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itre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rah et Richard Pour La V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ge 2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n’ai jamais était comme les autres, à l’âge de 2 ans, je construisais des puzzles de soixante pièc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uis tout petit, j’aimais le danger, j’avais quitté la plage sur mon lieu de vacance tout nu pour traverser les rues tout seul simplement pour aller à la salle de jeu, la sucette à la bouche et je ne savais pas ce que je faisais, un jeune m’avait sauvé heureusement pour mo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hurla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 A qui est cet enfant 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’étais vraiment fou ou inconscient sans doute, car après ça justement j’ai étais sauvé par un homme alors que je devais mourir, en effet, j’étais monté à une échelle de plus de cinquante mètres, j’avais vraiment peur de ri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t le monde avec qui j’avais eu des dialogues disait que j’étais intelligent mais personnellement, je restais perplexe devant leurs propo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’allais gaillardement dans la vie quand un jour,  ayant déjà le succès en tête je chanta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 Viens boire un petit coup à la maison y a du rouge y a du vin du saucisson 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’époque, je délirais mais les gens payaient pour venir me voir chanter un enfant avec autant d’audaces sur une plage, ça ne s’était jamais v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enfant à peine de deux ans qui faisait tout ça, c’était vraiment de la fol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rsque j’avais achevé mon premier puzzle, ma mère m’a dit c’est impossib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ite, elle m’avait acheté un puzzle 100, 150,200 pièces, aussi étrange que cela puisse paraître je réussissais à tout construi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lon toute vraisemblance, je n’ai jamais était quelqu’un comme les autr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s la question était véritablement de savoir jusqu’ou je pouvais aller et surtout ou je pouvais m’arrêter, on n’a jamais connu de réponses à cet question que beaucoup de gens s’étaient posé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ssi, avant même d’aller en CP, je savais déjà lir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mère m’avait aider et elle me disais B et A je répondais BA, je faisais vraiment des choses pour mon âge très prodigieux et prometteur pour mon fut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gens ont cherchés à m’exploiter et à exploiter ce que j’avais dans la tête tout simpl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s voulaient juger et jauger mon degré d’intelligence encore jusqu’à ce jour incon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Fin de la page 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01:00Z</dcterms:created>
  <dc:creator>RICHARD BOUSKILA</dc:creator>
  <dc:description/>
  <dc:language>en-US</dc:language>
  <cp:lastModifiedBy>RICHARD BOUSKILA</cp:lastModifiedBy>
  <dcterms:modified xsi:type="dcterms:W3CDTF">2004-03-31T15:36:00Z</dcterms:modified>
  <cp:revision>4</cp:revision>
  <dc:subject/>
  <dc:title>Chapitre 6</dc:title>
</cp:coreProperties>
</file>