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itre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h et Richard Pour La V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 2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 sang, mais pourquoi encore et toujours chercher à éviter l’amour, se sauvait d’un destin qui nous attend pour mieux le trouver au firmament d’une v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aut arrêter de délirer et se dire que la vie c’est avant tout la base même d’une expérience de la vie que nous avons la chance d’exploiter à fonds, comme dit le dict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User mais ne pas abuser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tes les bonnes choses ont une f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s pourquoi justement faut t-il que les bonnes choses prennent une tournure qui nous auraient échappés alors que tout allait bien, il semblait que nous contrôlons une situation lorsque tout à coup, tout nous échappe, nous ne contrôlons plus rien du to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 cela arrive, c’est le cataclysme dans l’âme, c’est vraiment l’horreur, une fin que même dans l’eau delà nous n’aurons jamais souhait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h était exactement à l’opposer avec moi de ce côté-là certainement, parce que je ne la connaissais pas encore assez bien pour savoir avec qui je parlais, savoir si elle était si sincère, si honnête que ç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’étais sur en tout cas qu’elle avais la beauté intérieu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gens sont t-ils si intéressants que cela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s ne parlent que de la pluie et du beau temp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dialogue commence de la manière suivan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jour 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vas-tu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 va bien et toi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 c’est là que j’interviens justement en disant qu’il est toujours obliger de dire que sa va bien tout en sachant que tout va mal, à quoi bon se voiler la face, la vérité finit toujours par explos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 disons que sa va bien pour sauver sa vie et son honneur car chaque personnalité à une fierté à sauver ou à conserver ou encore camoufler, encore et toujours cacher, chercher, des secrets enfouis, des sentiments de délaissements, de désarroi, d’oubli, de tristesse, de solitud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s malgré toutes ces sensations d’abandons, la vie est belle car la roue tour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jourd’hui vous allez mal, le lendemain sans savoir pourquoi vous avez la jo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sa la vie 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 quand on engage un dialogue avec quelqu’un et qu’il finit par répond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C’est la vie !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toujours pareil, on ne peut se fier à rien qu’à sois même et faire confiance à autrui ne conduit qu’à sa propre per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rah savait certainement tout ça car tout comme moi elle était sincère et c’est ce que j’admirais chez ell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Fin de la page 29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46:00Z</dcterms:created>
  <dc:creator>RICHARD BOUSKILA</dc:creator>
  <dc:description/>
  <dc:language>en-US</dc:language>
  <cp:lastModifiedBy>RICHARD BOUSKILA</cp:lastModifiedBy>
  <dcterms:modified xsi:type="dcterms:W3CDTF">2004-03-31T15:37:00Z</dcterms:modified>
  <cp:revision>3</cp:revision>
  <dc:subject/>
  <dc:title>Chapitre 6</dc:title>
</cp:coreProperties>
</file>