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34</w:t>
      </w:r>
    </w:p>
    <w:p>
      <w:pPr>
        <w:pStyle w:val="Normal"/>
        <w:jc w:val="center"/>
        <w:rPr>
          <w:rFonts w:ascii="Arial" w:hAnsi="Arial" w:cs="Arial"/>
          <w:color w:val="000000"/>
          <w:sz w:val="22"/>
          <w:szCs w:val="22"/>
        </w:rPr>
      </w:pPr>
      <w:r>
        <w:rPr>
          <w:rFonts w:cs="Arial" w:ascii="Arial" w:hAnsi="Arial"/>
          <w:color w:val="000000"/>
          <w:sz w:val="22"/>
          <w:szCs w:val="22"/>
        </w:rPr>
      </w:r>
    </w:p>
    <w:p>
      <w:pPr>
        <w:pStyle w:val="NormalWeb"/>
        <w:rPr>
          <w:rFonts w:ascii="Arial" w:hAnsi="Arial" w:cs="Arial"/>
          <w:sz w:val="22"/>
          <w:szCs w:val="22"/>
        </w:rPr>
      </w:pPr>
      <w:r>
        <w:rPr>
          <w:rFonts w:cs="Arial" w:ascii="Arial" w:hAnsi="Arial"/>
          <w:b/>
          <w:bCs/>
          <w:i/>
          <w:iCs/>
          <w:sz w:val="22"/>
          <w:szCs w:val="22"/>
        </w:rPr>
        <w:t>LE BIEN CONTRE LA MAL</w:t>
        <w:br/>
        <w:t>Ne vous êtes vous jamais posé cet question ?</w:t>
        <w:br/>
        <w:t>Les films d’horreurs, y en à que j’apprécie d’autre pas.</w:t>
        <w:br/>
        <w:t>J’ai toujours eu personnellement un dégoût pour les gens qui n’aiment pas la vie, qui voient la vie tout en noir, la vie est belle malgré que y en a qui le pensent pas. Tout dépends aussi et je reviens encore là-dessus de la position financière si elle s’avère être délicate ou non. Dans tous les cas, il faut voir la vie comme elle est, il faut prendre la vie comme elle vient, ne pas chercher à forcer ni à contrer le destin qui dès fois tant bien que mal en se forçant du contraire est mal pour d’autre la vie est bien.</w:t>
        <w:br/>
        <w:t>Tout dépends aussi si on souffre pour parvenir à ces fins, si on galère ou si au contraire tout ce qu’on touche se transforme en or.</w:t>
        <w:br/>
        <w:t>Y en a qui sont nées sous une bonne étoile !</w:t>
        <w:br/>
        <w:t>D’autre sous une mauvaise !</w:t>
        <w:br/>
        <w:t>D’autre qui là cherche encore !</w:t>
        <w:br/>
        <w:t>Chaque jour à mon réveille, je vois des couleurs !</w:t>
        <w:br/>
        <w:t>Mais un jour, les étoiles qui brillent la nuit dans le ciel nous rapprocheront.</w:t>
        <w:br/>
        <w:t>Après tout, qui somme nous si ce n’est des humains !</w:t>
        <w:br/>
        <w:t>Des humains(e) qui sommes prêt à nous saigner pour arriver à nos fins.</w:t>
        <w:br/>
        <w:t>Il y en a qui saignent physiquement, puis d’autre qui saignent à l’intérieur sans jamais se plaindre de leur déchéance, ils font tout pour essayez de cacher leurs joies et leurs peines. Y en a qui sont fiers, y en qui sont trop fiers justement.</w:t>
        <w:br/>
        <w:t xml:space="preserve">La fierté est une chose que pas mal de personnes possèdent malgré ce qu’on peut croire. </w:t>
        <w:br/>
        <w:t>Et cette fierté mal placer n’accompagne l’humain(e) qu’à sa perte.</w:t>
        <w:br/>
        <w:t>ENFIN, ça s’appelle la vie !</w:t>
        <w:br/>
        <w:t>La vie elle-même nous apprends, nous fais voir des choses plus ou moins merveilleuses, stupéfiantes, puis aussi tristes et mélancoliques !</w:t>
        <w:br/>
        <w:t>Mais que serait le but de la vie d’un être humain(e) si il ou elle se bâterais pas pour arriver à ces fins ?</w:t>
        <w:br/>
        <w:t>Il faut chercher pourquoi on vient sur terre, on est envoyé pour faire une mission, procrée, la procréation est une chose merveilleuse dans le sens ou elle donne vit à un être sans défense !</w:t>
        <w:br/>
        <w:t xml:space="preserve">Puis cet être grandis et puis grandis jusqu’au jour ou il ou elle se marie avec son prochain ou sa prochaine, comme dans les histoires romantiques, ils se marièrent et eurent beaucoup d’enfants. </w:t>
        <w:br/>
        <w:t>Il y a aussi l’être stérile celui qui ne peux pas avoir d’enfants ?</w:t>
        <w:br/>
        <w:t>Pourquoi doit t-il s’apitoyer sur son sort alors que c’est un sort jeté par dieu à sa naissance et qu’il le restera ?</w:t>
        <w:br/>
        <w:t>Toutes ces choses, tous ces détails insignifiants perturbants et gênants font que la vie restera toujours la vie.</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r>
    </w:p>
    <w:p>
      <w:pPr>
        <w:pStyle w:val="NormalWeb"/>
        <w:spacing w:before="280" w:after="280"/>
        <w:rPr/>
      </w:pPr>
      <w:r>
        <w:rPr/>
        <w:tab/>
        <w:tab/>
        <w:tab/>
        <w:tab/>
        <w:tab/>
        <w:tab/>
        <w:tab/>
        <w:tab/>
        <w:tab/>
        <w:tab/>
        <w:t>Fin de la page 3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07:00Z</dcterms:created>
  <dc:creator>RICHARD BOUSKILA</dc:creator>
  <dc:description/>
  <dc:language>en-US</dc:language>
  <cp:lastModifiedBy>RICHARD BOUSKILA</cp:lastModifiedBy>
  <dcterms:modified xsi:type="dcterms:W3CDTF">2004-03-31T15:38:00Z</dcterms:modified>
  <cp:revision>5</cp:revision>
  <dc:subject/>
  <dc:title>Chapitre 7</dc:title>
</cp:coreProperties>
</file>