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itre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ah et Richard Pour La V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ge 2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enons maintenant à nos moutons si vous le voulez bien, des célèbres proverbes que j’adorais chanter en les sifflotant toute l’année pendant le reste de la vie dans mes moments de fol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ah adorait aussi s’éclatait de la vie, et aller en boite de nui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’est d’ailleurs là bas que j’aurais souhaité me retrouver avec elle pour pourquoi pas faire une fiesta d’enfer un samedi so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ne voulais pas y arriver à tout prix pour l’argent car comme dit encore et toujours les bons vieux proverbe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 L’argent n’a jamais fait le bonheurs et il ne le fera jamais 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rgent sa va, sa viens 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ne peut jamais diagnostiquer combien nous avons de côtés si nous en avons trop, nous le gaspillons par les fenêtres, si on n’en a pas assez, nous nous plaignons quand mê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êtres humains n’ont jamais était contents de leurs vie, riche ou pauvre, c’était parei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y avait toujours quelque chose qui allait mal, toujours quelque chose, une cloche qui sonnait, c’est sa la v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vie est un jeu dont nous tombons sous l’influence de l’amour, l’amour est un tourbillon de foli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mer une femme qui aime un autre homme qui aime une autre femme ainsi de su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s courrons chacun derrière les autres pour avancer, nous sommes toujours surpris des progrès accomplis par la technologie de la v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s reculons pour mieux avancer, nous avançons dans le feu du paradis pour finir au septième ci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éalité inspire le mépris de la vie, que l’on veuille ou non c’était un jeu de mots adolescen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texte infligeant par la souffrance de l’âme qu’on a dans le sa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cune inspiration au monde n’est à imploré pour trouver ce qu’il faut dire car comme je me crée aussi cet citati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 Aucune parole n’est meilleure que celle qui viens du cœur 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utile de vouloir percer quelque part où on n’a pas sa place ou nous savons que nous n’aurons jamais cette pl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once de couleurs fertilité de jasmins sur le feu d’étang que je contemplais à la femme de ma v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ah encore et toujours Sarah que je rêvais de prendre dans mes bras pour lui faire comprendre que j’étais là alors qu’elle ne me voyait p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s pourquoi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pourquoi elle ne m’a jamais regardé alors qu’elle savait au plus profonds de son cœur qu’une âme épris par la vie s’était amouraché de son âme celé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aurait pu laisser nos corps crier notre dés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Fin de la page 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RICHARD BOUSKILA</dc:creator>
  <dc:description/>
  <dc:language>en-US</dc:language>
  <cp:lastModifiedBy>RICHARD BOUSKILA</cp:lastModifiedBy>
  <dcterms:modified xsi:type="dcterms:W3CDTF">2004-03-31T15:37:00Z</dcterms:modified>
  <cp:revision>5</cp:revision>
  <dc:subject/>
  <dc:title>Chapitre 6</dc:title>
</cp:coreProperties>
</file>