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Garamond" w:hAnsi="Garamond" w:cs="Garamond"/>
          <w:sz w:val="48"/>
          <w:szCs w:val="48"/>
        </w:rPr>
      </w:pPr>
      <w:r>
        <w:rPr>
          <w:rFonts w:cs="Garamond" w:ascii="Garamond" w:hAnsi="Garamond"/>
          <w:sz w:val="48"/>
          <w:szCs w:val="48"/>
        </w:rPr>
        <w:t>Coup d’Essai, Coup de Maître</w:t>
      </w:r>
    </w:p>
    <w:p>
      <w:pPr>
        <w:pStyle w:val="Normal"/>
        <w:spacing w:before="0" w:after="0"/>
        <w:jc w:val="center"/>
        <w:rPr>
          <w:rFonts w:ascii="Garamond" w:hAnsi="Garamond" w:cs="Garamond"/>
          <w:sz w:val="48"/>
          <w:szCs w:val="48"/>
        </w:rPr>
      </w:pPr>
      <w:r>
        <w:rPr>
          <w:rFonts w:cs="Garamond" w:ascii="Garamond" w:hAnsi="Garamond"/>
          <w:sz w:val="48"/>
          <w:szCs w:val="48"/>
        </w:rPr>
      </w:r>
    </w:p>
    <w:p>
      <w:pPr>
        <w:pStyle w:val="Normal"/>
        <w:spacing w:before="0" w:after="0"/>
        <w:jc w:val="center"/>
        <w:rPr>
          <w:rFonts w:ascii="Garamond" w:hAnsi="Garamond" w:cs="Garamond"/>
          <w:sz w:val="48"/>
          <w:szCs w:val="48"/>
        </w:rPr>
      </w:pPr>
      <w:r>
        <w:rPr>
          <w:rFonts w:cs="Garamond" w:ascii="Garamond" w:hAnsi="Garamond"/>
          <w:sz w:val="48"/>
          <w:szCs w:val="48"/>
        </w:rPr>
      </w:r>
    </w:p>
    <w:p>
      <w:pPr>
        <w:pStyle w:val="Normal"/>
        <w:spacing w:before="0" w:after="0"/>
        <w:jc w:val="center"/>
        <w:rPr>
          <w:rFonts w:ascii="Garamond" w:hAnsi="Garamond" w:cs="Garamond"/>
          <w:sz w:val="48"/>
          <w:szCs w:val="48"/>
        </w:rPr>
      </w:pPr>
      <w:r>
        <w:rPr>
          <w:rFonts w:cs="Garamond" w:ascii="Garamond" w:hAnsi="Garamond"/>
          <w:sz w:val="48"/>
          <w:szCs w:val="48"/>
        </w:rPr>
      </w:r>
    </w:p>
    <w:p>
      <w:pPr>
        <w:pStyle w:val="Normal"/>
        <w:spacing w:before="0" w:after="0"/>
        <w:jc w:val="center"/>
        <w:rPr>
          <w:rFonts w:ascii="Garamond" w:hAnsi="Garamond" w:cs="Garamond"/>
          <w:sz w:val="48"/>
          <w:szCs w:val="48"/>
        </w:rPr>
      </w:pPr>
      <w:r>
        <w:rPr>
          <w:rFonts w:cs="Garamond" w:ascii="Garamond" w:hAnsi="Garamond"/>
          <w:sz w:val="48"/>
          <w:szCs w:val="48"/>
        </w:rPr>
        <w:t>©RICHARD BOUSKI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Mauvais caractèr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sz w:val="24"/>
          <w:szCs w:val="24"/>
        </w:rPr>
        <w:tab/>
      </w:r>
      <w:r>
        <w:rPr>
          <w:rFonts w:cs="Arial" w:ascii="Arial" w:hAnsi="Arial"/>
          <w:sz w:val="36"/>
          <w:szCs w:val="36"/>
        </w:rPr>
        <w:t>S</w:t>
      </w:r>
      <w:r>
        <w:rPr>
          <w:rFonts w:cs="Times New Roman" w:ascii="Times New Roman" w:hAnsi="Times New Roman"/>
          <w:sz w:val="24"/>
          <w:szCs w:val="24"/>
        </w:rPr>
        <w:t xml:space="preserve">ir John Deuil est né dans la Capitale Londonienne il n’y a point si longtemps. De père et mère noble, il grandit toute son enfance dans son pays natal. Il venait de fêter ses dix ans quand il entra dans un lycée dont la réputation renommée laissait à désirer. Ainsi, le premier jour de la rentrée des classes se passa avec la matière des mathématiques. Il était groupé avec ses autres camarades qui cherchaient leurs noms sur les tables. Le nom de Sir John Deuil était gravé sur la table de la première rangée. Il s’assied, mains hanchées, en attendant l’arrivée du prof qui arriva avec un long retard. A son apparition, il fit les présentations et l’appel du jour. Tout le monde était bien présent. Passons au côté pratique ! eut-il dit. Un élève devait maintenant aller au tableau pour résoudre un problème algébrique. Il hochait de la tête, et marchait en pensant : </w:t>
      </w:r>
      <w:r>
        <w:rPr>
          <w:rFonts w:cs="Times New Roman" w:ascii="Times New Roman" w:hAnsi="Times New Roman"/>
          <w:bCs/>
          <w:i/>
          <w:sz w:val="24"/>
          <w:szCs w:val="24"/>
        </w:rPr>
        <w:t>« ce n'est pas parce qu'un sentiment devient général qu'il devient vérité.</w:t>
      </w:r>
      <w:r>
        <w:rPr>
          <w:rFonts w:cs="Times New Roman" w:ascii="Times New Roman" w:hAnsi="Times New Roman"/>
          <w:b/>
          <w:bCs/>
          <w:i/>
          <w:sz w:val="24"/>
          <w:szCs w:val="24"/>
        </w:rPr>
        <w:t xml:space="preserve"> » </w:t>
      </w:r>
      <w:r>
        <w:rPr>
          <w:rFonts w:cs="Times New Roman" w:ascii="Times New Roman" w:hAnsi="Times New Roman"/>
          <w:bCs/>
          <w:sz w:val="24"/>
          <w:szCs w:val="24"/>
        </w:rPr>
        <w:t>L’élève insolant ne parvenait pas à résoudre ce problème insoluble. Pour l’aider,</w:t>
      </w:r>
      <w:r>
        <w:rPr>
          <w:rFonts w:cs="Times New Roman" w:ascii="Times New Roman" w:hAnsi="Times New Roman"/>
          <w:sz w:val="24"/>
          <w:szCs w:val="24"/>
        </w:rPr>
        <w:t xml:space="preserve"> toute la classe leva le doigt sauf John qui ferma les yeux. Le prof était troublé par l’attitude étrange de ce dernier, et demanda à ce jeune pamphlet de se lever pour montrer de quoi il était capable. Il fut interrogé dès le premier jour et devait résoudre cet algèbre au tableau tandis que le précédent appelé regagne son pupitre. Sarcastiquement, son professeur, Sir Patrick Dupin, jette un regard étrange sur John qui devait subir les rires moqueurs des enfants de son âge. Il se laissa petit à petit prendre au jeu et arriva à vaincre sa frustration en parvenant timidement à résoudre le problème. À la sonnerie assourdissante, c’était déjà l’heure de se rendre à la récré, mais John préféra rester au sein de l’établissement. Il ne parlait jamais. Il restait neutre, et avide. Quand il ouvrait la bouche, c’était pour résoudre des problèmes et trouvait le reste sans intérêt. Il prit son cartable et s’en alla en fin de matinée sans ne rien dire à personne en prenant le bus pour rentrer chez lui.</w:t>
      </w:r>
    </w:p>
    <w:p>
      <w:pPr>
        <w:pStyle w:val="Normal"/>
        <w:spacing w:lineRule="auto" w:line="360" w:before="0" w:after="0"/>
        <w:ind w:firstLine="708"/>
        <w:jc w:val="both"/>
        <w:rPr/>
      </w:pPr>
      <w:r>
        <w:rPr>
          <w:rFonts w:cs="Times New Roman" w:ascii="Times New Roman" w:hAnsi="Times New Roman"/>
          <w:sz w:val="24"/>
          <w:szCs w:val="24"/>
        </w:rPr>
        <w:t>Il arriva chez ses parents qui avaient des invités attablés à du vin 1960, Château Saint-Estèphe Vignoble. Il avait envi de crier, de gueuler, d’hurler. Il s’extirpa de ce lieu hypocrite et se rendit dans sa chambre en montant les marches de sa demeure. Il s’enferma alors dans son bunker en claquant la porte au nez et à la barbe de ses géniteurs qui faisaient face à l’incompréhension. En voyant son fils dans un état si étrange, sa mère, Mrs Alexandra Deuil, quitta ses hôtes prestigieux pour aller le voir dans sa chambre. La porte grinçait. Elle le trouva en train de faire ses devoirs. Elle était apeurée par l’attitude étrange de ce dernier qui avait bien changé depuis quelques temps. Quand il passait devant elle, il la jugea du regard. Quand il marchait dans les couloirs, c’était pour claquer les portes et disparaître de manière fugace.</w:t>
      </w:r>
    </w:p>
    <w:p>
      <w:pPr>
        <w:pStyle w:val="Normal"/>
        <w:spacing w:lineRule="auto" w:line="360" w:before="0" w:after="0"/>
        <w:ind w:firstLine="708"/>
        <w:jc w:val="both"/>
        <w:rPr/>
      </w:pPr>
      <w:r>
        <w:rPr>
          <w:rFonts w:cs="Times New Roman" w:ascii="Times New Roman" w:hAnsi="Times New Roman"/>
          <w:sz w:val="24"/>
          <w:szCs w:val="24"/>
        </w:rPr>
        <w:t>Alexandra chercha à savoir ce qui se passait dans la tête de son fils et appela un médecin une fois les invités parti et après avoir ouvert la cave à vins pour ranger la bouteille. C’est alors qu’il arrêta crument sa maternel en venant vers elle pour la dissuader et voyant que celle-ci ne l’écoutait pas, il lui arracha le combinait du téléphone des mains. Hautain, il lui demanda de ne pas se mêler de ce qu’il faisait et que tout cela devait rester dans la plus grande confidentialité qui soit. Devant tant d’inquiétudes, sa mère ne pouvait rester sans rien faire et décida quand même d’en parler à son époux. Elle expliqua au père, sensé prendre l’éducation de son fils en main, que ce dernier avait un comportement anormal pour un enfant de cet âge. Il n’avait pas d’amies, il n’écoutait pas ce qu’on lui disait, il n’en faisait qu’à sa tête. Son père, Sir George Deuil, décida d’aller le faire consulter à un psychologue mais il rechignait. Il vivait bien chez ses parents, et n’avait pas le droit de se montrer aussi autoritaire à leur égard.</w:t>
      </w:r>
    </w:p>
    <w:p>
      <w:pPr>
        <w:pStyle w:val="Normal"/>
        <w:spacing w:lineRule="auto" w:line="360" w:before="0" w:after="0"/>
        <w:ind w:firstLine="708"/>
        <w:jc w:val="both"/>
        <w:rPr/>
      </w:pPr>
      <w:r>
        <w:rPr>
          <w:rFonts w:cs="Times New Roman" w:ascii="Times New Roman" w:hAnsi="Times New Roman"/>
          <w:sz w:val="24"/>
          <w:szCs w:val="24"/>
        </w:rPr>
        <w:t>Avant la tombée de la nuit, le père emmena John chez le docteur Rosenberg avec qui il avait pris rendez-vous la veille en faisant croire à son fils qu’il voulait le faire connaître à un membre de sa famille aristocrate pour anesthésier la vérité et le pousser à le suivre sans discuter. Celle-ci avait la réputation de venir en aide à ces patients les plus déprimés atteint de maladie schizophrène, et psychotique. Elle était très heureuse de faire la connaissance de ce petit bambin qui avait un vocabulaire aussi riche que varié. Devant elle, il ne bougeait pas, il ne parlait pas, il était paralysé et attendait de partir pendant qu’elle essaya désespérément de lui arracher quelques syllabes, mais John tenait ses positions et ses principes, et il demeurait avars en propos. Néanmoins, le psychologue n’allait pas capituler. Elle demanda au père de quitter la pièce et voulait rester seul avec lui. Celui-ci lui reprocha le fait de lui avoir menti et de ne pas avoir été sincère avec lui. Une fois George dehors, la psy entama avec son jeune patient des sujets de conversations à l’eau de rose qui lui déplaisait fortement dans le genre guenille, « Avez-vous une petite copine ? » mais John qui avait un caractère indomptable lui répondit « d’aller se faire voir » en saisissant par la même occasion un ciseau de bureau qui se trouvait sur la table et le plante violemment sur la main droite du psychologue en ajoutant fixement œil pour œil et dent pour dent : « J’en ai marre de l’école et de mes parents ! » Le père de John entendit Madame Rosenberg crier, en train d’hurler. Il entra brutalement et aperçut son garnement toujours assis sur sa chaise comme si tout allait bien alors que le docteur pissait le sang. Devant faire face à l’incompréhension, son père le ramena à la maison en s’excusant. Celle-ci ne se remettrait pas de la blessure que lui avait fais John, et dans l’urgence, elle consulta son médecin traitant dans la nuit qui lui recommanda d’aller quand même faire vérifier cette blessure profonde à l’hôpital de Londres, par mesure de sécuri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 retour au domicile familiale dans la nuit, Alexandra interpella son fils sur comment s’était passé ce rendez-vous, mais là encore, il lui claqua la porte au nez. George expliqua tout à son épouse qui voulait prendre conseil avec l’aide un vrai psychiatre. Dans sa chambre, John s’assied devant son ordinateur et mit son casque pendant que mère était en train de chercher un spécialiste en psychiatrie sans qu’il ne s’en rende compte. Toujours isolé dans sa chambre, il était en train d’entamer une nouvelle expérience scientifique grâce à son équipement ultra sophistiqué. Sa mère s’y aventura quand  même, mais elle parlait derrière la porte clause. John lui ouvrit en la prenant de haut : « Je vais très bien, mère ! Laissez-moi tranquille cinq minutes ! » tenant avec rage l’amour d’une paix éternelle. </w:t>
      </w:r>
      <w:r>
        <w:rPr>
          <w:rFonts w:cs="Times New Roman" w:ascii="Times New Roman" w:hAnsi="Times New Roman"/>
          <w:i/>
          <w:sz w:val="24"/>
          <w:szCs w:val="24"/>
        </w:rPr>
        <w:t>Comme le disait Max Heindel, c’est seulement lorsque la Connaissance est unie à l’Amour que leur amalgame produit la Sagesse.</w:t>
      </w:r>
    </w:p>
    <w:p>
      <w:pPr>
        <w:pStyle w:val="Normal"/>
        <w:tabs>
          <w:tab w:val="clear" w:pos="708"/>
          <w:tab w:val="left" w:pos="720" w:leader="none"/>
        </w:tabs>
        <w:spacing w:lineRule="auto" w:line="360" w:before="0" w:after="0"/>
        <w:jc w:val="both"/>
        <w:rPr/>
      </w:pPr>
      <w:r>
        <w:rPr>
          <w:rFonts w:cs="Times New Roman" w:ascii="Times New Roman" w:hAnsi="Times New Roman"/>
          <w:sz w:val="24"/>
          <w:szCs w:val="24"/>
        </w:rPr>
        <w:tab/>
        <w:t>Le lendemain matin, nous étions le 03 Septembre et c’est tout juste si John a déjeuné qu’il se rendit dans son école en ne se doutant de rien mais ses camarades de classe tenaient à lui réserver une belle farce. Ce coup de crasse risquerait d’ailleurs de lui fortement déplaire. Les petites vacheries n’étaient pas pour plaire à John qui était intellectuel et qui était malheureux d’avoir une vie où même ses parents n’arrivaient pas à le comprendre. Il monta en classe pendant la sonnerie où l’attendaient deux garçons qui lui firent volontairement un croche-pied dans les escaliers. Il trébucha mais courageusement, il se releva rapidement. Il se dirigea vers eux et cela tourna à la grande rixe lorsqu’un surveillant qui traînait dans les couloirs surprit l’action et intervint en réprimandant John alors qu’il n’avait fait que subir la violence de deux morveux qui avaient la haine de trouver un enfant de dix ans marcher sur leur plate bande, « Petit intello, riaient-ils. » Comme si c’était un crime que d’être intelligent.</w:t>
      </w:r>
    </w:p>
    <w:p>
      <w:pPr>
        <w:pStyle w:val="Normal"/>
        <w:tabs>
          <w:tab w:val="clear" w:pos="708"/>
          <w:tab w:val="left" w:pos="720" w:leader="none"/>
        </w:tabs>
        <w:spacing w:lineRule="auto" w:line="360" w:before="0" w:after="0"/>
        <w:ind w:firstLine="708"/>
        <w:jc w:val="both"/>
        <w:rPr/>
      </w:pPr>
      <w:r>
        <w:rPr>
          <w:rFonts w:cs="Times New Roman" w:ascii="Times New Roman" w:hAnsi="Times New Roman"/>
          <w:sz w:val="24"/>
          <w:szCs w:val="24"/>
        </w:rPr>
        <w:t>Pour l’incident, John pensait que, comme d’habitude, il était victime d’une injustice à peu près banale. Il avait l’impression de ne pas pouvoir être tranquille et de toujours devoir rendre des comptes à ses parents ou à ses profs sur ses moindres faits et gestes. À 14H00, après le déjeuner, c’était désormais l’heure de la reprise des cours pour une nouvelle entrée en matière sur l’histoire-géographie dont l’enseignante était une très jolie jeune femme du nom de Mrs Johanna Dufour qui se présenta et qui fit l’appel de la classe.</w:t>
      </w:r>
    </w:p>
    <w:p>
      <w:pPr>
        <w:pStyle w:val="Normal"/>
        <w:tabs>
          <w:tab w:val="clear" w:pos="708"/>
          <w:tab w:val="left" w:pos="720"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nquiet du comportement de l’élève Sir John Deuil, le directeur de l’établissement privé contacta ses parents pour faire le point sur son bilan scolaire qui était pour peu dire, tout à fait remarquable. Il n’avait que des vingt partout et celui-ci expliqua à Alexandra &amp; George qu’il ne pouvait plus rester à l’école car désormais, sa place était au collège. Le directeur décida de lui faire quitter l’école primaire subitement pour le propulser d’un bond magistral directement chez les grands alors qu’il ne s’y était même pas préparer, même pas attendu...</w:t>
      </w:r>
      <w:r>
        <w:rPr>
          <w:rFonts w:cs="Times New Roman" w:ascii="Times New Roman" w:hAnsi="Times New Roman"/>
          <w:bCs/>
          <w:sz w:val="24"/>
          <w:szCs w:val="24"/>
        </w:rPr>
        <w:t xml:space="preserve"> </w:t>
      </w:r>
      <w:r>
        <w:rPr>
          <w:rFonts w:cs="Times New Roman" w:ascii="Times New Roman" w:hAnsi="Times New Roman"/>
          <w:bCs/>
          <w:i/>
          <w:sz w:val="24"/>
          <w:szCs w:val="24"/>
        </w:rPr>
        <w:t>Le mystère est naturel aux intelligents, comme le disait Faust.</w:t>
      </w:r>
    </w:p>
    <w:p>
      <w:pPr>
        <w:pStyle w:val="Normal"/>
        <w:tabs>
          <w:tab w:val="clear" w:pos="708"/>
          <w:tab w:val="left" w:pos="720" w:leader="none"/>
        </w:tabs>
        <w:spacing w:lineRule="auto" w:line="360" w:before="0" w:after="0"/>
        <w:jc w:val="both"/>
        <w:rPr/>
      </w:pPr>
      <w:r>
        <w:rPr>
          <w:rFonts w:cs="Times New Roman" w:ascii="Times New Roman" w:hAnsi="Times New Roman"/>
          <w:sz w:val="24"/>
          <w:szCs w:val="24"/>
        </w:rPr>
        <w:tab/>
        <w:t>Les parents savaient que c’était bien évidemment à cause de sa suprématie qu’il ne s’était jamais entendu avec les enfants de son âge mais en voyant un si jeune garçon débarquer au collège, John savait parfaitement qu’il allait avoir de gros problèmes, mais restait néanmoins confiant. Il était très caractériel, mais il avait un self control incroyable de lui-même, car il gardait toute sa colère et toute sa peine simulée à l’intérieur de lui. On ne le voyait jamais pleurer, jamais crier, jamais se plaindre, jamais. Le collège Saint Antoine l’attendait, et même s’il demeurait calme en apparence, il était frustré de l’intérieur. Il aperçut des jeunes plus ou moins grands qui le contemplèrent avec des préjugés et des envies indéfinissables qu’ils avaient de le mépriser. Un professeur exposa le nouveau aux autres de sa classe comme s’il s’agissait d’un meuble vendu aux enchères ou d’un bijou hors de prix appartenant à l’antiquité en disant qu’il était le symbole le plus brillant que l’on est jamais vu.</w:t>
      </w:r>
    </w:p>
    <w:p>
      <w:pPr>
        <w:pStyle w:val="Normal"/>
        <w:tabs>
          <w:tab w:val="clear" w:pos="708"/>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endu, le regard prostré, il marcha en rejoignant sa table et sa chaise de classe lorsqu’un élève lui tendit sa jambe pour qu’il tombe. Sous les rires des autres, il montra qu’il ne les craignait pas et se releva d’une réaction spontanée. Victime d’une poussée d’adrénaline, il se rua et cogna brutalement sur le garçon qui l’avait fait tomber. L’instituteur les sépara à tant en élevant la voix sur John de ne pas être méchant envers ses camarades et il exigea de lui qu’il présente des s’excuses devant toute la classe. Se forçant alors tant bien que mal, il prononça deux mots écorchés qui allait le ronger jusqu’à la fin des temps, jusqu’à ce qu’il se venge de ceux qui l’avait ridiculisé, qui l’avait humilié « Excusez-moi ». La journée passa dans une atmosphère pesante et malsaine sous des échanges de regards perfides, futiles, et chétifs. Il rentra chez lui et ses parents lui demandèrent comment s’était passé sa première journée au collège avec ses nouveaux professeurs. Pour ne pas inquiéter ses géniteurs, il s’efforça de répondre en les fusillant crûment du regard. « Merci, mère ! Merci, père ! Ma journée s’est très bien passée. » Ces derniers furent rassurées, croyant que tout allait bien et que cette fois, ils n’avaient plus lieu de s’inquiéter, mais ils étaient à mille lieux de s’imaginer de ce qui allait se passer. Montant dans sa chambre, il claqua une nouvelle fois la porte, et alluma son ordinateur pour continuer ses expériences tout en faisant ces devoirs. La situation se compliqua d’autant plus qu’en fin de soirée, le couple bourgeois accueillait de nouveaux hôtes. Et ils apportèrent une bouteille de rosé brut pour rentrer chez eux complètement ivre après un festin royal autour d’un délicieux dîner.</w:t>
      </w:r>
    </w:p>
    <w:p>
      <w:pPr>
        <w:pStyle w:val="Normal"/>
        <w:tabs>
          <w:tab w:val="clear" w:pos="708"/>
          <w:tab w:val="left" w:pos="720" w:leader="none"/>
        </w:tabs>
        <w:spacing w:lineRule="auto" w:line="360" w:before="0" w:after="0"/>
        <w:ind w:firstLine="708"/>
        <w:jc w:val="both"/>
        <w:rPr/>
      </w:pPr>
      <w:r>
        <w:rPr>
          <w:rFonts w:cs="Times New Roman" w:ascii="Times New Roman" w:hAnsi="Times New Roman"/>
          <w:sz w:val="24"/>
          <w:szCs w:val="24"/>
        </w:rPr>
        <w:t>Une discussion soporifique de bas étage s’engagea. Alexandra avait conservée le rouge, sortit un Château Neuf du Pape 1923, de sa cave à vins en cette occasion avec ses invités prestigieux. Il était 22H. Confronté à un problème insoluble, John se sentait bien seul dans sa chambre. Le temps passe, toujours en attente d’un sauveur, que quelqu’un vienne le sortir de son état léthargique. Il ferma les yeux et dans son subconscient, il se revoyait en train de tomber à terre et entendait les jérémiades de ces guenons. Voulant rencontrer leurs enfants, Mrs Alexandra fit croire qu’il était au lit avec 40° de fièvre et que dans son état, il ne pouvait voir personne. Cela n’empêcha pas les invités de se passer de lui et de trinquer à leur santé et à leur réussite. Sir &amp; Mrs Deuil n’avaient pas vraiment le cœur à partager l’enthousiasme de leurs invités qui buvaient beaucoup. Ils s’inquiétaient pour leur fils. Ils essayaient néanmoins de faire évacuer cette sensation de mal-être en faisant des rictus magnésime infestés de parasites et de commandités, se mutilant d’asticots et de pensées joyeuses entre les zygomatiques et les sourcils fronçant à être sur la même longueur d’onde qu’eux bien que le cœur n’était pas à l’ouvrage. C’est précisément à ce moment là qu’ils se souviennent d’un proverbe que leurs parents n’arrêtaient pas de leur répéter. « Il faut choisir ses amies mais il faut subir sa famille ». La famille des aristocrates sont les gens de la haute.</w:t>
      </w:r>
      <w:r>
        <w:rPr>
          <w:rFonts w:cs="Times New Roman" w:ascii="Times New Roman" w:hAnsi="Times New Roman"/>
          <w:i/>
          <w:sz w:val="24"/>
          <w:szCs w:val="24"/>
        </w:rPr>
        <w:t xml:space="preserve"> </w:t>
      </w:r>
      <w:r>
        <w:rPr>
          <w:rFonts w:cs="Times New Roman" w:ascii="Times New Roman" w:hAnsi="Times New Roman"/>
          <w:sz w:val="24"/>
          <w:szCs w:val="24"/>
        </w:rPr>
        <w:t>Ainsi, ils ont hâte que l’heure tourne pour pouvoir les chasser. Puis, le rosé brut servit afin de saouler tout le monde pour de bon au point qu’ils ne puissent plus marcher, venant de finir toute la bouteille, ivres morts. Le couple leur demanda de dessaouler chez eux. Cependant, ils n’avaient pas envi de se laisser envahir par des paroles raisonnables. Ils parachevèrent leur délire insoutenable sous la frustration de George qui en avait vraiment assez et qui les flanqua à la porte en leur demandant de repasser dans un siècle.</w:t>
      </w:r>
    </w:p>
    <w:p>
      <w:pPr>
        <w:pStyle w:val="Normal"/>
        <w:tabs>
          <w:tab w:val="clear" w:pos="708"/>
          <w:tab w:val="left" w:pos="720" w:leader="none"/>
        </w:tabs>
        <w:spacing w:lineRule="auto" w:line="360" w:before="0" w:after="0"/>
        <w:ind w:firstLine="708"/>
        <w:jc w:val="both"/>
        <w:rPr/>
      </w:pPr>
      <w:r>
        <w:rPr>
          <w:rFonts w:cs="Times New Roman" w:ascii="Times New Roman" w:hAnsi="Times New Roman"/>
          <w:sz w:val="24"/>
          <w:szCs w:val="24"/>
        </w:rPr>
        <w:t>Pour rentrer chez eux, ils prirent leur voiture entassée les uns sur les autres. Ivresse et jouissance. Ils se disputaient pour prendre le volant et firent rapidement un accident. Un policier les arrête à ce moment là en les ayant fait suivre et exige de voir leurs papiers qu’ils n’avaient pas, bien évidemment. « Conduire en état d’ivresse est formellement interdit, selon le code de la loi de la propriété Londonienne, en mettant ainsi inutilement leur vie ainsi que celles des autres en péril. » Ils devaient sortir du véhicule pour marcher sur la ligne blanche située au sol, selon la requête formulé par Monsieur l’agent. Ils furent immédiatement arrêter et mis en garde à vue pendant une durée maximale de quarante huit heures voir moins à condition que quelqu’un se dévoue pour venir payer leur caution de libération s’élevant à mille livres sterling tous autant qu’ils étaient. Alexandra et George n’étaient au courant de rien, pendant que leur fils s’était endormi sur son bureau de travail, l’ordinateur allumé. En attendant le lendemain matin, eux allèrent au lit en éteignant toutes les lumières.</w:t>
      </w:r>
    </w:p>
    <w:p>
      <w:pPr>
        <w:pStyle w:val="Normal"/>
        <w:spacing w:lineRule="auto" w:line="360" w:before="0" w:after="0"/>
        <w:ind w:firstLine="708"/>
        <w:jc w:val="both"/>
        <w:rPr/>
      </w:pPr>
      <w:r>
        <w:rPr>
          <w:rFonts w:cs="Times New Roman" w:ascii="Times New Roman" w:hAnsi="Times New Roman"/>
          <w:sz w:val="24"/>
          <w:szCs w:val="24"/>
        </w:rPr>
        <w:t>Jour suivant, 05 Septembre. 8H00 du matin. Juste le temps pour John Deuil d’ouvrir les yeux et d’aller prendre son petit-déjeuner avant de filer à l’anglaise au collège pour un cours de physique et chimie aujourd’hui. Il arriva en courant et attendit l’heure de la sonnerie pour intégrer sa classe. Les jeunes le regardait de travers et se préparait en parlant entre eux afin de lui préparer un nouveau coup. Ils veulent le traumatiser ! Pourquoi un tel engouement sur lui ? Que vont-ils lui faire cette-fois ci ? La situation prend des proportions de plus en plus inquiétantes pour lui qui ne supportait plus les petits fils à papa qui se permettent de faire ce qu’ils voulaient sous-prétexte qu’ils se croyaient au-dessus des lois. Son sixième sens lui prédit qu’il risquerait encore d’avoir des bricoles mais il garda son sang froid en toute sérénité et ne se laissa pas compter par les provocations et les menaces gestuelles de la jeunes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était maintenant l’heure pour John de faire connaissance avec son professeur de physique et de chimie, Sir Alain Chabert qui fit aussi l’appel pour savoir si tout le monde était présent mais avant, il se présenta comme étant un anticonformiste, stipulant qu’il ne tolèrerait en aucune façon le laisser aller et le chahut. Il veut du travail sérieux avec des élèves sérieux ! Il espérait ainsi ne pas être déçu des comportements immatures, mais ne savait pas encore qu’il en était qu’au début de son enfer compte-tenu de l’œil craintif des élèves qui observait le professeur avec une grande d’animosité. Voulant le nuire à la racine, ils allaient tout faire pour lui mener la vie impossible si bien qu’il serait obligé de quitter l’établissement.</w:t>
      </w:r>
    </w:p>
    <w:p>
      <w:pPr>
        <w:pStyle w:val="Normal"/>
        <w:spacing w:lineRule="auto" w:line="360" w:before="0" w:after="0"/>
        <w:ind w:firstLine="708"/>
        <w:jc w:val="both"/>
        <w:rPr/>
      </w:pPr>
      <w:r>
        <w:rPr>
          <w:rFonts w:cs="Times New Roman" w:ascii="Times New Roman" w:hAnsi="Times New Roman"/>
          <w:sz w:val="24"/>
          <w:szCs w:val="24"/>
        </w:rPr>
        <w:t>Tout du moins, ils espéraient vivement le pousser dans ces derniers retranchements sous le regard incrédule de la petite cuillérée qui sentait le grand danger qui arrive, qui est là. Il était sous pression, crispé, ferme, dur. Oh oui, il ne les connaissait que trop bien. Dès lors, il les surveilla de près…</w:t>
      </w:r>
      <w:r>
        <w:rPr/>
        <w:t xml:space="preserve"> </w:t>
      </w:r>
      <w:r>
        <w:rPr>
          <w:rFonts w:cs="Times New Roman" w:ascii="Times New Roman" w:hAnsi="Times New Roman"/>
          <w:sz w:val="24"/>
          <w:szCs w:val="24"/>
        </w:rPr>
        <w:t xml:space="preserve">Il savait qu’un regard détourné ou un stylo jeté aléatoirement sur le sol suffisait pour qu’un élève émancipée de toute pression fasse semblant de dire qu’il l’avait fait tomber par inadvertance. Tout cela, dans le but de se comporter en lâche allant jusqu’à lever le poing ou ouvrir la bouche du serpent pour humilier autrui exprimant la bassesse à son paroxysme et dans toute sa splendeur puis réintègrerait sa chaise dans la bonne humeu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enseignant qui sentit une tension anodin humoristique dans la classe décida de faire preuve d’un peu de fermeté dès le début en leur imposant d’emblée un contrôle de physique qui durera une heure avec ce qu’ils avaient appris en initiation. Pour John, le problème s’annonçait d’autant plus difficile qu’il n’était pas resté suffisamment longtemps en primaire pour s’affirmer. Néanmoins, grâce à sa maturité et à son intelligence illimitée, il parvint à déjouer ce piège amoureux. Il travaillait toujours sans relâche et toujours très assidûment. Il connaissait donc toutes les réponses aux questions posées puisqu’il avait déjà parcouru entièrement ces manuels. </w:t>
      </w:r>
      <w:r>
        <w:rPr>
          <w:rFonts w:cs="Times New Roman" w:ascii="Times New Roman" w:hAnsi="Times New Roman"/>
          <w:i/>
          <w:sz w:val="24"/>
          <w:szCs w:val="24"/>
        </w:rPr>
        <w:t>Voilà ce qu’est l’intelligence illimité et sans faille, sans interaction.</w:t>
      </w:r>
    </w:p>
    <w:p>
      <w:pPr>
        <w:pStyle w:val="Normal"/>
        <w:spacing w:lineRule="auto" w:line="360" w:before="0" w:after="0"/>
        <w:ind w:firstLine="708"/>
        <w:jc w:val="both"/>
        <w:rPr/>
      </w:pPr>
      <w:r>
        <w:rPr>
          <w:rFonts w:cs="Times New Roman" w:ascii="Times New Roman" w:hAnsi="Times New Roman"/>
          <w:sz w:val="24"/>
          <w:szCs w:val="24"/>
        </w:rPr>
        <w:t>C’est une note de 20/20 qu’il obtint très facilement et les autres camarades de sa classe ne dépassèrent pas la barre des 15. Le Maître n’a pas mis longtemps pour corriger les copies puisque le contrôle d’une heure était une ruse afin de savoir ce que les élèves avaient dans la tête. Lorsqu’il prit conscience de la copie de Sir John Deuil, il s’empara en comme une espèce de doutes qui le traversa de part en part. Il se demandait réellement qui était ce jeune homme et ce qu’il faisait au lycée vue son talent implacable. Il décida de le convoquer lorsque ce fut l’heure de la récré, car il voulait en savoir plus sur son cas qui l’intriguait au plus haut point et qui n’avait pas son pareil pour réussir tout ce qu’il faisait. Aussi curieux que cela paraisse, John se contenta d’écouter. Intimidé par sa voix et par sa présence imposante qui ne cessait de l’interloquer, il ne répondit pas à : « Pourquoi as-tu reçu 20/20 dès le premier contrôle ? As-tu triché ? As-tu copié les réponses sur ta main ? » Violer de questions, il restait de marb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oudain, le prof demanda à John de se tourner et sans trop comprendre pourquoi, il se leva de son tabouret et lui mit un grand coup de pied dans les fesses. Comme un homme, il ne répondait pas, il ne pleurait pas, et partit en s’enfuyant. Sir Alain Chabert qui en a déjà maté des plus durs ne voulait pas se laisser marcher sur les pieds par un simple arriviste qui pensant vouloir lui prendre sa place. Sa pensée reflétait-elle réellement la réalité ? Reste à savoir si c’est bien le cas ! </w:t>
      </w:r>
      <w:r>
        <w:rPr>
          <w:rFonts w:cs="Times New Roman" w:ascii="Times New Roman" w:hAnsi="Times New Roman"/>
          <w:i/>
          <w:sz w:val="24"/>
          <w:szCs w:val="24"/>
        </w:rPr>
        <w:t>Le vieux pense avec des mots, le jeune exécute ces actions impulsives.</w:t>
      </w:r>
      <w:r>
        <w:rPr>
          <w:rFonts w:cs="Times New Roman" w:ascii="Times New Roman" w:hAnsi="Times New Roman"/>
          <w:sz w:val="24"/>
          <w:szCs w:val="24"/>
        </w:rPr>
        <w:t xml:space="preserve"> On pouvait difficilement voir un talent tel que celui de ce fils à papa sans avoir une once de torture, une sensation crue de mal-être indescriptible en se demandant s’il était vrai, s’il était humain, et s’il ne nous menait pas tous en bateau comme le font tous les enfants de son âge. </w:t>
      </w:r>
    </w:p>
    <w:p>
      <w:pPr>
        <w:pStyle w:val="Normal"/>
        <w:spacing w:lineRule="auto" w:line="360" w:before="0" w:after="0"/>
        <w:ind w:firstLine="708"/>
        <w:jc w:val="both"/>
        <w:rPr/>
      </w:pPr>
      <w:r>
        <w:rPr>
          <w:rFonts w:cs="Times New Roman" w:ascii="Times New Roman" w:hAnsi="Times New Roman"/>
          <w:sz w:val="24"/>
          <w:szCs w:val="24"/>
        </w:rPr>
        <w:t>La question préoccupait d’avantage ces chromosomes qui poussèrent un soupire devant recevoir des lettres de convocations au collège pour le seul et unique cas de la famille Deuil. Quant aux hôtes originaire Anglo-Saxons qui ont été placés en garde à vue pendant quarante huit heures hier soir pour conduite en état d’ivresse, Alexandra apprit la nouvelle par téléphone et voulait aller les chercher pour payer mille livres de la caution de libération mais son époux, Sir George Deuil, fit tout pour l’en dissuader. Il la persuada de ne pas faire cela sous-prétexte que ces hôtes n’étaient pas des gens biens.</w:t>
      </w:r>
    </w:p>
    <w:p>
      <w:pPr>
        <w:pStyle w:val="Paragraphedeliste"/>
        <w:numPr>
          <w:ilvl w:val="0"/>
          <w:numId w:val="171"/>
        </w:numPr>
        <w:spacing w:lineRule="auto" w:line="360" w:before="0" w:after="0"/>
        <w:ind w:left="851" w:hanging="143"/>
        <w:contextualSpacing/>
        <w:jc w:val="both"/>
        <w:rPr/>
      </w:pPr>
      <w:r>
        <w:rPr>
          <w:rFonts w:cs="Times New Roman" w:ascii="Times New Roman" w:hAnsi="Times New Roman"/>
          <w:sz w:val="24"/>
          <w:szCs w:val="24"/>
        </w:rPr>
        <w:t>Ils se sont comportés de manière indigne à table pour les nobles que nous sommes.</w:t>
      </w:r>
    </w:p>
    <w:p>
      <w:pPr>
        <w:pStyle w:val="Paragraphedeliste"/>
        <w:numPr>
          <w:ilvl w:val="0"/>
          <w:numId w:val="1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façon indigne ? La bible que tu ne prends plus dans tes mains depuis tes rendez-vous d’affaire te voit. Elle te jugera et te condamnera au châtiment.</w:t>
      </w:r>
    </w:p>
    <w:p>
      <w:pPr>
        <w:pStyle w:val="Paragraphedeliste"/>
        <w:numPr>
          <w:ilvl w:val="0"/>
          <w:numId w:val="1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injuste ! Tu sais parfaitement que j’aime mon métier.</w:t>
      </w:r>
    </w:p>
    <w:p>
      <w:pPr>
        <w:pStyle w:val="Paragraphedeliste"/>
        <w:numPr>
          <w:ilvl w:val="0"/>
          <w:numId w:val="1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te le rendra ? Laisse-moi me rendre au commissariat. J’irai de gré ou de force.</w:t>
      </w:r>
    </w:p>
    <w:p>
      <w:pPr>
        <w:pStyle w:val="Paragraphedeliste"/>
        <w:numPr>
          <w:ilvl w:val="0"/>
          <w:numId w:val="1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les libérer puisque tel est ton souhait ! Pardonne ma fougue !</w:t>
      </w:r>
    </w:p>
    <w:p>
      <w:pPr>
        <w:pStyle w:val="Paragraphedeliste"/>
        <w:numPr>
          <w:ilvl w:val="0"/>
          <w:numId w:val="1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prendre le thé chez une aristocrate.</w:t>
      </w:r>
    </w:p>
    <w:p>
      <w:pPr>
        <w:pStyle w:val="Normal"/>
        <w:spacing w:lineRule="auto" w:line="360" w:before="0" w:after="0"/>
        <w:ind w:firstLine="708"/>
        <w:jc w:val="both"/>
        <w:rPr/>
      </w:pPr>
      <w:r>
        <w:rPr>
          <w:rFonts w:cs="Times New Roman" w:ascii="Times New Roman" w:hAnsi="Times New Roman"/>
          <w:sz w:val="24"/>
          <w:szCs w:val="24"/>
        </w:rPr>
        <w:t xml:space="preserve">Ils devaient forcément avoir tous les privilèges et tous les honneurs qui étaient dû à une famille aristocratique. La police prévint néanmoins Alexandra Deuil que ces gens ont été soumis à des tests de réflexes et orales, afin de savoir s’ils avaient vraiment retrouvé toute leur sobriété et s’ils étaient aptes à reprendre leur vie quotidienne. On la mit en garde en ajoutant qu’un fichier avait été ouvert par leurs soins et qu’à la prochaine infraction commise, le lieutenant Ross en chef de la MPD : </w:t>
      </w:r>
      <w:r>
        <w:rPr>
          <w:rFonts w:cs="Times New Roman" w:ascii="Times New Roman" w:hAnsi="Times New Roman"/>
          <w:i/>
          <w:sz w:val="24"/>
          <w:szCs w:val="24"/>
        </w:rPr>
        <w:t>Metropolitan Police District</w:t>
      </w:r>
      <w:r>
        <w:rPr>
          <w:rFonts w:cs="Times New Roman" w:ascii="Times New Roman" w:hAnsi="Times New Roman"/>
          <w:sz w:val="24"/>
          <w:szCs w:val="24"/>
        </w:rPr>
        <w:t xml:space="preserve"> s’occuperait de les cuisiner. Peut-être est-ce pour cela que l’argent ne fait pas le bonheur. Je ne sais pas. John non plus ne le sait pas. Il sait juste qu’il ne se comprend pas lui-même et qu’il ne comprend pas les autres. Cette sensation de ne pas être comme tout le monde, de ne pas venir de la Terre comme le surnomme les journaux qui en font souvent des tonnes. Le cas de ce fils de riche est très rare et on n’en parle pas aux actualités, les médias ne se sont pas emparer de cette histoire étrange qui laisse pantois. Le mal-aimé voulait sans nul doute continuer sur sa lancée en s’étant fixé un but bien précis dans la vie, celui de ne jamais baisser les bras quoi qu’il arrive. Quand on est bourgeois, intelligent, beau et riche, alors que demande-t-on de plus ? Rien, si ce n’est la santé et la continuité, n’est-ce pas ? Enfin, il n’a pas dû comprendre la raison pour laquelle les professeurs lui ont fait gagner une classe de plus. Il est dans l’incompréhension depuis déjà longtemps et se remet sans cesse en question en se regardant dans une glace en se complaisant d’un mal-être frustrant, d’un complexe impossible à décrire et de malaises morales introvert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ne fait pas parti des totalitaristes, loin s’en faut ! Il avait tout bonnement envi d’aller plus loin dans la vie, de repousser ses limites à tout prix. Après avoir fait un « adieu » primaire à l’école, ce dernier allait maintenant faire connaissance avec le nouveau tuteur professoral qu’il ne connaissait pas encore excepté l’enseignant de physique et de chimie qui était resté sur une impression générale convenable, sans plus, de la classe, excepté John, qui l’a laissé sans voix pour son premier cours de l’année. Il en parle d’ailleurs avec des confrères du milieu qui s’occupaient d’une école primaire où il serait muté dans quelques années. Le petit prodige a fait un bon subit au lycée après avoir déjà sauté les cours élémentaires. Les avis des professeurs y ont été très favorables vu le grand potentiel de Sir John Deuil. Il n’obtenait que des 20/20 et avait l’air d’être au sommet de son art en étant loin d’avoir montrer tout son potentiel, selon les avis partagées mais finalement unanimes du conseil professoral dans l’enceinte de l’établissement qui continuaient la polémique.</w:t>
      </w:r>
    </w:p>
    <w:p>
      <w:pPr>
        <w:pStyle w:val="Normal"/>
        <w:spacing w:lineRule="auto" w:line="360" w:before="0" w:after="0"/>
        <w:ind w:firstLine="708"/>
        <w:jc w:val="both"/>
        <w:rPr/>
      </w:pPr>
      <w:r>
        <w:rPr>
          <w:rFonts w:cs="Times New Roman" w:ascii="Times New Roman" w:hAnsi="Times New Roman"/>
          <w:sz w:val="24"/>
          <w:szCs w:val="24"/>
        </w:rPr>
        <w:t>Selon le directeur qui s’était joint au camp professoral pour débattre du cas de John Deuil, il devait rester au collège avec eux. Il consulta le relevé de notes de celui-ci lorsqu’il était en initiation et s’aperçut qu’il avait encore une marge devant lui, même si les derniers évènements réciproques ont prouvés qu’il avait une intelligence au-dessus de la moyenne générale. Il devait néanmoins garder les pieds sur terre et prendre conscience de la chance qu’il avait plutôt que de régresser et/ou de rester sur ses acquis. Le but de l’école reste avant toute chose, l’apprentissage de la vie. Et comme le font si bien rappeler les profs lorsqu’on est malade ou que l’on s’absente pour une raison quelconque : « Les absents ont toujours tords. » Pour le bilan médical de John, pas de soucis à se faire. Il s’est fait vacciné contre toutes les maladies quand il était petit et ses chromosomes ne sont pas pour être affecter le moins du monde. Ce qu’on a tendance à oublier peut-être avec l’argent, c’est qu’on peut tout aussi facilement dérivée dans une situation complexe sans discontinuer dans la noblesse en basculant du jour au lendemain dans la bassesse de ce qu’on qualifie de : « prétentieux.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18H, John rentra du collège mais avait égaré ces clés. (Heureusement, il en conservait toujours un double sur lui parce qu’il serait obligé de rester sur le palier autrement.) Ne voyant personne, il se prépara des céréales sous le regard des nurses. Alexandra et George sont rentrés à la maison après avoir été rendre visite à leurs invités de la veille. John n’était pas content d’avoir su qu’ils étaient en liberté. Sa mère lui explique la situation et il compatit sincèrement, mais se précipite pour aller dormir en claquant la porte à ces parents, comme pour ne pas changer. George se demande si le psychologue Rosenberg n’avait pas raison sur l’étrange attitude de leur fils depuis quelque temps, et il voudrait la revoir pour lui en reparler. En attendant, la nuit passe sous la vue de l’étoile du berger toujours visible de la Terre à l’œil nu.</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Cs/>
          <w:i/>
          <w:sz w:val="24"/>
          <w:szCs w:val="24"/>
        </w:rPr>
        <w:t>Comment admirerais-je la philosophie politique du camarade Jésus, quand Marx ou Lénine, avec la leur, n'ont mis que quelques années pour changer une infirme petite partie du monde modern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06 Septembre. Cette nouvelle journée s’annonçant fastidieuse. Il priait le Seigneur que tout se passe bien et que personne ne le prenne en grippe. Il vendrait son âme pour avoir la paix. Son royaume pour un jour sans être tourmenter, sans croche-pied, sans traitrise, sans mensonges, sans coups bas, sans hypocrisie, sans rien… !!! A 8H du matin, il se rendit dans l’établissement du collège et attendit, avec le cartable dans le dos, l’heure à laquelle il devrait réintégrer sa classe. Pendant qu’il attendait, il voyait, il entendait toutes les sottises de ces camarades qui ne manquèrent pas une occasion pour l’humilier. Malgré l’angoisse, il fit comme ci de rien n’était au moment où il monta les escaliers, marche après marche, deux voir trois élèves viennent pour lui arracher de ce qu’il avait sur son cartable. Ce dernier ne tenait plus et sa trousse de travail a été complètement déchiquetée sous le rire insupportable d’autres jeunes jaloux : « Fils à Papa, sale petit morveux.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classe, un tout nouveau professeur se présenta, c’était Sir Louis Vinchez, la quarantaine, 1M90, des lunettes noires très fine sur son visage, d’un charisme olympien, chauve, la moustache d’Hitler, une bel ordure. Il sera le professeur de mathématique qui a intégré le collège Saint Antoine, il s’occupera des terminales. Il pointa du doigt Sir John Deuil en lui disant qu’il savait qu’il était nouveau et qu’on lui avait beaucoup parlé de lui. Les autres bourges de la classe l’écrasent du regard, la pupille de leurs yeux brillant en pensant qu’ils allaient lui faire sa fête à la sortie du collège, ce soir, à 17H3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heure passa et c’était déjà le temps de ranger son cartable pour changer de classe mais à ce moment là, le prof de math se dirigea vers John et demanda le nom des personnes qui lui ont fait cela. Bien évidemment, personne ne se dénonça et plutôt que de mettre toute la classe pendant les heures de colle, il préféra attendre, car il savait que les mêmes élèves recommenceraient tôt ou tard ce petit numéro de fantaisie. Il demanda à John de le prévenir dès qu’il serait à nouveau victime de ce genre d’accrochage et de surtout bien se souvenir de qui il s’agirait. </w:t>
      </w:r>
      <w:r>
        <w:rPr>
          <w:rFonts w:cs="Times New Roman" w:ascii="Times New Roman" w:hAnsi="Times New Roman"/>
          <w:i/>
          <w:sz w:val="24"/>
          <w:szCs w:val="24"/>
        </w:rPr>
        <w:t>La pensée peut être cause d’esclavage, mais elle est aussi source de libération, disait Maitri Upanishad.</w:t>
      </w:r>
    </w:p>
    <w:p>
      <w:pPr>
        <w:pStyle w:val="Normal"/>
        <w:spacing w:lineRule="auto" w:line="360" w:before="0" w:after="0"/>
        <w:ind w:firstLine="708"/>
        <w:jc w:val="both"/>
        <w:rPr/>
      </w:pPr>
      <w:r>
        <w:rPr>
          <w:rFonts w:cs="Times New Roman" w:ascii="Times New Roman" w:hAnsi="Times New Roman"/>
          <w:sz w:val="24"/>
          <w:szCs w:val="24"/>
        </w:rPr>
        <w:t>A 9H30, un nouveau cours allait avoir lieu. C’est alors qu’il arriva, lui, Sir Sébastien Dujardin, atteignant la trentaine, 1M75, totalement introverti, il était d’une prestance attitude très bourgeois, très chic, un grand intellectuel qui avait néanmoins beaucoup d’humour avec des cheveux longs qui le caractérisait. Il maniait le Français si bien que ces confrères le comparaissaient à un art de combat. Il arrivait à maîtriser les mots comme des nunchakus et employa un vocabulaire si riche et si grand qu’on pensait qu’il venait d’une autre planète. Lorsqu’il parlait, c’était comme ci il lâchait des feux d’artifices, le taux hautain de sa voix effrayait les élèves des classes dont il s’occupait. Cette année, il gérerait la terminale X ainsi que celle de la terminale ES. John le contempla alors que les autres riaient et se moquer du professeur de Français. C’est alors qu’il s’embarqua dans une auto démence au point même de demander à ce qu’on prenne exemple sur ce jeune hom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arriva à l’heure de la récréation et comme pour ne pas changer, on l’attendait au rez-de-chaussée pour le frapper. Une bande bourgeois l’attrapèrent et le frappèrent en lui demandant de leur donner sa règle et son équerre. Frustrée, il tenta de se défendre lorsqu’il fut agressé au visage et à terre, on continua de lui donner des coups de pieds dans le ventre. Ceux qui lui ont fait cela venaient de partir quand, quelques minutes plus tard, un proviseur arriva voyant Sir John Deuil toujours à terre, couvert de bleues. Il l’aida à se relever. Ce dernier, toujours silencieux, refusa de répondre et prit la fuite en direction de la récréation.</w:t>
      </w:r>
    </w:p>
    <w:p>
      <w:pPr>
        <w:pStyle w:val="Normal"/>
        <w:spacing w:lineRule="auto" w:line="360" w:before="0" w:after="0"/>
        <w:ind w:firstLine="708"/>
        <w:jc w:val="both"/>
        <w:rPr/>
      </w:pPr>
      <w:r>
        <w:rPr>
          <w:rFonts w:cs="Times New Roman" w:ascii="Times New Roman" w:hAnsi="Times New Roman"/>
          <w:sz w:val="24"/>
          <w:szCs w:val="24"/>
        </w:rPr>
        <w:t>L’heure d’après, il allait encore y avoir un nouveau cours. L’histoire-géographie. Cette-fois, il s’agissait d’une demoiselle. Ms Patricia Duchenoise, 18 ans, dans les 1M65, elle était rouquine, très belle, très élancée, d’humeur rigolote. Elle portait une mini robe rose, coiffure à l’anglaise. Elle vérifia si pour son premier cours de l’année, tous les élèves du lycée étaient bien présen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jeunesse contemplait incessamment la petite mini-jupe de l’enseignante et demanda à John de leur prouver qu’il en avait dans le slip au point de lui faire une déclaration d’amour. Celle-ci mit les holàs dès le départ en imposant un style rigoureux à chaque élève. C’est la première fois qu’elle éleva la voix et cela permettait à John de se rendre compte qu’il était dans le collège Saint Antoine, où les professeurs avaient une grande gueule. Pour la première fois, il esquissa un sourire et arrivée à 17H30, tout le monde rentrait chez eux. La salle des professeurs s’éteignit. Le proviseur retrouva John et lui demanda s’il se sentait mieux depuis tout à l’heure. Il ne répondit pas et ôtant son sourire, il repartit grimaçant en contemplant ce dernier avec une haine profonde. Rentrée chez lui, son père, Sir George, dit à son fils qu’ils avaient rendez-vous une nouvelle fois demain matin avec le psychologue, le docteur Rosenberg et que cette dernière ne lui en voulait pas après le ciseau qu’il lui avait planté dans la main, pas de quoi justifier un arrêt maladie. Quant à Alexandra, elle approuva parfaitement son époux en lui disant qu’il avait bien fait de prendre le destin de leur fils entre ses mains.</w:t>
      </w:r>
    </w:p>
    <w:p>
      <w:pPr>
        <w:pStyle w:val="Normal"/>
        <w:spacing w:lineRule="auto" w:line="360" w:before="0" w:after="0"/>
        <w:ind w:firstLine="708"/>
        <w:jc w:val="both"/>
        <w:rPr/>
      </w:pPr>
      <w:r>
        <w:rPr>
          <w:rFonts w:cs="Times New Roman" w:ascii="Times New Roman" w:hAnsi="Times New Roman"/>
          <w:sz w:val="24"/>
          <w:szCs w:val="24"/>
        </w:rPr>
        <w:t xml:space="preserve">Le lendemain matin, le Samedi 07 Septembre à 09H30, celui-ci emmena son fils dans une Rolls achetée en Grande Bretagne immatriculée </w:t>
      </w:r>
      <w:r>
        <w:rPr>
          <w:rFonts w:cs="Times New Roman" w:ascii="Times New Roman" w:hAnsi="Times New Roman"/>
          <w:i/>
          <w:sz w:val="24"/>
          <w:szCs w:val="24"/>
        </w:rPr>
        <w:t>DR66MAP</w:t>
      </w:r>
      <w:r>
        <w:rPr>
          <w:rFonts w:cs="Times New Roman" w:ascii="Times New Roman" w:hAnsi="Times New Roman"/>
          <w:sz w:val="24"/>
          <w:szCs w:val="24"/>
        </w:rPr>
        <w:t xml:space="preserve"> jusqu’au cabinet où consulte le docteur Rosenberg, c’est-à-dire sur la place de Trafalgar Square, juste devant la statue de Nelson. Il était difficile de se garer devant tout ce bouchon pendant le week-end. Il se mit en double file craignant de recevoir un péage pour stationnement interdit. Il fit descendre John de la voiture et ferma celle-ci avec la sécurité imposé par la loi Londonienne. Le père et le fils marchèrent jusqu’au cabinet médical du docteur Rosenberg qui portait un bandage sur la main droite que lui a fait l’hôpital de Londres avec une lettre médicale de recommandation du médecin traitant qui la suit. Elle demanda à George de rester dans la salle d’attente pendant qu’elle recevrait son fils seule à seul.</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John. Comment on se retrouve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sais, tu m’as vraiment fait très mal, promet-moi de ne plus recommencer.</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eux le promettre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pourquoi cela ? Qu’est-ce que je t’ai fais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rien, mais mes parents, si.</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tes parents sont très gentils avec toi, pourquoi tant de haine en toi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 il y a plus important que survivre, c'est se sentir hors d'atteinte.</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Qu’est-ce que tu as au visage ? Qu’est-ce que tu t’es fait ?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tombé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tombé et tu t’es fait tout ces bleues, allons, dis-moi la vérité.</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 De toute façon, j’ai été voir un médecin.</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je dois savoir si nous pouvons redémarrer toi et moi, là où nous en étions restés car je suis sûre et certaine que tu es intelligent et que tu comprends que tes parents s’inquiètent pour toi.</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vous voulez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un garçon secret qui n’aime pas parler beaucoup à ce que je vois, n’est-ce pas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ù te viens toute cette amertume en toi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veux pas me répondre. Bon, ce n’est pas grave, nous y reviendrons, passons à autre chose, pourquoi m’as-tu planté ce ciseau la première fois en me disant que tu en avais marre de tes parents, que se passe-t-il ? Qu’y a-t-il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alors, pourquoi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as !</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 écoute, je vois que tu ne veux pas me répondre alors nous allons en rester là pour aujourd’hui si tu veux bien. Tu peux rejoindre ton Papa dans la salle d’attente.</w:t>
      </w:r>
    </w:p>
    <w:p>
      <w:pPr>
        <w:pStyle w:val="Paragraphedeliste"/>
        <w:numPr>
          <w:ilvl w:val="0"/>
          <w:numId w:val="3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ntriguée par le comportement de son fils, George demande à la psychiatre comment s’est passé cette séance. Cette dernière lui répond qu’il y avait énormément de travail à faire sur lui et qu’il devrait venir la voir tout les week-ends. Elle était bien incapable de se prononcer quant à une amélioration. Toujours est-il qu’elle informa le père de l’attitude étrange de son fils en lui demandant s’il était toujours comme cel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épondit que oui et qu’il ne s’était jamais fait suivre auparavant car il pensait que cette attitude changerait avec les années mais il n’en est rien pendant qu’il attendait près de la Rolls que son père vienne. Il jeta un regard innocent sur la statue de Nelson ainsi que sur l’horloger dont il s’approcha pour la toucher à main nu. Il voyait les aiguilles de la montre lui indiquant qu’il était 11H00 et que le temps passe. Il contempla également les paysages de Trafalgar Square, il voyait tout ces gens qui vont et qui vienne dans l’allégresse alors que lui osait à peine faire trois pas. C’est alors que son père arriva en disant à son fils : « Allez, en voiture ! » Ce dernier monta en arrière et attendit de retourner à la maison. Une fois arrivée, il monta les escaliers de la maison avant de claquer encore la porte au nez de ces parents pour s’enfermer dans sa chambre. Les femmes de ménage ont eu très peur car il les renvoya sec et la bonne qui cuisine a eu un pincement au cœur suite à la violence du choc.</w:t>
      </w:r>
    </w:p>
    <w:p>
      <w:pPr>
        <w:pStyle w:val="Paragraphedeliste"/>
        <w:numPr>
          <w:ilvl w:val="0"/>
          <w:numId w:val="28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lui passera !</w:t>
      </w:r>
    </w:p>
    <w:p>
      <w:pPr>
        <w:pStyle w:val="Paragraphedeliste"/>
        <w:numPr>
          <w:ilvl w:val="0"/>
          <w:numId w:val="28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aque !</w:t>
      </w:r>
    </w:p>
    <w:p>
      <w:pPr>
        <w:pStyle w:val="Normal"/>
        <w:spacing w:lineRule="auto" w:line="360" w:before="0" w:after="0"/>
        <w:ind w:firstLine="708"/>
        <w:jc w:val="both"/>
        <w:rPr/>
      </w:pPr>
      <w:r>
        <w:rPr>
          <w:rFonts w:cs="Times New Roman" w:ascii="Times New Roman" w:hAnsi="Times New Roman"/>
          <w:sz w:val="24"/>
          <w:szCs w:val="24"/>
        </w:rPr>
        <w:t>A la tombée de la nuit, elle sortit une nouvelle bouteille de vin de Bordeaux, 1945, Château des Alpages. Elle allait accueillir des invités ce soir, les mêmes que ceux qui se sont fait arrêter pour conduite en état d’ivresse. Elle se souvenait des cinq cent livres qu’elle avait payés pour leur caution de libération après leur mise en garde à vue d’une période de quarante huit heures et restait encore verte de rage et rouge de honte. De plus, un fichier a été ouvert sur eux à la police métropolitaine de District et à la prochaine infraction commise sur la voie publique, ils seraient entre les mains du lieutenant charger des carambolages. Ces derniers arrivèrent encore en voiture et s’excusèrent pour la gêne occasionnée de la dernière fois.</w:t>
      </w:r>
    </w:p>
    <w:p>
      <w:pPr>
        <w:pStyle w:val="Paragraphedeliste"/>
        <w:numPr>
          <w:ilvl w:val="0"/>
          <w:numId w:val="2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ère, nous tenions à nous excuser alors nous avons emmenés le meilleur vin qui soit sur tout le marché Londonien, dit une invité.</w:t>
      </w:r>
    </w:p>
    <w:p>
      <w:pPr>
        <w:pStyle w:val="Paragraphedeliste"/>
        <w:numPr>
          <w:ilvl w:val="0"/>
          <w:numId w:val="2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en pris, mais j’ai déjà débouché une nouvelle bouteille. Entrez ! Ne restez pas sur le pas de la porte.</w:t>
      </w:r>
    </w:p>
    <w:p>
      <w:pPr>
        <w:pStyle w:val="Paragraphedeliste"/>
        <w:numPr>
          <w:ilvl w:val="0"/>
          <w:numId w:val="289"/>
        </w:numPr>
        <w:spacing w:lineRule="auto" w:line="360" w:before="0" w:after="0"/>
        <w:ind w:left="851" w:hanging="143"/>
        <w:contextualSpacing/>
        <w:jc w:val="both"/>
        <w:rPr/>
      </w:pPr>
      <w:r>
        <w:rPr>
          <w:rFonts w:cs="Times New Roman" w:ascii="Times New Roman" w:hAnsi="Times New Roman"/>
          <w:sz w:val="24"/>
          <w:szCs w:val="24"/>
        </w:rPr>
        <w:t>Merci, très chère ! Cela n’a pas beaucoup changé depuis le temps que nous sommes venues ici. C’est toujours aussi class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homme arriva pour prendre les tenues vestimentaires des invités et pour les placer dans des cintres. Les gens de la haute s’assirent et dînèrent en famille sous la joie et la bonne humeur pendant que John Deuil les contemplait tous d’en bas, le regard froid et dur. Il ne supportait pas de voir ces hypocrites, les talents hauts, ça lui donnait tout simplement envi de vomir. Il retourna dans sa chambre et la claqua à nouveau :</w:t>
      </w:r>
    </w:p>
    <w:p>
      <w:pPr>
        <w:pStyle w:val="Paragraphedeliste"/>
        <w:numPr>
          <w:ilvl w:val="0"/>
          <w:numId w:val="2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ère, que se passe-t-il ?</w:t>
      </w:r>
    </w:p>
    <w:p>
      <w:pPr>
        <w:pStyle w:val="Paragraphedeliste"/>
        <w:numPr>
          <w:ilvl w:val="0"/>
          <w:numId w:val="2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rien, j’ai dû laisser une fenêtre ouverte, c’est les courants d’air.</w:t>
      </w:r>
    </w:p>
    <w:p>
      <w:pPr>
        <w:pStyle w:val="Paragraphedeliste"/>
        <w:numPr>
          <w:ilvl w:val="0"/>
          <w:numId w:val="2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êtes-vous sûr, Mrs, on aurait dit quelqu’un qui claque une porte, plutô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invités continuaient de boire. Les gens achevèrent le vin d’Alexandra avant de repartir aussi ivre qu’on peut l’être. Celle-ci leur demanda de ne pas prendre le volant avoir d’avoir dessaoulé mais ils ne l’écoutèrent pas. Ils lui demandèrent à ce que ce soit eux qui viennent dans leur demeure pour changer, et ils fixèrent cela pour demain soir à 20H00, précisément. Ils rentrèrent tous chez eux sains et saufs, en ayant frôlé un incident au moins à trois reprises mais sans l’avoir fait. Pendant ce temps, toujours enfermée dans sa chambre à double tour, John, lui, continuait ses expériences à l’aide de son matériel et de son ordinat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l était son mystère ? Pourquoi diable passait-il des nuits entières enfermées là-dedans ? Mais, à quels genres d’expériences scientifiques se livrait-i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l’aube en ce Dimanche, les Deuils allèrent à la messe écouter le père François dans l’église de la cathédrale Saint-Paul pour prier comme ils le faisaient une fois à la semaine, le jour du Seigneur. Alexandra croyait beaucoup au christianisme et au catéchisme. Elle élevait son fils à la bible et à la baguette en lui donnant le livre chaque semaine pour qu’il le lise. Elle insista pour qu’il fasse pénitence de ces pêchés aussi longtemps qu’il vivra. Quant à son mari, George, il était devenu un homme saint grâce à sa femme qui a fait de lui ce qu’il n’était pas, un homme de Dieu. Après le retour à la maison et après un bon déjeuner en famille, Sir George emmène dans l’après-midi son fils en voiture à la galerie national, au musée du Nord de Trafalgar Square, très connu sous : </w:t>
      </w:r>
      <w:r>
        <w:rPr>
          <w:rFonts w:cs="Times New Roman" w:ascii="Times New Roman" w:hAnsi="Times New Roman"/>
          <w:i/>
          <w:sz w:val="24"/>
          <w:szCs w:val="24"/>
        </w:rPr>
        <w:t>The National Galler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la lui permettait de s’instruire pour ces devoirs et de découvrir chaque semaine de nouvelles sculptures, des sépultures très anciennes enfoui au sous-sol de la galerie, de faire également des ballades en excursion qu’offrait le musée, d’observer de nouvelles galeries, de nouveaux portraits, de se détendre de l’école, de s’amuser, d’observer de nouveaux paysages, de nouveaux horizons. Il y a énormément de choses à visiter et il le savait mais son endroit préféré n’était pas celui-ci. Non ! C’était un autre musée qu’on ne présente plus pour la popularité qu’il a acquis : </w:t>
      </w:r>
      <w:r>
        <w:rPr>
          <w:rFonts w:cs="Times New Roman" w:ascii="Times New Roman" w:hAnsi="Times New Roman"/>
          <w:i/>
          <w:sz w:val="24"/>
          <w:szCs w:val="24"/>
        </w:rPr>
        <w:t>The British Museum.</w:t>
      </w:r>
    </w:p>
    <w:p>
      <w:pPr>
        <w:pStyle w:val="Normal"/>
        <w:spacing w:lineRule="auto" w:line="360" w:before="0" w:after="0"/>
        <w:ind w:firstLine="708"/>
        <w:jc w:val="both"/>
        <w:rPr/>
      </w:pPr>
      <w:r>
        <w:rPr>
          <w:rFonts w:cs="Times New Roman" w:ascii="Times New Roman" w:hAnsi="Times New Roman"/>
          <w:sz w:val="24"/>
          <w:szCs w:val="24"/>
        </w:rPr>
        <w:t xml:space="preserve">Cette semaine, Sir George emmena son fils à la galerie nationale car il alternait une semaine ici et la semaine prochaine toujours dans la capitale de Londres mais au Royaume-Uni. Les invités prestigieux, la cours, les statues faisaient de ce musée un des musées les plus prestigieux au monde. Beaucoup d’écrivains y venaient pour puisent leur source d’inspiration comme partout ailleurs. Des tombeaux qu’on ne présente plus comme Toutankhamon et des reliques appartenant aux rois Egyptiens faisaient de ce fantastique musée un art moderne dont on s’imprégnait mais les œuvres les plus connues étaient la Pierre de Rosette, les Frises du Parthénon ou bien encore le Buste de Périclès. En tout, il y avait cinquante mille expositions. De riches hommes d’affaires y venaient pour la course aux enchères permettant d’acquérir un objet rare estimée à plusieurs milliers voir milliards de livres sterling. Il y avait aussi du matériel pour la littérature, une salle de lecture avec son bâtiment dans la salle cour intérieur, des milliers d’ouvrages référencés et répertoriés dans un ordre chronologique en fonction de leur date de parution et de leur domaine. La reine </w:t>
      </w:r>
      <w:r>
        <w:rPr>
          <w:rFonts w:cs="Times New Roman" w:ascii="Times New Roman" w:hAnsi="Times New Roman"/>
          <w:i/>
          <w:sz w:val="24"/>
          <w:szCs w:val="24"/>
        </w:rPr>
        <w:t xml:space="preserve">Queen Elizabeth II Great Court </w:t>
      </w:r>
      <w:r>
        <w:rPr>
          <w:rFonts w:cs="Times New Roman" w:ascii="Times New Roman" w:hAnsi="Times New Roman"/>
          <w:sz w:val="24"/>
          <w:szCs w:val="24"/>
        </w:rPr>
        <w:t>est une cour carrée couverte, au centre du musée, inspiré et par conséquent érigée au nom de la reine d’Angleterre Elizabeth II. Sir George fréquentait les lieues de Londres qui sont mondialement connus et a initié son fils dès son plus jeune âge. En vivant en Angleterre, ils pouvaient se rendre à un chemin bien précis qui leur permettait de faire de nouvelles rencontres. La galerie nationale était un lieu tout aussi prisé des médias Londoniens qui ne manquaient pas une miette sur les nouveaux visiteurs attendus chaque semaine. L’entrée était gratuite au British Museum et c’est la raison pour laquelle John préférait y aller, son père aussi. Ne dit-on pas que les riches sont les plus avars et qu’ils sont ceux qui comptent le plus leur argent ? L’adresse postale où se rendraient la famille Deuil au complet le week-end suivant fut :</w:t>
      </w:r>
    </w:p>
    <w:p>
      <w:pPr>
        <w:pStyle w:val="Normal"/>
        <w:spacing w:lineRule="auto" w:line="36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The British Museum</w:t>
        <w:br/>
        <w:t>Great Russell Street</w:t>
        <w:br/>
        <w:t>London WC1B 3D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en évidemment, il fallait toujours trouver une place pour se garer car on était le week-end et c’était toujours bouché. Néanmoins, il en fallait plus à Sir George pour le dérouter car lui aussi était animé par la passion de la découverte et voyageait beaucoup.</w:t>
      </w:r>
    </w:p>
    <w:p>
      <w:pPr>
        <w:pStyle w:val="Normal"/>
        <w:spacing w:lineRule="auto" w:line="360" w:before="0" w:after="0"/>
        <w:ind w:firstLine="708"/>
        <w:jc w:val="both"/>
        <w:rPr/>
      </w:pPr>
      <w:r>
        <w:rPr>
          <w:rFonts w:cs="Times New Roman" w:ascii="Times New Roman" w:hAnsi="Times New Roman"/>
          <w:sz w:val="24"/>
          <w:szCs w:val="24"/>
        </w:rPr>
        <w:t>Nous étions le Lundi 16 lorsque nous entendîmes le bruit des pas des calèches qui vont et qui viennent. John fit connaissance avec la nouvelle institution. Ms Cohen Levy, professeur en science-naturel. Blonde, la vingtaine, 1M90 environ pour son âge, des lunettes ovales, des talons haut, très instruite, le regard dur, mais tolérant. Elle menait les élèves à la baguette et s’imposait grâce à son charme à faire fondre les garçons. Elle s’occupait de chaque terminale.</w:t>
      </w:r>
    </w:p>
    <w:p>
      <w:pPr>
        <w:pStyle w:val="Normal"/>
        <w:spacing w:lineRule="auto" w:line="360" w:before="0" w:after="0"/>
        <w:ind w:firstLine="708"/>
        <w:jc w:val="both"/>
        <w:rPr/>
      </w:pPr>
      <w:r>
        <w:rPr>
          <w:rFonts w:cs="Times New Roman" w:ascii="Times New Roman" w:hAnsi="Times New Roman"/>
          <w:sz w:val="24"/>
          <w:szCs w:val="24"/>
        </w:rPr>
        <w:t xml:space="preserve">Sir Parili Esnosio, professeur en technologie. Il a enseigné en Italie avant d’être recruter par le collège Saint Antoine grâce à son niveau de connaissance. Dans les 45 ans, bien portant, cheveux courts, une moustache en rondelle comme les pures souches Italienne, vêtu de blancs entaché par des souliers blancs, son pantalon descendait jusque sur ces pieds, il se tenait droit et tolérait peu l’indiscipline en classe. John avait fait connaissance avec lui la semaine dernière. Il prenait en charge les plus turbulent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rs Sidney Vandecher, professeur d’Anglais. Elle a enseigné à Harvard aux Etats-Unis pendant près de quarante années et elle a été recrutée par le collège Saint Antoine. Dans les 65 ans, l’accent très pointilleux, le style académique. Brune, cheveux longs, dans les 1M50 avec une grosse poitrine, elle est habillée vêtu d’un décoté bleu/blanc. Elle aime que les élèves à qui elle se donne la peine d’enseigner se lève pour l’accueillir en parlant Anglais et en maintenant la cadence. Néanmoins, elle savait rire quand il le fallait et venait en aide à celles et ceux qui avaient le plus de difficul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ir Partovitch Lilium, professeur de Latin. Peu bavard, il a un peu le style de John. Il parle que lorsqu’il le faut sans en faire des tonnes. Très modeste, il a enseigné pourtant dans de prestigieux lycées un peu partout dans le monde. Vieux, soixante quinze ans, mais il ne veut pas prendre sa retraite car cela le tuerait, a-t-il l’habitude de dire. Le regard dur, froid, homme aigris, chauve et fatigué, il porte une canne à la main, de longues moustaches blondes, il s’est rapidement intégré au collège Saint Antoine et espérait que cela continuerait comme cela et qu’on l’adopterait comme il était.</w:t>
      </w:r>
    </w:p>
    <w:p>
      <w:pPr>
        <w:pStyle w:val="Normal"/>
        <w:spacing w:lineRule="auto" w:line="360" w:before="0" w:after="0"/>
        <w:ind w:firstLine="708"/>
        <w:jc w:val="both"/>
        <w:rPr/>
      </w:pPr>
      <w:r>
        <w:rPr>
          <w:rFonts w:cs="Times New Roman" w:ascii="Times New Roman" w:hAnsi="Times New Roman"/>
          <w:sz w:val="24"/>
          <w:szCs w:val="24"/>
        </w:rPr>
        <w:t>Et enfin, la plus redouté de toutes, Mrs Duc de Bourg. La plus bourgeoise des bourgeoises, elle sera le professeur d’économie-droit et général de la terminale X</w:t>
      </w:r>
      <w:r>
        <w:rPr>
          <w:rFonts w:cs="Times New Roman" w:ascii="Times New Roman" w:hAnsi="Times New Roman"/>
          <w:sz w:val="24"/>
          <w:szCs w:val="24"/>
          <w:vertAlign w:val="superscript"/>
        </w:rPr>
        <w:t xml:space="preserve"> </w:t>
      </w:r>
      <w:r>
        <w:rPr>
          <w:rFonts w:cs="Times New Roman" w:ascii="Times New Roman" w:hAnsi="Times New Roman"/>
          <w:sz w:val="24"/>
          <w:szCs w:val="24"/>
        </w:rPr>
        <w:t>et de la terminale ES du lycée Saint Joseph. Elle n’admet pas qu’on parle en classe ni qu’on s’échange ou qu’on se prête des affaires. Elle a souvent tendance à prendre son rôle trop au sérieux et à en profiter pour humilier publiquement une des cibles dont elle se réserve le choix. Tenu vestimentaire trop inégale, coiffure mal faite, chaussure trop grosse etc. Elle ne supporte pas la saleté non plus, c’est une maniaque de la propreté. Quand elle rentre en classe, il faut que tout soit nickel et que tout soit bien laver le soir par les femmes de ménage qui reste dans l’établissement. Elle est très perfectionniste. Elle est le bras droit du proviseur lui-même le plus grand ami du directeur qui contrôle les recrutements au collège Saint Antoine et au lycée Saint Joseph, etc.</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Pour cette journée de Lundi, John Deuil ainsi que les autres aristocrates des quelques quinze élèves présents par classe, c’était Sir Alain Chabert, professeur de physique et chimie, ainsi que Sir Louis Vinchez, professeur de mathématique, qui remplirait leur rôle comme il se doit. Avant-hier, le Samedi matin, George Deuil avait ramené son fils en Rolls à Trafalgar devant la statue de Nelson pour revoir le psychologue Rosenberg, laquelle s’attacha de plus en plus à John. Elle pensait qu’il avait un potentiel qu’il fallait exploiter et qu’il devait continuer à se faire suivre chez elle au moins une fois à la semaine. Au fil des jours qui sont passés, les invités bourgeois d’Alexandra et George ont bel et bien eu des problèmes pour cause de récidive avec le lieutenant Ross de la </w:t>
      </w:r>
      <w:r>
        <w:rPr>
          <w:rFonts w:cs="Times New Roman" w:ascii="Times New Roman" w:hAnsi="Times New Roman"/>
          <w:i/>
          <w:sz w:val="24"/>
          <w:szCs w:val="24"/>
        </w:rPr>
        <w:t>Metropolitan Police Distric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leur a passé un savon après avoir prolonger leur mise en garde à vue sans possibilité de payer une caution avant une éventuelle incarcération lors du jugement attendue. Ils ont été coincés une fois, deux puis trois fois pour conduite en état d’ivresse avec un taux d’alcoolémie à 4 lorsqu’ils ont souffler dans le ballon ce qui est largement au-dessus de la moyenne et de la limite autoriser par la loi Londonienne. D’ailleurs, Alexandra se débarrassa de sa cave à vin car il ne restait plus aucune bouteille de pleine. Tout les vins rouges 1960, Château Saint-Estèphe Vignoble ont été consommés ainsi que les rosés, les Chambertin-de-Clos 1980, le Bordeaux Channel, un vin d’ailleurs célèbre en Belgique, et d’autres boisons alcoolisés. Elle ne devenait pas dépendante de l’alcool car elle savait peser ce qu’elle consommait et laissait ce plaisir là à ces invités qui ne demandait qu’à boire et à faire la fê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 ce qui comptait pour cette femme mariée, c’était la bible et la baguette. Elle lisait et relisait encore et encore en continuant d’inculquer à John qui continuait à claquer la porte de sa chambre à sa mère en restant face à son ordinateur et surtout face à ce matériel de luxe estimée à plusieurs millions de livres sterling. D’ailleurs, il continuait ses expériences qui devenaient de plus en plus étranges. C’était son père qui lui avait acheté un microscope lorsqu’il était petit mais il n’y avait pas que cela… Sa chambre était très grande en superficie car son matériel ultra sophistiqué lui prenait aussi beaucoup de place. Il avait même un sarcophage dans sa chambre qu’il gardait dans son placard. Il avait un coffre-fort où il mettait du liquide qu’il sortait lorsqu’il en avait besoin. Il avait fait aussi l’acquisition de plusieurs appareils électroniques qu’il avait notamment remporté aux enchères Londoniennes avec son père lorsqu’ils étaient gosses. Le luxe et la volupté ! Sa maison était telle qu’elle ressemblait non plus à une maison ni même à un chalet mais à un hôtel contenant plusieurs suites et plusieurs salles de bains, ainsi que plusieurs chambres d’amies que les femmes de ménage devaient faire tout les jours même si l’endroit était toujours propre. Il passait aussi du temps à jouer aux consoles comme le font tout les enfants de son âge mais préférait s’instruire et passait le moins de temps possible devant la télé qui, selon lui, rend abrutit. Son père ne lui disait rien mais il conservait secrètement d’autres appareils électroniques en stock qu’il avait remporté mais qui était plus violents. Ils les sortiraient à George le moment de ces dix huit ans. Il y avait un caisson, un appareil destiné à l’étude des ADN, d’autres appareils violents pour la création d’autres expériences scientifiques toujours plus dangereux les uns que les autres.</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Et que Dieu aime toute la nature. Je ne partage pas ce sentiment. Dieu fit des erreurs et des dégâts énormes. Les nôtres ne sont rien, en comparais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la explique peut-être le fait qu’il s’enferme tout les soirs dans sa chambre depuis qu’il est petit. Mais, y aurait-il autre chose ? Les jours passèrent à l’approche d’un nouveau week-end lorsqu’on apprit aux actualités Londoniens qu’il y avait eu un vol au British Museum. On ignore l’existence l’individu qui s’est emparé de la pierre de Rosette. La reine Elisabeth II fit une déclaration : </w:t>
      </w:r>
      <w:r>
        <w:rPr>
          <w:rFonts w:cs="Times New Roman" w:ascii="Times New Roman" w:hAnsi="Times New Roman"/>
          <w:i/>
          <w:sz w:val="24"/>
          <w:szCs w:val="24"/>
        </w:rPr>
        <w:t xml:space="preserve">« Je suis très peiné pour la disparition de l’œuvre. Il faut la retrouver, il en va de plusieurs milliards de livres qui ne peuvent être à la merci de n’importe qui. Cette personne serait toujours à Londres selon des gardes du British Museum l’ont vu partir avec la pierre en voiture. Les caméras n’ont pas eu le temps de filmer car tout est allé très vite. Tout ce que nous pensons, c’est que la personne origine du vol de la pierre a détourné nos caméras dé vidéosurveillance et nous savons que cette personne a un rapport avec Scotland Yard. D’ailleurs, ces derniers sont prévenus. Je vous en supplie, qui que vous soyez, rendez nous la pierre de Rosette. » </w:t>
      </w:r>
      <w:r>
        <w:rPr>
          <w:rFonts w:cs="Times New Roman" w:ascii="Times New Roman" w:hAnsi="Times New Roman"/>
          <w:sz w:val="24"/>
          <w:szCs w:val="24"/>
        </w:rPr>
        <w:t>ajouta la Reine en finissant sa déclar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me elle l’a très justement souligné, New Scotland Yard sont déjà informés et ont immédiatement ouvert une enquête. Le lien reliant la police Londonienne au vol de la pierre de Rosette et que l’agresseur ressemblait plus à une femme qu’à un homme, si l’on en croit les caméras de vidéosurveillance. Le lieutenant devra faire son rapport après l’enquête et la déclarer aux médias Londoniens pour qu’ils la retranscrivent sur les autres médias des autres pays de la planète. D’ailleurs, ces derniers sont déjà informés et les rumeurs comme les ragots vont bon train. Interpol soutienne Scotland Yard dans cette mission délicate et les autres services secrets sont tout aussi d’accord pour soutenir et aider Londres à retrouver la pier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 cela n’empêchait pas les Deuils de mener leur vie comme ils l’entendent. John se rend chez le psychologue Rosenberg au vue d’un nouveau rendez-vous. Il veut y aller seul cette-fois car il dit avoir l’âge de tout faire tout seul. Il prit le bus et se rendit jusqu’à Trafalgar Square et il n’avait plus qu’à marcher pour se rendre jusqu’à là-bas. Son docteur le voit sans son papa. Il est venu seul. Il s’assoit devant le psychologue qui lui demande pourquoi être venu sans son père et est-ce qu’il est informé que tu es venu tout seul. John murmura que oui et qu’il lui avait donné son consentement. Mais, le psychologue veut vérifier…</w:t>
      </w:r>
    </w:p>
    <w:p>
      <w:pPr>
        <w:pStyle w:val="Paragraphedeliste"/>
        <w:numPr>
          <w:ilvl w:val="0"/>
          <w:numId w:val="214"/>
        </w:numPr>
        <w:spacing w:lineRule="auto" w:line="360" w:before="0" w:after="0"/>
        <w:ind w:left="851" w:hanging="143"/>
        <w:contextualSpacing/>
        <w:jc w:val="both"/>
        <w:rPr/>
      </w:pPr>
      <w:r>
        <w:rPr>
          <w:rFonts w:cs="Times New Roman" w:ascii="Times New Roman" w:hAnsi="Times New Roman"/>
          <w:sz w:val="24"/>
          <w:szCs w:val="24"/>
        </w:rPr>
        <w:t>Allo ? Oui, Bonjour Sir Georg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est-il chez vou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ais qu’il avait votre autorisation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h non, il ne l’a pas ! Je vais prévenir ma femme qu’il est chez vous.</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inquiétez pas, il est avec moi, répond brièvement le psychologue.</w:t>
      </w:r>
    </w:p>
    <w:p>
      <w:pPr>
        <w:pStyle w:val="Normal"/>
        <w:spacing w:lineRule="auto" w:line="360" w:before="0" w:after="0"/>
        <w:ind w:firstLine="709"/>
        <w:jc w:val="both"/>
        <w:rPr/>
      </w:pPr>
      <w:r>
        <w:rPr>
          <w:rFonts w:cs="Times New Roman" w:ascii="Times New Roman" w:hAnsi="Times New Roman"/>
          <w:sz w:val="24"/>
          <w:szCs w:val="24"/>
        </w:rPr>
        <w:t>Elle raccrocha. John ne savait plus où se mettre, les palpitations de son cœur battent de plus en plus fort jusqu’au bord de l’explosion et à ce moment, il ne peut plus contenir toute cette rage qu’il a en lui et EXPLOSE : « FICHEZ-MOI LA PAIX ! J’EN AI ASSEZ ! JE RENTRE CHEZ MOI ! » Fou de rage, il partit en reprenant le bus et en laissant le docteur sans avoir pu lui prendre le moindre sou pour sa visite d’aujourd’hui. Cette dernière appela d’ailleurs le père pour le lui dire et comme punition, il sera privé de jeux vidéos jusqu’à la fin du mois de Septembr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ohn s’extirpe de toute cette pression qui pèse sur lui. Il monte les escaliers et retourne dans sa chambre en claquant la porte plus fort que jamais. Il ordonna aux bonnes d’arrêter de le chouchouter comme ci c’était un bébé et il leur demanda de partir. Il resta tout seul en passant son week-end dans sa chambre et pour une fois, il ne se rend ni à la National Gallery ni au British Museum, ni à la messe du Dimanche.</w:t>
      </w:r>
    </w:p>
    <w:p>
      <w:pPr>
        <w:pStyle w:val="Normal"/>
        <w:spacing w:lineRule="auto" w:line="360" w:before="0" w:after="0"/>
        <w:ind w:firstLine="709"/>
        <w:jc w:val="both"/>
        <w:rPr/>
      </w:pPr>
      <w:r>
        <w:rPr>
          <w:rFonts w:cs="Times New Roman" w:ascii="Times New Roman" w:hAnsi="Times New Roman"/>
          <w:sz w:val="24"/>
          <w:szCs w:val="24"/>
        </w:rPr>
        <w:t>Le Lundi matin à la première heure, contrôle de physique et de chimie sur 100 qui comptera double pour le prochain. Sir Alain Chabert veut tester les connaissances qu’ils ont en matière scientifique dès le début et ne s’embarrasse pas de détails. Il fait distribuer chaque copie par un des camarades du lycée qui ont leur feuille au dos jusqu’à l’ordre du prof de commencer. Après les instructions, ils commencèrent. Ils en auraient exactement pour cinq heures, c’est-à-dire jusqu’à 13H, l’heure de la cantine. Un élève lève le doigt pour dire qu’il avait envi de faire pipi mais le prof ne voulait rien savoir et ordonna qu’il se retienn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Monsieur, cinq heures de temps, vous nous empêchez d’aller en récréation, j’ai besoin de soulager ma vessi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ENCE ! Comme le disait Einstein, sans la croyance de l’harmonie interne de notre monde, il ne pourrait y avoir de science, et celle-ci dit que vous pouvez retenir vos envies intempestifs, vous et votre vessie, sachez le Polanski.</w:t>
      </w:r>
    </w:p>
    <w:p>
      <w:pPr>
        <w:pStyle w:val="Normal"/>
        <w:spacing w:lineRule="auto" w:line="360" w:before="0" w:after="0"/>
        <w:ind w:firstLine="708"/>
        <w:jc w:val="both"/>
        <w:rPr/>
      </w:pPr>
      <w:r>
        <w:rPr>
          <w:rFonts w:cs="Times New Roman" w:ascii="Times New Roman" w:hAnsi="Times New Roman"/>
          <w:sz w:val="24"/>
          <w:szCs w:val="24"/>
        </w:rPr>
        <w:t>Personne ne pouvait sortir, Sir Alain Chabert n’admettait pas les paresseux pendant ces heures de cours. L’élève qui avait envi de faire ces besoins recommença à manifester. C’est alors qu’il lui mit zéro sur sa copie en lui disant que maintenant, il pouvait prendre son cartable et quitter son cours. Le petit bourge se mit à pleurer et insulta John en lui disant que tout était de sa faute. Ce dernier se voyait rejeté une grande culpabilité et ne comprenait pas ce qu’on lui reprochait. Ce n’est pas ce qui l’empêchait de continuer et fixa son attention sur sa copie. Il prit son stylo et écrivit aussi vite qu’il le pouvait sous le regard du prof qui ne le lâchait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Une heure après, John Deuil se leva et rendit sa copie en ayant répondu à toutes les questions à une vitesse phénoménale. Le professeur lui demanda s’il était sûr de vouloir finir maintenant et pensait qu’il a voulu bâcler vu la difficulté de la copie. Le jeune homme retourna s’asseoir et devra patienter quatre heures le temps que les autres rendent leurs copies et le temps qu’ils aient finis. Entre temps, le professeur, curieux, ne put s’empêcher de corriger la copie de celui qui avait brûlé le temps. C’est incroyable ! Il ne trouva pas une faute, pas une erreur, même pas l’oubli d’une virgule et le barème a été fixé à cent points. Il les obtint sous les applaudissements de Sir Alain Chabert qui ne pouvait pas se retenir. C’est alors qu’il se leva en s’écrivant que les autres devaient prendre exemple sur lui.</w:t>
      </w:r>
    </w:p>
    <w:p>
      <w:pPr>
        <w:pStyle w:val="Normal"/>
        <w:spacing w:lineRule="auto" w:line="360" w:before="0" w:after="0"/>
        <w:jc w:val="both"/>
        <w:rPr/>
      </w:pPr>
      <w:r>
        <w:rPr>
          <w:rFonts w:cs="Times New Roman" w:ascii="Times New Roman" w:hAnsi="Times New Roman"/>
          <w:sz w:val="24"/>
          <w:szCs w:val="24"/>
        </w:rPr>
        <w:t>Le professeur restait tout de même méduser et continuait de lire et de relire la copie de John pour savoir s’il ne s’était pas tromper. R.A.S ! Rien à signaler ! Il a répondu à toutes les questions en chimie comme en physique, sans l’aide de personne. L’enseignant se demandait comment c’était possible alors que ce jeune garçon n’avait jamais appris la chimie, ni ici, ni jamais. Comment a-t-il pu répondre à toutes les questions correctement ? Cela le faisait halluciner si bien qu’il allait parler de son cas au prochain conseil de classe. Allait-il sauter de classe une nouvelle fois ? Tout le laisse supposer. Jaloux, un autre élève rendit sa copie une heure après. Le prof était curieux et corrigea la copie. 0. Il n’avait répondu à aucune des questions posées, une feuille blanch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as répondu à aucune des questions posés, pourquoi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de ma faute, Sir, je ne comprends rien.</w:t>
      </w:r>
    </w:p>
    <w:p>
      <w:pPr>
        <w:pStyle w:val="Normal"/>
        <w:spacing w:lineRule="auto" w:line="360" w:before="0" w:after="0"/>
        <w:jc w:val="both"/>
        <w:rPr/>
      </w:pPr>
      <w:r>
        <w:rPr>
          <w:rFonts w:cs="Times New Roman" w:ascii="Times New Roman" w:hAnsi="Times New Roman"/>
          <w:sz w:val="24"/>
          <w:szCs w:val="24"/>
        </w:rPr>
        <w:t>Les autres de ces camarades rigolèrent de lui. Trois heures après, les autres rendirent leurs copies en pensant avoir 100/100 comme l’a si bien fait John. D’ailleurs, ils lui en voulaient et lui montrer toute la haine qu’ils lui portaient en le bousculant dans les escaliers de la cantine. Il se releva. Il avait l’habitude. Il déjeuna lorsqu’un camarade arriva pour lui écraser un œuf cru sur la tête. Trop, c’est trop ! Il se leva et le cogna ! Le proviseur qui était là arriva en renfort et les sépara en s’en prenant à John d’avoir frappé un élève et qu’il allait faire faire convoquer ces parents dans le bureau du directeur.</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s quelque chose pour ta défense !</w:t>
      </w:r>
    </w:p>
    <w:p>
      <w:pPr>
        <w:pStyle w:val="Paragraphedeliste"/>
        <w:numPr>
          <w:ilvl w:val="0"/>
          <w:numId w:val="214"/>
        </w:numPr>
        <w:spacing w:lineRule="auto" w:line="360" w:before="0" w:after="0"/>
        <w:ind w:left="851" w:hanging="143"/>
        <w:contextualSpacing/>
        <w:jc w:val="both"/>
        <w:rPr>
          <w:rFonts w:ascii="Times New Roman" w:hAnsi="Times New Roman" w:cs="Times New Roman"/>
          <w:b/>
          <w:b/>
          <w:bCs/>
          <w:sz w:val="24"/>
          <w:szCs w:val="24"/>
        </w:rPr>
      </w:pPr>
      <w:r>
        <w:rPr>
          <w:rFonts w:cs="Times New Roman" w:ascii="Times New Roman" w:hAnsi="Times New Roman"/>
          <w:bCs/>
          <w:sz w:val="24"/>
          <w:szCs w:val="24"/>
        </w:rPr>
        <w:t>Ce n'est pas parce que fausseté devient générale, qu'elle devient une véri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14H, Sir Louis Vinchez reprend le cours en disant qu’il savait que Sir Alain Chabert les avait bloqué pendant cinq heures pour un contrôle et que lui aussi les bloquerait jusqu’à 19H ce soir pour un contrôle sur cent points. Les élèves rouspétaient et trouvaient leur punition injuste pendant qu’un des élèves de la classe s’occupait de la distribution des copies toujours le dos à la feuille jusqu’au signal de départ de l’enseignant. C’est alors que le même qui a eu 0 sur sa copie lève le doigt pour dire encore qu’il devait soulager sa vess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core moins tolérant, il lui mit 0 sur cette matière là et lui ordonna en plus d’aller au piquet pendant cinq heures. Mazette ! Le prof affirma qu’il y avait des questions auxquelles ils ne pourraient pas répondre et que pour cela, ils pouvaient s’aider de leurs livres et des annexes dans les autres pages. Le contrôle serait noté sur cent points. Le chrono est lancé ! C’est parti ! Les élèves cherchaient comment ils allaient bien pouvoir faire. Ils mâchaient leurs crayons et se retournaient les méninges pour répondre aux questions dont il devait faire face. Ce comportement amusait Sir John Deuil qui répondait aux questions avec une grande dextérité. Comme ce matin, il acheva son devoir en une heure chrono. Il rendit sa copie et attendit que les autres finissent. L’enseignant corrigea la copie de l’élève et il ouvrit les yeux. 100/100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té divine ! Pas une faute ! s’exclama Sir Louis Vinchez. As-tu triché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ai répondu aux questions, Sir.</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es-tu pas aider des annexes ni de tes livre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Sir.</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ce que tu dis est vrai, cela signifie que tu es un génie, mon garç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réaction hostile des autres camarades fut violente. Dans la classe, on entendit des chuchotements : « Alors, le bouge ! Le petit bourge à son papa qui l’accompagne tout les jours au collège. » Ou bien encore : « Le génie qui ne sait pas se défendre. Quelle honte ! » Le professeur interdit que l’on parle pendant les heures de cours et demande à ce qu’on prenne exemple sur ce jeune homme.</w:t>
      </w:r>
    </w:p>
    <w:p>
      <w:pPr>
        <w:pStyle w:val="Normal"/>
        <w:spacing w:lineRule="auto" w:line="360" w:before="0" w:after="0"/>
        <w:jc w:val="both"/>
        <w:rPr/>
      </w:pPr>
      <w:r>
        <w:rPr>
          <w:rFonts w:cs="Times New Roman" w:ascii="Times New Roman" w:hAnsi="Times New Roman"/>
          <w:sz w:val="24"/>
          <w:szCs w:val="24"/>
        </w:rPr>
        <w:t>Arrivée à 19H00, les terminales rentrèrent chez eux après avoir rendu leurs copies (souvent des pages blanches). Le professeur se demanda si l’exploit de Sir John Deuil n’était pas dû à un trop plein d’intelligence. « Pour lui, soit les élèves de la classe où il est sont supérieurs à lui et qu’il copie sur les autres, soit c’était lui qui était trop intelligent pour rester dans cette classe secondaire. » C’est alors que dans les couloirs, il trouvât Sir Chabert, le prof de physique et de chimie qui lui parla du cas de John. C’est alors que les deux professeurs se mirent d’accord. Il n’avait rien à faire au lycée. Il serait bien le seul car à ma connaissance, jamais personne n’avait battu un tel record. Pourtant, ils voulaient tenter le coup avec lui ! Dès le premier conseil de classe qui se déroulera à la fin du mois de Septembre, les professeurs demanderons au directeur l’avis favorable pour que John intègre directement la termina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ans les couloirs de l’établissement, un accrochage percuta ce dernier. Il y avait toute sa classe qui l’ont frappés à sang et torturer si bien qu’il ressortit du collège couvert de bleues. George demanda à son fils ce qui s’est passé qui répondit qu’on l’avait rué de coups. Entre temps, ces derniers prirent la fuite en courant avec leurs cartables dans le dos. Il savait que c’était parce qu’ils étaient jaloux et le père songea de plus en plus à lui faire quitter le collège Saint Antoine au plus grand plaisir de ceux qui l’ont frappés. En rentrant à la maison, sa mère Alexandra aperçut l’état de son fils et appela un médecin.</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que s’est-il passé, chéri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l’a encore mis en sang.</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il faudra que tu en parle au docteur Rosenberg.</w:t>
      </w:r>
    </w:p>
    <w:p>
      <w:pPr>
        <w:pStyle w:val="Paragraphedeliste"/>
        <w:numPr>
          <w:ilvl w:val="0"/>
          <w:numId w:val="214"/>
        </w:numPr>
        <w:spacing w:lineRule="auto" w:line="360" w:before="0" w:after="0"/>
        <w:ind w:left="851" w:hanging="143"/>
        <w:contextualSpacing/>
        <w:jc w:val="both"/>
        <w:rPr/>
      </w:pPr>
      <w:r>
        <w:rPr>
          <w:rFonts w:cs="Times New Roman" w:ascii="Times New Roman" w:hAnsi="Times New Roman"/>
          <w:sz w:val="24"/>
          <w:szCs w:val="24"/>
        </w:rPr>
        <w:t>NON ! LAISSEZ-MOI ! JE NE VEUX PLUS VOIR DE MÉDECIN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 REVIEN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monta les escaliers et claqua la porte. Comme un homme, il contenait les larmes qui le submerge d’avoir été humilié à ce point aujourd’hui. Pour passer ces nerfs, il allume son ordinateur et augmente la puissance d’un de ces appareils électroniques en poussant des cries de désespoir. A ce moment là, le médecin arriva avec sa mallette à la main. Ces parents lui demandaient de descendre immédiatement car le docteur qu’ils ont fait venir était en train d’attendre. Quelques minutes passèrent et il ne se montra toujours pas. C’est alors que le médecin rassura Alexandra en lui disant qu’il avait l’habitude avec les enfants turbulents. Il monta les escaliers et arriva dans la chambre lorsqu’il reçut un choc. Il vu ce qu’il n’aurait jamais dû voir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RTEZ DE MA CHAMBRE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RTEZ DE MA CHAMBRE ! HA ! HA ! HA ! HA ! HA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ans comprendre pourquoi, le médecin redescendit les marches de l’escalier et s’enfuie de la demeure des Deuils. George ne comprenait pas ce qui s’est passé et monte dans la chambre de son fils lorsqu’il poussa la porte entr’ouverte en le voyant en train de faire ces devoirs avec son ordinateur allumée. Pourquoi le médecin a-t-il eu si peur ? Que s’est-il passé ? Qu’a-t-il vu ? Pourquoi est-il parti ? C’est autant de questions auxquelles il va falloir que les parents de l’enfant trouvent une réponse. Alexandra est persuadée qu’il s’agissait d’un mauvais médecin de toute façon et qu’elle pouvait soigner son fils toute seule avec des compresses qu’elle renfermait dans son placard. C’est alors qu’il quitta sa chambre et descendit les marches en demandant à ces parents ce qui s’est passé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le savons pas, le docteur est parti. Que faisais-tu dans ta chambre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 devoir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urieux ! Il ne nous a même pas compté le déplacement ni même la visi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retourna dans sa chambre, il posa la tête sur l’oreille et s’endort. A l’aube, il se leva pour prendre son petit-déjeuner et fila au collège, comme tous les jours, bien qu’il est eu envi de sécher les cours après ce qu’il a subi. Pourtant, ce n’était pas son genre de laisser les autres prendre le dessus sur lui. Son père l’accompagna jusqu’au collège en Rolls et lui demanda de faire très attention en lui disant qu’il viendrait le chercher ce soir. Les blessures au visage sont toujours là et Sir Sébastien Dujardin, qui assume la première heure de ce Mardi, exige de savoir ce qui s’est passé. Il voit les bleues de John Deuil et demande à ce dernier de dénoncer les coupables. Il n’allait pas lui dire que toute sa classe l’avaient frappés alors il garda le silence, comme d’habitude, en contenant toute cette rage qui était en lu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allait y avoir encore un contrôle aujourd’hui mais ce sera avec Ms Cohen Levy, la prof de science-naturel, à 15H30. En attendant, ils avaient cours de Français. Puis, vint la récréation. L’heure qui suit laisse place à Mrs Patricia Duchenoise, la prof d’histoire géographie qui enseigna la carte du monde et arrivée à l’heure de la cantine, Sir Chabert, le professeur de physique et de chimie arrêta John dans les couloirs pour lui parler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sais, j’ai parlé avec ton professeur de mathématique, Louis est un ami.</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uite au fait que tu as obtenu cent sur cent dans mon contrôle ainsi que dans celui de mon confrère, nous pensons que tu n’as plus ta place en sixièm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 Voulez-vous me renvoyer du collège Saint Antoine, Sir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ce que je voulais dire, John, je veux tout simplement dire que nous allons demander à ce que tu sautes plusieurs classes comme tu l’as déjà fait. Nous pensons que tu as le niveau pour passer directement en terminale.</w:t>
      </w:r>
    </w:p>
    <w:p>
      <w:pPr>
        <w:pStyle w:val="Paragraphedeliste"/>
        <w:numPr>
          <w:ilvl w:val="0"/>
          <w:numId w:val="214"/>
        </w:numPr>
        <w:spacing w:lineRule="auto" w:line="360" w:before="0" w:after="0"/>
        <w:ind w:left="851" w:hanging="143"/>
        <w:contextualSpacing/>
        <w:jc w:val="both"/>
        <w:rPr/>
      </w:pPr>
      <w:r>
        <w:rPr>
          <w:rFonts w:cs="Times New Roman" w:ascii="Times New Roman" w:hAnsi="Times New Roman"/>
          <w:sz w:val="24"/>
          <w:szCs w:val="24"/>
        </w:rPr>
        <w:t>La maîtrise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et nous discuterons, Louis et moi-même, avec le conseil de classe à la fin du mois pour savoir si les autres professeurs sont d’accord ainsi que le directeur et le proviseur de l’établissement. C’est une joie pour toi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Sir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peux disposer ! Bon appétit !</w:t>
      </w:r>
    </w:p>
    <w:p>
      <w:pPr>
        <w:pStyle w:val="Normal"/>
        <w:spacing w:lineRule="auto" w:line="360" w:before="0" w:after="0"/>
        <w:jc w:val="both"/>
        <w:rPr/>
      </w:pPr>
      <w:r>
        <w:rPr>
          <w:rFonts w:cs="Times New Roman" w:ascii="Times New Roman" w:hAnsi="Times New Roman"/>
          <w:sz w:val="24"/>
          <w:szCs w:val="24"/>
        </w:rPr>
        <w:t>Désormais, John savait à quoi s’en tenir. Désormais, il avait une lourde pression. Il devait continuer sur sa lancée comme il l’a si bien fait jusqu’ici. Arrivée à 15H30, Ms Cohen Levy faisait passer le premier contrôle de l’année en science-naturel qui sera évalué sur cent points. Ils n’auront que trois heures pour y parvenir, elle sait déjà que personne ne réussira à résoudre certaines questions qui sont très complexe et dont des gamins de cet âge ne peuvent résoudre. Et, comme on pouvait s’en douter, John Deuil déjoua tout les pronostiques en rendant sa copie en une demi-heure. Fascinée, la prof l’embrassa sur la joue sous la jalousie maladive de ces camarades. Il a obtenu 100/100 ! ENCORE UNE FOIS ! C’est ce qu’on appelle le coup du chapeau ! C’est de là qu’il se vengeait de ceux qui l’humiliaient tant et qui le frappaient tout les jours. Ils ne lui arrivaient pas à la cheville. Ils le savaient et se demandaient de quel milieu il venait pour réussir tout ce qu’il faisait comme cela en le comparant à un extra-terrestre.</w:t>
      </w:r>
    </w:p>
    <w:p>
      <w:pPr>
        <w:pStyle w:val="Normal"/>
        <w:spacing w:lineRule="auto" w:line="360" w:before="0" w:after="0"/>
        <w:jc w:val="both"/>
        <w:rPr/>
      </w:pPr>
      <w:r>
        <w:rPr>
          <w:rFonts w:cs="Times New Roman" w:ascii="Times New Roman" w:hAnsi="Times New Roman"/>
          <w:sz w:val="24"/>
          <w:szCs w:val="24"/>
        </w:rPr>
        <w:tab/>
        <w:t>À 18H30, tout le monde rentrèrent chez eux. Les camarades de classe n’ont pas fait de mal à John pour une fois car ce dernier était attendu par son père qui l’épiait. Il le ramena à la maison pendant qu’Alexandra préparait le dîner en ayant renfloué sa cave à vin. Quant aux invités prestigieux que recevaient les Deuils tous les soirs, ils continuaient de venir toujours plus nombreux et toujours avec de nouvelles têtes. Les invités Anglais qui ont été arrêtés par la police Londonienne puis incarcérer pour récidive à la conduite en état d’ivresse, ils ont été libérés sur parole. La justice n’a pas voulu les mettre en prison considérant que ce délit pouvait être passible d’une amende en plus d’un prolongement en garde à vue. Pourtant, le président du tribunal de Londres mit le doigt sur le fait que ces gens avaient l’habitude de fréquenter les soirées mondaines, très branchées, très classe style show biz hyper clash. Ils retournèrent chez les Deuils après leur libération pour recommencer à boire mais George ne voulait plus les recevoir en jugeant leur comportement indigne de l’aristocrat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es nouveaux invités arrivèrent et prirent place autour de la table ronde dont les chaises étaient séparées de plusieurs mètres de largeur avec des couverts blancs, des couteaux, des fourchettes, très classe. Ils s’assirent et dînèrent. Ces évènements que provoquaient les Deuils étaient non seulement pour perpétués la tradition des aristocrates qu’ils sont mais aussi de faire connaissance avec une nouvelle famille. Ils appelaient cela « des réunions ». La plupart qui y venait furent d’Angleterre mais cela n’empêchait pas d’accueillir des visiteurs toujours plus riches ainsi que d’importants émirs arabes, des chinois qui ont eu un grand pouvoir dans leur pays, des italiens qui sont immensément riches. Avant dîner, ils restaient toujours dans une autre pièce à bavarder de tout et de rien mais ce qui agaçait le plus John, c’était les tours de bises hypocrites. Ils ne se connaissent pas et pourtant, ils s’aimaient déjà. Tout cela permettait à Sir George et à Mrs Alexandra de faire la connaissance de gens de plus en plus importan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homme vêtu d’un chemisier en soie et d’un porte-jarretelle, costard/cravate de couleur blanche s’avança vers George tenant un verre à la main. Il demanda ce qu’il faisait dans la vie et ce dernier répondit qu’il s’occupait sa vie aux enchères en les revendant le double de ce qu’il les a achetés. On appelle cela : « faire des affaires ». Une invité contemplait l’escalier depuis un bon moment et monta marche après marche lorsqu’elle fut arrêtée par Alexandra qui lui informa qu’il n’y avait rien là-ha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continuait toujours de voir ce qui se passe du haut des escaliers vu d’en bas. Il voyait que les invités continuaient de boire tout autant que ceux qui ont échappés de justesse à la prison. Ils voulurent danser et demandèrent à Alexandra Deuil si la piste de dance pouvait être libre pour eux en vue d’une soirée déguisé, un bal costumé. George répondit que c’était une très bonne idée mais qu’il serait plus judicieux de faire cela le week-end prochain dans une des plus belles salles de Londres en disant qu’il n’avait pas cela ici.</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ère, voulez-vous une tasse de thé après dîner ? demande Alexandra.</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erci, Mrs.</w:t>
      </w:r>
    </w:p>
    <w:p>
      <w:pPr>
        <w:pStyle w:val="Paragraphedeliste"/>
        <w:numPr>
          <w:ilvl w:val="0"/>
          <w:numId w:val="214"/>
        </w:numPr>
        <w:spacing w:lineRule="auto" w:line="360" w:before="0" w:after="0"/>
        <w:ind w:left="851" w:hanging="143"/>
        <w:contextualSpacing/>
        <w:jc w:val="both"/>
        <w:rPr/>
      </w:pPr>
      <w:r>
        <w:rPr>
          <w:rFonts w:cs="Times New Roman" w:ascii="Times New Roman" w:hAnsi="Times New Roman"/>
          <w:sz w:val="24"/>
          <w:szCs w:val="24"/>
        </w:rPr>
        <w:t>Vous avez tord vous savez, il est délicieux.</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vous y tenez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ère, mon mari m’a fait faire une robe comme la vôtre, elle vous va si bien.</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rs, je l’ai acheté pour deux mille livres, mon tailleur est très bi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des invités lève un toast en l’honneur de la famille Deuil pour leur incroyable sens de l’humour. Ils mirent le doigt sur ce qui s’est passé la semaine dernière aux média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avez-vous vu qu’on a dérobé la pierre de Rosette du British Museum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f Course ! s’exclama une autre invité, je suis choqué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a bien pu prendre cette pierre avec la sécurité du musée ? demande Georg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surprenant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médias disent que Scotland Yard va se charger de cette affaire, répond Georg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rai chéri, répondit Alexandra, j’ai vu dans le journal de ce matin qu’on pense que les caméras de vidéosurveillance ont été manipulées par des brigands.</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reine Elisabeth II est sous le choc ! s’exclame une Américain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l’Angleterre est un très beau pays Mrs, mais il se produit beaucoup de choses étranges, je pense, répliqua un bourgeois Hongkongais.</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combien de milliards de livres sterling est estimé la pierre de Rosette ? demande une jeune demoiselle bourgeoise issue d’une famille aristocratique.</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hiffre est d’une valeur inestimable, répondit Alexandra. Je crois qu’il est de l’ordre de mille milliards de livres.</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lle milliards, oh Mrs, quel scandale ! répondit une autre invi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temps passa sous la bavardise incessante de ces rapaces. Arrivée à minuit, c’était l’heure de partir et les invités demandèrent aux Deuils de ne pas oublier pour le week-end prochain de louer une salle pour une soirée. Ils étaient complètement bourrés suite à la bouteille de rosé brut qu’ils ont absorbé mais ils savaient comment dessaouler, en buvant beaucoup d’eau pour noyer l’alcool et en mangeant deux louches de caviar pour changer le goût amer. Par conséquent, ils ne risquaient rien sur la route. Il faut dire que ce n’est pas la première fois que ces invités font la fête. Dans d’autres familles aussi, ils se sont rendus pour passer quelquefois des nuits blanches. Faire la fête et boire suffisait à leur bonheur ! Les gens de la noblesse ont des manières bien particulières de s’amuser et de détendre l’atmosphè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était dans sa chambre et il faisait ces devoirs tout en continuant toujours de manipuler son matériel scientifique en basculant dans un univers complètement différent de celui dont il était. A 2H du matin, il continuait toujours. Sa mère lui demanda d’éteindre tout et d’aller dormir mais il ne l’écoutait pas. « J’en peux plus, pensa Alexandra, il a un caractère en acier, je ne peux plus le corriger, il échappe à mon contrôle et à celui de son père. Que vais-je faire de lui ? » Inquiète, elle retourna dans la chambre nuptiale où dormait le couple. Toute la nuit, il a travaillé et il a laissé son ordinateur allumé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matin, il se réveilla et s’aperçut qu’il avait oublié d’éteindre ces appareils. Pourtant, il était sûr de l’avoir fait. Que lui arrive-t-il ? Comme d’habitude, il prit son déjeuner et fila au collège. Ce Mercredi, il allait avoir un nouveau contrôle. Il se rendit au collège avec un croissant dans la bouche et attendit sagement la sonnerie pour intégrer l’établissement. Son père l’a accompagné en Rolls comme à l’accoutumé et lui demanda de prévenir le directeur si jamais on lui faisait encore quelque chose de malheureux. Ces bleues se voient moins en espace de quarante huit heures, car sa mère lui avait mis beaucoup de compresse et elle lui a donné beaucoup d’antidouleurs.</w:t>
      </w:r>
    </w:p>
    <w:p>
      <w:pPr>
        <w:pStyle w:val="Normal"/>
        <w:spacing w:lineRule="auto" w:line="360" w:before="0" w:after="0"/>
        <w:ind w:firstLine="708"/>
        <w:jc w:val="both"/>
        <w:rPr/>
      </w:pPr>
      <w:r>
        <w:rPr>
          <w:rFonts w:cs="Times New Roman" w:ascii="Times New Roman" w:hAnsi="Times New Roman"/>
          <w:sz w:val="24"/>
          <w:szCs w:val="24"/>
        </w:rPr>
        <w:t>Sir Parili Esnosio, le prof de techno, demanda une mise à l’épreuve. Mais, attention, car entre temps, on lui avait signalé l’exploit de Sir John Deuil. 100/100 au contrôle de physique et de chimie, 100/100 au contrôle de math, 100/100 au contrôle de Science-Nat. Il voulait s’assurer que cet enfant de dix ans n’avait pas réalisé un tel miracle par hasard. Dès lors, il resta devant lui et surveilla si, par hasard, il aurait un geste mal intentionné comme prendre des antisèches ou des bouquins pouvant l’aider. En effet, lui, n’imaginait pas que cela était possible. Aucun gamin de cet âge ne peut réussir à faire cela dans le monde. Il le met à l’épreuve et surveille les moindres de ces faits et gestes ce qui ne le déconcentra pas. Au contraire, il aimait se sentir admir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contrôle commença sur des chapeaux de roues ! Le temps allait être de trois heures. TOP ! Chaque élève retourna sa feuille et commença immédiatement par la première question. On entendit : « Bonne chance, fils à papa » ! Et oui ! C’était encore John qui était visé mais il ne se laissa déconcentrer par personne. Le professeur de technologie le contemplait en le soutenant du regard. Il prit une gomme, un crayon de couleur, une règle, un stylo à bille et écrivait avec son matériel pendant que d’autres lui chuchotèrent s’il pouvait leur prêter des affaires qu’ils n’avaient pas emmenés. Il faisait comme ci de rien n’était et continuait toujours au même rythme. Un élève chercha à troubler sa concentration en lui jetant des crayons sur la tête pendant que le prof avait le dos tourné. Une heure après, il rendit sa copie en disant avoir fin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ntriguée, le prof de techno ne corrigea pas sa copie tout de suite. Il lui demanda ce qu’il savait faire dans le côté pratique et il répondait avec une maestria en maniant le vocabulaire encore mieux que ne l’ait fait Albert Einstein de son vivant. Le prof Italien voulait le mettre à l’épreuve et le poussant à répondre par le côté pratique. Sait-il souder ? En technologie, la matière est assez délicate. Pourtant, il releva le défi et il réussit tout ce que lui demandait le prof sous le regard haineux mais en même temps fascinés de ces camarades qui l’ont frappé et à qui il embouche un coin. En faisant cela, il prouva irrémédiablement qu’il en avait dans le pantalon et le professeur était consterné de voir comment il réussissait tout ce qu’il faisait. C’était hallucinant ! Du jamais vu ! Quel été son QI ? Peut-on l’exploiter ? C’était maintenant les questions que se posait le camp professoral à son suje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horloger</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Après avoir corrigée sa copie, Sir Parili Esnosio comprit que ce n’était pas un élève ordinaire. Il a encore eu 100/100 ! Dans l’après-midi, il y avait eu aussi un contrôle d’Anglais et de Latin dont les professeurs sont respectivement Mrs Sidney Vandecher et Sir Partovitch Lilium. Il a eu encore 100/100 ! Effectivement, il ne pouvait demeurer au lycée et la rumeur a fait l’unanimité lorsqu’on arriva à la fin du mois de Septembre. Le directeur du conseil de classe affirma que le relevé de notes était bien trop parf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médias prirent connaissance de ce phénomène si bien que des scientifiques et chercheurs commençaient à s’intéresser de très près à son cas. Il pouvait atterrir en terminale car nous n’étions qu’encore au mois de Septembre. Si ce choix aurait été pris en cours d’année, il lui aurait été vraisemblablement impossible d’y parvenir mais c’est surtout que les enseignants n’auraient tout simplement pas eu « l’autorisation » de le faire vu le retard incommensurable qu’il aurait pris sur le reste de ces camarades. Le proviseur en profita pour expliquer au directeur que la jalousie de sa classe lui ont valu de rentrer chez lui tout les jours couvert de bleues et d’équimoses et qu’il n’en parlait jamais. Il insista en disant qu’il avait pris connaissance de sa suivie en psychologie dans un cabinet médical située à Trafalgar.</w:t>
      </w:r>
    </w:p>
    <w:p>
      <w:pPr>
        <w:pStyle w:val="Normal"/>
        <w:spacing w:lineRule="auto" w:line="360" w:before="0" w:after="0"/>
        <w:ind w:firstLine="708"/>
        <w:jc w:val="both"/>
        <w:rPr/>
      </w:pPr>
      <w:r>
        <w:rPr>
          <w:rFonts w:cs="Times New Roman" w:ascii="Times New Roman" w:hAnsi="Times New Roman"/>
          <w:sz w:val="24"/>
          <w:szCs w:val="24"/>
        </w:rPr>
        <w:t>Le problème était maintenant de savoir comment il serait dans un lycée. Si au collège, on lui menait la vie dure de part sa petite taille, qu’en serait-il en lycée ? Avec des durs ? Des grands ? Supporterait-il le choc ? C’est alors qu’un scientifique entra en contact pendant le week-end avec le collège Saint Antoine avant qu’ils ne basculent John Deuil pour qu’il passe sa maîtrise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je m’appelle Ben Warren Huygens, chercheur, scientifique, mathématicien, physicien biologiste, chimiste, astronome et docteur travaillant pour des laboratoires de recherches à Londres, j’ai entendu parler de ce jeune garçon.</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 demande le directeur.</w:t>
      </w:r>
    </w:p>
    <w:p>
      <w:pPr>
        <w:pStyle w:val="Paragraphedeliste"/>
        <w:numPr>
          <w:ilvl w:val="0"/>
          <w:numId w:val="214"/>
        </w:numPr>
        <w:spacing w:lineRule="auto" w:line="360" w:before="0" w:after="0"/>
        <w:ind w:left="851" w:hanging="143"/>
        <w:contextualSpacing/>
        <w:jc w:val="both"/>
        <w:rPr/>
      </w:pPr>
      <w:r>
        <w:rPr>
          <w:rFonts w:cs="Times New Roman" w:ascii="Times New Roman" w:hAnsi="Times New Roman"/>
          <w:sz w:val="24"/>
          <w:szCs w:val="24"/>
        </w:rPr>
        <w:t>Ecoutez, ce petit n’a rien à faire à l’école, il doit être avec nous. Avoir sa maîtrise ne changera rien pour lui, nous pouvons faire de lui quelqu’un d’important, nous avons besoin de quelqu’un comme lui dans nos recherches, il travaillerait pour nous.</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Huygens, je suis incapable de prendre cette décision, ce sont ces parents qui doivent vous donner leur consentement.</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vez-vous me communiquer leur numéro de téléphone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44 208 226 9254. Ne dites-pas que je vous l’ai communiqué.</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inquiétez pas, cela restera entre nous. Je vous remercie. Au revoi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appelle et tombe sur Alexandra à qui il explique son projet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Mrs, je suis Ben Warren Huygens, chercheur, scientifique et astronome à Londres, pourrais-je parler à Sir John Deuil s’il vous plaît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chez son psychologue, pouvez-vous rappeler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je vous appelle car j’ai entendu parler des exploits de votre fils, il fait la une des journaux Londoniens depuis quelques temps et les médias n’arrêtent plus de parler de lui.</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à mon fil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ais qu’il lui serait inutile de continuer sur le chemin de l’école ! Vous savez, il aura des bagages, il en aura plein sur lui, un avenir en or mais vous devez me faire confiance. Votre fils serait bien mieux avec no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voulez vous servir de lui comme cobaye, c’est hors de question ! Le collège Saint Antoine aussi veut se servir de lui, il est hors de question que je donne mon approbation pour que mon fils vous suive, jamais, vous entendez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Mrs, pourrais-je lui demander son avis ? Quel est le téléphone de sa psy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44 208 333 4758 mais sachez encore une fois que mon fils ne vous suivra pas, je m’y opposerai, je vous le garanti.</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Au revoir, M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appelle le docteur Rosenberg pendant qu’elle est justement en consultation avec lui. Elle répondit qu’elle n’avait pas le temps de répondre mais celui-ci insista en lui demandant de parler avec John.</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Sir John Deuil. J’ai entendu parler de vous par l’intermédiaire des médias, je suis Ben Warren Huygens, chercheur, scientifique et astronome à Londres.</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me voulez-vou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fait que vous allez basculer en terminale a fait grand bruit à Londres et nous sommes ici fasciner par votre QI que nous imaginons exploitable. Etes-vous animer par la passion d’un scientifique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des tas d’équipement chez moi, en effet.</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que vous êtes en rendez-vous avec votre psychologue. Pourrait-on se donner rendez-vous quelque part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vous voulez.</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quelque chose à faire Dimanche prochain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enfin si, je vais souvent au British Museum.</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quelle heure y allez-vous et combien de temps y restez-vou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y vais généralement le matin et j’y reste jusqu’à la fin de l’après-midi.</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je vous donne rendez-vous à 18H, est-ce que cela vous ira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 Rendez-vous Dimanche 07 Octobre devant la tour de l’horloge du palais de Westminster juste devant la grande cloche Big Ben.</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est-ce que je vous reconnaitrai ? A quoi ressemblez-vou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oi qui irais à vous ! Je sais qui vous ête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y serais !</w:t>
      </w:r>
    </w:p>
    <w:p>
      <w:pPr>
        <w:pStyle w:val="Paragraphedeliste"/>
        <w:numPr>
          <w:ilvl w:val="0"/>
          <w:numId w:val="2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beaucoup, John. A bientô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sychologue lui demanda qui c’était mais il ne répondait pas. Elle dit à ce dernier qu’il était très sollicité depuis quelque temps. Elle lui fait rappeler que depuis un mois qu’il se fait suivre chez elle, son cerveau s’est beaucoup arrangé. Pourtant, à la tombée de la nuit, chaque soir que Dieu fait, son attitude devenait de plus en plus étrange. Entre temps, le bal costumé allait avoir lieu demain soir. Alexandra a réservé le salon qui serait suivi d’un buffet et d’un orchestre. Le prix : cent mille sterling. Ce n’est rien pour les aristocrates fortunés qu’ils sont. Elle appela les invités dont celui qui était retourné en Italie et à Hong-Kong en Chine pour lui parler de cet évènement qui a été malencontreusement repousser. Elle s’en excusait et continuait de dialoguer avec les gens de la haute. En attendant, John quitta le psychologue qui lui a pris deux cent livres pour la visite d’aujourd’hui et rejoignait son père George dans la voiture qui l’attendait depuis un bon moment en klaxon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vant qu’il ne parte, la psychologue Rosenberg a demandé à John de venir seul la semaine prochaine comme il l’a fait l’autre jour. Il lui répondit en disant qu’il ne sait pas s’il viendra la semaine prochaine et partit. Qui est cet homme étrange qui a donné rendez-vous à John dans la tour de l’horloge du palais de Westminster, juste devant le Big Ben ? Il confia ce secret à son père qui lui demanda de se méfier et qu’il s’agissait sans doute d’une très vilaine farce. Il n’avait pas l’air ! De plus, il était joignable car il lui avait donné son numéro de téléphone. Le directeur du collège Saint Antoine reçut la visite des médias qui lui posèrent des questions au sujet du génie qu’ils ont. Ils lui demandent comment ils se sont aperçues qu’il avait sa place en terminale. Quel a été le déclic ? Le directeur ne répondit pas et était pressé de se débarrasser des journalistes un peu trop encombr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lexandra revoit son fils et l’embrasse pour lui dire qu’elle était fière de lui. Aussi, il y a une rumeur qui circule au sujet des invités qui ont été arrêtés et incarcérer pour conduite en état d’ivresse puis juger avant d’être relâcher par le tribunal de Londres. La rumeur dit qu’ils auraient probablement quittés l’Angleterre pour emménagés dans la petite ville Londonienne de Queen Square et que là-bas, ils auraient redémarrés une nouvelle vie en arrêtant l’alcool. Avant de partir, ils ont rendu une dernière visite aux Deuils qui ont été ravi de les revoir une antépénultième fois. Ils leur demandèrent de revenir les voir aussi souvent que possible et de garder le contact avec des courriers ou courriels. George leur demanda d’arrêter de boire en leur disant qu’il connaissait bien le lieutenant Ross de la MPD et qu’il ne rigolait pas avec les arrestations pour conduite en état d’ivresse à Londres. Il leur promit de lui parler pour qu’il supprime le fichier ouvert à leur sujet ce qui porte atteinte à l’image de la bourgeois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ne voulait pas les voir. Il recommença et les contempla du haut des escaliers. Il s’incrusta dans sa chambre. Cet après-midi, il allait retourner au Nord de Trafalgar Square avec son père à la National Gallery au musée. Aujourd’hui allait être un jour particulier car les expositions se feront nombreuses pour la présentation d’une collection d’œuvres d’arts. Bien évidemment, l’attraction reste gratuite. Il n’y a rien à débourser si ce n’est le coût du trajet pour celles et ceux qui vivent loin et en dehors de la capitale Londonienne. Entre temps, et après plusieurs semaines d’attente, on fait savoir par l’intermédiaire d’un reportage télévisé que la pierre de Rosette n’a toujours pas été retrouvée mais que New Scotland Yard ne désespérait pas. Interpol continuait de les soutenir ainsi que les autres services secre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hommage à la reine Queen Elisabeth II, ils se devaient de rendre à césar ce qui appartenait à césar. Ils programment cette journée de Samedi au jour où la pierre de Rosette a été dérobée, le jour J où la pierre a disparu. Tout les téléspectateurs du monde entier sont braquer devant leur poste de télévision et chacun essaye de dégoter le petit truc qui leur permettrait de débusquer la vérité. Avec des images brouillés, flou et au ralentis, il était impossible de voir quoique ce soit. Les téléspectateurs faisaient entendre leur mécontentement en disant qu’avec le budget du British Museum, ils auraient pu mettre des caméras de vidéosurveillance qui fonctionne bi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qualité d’image est tellement mauvaise que les Londoniens disent que l’on se croirait dans un de ces documents télévisés projetées par l’Agence Spatial Américaine en train de faire voir des astronautes qui réparent un panneau solaire en 7H de temps sur leur navette en se livrant à d’autres activités aérospatiales. Bref, nombreux sont ceux qui éteignirent leur poste de télévision sans même voir le restant de ce reportage télévisé et passèrent à des occupations réels plus distrayantes et plus enrichissantes.</w:t>
      </w:r>
    </w:p>
    <w:p>
      <w:pPr>
        <w:pStyle w:val="Normal"/>
        <w:spacing w:lineRule="auto" w:line="360" w:before="0" w:after="0"/>
        <w:ind w:firstLine="708"/>
        <w:jc w:val="both"/>
        <w:rPr/>
      </w:pPr>
      <w:r>
        <w:rPr>
          <w:rFonts w:cs="Times New Roman" w:ascii="Times New Roman" w:hAnsi="Times New Roman"/>
          <w:sz w:val="24"/>
          <w:szCs w:val="24"/>
        </w:rPr>
        <w:t>John et son père se rendirent à la National Gallery en Rolls. Ce dernier descendit et ouvrit la portière de derrière à son fils. Ils se dirigèrent vers le musée et avait hâte de voir à quoi pouvait bien ressembler leur nouvelle collection d’œuvres d’arts. La plupart sont des masques tout comme d’autres sculptures animées de la même passion pour la découverte. Il y a également différents bijoux comme des rubis, des saphirs, des diamants bruts enfermés dans un cadran tenu par un système d’alarme ultra perfectionnée. On peut également y découvrir les objets de valeurs appartenait aux rois et aux reines ainsi que le lit où ils dormaient, la maison où ils vivaient. Le père va aussi là-bas pour les enchères. C’est d’ailleurs en ces lieux qu’il a acquis tout ces engins électroniques qui lui permettent d’assouvir sa passion pour les machines. Il y a aussi les statues respectives des rois égyptiens ou ceux qui ont marqués leur époque comme Toutankhamon, Shahrazade, ou encore Ramsès II sont aussi de la parti. Ce musée inaugure chaque année de toutes nouvelles expositions et rejoins un succès de plus en plus important au fil du temps. Il allait y avoir un guide accompagnateur qui ferait visiter aux étrangers ceux qui ne sont jamais venues dans ce musée. Le musée se prête à d’autres activités comme l’excursion ou la salle de lecture pour les écrivains et les passionnés de littérature et reste en tout point comparable au British Museum. La seule différence réside sur la notoriété concurrente des deux musées qui reste, malgré tout, les plus convoités de la planète.</w:t>
      </w:r>
    </w:p>
    <w:p>
      <w:pPr>
        <w:pStyle w:val="Normal"/>
        <w:spacing w:lineRule="auto" w:line="360" w:before="0" w:after="0"/>
        <w:ind w:firstLine="708"/>
        <w:jc w:val="both"/>
        <w:rPr/>
      </w:pPr>
      <w:r>
        <w:rPr>
          <w:rFonts w:cs="Times New Roman" w:ascii="Times New Roman" w:hAnsi="Times New Roman"/>
          <w:sz w:val="24"/>
          <w:szCs w:val="24"/>
        </w:rPr>
        <w:t xml:space="preserve">Sir George Deuil se rend aux enchères avec son fils. On présente les nouveautés qui allaient être mis sur le marché du musée. Parmi eux, il y avait </w:t>
      </w:r>
      <w:r>
        <w:rPr>
          <w:rFonts w:cs="Times New Roman" w:ascii="Times New Roman" w:hAnsi="Times New Roman"/>
          <w:i/>
          <w:sz w:val="24"/>
          <w:szCs w:val="24"/>
        </w:rPr>
        <w:t xml:space="preserve">Un bracelet en or. Une chaine stéréo. Un four à micro onde. Un système de téléportation. Une table en acier fait en métal. Une pierre qui a appartenu à un roi. Un pendentif dernier cri. Un appareil photo infrarouge. Un manuscrit sacré dans lequel est enfermé les plus grands secrets de Napoléon Bonaparte. Une télévision noir et blanc comme dans les années 60 avec la seule différence qui permet de passer de ce mode à celui de la couleur. Le lit de Louis XV qui n’est plus à présenter. </w:t>
      </w:r>
      <w:r>
        <w:rPr>
          <w:rFonts w:cs="Times New Roman" w:ascii="Times New Roman" w:hAnsi="Times New Roman"/>
          <w:sz w:val="24"/>
          <w:szCs w:val="24"/>
        </w:rPr>
        <w:t>Il y avait encore beaucoup mais ce qui intéressait John, c’était surtout ce système de téléportation qui permet de vous transférer d’un endroit à un autre en un temps record.</w:t>
      </w:r>
    </w:p>
    <w:p>
      <w:pPr>
        <w:pStyle w:val="Paragraphedeliste"/>
        <w:numPr>
          <w:ilvl w:val="0"/>
          <w:numId w:val="3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bjet est estimé à cent mille livres. Qui dit mieux ?</w:t>
      </w:r>
    </w:p>
    <w:p>
      <w:pPr>
        <w:pStyle w:val="Normal"/>
        <w:spacing w:lineRule="auto" w:line="360" w:before="0" w:after="0"/>
        <w:jc w:val="both"/>
        <w:rPr/>
      </w:pPr>
      <w:r>
        <w:rPr>
          <w:rFonts w:cs="Times New Roman" w:ascii="Times New Roman" w:hAnsi="Times New Roman"/>
          <w:sz w:val="24"/>
          <w:szCs w:val="24"/>
        </w:rPr>
        <w:t>Une autre personne surenchère et propose deux cent milles.</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Qui dit mieux ? Attention, deux cent milles une fois, deux cent milles deux fois ? </w:t>
      </w:r>
    </w:p>
    <w:p>
      <w:pPr>
        <w:pStyle w:val="Paragraphedeliste"/>
        <w:numPr>
          <w:ilvl w:val="0"/>
          <w:numId w:val="325"/>
        </w:numPr>
        <w:spacing w:lineRule="auto" w:line="360" w:before="0" w:after="0"/>
        <w:ind w:left="851" w:hanging="143"/>
        <w:contextualSpacing/>
        <w:jc w:val="both"/>
        <w:rPr/>
      </w:pPr>
      <w:r>
        <w:rPr>
          <w:rFonts w:cs="Times New Roman" w:ascii="Times New Roman" w:hAnsi="Times New Roman"/>
          <w:sz w:val="24"/>
          <w:szCs w:val="24"/>
        </w:rPr>
        <w:t>TROIS CENT MILLES, dit George.</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ois cent mille ? On en est à trois cent mille, qui dit mieux ? Trois cent mille une fois, trois cent mille deux fois</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opose cinq cent mille sterling, s’exclame une jeune femme.</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s’exclame John. Papa, il faut que tu aille au dessus.</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inq cent mille ? Qui dit mieux ?</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PT CENT MILLE et c’est mon dernier mot, s’écria Sir George.</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inq cent mille une fois ? Deux fois ! Magnifique ! Adjugé ! Vendu, pour sept cent mille livres sterl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orge a fait un nouveau cadeau à son fils mais il est d’une valeur inestimable. Pourquoi a-t-il voulu tant cette machine ?</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as-tu voulu tant cette machine ? Il y en avait d’autres !</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agnifique, Papa, comme cela, tu n’auras plus besoin de m’accompagner à l’école ou chez la psychologue en Rolls.</w:t>
      </w:r>
    </w:p>
    <w:p>
      <w:pPr>
        <w:pStyle w:val="Paragraphedeliste"/>
        <w:numPr>
          <w:ilvl w:val="0"/>
          <w:numId w:val="32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tit futé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dès le premier soir, John s’enferma dans sa chambre et mit la machine en marche. Il n’avait pas besoin de notice ! Il savait tout faire ! Il monta dedans et demanda par exemple à se rendre au point où il aura rendez-vous le week-end prochain avec Sir Ben Warren Huygens. Il programma la téléportation pour atterrir devant le palais de Westminster dans la tour de l’horloge. Il disparut et échoua au pied de l’horloger où il contempla les aiguilles de la montre pour s’apercevoir qu’il était parti à bord de la machine à 21H00 précise et il arriva avec dix secondes de plus. Cela signifie qu’il pouvait se téléporter de sa maison à la tour de l’horloge en un rien de temps, comme s’il s’agissait d’une simple formalité. (En Rolls avec son père, il y aurait mis plusieurs heures de route). Il retourna à la maison de la même façon qu’il est venu ici et échoua dans sa chambre avant de sortir de la téléportation pour éteindre la machine en essuyant quelques goutes de sueurs. Quelle machine ! Il ne s’est pas trompé ! Il savait pourquoi il la voulait et il savait ce qu’il en ferait une fois qu’il l’obtiendr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endemain matin, il prit son petit-déjeuner et plutôt que d’y aller encore en Rolls pour que tout le monde se moque de lui en le traitant de bourgeois, il préfère remonter dans la téléportation et prévient son père qu’il pouvait aller travailler sans l’attendre. Il échoua juste devant le collège Saint Antoine mais devait maintenant faire disparaitre sa machine pour ne pas qu’on la lui prenne. Plutôt que de trouver la bonne cachette pour la ranger, il l’a fait disparaitre grâce à un bouton pratique qui se trouvait sur la machine même servant à rendre invisible. Lui seul saurait où elle se trouve. Lorsqu’il a atterri, il a pris soin de le faire dans un endroit isolé, il a calculé la trajectoire de façon à ne pas échouer en pleine rue. Il savait qu’en calculant le point d’atterrissage, il limiterait les risques à ce qu’on le repère. Il savait tout ce qu’il devait faire !</w:t>
      </w:r>
    </w:p>
    <w:p>
      <w:pPr>
        <w:pStyle w:val="Normal"/>
        <w:spacing w:lineRule="auto" w:line="360" w:before="0" w:after="0"/>
        <w:ind w:firstLine="708"/>
        <w:jc w:val="both"/>
        <w:rPr/>
      </w:pPr>
      <w:r>
        <w:rPr>
          <w:rFonts w:cs="Times New Roman" w:ascii="Times New Roman" w:hAnsi="Times New Roman"/>
          <w:sz w:val="24"/>
          <w:szCs w:val="24"/>
        </w:rPr>
        <w:t>Il se rendit au collège pour un premier cours avec son professeur de physique et de chimie. Il attendit la sonnerie pour intégrer l’établissement comme tous les camarades de sa classe qui parlent en disant qu’il allait sauter encore plusieurs classes et qu’on allait le mettre en terminale. Sir Alain Chabert expliqua d’ailleurs aux autres élèves que Sir John Deuil allait quitter le collège Saint Antoine pour un lycée où il serait directement en terminale. Il affirma que son niveau était bien trop bon pour qu’il reste au lycée. Il expliqua aussi que lors du conseil de classe, le directeur, le proviseur et les autres enseignants se sont joints à son avis et comme il a fait 100/100 à tout les contrôles de toutes les matières, il n’avait pas besoin de rester ici. Sous la jalousie, un élève se lève et demande la parole.</w:t>
      </w:r>
    </w:p>
    <w:p>
      <w:pPr>
        <w:pStyle w:val="Paragraphedeliste"/>
        <w:numPr>
          <w:ilvl w:val="0"/>
          <w:numId w:val="2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 Qu’y a-t-il Francis ? Nous vous écoutons !</w:t>
      </w:r>
    </w:p>
    <w:p>
      <w:pPr>
        <w:pStyle w:val="Paragraphedeliste"/>
        <w:numPr>
          <w:ilvl w:val="0"/>
          <w:numId w:val="2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petit bourge a triché, je l’ai vu lors des examens, il a copié.</w:t>
      </w:r>
    </w:p>
    <w:p>
      <w:pPr>
        <w:pStyle w:val="Paragraphedeliste"/>
        <w:numPr>
          <w:ilvl w:val="0"/>
          <w:numId w:val="2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ce n’est pas parce que vous n’atteignez pas la moyenne générale que vous devez prendre les autres pour des cancres et des idiots, répond le professeur.</w:t>
      </w:r>
    </w:p>
    <w:p>
      <w:pPr>
        <w:pStyle w:val="Paragraphedeliste"/>
        <w:numPr>
          <w:ilvl w:val="0"/>
          <w:numId w:val="2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Sir Chabert.</w:t>
      </w:r>
    </w:p>
    <w:p>
      <w:pPr>
        <w:pStyle w:val="Paragraphedeliste"/>
        <w:numPr>
          <w:ilvl w:val="0"/>
          <w:numId w:val="2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seyez-vo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devra donc aller au lycée Saint Joseph demain matin pour son premier cours qui se trouvait juste à côté du collège Saint Antoine. Il n’avoua pas qu’il avait reçu un appel qui lui demanda d’arrêter les études pour venir aider les chercheurs. Le directeur du collège le savait et il composa le +44 208 226 9254 car il voulait parler avec Sir George Deuil pour savoir ce qu’il pensait de tout cela. Cet homme d’affaire était parti à son travail et c’est sa femme qui décrocha.</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 ?</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Deuil ? Bonjour, c’est le directeur du collège de votre fils.</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lais savoir ce que vous pensez de tout cela ! Je suppose que vous savez que John va intégrer le lycée Saint Joseph. Je l’ai ai appelé, ils sont très heureux de l’accueillir au sein de leur établissement. Vous, Mrs, que pensez-vous ?</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vous me demandez ce que je pense que mon fils va en terminale, sachez que cela ne m’étonne pas, vous savez, nous avons toujours eu des origines prêtant à l’intelligence.</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n doute pas, Mrs, donc vous ne voyez pas d’inconvénient à ce que votre fils bascule aussi soudainement au lycée ?</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seul inconvénient, c’est qu’il craint de se faire marcher dessus par des jeunes qui n’ont peur de rien, vous savez, il est si fragile.</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demandé à la directrice du lycée Saint Joseph de veiller personnellement sur lui, nous prenons soins à ce que son intégration se passe bien. Vous savez, j’ai reçu un coup de téléphone mystérieux ce week-end.</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ystérieux ? Que voulez-vous dire, mon cher ?</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homme m’a téléphoné pour me dire qu’il voulait que John arrête ces études pour qu’il réalise un rêve et pour qu’il vienne en aide aux chercheurs, je lui ai donné votre numéro de téléphone.</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Ben Warren Huygens, il m’a appelé moi aussi, je m’oppose formellement à ce que John stoppe ces études, il est bien trop jeune, voyons, et personne ne connait cet homme, il s’agit très probablement d’une farce.</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urieux parce qu’à première fois, il ne m’en donnait pas l’impression. Sur ce, je dois vous laisser, on m’appelle sur une autre ligne. Bonne journée Mrs et excusez-moi de vous avoir déranger.</w:t>
      </w:r>
    </w:p>
    <w:p>
      <w:pPr>
        <w:pStyle w:val="Paragraphedeliste"/>
        <w:numPr>
          <w:ilvl w:val="0"/>
          <w:numId w:val="41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rien, cher ami. Au revoir !</w:t>
      </w:r>
    </w:p>
    <w:p>
      <w:pPr>
        <w:pStyle w:val="Normal"/>
        <w:spacing w:lineRule="auto" w:line="360" w:before="0" w:after="0"/>
        <w:ind w:firstLine="708"/>
        <w:jc w:val="both"/>
        <w:rPr/>
      </w:pPr>
      <w:r>
        <w:rPr>
          <w:rFonts w:cs="Times New Roman" w:ascii="Times New Roman" w:hAnsi="Times New Roman"/>
          <w:sz w:val="24"/>
          <w:szCs w:val="24"/>
        </w:rPr>
        <w:t>John était toujours en classe et appréhendait la journée de demain. Il ignorait comment il serait reçu au lycée, si les professeurs seraient gentils avec lui etc. Il avait expliqué ce problème à son psychologue qui lui avait recommandé d’analyser le présent et de toujours aborder les choses sous un bon aspect. À 17H30, il quitta le collège Saint Antoine pour la dernière fois en disant « adieu » à tous ceux qui l’avait frappé et torturé, que ce soit dans la récré comme ailleu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soir, il rentra chez lui. Pour cela, il fit réapparaitre sa machine de téléportation et monta dessus en poussant les réglages et en enclenchant le système de la propulsion. En cinq secondes, il retourna chez lui. Il descendit les escaliers et embrassa sa mère qui ignorait qu’il avait fait l’acquisition d’un tel appareil. Elle lui demanda comment il avait fait pour revenir de l’école par la porte de sa chambre. Il lui répondit qu’elle avait sans doute rêvé. Ce soir, de nouveaux invités débarquent. Une sicilienne, une Bulgare, un Italien, un Japonais, un Belge, trois Français, un Américain, des aristocrates qui se vantaient que leurs proches côtoyaient la marquise. Alexandra avait reçu une carte d’invitation pour le prochain bal costumé qui se tiendrait le week-end prochain. On lui demanda d’y venir avec son fils et son mari. Celui qui s’était déroulé la semaine dernière a été sensationnel. Ils dansaient tous sur la piste de la salle radieuse qu’avaient louée Sir et Mrs Deu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programme ce soir, du caviar, du saumon fumée, du vin 1960 Saint Estèphe Vignoble. Une bouteille de Millésime 1945 pour l’invité Belge sorti tout droit de la cave à vin de la maîtresse de maison. L’Italien commença une discussion interminable avec Sir George alors que son fils restait toujours enfermé dans sa chambre. Il lui parla de la pierre de Rosette qui a été dérobé et que Scotland Yard n’avait toujours pas retrouvé cet individu. Le voleur aurait trompé la vigilance des gardes en empruntant une identité qui n’était pas la sienne et en s’infiltrant ensuite à l’intérieur du musée pendant la nuit du week-end dernier en ayant réussi à ouvrir le cadran contenant la pierre protégée par un système de sécurité infrarouge et par des rayons ultraviolets. Il insista aussi en disant que la qualité des images reconstituées tant bien que mal par le British Museum était d’une qualité exécrable. Tout le monde l’a vu ! Il s’étala ensuite sur des sujets vestimentaires en parlant de tout et de rien, de ce que son fils faisait comme métier, de l’histoire de sa famille…C’est fou combien les Italiens aristocrates peuvent parler sans se fatigu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trois Français étaient fascinés de voir une telle maison qu’était celle des Deuils. Ils n’imaginaient pas que ce serait aussi beau et aussi classe. Au plafond dessinés dans de la peinture sauvage, un lustre en or venait couronner toute la pièce. Un vase était sur chaque table avec des fleurs, des tulipes, des roses plein le sol. Quant au Belge, il était jaloux de voir qu’un tel luxe puisse exister en ce monde. Pourtant, lui aussi était bourgeois de par sa femme mais n’imaginait pas qu’ailleurs, ce serait aussi classe, aussi chic. Il se servir une coupe et une fois qu’il l’a consommé, il se resservit une autre coupe. Chacun se déshabillait du regard ! Ils étaient tous très bien habiller, costards/cravates, robes turquoise pour l’aristocrate sicilienne qui entama la conversation avec Alexandra :</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ère, resservez-vous du vin !</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erci, Mrs, je vais devenir pompette. Je préfère le caviar !</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y ! Servez-vous, très chère, il y a du caviar de Belug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soulageaient toujours aussi bien les conviés en demandant au Major d’Homme de prendre les vétustes pour les mettre sur des cintres qu’ils prennent ensuite une fois parti. John contemplait toute cette hypocrisie qui lui donnait toujours envi de vomir. Il méprisa sa mère pour ces nobles qu’elle invita chaque soir à sa table. Lui aussi été aristocrate mais c’était plus fort que lui, il ne supportait pas leurs manières, leurs façons de parler, de se vêtir. Il les contemplait d’en bas mais retourna dans sa chambre en claquant la porte lorsque les trois conviés Français levèrent la tête pour le voir. Intriguée, ils montent les escaliers en riant et ouvrirent la porte lorsqu’ils aperçurent l’horreur. Ils n’auraient jamais dû venir le voir !</w:t>
      </w:r>
    </w:p>
    <w:p>
      <w:pPr>
        <w:pStyle w:val="Paragraphedeliste"/>
        <w:numPr>
          <w:ilvl w:val="0"/>
          <w:numId w:val="360"/>
        </w:numPr>
        <w:spacing w:lineRule="auto" w:line="360" w:before="0" w:after="0"/>
        <w:ind w:left="851" w:hanging="143"/>
        <w:contextualSpacing/>
        <w:jc w:val="both"/>
        <w:rPr/>
      </w:pPr>
      <w:r>
        <w:rPr>
          <w:rFonts w:cs="Times New Roman" w:ascii="Times New Roman" w:hAnsi="Times New Roman"/>
          <w:sz w:val="24"/>
          <w:szCs w:val="24"/>
        </w:rPr>
        <w:t>OH, DOUX JÉSUS !</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DIEU !</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 demande Alexandra.</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es invités, ils sont montés voir John, répond son mari.</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Allons-nous-e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ces derniers partirent en reprenant immédiatement leurs vêtements sur les cintres et en souhaitant une bonne soirée aux Deuils et aux autres invités.</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venez ! s’exclame Alexandra. Mais, que se passe-t-il ?</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as, c’est curieux, répondit George, je vais aller voir ce qui se passe dans la chambre du petit.</w:t>
      </w:r>
    </w:p>
    <w:p>
      <w:pPr>
        <w:pStyle w:val="Paragraphedeliste"/>
        <w:numPr>
          <w:ilvl w:val="0"/>
          <w:numId w:val="36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vas-y chér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monta les escaliers d’une traite et ouvrit la porte lorsqu’il trouva toutes les lumières éteintes. Il ferma les yeux, l’ordinateur en veille. Il ouvrit les yeux dès qu’il entendit les pas de son père surgir du parquet pour rejoindre ses invités, il ralluma toutes les lumières et se remit devant ses machin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talien bavard en remit une couche sous le regard du Belge qui pensa que lui parlait beaucoup mais qu’à côté de celui-là, c’était rien. La soirée se poursuivit jusqu’à quatre heures du matin sous le champagne, les cocktails, le vin, le caviar, le saumon et toute la bonne nourriture bourgeoise. George s’excusa auprès de ces invités que trois des leurs sont parti avant que la réunion ne se termine. Chacun rentra chez eux. Alexandra alla avec son époux dans la salle de bain avant de faire l’amour sur leur lit nuptiale.</w:t>
      </w:r>
    </w:p>
    <w:p>
      <w:pPr>
        <w:pStyle w:val="Normal"/>
        <w:spacing w:lineRule="auto" w:line="360" w:before="0" w:after="0"/>
        <w:ind w:firstLine="708"/>
        <w:jc w:val="both"/>
        <w:rPr/>
      </w:pPr>
      <w:r>
        <w:rPr>
          <w:rFonts w:cs="Times New Roman" w:ascii="Times New Roman" w:hAnsi="Times New Roman"/>
          <w:sz w:val="24"/>
          <w:szCs w:val="24"/>
        </w:rPr>
        <w:t>À l’aube d’une journée capitale pour John, ce dernier se réveilla. Aujourd’hui allait être son premier jour au lycée. Pour ne pas se tromper avec son appareil de téléportation quant au trajet, il demanda à son père de l’accompagner afin qu’il puisse mémoriser l’endroit exact du point qu’il devra programmer pour demain. George accepta mais lui demanda de ne plus compter sur lui à l’avenir et qu’il avait beaucoup de travail. Il lui rappela qu’il avait fait l’acquisition pour sept cent mille livres sterling de cette machine, ce n’était certainement pas pour qu’il lui redemande d’utiliser sa Rolls, il avait mieux à faire avec. John s’excusa et lui demanda de ne rien dire à sa mère. Il le lui promit et en profita sur le trajet qui le menait au lycée Saint Joseph pour lui demander ce qui s’est passé hier, avec les trois Français qui sont venues. Il répondit qu’il dormait après 21H et qu’ils cherchaient probablement un prétexte pour quitter la réunion avant tout le monde.</w:t>
      </w:r>
    </w:p>
    <w:p>
      <w:pPr>
        <w:pStyle w:val="Paragraphedeliste"/>
        <w:numPr>
          <w:ilvl w:val="0"/>
          <w:numId w:val="3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ûrement, dit Sir George, mais cela reste étrange.</w:t>
      </w:r>
    </w:p>
    <w:p>
      <w:pPr>
        <w:pStyle w:val="Paragraphedeliste"/>
        <w:numPr>
          <w:ilvl w:val="0"/>
          <w:numId w:val="3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tout cas, ce n’est pas moi, Papa.</w:t>
      </w:r>
    </w:p>
    <w:p>
      <w:pPr>
        <w:pStyle w:val="Paragraphedeliste"/>
        <w:numPr>
          <w:ilvl w:val="0"/>
          <w:numId w:val="3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ilà, tu es arrivé. Bonne chance pour ta première journée dans un lycée ! Essaye de te faire des amies !</w:t>
      </w:r>
    </w:p>
    <w:p>
      <w:pPr>
        <w:pStyle w:val="Paragraphedeliste"/>
        <w:numPr>
          <w:ilvl w:val="0"/>
          <w:numId w:val="3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ssayerai ! Promis ! Merci, Pap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sueur au front, il se dirigeait là-bas en trainant son cartable dans le dos. Marchant en direction de l’horizon, John appréhendait cette journée qui le conduisait au lycée Saint Joseph pour la première fois. Il entra au seuil de l’établissement et attendit qu’on vienne jusqu’à lui, un air craintif au visage et le regard apeuré. C’est alors qu’un gardien lui ouvrit la porte de l’entrée principale. Il s’avança et fit connaissance avec les nouveaux escaliers qu’il monterait et descendrait avant de rejoindre dans sa nouvelle clas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rriva. Les lycéens étaient déjà en cours avec leur professeur de Mathématique, Sir Jean Louis Duchez pas plus haut que trois pommes, chauve, petite cravate, le ton aristocrate qui présenta John au reste de ces camarades en lui demandant d’entrer sans faire preuve de timidité. Il informa les élèves de son âge qui restaient pantois. Un gamin de 10 ans au lycée prêt à passer sa maîtrise l’année prochaine ! Il informa John qu’il était au courant de ces exploits et voulait le mettre tout de suite à l’épreuve. Il lui fit faire un contrôle sur vingt pour tester son QI en équation scientifique et pour savoir s’il serait au niveau des autres de ces camarades en terminale. Au quel cas, un voir plusieurs cours de rattrapage seraient nécessaires.</w:t>
      </w:r>
    </w:p>
    <w:p>
      <w:pPr>
        <w:pStyle w:val="Normal"/>
        <w:spacing w:lineRule="auto" w:line="360" w:before="0" w:after="0"/>
        <w:ind w:firstLine="708"/>
        <w:jc w:val="both"/>
        <w:rPr/>
      </w:pPr>
      <w:r>
        <w:rPr>
          <w:rFonts w:cs="Times New Roman" w:ascii="Times New Roman" w:hAnsi="Times New Roman"/>
          <w:sz w:val="24"/>
          <w:szCs w:val="24"/>
        </w:rPr>
        <w:t>Comme avant, il devait garder la copie au dos jusqu’au signal de départ du professeur. La belle petite blondasse de dix huit ans qui lui donna sa feuille lui fit un charmant sourire et lui souhaita bonne chance pendant que les autres continueraient leur cours comme s’il s’agissait pour eux d’un jour normal alors qu’une nouvelle recrût s’annonce. Il commença. Il devait travailler sur une table isolé de celle des autres pour être sûr qu’il ne trichera pas ou qu’il ne se ferait pas souffler les réponses aux questions posées par ces camarades. A première vue, il y avait bien cinq mètres séparant la table du fond de celle où travaillait John Deuil. Une heure après, il avait fini. Il se leva de sa chaise et s’avança devant le professeur à qui il remit sa copie. Ce dernier continuait de faire cours et corrigea sa copie à l’heure de la récré.</w:t>
      </w:r>
    </w:p>
    <w:p>
      <w:pPr>
        <w:pStyle w:val="Normal"/>
        <w:spacing w:lineRule="auto" w:line="360" w:before="0" w:after="0"/>
        <w:ind w:firstLine="708"/>
        <w:jc w:val="both"/>
        <w:rPr/>
      </w:pPr>
      <w:r>
        <w:rPr>
          <w:rFonts w:cs="Times New Roman" w:ascii="Times New Roman" w:hAnsi="Times New Roman"/>
          <w:sz w:val="24"/>
          <w:szCs w:val="24"/>
        </w:rPr>
        <w:t>20/20 ! C’est la note qu’il a obtenu. Il a réussi son entrée au lycée. Maintenant, le prof de math comprend mieux pourquoi il a fait un bond en basculant aussi rapidement du lycée en terminale alors que cela ne fait qu’un mois seulement qu’à eu lieu la rentrée scolaire. Nous étions maintenant en effet au mois d’Octobre et en espace d’un mois, le jeune garçon a fait des prouesses étonnantes. Les médias soulevèrent l’intrigue. Qui était-il en réalité ? Personne en Angleterre ne comprenait un tel phénomène si bien qu’il attira les convoitises de chimistes spécialisés ou bien encore de biologistes travaillant dans des laboratoires Londoniens. Des chercheurs se penchaient de plus en plus sur son cas et rêvaient de connaitre avec exactitude le QI de ce gén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ir Augustin, le directeur du collège Saint Antoine, continuait de recevoir la visite de la presse pour débattre du cas de John Deuil mais il ne voulait pas leur répondre et les orienta maintenant chez son confrère, le directeur du lycée Saint Joseph, Sir Michael Preston. La visite de la presse satisfaisait les anciens professeurs de John qui ne tarissait pas d’éloges à son sujet. Ils répondirent aux interrogations des médias du mieux qu’ils pouvaient. Parmi eux, il y avait tous les professeurs qui ont connus ce jeune hom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y avait donc le professeur de physique et de chimie, Sir Alain Chabert. Le professeur de Mathématique, Sir Louis Vinchez. Le professeur de Français, Sir Sébastien Dujardin. Le professeur d’histoire-géographie, Mrs Patricia Duchenoise. Le professeur de science-naturel, Ms Cohen Levy. Le professeur de technologie, Sir Parili Esnosio. Le professeur d’Anglais, Mrs Sidney Vandecher. Le professeur de latin, Sir Partovitch Lilium ou bien encore Mrs Duck de Bourg qui continuait à suivre le jeune prodige de très près pour être le professeur principal des terminales ES du lycée Saint Joseph en s’occupant des cours de Français au sein du lycée. Elle critiqua la façon de s’habiller de John où elle dit qu’il y a des jours où il se laisse aller et qu’elle le sait pour ne l’avoir que trop connu. La presse prit des notes et balancèrent tout dans les mains de qui de dro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heure d’après, ce dernier allait faire connaissance avec son nouveau professeur de physique et de chimie en la personne de Ms Jena II la comtesse. C’est une aristocrate ! Grande et imposante de taille, très bien vêtu, très bon chic bon genre. Une brune aux yeux marron, une robe en dentelle, une écharpe autour du cou, des gants en soie, de talons hauts, le style branchée, fille classe. A tout casser, on lui donnait vingt ans, pas plus. Elle voulait mettre notre ami à l’épreuve. Pour cela, elle lui demanda quels étaient ces connaissances mais il répondit qu’il ignorait jusqu’où pouvaient aller ces limites. Cela amusa la classe mais pas le professeur qui lui demanda ce qu’il voulait dire. Le mieux était de le défier. Elle jugea qu’il avait les chevilles qui enflent et voulait lui faire admettre qu’il n’était pas un robot mais un être humain qui a le droit à l’erreur comme tout le mon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Mercredi était un jour particulier car il symbolisait un tournant dans la vie de John Deuil qui avait tiré définitivement une croix sur la fréquentation peu glorieuse de l’illettrisme qu’il avait connu au collège Saint Antoine. Il espérait que le niveau serait un petit peu plus corsé maintenant qu’il était en terminale. La comtesse le mit à l’épreuve et comme Jean Louis Duchez, le professeur de mathématique, elle le mit sur une table isolée de celle des autres en demandant, comme par coïncidence, à la même petite blonde de tout à l’heure de lui servir sa copie. Celle-ci lui souhaita bonne chance en le fixant droit dans les yeux, et commençait à poser son regard sur elle à la plus grande jalousie de son petit ami. Elle était dans sa classe. Il n’avait pas la tête à se concentrer sur les filles car pour le moment, il était vraiment face à face avec sa copie. Le professeur lui donna le signal de départ en lui disant qu’il avait une heure. Il acheva la dernière question en un temps record.</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jà ? Etes-vous sûr d’avoir répondu à toutes les questions ?</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rs.</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vérifier, vous pouvez retourner vous asseoir, Sir Deuil.</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rs.</w:t>
      </w:r>
    </w:p>
    <w:p>
      <w:pPr>
        <w:pStyle w:val="Normal"/>
        <w:spacing w:lineRule="auto" w:line="360" w:before="0" w:after="0"/>
        <w:ind w:firstLine="708"/>
        <w:jc w:val="both"/>
        <w:rPr/>
      </w:pPr>
      <w:r>
        <w:rPr>
          <w:rFonts w:cs="Times New Roman" w:ascii="Times New Roman" w:hAnsi="Times New Roman"/>
          <w:sz w:val="24"/>
          <w:szCs w:val="24"/>
        </w:rPr>
        <w:t>Cette dernière le félicita. Quel résultat ! PERFECT ! 20/20 ! C’est extraordinaire ! La comtesse voulait le voir lorsque ce sera l’heure de la cantine. Quant à la jeune fille de dix huit ans, elle était très heureuse de faire la connaissance d’un tel garçon et était sûre que c’était parce qu’elle lui avait porté chance deux fois de suite en lui ayant distribué sa copie qu’il avait obtenu 20/20 consécutivement en mathématique et maintenant en physique et en chimie. Elle voulait sortir avec lui à la plus grande jalousie de son petit ami qui l’attendait à la sortie pour mettre les points sur les 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ena II la comtesse n’imaginait pas que John Deuil aurait 20/20 alors qu’il est en terminale, et qu’il a un retard considérable sur les autres de ces camarades. Tout cela n’a aucun sens pour elle ! « Mais, d’où puisent-ils de telles acquis, se demande le professeur de physique et de chimie. » A l’heure de la sonnerie, elle ne put s’empêcher de le féliciter encore à nouveau :</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y a aucune erreur sur votre copie ! Comment faites-vous ? demande-t-elle.</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rreur est humaine, répond-t-il avant de partir avec son cartable dans le dos pour rejoindre la prochaine classe, celle d’histoire-géographie, avant de redescendre les escaliers du lycée en direction de la cant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La jeune fille de sa classe se mit juste à côté de lui et se présenta à lui :</w:t>
      </w:r>
    </w:p>
    <w:p>
      <w:pPr>
        <w:pStyle w:val="Paragraphedeliste"/>
        <w:numPr>
          <w:ilvl w:val="0"/>
          <w:numId w:val="1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lut, je m’appelle Linda et toi, c’est John Deuil, c’est cela ?</w:t>
      </w:r>
    </w:p>
    <w:p>
      <w:pPr>
        <w:pStyle w:val="Paragraphedeliste"/>
        <w:numPr>
          <w:ilvl w:val="0"/>
          <w:numId w:val="1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le sais-tu ?</w:t>
      </w:r>
    </w:p>
    <w:p>
      <w:pPr>
        <w:pStyle w:val="Paragraphedeliste"/>
        <w:numPr>
          <w:ilvl w:val="0"/>
          <w:numId w:val="1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vu sur ta copie. Tu es nouveau dans ce lycée parait-il.</w:t>
      </w:r>
    </w:p>
    <w:p>
      <w:pPr>
        <w:pStyle w:val="Paragraphedeliste"/>
        <w:numPr>
          <w:ilvl w:val="0"/>
          <w:numId w:val="1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remarqué que tu n’étais pas très bavard, comment cela se fait ?</w:t>
      </w:r>
    </w:p>
    <w:p>
      <w:pPr>
        <w:pStyle w:val="Paragraphedeliste"/>
        <w:numPr>
          <w:ilvl w:val="0"/>
          <w:numId w:val="1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son petit ami débarqua et lui demanda de lui fichtre la paix.</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Arrête de t’intéresser à ma copine ou tu auras à faire à moi, pauvre bourgeois. </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John, mais il est très collant, lui. Bon appétit.</w:t>
      </w:r>
    </w:p>
    <w:p>
      <w:pPr>
        <w:pStyle w:val="Paragraphedeliste"/>
        <w:numPr>
          <w:ilvl w:val="0"/>
          <w:numId w:val="1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Normal"/>
        <w:spacing w:lineRule="auto" w:line="360" w:before="0" w:after="0"/>
        <w:ind w:firstLine="708"/>
        <w:jc w:val="both"/>
        <w:rPr/>
      </w:pPr>
      <w:r>
        <w:rPr>
          <w:rFonts w:cs="Times New Roman" w:ascii="Times New Roman" w:hAnsi="Times New Roman"/>
          <w:sz w:val="24"/>
          <w:szCs w:val="24"/>
        </w:rPr>
        <w:t>À 13H40, vingt minutes avant la reprise des cours, John se redirigea dans la classe d’histoire-géo et avait hâte de faire connaissance avec son nouveau prof. Celui-ci s’avança. Dans les cinquante ans, 2M, cheveux moitié brun moitié blanc, des lunettes qui tombe sur son nez, un aristocrate avec des principes et des manières de se tenir, de se comporter, un jean bleu tout propre, impeccable et une sacoche noire dans laquelle il met des kleenex. Il savait qu’il y avait un nouveau venu et lui demanda ce qu’il connaissait en histoire-géo mais John, toujours aussi avar en propos, s’abstenait de répondre. Quelques murmures sortaient de ces lèvres mais c’était un léger souffle. Le professeur se présenta à lui en disant être Sir Karl Dusty, il s’occupe des terminales ES et des terminales X au lycée Saint Joseph.</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fois n’est pas coutume, il met John à l’épreuve. Il lui fait faire un contrôle pour tester ces connaissances en histoire et veut savoir de quoi il est réellement capable et si tout le bien qu’on pensait de lui était justifiée. Il disposait d’un gros quart d’heure pour répondre à une trentaine de questions et une fois que Linda lui distribua sa copie, il se mit au travail dès la première seconde. Il avait déjà fini. Il rendit sa copie sous le sourire de la jeune fille qui lança le pari audacieux avec son petit ami qu’il aurait encore 20/20.</w:t>
      </w:r>
    </w:p>
    <w:p>
      <w:pPr>
        <w:pStyle w:val="Paragraphedeliste"/>
        <w:numPr>
          <w:ilvl w:val="0"/>
          <w:numId w:val="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était de la chance ce matin en math et en physique, aucune chose pour que cela ne se reproduise de nouveau.</w:t>
      </w:r>
    </w:p>
    <w:p>
      <w:pPr>
        <w:pStyle w:val="Paragraphedeliste"/>
        <w:numPr>
          <w:ilvl w:val="0"/>
          <w:numId w:val="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dit jamais deux sans trois, répond Linda.</w:t>
      </w:r>
    </w:p>
    <w:p>
      <w:pPr>
        <w:pStyle w:val="Normal"/>
        <w:spacing w:lineRule="auto" w:line="360" w:before="0" w:after="0"/>
        <w:ind w:firstLine="708"/>
        <w:jc w:val="both"/>
        <w:rPr/>
      </w:pPr>
      <w:r>
        <w:rPr>
          <w:rFonts w:cs="Times New Roman" w:ascii="Times New Roman" w:hAnsi="Times New Roman"/>
          <w:sz w:val="24"/>
          <w:szCs w:val="24"/>
        </w:rPr>
        <w:t>Elle avait vu juste ! Il a eu 20/20 ! Incroyable ! Le professeur était sidéré et lui demanda devant toute la classe s’il n’avait pas tricher. Linda prit sa défense en levant le doigt et en disant qu’elle l’avait vu devant sa feuille pendant le quart d’heure et il n’a pas triché en affirmant au professeur qui était dans l’ignorance totale que John Deuil réussissait vraiment tout ce qu’il faisait. Grâce à cela, il parvenait à s’attirer les bonnes grâces de toute la classe qui l’admirait plutôt que de le détester. Sir Karl Dusty réclame un peu de calme en disant qu’il ferait son rapport concernant la discipline de cette classe à Sir Michael Preston, le directeur du lycée. Les chahuts et les murmures disparurent. Chaque élève prenait conscience que la maîtrise approchait à grand pas et qu’il fallait travailler au maximum pour l’avoir, surtout à Londres, c’est plus difficile que dans les autres pay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heure d’après, le professeur d’histoire-géo faisait toujours cours mais c’était la sonnerie. En profitant d’une pause, tous s’avancèrent vers John en le questionnant de haut en bas sur l’endroit d’où il venait, ces origines, son passé etc. Mais, lorsqu’ils en viennent à son lieu d’habitat, il répondit timidement en comptant ces mots qu’il vivait en Angleterre dans une petite maison et que son père l’accompagnait tout les jours ici.</w:t>
      </w:r>
    </w:p>
    <w:p>
      <w:pPr>
        <w:pStyle w:val="Paragraphedeliste"/>
        <w:numPr>
          <w:ilvl w:val="0"/>
          <w:numId w:val="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un bourgeois, c’est bien ce que je pensais, dit le petit ami de Linda.</w:t>
      </w:r>
    </w:p>
    <w:p>
      <w:pPr>
        <w:pStyle w:val="Paragraphedeliste"/>
        <w:numPr>
          <w:ilvl w:val="0"/>
          <w:numId w:val="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isez-vous, il faut bien admettre qu’il mérite notre respect, je n’en connais pas beaucoup des arrivistes qui font 20/20 dès le premier jour de leur arrivée et dans trois matières consécutives, réplique un autre élève.</w:t>
      </w:r>
    </w:p>
    <w:p>
      <w:pPr>
        <w:pStyle w:val="Paragraphedeliste"/>
        <w:numPr>
          <w:ilvl w:val="0"/>
          <w:numId w:val="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t’apprécions, et moi, encore plus que les autres, ajoute la jeune fil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is, tout ce qu’on pouvait lui dire ne lui faisait ni chaud ni froid, il restait de marbre. Il rangea très vite ces affaires dans son gros cartable et se dirigea vers la prochaine classe en descendant au rez-de-chaussée pour le cours de science-naturel. C’est alors qu’un homme atteignant la trentaine vêtu d’une queue de cheval attachée à un nœud bleu avec une barbe et des moustaches noir se dirigea vers la terminale en chantonnant. C’est lui qui serait le professeur de la matière présente, Sir Charles de Saint Père, la bourgeoisie au plus haut poi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cours serait le dernier pour aujourd’hui. On met encore le jeune homme à l’épreuve. Réussirait-il le coup de quatre ? Toujours est-il qu’on le teste une nouvelle fois en science-naturel pour voir de quoi il était capable. L’attitude bien portant on ne peut plus aristocrate effrayait tout les élèves de la terminale ES sauf John qui gardait toujours son self-control en toute circonstance. Le professeur était peiné de voir qu’un enfant de dix ans était au lycée alors que des grands de vingt ans étaient dans la même classe que lui. Il déplora que, selon lui, il aurait sauté trop de classes trop tôt. Cependant, il retourna sept fois la langue dans sa bouche avant de parler car l’enfant avait peut-être dix ans mais il lui ravala son caquet lorsqu’il obtint 20/20. C’est la première fois qu’on assistait à un tel phénomène si bien que les médias continuaient de mettre la pression à Sir Augustin, le directeur du collège Saint Antoine et maintenant à Sir Michael Preston, le directeur du lycée Saint Joseph qui se trouvait à côté. Ils harcelaient aussi Alexandra en se rendant jusqu’au pas de la porte pour l’interviewer au sujet de leur fils mais elle ne voulait pas se prêter au jeu de la presse et des paparazzis.</w:t>
      </w:r>
    </w:p>
    <w:p>
      <w:pPr>
        <w:pStyle w:val="Normal"/>
        <w:spacing w:lineRule="auto" w:line="360" w:before="0" w:after="0"/>
        <w:ind w:firstLine="708"/>
        <w:jc w:val="both"/>
        <w:rPr/>
      </w:pPr>
      <w:r>
        <w:rPr>
          <w:rFonts w:cs="Times New Roman" w:ascii="Times New Roman" w:hAnsi="Times New Roman"/>
          <w:sz w:val="24"/>
          <w:szCs w:val="24"/>
        </w:rPr>
        <w:t>À l’heure d’une nouvelle sonnerie, John rangea son cartable et courra aussi vite qu’il le pouvait en voulait crier, hurler à la planète qu’il avait réussi son entrée au lycée. Pourtant, son attitude calme et poser faisait de lui un garçon gentil et modeste de surcroît. Il marcha dans les rues de Londres et se demandait comment il allait faire pour rentrer chez lui vu le trajet qu’il fallait parcourir à pied et vu que son père était encore au travail à cette heure-ci en ayant complètement oubliée de se rendre au lycée. Linda le cherchait partout pour faire un bout de chemin ensemble. Au moment où elle le trouva, celui-ci courra et prit la fuite. Elle se lança à sa poursuite en courant derrière lui et en l’appelant par son prénom mais sa vue commençait à se troubler à cause du brouillard, du paysage qui la gênait et surtout, du bruit des véhicules sur la route. Alors qu’elle croyait l’avoir trouver, elle s’aperçut qu’elle arrêta dans la rue un enfant qu’elle ne connaissait pas et qui ressemblait trait pour trait à John Deu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ce dernier s’éclipsa. Tout cela n’était qu’un plan ingénieux conçu de sa part pour échapper à la jeune fille prête à tout pour connaitre son secret. Ce dernier s’arrêta sous une voute où il n’y avait personne et sortit une petite calculatrice où il composa le numéro de sa machine qui était resté au domicile. Comme son père l’avait accompagnée ce matin au lycée, il avait eu le temps de mémoriser le chemin et il lui a suffit de composer le numéro qui se trouvait au dos de la machine pour la faire disparaitre et réapparaitre à l’endroit où il le souhaitait. Il parvenait à la contrôler comme bon lui semblait, car il avait eu le temps de l’inaugurer. Cette dernière apparut donc devant lui et il monta dessus avant d’enclencher le bouton de propulsion qui le matérialisa dans sa chambre. Il descendit les escaliers et se rendit chez sa mère pour l’aider à se débarrasser des médias qui se faisaient un peu trop envahissant. Au même moment, George entra et s’occupa de les éloigner en faisant appel à ces hommes.</w:t>
      </w:r>
    </w:p>
    <w:p>
      <w:pPr>
        <w:pStyle w:val="Paragraphedeliste"/>
        <w:numPr>
          <w:ilvl w:val="0"/>
          <w:numId w:val="2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st passé ta journée, mon fils ?</w:t>
      </w:r>
    </w:p>
    <w:p>
      <w:pPr>
        <w:pStyle w:val="Paragraphedeliste"/>
        <w:numPr>
          <w:ilvl w:val="0"/>
          <w:numId w:val="2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apa, et toi ?</w:t>
      </w:r>
    </w:p>
    <w:p>
      <w:pPr>
        <w:pStyle w:val="Paragraphedeliste"/>
        <w:numPr>
          <w:ilvl w:val="0"/>
          <w:numId w:val="2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des rendez-vous d’affaires difficiles mais des contrats sont signées et c’est l’essentiel, mon fils.</w:t>
      </w:r>
    </w:p>
    <w:p>
      <w:pPr>
        <w:pStyle w:val="Paragraphedeliste"/>
        <w:numPr>
          <w:ilvl w:val="0"/>
          <w:numId w:val="2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s pas venu me chercher au lycée, dit John.</w:t>
      </w:r>
    </w:p>
    <w:p>
      <w:pPr>
        <w:pStyle w:val="Paragraphedeliste"/>
        <w:numPr>
          <w:ilvl w:val="0"/>
          <w:numId w:val="2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propos, comment as-tu fait pour revenir à la maison en si peu de temps ?</w:t>
      </w:r>
    </w:p>
    <w:p>
      <w:pPr>
        <w:pStyle w:val="Paragraphedeliste"/>
        <w:numPr>
          <w:ilvl w:val="0"/>
          <w:numId w:val="2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râce à la machine téléportative, Papa, murmure-t-il.</w:t>
      </w:r>
    </w:p>
    <w:p>
      <w:pPr>
        <w:pStyle w:val="Paragraphedeliste"/>
        <w:numPr>
          <w:ilvl w:val="0"/>
          <w:numId w:val="2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 demande Alexandra.</w:t>
      </w:r>
    </w:p>
    <w:p>
      <w:pPr>
        <w:pStyle w:val="Paragraphedeliste"/>
        <w:numPr>
          <w:ilvl w:val="0"/>
          <w:numId w:val="2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Maman, répond-t-il avant de retourner dans sa chambre en claquant la por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a mère était au bord des larmes. L’attitude de son fils à son égard était de pire en pire. Elle se confia à George en lui disant qu’elle ne pouvait plus faire face :</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raiment, je me demande pourquoi il se fait suivre chez son psychologue qui ne lui sert à rien, il est de plus en plus agressif envers moi.</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il est vraiment sur les nerfs en ce moment tu sais, laisse lui du temps, ces évènements récents qui ont fait qu’il a sauté plusieurs classes l’ont sans nul doute affecté psychologiquement et le docteur Rosenberg a raison de le suivre une fois à la semaine, le week-end. De plus, il faut plusieurs années avant qu’il soit guéri mais j’ai confiance en l’avenir, tout s’arrangera.</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spère que tu as raison, répond Alexandra en soupir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tte dernière préparait un nouveau dîner car une nouvelle réunion allait avoir lieu ce soir. Il y aurait de nouveaux invités, toujours des gens de la noblesse et de la haute coutume. Un Portugais était attendu, une Allemande, un Turque, une Congolaise, une Africaine, mais aussi une marquise, une princesse et un émir. Dans sa chambre, John se livrait à de nouveaux tests en allumant de plus en plus de machines et en mettant à l’épreuve son équipement ultra sophistiqué. Il enclencha les systèmes d’allumage de chaque appareil et les brancha sur son ordinateur. C’est de là qu’il commandait et contrôlait chaque engin à qui il donna un ord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ne comprenait toujours pas pourquoi il restait aussi souvent dans sa chambre et pourquoi il se cloisonnait tout les soirs après l’école en refusant systématiquement de voir les invités des réunions qu’organisaient ces parents. Lorsque ces derniers montaient dans sa chambre, ils reçurent une frayeur si grande, si palpable, indescriptible qu’ils rebroussaient chemin en repartant chez eux à tout jamais traumatiser. Le plus curieux est qu’ils refusaient de dire ce qu’ils voyaient, comme ces trois Français qui sont parti après avoir vu quelque chose que même le père de John ne voit pas. Mais, quoi ? Le médecin aussi qui était venu pour ausculter le jeune garçon a pris la fuite après avoir eu une grande frayeur. Mais, tous gardaient le silence et personne ne prit le risque de divulguer quoi que ce soit. Ce phénomène était d’autant plus inquiétant que les invités de cette nouvelle réunion allaient peut-être subir la même terr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à 21H, Alexandra déboucha une bouteille de champagne qu’elle avait gardé dans sa cave à vin. A l’occasion de la venue d’une marquise, d’une princesse et d’un émir, la famille Deuil devait faire honneur à leur statut suprême. Toujours fidèle à eux-mêmes, ces derniers arrivèrent avec de l’avance car la réunion n’était pas prévu avant 22H et pour les faire patienter, Alexandra leur proposa de boire le thé dans la grande salle. Comme à l’accoutumé, les invités mirent leurs vêtues dans des cintres avant de suivre la maitresse de maison qui les accompagnèrent à la suite 666, la marque du diable. Un peu trop curieux, la marquise n’arrêtait pas de poser des questions au plus grand énervement de George qui faisait tout ce qu’il pouvait pour se contrôler.</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avez-vous un loulou de Pomeranie ?</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arquise.</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uste ciel ! Très chère, l’aristocratie qui se respecte veut qu’une maitresse de maison possède dans sa demeure un animal noble, élégant et oisif.</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parlez-vous pas princesse ? demande Alexandra.</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de nature très bavarde, répond-t-elle, d’une voix très clair.</w:t>
      </w:r>
    </w:p>
    <w:p>
      <w:pPr>
        <w:pStyle w:val="Paragraphedeliste"/>
        <w:numPr>
          <w:ilvl w:val="0"/>
          <w:numId w:val="1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lez-vous encore du champagne Mrs ? Allez-y, servez vo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une invitée mystère arriva en calèche avant de sonner à la porte des Deuils. George, le maitre de maison, ouvrit. Mrs Cassie, c’était une Londonienne fortunée qui rejoignit les autres bourgeois à la suite 666. Il la soulagea en mettant ces vêtements sur un cintre. Elle monta les escaliers, et prit place. Alexandra lui servit une coupe de champagne et porta un toast à la nouvelle venue d’autant plus que la réunion allait avoir lieu d’une minute à l’autre. Il était 22H et c’était l’heure de dîner. La maitresse de maison les fit changer de suite en reconduisant ces invités au sous-sol. Direction la 123 ! Les couverts été déjà préparés avec les serviettes. George claqua des doigts pour que le serveur leur apporte les entrées tandis qu’Alexandra se dirigea vers la cave pour prendre et déboucher une bouteille de vin 1988 après la mise en bouche du champagne.</w:t>
      </w:r>
      <w:r>
        <w:rPr>
          <w:rFonts w:eastAsia="Times New Roman" w:cs="Times New Roman" w:ascii="Times New Roman" w:hAnsi="Times New Roman"/>
          <w:bCs/>
          <w:sz w:val="24"/>
          <w:szCs w:val="24"/>
        </w:rPr>
        <w:t xml:space="preserve"> Ou mon oreille me trompe, ou, sur les lèvres des chrétiens, plus Dieu se tait, plus Jésus cau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John continua d’expérimenté sa machine de téléportation car il n’a pas oublié ce rendez-vous qu’il aurait Dimanche à 18H avec Sir Ben Warren Huygens dans la tour de l’horloge au palais de Westminster juste devant la grande cloche. Il voulait être sûr qu’il atterrirait au bon endroit et qu’il pourrait calculer le point où il échouerait si jamais cela se passerait mal. Très perfectionniste, il ne négligeait aucun détail. Il poursuivit avec des données scientifiques qu’il écrivait à l’encre rouge pour se souvenir de tout. Par exemple, il connaissait l’adresse postale du British Museum. Dans le but d’un essai et pour s’assurer que la machine reste en parfaite état de marche, il la programma pour qu’elle le propulse à Great Russell Street, London WC1B 3DG. Il s’habilla vêtu de noir, une cagoule sur la tête et des gants noirs. Il porta un de ces masques que son père avait acquéri aux enchères de la National Gallery lors du week-end dernier. Il monta dessus et appuya sur le bouton de propulsion qui le désintégra et qui l’envoya juste devant le musée sous la brume de la nuit étrangère d’Angleterre où il aperçut une calèche avec d’autres personnes vêtu de no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fit disparaitre la machine en la rendant invisible et s’avança vers le musée. Il aperçut deux gardes qui gardaient l’entrée. C’est alors qu’il eut l’idée saugrenue de faire diversion pour pouvoir se faufiler à l’intérieur. Ils entendirent quelqu’un et demandèrent ce que c’était. Ils quittèrent l’entrée du musée pendant quelques secondes pendant que John entra incognito. Il se dirigea vers des tableaux comme Mona Lisa ou Léonard de Vinci peint à la main et il aperçut d’autres sculptures au loin mais il ne pouvait plus passer à cause du système de sécurité ultraviolet et des rayons infrarouges. C’est alors qu’il sortit sa petite calculatrice électronique qui lui avait permis d’appeler sa machine téléportative pour rentrer chez lui lorsqu’il a quitté pour la première fois le lycée aujourd’hui. Il composa un code qui lui permettait de désactiver tout les systèmes de sécurité du musée. Il s’avança. Il voulait s’assurer que la pierre de Rosette n’avait toujours pas été retrouvée et que Scotland Yard ainsi que les autres services secrets ne mentaient pas en faisant circuler une fausse information. Effectivement, elle n’y était plus derrière son cadr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pensa qu’il était temps pour lui de repartir maintenant. Mais, il avait oublié que les rayons ultraviolets et infrarouges désactivées ne duraient pas très longtemps et que ces derniers réapparaitraient maintenant dans quelques secondes. Entre temps, les caméras de vidéosurveillance signalent un intrus. Les gardes déclenchèrent l’alerte. Mais, le jeune garçon a déjà quitté le musée et il fit réapparaitre rapidement sa machine avant de repartir dans sa chambre sans que personne ne l’es vu. Il descendit de la machine et respira de l’avoir échappé bel. Il ôta ces vêtements, sa cagoule et ces gants noir avant de retirer son masque en derni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musée, il s’agissait sans nul doute d’une fausse alerte, pensait un garde, puisque rien a été volé cette-fois. Quant aux invités qui dînaient toujours dans la suite 123, ils n’osèrent pas s’aventurer impunément dans les escaliers qui menaient jusqu’à la chambre de John Deuil. Il était déjà quatre heures du matin. La maitresse de maison était félicitée pour l’excellent vin qu’elle leur a gardé au frais. Ils repartirent en oubliant pas de reprendre sur les cintres leurs vêtues car ils devaient aller jusqu’à l’aéroport de Londres pour retourner dans leurs pays respectifs, sauf pour Mrs Cassie, la dernière invité inattendue qui, elle, vivait en Angleterre. Elle informa la famille Deuil qu’il serait bon de l’inviter à la prochaine réunion qui aura lieu demain soir pour faire plus ample connaissance. Elle lui donna son adresse en lui demandant de venir prendre le thé dans la journée de demain pendant que son fils serait au lycée et pendant que son époux travaillerait. Avant de partir, la marquise donna à Alexandra l’adresse où elle pourrait se procurer un loulou de Poméran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fois les invités parti, elle rangea les bouteilles qui été encore pleine dans la cave à vin qu’elle ressortirait demain. Elle n’allait pas déboucher une bouteille tout les jours ! Dans sa chambre, John s’endormit alors que ces parents éteignirent la suite 666 et la suite 123 qu’ils avaient allumées en cette occasion. Ils se dirigent vers leur lit, fatigué, épuisée par la journée qu’ils viennent de passer.</w:t>
      </w:r>
    </w:p>
    <w:p>
      <w:pPr>
        <w:pStyle w:val="Normal"/>
        <w:spacing w:lineRule="auto" w:line="360" w:before="0" w:after="0"/>
        <w:ind w:firstLine="708"/>
        <w:jc w:val="both"/>
        <w:rPr/>
      </w:pPr>
      <w:r>
        <w:rPr>
          <w:rFonts w:cs="Times New Roman" w:ascii="Times New Roman" w:hAnsi="Times New Roman"/>
          <w:sz w:val="24"/>
          <w:szCs w:val="24"/>
        </w:rPr>
        <w:t>À l’aube de la journée de ce 04 Octobre, les Deuils se réveillèrent. George demanda à son fils de faire attention avec la machine et de s’en servir le moins possible mais John n’allait pas prendre les transports en communs pour satisfaire son père. Il remonta dans le système de téléportation pour se rendre dans son lycée et retrouva Linda qui l’aborda :</w:t>
      </w:r>
    </w:p>
    <w:p>
      <w:pPr>
        <w:pStyle w:val="Paragraphedeliste"/>
        <w:numPr>
          <w:ilvl w:val="0"/>
          <w:numId w:val="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John.</w:t>
      </w:r>
    </w:p>
    <w:p>
      <w:pPr>
        <w:pStyle w:val="Paragraphedeliste"/>
        <w:numPr>
          <w:ilvl w:val="0"/>
          <w:numId w:val="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w:t>
      </w:r>
    </w:p>
    <w:p>
      <w:pPr>
        <w:pStyle w:val="Paragraphedeliste"/>
        <w:numPr>
          <w:ilvl w:val="0"/>
          <w:numId w:val="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s-moi, où étais-tu hier ? Je t’ai cherché comme une folle !</w:t>
      </w:r>
    </w:p>
    <w:p>
      <w:pPr>
        <w:pStyle w:val="Paragraphedeliste"/>
        <w:numPr>
          <w:ilvl w:val="0"/>
          <w:numId w:val="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où j’étais ?</w:t>
      </w:r>
    </w:p>
    <w:p>
      <w:pPr>
        <w:pStyle w:val="Paragraphedeliste"/>
        <w:numPr>
          <w:ilvl w:val="0"/>
          <w:numId w:val="78"/>
        </w:numPr>
        <w:spacing w:lineRule="auto" w:line="360" w:before="0" w:after="0"/>
        <w:ind w:left="851" w:hanging="143"/>
        <w:contextualSpacing/>
        <w:jc w:val="both"/>
        <w:rPr/>
      </w:pPr>
      <w:r>
        <w:rPr>
          <w:rFonts w:cs="Times New Roman" w:ascii="Times New Roman" w:hAnsi="Times New Roman"/>
          <w:sz w:val="24"/>
          <w:szCs w:val="24"/>
        </w:rPr>
        <w:t>Écoute, tu as quitté le lycée en même temps que moi hier, pourquoi t’es-tu sauver comme cela ?</w:t>
      </w:r>
    </w:p>
    <w:p>
      <w:pPr>
        <w:pStyle w:val="Paragraphedeliste"/>
        <w:numPr>
          <w:ilvl w:val="0"/>
          <w:numId w:val="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me suis pas sauver.</w:t>
      </w:r>
    </w:p>
    <w:p>
      <w:pPr>
        <w:pStyle w:val="Paragraphedeliste"/>
        <w:numPr>
          <w:ilvl w:val="0"/>
          <w:numId w:val="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saierais-tu de me caché quelque chose ?</w:t>
      </w:r>
    </w:p>
    <w:p>
      <w:pPr>
        <w:pStyle w:val="Paragraphedeliste"/>
        <w:numPr>
          <w:ilvl w:val="0"/>
          <w:numId w:val="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w:t>
      </w:r>
    </w:p>
    <w:p>
      <w:pPr>
        <w:pStyle w:val="Paragraphedeliste"/>
        <w:numPr>
          <w:ilvl w:val="0"/>
          <w:numId w:val="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toute manière, je suis obstiné et si tu me mens, je le saurais tôt ou tard. J’espère que tu auras encore que des 20 aujourd’h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remière heure du matin allait être un cours de technologie. Une fois que les élèves arrivèrent tous dans le préau, ils eurent à faire à Sir Androsio Dufresnois. Un nom nouveau que ne connaissait pas John qui monta les escaliers du lycée en compagnie de Linda elle-même suivie par son petit ami qui surveillait le jeune garçon du regard. Il se méfiait de lui. Le professeur utilisa ces clés pour ouvrir la porte de la classe et alluma les lumières en priant les terminales de ne pas faire de bruit. Ce dernier avait la tête dans le cirage, il n’avait même pas bu son café. Un gros italien obèse atteignant la quarantaine 1M40 vêtu d’une blouse rouge pâle, il portait des boucles d’oreilles, un bracelet, un pendentif, avec d’autres bijoux sur lui. Il parlait comme un aristocrate lui aussi mais se caractérisait pour être un malentendant. Il portait des écouteurs dans les oreilles pour entendre ce qu’on lui disait. Il essuya le tableau de la veille avec le chiffon mais les jeunes ne pouvaient s’empêcher de rire de lui car on l’appelait « l’essuyeur à tout faire. » Avec son ventre, il arrivait à essuyer les traces de crai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moment de faire l’appel, il savait que John Deuil était le nouveau de cette classe. Il lui demanda ce qu’il savait faire en technologie. Sait-il souder deux embouts ?</w:t>
      </w:r>
    </w:p>
    <w:p>
      <w:pPr>
        <w:pStyle w:val="Paragraphedeliste"/>
        <w:numPr>
          <w:ilvl w:val="0"/>
          <w:numId w:val="355"/>
        </w:numPr>
        <w:spacing w:lineRule="auto" w:line="360" w:before="0" w:after="0"/>
        <w:ind w:left="851" w:hanging="143"/>
        <w:contextualSpacing/>
        <w:jc w:val="both"/>
        <w:rPr/>
      </w:pPr>
      <w:r>
        <w:rPr>
          <w:rFonts w:cs="Times New Roman" w:ascii="Times New Roman" w:hAnsi="Times New Roman"/>
          <w:sz w:val="24"/>
          <w:szCs w:val="24"/>
        </w:rPr>
        <w:t>Mettez-le à l’épreuve, Sir, mais je vous préviens, tous ceux qui l’ont défié s’en sont mordu les doigts jusqu’à présent. Il n’obtient que des 20/20 ! C’est un vrai génie ! s’exclame le petit ami de Linda en se moquant de lui.</w:t>
      </w:r>
    </w:p>
    <w:p>
      <w:pPr>
        <w:pStyle w:val="Paragraphedeliste"/>
        <w:numPr>
          <w:ilvl w:val="0"/>
          <w:numId w:val="3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Patrick Hall, je vous dispense de vos réflexions et par ailleurs, vous me copierez cinq cent fois pour demain, « je ne dois pas parler en classe sans avoir la parole ».</w:t>
      </w:r>
    </w:p>
    <w:p>
      <w:pPr>
        <w:pStyle w:val="Paragraphedeliste"/>
        <w:numPr>
          <w:ilvl w:val="0"/>
          <w:numId w:val="3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fait ! murmure Linda en contemplant Joh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ernière s’occupe toujours de la distribution des copies et donne sa feuille au jeune homme en lui faisant un clin d’œil. Lui, il rougissait. Un quart d’heure après, le professeur lui donna enfin l’ordre de commencer mais il avait déjà fini vu le temps qu’il avait mit pour se décider. Toute la classe riait mais pas le professeur qui demanda à John pourquoi il n’avait pas attendu son signal. Il lui répondit qu’il ne lui avait pas donné à la seconde qui a suivi la remise de la copie. Il écopa tout de même d’un avertissement car une punition aurait été d’autant plus injustifiée et de mauvaise foi qu’il ne s’était pas mis en faute. D’ailleurs, cet incident fut rapidement balayer lorsqu’il reçut encore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ofesseur voulait voir ce qu’il avait dans le ventre et le poussa à accepter la partie « pratique ». En terminale, ce n’est pas une sinécure car il y a beaucoup de connaissance qu’il faut posséder pour parvenir à s’en sortir. John releva le défi du professeur de technologie. Il prit deux sondes dans ces petites mains d’enfant de dix ans et courageusement, il devait souder quelque chose. La fumée partait un peu dans tout les sens et il avait du mal à tenir correctement l’embout. Il tremblait. Le prof l’aida en le soutenant aux poignets même si son poids n’était en rien la situation, car l’essentiel était de mener le projet à son terme et que la manipulation soit un succès. Bravant tout les dangers, John ôta les poignets de son prof qui se faisait pensant et voulut continuer seul, il avait saisi ce qu’il fallait faire et parvint jusqu’au bout à souder. Ca à bien failli cramer, c’était de justes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 eu les doigts brulé dans l’impact. On demande à le conduire de suite à l’infirmerie. C’est Linda qui accepte et qui le conduit tout en bas du lycée. On lui mit des pansements et on lui demanda s’il avait mal mais courageux comme il était, il ne voulait pas se plaindre. Il souffrait en silence. Néanmoins, les infirmiers du lycée Saint Joseph étaient des jeunes femmes responsables. C’est alors que le proviseur arriva et demanda à le recevoir dans son bureau. La jeune fille s’extirpa de ce lieu car elle connaissait bien le proviseur et pressentait qu’il allait sèchement lui administrer une remontée de cale sérieuse. Il le fit monter les étages d’une seule traite et arrivée tout en haut, il lui demanda de s’asseoir pendant qu’il prit son carnet de correspondance, les relevés de note de son passé, les appréciations généraux de ces professeurs, une fiche complémentaire et autres pour garnir son bureau pauvre de rien.</w:t>
      </w:r>
    </w:p>
    <w:p>
      <w:pPr>
        <w:pStyle w:val="Normal"/>
        <w:spacing w:lineRule="auto" w:line="360" w:before="0" w:after="0"/>
        <w:ind w:firstLine="708"/>
        <w:jc w:val="both"/>
        <w:rPr/>
      </w:pPr>
      <w:r>
        <w:rPr>
          <w:rFonts w:eastAsia="Times New Roman" w:cs="Times New Roman" w:ascii="Times New Roman" w:hAnsi="Times New Roman"/>
          <w:bCs/>
          <w:i/>
          <w:sz w:val="24"/>
          <w:szCs w:val="24"/>
        </w:rPr>
        <w:t>Il existe deux façons d'aller à la sagesse: se priver de tout, c'est dangereux; la satiété est plus sûre.</w:t>
      </w:r>
      <w:r>
        <w:rPr>
          <w:rFonts w:cs="Times New Roman" w:ascii="Times New Roman" w:hAnsi="Times New Roman"/>
          <w:sz w:val="24"/>
          <w:szCs w:val="24"/>
        </w:rPr>
        <w:t xml:space="preserve"> La première question qu’il lui posa concerne son intégration au sein du lycée Saint Joseph en lui faisant très justement rappelé que Sir Augustin, le directeur du collège Saint Antoine lui a demandé de bien s’occuper de lui.</w:t>
      </w:r>
    </w:p>
    <w:p>
      <w:pPr>
        <w:pStyle w:val="Paragraphedeliste"/>
        <w:numPr>
          <w:ilvl w:val="0"/>
          <w:numId w:val="3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voici maintenant quatre jours que vous avez intégrer notre lycée. Comment vous y sentez-vous ?</w:t>
      </w:r>
    </w:p>
    <w:p>
      <w:pPr>
        <w:pStyle w:val="Paragraphedeliste"/>
        <w:numPr>
          <w:ilvl w:val="0"/>
          <w:numId w:val="3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un mortel, je dirai que tout va bien.</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Le proviseur ne se contentait pas de ce mot et voulait que le jeune garçon parle un peu plus qu’il ne l’est en train de faire. Malgré tout son acharnement, il n’arriva à rien lui soutirer de plus. C’est alors qu’il prit ces anciens relevés de notes de ces anciens professeurs. Il lui relit à voix haute ce qu’ils disaient même s’il le savait déjà depuis bien longtemps. Dans sa fiche de renseignement, il devait noter la discipline de la nouvelle recrue en terminale ES sur ordre de son confrère harceler par les médias au sujet du cas de John Deuil. Sur ces relevés de note, le proviseur lui fait remarquer qu’il n’a jamais eu 19/20 ou 99/100 mais toujours la note maximale. Il lui demanda s’il ne trichait pas en lui disant que cela faisait un peu gros que de ne jamais faire d’erreur et que tôt ou tard, on finirait par démasquer l’imposture alors il valait mieux pour lui de dire la vérité. Mais, quelle vérité ? C’est seulement trois heures après que le proviseur le libéra enfin de son bureau pour la cantine. Il le remercia très poliment du temps qu’il lui a consacré et parti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Il rejoint Linda qui lui demanda comment s’est passé ce rendez-vous avec le proviseur du lycée qui est réputé pour être une belle peau de vache. Avec lui, il a été gentil à première vue mais il allait continuer de s’acharner sur lui jusqu’à ce qu’il perce son secret. Comment fait-il pour toujours avoir la note maximale dans tout ce qu’il entreprenait ? A chaque contrôle, à chaque bilan, il recevait toujours la note la plus grande et se demandait après pourquoi on le faisait sauter de classe en classe. Ce petit génie intriguait bien les professeurs qui se demandaient ce qu’ils allaient faire de lui.</w:t>
      </w:r>
    </w:p>
    <w:p>
      <w:pPr>
        <w:pStyle w:val="Normal"/>
        <w:spacing w:lineRule="auto" w:line="360" w:before="0" w:after="0"/>
        <w:ind w:firstLine="709"/>
        <w:jc w:val="both"/>
        <w:rPr/>
      </w:pPr>
      <w:r>
        <w:rPr>
          <w:rFonts w:cs="Times New Roman" w:ascii="Times New Roman" w:hAnsi="Times New Roman"/>
          <w:sz w:val="24"/>
          <w:szCs w:val="24"/>
        </w:rPr>
        <w:t>À 14H, un nouveau cours s’annonça. Une jeune femme aristocrate de trente cinq ans, cheveux longs, châtain clair, 1M77, les yeux bleus s’avança pour ce cours d’Anglais. Son nom : Mrs Amy Bourgeaise. Elle fit l’appel de la classe et trouva le nouveau venu, Sir John Deuil à qui elle lui témoigna de son profond respect. Elle voulait le tester mais plutôt que de lui faire faire un contrôle, elle lui donna un livre d’Anglais et lui demanda de lire tout le texte pour juger de sa prononciation dans la langu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Tous l’écoutèrent avec une grande désinvolture et furent choqués de voir qu’il parlait aussi bien la langue. Le professeur l’était tout autant. Elle marcha vers sa table et sa chaise au fond de la classe pour lui demander comment il faisait. Il répondit qu’il ne savait pas. Les élèves mirent du temps pour s’en remettre alors que Linda contemplait de plus en plus amoureusement le jeune garçon pour qui elle s’était éprise d’une très grande infection et d’une énorme admiration. Son petit ami en faisait d’ailleurs les frais car elle ne le regardait même plus depuis l’arrivée de ce super géni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e professeur était sidéré de voir qu’un tel phénomène puisse exister. En vingt ans de carrière, elle n’avait jamais vu cela. Elle savait qu’en l’ayant défié à l’oral, il ne pouvait pas tricher même si ces soupçons étaient d’autant plus injustifiés qu’il n’a jamais pensé à le faire. A cause de son cas, le camp professoral s’arrachait les cheveux. Il les rendait fou ! Un tel degré de perfection n’existe pas même chez le plus grand étudiant Londonien à l’université. C’est tout simplement hallucinant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ais, John en avait assez qu’on vantait toujours ces mérites. Noble comme il était, il voulait qu’on s’acharne sur un autre pour changer. Mais, hélas pour lui, il a montré un don si grand qui lui était impossible d’avoir la paix à présent. Les reporters s’infiltraient chez les Deuils et interviewaient sans cesse la maitresse de maison qui se souvenait de la promesse qu’elle avait faite à Mrs Cassie, l’invité à la réunion d’hier soir. Elle se rendit en calèche vers sa demeure pour prendre le thé.</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lle le lui avait promis et lorsque Mrs Alexandra Deuil faisait une promesse, ce n’était certainement pas pour reculer à la dernière minute. Elle laissa pantois les médias qui n’avaient plus qu’à repartir comme ils étaient venues, eux-mêmes neutraliser par les gardes du corps de la maison royal. Entre temps, le professeur d’Anglais libéra les élèves et félicita John pour son incroyable sens de la modestie. Avec sa classe, celui-ci se dirigea maintenant vers le cours de latin en grimpant d’un étage. C’est alors qu’il fit la connaissance de son nouveau professeur, un bourgeois extrême vêtu de blanc pâle, sa mallette de travail était aussi princière que ces petites manières. Sa façon de marcher était digne des plus grands aristocrates. A son attitude, il ne devait se nourrir que de caviar. Environ vingt huit ans, 2M77 de hauteur, un long nez, des longs yeux, une toute petite pomme d’Adam, des manches qui remonte jusqu’à ces avants bras, des bretelles en or, une montre plaque et or, une bague inestimable, un rubis autour du cou et des chaînes couleur feu. Son nom : Sir Ethan, treizième du no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Il mit le doigt sur John en lui demandant de venir jusqu’à lui et de parler en latin. C’est ce qu’il arriva à faire. Il lui demanda ensuite de retourner s’asseoir. Avec lui, le tableau était toujours propre, il était aussi perfectionniste qu’on peut l’être et avait des similitudes avec le jeune garçon. Il était très efféminé pour un homme et marchait avec des talons en forme de piquants. Il demanda à toute la classe ce qu’ils ont mémorisés sur le cours de la semaine dernière. Linda répondit que la semaine dernière, Sir John Deuil n’était pas encore parmi eux. Toute la classe se mit à rire et accusa la jeune fille d’être amoureuse de lui.</w:t>
      </w:r>
    </w:p>
    <w:p>
      <w:pPr>
        <w:pStyle w:val="Paragraphedeliste"/>
        <w:numPr>
          <w:ilvl w:val="0"/>
          <w:numId w:val="2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Patrick Hall, au tableau !</w:t>
      </w:r>
    </w:p>
    <w:p>
      <w:pPr>
        <w:pStyle w:val="Paragraphedeliste"/>
        <w:numPr>
          <w:ilvl w:val="0"/>
          <w:numId w:val="2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Paragraphedeliste"/>
        <w:numPr>
          <w:ilvl w:val="0"/>
          <w:numId w:val="2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aduisez-moi cette phrase du latin à l’Anglais s’il vous plaît.</w:t>
      </w:r>
    </w:p>
    <w:p>
      <w:pPr>
        <w:pStyle w:val="Paragraphedeliste"/>
        <w:numPr>
          <w:ilvl w:val="0"/>
          <w:numId w:val="2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Paragraphedeliste"/>
        <w:numPr>
          <w:ilvl w:val="0"/>
          <w:numId w:val="2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merci Sir Patrick Hall. Vous pouvez retourner vous asseo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e la classe étudia le cours avec attention et John se demandait quand est-ce qu’il allait recevoir un contrôle dans cette matière là. Mais, il n’obtint pas satisfaction. Sir Ethan, treizième du nom, ne lui laissa aucune chance de montrer de quoi il était capable et ignora la présence du jeune garçon. A la sonnerie, il quitta précipitamment le lycée lorsque Linda avait anticipé sa sortie en l’attendant dehors. Elle marcha avec lui dans les rues de Londres pour le ramener jusqu’à chez lui. Ce dernier se voyait mal faire réapparaitre la téléportation devant l’envahissante présence de sa camarade. Il cherchait ce qu’il pouvait faire pour se débarrasser d’elle quand, tout à coup, il eut l’idée de lui inventer qu’il avait un rendez-vous très urgent avec son médecin car depuis ce matin, il toussait. Elle se proposa de l’accompagnée mais il ne voulait pas. Avant de partir, elle lui donna son premier baiser sous le regard de son petit ami ou ex petit ami qui hésitait entre casser la gueule de John ou comprendre que c’était fini avec Linda. Intelligemment, il comprit de lui-même et part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se dirigea vers l’endroit où la machine téléportative était invisible. Il reprit sa petite calculatrice qu’il dissimulait à tout le monde et qu’il prenait le soin de toujours garder dans la poche de son pantalon. Il composa le numéro de la machine qui disparut de sa chambre pour réapparaitre devant lui. Il monta dessus et il fut dématérialiser et désintégrer avant de retourner dans sa maison. Ouf ! Demain allait être le dernier jour avant un week-end bien méritée entre la psychologue, les musées et surtout, son rendez-vous auquel il n’arrêtait pas de penser. Il sortit de la machine avant de la rendre invisible aux yeux des femmes de ménage et bonnes qui ne se sont jamais aperçus de ce que John faisait toujours solitair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me d’habitude, il descendit les escaliers de sa maison mais ne trouva personne. Pour une fois, John resta seul dans sa luxueuse maison et profita de l’absence de ces parents pour allumer la suite 666 servant habituellement à faire patienter les invités en attendant le dîner. Il ouvrit alors un passage secret en composant un numéro grâce à sa calculatrice que lui seul connaissait. Il descendit les marches d’un escalier souterrain qui le mena tout droit dans un couloir mystérieux, sombre et macabre. Il alluma la lumière et s’avança dans une autre pièce. Où allait-il ? Que faisait-il ? Pourquoi dissimule-t-il l’entrée de ce passage ? Comment est-il informé de son existence ? Au même moment, son père rentra du travail. Il était coincé. Il ne pouvait pas courir le risque de sortir du souterrain en la présence de son père. Il composa alors un code mystère qui éteignit la suite qu’il avait allumé ainsi que la pièce du couloir et il savait qu’il pouvait se téléporter que lorsqu’il était dans sa maison mais avait grand besoin de sa machine lorsqu’il s’agissait de longs trajets. C’est alors qu’il disparut du souterrain comme par enchant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angea sa calculatrice à l’abri avant de descendre les escaliers en faisant croire à son père qu’il venait à peine de rentrer du lycée. Au même moment, John entendit les pas de la calèche. C’était sa mère qui rentra après avoir fait plus ample connaissance avec Mrs Cassie dans sa demeure Londonienne autour d’un thé. D’ailleurs, ce soir, elle se joindrait aux invités de la réunion attendue qui aurait lieu à 21H30, un peu plus tôt que d’habitude. Les parents étaient heureux de voir un peu leur fils alors qu’il passait sa vie enfermer dans sa chambre et la journée, il était au lycée. Content, il informa son père qu’il avait donné son premier baiser à une fille de sa classe. Il était très heureux pour lui et il lui demanda de faire venir cette jeune fille ici quand il le souhaiterait. Il savait qu’il se nouait d’amitié avec Linda qui voulait en savoir plus à son sujet, c’est ce qui lui causait d’ailleurs autant de souc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soir, de nouveaux invités prestigieux viendraient dîner. Il y aurait un aristocrate Suisse, un Polonais, une Tunisienne, une Marocaine, une Luxembourgeoise et une Anglaise si l’on compte Miss Cassie. Et, comme d’habitude, John s’enfermerait dans sa chambre et continuerait des expériences scientifiques de plus en plus étranges. Ce dernier repensait sans cesse au coup de téléphone du chercheur, scientifique et astronome, Sir Ben Warren Huygens. Il ne l’appelait pas bien qu’il possédait son numéro. Il préféra attendre dans l’angoisse jusqu’à Dimanche soir à 18H où il en aurait enfin le cœur net sur cette histoire. En attendant, Alexandra déboucha une bouteille de rosé alors que les invités arrivèrent. Sir George pria son valet de les soulager en plaçant leurs vêtements dans des cint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suite, ils prirent place dans la suite 666 pour prendre l’apéritif avec des mise en bouche et du rosé en attendant dîner. Les conversations commençaient sous la colère de John. Que cachait-il dans ce souterrain ? Pourquoi tant de mystères ? Toutes ces questions sont d’autant plus frustrantes que nous allons de surprises en surprises. Soudain, Mrs Alexandra s’aperçut qu’il manquait quelqu’un qui était parti. Où était l’aristocrate Suisse ? Il était près des escaliers et monta les marches, une à une, en arrivant près de la chambre de John. La maitresse de maison demanda à l’invité Suisse de redescendre immédiatement mais celui-ci ouvrit la porte et trébucha du haut de l’escalier tellement il a eu peur. Il est mort sur le coup. Sir George appela une ambulance. Que s’est-il passé ? John resta dans sa chambre et lorsque sa mère arriva, elle trouva son fils qui faisait ces devoirs et qui dit avoir entendu un grand cri. L’ambulance arriva mais il n’avait plus lieu d’aller à l’hôpital. La chute était tellement violente qu’il y est resté à l’atterrissa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maitre et la maitresse de maison s’excusèrent auprès des convives qui avaient l’appétit couper suite à tout ce sang qu’ils ont vu par terre si bien que l’aristocrate Luxembourgeoise se mit à crier, à hurler. Mrs Cassie qui s’était jointe à eux ne comprenait pas ce qui s’est passé. Elle n’a pas vu l’aristocrate Suisse partir de la suite 666. C’est très étrange ! Elle s’excusa auprès de Mrs Alexandra Deuil et lui demanda de la réinviter lorsque les choses retrouveront leur calme. Tous ces évènements devenaient de plus en plus étranges, mystérieux et inquiétant. On ne comprenait pas. John fut agressé par sa mère qui lui demanda ce qu’il avait vu avant qu’il tombe. Il répondait qu’il n’en savait rien et qu’elle n’avait qu’à un peu mieux surveiller les étrangers qu’elle faisait venir ici, tout ça, pour perpétuer une vieille tradition dont tout le monde se fiche. Il reçut une gifle de sa mère qui l’informa qu’il sera privé de jeux vidéo pendant un mois. Courageusement, fier, orgueilleux, il lui répondit droit dans les yeux que cela ne changeait rien et qu’il le savait de toute façon. Sir George rejoignait l’opinion de sa femme qui pensait que le suivi en psychologie ne lui servait à rien. Il voulait en parler au docteur Rosenberg qui devait le voir Samed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n attendant, tout le monde s’endort paisiblement en attendant le lendemain matin où John ne déjeuna même pas qu’il partit avec sa machine au lycée. Il boudait. Linda lui demanda comment s’est passé ce rendez-vous avec son médecin et ce qu’il avait. Il lui répondit que c’était rien et que tout allait bien. Le premier cours de ce Vendredi allait être en économie-droit avec Mrs Fabienne Duchmock, encore une bourgeoise. Yeux bleues, cheveux bleues, de larges sourcils, 1M65, une robe longue qui touchait ces chaussures en diamant/o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 cela ne déstabilisait pas John qui restait de marbre suite à ce qui s’est passé hier soir, il repensait et revoyait en vision les moindres souvenirs de ce qu’il a fait lorsque ces images se brouillèrent quand il entendit son nom au moment de l’appel de la class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John Deuil, vous êtes le petit nouveau du lycée Saint Joseph, j’ai beaucoup entendu parler de vous comme tout le monde ici.</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rs.</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conduite est exemplaire mais j’espère qu’elle le restera.</w:t>
      </w:r>
    </w:p>
    <w:p>
      <w:pPr>
        <w:pStyle w:val="Paragraphedeliste"/>
        <w:numPr>
          <w:ilvl w:val="0"/>
          <w:numId w:val="168"/>
        </w:numPr>
        <w:spacing w:lineRule="auto" w:line="360" w:before="0" w:after="0"/>
        <w:ind w:left="851" w:hanging="143"/>
        <w:contextualSpacing/>
        <w:jc w:val="both"/>
        <w:rPr>
          <w:rFonts w:ascii="Times New Roman" w:hAnsi="Times New Roman" w:cs="Times New Roman"/>
          <w:b/>
          <w:b/>
          <w:bCs/>
          <w:sz w:val="24"/>
          <w:szCs w:val="24"/>
        </w:rPr>
      </w:pPr>
      <w:r>
        <w:rPr>
          <w:rFonts w:cs="Times New Roman" w:ascii="Times New Roman" w:hAnsi="Times New Roman"/>
          <w:bCs/>
          <w:sz w:val="24"/>
          <w:szCs w:val="24"/>
        </w:rPr>
        <w:t>L'intelligence, c'est ce qui fait qu'on s'abstient de conclu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mmédiatement, il fut remis à l’épreuve avec un nouveau contrôle. Il eut encore 20/20 et rendit sa copie en cinq minutes. C’est impressionnant car on avait l’impression qu’il allait de plus en plus vite pour répondre aux questions sous le regard inquiet de Linda qui sentit que quelque chose n’allait pas. Au moment de la récréation, il resta isolé près d’un arbre et pensait encore à cet incident d’hier. A ce moment, la jeune fille blonde arriva et lui prit la main en lui demandant ce qu’il avait. Il refusa d’ouvrir la bouche jusqu’à la reprise des cours. Mrs Duck de Bourg, la prof de Français, à la bourgeoisie extrême que connaissait John Deuil allait achever cette dernière journée avant le week-end. Elle critiqua la tenue vestimentaire des jeunes demoiselles, y compris Linda sous l’énervement du jeune garçon qui la défendait.</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ais qui vois-je ? Le petit génie ! Savez-vous que nous sommes harcelés par les médias à cause de vous ? Levez-vous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rs.</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c’est tout l’effet que cela vous fait ! Je vous signale que votre QI n’est pas encore connu à ce jour et on ignore tous votre véritable potentiel, je sais de source sûr que comme dans vos classes rébarbatives d’initiation, vous continuez encore d’avoir que des 20/20 à chaque contrôle, à chaque bilan, si bien que vous nous avez fait perdre la tête au collège Saint Antoin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 excuse, Mrs.</w:t>
      </w:r>
    </w:p>
    <w:p>
      <w:pPr>
        <w:pStyle w:val="Paragraphedeliste"/>
        <w:numPr>
          <w:ilvl w:val="0"/>
          <w:numId w:val="168"/>
        </w:numPr>
        <w:spacing w:lineRule="auto" w:line="360" w:before="0" w:after="0"/>
        <w:ind w:left="851" w:hanging="143"/>
        <w:contextualSpacing/>
        <w:jc w:val="both"/>
        <w:rPr/>
      </w:pPr>
      <w:r>
        <w:rPr>
          <w:rFonts w:cs="Times New Roman" w:ascii="Times New Roman" w:hAnsi="Times New Roman"/>
          <w:sz w:val="24"/>
          <w:szCs w:val="24"/>
        </w:rPr>
        <w:t>J’imagine que vous vous rendez compte de la chance que vous ayez, Sir Deuil, d’avoir l’opportunité de passer votre maîtrise l’année prochaine et de l’avoir seulement à un âge très avancé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rs.</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plus grands scientifiques de Londres et du monde entier se penchent sur votre dossier, je pense que vous le savez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rs.</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ffet cela vous fait-il de vous trouver une star à dix ans, Sir John Deuil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as, Mrs.</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m…toujours aussi avar en propos, à ce que je vois…Rasseyez-vous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haque Vendredi était un supplice pour les terminales ES qui se retrouvaient face à la plus bourge des bourges qui critiquaient les tenues aussi bien des demoiselles que des jeunes hommes. Arrivée à 17H30, elle les libéra. John fit un bout de chemin avec Linda qui cherchait toujours à en savoir plus sur lui. Elle voulait savoir ce qu’il lui cachait en réalité. Le jeune garçon lui répondit qu’il voulait l’inviter à la réunion qui aurait lieu ce soir chez ces parents, dans sa maison d’Angleterre. Elle lui jura sur la bible de venir avec les transports en commun. Ce dernier disparut en la laissant toute seule pour faire apparaitre la téléportation. Une fois qu’il regagna sa chambre, il se faisait beau et attendait la venue de Linda ce soir au dîner. Il en fit part à son père qui était très heureux d’accueillir la petite amie de son fils à condition qu’elle soit une aristocrate bien élevée et à condition aussi qu’il quitte sa chambre exceptionnellement pour se présenter aux invités. Il n’allait pas rester enfermer alors qu’il recevrait sa petite am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e faisait beau à l’occasion et son père lui mit un costard/cravate si bien que même en méprisant l’hypocrisie au plus haut point, lui aussi allait finir par devenir hypocrite. Les nouveaux venus allaient être un Russe, Un Cyprien, un Hollandais, un Irlandais, une Mexicaine, une Haïtienne, une Italienne, le Duc Saint Jean de Louisiane, un Roi d’Angleterre, le Seigneur qui gère la garde royal du palais de Westminster. Toutes et tous de valeureux aristocrates. Le maitre et la maitresse de maison demandent à John de les accueillir comme il se doit en attendant l’arrivée de Linda coincé dans les embouteillages des transports. Les étrangers arrivèrent et demandèrent à John de leur servir d’escorte pour visiter toute la superbe maison dont ils ont tant entendu parler de la famille Deuil.</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sire, voulez-vous un rosé ? demande Alexandra.</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répond le Seigneur.</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Roi, voulez-vous du rosé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petite goute, très chèr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mon Duc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ntendu parler de ce grand cru, en avez-vous dans votre cave à vin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vérifier, répond Alexandra qui se presse d’aller exécuter les volontés du Duc Saint Jean de Louisian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rs. J’ai eu quelques difficultés pour trouver votre maison, elle est assez loin.</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nous y vivons depuis la naissance de notre fils, elle est à notre convenanc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Deuil, avez-vous des frères et des sœurs ? demande le Roi.</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répond-t-il. Je suis fils uniqu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c’est dommage, répond le Roi, vous devez mépriser cette vie, jeune homm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 pas plus mal ! s’exclame Joh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même moment, Linda arriva et il l’embrassa en la présentant à celui-ci, au Duc, au Seigneur ainsi au Russe qui venait d’arriver, au Cyprien, au Hollandais aussi sans oublier le bourgeois Irlandais, la Mexicaine, l’Haïtienne et l’Italienne. D’ailleurs, cette dernière critiqua durement le vêtu de la jeune fille. John promit de réparer tout de suite cette erreur en emmenant Linda dans sa chambre pour faire des essais sur une robe bourgeoise. Elle se complaisait dans cette situation même si la remarque de l’aristocrate Italienne lui a déplu. C’est la première fois que John accepta de faire monter quelqu’un dans sa chamb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même temps, comme il y avait certaines robes appartenant à sa mère, il fallait qu’il le fasse. C’est alors que contrairement à d’autres, Linda ne prit pas la poudre d’escampette en étant au seuil de la chambre de son petit ami. Elle la trouva même très jolie et si spacieuse. Elle enviait ce luxe. Par chance, elle ne trouva ni la calculatrice, ni la machine de téléportation, ni même ces autres équipements scientifiques qu’il avait rangés avant son arrivée car il se parait à l’éventualité de devoir lui faire faire des essais dans sa chamb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ui demanda d’entrer et de se mettre à son aise sans faire preuve de timidité. Elle éprouvait une certaine anxiété de ne pas être à la hauteur de cette tâche qui lui incombe, celui de donner la meilleure impression possible et imaginable. Elle l’embrassa encore en lui disant que depuis le temps qu’elle était avec Patrick, il ne l’avait jamais mis devant un tel luxe. Ses yeux resplendissaient de joie, elle était si heureuse. Elle comprenait mieux maintenant pourquoi John ne parlait jamais, elle pensait que c’était son éducation qui avait voulu qu’il ne parle pas pour ne rien dire et elle lui fit des excuses pour avoir douter de lui. Il lui répondit qu’elle n’avait pas à s’excuser et que c’était nature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descendit les escaliers avec une superbe robe. Elle était méconnaissable. Elle prit place dans la suite 666 avec les autres invités mais c’était déjà l’heure de diner. Il était 22H ! George attrapa son fils pour lui dire que sa petite amie était très belle et qu’il avait du goût. Il le remercia. A table, Linda rougissait devant les questions qu’on lui posait. Elle n’avait pas une famille qui organisait ce genre de réunion et ils ignorèrent qu’en réalité, elle n’était pas aristocrate. Elle est choquée du luxe qu’elle voit. Elle n’aurait jamais cru cela possible et pensait être dans un conte de fée. Elle vanta les mérites de son camarade de classe en disant aux invités qu’il était imbattable et qu’il n’avait que des 20 au lycée. Alexandra prit son fils et lui demanda de la suivre dans un endroit isolé pendant que George leur tiendrait compagnie en attendant le retour de son épous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me veux-tu, Maman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st-elle pas un peu trop âgée pour toi ? demande la mère.</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aman, ne commence pas, s’il te plaît, répond-t-il.</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 elle a au moins vingt ans.</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x huit, Maman, elle n’a que dix huit ans.</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it ans, c’est beaucoup ! Tu sais, mon fils, je trouve que tu néglige la bible ces temps-ci.</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tu raconte, Maman ?</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manche, tu va venir à la messe et tu va faire pénitence pour tes pêchés.</w:t>
      </w:r>
    </w:p>
    <w:p>
      <w:pPr>
        <w:pStyle w:val="Paragraphedeliste"/>
        <w:numPr>
          <w:ilvl w:val="0"/>
          <w:numId w:val="1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je ne fais pas de pêchés, Maman. Laisse-moi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savoir, John, est-ce que tu as fourniquer avec cette fille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 ? Mais, Maman…</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ne mon langage cru ! Oh oui, à voir comment tu contemple cette fille, tu as dû le faire, Jésus pardonnez-lui, il ne sait pas ce qu’il fait, tu t’en repentiras mon fils, tu payeras vilain garçon pour ce que tu as osé faire à ta mère.</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Maman, qu’est-ce qui te prends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rien contre le fait que tu vois une amie mais de là à fourniquer avec elle sous mon toit et celui de ton père, c’est trop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rien fait, Maman.</w:t>
      </w:r>
    </w:p>
    <w:p>
      <w:pPr>
        <w:pStyle w:val="Paragraphedeliste"/>
        <w:numPr>
          <w:ilvl w:val="0"/>
          <w:numId w:val="94"/>
        </w:numPr>
        <w:spacing w:lineRule="auto" w:line="360" w:before="0" w:after="0"/>
        <w:ind w:left="851" w:hanging="142"/>
        <w:contextualSpacing/>
        <w:jc w:val="both"/>
        <w:rPr/>
      </w:pPr>
      <w:r>
        <w:rPr>
          <w:rFonts w:cs="Times New Roman" w:ascii="Times New Roman" w:hAnsi="Times New Roman"/>
          <w:sz w:val="24"/>
          <w:szCs w:val="24"/>
        </w:rPr>
        <w:t>Prends la bible ! Récite après moi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man.</w:t>
      </w:r>
    </w:p>
    <w:p>
      <w:pPr>
        <w:pStyle w:val="Paragraphedeliste"/>
        <w:numPr>
          <w:ilvl w:val="0"/>
          <w:numId w:val="94"/>
        </w:numPr>
        <w:spacing w:lineRule="auto" w:line="360" w:before="0" w:after="0"/>
        <w:ind w:left="851" w:hanging="142"/>
        <w:contextualSpacing/>
        <w:jc w:val="both"/>
        <w:rPr/>
      </w:pPr>
      <w:r>
        <w:rPr>
          <w:rFonts w:cs="Times New Roman" w:ascii="Times New Roman" w:hAnsi="Times New Roman"/>
          <w:sz w:val="24"/>
          <w:szCs w:val="24"/>
        </w:rPr>
        <w:t>JE CROIS EN JESUS-CHRIST, NOTRE SEIGNEUR ET JE LUI JURE DE ME CONFESSER POUR LE CRIME QUE J’AI COMMIS EN FOURNIQUANT SOUS LE TOIT DE MES PARENTS AVEC UNE INCONNUE ET UNE PROSTITUÉE.</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LE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n pris, les invités nous attendent.</w:t>
      </w:r>
    </w:p>
    <w:p>
      <w:pPr>
        <w:pStyle w:val="Paragraphedeliste"/>
        <w:numPr>
          <w:ilvl w:val="0"/>
          <w:numId w:val="94"/>
        </w:numPr>
        <w:spacing w:lineRule="auto" w:line="360" w:before="0" w:after="0"/>
        <w:ind w:left="851" w:hanging="142"/>
        <w:contextualSpacing/>
        <w:jc w:val="both"/>
        <w:rPr/>
      </w:pPr>
      <w:r>
        <w:rPr>
          <w:rFonts w:cs="Times New Roman" w:ascii="Times New Roman" w:hAnsi="Times New Roman"/>
          <w:sz w:val="24"/>
          <w:szCs w:val="24"/>
        </w:rPr>
        <w:t>TON PÈRE EST LÀ POUR LES FAIRE PATIENTER ! EN ATTENDANT, VAS-Y RÉPÈTE QUE TU ES DÉSOLÉ DE FOURNIQUER AVEC UNE INCONNUE QUE TU CONNAIS À PEINE !!! TU ES ENCORE SOUS MON TOIT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man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te poussera dix cornes sur la tête et tes yeux gouteront à la saveur du diable.</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n supplie ! Par pitié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DS LA BIBLE ET LIS !!! ALLEZ, LIS !!! s’écria-t-elle en le frappant.</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man, non…</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demande pourquoi tu te fais suivre chez une psychologue parce qu’à mon avis, tu aurais surtout besoin d’un bon exorcisme, suppôt de Satan ! Envoyé du diable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 NON !!! NON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S LA BIBLE !!! IL SE REPENTIRA POUR TOUT LE MAL QU’IL A FAIT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NN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orge se leva de table en entendant comme les invités sa femme et John se disputer. Linda est inquiète et continue de se faire interroger au sujet de son passé, de sa famille… C’est alors que la Luxembourgeoise affirme avec une grande sobriété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certaine que vous n’êtes pas une aristocrate, très chère.</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le suis, répond-t-elle.</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êtes que de la vermine, réplique la Mexicaine.</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suffit, très cher, dit le Duc, vous voyez bien qu’elle est mal à l’aide, cette pauvre.</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 s’exclama Linda en pleurant.</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sentez pas obliger de quitter la table de la bourgeoisie ! Rentrez chez vous ! s’exclame l’aristocrate Italienne.</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ANDES DE POURRITURES !!!</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 Qu’entends-je ? C’est d’une vulgarité, répond le Roi.</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a été élevée chez les porcs, ajouta le Seigneur.</w:t>
      </w:r>
    </w:p>
    <w:p>
      <w:pPr>
        <w:pStyle w:val="Paragraphedeliste"/>
        <w:numPr>
          <w:ilvl w:val="0"/>
          <w:numId w:val="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VOUS FAIRE VOI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ernière se leva de table et quitta brusquement la suite 123 avant de franchir le pas de la maison à tout jamais qui la séparait du monde extérieur sous la désespérance de John qui se lança à sa poursuite dans la rue en courant derrière elle.</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 Linda, attend.</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MOI !!</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Attend, écoute-moi. Mes parents ne savent pas ce qu’ils disent, il faut leur accorder une chance. </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ce n’est pas de tes parents que vient le problème hélas mais de ceux qu’ils fréquentent, je ne m’y ferais jamais. Excuse-moi, John, mais je dois partir.</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VIEN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est désespéré. Il retourna dans la maison mais refusa de retourner dîner à la suite 123. Il monta les escaliers et se cloisonna dans sa chambre une nouvelle fois. Il versa alors des larmes pour la première fois de sa vie. Cela ne lui était encore jamais arriver. Cela prouva au moins qu’il était humain et qu’il avait un cœur et une âme. Son désespoir était si grand qu’il ne pouvait contenir ces larmes. Arrivée à 2H du matin, Alexandra stoppa la réunion en disant qu’elle en avait assez et qu’elle voulait dormir. Les invités repartirent alors que George passa son temps à dire qu’il était désolé mais que cet incident n’était pas prévu. Le Samedi matin, John se téléporta à Trafalgar Square et échoua devant la statue de Nelson. Il se confia à sa psychologue lorsqu’il alla la voir le lendemain en lui racontant ce qui s’est passé hier soir, pendant le dîner. Celle-ci l’écouta tout en esquissant un petit sourire qui paraissait être un faux semblant sur son visage.</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je souhaiterai t’interner dans un hôpital psychiatrique, mais il me faut l’avis de tes parents.</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fou, Madame.</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as dit que tu étais fou ! J’ai dis qu’il serait bon pour toi de faire le point en période d’isolement, ne serais-ce qu’un bref séjour, vois-tu.</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fuse !</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pourquoi diable refuses-tu ?</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ais que vous étiez différente des autres, en fait, vous êtes aussi pourrit que l’est ma mère.</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te souviens-tu de cette vilaine blessure que tu m’as faite à la main droite ? Tu sais, je me fais encore suivre à l’hôpital pour le ciseau que tu m’as planté, et je juge que ton cas doit être suivi en psychiatrie en plus de chez moi.</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me comprenez pas, et puisque c’est ainsi, je pars de chez vous, Madame.</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ste !</w:t>
      </w:r>
    </w:p>
    <w:p>
      <w:pPr>
        <w:pStyle w:val="Normal"/>
        <w:spacing w:lineRule="auto" w:line="360" w:before="0" w:after="0"/>
        <w:ind w:firstLine="708"/>
        <w:jc w:val="both"/>
        <w:rPr/>
      </w:pPr>
      <w:r>
        <w:rPr>
          <w:rFonts w:cs="Times New Roman" w:ascii="Times New Roman" w:hAnsi="Times New Roman"/>
          <w:sz w:val="24"/>
          <w:szCs w:val="24"/>
        </w:rPr>
        <w:t>Emportée par la rancœur et le mépris qu’il éprouvait envers le docteur Rosenberg, John Deuil quitte précipitamment le cabinet de son psychologue. Avant de repartir à la maison avec sa machine de téléportation, il voulait se rendre chez Linda pour se faire pardonner de tout ce qui s’est passé hier soir chez ces parents. Il se dirigea chez un marchand de fleuriste de Trafalgar et lui acheta un bouquet de roses :</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vous plaît, combien ?</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inquante livres.</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Merci beaucoup. </w:t>
      </w:r>
    </w:p>
    <w:p>
      <w:pPr>
        <w:pStyle w:val="Paragraphedeliste"/>
        <w:numPr>
          <w:ilvl w:val="0"/>
          <w:numId w:val="1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ne journé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tourna dans sa chambre en se téléportant et descendit les marches des escaliers de sa maison avant de dire à son père qu’il n’avait pas le temps de parler et qu’il avait quelque chose à faire qui ne pouvait pas attendre. George se doutait bien de quelque chose en le voyant avec un bouquet de roses à la main et il savait que c’était pour reconquérir sa petite amie qu’il avait fait cela. Il se dirigea à sa maison en calèche et frappa. Comme un gentleman, il se mit à genou et lui offrit le bouquet mais c’était sa mère qui avait ouvert la porte.</w:t>
      </w:r>
    </w:p>
    <w:p>
      <w:pPr>
        <w:pStyle w:val="Paragraphedeliste"/>
        <w:numPr>
          <w:ilvl w:val="0"/>
          <w:numId w:val="1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c’est toi le petit bourgeois qui a fait souffrir ma fille.</w:t>
      </w:r>
    </w:p>
    <w:p>
      <w:pPr>
        <w:pStyle w:val="Paragraphedeliste"/>
        <w:numPr>
          <w:ilvl w:val="0"/>
          <w:numId w:val="1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est-ce, Maman ?</w:t>
      </w:r>
    </w:p>
    <w:p>
      <w:pPr>
        <w:pStyle w:val="Paragraphedeliste"/>
        <w:numPr>
          <w:ilvl w:val="0"/>
          <w:numId w:val="1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gosse dont tu m’as parlé hier soir en rentrant de ce fameux dîner, chérie.</w:t>
      </w:r>
    </w:p>
    <w:p>
      <w:pPr>
        <w:pStyle w:val="Paragraphedeliste"/>
        <w:numPr>
          <w:ilvl w:val="0"/>
          <w:numId w:val="1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w:t>
      </w:r>
    </w:p>
    <w:p>
      <w:pPr>
        <w:pStyle w:val="Paragraphedeliste"/>
        <w:numPr>
          <w:ilvl w:val="0"/>
          <w:numId w:val="1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ime, Linda, ne me quitte pas comme ça. Voici ce bouquet de fleurs pour toi en témoignage de mon amour.</w:t>
      </w:r>
    </w:p>
    <w:p>
      <w:pPr>
        <w:pStyle w:val="Paragraphedeliste"/>
        <w:numPr>
          <w:ilvl w:val="0"/>
          <w:numId w:val="1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ais excuse-moi, John, je n’en veux pas. Comprends-moi, tu es un garçon génial et très gentil mais je ne me ferais jamais à cette vie qu’est la bourgeoisie.</w:t>
      </w:r>
    </w:p>
    <w:p>
      <w:pPr>
        <w:pStyle w:val="Paragraphedeliste"/>
        <w:numPr>
          <w:ilvl w:val="0"/>
          <w:numId w:val="1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vons-nous rester amies au moins ?</w:t>
      </w:r>
    </w:p>
    <w:p>
      <w:pPr>
        <w:pStyle w:val="Paragraphedeliste"/>
        <w:numPr>
          <w:ilvl w:val="0"/>
          <w:numId w:val="1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bien-sû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partit. Il savait qu’après le dîner d’hier, tout était fini entre eux. Néanmoins, ils resteraient des amies et ils continueraient à se fréquenter, à se voir au lycée et dehors mais ce sont les sentiments qui ont changés pour l’un comme pour l’autre. Il en voulait à sa mère de l’avoir fait rompre avec sa petite amie alors que depuis qu’il est né, il n’avait jamais gouter au plaisir et à la jouissance d’un amour autre que celui d’une mère étouffante et pesante. Avec l’éducation forcené qu’elle lui a donné, il était obligé de lui obéir mais n’a pas du tout apprécier le fait qu’elle lui fasse lire la bible devant des invités à ces réunions qu’elle organise avec l’approbation de son père pour perpétrer une vieille tradition. Linda n’aurait pas pu se faire à cette vie là car elle ne supportait pas le fait d’être critiquer par des gens hautains qui ne la connaissait pas et à cause de cela, ils ont dû mettre un terme à leur relation amoureuse.</w:t>
      </w:r>
    </w:p>
    <w:p>
      <w:pPr>
        <w:pStyle w:val="Normal"/>
        <w:spacing w:lineRule="auto" w:line="360" w:before="0" w:after="0"/>
        <w:ind w:firstLine="708"/>
        <w:jc w:val="both"/>
        <w:rPr/>
      </w:pPr>
      <w:r>
        <w:rPr>
          <w:rFonts w:cs="Times New Roman" w:ascii="Times New Roman" w:hAnsi="Times New Roman"/>
          <w:sz w:val="24"/>
          <w:szCs w:val="24"/>
        </w:rPr>
        <w:t>À 14H, il se rendit avec son père en Rolls à la National Gallery au nord de Trafalgar pendant qu’il laissa dans sa chambre recharger les batteries de sa machine téléportative qui lui demanda une grande consommation d’énergie à la moindre utilisation, sa calculatrice, son ordinateur et ces autres appareils technologiques et scientifiques. Pendant ce temps, deux femmes de ménage entrèrent dans la chambre de John Deuil et l’une d’entre fit tomber la calculatrice accidentellement en faisant le ménage. Et, elle marcha dessus. L’autre le lui fait savoir et elle la reprit du sol pour la reposer où elle était en attirant son regard sur la forme très étrange de l’engin et en disant qu’elle n’avait jamais vu des calculatrices comme ça. Est-ce qu’elle marchait toujours après avoir marché dessus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En attendant, John et son père continuèrent de contempler des tableaux comme Léonard de Vinci, Mona Lisa, des toiles faites à la main. Des places pour les artistes. Des expositions toujours plus captivantes les unes des autres. Mais, ce qui intéressait le jeune garçon, c’était surtout les fameuses enchères. Cette semaine, il y avait de nouvelles machines électroniques en vente.</w:t>
      </w:r>
      <w:r>
        <w:rPr>
          <w:rFonts w:cs="Times New Roman" w:ascii="Times New Roman" w:hAnsi="Times New Roman"/>
          <w:i/>
          <w:sz w:val="24"/>
          <w:szCs w:val="24"/>
        </w:rPr>
        <w:t xml:space="preserve"> Un robot qui parle et qui prend des décisions à la place de celui qui le possède, un ordinateur humain qui a sa propre volonté et qui ne fait jamais ce qu’on lui demande. Un téléphone portable qui parle. Un élixir de jouvence. La copie du Saint Graal. Un tableau qui appartenait à Picasso. Le trident de Poséidon, Dieu des mers et des océans, et une machine à voyager dans le temp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bjet le plus convoitée par John et son père était la machine à voyager dans le temps. Les enchères démarrent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ffre cent mille livres.</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dit mieux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ffre trois cent mille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dit mieux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inq cent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tinuez ! Qui dit mieux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ffre huit cent.</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million ! s’exclame George.</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million une fois, deux fois, trois fois, adjugé pour Sir George Deuil qui a remporté cette machine à voyager dans le temps pour un million de livres.</w:t>
      </w:r>
    </w:p>
    <w:p>
      <w:pPr>
        <w:pStyle w:val="Normal"/>
        <w:spacing w:lineRule="auto" w:line="360" w:before="0" w:after="0"/>
        <w:ind w:firstLine="708"/>
        <w:jc w:val="both"/>
        <w:rPr/>
      </w:pPr>
      <w:r>
        <w:rPr>
          <w:rFonts w:cs="Times New Roman" w:ascii="Times New Roman" w:hAnsi="Times New Roman"/>
          <w:sz w:val="24"/>
          <w:szCs w:val="24"/>
        </w:rPr>
        <w:t>Ce dernier avait mis le prix mais il était bien content et avait fait promettre à son fils de ne pas utiliser l’engin maintenant. Il fallait d’abord la tester mais en réalité, le père la voulait pour lui afin de retourner dans le passé pour empêcher son mariage avec sa femme. Cela amusait beaucoup John qui avait hâte d’inaugurer cette superbe machine. En revenant à la maison, le jeune garçon était loin de se douter qu’en ce moment même, sa mère était en train de parler avec son psychologue qui lui a dit qu’il avait quitté la séance sans le payer et très tôt ce matin. Alexandra réprimanda son fils et dès le lendemain matin, elle l’emmena de force à l’église de la cathédrale Saint-Paul pour la messe. Elle a organisé une réunion hier soir mais c’est tout juste si elle a montré un sourire car elle était tellement frustrer pour ce qui s’est passé cette semaine qu’elle se voyait mal être heureuse. Elle mit son fils devant la bible et lui demanda d’aller voir le prêtre pour qu’il lui confesse de ces pêchés.</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laisse-moi !</w:t>
      </w:r>
    </w:p>
    <w:p>
      <w:pPr>
        <w:pStyle w:val="Paragraphedeliste"/>
        <w:numPr>
          <w:ilvl w:val="0"/>
          <w:numId w:val="14"/>
        </w:numPr>
        <w:spacing w:lineRule="auto" w:line="360" w:before="0" w:after="0"/>
        <w:ind w:left="851" w:hanging="143"/>
        <w:contextualSpacing/>
        <w:jc w:val="both"/>
        <w:rPr/>
      </w:pPr>
      <w:r>
        <w:rPr>
          <w:rFonts w:cs="Times New Roman" w:ascii="Times New Roman" w:hAnsi="Times New Roman"/>
          <w:sz w:val="24"/>
          <w:szCs w:val="24"/>
        </w:rPr>
        <w:t>VA VOIR LE CURÉ !!! ALLEZ !!! QUE LA HONTE SOIT SUR TOI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déteste !</w:t>
      </w:r>
    </w:p>
    <w:p>
      <w:pPr>
        <w:pStyle w:val="Paragraphedeliste"/>
        <w:numPr>
          <w:ilvl w:val="0"/>
          <w:numId w:val="14"/>
        </w:numPr>
        <w:spacing w:lineRule="auto" w:line="360" w:before="0" w:after="0"/>
        <w:ind w:left="851" w:hanging="143"/>
        <w:contextualSpacing/>
        <w:jc w:val="both"/>
        <w:rPr/>
      </w:pPr>
      <w:r>
        <w:rPr>
          <w:rFonts w:cs="Times New Roman" w:ascii="Times New Roman" w:hAnsi="Times New Roman"/>
          <w:sz w:val="24"/>
          <w:szCs w:val="24"/>
        </w:rPr>
        <w:t>EN VOILA DES FACONS DE PARLER A SA MERE, C’EST CETTE FILLE QUI T’A TOURNÉ LA TETE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cause de toi, nous avons rompu, Maman.</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nt mieux ! Ce n’était pas une fille pour toi ! Je ne veux pas d’une pute comme belle fille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Linda n’est pas une pute.</w:t>
      </w:r>
    </w:p>
    <w:p>
      <w:pPr>
        <w:pStyle w:val="Paragraphedeliste"/>
        <w:numPr>
          <w:ilvl w:val="0"/>
          <w:numId w:val="14"/>
        </w:numPr>
        <w:spacing w:lineRule="auto" w:line="360" w:before="0" w:after="0"/>
        <w:ind w:left="851" w:hanging="143"/>
        <w:contextualSpacing/>
        <w:jc w:val="both"/>
        <w:rPr/>
      </w:pPr>
      <w:r>
        <w:rPr>
          <w:rFonts w:cs="Times New Roman" w:ascii="Times New Roman" w:hAnsi="Times New Roman"/>
          <w:sz w:val="24"/>
          <w:szCs w:val="24"/>
        </w:rPr>
        <w:t>VA PRIER !!! LA CREATURE DU MAL EST EN TOI ! ELLE TE TUE ! IL TE POUSSERA DIX CORNES SUR LA TETE ET LA VOIX DE LUCIFER S’INCRUSTERA EN TOI SI JAMAIS TU REFUSAIS D’ECOUTER TA MERE.</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Maman…</w:t>
      </w:r>
    </w:p>
    <w:p>
      <w:pPr>
        <w:pStyle w:val="Paragraphedeliste"/>
        <w:numPr>
          <w:ilvl w:val="0"/>
          <w:numId w:val="14"/>
        </w:numPr>
        <w:spacing w:lineRule="auto" w:line="360" w:before="0" w:after="0"/>
        <w:ind w:left="851" w:hanging="143"/>
        <w:contextualSpacing/>
        <w:jc w:val="both"/>
        <w:rPr/>
      </w:pPr>
      <w:r>
        <w:rPr>
          <w:rFonts w:cs="Times New Roman" w:ascii="Times New Roman" w:hAnsi="Times New Roman"/>
          <w:sz w:val="24"/>
          <w:szCs w:val="24"/>
        </w:rPr>
        <w:t>EXÉCU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se leva et se dirigea vers le père François une fois que la messe était finie.</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mon enfant ? Tu m’as l’air si dépraver.</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fessez-le, mon père. Il a pêché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ce vrai ? demande-t-il. Sais-tu que ce n’est pas bien de désobéir à son père et à sa mère ?</w:t>
      </w:r>
    </w:p>
    <w:p>
      <w:pPr>
        <w:pStyle w:val="Paragraphedeliste"/>
        <w:numPr>
          <w:ilvl w:val="0"/>
          <w:numId w:val="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e que je n’arrête pas de lui dire, mon père, il me rend folle, j’espère qu’avec vous, il comprendra. Aidez-le sinon j’ai peur qu’il s’en retourne vers Satan.</w:t>
      </w:r>
    </w:p>
    <w:p>
      <w:pPr>
        <w:pStyle w:val="Normal"/>
        <w:spacing w:lineRule="auto" w:line="360" w:before="0" w:after="0"/>
        <w:ind w:firstLine="708"/>
        <w:jc w:val="both"/>
        <w:rPr/>
      </w:pPr>
      <w:r>
        <w:rPr>
          <w:rFonts w:cs="Times New Roman" w:ascii="Times New Roman" w:hAnsi="Times New Roman"/>
          <w:sz w:val="24"/>
          <w:szCs w:val="24"/>
        </w:rPr>
        <w:t xml:space="preserve">John était fragile psychologiquement et sa mère n’arrêtait pas de le bassiner avec des mots sur la bible, le mal et les racines. Le prêtre le confessa en lui demandant de prendre soin de son père et de sa mère car ils sont uniques. Il lui demanda aussi d’écouter ce qu’elle lui disait et qu’il allait sans doute virer dans la folie si jamais il n’écoutait pas. Il rentra à la maison et se prépara à aller dans l’après-midi avec son père au British Museum. Il y alla avec toujours la même Rolls pendant que la reine d’Angleterre Elisabeth II fit un nouveau discours à la population : </w:t>
      </w:r>
      <w:r>
        <w:rPr>
          <w:rFonts w:cs="Times New Roman" w:ascii="Times New Roman" w:hAnsi="Times New Roman"/>
          <w:i/>
          <w:sz w:val="24"/>
          <w:szCs w:val="24"/>
        </w:rPr>
        <w:t>« Plusieurs semaines ont passés depuis la disparition de l’œuvre du musée British Museum. Nous n’avons toujours pas retrouvés l’individu suspecté être à l’origine du vol de la pierre de Rosette. New Scotland Yard poursuit encore et toujours inlassablement des recherches infructueuses depuis déjà plusieurs semaines aider en cela par d’autres services secrets dans le monde. Je ne vous cache pas mon désespoir devant cette situation et je réitère ma requête en demandant au responsable du vol de la pierre de bien vouloir se manifester et de restituer l’objet au musée dans les meilleurs délais. Au cas où un nouveau délit de ce genre se reproduirait, les autorités Londoniennes ont mis en place un système permettant de détecter des fréquences de signaux en très forte densité qui empêcheraient tout vol d’avoir lieu dans le futur. J’espère de tout cœur que l’individu courageux se manifestera avant que les choses ne se compliquent encore plus qu’elles ne le sont. Pour la qualité d’image reproduisant la scène le jour de l’enlèvement de la pierre, tout ceci était une idée de ma part et n’était pas complètement au point. Je m’excuse publiquement pour ce désagrément et vous prie de croire que je ferais tout ce qui est en mon pouvoir pour reprendre ce qui appartient au musée et à le restituer à qui de droit. Merci de votre compréhension.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message a au moins le mérite d’être clair ! John et son père ont entendus la voix de la reine d’Angleterre comme tant d’autres présents dans le musée. Aujourd’hui allait avoir lieu une excursion pour les étrangers à la National Gallery. Il y avait des expositions artistiques. John Deuil et son père ont passés la journée à contempler les nouvelles modes, les masques aussi dont ils ont fait de nouvelles acquisition. A la tombée de la nuit, tous rentrèrent chez eux gardant en mémoire le discours de la reine d’Angleterre au sujet de la pierre de Rosette. Quant au jeune garçon, il avait un rendez-vous qui a assez attendu. Une fois rentrée à la maison, il monta dans sa chambre pour claquer la porte avant d’activer sa machine mais s’aperçut alors que sa calculatrice ne marchait plus. La femme de ménage l’a cassé ! Inquiet, il parvint néanmoins à la réparer. Il souffla après avoir eu peur et monta dans la machine de téléportation qu’il avait laissé en état de recharge toute la journé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enclencha le système de propulsion et se rendit à la tour de l’horloge du palais de Westminster, juste devant l’horloger, la grande cloche plus connu sous le nom de Big Ben. Il descendit de la machine qu’il fit disparaitre avec sa calculatrice. Il s’avança et trouva derrière un passage le palais protégée par des gardes et au milieu d’eux se trouvait le Seigneur qui a été invité à une de ces réunions par ces parent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tes-vous ici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ttends quelqu’un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êtes-vous venu ici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Rolls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est-elle ?</w:t>
      </w:r>
    </w:p>
    <w:p>
      <w:pPr>
        <w:pStyle w:val="Normal"/>
        <w:spacing w:lineRule="auto" w:line="360" w:before="0" w:after="0"/>
        <w:ind w:firstLine="708"/>
        <w:jc w:val="both"/>
        <w:rPr/>
      </w:pPr>
      <w:r>
        <w:rPr>
          <w:rFonts w:cs="Times New Roman" w:ascii="Times New Roman" w:hAnsi="Times New Roman"/>
          <w:sz w:val="24"/>
          <w:szCs w:val="24"/>
        </w:rPr>
        <w:t>C’est alors qu’il prit la fuite le plus loin possible pour échapper à cette série de question. Il se mangeait les doigts de ne pas avoir demandé à Sir Ben Warren Huygens un portrait robot. La grande cloche indiqua 18H et toujours personne en vue. Il s’inquiétait alors qu’il était devant l’horloger où il leva la tête dans le ciel pour la voir et il se trouvait devant le palais de Westminster. C’était le point du rendez-vous. Mais alors, où est-il ? Voyant qu’il ne venait pas, il l’appela sur son portable alors que ce dernier arriva juste derrière lui en posant une main sur son épaule pour lui signaler sa présence. C’est alors que John aperçut la seule personne au monde qui lui apporta des frissons. Un dentier, une tenue de médecin blanche, le crâne rasé, des lunettes très fines, très longue, devant ce visage si pâle. C’était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Conversation entre Sir John Deuil et Sir Ben Warren Hugens.</w:t>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John, je suis Ben Warren Huygens, chercheur, astronome et scientifique de métier, je suis enchanté de faire enfin votre connaissanc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de mêm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bord, merci d’être venu au rendez-vous, je pensais que vous ne viendriez pa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horloger ne fonctionne pas bien ! Sur ma montre, il est 17H59 et sur Big Ben, il est 18H02. Cette dernière a été déréglée suite aux intempéries de ces derniers jours. Regarde le cadran ! Ne trouves-tu pas quelque chose d’étrange ? L’aiguille la plus petite est sur la mauvaise heur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que vous me le dites, je ne l’avais pas remarqué…</w:t>
      </w:r>
      <w:r>
        <w:rPr>
          <w:rFonts w:cs="Times New Roman" w:ascii="Times New Roman" w:hAnsi="Times New Roman"/>
          <w:bCs/>
          <w:sz w:val="24"/>
          <w:szCs w:val="24"/>
        </w:rPr>
        <w:t xml:space="preserve"> À force de gagner du temps, l'homme d'action perd souvent l'essentiel. Savoir perdre du temps, pour le poète, c'est gagner de l'éternité.</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mais peu importe ! Passons aux choses sérieuses ! Qui êtes-vous ?</w:t>
      </w:r>
    </w:p>
    <w:p>
      <w:pPr>
        <w:pStyle w:val="Paragraphedeliste"/>
        <w:numPr>
          <w:ilvl w:val="0"/>
          <w:numId w:val="241"/>
        </w:numPr>
        <w:spacing w:lineRule="auto" w:line="360" w:before="0" w:after="0"/>
        <w:ind w:left="851" w:hanging="143"/>
        <w:contextualSpacing/>
        <w:jc w:val="both"/>
        <w:rPr/>
      </w:pPr>
      <w:r>
        <w:rPr>
          <w:rFonts w:cs="Times New Roman" w:ascii="Times New Roman" w:hAnsi="Times New Roman"/>
          <w:sz w:val="24"/>
          <w:szCs w:val="24"/>
        </w:rPr>
        <w:t>Je travaille dans un laboratoire de recherche et j’ai entendu parler de vos exploits dès votre entrée au lycée. Vous n’avez que des notes atteignant la perfection et ce, dans toutes les matières. Par conséquent, j’imagine que vous comprenez mes motivations ainsi que celle des autres chercheurs et scientifiques, nous voulons vous tester, nous voulons connaitre votre QI et faire de vous ce dont vous n’imaginez pa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me faut l’avis de mes parents ! Vous savez, j’ai reçu une éducation très stricte qui veut que je ne dois pas suivre n’importe qui et fait confiance à n’importe quoi.</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arlerais à vos parents et d’autres scientifiques se joindrons à moi, nous réussirons à vous enlever de votre domicile, que vous le vouliez ou non car votre place est parmi nous, John. Je sais ce que vous cachez dans votre chambre de votre maison et je sais aussi pourquoi vous n’en parlez à personne et pourquoi vous restez tout le temps enfermer.</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 Ce n’est pas possibl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aussi qui est à l’origine du vol de la pierre de Rosette au British Museum, je sais tout grâce au petit espion que nous envoyons pour vous faire surveiller, vous, mais aussi tout ce qui se passe en Angleterre. Nous avons la date, le jour, l’heure et la seconde de l’individu qui a dérobé la pierre et nous savons qu’il n’y a que vous qui puissiez changer le cours de l’histoire grâce à la machine à voyager dans le temps que votre père a acheté pour un million de livres hier aux enchère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êtes-vous au courant de tout ce que je fais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je sais aussi ce que vous dissimulez comme passage secret dans la suite 666 de votre maison, John, et malgré ce qu’on peut penser, le chiffre n’est pas celui du mal mais ce que vous y cachait à l’intérieur l’est réellement, il faut vous en débarrasser.</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oi parlez-vous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souvenez-vous du jour où vos parents été absents, vous en aviez profiter ce jour là en rentrant du lycée Saint Joseph pour allumer la suite 666 servant habituellement à faire patienter les invités avant les réunions qu’ont l’habitude de préparer vos parents chaque soir pour perpétrer une vieille tradition qui remonte à des générations ? Vous aviez ouvert ce passage secret en composant un numéro dont vous seul connaissez grâce à votre calculatrice. Ensuite, vous avez descendu les marches d’un escalier souterrain qui vous menait à un couloir. Vous aviez allumé la lumière et vous vous avanciez dans une autre pièce mais par manque de chance, votre père entre à la seconde qui suit.</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vez-vous tout cela ? Comment est-ce possibl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i dit, John, l’espion que nous avons envoyé nous a tout rapporté. Nous savons tout ce qu’il y a à savoir à votre sujet depuis qu’on a tant parler de vous ces dernières année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possibl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vait-il lorsque vous vous êtes avancé dans cette autre pièce, John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w:t>
      </w:r>
    </w:p>
    <w:p>
      <w:pPr>
        <w:pStyle w:val="Paragraphedeliste"/>
        <w:numPr>
          <w:ilvl w:val="0"/>
          <w:numId w:val="241"/>
        </w:numPr>
        <w:spacing w:lineRule="auto" w:line="360" w:before="0" w:after="0"/>
        <w:ind w:left="851" w:hanging="143"/>
        <w:contextualSpacing/>
        <w:jc w:val="both"/>
        <w:rPr/>
      </w:pPr>
      <w:r>
        <w:rPr>
          <w:rFonts w:cs="Times New Roman" w:ascii="Times New Roman" w:hAnsi="Times New Roman"/>
          <w:sz w:val="24"/>
          <w:szCs w:val="24"/>
        </w:rPr>
        <w:t xml:space="preserve">RÉPONDEZ ! Il vaut mieux que ce soit moi qui découvre la vérité, alors répondez !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sarcophag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qu’y avait-il dans ce sarcophag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mallette noir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qu’y avait-il dans cette mallette noir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petite boit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à quoi servait cette petite boite, John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servait à ouvrir un coffre contenant la pierre que j’ai dérobé au musé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vi que vous l’admettiez, John ! Voici donc le marché, vous me donnez la pierre de Rosette ou je vous dénonce publiquement en vous accablant par la force, vous risquerez alors la prison, et je sais qu’un enfant de dix ans n’a pas envi d’aller en prison donc ce serons vos parents qui irons à votre place pour être suspecter de complicité du vol de la pierre. Réfléchissez, John.</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llez-vous en fair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cette pierre, je vais contrôler le mond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dingu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pierre renferme un pouvoir légendaire que vous êtes à mille lieux d’imaginer.</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pouvoir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est le symbole du chaos sur Terre. Je vais débarrasser à tout jamais notre planète de ceux qui veulent la contrôler et la diriger. Grâce à vos dons intellectuels et à mes capacités de chercheur, d’astrophysicien et scientifique, nous parviendrons à faire de ce monde perdu une ère nouvelle où règnera intelligence et superficie. Mais, tout ceci n’est qu’un rêve pour le moment mais je compte en faire mon projet n°1 si vous acceptez de coopérer avec moi. En attendant, on vous a élu, choisi si vous préférez.</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oisi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ohn. Vous devez vous joindre à moi, je vais vous présenter à un confrère tout aussi ambitieux que moi, il est professeur de biologie et chimiste, vous travaillerez avec lui dans un laboratoire ultrasecret.</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sera mon rôle ?</w:t>
      </w:r>
    </w:p>
    <w:p>
      <w:pPr>
        <w:pStyle w:val="Paragraphedeliste"/>
        <w:numPr>
          <w:ilvl w:val="0"/>
          <w:numId w:val="241"/>
        </w:numPr>
        <w:spacing w:lineRule="auto" w:line="360" w:before="0" w:after="0"/>
        <w:ind w:left="851" w:hanging="143"/>
        <w:contextualSpacing/>
        <w:jc w:val="both"/>
        <w:rPr/>
      </w:pPr>
      <w:r>
        <w:rPr>
          <w:rFonts w:cs="Times New Roman" w:ascii="Times New Roman" w:hAnsi="Times New Roman"/>
          <w:sz w:val="24"/>
          <w:szCs w:val="24"/>
        </w:rPr>
        <w:t>Hormis cela, vous mettre votre talent au service de la science. Vous devrez accepter la création de clonages humains.</w:t>
      </w:r>
    </w:p>
    <w:p>
      <w:pPr>
        <w:pStyle w:val="Paragraphedeliste"/>
        <w:numPr>
          <w:ilvl w:val="0"/>
          <w:numId w:val="241"/>
        </w:numPr>
        <w:spacing w:lineRule="auto" w:line="360" w:before="0" w:after="0"/>
        <w:ind w:left="851" w:hanging="143"/>
        <w:contextualSpacing/>
        <w:jc w:val="both"/>
        <w:rPr/>
      </w:pPr>
      <w:r>
        <w:rPr>
          <w:rFonts w:cs="Times New Roman" w:ascii="Times New Roman" w:hAnsi="Times New Roman"/>
          <w:sz w:val="24"/>
          <w:szCs w:val="24"/>
        </w:rPr>
        <w:t>Je dois d’abord finir mes études, Sir Ben Warren Huygen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diable les diplômes quand on a une intelligence comme la vôtre !</w:t>
      </w:r>
    </w:p>
    <w:p>
      <w:pPr>
        <w:pStyle w:val="Paragraphedeliste"/>
        <w:numPr>
          <w:ilvl w:val="0"/>
          <w:numId w:val="241"/>
        </w:numPr>
        <w:spacing w:lineRule="auto" w:line="360" w:before="0" w:after="0"/>
        <w:ind w:left="851" w:hanging="143"/>
        <w:contextualSpacing/>
        <w:jc w:val="both"/>
        <w:rPr/>
      </w:pPr>
      <w:r>
        <w:rPr>
          <w:rFonts w:cs="Times New Roman" w:ascii="Times New Roman" w:hAnsi="Times New Roman"/>
          <w:sz w:val="24"/>
          <w:szCs w:val="24"/>
        </w:rPr>
        <w:t>Ça a l’air assez tentant !</w:t>
      </w:r>
    </w:p>
    <w:p>
      <w:pPr>
        <w:pStyle w:val="Paragraphedeliste"/>
        <w:numPr>
          <w:ilvl w:val="0"/>
          <w:numId w:val="241"/>
        </w:numPr>
        <w:spacing w:lineRule="auto" w:line="360" w:before="0" w:after="0"/>
        <w:ind w:left="851" w:hanging="143"/>
        <w:contextualSpacing/>
        <w:jc w:val="both"/>
        <w:rPr/>
      </w:pPr>
      <w:r>
        <w:rPr>
          <w:rFonts w:cs="Times New Roman" w:ascii="Times New Roman" w:hAnsi="Times New Roman"/>
          <w:sz w:val="24"/>
          <w:szCs w:val="24"/>
        </w:rPr>
        <w:t>Je vous préviens, John, il faut que vous me donniez la pierre de Rosette et je pourrais alors vous accorder un avenir en or. C’est du donnant/donnant ! Réfléchissez à ma proposition ! Je vous donne rendez-vous Dimanche prochain, le 14 Octobre, à la tour de l’horloge devant le palais de WestMinister à la même heure qu’aujourd’hui juste devant cette fabuleuse cloche. D’ici là, prenez le temps de la réflexion ! Je serais ici à 18H pile. Et, les aiguilles de l’horloger seront réparés d’ici là par des hommes vaillants et courageux qui n’aurons pas peur de risquer leurs vies en escaladant Big Ben pour grimper jusqu’en haut, John, vous grimperez les échelons en partant du bas de l’échelle, eux grimperons à l’horloger dans la semaine pour réparer l’incident qu’a provoqué les intempérie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beau discours ! Ravi de faire votre connaissance, Sir Ben Warren Huygen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pelez-moi Ben ! L’histoire de la vie n’est (…) qu’un mouvement de conscience voilé de morphologie, disait Teilhard de Chardin.</w:t>
      </w:r>
    </w:p>
    <w:p>
      <w:pPr>
        <w:pStyle w:val="Paragraphedeliste"/>
        <w:numPr>
          <w:ilvl w:val="0"/>
          <w:numId w:val="241"/>
        </w:numPr>
        <w:spacing w:lineRule="auto" w:line="360" w:before="0" w:after="0"/>
        <w:ind w:left="851" w:hanging="143"/>
        <w:contextualSpacing/>
        <w:jc w:val="both"/>
        <w:rPr/>
      </w:pPr>
      <w:r>
        <w:rPr>
          <w:rFonts w:cs="Times New Roman" w:ascii="Times New Roman" w:hAnsi="Times New Roman"/>
          <w:sz w:val="24"/>
          <w:szCs w:val="24"/>
        </w:rPr>
        <w:t>À bientôt ! Et, n’oubliez-pas la pierre de Rosette si vous acceptez ma proposition.</w:t>
      </w:r>
    </w:p>
    <w:p>
      <w:pPr>
        <w:pStyle w:val="Paragraphedeliste"/>
        <w:numPr>
          <w:ilvl w:val="0"/>
          <w:numId w:val="241"/>
        </w:numPr>
        <w:spacing w:lineRule="auto" w:line="360" w:before="0" w:after="0"/>
        <w:ind w:left="851" w:hanging="143"/>
        <w:contextualSpacing/>
        <w:jc w:val="both"/>
        <w:rPr/>
      </w:pPr>
      <w:r>
        <w:rPr>
          <w:rFonts w:cs="Times New Roman" w:ascii="Times New Roman" w:hAnsi="Times New Roman"/>
          <w:sz w:val="24"/>
          <w:szCs w:val="24"/>
        </w:rPr>
        <w:t>Je n’oublierai pas ! À bientô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Fin de la conversation entre Sir John Deuil et Sir Ben Warren Huge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lui-ci repartit comme il est venu en laissant John qui se posait plein de questions. Le Seigneur qui contemplait les gardes qui tenaient les portes du palais revoit le jeune garçon qui était obligé de passer par là pour faire réapparaitre la téléportation. Il voulait l’interpeller en lui demandant comment il se faisait qu’il n’était pas chez lui à cette heure ci. La conversation avec Ben Warren Hugens a duré plus de deux heures et il se faisait tard. Cependant, il préféra ne pas lui poser plus de questions en pensant que tout ceci ne le concernait pas après tout. Néanmoins, il trouva bien étrange qu’un enfant de dix ans soit à une telle distance de chez lui et qu’il soit venu jusqu’ici seul qui plus est. Pourquoi d’ailleur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 ceci intriguait fortement le Messire qui gardait le palais du Roi lui-même ayant été invité par la famille Deuil lors de la réunion qui avait lieu avant-hier soir.  D’ailleurs, ce soir, une nouvelle réunion se préparait commémorant une fête chez les aristocrates. Entre temps, John rentra et ouvrit la porte de sa chambre où il aperçut les nouveaux bourges qui prirent place devant l’homme à tout faire qui soulagèrent les invités en les débarrassant de ce qu’ils avaient sur eux pour les placés dans les cintres. Comme d’habitude, Mrs Alexandra Deuil, la maitresse de maison, les fit patienter dans la suite 666 autour d’un vin Château Margaux 1945, premier cru classé, Margaux Roug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Vol au British Museum</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l y avait pour la première fois un Indou, un Chinois, un mannequin Londonien avec de hautes traditions, une actrice de cinéma Tchétchène, un colonel qui a reçu une éducation aristocrate, et il y avait aussi le lieutenant Ross qui travaillait à la </w:t>
      </w:r>
      <w:r>
        <w:rPr>
          <w:rFonts w:cs="Times New Roman" w:ascii="Times New Roman" w:hAnsi="Times New Roman"/>
          <w:i/>
          <w:sz w:val="24"/>
          <w:szCs w:val="24"/>
        </w:rPr>
        <w:t>Police Metropolitan District</w:t>
      </w:r>
      <w:r>
        <w:rPr>
          <w:rFonts w:cs="Times New Roman" w:ascii="Times New Roman" w:hAnsi="Times New Roman"/>
          <w:sz w:val="24"/>
          <w:szCs w:val="24"/>
        </w:rPr>
        <w:t xml:space="preserve"> très impliqué dans la recherche du vol de la pierre de Rosette avec Scotland Yard. Il ignorait que ce qu’il recherchait était ic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lusieurs semaines ont passés depuis le jour où la pierre a disparu du musée. New Scotland Yard n’abandonnait pas des recherches de plus en plus complexes avec des pistes de plus en plus floues et de moins en moins fiables. Le lieutenant aura tout intérêt à se méfier mais si Mrs Alexandra l’a invité, c’était pour lui rappeler des gens qui ont été jugés sur la route pour conduite en état d’ivresse et qui ont été relâchés. Aujourd’hui, ils sont toujours dans la petite ville de Queen Square mais ils ont toujours ce fichier d’ouvert dans l’ordinateur du registre des récidives. Mrs Deuil voulait savoir ce qu’il advenait de cette histoire et n’a rien trouver de mieux que de l’invité à cette réunion de ce soir pour en avoir le cœur net :</w:t>
      </w:r>
    </w:p>
    <w:p>
      <w:pPr>
        <w:pStyle w:val="Paragraphedeliste"/>
        <w:numPr>
          <w:ilvl w:val="0"/>
          <w:numId w:val="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vous voulez le savoir, très chère, ce fichier est dans la corbeille de l’ordinateur que j’ai vidé la semaine dernière, j’imagine qu’il a été détruit.</w:t>
      </w:r>
    </w:p>
    <w:p>
      <w:pPr>
        <w:pStyle w:val="Paragraphedeliste"/>
        <w:numPr>
          <w:ilvl w:val="0"/>
          <w:numId w:val="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exactement, lieutenant ? Pensez-vous sincèrement qu’ils ont eu des problèmes ? Ils faisaient parti de l’aristocratie noble que nous sommes. Servez-vous du caviar de Beluga, je vous en pris, lieutenant.</w:t>
      </w:r>
    </w:p>
    <w:p>
      <w:pPr>
        <w:pStyle w:val="Paragraphedeliste"/>
        <w:numPr>
          <w:ilvl w:val="0"/>
          <w:numId w:val="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rs. La loi Londonienne est très stricte, vous savez, et quiconque roule avec un véhicule sur la voie publique en état d’ivresse, que ce soit ici ou ailleurs, est jugé et risque une peine d’amende et d’emprisonnement qui varie en fonction du nombre de récidive.</w:t>
      </w:r>
    </w:p>
    <w:p>
      <w:pPr>
        <w:pStyle w:val="Paragraphedeliste"/>
        <w:numPr>
          <w:ilvl w:val="0"/>
          <w:numId w:val="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rends. Dites-moi, lieutenant, a-t-on retrouvé cette œuvre qui a disparu au British Museum ?</w:t>
      </w:r>
    </w:p>
    <w:p>
      <w:pPr>
        <w:pStyle w:val="Paragraphedeliste"/>
        <w:numPr>
          <w:ilvl w:val="0"/>
          <w:numId w:val="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élas, c’est le parcours du combattant ! Nous ne savons rien sur l’individu suspectée d’être à l’origine du vol de la pierre de Rosette mais nous ne désespérons pas de mettre la main dessus. En tout cas, c’est du vrai travail de professionnel, l’individu a déjoué tous les systèmes d’alarmes avant de parvenir à désactiver tous les rayons ultraviolets et le système infrarouge sans exception.</w:t>
      </w:r>
    </w:p>
    <w:p>
      <w:pPr>
        <w:pStyle w:val="Paragraphedeliste"/>
        <w:numPr>
          <w:ilvl w:val="0"/>
          <w:numId w:val="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reine d’Angleterre est très inquiète ! J’espère que vous retrouverez ce voleur et que vous le mettrez en prison.</w:t>
      </w:r>
    </w:p>
    <w:p>
      <w:pPr>
        <w:pStyle w:val="Paragraphedeliste"/>
        <w:numPr>
          <w:ilvl w:val="0"/>
          <w:numId w:val="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y veillerons personnellement, soyez sans crainte. Puis-je ravoir du caviar ?</w:t>
      </w:r>
    </w:p>
    <w:p>
      <w:pPr>
        <w:pStyle w:val="Paragraphedeliste"/>
        <w:numPr>
          <w:ilvl w:val="0"/>
          <w:numId w:val="3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u d’en haut, John contempla ce dernier avec du mépris. Il repensait à ce que lui avait dit Ben et cela lui trottait dans la tête. Il claqua la porte et se renferma dans sa chambre où il contempla cette formidable machine à voyager dans le temps. Il ne voulait pas s’en servir, du moins, pas pour le moment. Il se coucha sur son lit après une journée épuisante, et s’endormit avec son ordinateur allumée. Il ferma les yeux et repensait à la proposition de celui qui lui avait apporté des frissons, il lui avait fait froid dans le d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ctrice de cinéma Tchétchène se servit du vin de Bordeaux et en trouva la saveur remarquable si bien qu’elle reprit encore un verre mais Alexandra lui demanda de ne pas trop forcer, elle allait être pompette en continuant comme cela. Son époux, Sir George, discutait lui avec le Chinois en parlant la même langue que lui. Le père tenait bien évidemment l’intelligence de son fil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me ils accueillaient toujours de nouveaux invités prestigieux de divers pays, ils étaient obligés de se familiariser avec la langue. Ils n’étaient ni bilingue, ni trilingue mais pouvaient parler toutes les langues de tout les pays DU MONDE. John tenait de ces parents ce qui, à première vue, paraissait normal mais lui, contrairement à ces géniteurs, possédait une chose en plus. C’était le silence ! Il avait horreur du dialogue inutile et pantouflard alors que sa mère, non sans se contenter d’avoir menée son fils à la bible et à la baguette, parlait beaucoup. Elle n’avait pas la langue de bois. C’est ce qui la caractérisait ! Elle s’est mariée avec son père en le rencontrant justement dans une de ces réunions qu’organisaient d’autres aristocrates à l’instar de ce qu’elle avait l’habitude de faire tout les soirs. Mais, les Deuils n’aimaient pas beaucoup aller chez les gens, ils préféraient que ce soient eux qui se déplace pour venir les voir.</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Ce n'est pas le monde qui est désespérant, c'est notre regard sur le mon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le colonel se joignait à la petite discussion qu’ont George et l’invité Chinois. Au même moment, c’était l’heure de dîner. Les invités s’installaient dans la suite 123 et la maitresse de maison éteignit les lumières de la suite 666. John ouvrit soudainement les yeux alors qu’il était en train de dormir mais c’était l’air que dégageait son ordinateur qui le tira de ce sommeil léger. Au moment de se lever pour l’éteindre, il repensa soudainement qu’il fallait qu’il prenne la pierre de Rosette dans la suite que venait d’éteindre sa mère. Comment allait-il faire ? Il descendit les escaliers et se rendit dans le noir total en tenant sa calculatrice à la main et en espérant que personne ne le surprenne. Il composa le code qui contrôlait l’ouverture du passage secret. Il entra et descendit les marches du souterrain en laissant la suite 666 éteinte. Une fois en bas, il pouvait allumer la lumière du couloir sinistre dans lequel il échoua toujours à l’aide de sa calculette sans courir le risque de se faire repér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alors qu’il trouva ce fameux sarcophage dont il avait parlé à Ben et l’ouvrit. Dedans, une mallette noire contenant une clé qu’il prit dans ses mains avant de la refermer. Il s’avança vers la boite et utilisa la clé qu’il avait prise dans la mallette noire du sarcophage. C’est alors qu’il s’empara de la pierre noire de Rosette et la prit avec les deux mains tellement elle était lourde. Il l’a placé ici et il pouvait donc la ressortir. Seulement, il avait oublié qu’il ne s’était pas fatigué à l’emmener jusqu’ici lorsqu’il l’avait dérobé au musée. Il avait utilisé sa calculatrice ! Il remit la pierre dans la boite et employa son appareil phénoménal pour la téléporter jusque dans sa chambre. Il quitta alors le souterrain en éteignant la lumière et s’éclipsa de la suite 666 avant de remonter les escaliers dans l’anonymat pendant que ces parents continuaient toujours de rire et de parler avec leurs invités. Il trouva la pierre qui avait bel et bien échouée dans sa chambre. Il éteignit son ordinateur et se recoucha sur son lit avant de s’endormir définitiv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ube d’une nouvelle journée, il prit son petit-déjeuner dans la cuisine aux côtés de son père et de sa mère avec qui il ne parlait pas. Il monta dans sa machine et se téléporta. Comme d’habitude, il la fit disparaitre avec sa calculatrice. Il se dirigea au lycée pour une nouvelle semaine qui s’annonce riche en rebondissement. Linda l’aperçoit sous la voûte de la récréation lorsqu’elle l’aperçoit en train de parler avec Sir Patrick Hall qui lui cherche des problèmes :</w:t>
      </w:r>
    </w:p>
    <w:p>
      <w:pPr>
        <w:pStyle w:val="Paragraphedeliste"/>
        <w:numPr>
          <w:ilvl w:val="0"/>
          <w:numId w:val="38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ors, petit bourge. Le petit intello de dix piges !</w:t>
      </w:r>
    </w:p>
    <w:p>
      <w:pPr>
        <w:pStyle w:val="Paragraphedeliste"/>
        <w:numPr>
          <w:ilvl w:val="0"/>
          <w:numId w:val="38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w:t>
      </w:r>
    </w:p>
    <w:p>
      <w:pPr>
        <w:pStyle w:val="Paragraphedeliste"/>
        <w:numPr>
          <w:ilvl w:val="0"/>
          <w:numId w:val="38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pèce de sale morveux ! Qu’as-tu fait avec ma copine, Linda ?</w:t>
      </w:r>
    </w:p>
    <w:p>
      <w:pPr>
        <w:pStyle w:val="Paragraphedeliste"/>
        <w:numPr>
          <w:ilvl w:val="0"/>
          <w:numId w:val="38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m’a jeté si tu veux tout savo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oviseur arrive pour séparer John et Patrick qui se battent dans le préau. Il leur colle à chacun un avertissement en leur demandant de voir leurs carnets de correspondance à tout les deux. Après une sévère leçon, il les mit tout deux en retenu. Linda arriva pour prendre de ces nouvelles mais il l’envoya sur les pâquerettes. Le professeur de math, Sir Jean Louis Duchez, allait donner un nouveau cours du haut de ces 1M20, chauve, petite cravate en soie avec les mêmes vêtements que nous lui connaissons. Il fit monter les élèves de la terminale ES dans la classe et ouvrit la porte en leur demandant de prendre place dans le calme. Malheureusement, le chahut commença. Le professeur se voyait mal tolérait cela dès le Lundi matin. De plus, il n’avait pas pris son café. « Autant dire qu’il ne fallait pas le titiller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les médias s’infiltrent et s’engouffrent à l’intérieur du lycée Saint Joseph et demandent le directeur de cet établissement, Sir Michael Preston. Après avoir harceler le directeur du collège Saint Antoine, Sir Augustin, les journalistes voulaient maintenant s’acharner sur le directeur du lycée afin de recueillir ces impressions à chaud concernant la première semaine qu’avait passé leur nouveau recrutement déjà une célébrité dans le cœur de la presse :</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entretien, s’il vous plaît, Sir Preston, à propos de Sir John Deuil.</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 !</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vez-vous au moins nous dire comment s’est passé sa première semaine au sein de votre lycée ?</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w:t>
      </w:r>
    </w:p>
    <w:p>
      <w:pPr>
        <w:pStyle w:val="Paragraphedeliste"/>
        <w:numPr>
          <w:ilvl w:val="0"/>
          <w:numId w:val="359"/>
        </w:numPr>
        <w:spacing w:lineRule="auto" w:line="360" w:before="0" w:after="0"/>
        <w:ind w:left="851" w:hanging="143"/>
        <w:contextualSpacing/>
        <w:jc w:val="both"/>
        <w:rPr/>
      </w:pPr>
      <w:r>
        <w:rPr>
          <w:rFonts w:cs="Times New Roman" w:ascii="Times New Roman" w:hAnsi="Times New Roman"/>
          <w:sz w:val="24"/>
          <w:szCs w:val="24"/>
        </w:rPr>
        <w:t>A-t-il eu que des 20/20 cette semaine comme aux cours inférieurs ? Savez-vous s’il a bien mangé ce mati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écourageant les médias d’en demander plus, ces derniers repartirent et quittèrent le lycée mais firent promettre de revenir. Les questions ennuyaient le directeur qui voulait travaillait dans le calme. Du coup, ce dernier devenait aussi avar en propos que John l’était. Entre temps, Alexandra se rendit en bus chez le docteur Rosenberg pour lui payer la visite de Samedi que son fils n’a pas fait. Elle était désolée pour ce qui s’est passé et lui pria d’accepter ses excuses et de revoir son fils :</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John peut revenir !</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très susceptible, Madame, il ne faut pas lui en vouloir, vous savez, c’est dur pour une mère, je m’efforce du mieux que je peux de donner une bonne éducation à John mais il a un caractère très pénible.</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ai remarqué depuis longtemps ! Je lui ai fait prendre conscience de la blessure qu’il m’avait fais lorsque nous nous sommes rencontrés pour la première fois et il l’a très mal pris, il m’a claqué la porte au nez et il est parti sans payer.</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excusez-le, Madame. Mille fois, excusez-le ! Je l’aide à ne pas sombrer en lui donnant une éducation à la bible.</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très bien ! Je suis très croyante moi aussi, Madame.</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il a besoin de cela, heureusement que je suis là pour lui rappeler qu’il vit encore sous le toit de son père et de sa mère à qui il doit le respect. Je lui parlerai, docteur.</w:t>
      </w:r>
    </w:p>
    <w:p>
      <w:pPr>
        <w:pStyle w:val="Paragraphedeliste"/>
        <w:numPr>
          <w:ilvl w:val="0"/>
          <w:numId w:val="3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l revienne me voir Samedi prochain ! PATIENT SUIVA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lexandra repartit en bus au domicile le cœur soulagé de s’être excuser pour ce qu’a osé faire son fils. Entre temps, ce dernier était toujours en cours avec le prof de math qui attendait qu’un des élèves de la classe aille lui chercher son café qui le remettrait d’aplomb.</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st Sir Patrick Hall qui remonta avec un décaféiné. Sir Jean Louis Duchez le remercia de s’être donner cette peine et le pria de retourner s’asseoir. Il contempla Linda à qui il allait demander de distribuer des copies de contrôle à chaque élève. Celle-ci passa autour des tables en contemplant John, elle-même soutenu du regard froid de son ex petit ami humblement dévouée à servir de potiche et à apporter le café des professeurs. Ce dernier s’aperçut alors qu’on parlait en classe et leva le ton en disant qu’il ne voulait pas coller toute la classe de terminale ES dès le premier jour de la semaine, alors un peu de tenu, exigea-t-i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 silence, les élèves commencèrent. Le temps maximal était de trente minutes. Après ce délai, le professeur leur demanda de patienter jusqu’à la sonnerie pendant qu’il corrigerait un peu les copies. Comme on peut s’en douter, la première qu’il prit fut celle de John Deuil qui reçut encore une fois l’éclatante note parfaite de 20/20. Linda reçut 16/20 et Patrick 10/20 alors que les autres élèves avaient tous une note au-dessous de la moyenne jusqu’à zéro pour certai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heure de la sonnerie, tous quittèrent la salle de classe et se rendirent à 10H dans la salle de physique et de chimie. Mr Jena II, la comtesse, était très heureuse de revoir John. Elle n’allait pas le laisser s’en sortir comme cela par rapport au fait que Lundi dernier, il a eu 20 au premier contrôle. Elle voulait le mettre encore à l’épreuve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houchou à la prof ! s’exclame Sir Patrick Hall en riant.</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erme-là ! s’écria Linda.</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toi, tout le monde sait que tu as jouie avec ce gamin de dix a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se leva mais au moment où la situation allait dégénérer, le professeur demanda le carnet de correspondance à Sir Patrick Hall à qui elle allait mettre un blâme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ai pas, Ms.</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vous convoquer dans le bureau du proviseur juste après mon cours.</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rien fait, M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regarda John fixement en murmurant : « C’est ta mort à la sortie » ! Il répéta cela une fois, deux fois mais il continuait pendant que la prof avait le dos tourner au tableau. Il fit un geste de la main en levant son cou et en répétant inlassablement : « C’est ta mort à la sortie » ! John garda son self-control mais Linda s’aperçut de ce qu’il faisait et le signala à Ms Jena qui prit une sanction sévère à l’encontre de Patrick. Elle l’expulsa purement et simplement de son cours en lui demandant de l’attendre dans le bureau du proviseur.</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à cause de ce…</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rrêtez ! Vous vous calmez maintenant ou je donne l’ordre au directeur de vous faire écoper d’une mise à pied du lycée pendant huit jours.</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Ms. Attend, c’est ta mort à la sortie, murmura-t-il encore une fo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lui fit un doigt d’honneur sous le rire contagieux de Linda qui promit de ne pas le répéter. Une demi-heure après, à l’heure de la sonnerie, le professeur se rendit immédiatement dans le bureau du proviseur où l’attendait déjà Sir Patrick Hall depuis un long moment. Elle lui demanda de faire preuve d’un peu de courage et de répéter au proviseur ce qu’il n’arrêtait pas de dire à John Deuil pendant qu’elle donnait son cours à ceux qui l’écoutaient.</w:t>
      </w:r>
    </w:p>
    <w:p>
      <w:pPr>
        <w:pStyle w:val="Paragraphedeliste"/>
        <w:numPr>
          <w:ilvl w:val="0"/>
          <w:numId w:val="3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rien dit, Ms</w:t>
      </w:r>
    </w:p>
    <w:p>
      <w:pPr>
        <w:pStyle w:val="Paragraphedeliste"/>
        <w:numPr>
          <w:ilvl w:val="0"/>
          <w:numId w:val="3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vous parlez ou je convoque vos parents, réplique le proviseur.</w:t>
      </w:r>
    </w:p>
    <w:p>
      <w:pPr>
        <w:pStyle w:val="Paragraphedeliste"/>
        <w:numPr>
          <w:ilvl w:val="0"/>
          <w:numId w:val="3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ui ai dit, c’est ta mort à la sortie !</w:t>
      </w:r>
    </w:p>
    <w:p>
      <w:pPr>
        <w:pStyle w:val="Paragraphedeliste"/>
        <w:numPr>
          <w:ilvl w:val="0"/>
          <w:numId w:val="3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que vous savez que ce sont des menaces de morts ? Etes-vous conscient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isais ça comme ça, Ms. C’était pour de faux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trick, vous ne répondez pas à la question du proviseur, est-ce que vous savez ce que sont des menaces de morts ? oui ou non.</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le sais.</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llez vous excuser publiquement dans votre classe pendant le prochain cours des terminales ES. Faites attention car Ms Jena II, la comtesse, sera là pour me rendre des comptes.</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K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ne dit pas OK au proviseur, on répond Oui.</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357"/>
        </w:numPr>
        <w:spacing w:lineRule="auto" w:line="360" w:before="0" w:after="0"/>
        <w:ind w:left="851" w:hanging="143"/>
        <w:contextualSpacing/>
        <w:jc w:val="both"/>
        <w:rPr/>
      </w:pPr>
      <w:r>
        <w:rPr>
          <w:rFonts w:cs="Times New Roman" w:ascii="Times New Roman" w:hAnsi="Times New Roman"/>
          <w:sz w:val="24"/>
          <w:szCs w:val="24"/>
        </w:rPr>
        <w:t>Vu vos bulletins trimestriels de l’an dernier, et vu la réputation que nous nous sommes forgés au cours de ces dernières années, nous espérons, Sir Patrick Hall, que vous nous épargnerez là une bien piètre sortie mesquine par la petite porte sans avoir eu le temps de passer votre maîtrise que vous serez déjà en rattrapage. Bien…cela suffit. Allez, maintenant, vous pouvez partir ! Et, n’oubliez-pas ce que je vous ai dis.</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oublierai pas. Je vous remercie.</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OUBLIERAI PAS QUI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oublierai pas, Monsieur le provis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 récréation, John cherchait Patrick qui était toujours dans le bureau de ce dernier. C’est alors qu’il revint dans le préau en larmes. Il savait qu’il allait devoir s’humilier devant celui qu’il haïssait. « Il me fait vraiment de la peine, pensa Linda. » Au moment du cours d’histoire-géo qu’allait donner Sir Karl Dusty, la comtesse, s’excusa auprès de ce dernier qui devait passer à l’acte courageusement par rapport à ce qu’il avait dit pendant qu’elle donnait un cours de physique et de chimie comme tout les Lundi matin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vous ! Regardez John, et excusez-vous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xcuse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tes-lui que vous ne recommencerez plus et que vous ne lui direz plus c’est ta mort à la sortie et que vous arrêterez de le torturer et de le traumatiser comme vous semblez si bien le faire à chaque cours. Dites-le !</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recommencerai plus, je ne te dirais plus rien, pardonne-moi.</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es excuses sont acceptées, répond John.</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éfiez-vous de cette vermine, dit Ms Jena II à Sir Karl Dusty, il a l’air gentil mais il ne trompe personne vous savez avec ces airs hypocrites même s’il est sur le point de lécher les chaussures de ces dames, ce n’est là que ruse et subterfuge.</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je pense que je m’en sortirai ! Je vous remercie vraiment de m’avoir prévenu, Ms. Retournez donc vous occuper de votre prochain cours.</w:t>
      </w:r>
    </w:p>
    <w:p>
      <w:pPr>
        <w:pStyle w:val="Paragraphedeliste"/>
        <w:numPr>
          <w:ilvl w:val="0"/>
          <w:numId w:val="3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la prochaine incartade, c’est la mise à pied ! s’écria la comtesse en s’adressant directement à Sir Patrick Hall avant de le relâcher avec brusquerie lorsque celui-ci trébucha sur le sol. Elle referma la porte aussitôt en s’excusant auprès de son confrère et néanmoins collègue de travail pour ce spectacle inflige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atteignant tout juste la cinquantaine d’année avec son imposante taille de 2M ces cheveux moitié brun moitié blanc, avec ces lunettes qui tombe sur son nez, a l’habitude des petites raclures de son espè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vant d’être recruter par le lycée Saint Joseph, il avait enseigné dans un petit lycée paumé donc la fréquentation laissait à désirer. Au risque de passer pour le Hooligan qu’il n’était pas, Sir Patrick Hall s’excusa encore une nouvelle fois. Le prof commença à donner son cours dans le plus grand calme lorsqu’il ouvrit subitement sa sacoche noire pour prendre un kleenex qu’il avait l’habitude de porter sur lui en s’étant déjà moucher plusieurs fois dedans. Il s’en aperçut et en prit un autre en priant simultanément Linda de faire la distribution des copies pour un nouveau contrôle. C’est alors qu’il s’aperçut qu’un élève n’arrêtait pas de demander à John de lui prêter sa règ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là à dire qu’il se faisait du mauvais sang, c’est un euphémisme. Il allait s’arracher le peu de cheveux qu’il lui restait sur la tête si cela continuait ainsi jusqu’à la fin de l’année. Il réprimanda le camarade en question en disant lors d’un discours interminable avant le déjeuner qu’il interdisait formellement l’échange d’affaires en classe et que les élèves concernées n’avaient qu’à demander à leurs parents d’arrêter de payer leurs études au lycée Saint Joseph pour s’acheter une règle en faisant justement allusion à cet élève paresseux et indiscipliné. Une fois la distribution de copies effectuées, les élèves de terminale ES commencèrent à travailler dans le calme attendu après une agitation inten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fut une surprise pour personne que John Deuil eut 20/20 à ce contrôle en histoire-géographie. Linda a reçu 18/20 alors que Sir Patrick, lui, n’a reçu que 4/20. Ce dernier repensait au savon que lui avait passé Ms Jena II, la comtesse dans le bureau du proviseur. Les autres atteignirent la moyenne mais contrairement à la démonstration du jeune garçon de dix ans, ils avaient encore du chemin à faire avant d’avoir une petite chance de le rattraper. A l’heure de la cantine, tous le monde se leva de table. Au plat du jour, du poisson et des fruits de mers. L’entrée serait des crudités. Le dessert une profiterole au chocolat. Bon appétit ! Sir Patrick Hall profita de l’absence de Linda, qu’il surnomma la balance, et qui déjeunait dans l’autre table du fond de la cantine avec d’autres filles, pour renverser le plateau repas de John qui trébucha en même temps, et surtout, de la même façon que la sienne lorsqu’il a été renversé par Ms Jena II, la comtesse lorsqu’elle l’a relâché.</w:t>
      </w:r>
    </w:p>
    <w:p>
      <w:pPr>
        <w:pStyle w:val="Paragraphedeliste"/>
        <w:numPr>
          <w:ilvl w:val="0"/>
          <w:numId w:val="3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m’as-tu poussé ?</w:t>
      </w:r>
    </w:p>
    <w:p>
      <w:pPr>
        <w:pStyle w:val="Paragraphedeliste"/>
        <w:numPr>
          <w:ilvl w:val="0"/>
          <w:numId w:val="3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acompte de ce qui t’attend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se leva et sans rien dire, il alla chercher un autre plateau en se resservant mais la dame de la cantine refusa en lui disant qu’il n’y avait pas de rab aujourd’hui. Il insista en disant qu’il n’avait rien mangé et qu’il mourrait de faim mais désolé, les portions sont limitées et il y avait bien trop de bouches à nourrir dans le lycée Saint Joseph pour donner la priorité de prendre du rab en trouvant comme prétexte d’avoir perdu son repas lors d’une chute accidentelle. Il ménagea sa monture en laissant passer cette heure et craignait les mauvaises intentions de son camarade de classe et néanmoins ennemi qui n’attendait que l’occasion de se venger pour laver son honneur. Après le déjeuner, John Deuil partit du lycée mais fut arrêter dans sa course par Sir Patrick Hall :</w:t>
      </w:r>
    </w:p>
    <w:p>
      <w:pPr>
        <w:pStyle w:val="Paragraphedeliste"/>
        <w:numPr>
          <w:ilvl w:val="0"/>
          <w:numId w:val="3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demain, demi-portion !</w:t>
      </w:r>
    </w:p>
    <w:p>
      <w:pPr>
        <w:pStyle w:val="Paragraphedeliste"/>
        <w:numPr>
          <w:ilvl w:val="0"/>
          <w:numId w:val="3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demain, Patrick.</w:t>
      </w:r>
    </w:p>
    <w:p>
      <w:pPr>
        <w:pStyle w:val="Paragraphedeliste"/>
        <w:numPr>
          <w:ilvl w:val="0"/>
          <w:numId w:val="3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main, ce sera pire qu’aujourd’hui pour to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jourd’hui, les cours n’aurons eu lieu que le matin jusqu’à l’heure de la cantine. Le malheur des uns faisaient le bonheur des autres comme toujours car les professeurs durent continuer à s’occuper des autres classes en enviant celles et ceux qui sont parti après 13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fut arrêté par Linda qui quitta le lycée à ce moment là. Après avoir couru dans les escaliers de l’établissement, elle était essoufflée.</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lais que tu sache que…</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 on a dit qu’on en parlerait plus.</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Linda, mais c’est plus fort que moi. Je suis désolé que les gens de l’aristocratie se soient permis de t’humilier à ce point.</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le sois pas ! C’est moi qui n’aurait pas dû venir, je ne serais jamais une aristocrate de toute façon.</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s pas ça ! Tu sais parfaitement que je t’aime en dépit de tout.</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ous étions mis d’accord, John, nous resterons des amies, et c’est tout.</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c’est tout ?</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t c’est tout ! N’oublie-pas que ta mère veut faire de toi un adulte responsable.</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 j’en ai assez de toujours mener ma vie comme ci j’étais un robot, je ne suis pas une machine, je suis un terrien qui a besoin d’être compris comme toi, je te comprends, Linda.</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pouvons pas revenir en arrière !</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que tu sache que je n’ai jamais fait montrer ma chambre à quelqu’un avant toi, jamais.</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 Que veux-tu dire ?</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chambre, c’est un peu comme mon jardin secret. Je ne laisse personne y entrer et si toi, je t’ai laissé entrer, c’était non seulement pour que tu sois à la hauteur des gens de ma race, mais en plus, parce que je t’aime. J’ai sonné chez toi avec un bouquet à la main et regarde comment tu m’as accueilli.</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 ne rend pas les choses plus compliqués.</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je ne veux pas que nous nous quittions, remettons-nous ensemble. Quant à ma mère, je n’ai que faire de ces principes bibliques, ils ne me mèneront nulle part.</w:t>
      </w:r>
    </w:p>
    <w:p>
      <w:pPr>
        <w:pStyle w:val="Paragraphedeliste"/>
        <w:numPr>
          <w:ilvl w:val="0"/>
          <w:numId w:val="2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revoir, John.</w:t>
      </w:r>
    </w:p>
    <w:p>
      <w:pPr>
        <w:pStyle w:val="Normal"/>
        <w:spacing w:lineRule="auto" w:line="360" w:before="0" w:after="0"/>
        <w:ind w:firstLine="708"/>
        <w:jc w:val="both"/>
        <w:rPr/>
      </w:pPr>
      <w:r>
        <w:rPr>
          <w:rFonts w:cs="Times New Roman" w:ascii="Times New Roman" w:hAnsi="Times New Roman"/>
          <w:sz w:val="24"/>
          <w:szCs w:val="24"/>
        </w:rPr>
        <w:t>Ce dernier s’est vu plaqué une nouvelle fois par la jeune fille qui ne pouvait pas s’accommoder à l’aristocratie et qui, de toute manière, était bien trop âgé pour une liaison que sa mère n’aurait pas accepté. Envoyer et recevoir des pics à tout bout de champ n’étaient pas dans son élément, elle ne pouvait supporter cette vie là. Même avec des efforts consentis, elle n’aurait pas tenu bien longtemps. John ne pouvait pas la comprendre aussi génie qu’il était, il n’était pas à sa place. Contrairement à elle, il avait reçu une éducation bourgeoise. Cela sautait aux yeux au premier écli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Lorsqu’on posa son regard sur lui, on s’apercevait tout de suite à quel genre d’individu on avait à fa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repartit à bord de sa machine téléportative et échoua dans la chambre de sa maison. Entre temps, sa mère le bipa sur son cellulaire alors qu’elle prenait le thé chez Mrs Cassie. Son planning de travail disait qu’il quitterait l’école plus tôt aujourd’hui. Dans peu de temps, les professeurs du lycée Saint Joseph ferait grève et réclamerai une augmentation. Mais, ils n’avaient pas l’intention de boycotter l’année en se privant eux-mêmes d’un salaire dont ils avaient besoin pour vivre. Alexandra informa son fils que s’il avait faim, il y avait un repas dans la cuisine mais ce dernier avait déjà déjeuné à la cantine du lycée avant de rentrer chez lui. Il demanda à son daronne de ne pas s’inquiéter et que tout va bien.</w:t>
      </w:r>
    </w:p>
    <w:p>
      <w:pPr>
        <w:pStyle w:val="Normal"/>
        <w:spacing w:lineRule="auto" w:line="360" w:before="0" w:after="0"/>
        <w:ind w:firstLine="708"/>
        <w:jc w:val="both"/>
        <w:rPr/>
      </w:pPr>
      <w:r>
        <w:rPr>
          <w:rFonts w:cs="Times New Roman" w:ascii="Times New Roman" w:hAnsi="Times New Roman"/>
          <w:sz w:val="24"/>
          <w:szCs w:val="24"/>
        </w:rPr>
        <w:t xml:space="preserve">Profitant de ce moment d’isolement, il quitta sa chambre et se rendit dans la suite 666 qu’il alluma en s’apprêtant à retourner dans le souterrain. Il utilisa sa calculatrice pour ouvrir le passage secret. Il entre en ayant oublié de le refermer et en le laissant ouvert. Il allume la lumière de la salle obscure et rouvre le sarcophage, il cherchait et prit alors une clé qui lui a permis d’ouvrir une autre salle non explorer encore à ce jour. Il referma le caisson. Il s’avança et débusqua alors un endroit que lui dissimulait son père qui travaillait lui-même dans un laboratoire de recherche en haute technologie tenue dans la confidence absolue. Il était écrit en caractère gros : </w:t>
      </w:r>
      <w:r>
        <w:rPr>
          <w:rFonts w:cs="Times New Roman" w:ascii="Times New Roman" w:hAnsi="Times New Roman"/>
          <w:i/>
          <w:sz w:val="24"/>
          <w:szCs w:val="24"/>
        </w:rPr>
        <w:t>« LABORATORY SCIENTIFIC TO GEORGE DEUIL »</w:t>
      </w:r>
      <w:r>
        <w:rPr>
          <w:rFonts w:cs="Times New Roman" w:ascii="Times New Roman" w:hAnsi="Times New Roman"/>
          <w:sz w:val="24"/>
          <w:szCs w:val="24"/>
        </w:rPr>
        <w:t> </w:t>
      </w:r>
      <w:r>
        <w:rPr>
          <w:rFonts w:cs="Times New Roman" w:ascii="Times New Roman" w:hAnsi="Times New Roman"/>
          <w:i/>
          <w:sz w:val="24"/>
          <w:szCs w:val="24"/>
        </w:rPr>
        <w:t>!</w:t>
      </w:r>
      <w:r>
        <w:rPr>
          <w:rFonts w:cs="Times New Roman" w:ascii="Times New Roman" w:hAnsi="Times New Roman"/>
          <w:sz w:val="24"/>
          <w:szCs w:val="24"/>
        </w:rPr>
        <w:t xml:space="preserve"> C’est alors que son père apparut tout à coup derrière lui en s’approchant pendant qu’il avait le dos tourné et en posant sur lui sa main droite sur son épaule gauch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Conversation entre les Deuil père &amp; fils.</w:t>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vais que tu avais découvert l’existence de ce passage secret.</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étais là ?</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vais l’intention de te parler du secret de mon laboratoire.</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comment as-tu su que je connaissais ce souterrain ?</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u ton attitude hostile à mon égard depuis quelques temps, je me suis dit qu’il y avait quelque chose qui n’allait pas. Un jour, je t’ai suivi alors que tu ne t’y attendais pas et que tu nous croyais absent ta mère et moi. Mais, rassure-toi, en ce qui la concerne, elle n’est au courant de rien.</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quand me fais-tu suivre, Papa ?</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que c’est toi qui as dérobé la pierre de Rosette au musée du British Museum. Rassure-toi, je ne te causerai pas de problèmes. Sache que je ne suis nullement intéressé par la pierre. Si j’ai choisi de créer mon laboratoire, c’est uniquement dans un but bien précis, celui de développer et de proposer à mes collègues de travail une haute technologie dans le futur dans l’espoir d’être augmenter.</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u informée que j’ai fais la connaissance de Sir Ben Warren Huygens ? Lui aussi veut la pierre de Rosette. Il prétend qu’elle possède un pouvoir légendaire que nous sommes à mille lieux d’imaginer. Penses-tu que ce soit vrai ?</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l’ai dit, je ne suis pas intéressé par ce que tu possède, et toutes les machines remportées aux enchères sont uniquement pour toi, mon fils. Je veux que tu réussisses là où j’ai échoué et que tu sois le digne successeur de ton père. Tu as hérité de mon intelligence et tu dois la mettre au service de la technologie et de la science. Je sais que ce scientifique, chercheur et astronome de renom t’a fait une proposition qui te permettrait d’arrêter tes études pour te consacrer uniquement à ta passion, je suis tout à fait d’accord pour que tu suives cette voie là. Pour ce qui est de ta mère, elle ne nous comprendra jamais. Je me chargerai de lui ouvrir les yeux.</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je suis retourné dans le sous-sol, c’était pour mettre la machine à voyager dans le temps en lieu sûr. Avec ma calculatrice, je peux dissimuler les objets que je possède mais je serais plus tranquille si je savais qu’ils seraient dans ton laboratoire, Papa.</w:t>
      </w:r>
    </w:p>
    <w:p>
      <w:pPr>
        <w:pStyle w:val="Paragraphedeliste"/>
        <w:numPr>
          <w:ilvl w:val="0"/>
          <w:numId w:val="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donne l’autorisation de transférer ta machine ici. Mais, attention ! Tu ne t’en serviras pas sans mon accord, est-ce que c’est clair ? Moi aussi, j’aimerais retourner dans le passé pour empêcher mon mariage avec ta mère. Quelle grossière erreur !</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m’en servirai qu’en cas d’absolu nécessité.</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rait peut-être plus prudent que tu te débarrasse de la pierre de Rosette pendant qu’il en est encore temps. Si j’étais toi, j’accepterai la proposition de Ben Warren Huygens. Si Scotland Yard mette la main dessus, il faudra que tu trouve un alibi en béton pour te débarrasser d’eux mais en revanche, si c’est lui qui possède la pierre, c’est lui qui sera accablé et ce sera donc à lui de trouver après un alibi en béton pour se défendre et se débarrasser d’eux. Les accusations non fondées et injustifiées qui t’accuseront directement ou indirectement de complicité de vol ne serons et ne resterons qu’en état de soupçons qui ne demeurerons pas bien longtemps, je sais de quoi je parle, tu dois me faire confiance, John. Accepte sa proposition !</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Dimanche, j’ai encore rendez-vous devant la tour de l’horloge à 18H précise. Tu pourrais peut-être venir avec moi dans la machine de téléportation ?</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 Mon secret doit rester comme tel ! Si jamais quelqu’un découvrait l’existence de mon laboratoire ultra secret à part toi, je perdrais définitivement mon travail, et je figurerais sur le fichier des données de la police métropolitaine de District pour exercer illégalement en tant que scientifique et savant exerçant sans droit de licence, me comprends-tu, John ?</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ecret restera et tu le feras montrer à tes petits enfants après mon décès. Il ne devra jamais être divulgué sous aucun prétexte et il devra se transmettre de génération en génération dans la famille Deuil. Ainsi, tu leur demanderas de reprendre le flambeau, John, notre flambeau !</w:t>
      </w:r>
    </w:p>
    <w:p>
      <w:pPr>
        <w:pStyle w:val="Paragraphedeliste"/>
        <w:numPr>
          <w:ilvl w:val="0"/>
          <w:numId w:val="126"/>
        </w:numPr>
        <w:spacing w:lineRule="auto" w:line="360" w:before="0" w:after="0"/>
        <w:ind w:left="851" w:hanging="142"/>
        <w:contextualSpacing/>
        <w:jc w:val="both"/>
        <w:rPr/>
      </w:pPr>
      <w:r>
        <w:rPr>
          <w:rFonts w:cs="Times New Roman" w:ascii="Times New Roman" w:hAnsi="Times New Roman"/>
          <w:sz w:val="24"/>
          <w:szCs w:val="24"/>
        </w:rPr>
        <w:t>Je te remercie, Papa. Je ne divulguerai à personne ton secret aussi longtemps que je vivrais et je ferme les yeux sur ta présence ici aujourd’hui, Papa. Ensemble, nous ferons de grandes choses.</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te sur moi ! Tu devras accepter et coopérer au projet grandiose de Ben Warren Huygens pour t’affirmer en tant que scientifique.</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eut que je travaille avec un savant, biologiste, chimiste, chercheur, mathématicien de métier en vue d’une collaboration pour la création de clonages humains.</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arfait ! Excellent ! Tu as un avenir en or qui t’attend, mon fils.</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Papa.</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appelle ta machine à voyager dans le temps, et téléporte-là ici sans attendre plus longtemps.</w:t>
      </w:r>
    </w:p>
    <w:p>
      <w:pPr>
        <w:pStyle w:val="Paragraphedeliste"/>
        <w:numPr>
          <w:ilvl w:val="0"/>
          <w:numId w:val="1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Tout de suite !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Ce dernier s’exécuta et utilisa sa calculatrice en composant le numéro qui se trouvait au dos de la machine nécessaire à la manipulation. Il en fit de même avec ces autres appareils électroniques et scientifiques exceptée pour la calculatrice dont il avait toujours besoin, de son ordinateur, et de la téléportation. Cette dernière lui permettait d’ailleurs de se rendre au lycée et à des rendez-vous sans toujours éprouver le besoin de demander à son père d’utiliser sa Rolls pour l’accompagner partout où il allait. Une fois que John acheva le transfert total de son équipement ultra sophistiqué, c’est ensemble qu’ils quittèrent communément le souterrain avant la fermeture du passage secret. </w:t>
      </w:r>
      <w:r>
        <w:rPr>
          <w:rFonts w:cs="Times New Roman" w:ascii="Times New Roman" w:hAnsi="Times New Roman"/>
          <w:i/>
          <w:sz w:val="24"/>
          <w:szCs w:val="24"/>
        </w:rPr>
        <w:t>Les savants finissent par croire qu’ils inventent ce qu’ils découvrent, disait Gilbert Cesbron.</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Fin de la conversation entre les Deuils père &amp; fil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Alexandra rentra en calèche après avoir pris le thé dans la demeure Londonienne de Mrs Cassie et retrouva son époux et son fils. Ce soir encore, elle organiserait une réunion où elle a promit à cette dernière qu’elle l’inviterait. Elle lui demanda d’ailleurs de lui mettre au frais un vin rouge Puligny-Montrachet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Les Folatières Henri Billot 2001 pour le dîner. Les nouveaux invités de prestige allaient être la Reine d’Angleterre Elisabeth II en personne, le pape Benoit XVI, le père François de la cathédrale Saint-Paul qui fait aussi office d’église, lieu de pèlerinage et de chrétienté, où se rendent chaque Dimanche matin la famille Deuil pour prier à la messe. D’ailleurs, cette nouvelle agaçait profondément John qui se demanda ce que sa mère avait encore inventer et qui craignait par-dessus tout qu’elle le mène encore par le bout du nez en le mettant à la bible et à la baguette devant tout le monde comme elle a su si bien lui faire honte dernièrement lorsqu’il a invité Lin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à 20H, les nouveaux venues prirent place dans la suite 666 et commencèrent à se servir du vin, du champagne, du caviar, des toasts, des œufs de saumons etc. C’est alors que les questions fusent sous le regard dépravant du jeune garçon qui s’attendait à tout ce soir. Il sentait que le sol se dérobe sous ces pieds. Il mit les vétustes de ces godasses rigidifiés dans des cintres séparés comme il en avait l’habitude chaque soir mais à le voir comme cela, si introverti, si désemparée, si crisper, on aurait dit qu’il allait à la guillotine. Il avait la nette impression de ne pas être dans son assiette et s’absenta en s’excusant auprès de ces parents. Il se rendit dans la salle de bain et se passa un coup d’eau glacé sur ce visage pâle qu’était la sien. Il pensa qu’il contrôlait la situation et que tout allait bien dans le meilleur des mondes même si c’était loin d’être le c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joignit les invités en ne les faisant pas patienter plus longtemps mais remonta aussi soudainement dans sa chambre en réitérant une crise d’ado, celui de claquer la porte aussi fort soit-il. Il rouvrit la porte pendant que ces derniers étaient toujours dans la suite 666 et leur jeter un regard déplaisant d’en haut. Il voyait toute cette hypocrisie qui l’horripile et ne pouvait s’empêcher de penser que sa mère était pleine de manies hypocrites, fastidieuses et complaisantes. Elle leur servait du caviar à la louche comme s’il s’agissait du dernier repas qu’ils passeraient en famille. Le dédain blanc des regards perçants encrèrent à l’intérieur de l’âme de John marquer au fer rouge à tout jamais torturer, poignardée de part en part par des lames de rasoir vicelards en or et en argent que lui jetaient les abeilles demandant à lécher le miel avant de le consommer. Il jouissait de leurs malheurs et des problèmes de tout un chacun. L’heure passa et c’était déjà le temps après les rires et les champs d’éteindre la suite 666 pour allumer celle de la 123 où le plat du soir serait un délicieux renard aux épices amer d’herbe douce.</w:t>
      </w:r>
    </w:p>
    <w:p>
      <w:pPr>
        <w:pStyle w:val="Paragraphedeliste"/>
        <w:numPr>
          <w:ilvl w:val="0"/>
          <w:numId w:val="2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ère, vous ne venez jamais chez les aristocrates, pourquoi ?</w:t>
      </w:r>
    </w:p>
    <w:p>
      <w:pPr>
        <w:pStyle w:val="Paragraphedeliste"/>
        <w:numPr>
          <w:ilvl w:val="0"/>
          <w:numId w:val="2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George préfère inviter des gens de la noblesse plutôt que de se rendre chez eux et nous n’avons pas de moyens de transport excepté une Rolls qui ne lui sert que pour son travail.</w:t>
      </w:r>
    </w:p>
    <w:p>
      <w:pPr>
        <w:pStyle w:val="Paragraphedeliste"/>
        <w:numPr>
          <w:ilvl w:val="0"/>
          <w:numId w:val="2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propos, dans quoi travaille-t-il ?</w:t>
      </w:r>
    </w:p>
    <w:p>
      <w:pPr>
        <w:pStyle w:val="Paragraphedeliste"/>
        <w:numPr>
          <w:ilvl w:val="0"/>
          <w:numId w:val="2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es affaires, très chère.</w:t>
      </w:r>
    </w:p>
    <w:p>
      <w:pPr>
        <w:pStyle w:val="Paragraphedeliste"/>
        <w:numPr>
          <w:ilvl w:val="0"/>
          <w:numId w:val="2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rs Cassie, pour avoir répondu à la place de la maitresse de maison en lui brulant la politesse.</w:t>
      </w:r>
    </w:p>
    <w:p>
      <w:pPr>
        <w:pStyle w:val="Paragraphedeliste"/>
        <w:numPr>
          <w:ilvl w:val="0"/>
          <w:numId w:val="2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nine ! Loin de moi cette idée farouchement délavée, Reine d’Angleterre.</w:t>
      </w:r>
    </w:p>
    <w:p>
      <w:pPr>
        <w:pStyle w:val="Paragraphedeliste"/>
        <w:numPr>
          <w:ilvl w:val="0"/>
          <w:numId w:val="2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mon père ? Comment se passe votre vie ? Que faites-vous ?</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i, Mrs, depuis que le Pape Jean Paul II est décédé, on compte sur moi, je dois être son digne successeur, j’ai pris la relève et je mène du mieux que je le peux les couleurs de notre bon vieux Seigneur.</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sus Christ est notre sauveur à tous. Je m’efforce de donner une éducation à la bible à mon fils de dix ans.</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st-il ?</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sa chambre, c’est le petit garçon que vous avez vu tout à l’heure.</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rès mignon. Mais, que fait-il ? Va-t-il à l’école ?</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et ces enseignants sont très satisfaits de lui si bien qu’il a sauté de nombreuses classes.</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 ai entendu parler ! N’est-ce pas le phénomène tant redouté surmédiatisé des médias depuis la rentrée ?</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que si, très chère, c’est lui, j’ai l’honneur d’être sa mère. Il tient de moi et de son père, nous sommes très instruits dans la famille des Deuils depuis des générations.</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je comprends.</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ine Elisabeth, vous savez, mon fils est un autodidacte. Il fait vraiment honneur à l’aristocratie, je suis très fière de lui.</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ouvez l’être ! A propos, sait-on ce qu’il est advenu de la pierre de Rosette ? Je sais que vous êtes très inquiète.</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disparition de cette pierre au British Museum m’affecte beaucoup. J’ai fais deux discours à Londres qui a été retransmis par les médias sur la planète. J’espère que l’individu qui a dérobé l’objet sacré nous le restituera.</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ombien vous teniez à cette œuvre ! Elle est très précieuse au musée et elle a une grande histoire.</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t très longue, Mrs Deuil. Pourrais-je ravoir du caviar ?</w:t>
      </w:r>
    </w:p>
    <w:p>
      <w:pPr>
        <w:pStyle w:val="Paragraphedeliste"/>
        <w:numPr>
          <w:ilvl w:val="0"/>
          <w:numId w:val="309"/>
        </w:numPr>
        <w:spacing w:lineRule="auto" w:line="360" w:before="0" w:after="0"/>
        <w:ind w:left="851" w:hanging="142"/>
        <w:contextualSpacing/>
        <w:jc w:val="both"/>
        <w:rPr/>
      </w:pPr>
      <w:r>
        <w:rPr>
          <w:rFonts w:cs="Times New Roman" w:ascii="Times New Roman" w:hAnsi="Times New Roman"/>
          <w:sz w:val="24"/>
          <w:szCs w:val="24"/>
        </w:rPr>
        <w:t>Tout de suite, ma Reine. Père François, servez-vous ! Je tenais à saluer le courage que vous aviez devant toute l’assemblée hier à l’église Saint Paul. Je suis fière d’être chrétienne et je suis catholique comme je ne l’ai jamais éta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eorge contempla sa femme. Il s’aperçut qu’elle parlait encore plus que lui alors que John, toujours en train de contempler ces godasses, ferme la porte de sa chambre en la claquant à nouveau.</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 Quel été ce bruit infâme et abject ?</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rien, ma Reine. Tenez, votre caviar d’Ossetra.</w:t>
      </w:r>
    </w:p>
    <w:p>
      <w:pPr>
        <w:pStyle w:val="Paragraphedeliste"/>
        <w:numPr>
          <w:ilvl w:val="0"/>
          <w:numId w:val="309"/>
        </w:numPr>
        <w:spacing w:lineRule="auto" w:line="360" w:before="0" w:after="0"/>
        <w:ind w:left="851" w:hanging="142"/>
        <w:contextualSpacing/>
        <w:jc w:val="both"/>
        <w:rPr/>
      </w:pPr>
      <w:r>
        <w:rPr>
          <w:rFonts w:cs="Times New Roman" w:ascii="Times New Roman" w:hAnsi="Times New Roman"/>
          <w:sz w:val="24"/>
          <w:szCs w:val="24"/>
        </w:rPr>
        <w:t>Merci, très chère. J’ai entendu dire que les loulous de Poméranie étaient une race très demandé actuellement. Moi aussi, j’ai bien envie de faire l’acquisition d’un animal domestique aussi princière que celle-ci.</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ssayez-vous pas les Caniches, ma Reine ? Il parait qu’ils sont très bien.</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je préfère les loulous de Poméranie, ils dégagent ce petit quelque chose de si perceptible que j’ai du mal à le décrire, très chère.</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ai le même sentiment que vous à propos d’eux. On dit que les races les plus valus sont celles de Beverly Hills mais j’ai peine à penser qu’il existe tant d’animaux abandonnés et non domestiqué sur cette planète.</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races sauvages sont nombreuses ! J’ai entendu dire qu’on avait abattu de sang froid un berger allemand pour avoir tuer quatre enfants en même temps.</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ntendu parler de cette horrible légende.</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une légende, Reine Elisabeth, c’est la réalité.</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 Pas pendant dîner ! Mrs, allons, je vous en pris.</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moi, je suis confuse, Votre Majesté.</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ssurez-vous, je plaisantais. Y a-t-il un dessert, très cher ?</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pporte de suite, mon Altes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s les coups de trois heures du mat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trez bien, Messire, Altesse, Majesté, mon père.</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s sommes gré pour ce délicieux dîner, nous reviendrons à l’occasion.</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 J’appelle vos calèches respectives !</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très chère, vous êtes d’une bonté infinie.</w:t>
      </w:r>
    </w:p>
    <w:p>
      <w:pPr>
        <w:pStyle w:val="Paragraphedeliste"/>
        <w:numPr>
          <w:ilvl w:val="0"/>
          <w:numId w:val="3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out naturel, Majest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John s’endormit dans le calme revenu après que les invités soient partis. Mrs et Sir Deuil se rendent dans leur chambre nuptiale en vérifiant qu’ils ont bien éteints les suites et les autres pièces de la maison avant d’aller dormir. A l’aube d’une journée pluvieuse, le jeune garçon se leva et prit son petit-déjeuner dans le grand standing avant de retourner dans sa chambre pour monter dans sa machine qui l’emmena au lycée Saint Joseph. Hier, Sir Patrick Hall a été humilié et ce dernier avait bien l’intention de faire payer John au centuple. Pourtant, il se savait étroitement surveiller par le proviseur et le directeur du lycée ainsi que par les autres professeurs rapidement mis au courant de la débandade qui a eu lieu hier dans le cour de Ms Jena II, la comtesse, en physique et en chimie.</w:t>
      </w:r>
    </w:p>
    <w:p>
      <w:pPr>
        <w:pStyle w:val="Normal"/>
        <w:spacing w:lineRule="auto" w:line="360" w:before="0" w:after="0"/>
        <w:ind w:firstLine="708"/>
        <w:jc w:val="both"/>
        <w:rPr/>
      </w:pPr>
      <w:r>
        <w:rPr>
          <w:rFonts w:cs="Times New Roman" w:ascii="Times New Roman" w:hAnsi="Times New Roman"/>
          <w:sz w:val="24"/>
          <w:szCs w:val="24"/>
        </w:rPr>
        <w:t>Dans le préau, les grands de terminales ES étaient mélangés avec les terminales X ce qui créea quelques remous. Heureusement pour eux, le directeur du lycée Sir Michael Preston remit un peu d’ordre dans ce vacarme. De leur côté, ceux qui était au collège Saint Antoine avaient le même problème. Le directeur du collège, Sir Augustin, se rendit, lui aussi, dans le préau pour remettre de l’ordre. Le collège et le lycée étaient bien évidemment séparés mais les directeurs qui les dirigeaient étaient impartiaux et intraitable sur la discipline et sur l’ord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moment de monter les escaliers, John ressentait la sensation qu’il était passé sous un camion tellement l’étouffement se faisait ressentir. Arrivée au troisième étage, il savait qu’il était encore en un seul morceau mais n’imaginait pas un tel écart de chahut entre le collège Saint Antoine et le lycée Saint Joseph. Ce Mardi, le premier cours des terminales ES allait être en science-naturel. Sir Charles de Saint Père n’a pas changé en une semaine. Il avait toujours trente ans, vêtu d’une queue de cheval attachée à un nœud rose cette-fois ci avec la barbe et les moustaches qu’il s’est rasé en une semaine. Comme à son apogée, il chantonna gaiement en attendant de faire cours. Qu’il pleuve ou qu’il vente, ce dernier a toujours un air très jouissif sur lui, très gaie. Aujourd’hui, il n’y aurait pas de contrôle ! En tout cas, pas dans cette matière là. Ce sera simplement un cours sur la science qui durera une heure et demi. L’enseignant demanda à ces élèves de prendre leur livre et de bien vouloir se rendre à la page 232 pour commencer et de bien écouter car ce cours comptera double lors du prochain exa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à 11H30, les élèves prirent leurs cartables et se rendirent dans la salle de technologie pour un nouveau cours avec l’italien, Sir Androsio Dufresnois qui n’a pas beaucoup maigri en une semaine. Il a changé sa blouse rouge pâle par un sweet blanc et une blouse blanche par-dessus. Il porta toujours ces boucles d’oreilles, son bracelet, son pendentif, et ces autres bijoux. Il essuya le tableau de la veille avec le chiffon pendant que Sir Patrick Hall ne pouvait pas s’empêcher de ricaner en le voyant. Cela agaçait Linda qui lui murmura de se taire et de ne pas oublier qu’il était surveiller par le proviseur :</w:t>
      </w:r>
    </w:p>
    <w:p>
      <w:pPr>
        <w:pStyle w:val="Paragraphedeliste"/>
        <w:numPr>
          <w:ilvl w:val="0"/>
          <w:numId w:val="4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n ai rien à secouer, regardez ce gros tas, il me fait penser à une montgolfière.</w:t>
      </w:r>
    </w:p>
    <w:p>
      <w:pPr>
        <w:pStyle w:val="Paragraphedeliste"/>
        <w:numPr>
          <w:ilvl w:val="0"/>
          <w:numId w:val="4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ENC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nseignant se retourna et demanda ce qui se passait. Il se dirigea vers la table de John Deuil et s’excusa auprès de lui en rapport avec l’incident fâcheux qu’il a subi la semaine dernière en manipulant une sonde :</w:t>
      </w:r>
    </w:p>
    <w:p>
      <w:pPr>
        <w:pStyle w:val="Paragraphedeliste"/>
        <w:numPr>
          <w:ilvl w:val="0"/>
          <w:numId w:val="4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ce que tes doigts vont mieux ?</w:t>
      </w:r>
    </w:p>
    <w:p>
      <w:pPr>
        <w:pStyle w:val="Paragraphedeliste"/>
        <w:numPr>
          <w:ilvl w:val="0"/>
          <w:numId w:val="4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erci, Sir.</w:t>
      </w:r>
    </w:p>
    <w:p>
      <w:pPr>
        <w:pStyle w:val="Paragraphedeliste"/>
        <w:numPr>
          <w:ilvl w:val="0"/>
          <w:numId w:val="4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que s’est-t-il passé avec les infirmiers du lycée ?</w:t>
      </w:r>
    </w:p>
    <w:p>
      <w:pPr>
        <w:pStyle w:val="Paragraphedeliste"/>
        <w:numPr>
          <w:ilvl w:val="0"/>
          <w:numId w:val="4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lui a administré un calmant et on lui a fait des pansements.</w:t>
      </w:r>
    </w:p>
    <w:p>
      <w:pPr>
        <w:pStyle w:val="Paragraphedeliste"/>
        <w:numPr>
          <w:ilvl w:val="0"/>
          <w:numId w:val="4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de vous inquiéter pour moi, Sir, mais je vous assure, tout va bien.</w:t>
      </w:r>
    </w:p>
    <w:p>
      <w:pPr>
        <w:pStyle w:val="Paragraphedeliste"/>
        <w:numPr>
          <w:ilvl w:val="0"/>
          <w:numId w:val="4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mon petit Joh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cette matière aussi, il n’y aurait pas de contrôle cette semaine pour les terminales. Il y aurait un cours sur justement la manipulation des sondes, à savoir, comment pratiquer lorsque deux embouts se touchent et que l’on voit la fumée s’émancipait des sondes. Ainsi, John apprendrait et pourrait réitérer la semaine prochaine sans voir ces doigts cramer. Ce cours fut riche en enseignement et à 13H, tous se rendirent dans la cantine pour le déjeuner et au plat du jour, des frittes et de la viande.</w:t>
      </w:r>
    </w:p>
    <w:p>
      <w:pPr>
        <w:pStyle w:val="Normal"/>
        <w:spacing w:lineRule="auto" w:line="360" w:before="0" w:after="0"/>
        <w:ind w:firstLine="708"/>
        <w:jc w:val="both"/>
        <w:rPr/>
      </w:pPr>
      <w:r>
        <w:rPr>
          <w:rFonts w:cs="Times New Roman" w:ascii="Times New Roman" w:hAnsi="Times New Roman"/>
          <w:sz w:val="24"/>
          <w:szCs w:val="24"/>
        </w:rPr>
        <w:t>À 14H, la très jolie Mrs Amy Bourgeaise allait donner son cours d’Anglais. Toujours trente cinq ans, toujours les cheveux longs, châtain clair, les yeux bleus. Sir Patrick Hall se demandait si justement elle ne portait pas de lentilles de contact tellement elle était belle. Et, c’est justement à cause de l’allusion déplacée qu’elle infligea une sévère punition à toute la classe en demandant à Linda de faire la distribution des copies en vue du premier contrôle de l’année. La semaine dernière, c’était juste un cours initiatique pour se remémorer des bases acquises dans le passé. Aujourd’hui, ils n’échappent pas aux choses sérieuses ! Et d’emblée, John Deuil fit grosse impression ! Et oui, encore 20/20 ! Patrick était sur les nerfs et il cassa son stylo à bille avec ces mains en voyant la très jolie jeune femme s’approcher de John pour lui donner un gros bisou sur la joue. On ne peut pas dire qu’il le portait dans son cœu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nda s’attendait encore à l’exploit de celui-ci et le signala à la prof en lui disant que depuis qu’il était ici, il n’avait jamais eu 19/20 mais aussi incroyable que cela puisse paraitre, il n’a eu et n’a encore que des 20/20 et des 100/100 lors des bilans. Maintenant, elle comprit mieux pourquoi il avait sauté autant de classes en si peu de temps. Son parcours exceptionnel pour un gamin de dix ans ne laissa personne de marbre. Il parvenait à surprendre de part sa facilité à répondre aux questions posées sans jamais en poser justement. L’enseignante se demandait comment est-ce possible. Il ne peut pas tricher à tous les coups même si c’était le cas car avec tout ce temps, on l’aurait tout de même su. Ce n’était pas le cas et il fallait que tout le monde se fasse à cette idée sans souffrir de complexe d’infériorité par rapport à lui. Sir Patrick Hall pensait qu’il n’était pas normal.</w:t>
      </w:r>
    </w:p>
    <w:p>
      <w:pPr>
        <w:pStyle w:val="Normal"/>
        <w:spacing w:lineRule="auto" w:line="360" w:before="0" w:after="0"/>
        <w:ind w:firstLine="708"/>
        <w:jc w:val="both"/>
        <w:rPr/>
      </w:pPr>
      <w:r>
        <w:rPr>
          <w:rFonts w:cs="Times New Roman" w:ascii="Times New Roman" w:hAnsi="Times New Roman"/>
          <w:sz w:val="24"/>
          <w:szCs w:val="24"/>
        </w:rPr>
        <w:t>À l’heure de la sonnerie, John rentra chez lui suivi de très près par l’élève jaloux et envieux qui veut savoir où il habite. Il marcha et se confondait à la foule dans les rues de Londres. « Je saurais ton secret, pense Patrick, je vais te suivre et je vais trouver pourquoi tu es aussi intelligent. » Il continua toujours à le traquer mais les voitures, les calèches qui vont et qui vienne troubler beaucoup la vue du jeune homme qui cherchait mais qui ne trouva plus la trace de John. Ce dernier se sentait épié et se rendit dans un café lorsque le barman l’interpela en lavant ces tables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je vous sers, mon petit gars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Monsi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alors qu’il aperçut Sir Patrick Hall passer juste devant lui. Il le cherchait, cela ne faisait aucun doute. Ces craintes été justifiées. Il ne pouvait se permettre d’appeler sa machine de téléportation en la présence de celui-ci et attendit qu’il s’en aille pour retourner près du lycée et pour sortir sa calculatrice qu’il dissimulait toujours sur lui. C’est chose faite ! Il pouvait maintenant retourner chez lui. Il l’a vraiment échappé bel ! Il devra se méfier de celui là car en dépit du fait qu’il soit un élève très turbulent, il n’en demeure pas moins qu’il a un cerveau très développée et qu’il sent les choses. Il se doutait bien en lui que le petit génie cachait le véritable secret de sa réussi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plus de Linda qui cherchait toujours à découvrir qui il était, il allait maintenant devoir se méfier de son ex petit ami. « Tout porte à croire qu’il s’agit d’un complot, pensa John, et que la jeune fille a fait semblant de se mettre avec moi en jouant avec mes sentiments dans le but de débusquer mon secret. » A la base, elle ignorait que John faisait parti d’une famille aristocrate qui organisait des réunions tout les soirs consistant à invité des gens de la bourgeoisie, célébrités et fortunés et divers pays dans l’unique but de continuer à perpétrer une vieille tradition aristocra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tant, malgré ce que pensait John toujours méfiant et quelque peu paranoïaque juvénile, Linda s’était lié d’une réelle affection pour lui et contrairement à ce qu’il imaginait, ces sentiments n’étaient pas hypocrites. Comme il vivait avec sa mère qui lui a donné une éducation puritaine, il ne pouvait s’empêcher de penser qu’ils étaient tous comme elle, tous prêts à guetter l’appât au moindre attachement pour mieux surprendre la cible et la poignarder dans le dos sans aucun scrupule. De retour à la maison, il descendit les escaliers de sa chambre et trouva son daron et sa daronne toujours dans leur lit nuptiale en train de faire l’amour. Il ne comprenait pas car d’habitude, son père travaillait à cette heure-ci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tu fais là ? N’es-tu pas à l’école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ais que tu travaillais, Papa, à cette heure ci.</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chef n’était pas là donc j’ai demandé ma journée.</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imaginais pas vous trouver ici. Bon, je retourne dans ma chambre, ne vous gênez pas pour moi, continuez comme ci de rien n’ét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alheureusement, le couple avec leurs manières divines ne pouvaient pas poursuivre lorsqu’ils ont été surpris par l’arrivée inopinée de leur fils qui a quitté l’école plus tôt aujourd’hui. Il alluma la télévision dans la salle à manger et entendit alors un reportage télévisé qui faisait le tour de la planète : </w:t>
      </w:r>
      <w:r>
        <w:rPr>
          <w:rFonts w:cs="Times New Roman" w:ascii="Times New Roman" w:hAnsi="Times New Roman"/>
          <w:i/>
          <w:sz w:val="24"/>
          <w:szCs w:val="24"/>
        </w:rPr>
        <w:t>« C’est terrible ! Après la pierre de Rosette dérobé dans le British Museum, c’est maintenant au tour du Buste de Périclès qui a été volé dans la nuit de Lundi à Mardi. Ecoutons tout de suite la Reine Elisabeth II. »</w:t>
      </w:r>
      <w:r>
        <w:rPr>
          <w:rFonts w:cs="Times New Roman" w:ascii="Times New Roman" w:hAnsi="Times New Roman"/>
          <w:sz w:val="24"/>
          <w:szCs w:val="24"/>
        </w:rPr>
        <w:t xml:space="preserve"> Le journaliste rendit l’antenne pour laisser la Reine d’Angleterre s’exprimer aux micros des médias.</w:t>
      </w:r>
    </w:p>
    <w:p>
      <w:pPr>
        <w:pStyle w:val="Normal"/>
        <w:spacing w:lineRule="auto" w:line="360" w:before="0" w:after="0"/>
        <w:ind w:firstLine="708"/>
        <w:jc w:val="both"/>
        <w:rPr/>
      </w:pPr>
      <w:r>
        <w:rPr>
          <w:rFonts w:cs="Times New Roman" w:ascii="Times New Roman" w:hAnsi="Times New Roman"/>
          <w:i/>
          <w:sz w:val="24"/>
          <w:szCs w:val="24"/>
        </w:rPr>
        <w:t xml:space="preserve">« Hier soir, j’étais en train de dîner dans de la famille et lorsque je suis revenu à la garde royal à quatre heures du matin, j’ai entendu la rumeur qui disait que le Buste de Périclès avait été dérobé. Pourtant, avec les systèmes de sécurité que nous avons fait installer au musée après la disparition de la pierre de Rosette aurait dû décourager les voleurs. C’est tout l’inverse qui s’est malheureusement produit, à notre plus grand malheur. Cet objet est estimé à un trilliard de livres, je suis peiné et profondément désespérée. New Scotland Yard et la MPD mènent maintenant une double enquête. Un mois après la disparition de la pierre de Rosette, alors que nous pensions récupérer l’œuvre d’art du British Museum, voici maintenant le Buste de Périclès qui vient de disparaitre. Je supplie les voleurs de cesser le carnage, vous savez, je me fais vieille et je n’en ai plus pour très longtemps à vivre, j’imagine, mais tant qu’il me restera un souffle de vie, je lutterai contre ces gens qui n’ont aucun respect pour les œuvres Londoniennes. Toucher au British Museum, c’est toucher mon cœur et ça, je ne l’accepte pas. » </w:t>
      </w:r>
      <w:r>
        <w:rPr>
          <w:rFonts w:cs="Times New Roman" w:ascii="Times New Roman" w:hAnsi="Times New Roman"/>
          <w:sz w:val="24"/>
          <w:szCs w:val="24"/>
        </w:rPr>
        <w:t>finissa-t-elle avant de rendre subitement la communication avec les médias qui continuaient malgré tout à lui poser des questions auxquelles elle ne répondait pas. La déclaration de la Reine Elisabeth II va faire le tour de la planète dans les heures à ven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ci attira l’œil de John qui ne comprenait pas qui avait bien pu s’emparer du Buste de Périclès. Ce n’était pas lui en tout cas puisque lui dormait après que les invités soient partis de la maison des Deuils hier, à trois heures du matin. Mais alors, qui ? QUI ? QUI A FAIT CA ? George se ôta toute culpabilité en disant à son fils qu’il a été se couché avec sa femme hier soir dans la chambre nuptiale après que les invités soient rentrés chez eux. Jamais il ne mentirait à son fils de cette façon là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plus, il ne possédait pas la machine de téléportation donc il lui aurait été impossible de se rendre au British Museum cette nuit et de dérober le Buste en déjouant tout les systèmes de sécurités, d’alarmes, de rayons ultraviolets et infrarouges. La seule personne qui aurait pu être capable d’un tel acte aurait été John puisque c’est lui qui s’est emparé la première fois de la pierre de Rosette. Décidément, les choses deviennent de plus en plus compliquées. A 16H, alors qu’Alexandra retourna chez Mrs Cassie en calèche pour aller boire le thé, John resta seul à seul avec son père.</w:t>
      </w:r>
    </w:p>
    <w:p>
      <w:pPr>
        <w:pStyle w:val="Normal"/>
        <w:spacing w:lineRule="auto" w:line="360" w:before="0" w:after="0"/>
        <w:ind w:firstLine="708"/>
        <w:jc w:val="both"/>
        <w:rPr/>
      </w:pPr>
      <w:r>
        <w:rPr>
          <w:rFonts w:cs="Times New Roman" w:ascii="Times New Roman" w:hAnsi="Times New Roman"/>
          <w:sz w:val="24"/>
          <w:szCs w:val="24"/>
        </w:rPr>
        <w:t xml:space="preserve">Dès lors, il le supplia de lui dire la vérité mais ce dernier resta sur sa position en disant que ce n’était pas lui. Qui pouvait convoiter le Buste de Périclès ? Et surtout, pourquoi ? Cette statuette vaut un trilliard de livres, c’est l’objet le plus cher et le plus inaccessible qui soit ce qui n’a pas dérouté le ou les courageux voleurs de s’approprier l’objet sacré. Avec la permission de son père, John ouvrit le souterrain pour téléporter la machine jusque dans son laboratoire avant de faire un billard sous la complicité aveugle du père et du fils. Sur la route menant au pont de Tower Bridge, un véhicule noir immatriculé </w:t>
      </w:r>
      <w:r>
        <w:rPr>
          <w:rFonts w:cs="Times New Roman" w:ascii="Times New Roman" w:hAnsi="Times New Roman"/>
          <w:i/>
          <w:sz w:val="24"/>
          <w:szCs w:val="24"/>
        </w:rPr>
        <w:t xml:space="preserve">DR66BWH </w:t>
      </w:r>
      <w:r>
        <w:rPr>
          <w:rFonts w:cs="Times New Roman" w:ascii="Times New Roman" w:hAnsi="Times New Roman"/>
          <w:sz w:val="24"/>
          <w:szCs w:val="24"/>
        </w:rPr>
        <w:t>roulait à 90km/h. Elle arriva au pied d’une villa. Sir Ben Warren Huygens descendit. Il entra et sonna à la porte de la propriété. Un homme vêtu d’une blouse blanche de médecine ouvrit. C’était un biologiste et chimiste qui travaillait ici, dans ce laboratoire ultrasecret qu’il gardait en lieu sûr. Il lui remit une clé en or pour qu’il descende dans le sous-sol.</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tu réussi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Tout s’est déroulé exactement comme prévu au départ.</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Apporte-la-moi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est dans le capot de ma voiture !</w:t>
      </w:r>
    </w:p>
    <w:p>
      <w:pPr>
        <w:pStyle w:val="Paragraphedeliste"/>
        <w:numPr>
          <w:ilvl w:val="0"/>
          <w:numId w:val="46"/>
        </w:numPr>
        <w:spacing w:lineRule="auto" w:line="360" w:before="0" w:after="0"/>
        <w:ind w:left="851" w:hanging="143"/>
        <w:contextualSpacing/>
        <w:jc w:val="both"/>
        <w:rPr/>
      </w:pPr>
      <w:r>
        <w:rPr>
          <w:rFonts w:cs="Times New Roman" w:ascii="Times New Roman" w:hAnsi="Times New Roman"/>
          <w:sz w:val="24"/>
          <w:szCs w:val="24"/>
        </w:rPr>
        <w:t>À nous le Buste de Périclès !</w:t>
      </w:r>
    </w:p>
    <w:p>
      <w:pPr>
        <w:pStyle w:val="Paragraphedeliste"/>
        <w:numPr>
          <w:ilvl w:val="0"/>
          <w:numId w:val="46"/>
        </w:numPr>
        <w:spacing w:lineRule="auto" w:line="360" w:before="0" w:after="0"/>
        <w:ind w:left="851" w:hanging="143"/>
        <w:contextualSpacing/>
        <w:jc w:val="both"/>
        <w:rPr/>
      </w:pPr>
      <w:r>
        <w:rPr>
          <w:rFonts w:cs="Times New Roman" w:ascii="Times New Roman" w:hAnsi="Times New Roman"/>
          <w:sz w:val="24"/>
          <w:szCs w:val="24"/>
        </w:rPr>
        <w:t>À nous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pour la Pierre de Rosette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petit va accepter ma proposition, elle est bien trop alléchante pour lui.</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 Va me chercher l’œuvre pour que je la voie de plus près. Je t’attends en bas !</w:t>
      </w:r>
    </w:p>
    <w:p>
      <w:pPr>
        <w:pStyle w:val="Normal"/>
        <w:spacing w:lineRule="auto" w:line="360" w:before="0" w:after="0"/>
        <w:ind w:firstLine="708"/>
        <w:jc w:val="both"/>
        <w:rPr/>
      </w:pPr>
      <w:r>
        <w:rPr>
          <w:rFonts w:cs="Times New Roman" w:ascii="Times New Roman" w:hAnsi="Times New Roman"/>
          <w:sz w:val="24"/>
          <w:szCs w:val="24"/>
        </w:rPr>
        <w:t>Il utilisa la clé en or pour ouvrir la porte du sous-sol afin de mettre le Buste en lieu sûr. Il la posa et la contempla sous le regard perfide et éblouissant du chimiste qui allait en faire ce que nul homme avant lui n’avait osé penser. Les deux hommes se servirent un verre d’alcool au bar du laboratoire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fois que j’aurais la pierre de Rosette entre mes mains, plus rien ne m’arrêtera.</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 Ha ! Ha ! Ha !</w:t>
      </w:r>
    </w:p>
    <w:p>
      <w:pPr>
        <w:pStyle w:val="Paragraphedeliste"/>
        <w:numPr>
          <w:ilvl w:val="0"/>
          <w:numId w:val="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nté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À la tombée de la nuit, Mrs Alexandra prépara un nouveau festin de roi en l’honneur de la nouvelle réunion de ce soir. La nouvelle « famille » aristocrate serait une déesse d’Egypte, un Emir Arabe qui arriva déjà en Rolls, une chanteuse Anglaise qui vit en Grande Bretagne, un Chaman Indonésien, un romancier Américain, une Québécoise vêtu d’une robe en dentelle, et un Suisse. Pour l’occasion, elle déboucherait un Gevrey Chambertin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ru Claude Dugat, 1999. À 21H, ils prirent place dans la grande salle de la suite 666 en se servant du champagne et du caviar Sevruga et Ossetra sans oublier, bien-sûr, le Beluga. John Deuil resta, comme à son habitude, tout en haut des escaliers en les contemplant tous d’en bas en ayant l’envi de les voir tous disparait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valet se chargea de mettre les vétustes dans les cintres des placards et de soulager les aristocrates voyageurs qui sont venues jusqu’à Londres pour non seulement assister et être présent à cette réunion mais en plus pour visiter ce merveilleux endroit qu’est l’Angleterre. Les discussions s’engagèrent. Mrs Alexandra Deuil était très sollicité par ces invités qui lui demandèrent comment elle a réussie à acquérir un tel paradis. Mais, un des bourgeois ne se sentait pas très bien tout à coup. C’était le Suisse. Il leva la tête au plafond et aperçut ce lustre en or qui comblait la maison de saphirs, de rubis accompagnés par d’autres bijoux.</w:t>
      </w:r>
    </w:p>
    <w:p>
      <w:pPr>
        <w:pStyle w:val="Normal"/>
        <w:spacing w:lineRule="auto" w:line="360" w:before="0" w:after="0"/>
        <w:ind w:firstLine="708"/>
        <w:jc w:val="both"/>
        <w:rPr/>
      </w:pPr>
      <w:r>
        <w:rPr>
          <w:rFonts w:cs="Times New Roman" w:ascii="Times New Roman" w:hAnsi="Times New Roman"/>
          <w:sz w:val="24"/>
          <w:szCs w:val="24"/>
        </w:rPr>
        <w:t>En profitant de la musique en fond sonore de la 9</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symphonie de Beethoven, celui-ci commençait par s’éloigner petit à petit de la jolie petite foule qui continuèrent de papoter sur tout et rien. Il s’approcha. Il contempla les escaliers et ne cessa de se demander où ils menaient. Il était comme posséder et envouter. Il monta les marches, une à une, en se tenant à la rambarde et une fois en haut, il contempla les invités en tenant son verre de champagne à la main. Soudain, il entendit un bruit, l’éclatement d’un ver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ntriguée, il s’avança pour savoir ce que c’était et s’aperçut que plus il avança, plus le bruit gagnait en intensité. Il trouva la porte de John Deuil et mit la main sur la poigné de la porte. « Est-ce qu’il y a quelqu’un » ? Personne ne répondit. Apeuré et néanmoins curieux, il ouvrit la porte tout doucement lorsqu’il aperçut de ses yeux le visage pâle d’un enfant de dix ans seul dans le noir : « Qui es-tu ? Pourquoi ne viens-tu pas nous rejoindre en bas ? » Il recula en ne lâchant pas la chambre du regard. Ses yeux s’écarquillèrent et son cœur battait de plus en plus fort.</w:t>
      </w:r>
    </w:p>
    <w:p>
      <w:pPr>
        <w:pStyle w:val="Normal"/>
        <w:spacing w:lineRule="auto" w:line="360" w:before="0" w:after="0"/>
        <w:ind w:firstLine="708"/>
        <w:jc w:val="both"/>
        <w:rPr/>
      </w:pPr>
      <w:r>
        <w:rPr>
          <w:rFonts w:cs="Times New Roman" w:ascii="Times New Roman" w:hAnsi="Times New Roman"/>
          <w:sz w:val="24"/>
          <w:szCs w:val="24"/>
        </w:rPr>
        <w:t>Le Chaman Indonésien l’aperçut tout en haut et lui demanda de redescendre. Pris de panique, il lança subitement le verre qu’il tenait à la main sur le lustre de la maison. Celui-ci tomba en explosant en mille morceaux. De plus en plus envouter par la 9</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symphonie de Beethoven qui s’enchaina, il poussa des hurlements de désespoirs. C’est alors qu’il passa par-dessus la rambarde des escaliers avant de sauter pour s’éclater la cervelle. La musique toucha alors à sa fin. Le guérisseur avec ces pouvoirs voulaient le sauver mais le Chaman ne peut sauver que des gens qui sont blessés alors que lui, est mort. Le Maître de maison appela une ambulance pour tenter de le secourir quand même mais il était inutile de l’emmener à l’hôpital car il n’avait plus de pou, plus rien. Mais, que s’est-il passé ? C’est la question que tout le monde se pose. Le Chaman affirme qu’il l’avait vu encore en train de les contempler en étant monter tout en haut et que, d’un seul coup, il a lâché son verre de champagne avant de se donner la mort quelques secondes plus tar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convives avaient l’appétit coupé ! C’était pourtant l’heure de passer à la suite 123 mais le cœur n’y était pas. Le romancier Américain qui était parmi eux demanda au maitre de maison s’il pouvait écrire un livre en rapport avec ce qui s’est passé ce soir. La Québécoise affirma que c’était étrange car tout s’est passé si vite qu’ils n’ont pas eu le temps de voir. Les invités quittèrent la demeure des Deuils avant le dîner. Alexandra était sûre que c’était encore un coup de son fils et qu’il allait devoir en répondre devant elle. Epuisée mais ravi, ce dernier dormait à point fermer d’autant plus qu’il avait besoin de ménager ces neurones. Sa mère le réveilla pendant que George débarrassait les apéritifs dans la suite 666. Il avait reçu l’ordre de sa femme de ne surtout pas se mêler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ève-toi ! DEBOUT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Maman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 Qu’as-tu encore fait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Maman. Je n’ai rien fait !</w:t>
      </w:r>
    </w:p>
    <w:p>
      <w:pPr>
        <w:pStyle w:val="Paragraphedeliste"/>
        <w:numPr>
          <w:ilvl w:val="0"/>
          <w:numId w:val="266"/>
        </w:numPr>
        <w:spacing w:lineRule="auto" w:line="360" w:before="0" w:after="0"/>
        <w:ind w:left="851" w:hanging="143"/>
        <w:contextualSpacing/>
        <w:jc w:val="both"/>
        <w:rPr/>
      </w:pPr>
      <w:r>
        <w:rPr>
          <w:rFonts w:cs="Times New Roman" w:ascii="Times New Roman" w:hAnsi="Times New Roman"/>
          <w:sz w:val="24"/>
          <w:szCs w:val="24"/>
        </w:rPr>
        <w:t>Lève-toi ! PREND LA BIBLE ET RÉCITE DERRIERE MOI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aman.</w:t>
      </w:r>
    </w:p>
    <w:p>
      <w:pPr>
        <w:pStyle w:val="Paragraphedeliste"/>
        <w:numPr>
          <w:ilvl w:val="0"/>
          <w:numId w:val="266"/>
        </w:numPr>
        <w:spacing w:lineRule="auto" w:line="360" w:before="0" w:after="0"/>
        <w:ind w:left="851" w:hanging="143"/>
        <w:contextualSpacing/>
        <w:jc w:val="both"/>
        <w:rPr/>
      </w:pPr>
      <w:r>
        <w:rPr>
          <w:rFonts w:cs="Times New Roman" w:ascii="Times New Roman" w:hAnsi="Times New Roman"/>
          <w:sz w:val="24"/>
          <w:szCs w:val="24"/>
        </w:rPr>
        <w:t>IL EXPIERA SES FAUTES !!! IL TE POUSSERA DIX CORNES POUR LE DIABLE QUE TU ES DEVENU !!! TU NE LE SAIS PAS MON FILS MAIS SATAN À DÉJÀ FAIT SON ŒUVRE EN TOI.</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t’en pris, arrête ! Laisse-moi dormir, il est tard, j’ai cours demain.</w:t>
      </w:r>
    </w:p>
    <w:p>
      <w:pPr>
        <w:pStyle w:val="Paragraphedeliste"/>
        <w:numPr>
          <w:ilvl w:val="0"/>
          <w:numId w:val="266"/>
        </w:numPr>
        <w:spacing w:lineRule="auto" w:line="360" w:before="0" w:after="0"/>
        <w:ind w:left="851" w:hanging="143"/>
        <w:contextualSpacing/>
        <w:jc w:val="both"/>
        <w:rPr/>
      </w:pPr>
      <w:r>
        <w:rPr>
          <w:rFonts w:cs="Times New Roman" w:ascii="Times New Roman" w:hAnsi="Times New Roman"/>
          <w:sz w:val="24"/>
          <w:szCs w:val="24"/>
        </w:rPr>
        <w:t>RÉCITE ! BENI SOIS ETERNEL NOTRE DIEU POUR MOI JOHN DEUIL, FILS D’ALEXANDRA ET GEORGE DEUIL, JE DEMANDE À JESUS CHRIST DE ME PARDONNER ! AGENOUILLE-TOI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t’en supplie, je ne me sens pas bien !</w:t>
      </w:r>
    </w:p>
    <w:p>
      <w:pPr>
        <w:pStyle w:val="Paragraphedeliste"/>
        <w:numPr>
          <w:ilvl w:val="0"/>
          <w:numId w:val="266"/>
        </w:numPr>
        <w:spacing w:lineRule="auto" w:line="360" w:before="0" w:after="0"/>
        <w:ind w:left="851" w:hanging="143"/>
        <w:contextualSpacing/>
        <w:jc w:val="both"/>
        <w:rPr/>
      </w:pPr>
      <w:r>
        <w:rPr>
          <w:rFonts w:cs="Times New Roman" w:ascii="Times New Roman" w:hAnsi="Times New Roman"/>
          <w:sz w:val="24"/>
          <w:szCs w:val="24"/>
        </w:rPr>
        <w:t>LE SANG DU VICE TE POUSSERA DIX CORNES POUR LA CRÉATURE QUE TU ES DEVENU ET QUE TU SERAS EN ENFER COMME DANS LES CIEUX PARDONNEZ-LE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non !!! MAMAN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donnez-lui ! Pardonnez-lui ! L’enfant du démon est encore plus gentil que toi, fils du mal, fils indigne que j’ai élevé pendant dix longues années passer à endurer des épreuves insensées dans le domaine fortuné que nous ayons. Mon Dieu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 arrête, je t’en pris.</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laisse-moi lui insuffler le châtiment du ciel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le, tu lui as déjà fait assez de mal.</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Laisse-moi faire de notre fils un chrétien averti. Ne me dis pas que tu es de son côté ! </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le cas et tu le sais mais il est fatigué et il à besoin de dormir, je te rappelle qu’il a cours demain.</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 ce qu’il a fait au docteur Rosenberg ! Te souviens-tu de ce ciseau que tu lui a planté dans la main ? Elle souffre encore, tu sais.</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maintenant, elle va mieux, chérie, et John continue de se faire suivre chez elle.</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est vrai, mais il est parti Samedi sans payer et résultat, j’ai été obligé de galérer, MOI, une grande dame, avec les transports en commun pour réparer les erreurs de ce petit damnée mais il n’est pas trop tard, je peux encore réparer ce que j’ai fais et tuer le diable de mes propres mains.</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tu sais bien que j’ai des problèmes psychologiques, c’est toi-même qui me l’a dit, j’irais à l’église, et je prierais les voies du Seigneur qui sont impénétrables, tu le sais, Maman.</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mmènerais à la messe et demain soir quand tu rentreras du lycée, tu te laveras la bouche avec du savon en demandant au Seigneur d’expier tes pêchés.</w:t>
      </w:r>
    </w:p>
    <w:p>
      <w:pPr>
        <w:pStyle w:val="Paragraphedeliste"/>
        <w:numPr>
          <w:ilvl w:val="0"/>
          <w:numId w:val="2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haine que ressentait ce dernier à l’égard de sa mère commençait petit à petit par prendre forme. Il la haïssait pour ces manières peu orthodoxes et très vivifiantes de lui imposer la bible comme arme et l’obligea à capituler en lui cassant les nerfs de son système nerveux. Elle prenait des calmants car sinon, elle aurait déjà tué son fils depuis longtemps. Elle était convaincue que le mal avait fait son œuvre en lui et que le pêché était inscrit sur son âme avec la marque 666 comme le numéro de référence au hasard malheureux de la suite majestueuse des Deuils.</w:t>
      </w:r>
    </w:p>
    <w:p>
      <w:pPr>
        <w:pStyle w:val="Normal"/>
        <w:spacing w:lineRule="auto" w:line="360" w:before="0" w:after="0"/>
        <w:ind w:firstLine="708"/>
        <w:jc w:val="both"/>
        <w:rPr/>
      </w:pPr>
      <w:r>
        <w:rPr>
          <w:rFonts w:cs="Times New Roman" w:ascii="Times New Roman" w:hAnsi="Times New Roman"/>
          <w:sz w:val="24"/>
          <w:szCs w:val="24"/>
        </w:rPr>
        <w:t>À l’aube de cette journée, nous étions le Mercredi 10 Octobre. Le premier cours de la journée allait être en latin avec Sir Ethan, treizième du nom. Ce dernier n’a pas changé depuis la semaine dernière, toujours aussi fringuant. Son long nez et ses longs yeux émerveillaient John qui éprouvait beaucoup de sympathie pour ce professeur spécial. Il avait quelque chose de plus que les autres qu’on ne parvenait pas toujours à déterminer. C’était de la subtilité ! Contrairement à la première semaine théorique, aujourd’hui allait être un jour de contrôle. Il était temps de passer à la partie pratique et que John lui fasse voir de quoi il était capable en latin. C’est curieux car lui n’avait jamais appris le latin. Pourtant, il le parlait si bi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e mit définitivement hors de portée des autres de sa classe en recevant 20/20. Linda eut 08/20. Quant à Patrick, il eut à peine 02 et les autres 0. C’était l’épreuve la plus dure qui soit ! Sir Ethan comprit que c’était encore trop tôt et n’était pas prêt de leur resoumettre un nouveau contrôle de si tôt. Ils devaient perfectionnés leur niveau dans la langue et comprendre les synonymes en faisant la différence entre comprendre ce qu’ils disaient et dire ce qu’ils ne savaient pas en voulant se donner le genre de dire que John Deuil n’était pas le seul à avoir de la dynamite dans la tête. Malheureusement, c’est raté ! Le professeur de latin était très curieux de savoir jusqu’où John pouvait aller. Le QI de cet enfant est toujours inconnu à ce jour ! Les médias continuaient de lui consacrer plusieurs articles dans les journaux télévisés en même temps qu’ils parlaient du vol du Buste de Périclès dans la nuit de Lundi à Mardi dans le musée de Londres du British Museum. Là encore, les caméras de vidéos et audio surveillance ont été déjouées à la perfection par ce monstrueux cerveau diabolique de cet individu maléfiq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n intéressement pour le pouvoir et l’argent montre à quel genre d’homme Scotland Yard ont à faire alors qu’ils ignorent toujours qui a fait le coup. Ils n’ont pas encore de voleur présumé être à l’origine du vol de la relique, mais ils sont intimement convaincus et persuadés que l’individu en question est aussi le voleur de la pierre de Rosette. L’horrible vérité sera-t-elle finalement dessellée ? John était toujours au lycée mais devait déjà passer dans le cours suivant avec le reste de ces camarades. Patrick lui fait alors un croche-pied en lui demandant pardon car il ne l’avait pas fait exprès mais sa manière ricanant prouve bien qu’il s’agissait d’un acte dénué de tout bon sens moral. Il se rendit dans la salle d’éco-droit pour assister au cours de Mrs Fabienne Duchmock. Toujours yeux bleues, cheveux bleues, avec de larges sourcils, elle a changé sa robe longue de la semaine dernière pour mettre une tunique courte avec des semelles en caoutchouc tout en or. Cette dernière informa les élèves qu’il n’y aurait pas école demain et après demain au lycée Saint Joseph jusqu’à la semaine prochaine pour cause de grève. Les cours ne reprendraient pas avant le Lundi 05 Novembre. Trois semaines de grèves prévues pour une augmentatio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nda reçut une invitation de John qui lui demanda de venir au prochain bal costumé qu’organiseraient ces parents en l’honneur de la tradition. Elle était encore dubitative, il lui fallait du temps. Elle n’a pas oublié ce qui s’est passé l’autre soir avec les invités aristocrates et préféra ne pas faire de peine à John en le laissant espérer. L’enseignante d’économie-droit réprimanda les terminales ES en frappant du poing sur la table pour dire qu’il y avait encore cours jusqu’à ce soir. Exprès, elle colla toute la classe en retenue ! Patrick n’était pas d’accord et fit savoir son mécontentement :</w:t>
      </w:r>
    </w:p>
    <w:p>
      <w:pPr>
        <w:pStyle w:val="Paragraphedeliste"/>
        <w:numPr>
          <w:ilvl w:val="0"/>
          <w:numId w:val="3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avez pas le droit de nous garder enfermer ! C’est de la séquestration !</w:t>
      </w:r>
    </w:p>
    <w:p>
      <w:pPr>
        <w:pStyle w:val="Paragraphedeliste"/>
        <w:numPr>
          <w:ilvl w:val="0"/>
          <w:numId w:val="3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rès le cours avec votre professeur général, vous resterez tous une heure en plus.</w:t>
      </w:r>
    </w:p>
    <w:p>
      <w:pPr>
        <w:pStyle w:val="Paragraphedeliste"/>
        <w:numPr>
          <w:ilvl w:val="0"/>
          <w:numId w:val="3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hors de question !</w:t>
      </w:r>
    </w:p>
    <w:p>
      <w:pPr>
        <w:pStyle w:val="Paragraphedeliste"/>
        <w:numPr>
          <w:ilvl w:val="0"/>
          <w:numId w:val="338"/>
        </w:numPr>
        <w:spacing w:lineRule="auto" w:line="360" w:before="0" w:after="0"/>
        <w:ind w:left="851" w:hanging="143"/>
        <w:contextualSpacing/>
        <w:jc w:val="both"/>
        <w:rPr/>
      </w:pPr>
      <w:r>
        <w:rPr>
          <w:rFonts w:cs="Times New Roman" w:ascii="Times New Roman" w:hAnsi="Times New Roman"/>
          <w:sz w:val="24"/>
          <w:szCs w:val="24"/>
        </w:rPr>
        <w:t>Ms Linda, je vous fais savoir que vos bulletins trimestriels n’étaient pas fameux avant, et vous êtes passé en terminale X de justesse, si vous voulez avoir votre maîtrise l’an prochain les jeunes, je vous conseille de vous mettre au boulot.</w:t>
      </w:r>
    </w:p>
    <w:p>
      <w:pPr>
        <w:pStyle w:val="Paragraphedeliste"/>
        <w:numPr>
          <w:ilvl w:val="0"/>
          <w:numId w:val="3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qui elle se prend celle là ?</w:t>
      </w:r>
    </w:p>
    <w:p>
      <w:pPr>
        <w:pStyle w:val="Paragraphedeliste"/>
        <w:numPr>
          <w:ilvl w:val="0"/>
          <w:numId w:val="3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l’aurez voulu ! BILAN POUR TOUT LE MOND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demanda à Linda de faire la distribution des copies pour un bilan évaluée sur cent points qui durerait trois heures jusqu’à 16H30, heure à laquelle ils devront ensuite aller en classe de Français avec leur professeur général, Mrs Duc de Bourg. Cette dernière était prévue pour la réunion de ce soir. En attendant, les élèves de terminale se mirent au travail et c’est John le plus rapide qui rendit sa copie au professeur avant tout le monde ce qui donna de la volonté à ces camarades de classe qui voulurent en faire autant. Jaloux du succès de ce dernier qui était le chouchou de tous les profs, ils avaient du mal à admettre la dure réalité. Ils faisaient l’impossible pour le faire trébucher au moins une fois afin qu’il est une note inférieure à celle de 20 ou de 100 mais c’était peine perdu. Il reçut encore 100/100 au bilan. Il les mit KAO. C’était déjà l’heure de se rendre chez Mrs Duc de Bourg, le professeur général des terminales ES. Les jeunes filles en culottes courtes se demandèrent ce qu’elle allait encore bien leur trouver comme défaut cette semaine, elle qui a si l’habitude de juger et de critiquer les vêtements que porte les inscrits dans ce lycée. Curieusement, cette semaine, elle ne disait rien. Linda se demanda si elle n’était pas malade ou si c’était bien la vraie Mrs Duc de Bourg. Elle n’allait pas s’acharner sur des têtes brûlées à la veille d’une grève de trois semain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était très belle aujourd’hui en vue de participer à l’une de ces réunions dans la famille Deuil auquel elle a tant entendu parler. Pendant ce temps, Alexandra prit toujours le thé chez Mrs Cassie. Elle avait pris un abonnement chez elle ! Le fait est qu’elle est rentrée dans ces bonnes grâces et que, grâce à cela, celle-ci lui demanda de lui rendre des services, moyen en finance. Elle côtoyait du beau monde et n’arrêtait pas de se coller à ces jupons pour lui demander tout ce qu’elle voulait. Mrs Duc de Bourg attendit de faire son cours avant de demander à John qu’elle lui communique de nouveau le numéro de téléphone de sa maison au cas où elle prévoirait un désistement de dernière minute. Celui-ci lui donna bien volontiers ! +44 208 226 9254.</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le remercia et il partit en semant à la fois Linda et Patrick. Il prit sa calculatrice et tapa le code au dos de la machine téléportative pour la faire apparaitre. Il monta dedans et poussa le bouton de propulsion avant d’être désintégrer pour ensuite réapparaitre dans sa chambre. L’atterrissage a causé quelques remous mais à part ça, tout va bien. Il descendit les escaliers et profita de l’absence de ces parents en vérifiant bien qu’ils étaient absents pour retourner dans le laboratoire scientifique de son père. Mais avant, il alluma la suite 666, lieu où était le passage secret le menant au souterrain. Il s’engouffra dans le noir à l’intérieur et alluma toutes les lumières du laboratoire.</w:t>
      </w:r>
    </w:p>
    <w:p>
      <w:pPr>
        <w:pStyle w:val="Normal"/>
        <w:spacing w:lineRule="auto" w:line="360" w:before="0" w:after="0"/>
        <w:ind w:firstLine="708"/>
        <w:jc w:val="both"/>
        <w:rPr/>
      </w:pPr>
      <w:r>
        <w:rPr>
          <w:rFonts w:cs="Times New Roman" w:ascii="Times New Roman" w:hAnsi="Times New Roman"/>
          <w:sz w:val="24"/>
          <w:szCs w:val="24"/>
        </w:rPr>
        <w:t xml:space="preserve">C’est alors qu’il s’aperçut qu’il y avait quelque chose de très étrange à l’intérieur du sarcophage. Il remit la main sur la mallette noire mais trouva une grille camoufler par de l’herbe récente. Qu’est-ce que cela veut dire ? Ca ressemblait au foin que broutaient les chevaux, on aurait dit que quelqu’un est passé par là. C’est surprenant ! Il n’arrivait pas à résoudre ce mystère qui le préoccupait de plus en plus. Mais…à l’intérieur du sarcophage se trouvait un appareil qu’il ne connaissait pas. Il le prit dans ces mains lorsqu’il entendit brusquement la voix de son père : </w:t>
      </w:r>
      <w:r>
        <w:rPr>
          <w:rFonts w:cs="Times New Roman" w:ascii="Times New Roman" w:hAnsi="Times New Roman"/>
          <w:i/>
          <w:sz w:val="24"/>
          <w:szCs w:val="24"/>
        </w:rPr>
        <w:t xml:space="preserve">« Mon fils, si tu as trouvé cet appareil, cela signifie que tu es à nouveau rentré dans mon laboratoire alors que je t’avais demandé à ce que je t’autorise son accès. J’espère que tu ne commettras pas d’imprudence. Ne touche pas aux récepteurs d’une machine sur laquelle je travaille. » </w:t>
      </w:r>
      <w:r>
        <w:rPr>
          <w:rFonts w:cs="Times New Roman" w:ascii="Times New Roman" w:hAnsi="Times New Roman"/>
          <w:sz w:val="24"/>
          <w:szCs w:val="24"/>
        </w:rPr>
        <w:t>Soudain, plus rien.</w:t>
      </w:r>
      <w:r>
        <w:rPr>
          <w:rFonts w:cs="Times New Roman" w:ascii="Times New Roman" w:hAnsi="Times New Roman"/>
          <w:i/>
          <w:sz w:val="24"/>
          <w:szCs w:val="24"/>
        </w:rPr>
        <w:t xml:space="preserve"> </w:t>
      </w:r>
      <w:r>
        <w:rPr>
          <w:rFonts w:cs="Times New Roman" w:ascii="Times New Roman" w:hAnsi="Times New Roman"/>
          <w:sz w:val="24"/>
          <w:szCs w:val="24"/>
        </w:rPr>
        <w:t>John reposa l’appareil qu’il tenait sur ces deux mains dans le caisson lorsqu’il entendit encore la voix de son père.</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placé cet appareil pour que nous gardions contact même lorsque je m’absente. C’est un purificateur de sang. Regarde dessus, il y a un récepteur à haute fréquence.</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diable dissimules-tu un tel engin ? Que comptes-tu en faire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j’ai fais cela, ce n’était pas parce que je doutais de toi mais parce que je voulais savoir si mon invention était au point. Apparemment, oui.</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 permets-tu de téléporter ma machine dans ton labo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tu me promets de ne toucher à rien, oui.</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le promets ! Et, cette herbe ? Qu’est-ce que c’était ? C’est très frais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ça ? C’était pour ne pas qu’il s’abîme ! Je voulais maintenir mon joyau en vie. Ne t’en occupe pas ! Comment s’est passé ta journée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profs font grève jusqu’au Lundi 05 Novembre.</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énial ! J’ai des tas de projets pour toi et moi ! Je vais t’emmener aux enchères ! Nous allons acquérir des tas d’objets et je vais les revendre le double de ce que je vais les acheter, c’est mon métier, ce sont les affaires qui veulent ça.</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ne sera pas d’accord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inquiète pas pour ta mère ! Tu sais, elle se sent responsable de ton éducation.</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me torture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tout cela, mon fils, elle t’éduque à la bible depuis que tu es né. Je lui parlerai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remercie, Papa.</w:t>
      </w:r>
    </w:p>
    <w:p>
      <w:pPr>
        <w:pStyle w:val="Paragraphedeliste"/>
        <w:numPr>
          <w:ilvl w:val="0"/>
          <w:numId w:val="376"/>
        </w:numPr>
        <w:spacing w:lineRule="auto" w:line="360" w:before="0" w:after="0"/>
        <w:ind w:left="851" w:hanging="143"/>
        <w:contextualSpacing/>
        <w:jc w:val="both"/>
        <w:rPr/>
      </w:pPr>
      <w:r>
        <w:rPr>
          <w:rFonts w:cs="Times New Roman" w:ascii="Times New Roman" w:hAnsi="Times New Roman"/>
          <w:sz w:val="24"/>
          <w:szCs w:val="24"/>
        </w:rPr>
        <w:t>Ne t’inquiète pas, je m’occupe de ton éducation.</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Papa. Pourrais-tu m’emmener faire de l’escrime la semaine prochaine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je t’emmènerais même dès demain à la chasse et je t’apprendrais à manier le fusil et au ball-trap où tu pourras tirer avec de vraies balles.</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tu une licence pour cela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mon permis de chasseur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épare-toi pour ce soir, je veux que tu sois là au dîner d’autant plus que ton professeur de Français vient pour la première fois dans notre demeure.</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ui ai donné le téléphone de la maison !</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tu as bien fait.</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ferme le souterrain et je me prépare pour ce soir.</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tout à l’heure, mon fils, je suis en séminaire au palais du Buckingham Palace mais dès que je fini, je viens. Range l’appareil dans le sarcophage et quitte le souterrain.</w:t>
      </w:r>
    </w:p>
    <w:p>
      <w:pPr>
        <w:pStyle w:val="Paragraphedeliste"/>
        <w:numPr>
          <w:ilvl w:val="0"/>
          <w:numId w:val="3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obéit à son père en refermant le passage à l’aide de sa calculatrice. Il remonte dans sa chambre et fait une petite sieste. Arrivée au soir, sa mère revient de chez Mrs Cassie après avoir pris le thé et prépare le dîner de ce soir. Son père devrait arriver d’un instant à l’autre maintenant. Les invités de la réunion de ce soir sont Mrs Duc de Bourg, le professeur de Français qui a appelé chez les Deuils pour confirmer qu’elle viendrait. Il y aurait aussi la Duchesse princière de Carcassonne avec les manières aristocrates et le Baron Fromberguen qui se dérange spécialement d’Allemagne à l’occasion. Sir George arriva enfin et demanda à sa femme qu’elle débouche une bouteille de champagne pour ces invités. A 21H, ils arrivèrent et comme d’habitude, l’homme de maison gère de mettre les vêtements et le chapeau du Baron sur les cintres. Pour lui, Sir George ouvrit son bar qu’il avait laissé fermer depuis longtemps. Il prit du cognac et servit un verre au grand homme qui a effectué un long voyage jalonnée d’embuches pour se rendre jusqu’ici. Il baisa la main de la Duchesse princière de Carcassonne qui a fait aussi un très long voyage et il fit asseoir ces invités autour de la table dans la suite 666 en attendant le dîn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 une fois, John était là en l’honneur de son professeur. Sa mère ne put s’empêcher de lui faire des réflexions en la présence de celle-ci. Tous s’assirent sur une chaise autour de la table. John se plaça à l’autre bout de la table juste devant le Baron qui riait, en transe semble-t-il avec l’au-delà. Sous la joie et la bonne humeur, ce dernier redemanda au maitre de maison de lui servir un autre verre de cognac, (il le trouvait délicieux). Les autres convives prirent du champagne en attendant le bon vin rouge, rouge, rouge. Soudain, John figea son regard sur celui du Baron. Il le contempla d’un air maussade, hébété, pendant qu’il continuait à parler avec la Duchesse et avec ces parents alors qu’il n’entendait plus rien si ce n’était les lèvres de l’homme bouger en laissant échapper quelques syllabes de sa fausse modestie. Son verre rempli de champagne ne le déstabilisait pas ! Il soutenait le Baron du regard en restant paralysée par un champ de force indescriptible que lui seul ressentait. C’est alors qu’il aperçut le chiffre 666, qui est aussi le numéro de la suite et la marque du démon, s’incruster sur le front du Baron Frombergu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continuait à lui parler mais il n’entendait rien, il ne voyait que son visage et le numéro s’afficher sur le front hypocrite de cet homme vêtu tout en noir. Sa vision se dégrada subitement lorsqu’il aperçut du sang entaché sur le regard trépident de celui-ci. Il le voyait en train de se laver la figure avec son sang. Mais, sa mère le toucha du bout des doigts pour lui demander de se réveiller et de se tirer de cet état léthargique. Il se rattrapa tant bien que mal à ce moment là.</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écoutais, Maman, j’écoutais…</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demandiez si votre passion pour l’école vous satisfaisait pleinement ou si, au contraire, vous aviez envi de faire un métier comme archéologue ou architecte ?</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vous savez, Baron, je suis jeune, j’ai l’avenir devant moi.</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beaucoup entendu parler de vos exploits, les médias vont jusqu’en Allemagne pour parler de John Deuil, vous êtes très connu, très cher.</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aron, voulez-vous que je vous resserve du cognac ?</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vous plaît, Sir George.</w:t>
      </w:r>
    </w:p>
    <w:p>
      <w:pPr>
        <w:pStyle w:val="Normal"/>
        <w:spacing w:lineRule="auto" w:line="360" w:before="0" w:after="0"/>
        <w:ind w:firstLine="708"/>
        <w:jc w:val="both"/>
        <w:rPr/>
      </w:pPr>
      <w:r>
        <w:rPr>
          <w:rFonts w:cs="Times New Roman" w:ascii="Times New Roman" w:hAnsi="Times New Roman"/>
          <w:sz w:val="24"/>
          <w:szCs w:val="24"/>
        </w:rPr>
        <w:t>Arrivée sous les coups de 22H, les invités prirent place à la suite 123 pour le dîner. Le vin rouge Château Langlois était au frais pour l’occasion. Alexandra demanda à Mrs Duc de Bourg ce qu’elle pensait de son fils :</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est un garçon tout à fait charmant, il est le seul à ne pas être turbulent.</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yez-vous, très chère, les terminales ES sont des élèves indisciplinés mais votre fils, Mrs, leur donne le bon exemple.</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grâce à l’éducation irréprochable que je lui ai donné, j’ai l’intention de faire de mon fils un prêtre exemplaire.</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nt mieux ! Il y a assez de délinquants partout dans le monde, vous avez raison de prendre son éducation en main très tôt. Je suis moi aussi une mère et ma fille doit avoir une tenue irréprochable, vous savez, je suis très critique sur les tenues que porte les jeunes filles et je suis moins regardante pour les jeunes hommes. J’ai toujours pensé que si une demoiselle finissait vieille fille, c’était parce qu’elle ne soignait pas assez son image.</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tout à fait raison ! Et qui c’est ! Plus tard, nous les marierons, votre fille et mon fils.</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lutôt mourir, murmura John.</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au dîner, très cher ? Vous savez, je suis une gastronome, je juge des bons plats alors faites attentions, Mrs Deuil.</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llez vous régaler. Baron, servez-vous du vin !</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rs. C’est étrange, j’ai une sensation d’étouffement.</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vez-vous Baron Fromberguen ? Buvez un peu d’eau !</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c’est ce garçon, il me glace le sang à vue d’œil.</w:t>
      </w:r>
    </w:p>
    <w:p>
      <w:pPr>
        <w:pStyle w:val="Paragraphedeliste"/>
        <w:numPr>
          <w:ilvl w:val="0"/>
          <w:numId w:val="3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 Parlez plus for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prit la nappe de la table et emporta tout ce qu’il y avait dessus dans sa mort. Mais, qu’y avait-il dans ce vin ? Sir George Deuil informa sa femme que c’était sans doute parce qu’il avait trop forcé sur le cognac alors il a eu une crise cardiaque. Quoiqu’il en soit, il sera enterré demain avec les honneurs qui lui sont dû. « La mort nous paraît si lointaine et pourtant elle vient à nous d’un seul coup, dit John, dans un excès de franchis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le lendemain matin, le prêtre commença la cérémonie des obsèques en achevant par « La terre avec la terre, les cendres avec les cendres. » Les proches du Baron pleuraient une disparition aussi soudaine. Ils ne comprenaient pas comment il avait pu succomber à un dîner même s’il n’était plus tout jeune. Tout ceci n’a aucun sens ! Pendant ce temps, en ce jour de Jeudi, Sir George emmena son fils en forêt pour chasser. Il lui donna son fusil et lui demanda de chercher et de tirer si jamais il voyait un cerf, un faisan ou un sanglier.</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faire cuir ta victime et nous le dégusterons au déjeuner. POULE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manqué ma cible ! Je manque d’expérience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d, laisse-moi faire, je vais te montrer comment on fait. Donne-moi le fusil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compte jusqu’à cinq et tu me donne l’ordre de tirer.</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LE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vois que je n’ai pas besoin de m’exercer dans un club Londonien pour pratiquer le tir au ball-trap, ma licence et mon agilité suffisent amplement.</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moi essayer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va essayer d’abattre un volatile en plein vol ! Prends le fusil avec tes deux mains, dirige-le vers le ciel, regarde dans le viseur, ôte le cran de sûreté, et attend que je te donne le signal pour tirer. Attention…POULE !</w:t>
      </w:r>
    </w:p>
    <w:p>
      <w:pPr>
        <w:pStyle w:val="Normal"/>
        <w:spacing w:lineRule="auto" w:line="360" w:before="0" w:after="0"/>
        <w:ind w:firstLine="708"/>
        <w:jc w:val="both"/>
        <w:rPr/>
      </w:pPr>
      <w:r>
        <w:rPr>
          <w:rFonts w:cs="Times New Roman" w:ascii="Times New Roman" w:hAnsi="Times New Roman"/>
          <w:sz w:val="24"/>
          <w:szCs w:val="24"/>
        </w:rPr>
        <w:t>Un oiseau a été touché. Il voulut le laisser dans la forêt car le sanglier que le père avait abattu suffisait pour le déjeuner. Pourtant, il le prit quand même avec lui. George avait utilisé sa Rolls pour venir jusqu’ici mais n’allait pas la salir en l’infestant du sang de l’animal. Il demanda alors à son fils d’agir. Ce dernier prit sa calculatrice et tapa le numéro de la machine téléportative qui quitta sa chambre pour venir en forêt, juste devant lui. Il traina le sanglier avec l’aide de son père jusque dans la machine et la désintégra sans monter dedans. Il retourna avec son père à la maison en montant à l’arrière de la Rolls pendant que George conduisit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 mère va être contente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Papa.</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y retournera si tu veux. J’adore la chasse ! Mon père aussi m’y a emmené Maintenant que tu n’as plus école, nous allons enfin pouvoir être seul toi et moi et j’ai des tas de projets pour toi et moi.</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rai que c’est bien ! Dis, Papa, comment le Baron Fromberguen est-il mort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mon fils…</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aussi, je l’ignore, et qu’est-ce qui est advenu du Buste de Périclès, selon toi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ai pas volé si c’est ce que tu veux savoir mais je te l’ai déjà dit et toi non plus d’ailleurs, il s’agit peut-être de cet homme qui veut faire de toi un savant renommé.</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Ben Warren Huygens ? Penses-tu que ce soit lui qui a fait le coup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ès lors qu’il convoite la pierre de Rosette, je le soupçonne du vol du Buste mais je ne peux rien affirmer, malheureusement.</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 revois ce Dimanche à la tour de l’horloge.</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 bien attention à lui ! Quelque chose me dit que cet homme n’est pas normal.</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 Tu pense qu’il est dangereux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veut la pierre de Rosette ? Nous allons la lui donner ! Reste à espérer qu’il ne commettra pas de sacrilèges une fois qu’il l’aura en sa possession car nous ignorons tout sur le passé de cet homme, après mûre réflexion, tu ne sais rien sur lui.</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dit qu’il a entendu parler de moi, mais pourquoi chercherait-il à me duper ? Toute cette mascarade ne tient pas la route si tu veux mon avis, Papa.</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finirons bien par découvrir le fin mot de cette histoire, mon fils.</w:t>
      </w:r>
    </w:p>
    <w:p>
      <w:pPr>
        <w:pStyle w:val="Normal"/>
        <w:spacing w:lineRule="auto" w:line="360" w:before="0" w:after="0"/>
        <w:ind w:firstLine="708"/>
        <w:jc w:val="both"/>
        <w:rPr/>
      </w:pPr>
      <w:r>
        <w:rPr>
          <w:rFonts w:cs="Times New Roman" w:ascii="Times New Roman" w:hAnsi="Times New Roman"/>
          <w:sz w:val="24"/>
          <w:szCs w:val="24"/>
        </w:rPr>
        <w:t>De retour à la maison, John monta dans sa chambre, sans claquer la porte pour une fois, et ouvrit sa machine téléportative pour récupérer le sanglier qu’il avait placé à l’arrière. Il demanda de l’aide à son père qui profita de l’absence de sa femme qui était partie faire des courses pour monter les escaliers et pour aider son fils à descendre la bête. Il la traina jusque dans la cuisine. A ce moment là, Alexandra revenait les mains charger de commission et mit tout dans la cuisine. C’est alors qu’elle se mit à hurler lorsqu’elle aperçut le sanglier en sang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Préservez-nous du mal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l’avons tués à la chasse pour que tu le fasses cuir et pour que nous le mangions.</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pêche a été bonne à ce que je vois, vous n’êtes pas revenu les mains vides. Oh, toi et tes idées, alors !</w:t>
      </w:r>
    </w:p>
    <w:p>
      <w:pPr>
        <w:pStyle w:val="Normal"/>
        <w:spacing w:lineRule="auto" w:line="360" w:before="0" w:after="0"/>
        <w:ind w:firstLine="708"/>
        <w:jc w:val="both"/>
        <w:rPr/>
      </w:pPr>
      <w:r>
        <w:rPr>
          <w:rFonts w:cs="Times New Roman" w:ascii="Times New Roman" w:hAnsi="Times New Roman"/>
          <w:sz w:val="24"/>
          <w:szCs w:val="24"/>
        </w:rPr>
        <w:t>Elle prépara aussitôt le déjeuner en mettant la bête dans le four. Son mari l’informa qu’il avait encore un séminaire aujourd’hui pour ces affaires au Buckingham Palace. Entre temps, John n’avait rien dit à ces géniteurs mais il avait pris l’oiseau qu’il avait tué et l’emmena avec lui dans le laboratoire de son père. Il ouvrit le passage secret et alluma la salle en posant la petite bête malade près du sarcophage. Aussi incroyable que ça paraisse, le volatile était encore en vie. Qu’allait-il en fai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méthode substitutive de l’évaluation préliminaire de la toxicité de la substance à tester par un système expert exploitant une banque de données. (Modèles bio mathématiques) a été correctement effectuée. Il était temps de procéder. Il alluma le générateur ! Il activa les machines qu’il fit tourner à pleine puissance et se servit de tubes à essai, d’un catalytique pour mettre au point un poison mortel indolore en piqure. Il prit ensuite des électrodes et les fixa sur le front du volatile en parachevant son œuvre destructrice. Au moment du passage à l’acte, il entendit la voix de sa mère qui lui demanda de venir déjeuner et que le sanglier était prêt. Vite, il sortit du laboratoire en éteignant tout et en débranchant tout. Il mit la seringue dans le réfrigérateur près de l’oiseau et se promettait de revenir pour parachever son expérience chimique. Il referma le passage secret avec sa calculatrice, et se rendit aussitôt à la suite 123 où l’attendaient son père et sa mère qui commençaient déjà à déjeuner.</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fils, prend des truffes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st passé cette matinée ? George ?</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nous avons chassés, et notre fils s’est montrer un fin tireur.</w:t>
      </w:r>
    </w:p>
    <w:p>
      <w:pPr>
        <w:pStyle w:val="Paragraphedeliste"/>
        <w:numPr>
          <w:ilvl w:val="0"/>
          <w:numId w:val="1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fois que tu auras fini de déjeuner, chéri, tu reprendras la bible et tu me liras à haute voix le passage du sacrif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t à ce moment que le père et le fils se jetèrent un regard complice…</w:t>
      </w:r>
    </w:p>
    <w:p>
      <w:pPr>
        <w:pStyle w:val="Paragraphedeliste"/>
        <w:numPr>
          <w:ilvl w:val="0"/>
          <w:numId w:val="1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1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il arrivé au Baron ? Seigneur ! Je n’ai jamais vu cela de ma vie !</w:t>
      </w:r>
    </w:p>
    <w:p>
      <w:pPr>
        <w:pStyle w:val="Paragraphedeliste"/>
        <w:numPr>
          <w:ilvl w:val="0"/>
          <w:numId w:val="1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il a sans doute dû faire une overdose avec les médicaments qu’il absorbait et qu’il mélangeait à l’alcool, il n’était plus tout jeune en plus de cela.</w:t>
      </w:r>
    </w:p>
    <w:p>
      <w:pPr>
        <w:pStyle w:val="Paragraphedeliste"/>
        <w:numPr>
          <w:ilvl w:val="0"/>
          <w:numId w:val="1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beaucoup apprécié la Duchesse de Carcassonne, elle était très belle.</w:t>
      </w:r>
    </w:p>
    <w:p>
      <w:pPr>
        <w:pStyle w:val="Paragraphedeliste"/>
        <w:numPr>
          <w:ilvl w:val="0"/>
          <w:numId w:val="1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moi chérie, pourquoi libères-tu les invités à trois ou quatre heures du matin ? Tu sais, les routes de Londres grouillent de bandits sans tête.</w:t>
      </w:r>
    </w:p>
    <w:p>
      <w:pPr>
        <w:pStyle w:val="Paragraphedeliste"/>
        <w:numPr>
          <w:ilvl w:val="0"/>
          <w:numId w:val="1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tout cela, George, mais ce sont des gens qui entreprennent un long voyage.</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tout cas, le baron aura eu un bel enterrement, rien à dire de ce côté-là, et j’enviais presque la beauté de son cercueil.</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penser à nos vieux jours, nous aussi, tu as raison, chéri. Bon, je vais débarrasser maintenant que vous avez finis.</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tu n’avais jamais ouvert ton bar avant que le Baron Fromberguen ne vienne ? Pourquoi diable laisses-tu cette porte fermée ?</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 mère a sa cave à vin, je ne vois pas l’utilité et je ne l’ouvre que pendant les grandes occasions, tu sais. Bon, ce n’est pas tout cela mais je viens de recevoir un SMS urgent du palais, il faut que je me rende au séminaire. Bonne journée, chérie. A ce soir, mon fils.</w:t>
      </w:r>
    </w:p>
    <w:p>
      <w:pPr>
        <w:pStyle w:val="Paragraphedeliste"/>
        <w:numPr>
          <w:ilvl w:val="0"/>
          <w:numId w:val="35"/>
        </w:numPr>
        <w:spacing w:lineRule="auto" w:line="360" w:before="0" w:after="0"/>
        <w:ind w:left="851" w:hanging="142"/>
        <w:contextualSpacing/>
        <w:jc w:val="both"/>
        <w:rPr/>
      </w:pPr>
      <w:r>
        <w:rPr>
          <w:rFonts w:cs="Times New Roman" w:ascii="Times New Roman" w:hAnsi="Times New Roman"/>
          <w:sz w:val="24"/>
          <w:szCs w:val="24"/>
        </w:rPr>
        <w:t>À ce soir, Papa.</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entre pas trop tard, Geor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ssitôt, cette dernière mit son fils devant la bible pendant qu’il se débattait en lui disant qu’il était fatigué et qu’il avait besoin de récupérer du lycée :</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XCUSERA POUR AVOIR CORROMPU LE BIEN EN LE CHANGEANT EN MAL ET IL S’ADONNERA AU VICE DE LA LECTURE.</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n pris, je ne veux pas réciter la bible.</w:t>
      </w:r>
    </w:p>
    <w:p>
      <w:pPr>
        <w:pStyle w:val="Paragraphedeliste"/>
        <w:numPr>
          <w:ilvl w:val="0"/>
          <w:numId w:val="35"/>
        </w:numPr>
        <w:spacing w:lineRule="auto" w:line="360" w:before="0" w:after="0"/>
        <w:ind w:left="851" w:hanging="142"/>
        <w:contextualSpacing/>
        <w:jc w:val="both"/>
        <w:rPr/>
      </w:pPr>
      <w:r>
        <w:rPr>
          <w:rFonts w:cs="Times New Roman" w:ascii="Times New Roman" w:hAnsi="Times New Roman"/>
          <w:sz w:val="24"/>
          <w:szCs w:val="24"/>
        </w:rPr>
        <w:t>J’AI VU COMMENT TU REGARDAIS LE BARON HIER ! NE CROIS PAS QUE JE SUIS AVEUGLE ! PRENDS LA BIBLE ET RÉCITE QUE TU ES DESOLÉ ET QUE TU FAIS PENITENCE, AU NOM DU PERE, DU FILS ET DU SAINT ESPRIT, AINSI SOIT-IL.</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laisse-moi tranquille ! Je ne veux pas lire la bible !</w:t>
      </w:r>
    </w:p>
    <w:p>
      <w:pPr>
        <w:pStyle w:val="Paragraphedeliste"/>
        <w:numPr>
          <w:ilvl w:val="0"/>
          <w:numId w:val="35"/>
        </w:numPr>
        <w:spacing w:lineRule="auto" w:line="360" w:before="0" w:after="0"/>
        <w:ind w:left="851" w:hanging="142"/>
        <w:contextualSpacing/>
        <w:jc w:val="both"/>
        <w:rPr/>
      </w:pPr>
      <w:r>
        <w:rPr>
          <w:rFonts w:cs="Times New Roman" w:ascii="Times New Roman" w:hAnsi="Times New Roman"/>
          <w:sz w:val="24"/>
          <w:szCs w:val="24"/>
        </w:rPr>
        <w:t>MAINTENANT QUE TES PROFESSEURS SONT EN GREVES, TU VAS POUVOIR ETUDIER LA BIBLE, JE T’EMMENERAI TOUS LES MATINS À L’ÉGLISE DE LA CATHEDRALE SAINT-PAUL ET LE PERE FRANÇOIS TE CONFESSERA ! IL ÔTERA TES VICES ET TU RETROUVERAS UNE VIE NORMALE, AINSI SOIT-IL.</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w:t>
      </w:r>
    </w:p>
    <w:p>
      <w:pPr>
        <w:pStyle w:val="Paragraphedeliste"/>
        <w:numPr>
          <w:ilvl w:val="0"/>
          <w:numId w:val="35"/>
        </w:numPr>
        <w:spacing w:lineRule="auto" w:line="360" w:before="0" w:after="0"/>
        <w:ind w:left="851" w:hanging="142"/>
        <w:contextualSpacing/>
        <w:jc w:val="both"/>
        <w:rPr/>
      </w:pPr>
      <w:r>
        <w:rPr>
          <w:rFonts w:cs="Times New Roman" w:ascii="Times New Roman" w:hAnsi="Times New Roman"/>
          <w:sz w:val="24"/>
          <w:szCs w:val="24"/>
        </w:rPr>
        <w:t>IL TROMPERA SON PÈRE ET SA MÈRE ! POUR CELA, DIX CORNES IMMONDES LUI POUSSERONT SUR LA CHAIRE ET LA GORGE DU DIABLE DEVIENDRA LA SIENNE ET IL NE SERA QUE PLUS POSSEDÉ PAR LE DÉSIR DE REDEVENIR CELUI QU’IL ÉTAIT ! QUE SATAN S’EXTRAIT DE TON CORPS ! QU’IL PURGE SA PEINE AILLEURS QU’EN TOI ! AU NOM DU PÈRE ET DU FILS ET DU SAINT ESPRIT, AMEN.</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 ARRËTE !!!</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tu continueras !</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w:t>
      </w:r>
    </w:p>
    <w:p>
      <w:pPr>
        <w:pStyle w:val="Paragraphedeliste"/>
        <w:numPr>
          <w:ilvl w:val="0"/>
          <w:numId w:val="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ENCE, ET ÉCOUTE LA BIBLE !!!</w:t>
      </w:r>
    </w:p>
    <w:p>
      <w:pPr>
        <w:pStyle w:val="Normal"/>
        <w:spacing w:lineRule="auto" w:line="360" w:before="0" w:after="0"/>
        <w:ind w:firstLine="708"/>
        <w:jc w:val="both"/>
        <w:rPr/>
      </w:pPr>
      <w:r>
        <w:rPr>
          <w:rFonts w:cs="Times New Roman" w:ascii="Times New Roman" w:hAnsi="Times New Roman"/>
          <w:sz w:val="24"/>
          <w:szCs w:val="24"/>
        </w:rPr>
        <w:t>À la fin de la journée, il avait la tête pleine de la bible. Pour se débarrasser de sa mère, il allait jusqu’à la supplier d’arrêter mais plus il l’a supplia, plus elle continuait. Il partit en remontant dans sa chambre pour claquer la porte à nouveau avant d’allumer son ordinateur et de rester enfermée dans son bunker. Il mit en marche son matériel ultra sophistiqué pendant que sa mère alla prendre le thé chez Mrs Cassie après une sieste bien méritée. Il retourna alors dans le laboratoire de son père sous le temps qui se gâte et qui vire brusquement du soleil à la pluie mélangé aux coups de tonnerres et aux éclairs. Il retrouva le volatile et piqua l’animal avec la seringue qu’il avait laissé au réfrigérateur. Il attendit plusieurs heures que le produit fasse son effet avant de voir le résultat tant attendu de sa toute première expérience. L’oiseau implosa en se décomposant de l’intéri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quelqu’un sonna à la porte. C’était Linda. Il éteignit les appareils électriques en ôtant les électrodes qu’il avait fixées sur le volatile mort et quitta le souterrain en referma le passage.</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puis-je entrer ?</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as-y, je t’en pris.</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ais-tu occupée ?</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e m’ennuyais.</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st passé cette réunion hier soir avec la prof ?</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Duc de Bourg ? Elle était très gentille.</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s les professeurs sont en grèves, je suis allé au lycée.</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font-ils cela ? Qu’est-ce que tu as, John ? On dirait que tu as un problème.</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quoi vois-tu cela ?</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n visage est si pâle. Qu’as-tu ?</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entre, ne reste pas sur le pas de la porte.</w:t>
      </w:r>
    </w:p>
    <w:p>
      <w:pPr>
        <w:pStyle w:val="Paragraphedeliste"/>
        <w:numPr>
          <w:ilvl w:val="0"/>
          <w:numId w:val="2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profitant que son père donnait une conférence au palais de Buckingham Palace et sa mère en train de boire le thé chez Mrs Cassie comme tous les jours à cette heure ci, il invita la jeune fille à boire quelque chose. Elle refusa. Elle était pressée et elle ne pouvait pas rester. Elle avait encore des devoirs à préparer et du retard qu’elle avait accumulé. Elle lui disait qu’elle était désolée pour ce qui s’est passé avec Patrick Hall et que ce dernier ne savait pas ce qu’il faisait. Il craignait encore de redoubler cette année. John s’excusa auprès de Linda en lui demandant de l’attendre dans la grande salle pendant qu’il se laverait les mains après avoir trifouiller les boyaux du volatile. Heureusement pour lui, la jeune fille n’a rien remarqué. De son côté, le lieutenant Ross de la police métropolitaine de District collaborait toujours avec New Scotland Yard qui sollicitaient eux-mêmes d’autres services secrets concernant la disparition de la fameuse relique. Leurs recherches n’avançaient pas alors que les semaines passèrent. Ils pensaient être sur une piste pouvant les mener tout droit vers le coupable recherchée. Personne ne savait encore qui était à l’origine du vol des objets d’arts au British Museum, et on craignait aussi la disparition d’autres pièces maitresses du musé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iste suspectait de connaitre l’individu qui était à l’origine du vol du Buste de Périclès était George Deuil, lui-même. Le lieutenant Ross se rendit au Buckingham Palace où il serait sûr de le trouver. Les gardes du palais le laissèrent passer.</w:t>
      </w:r>
    </w:p>
    <w:p>
      <w:pPr>
        <w:pStyle w:val="Paragraphedeliste"/>
        <w:numPr>
          <w:ilvl w:val="0"/>
          <w:numId w:val="3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Ross, que faites-vous ici ?</w:t>
      </w:r>
    </w:p>
    <w:p>
      <w:pPr>
        <w:pStyle w:val="Paragraphedeliste"/>
        <w:numPr>
          <w:ilvl w:val="0"/>
          <w:numId w:val="3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George Deuil, il faut que nous parlions.</w:t>
      </w:r>
    </w:p>
    <w:p>
      <w:pPr>
        <w:pStyle w:val="Paragraphedeliste"/>
        <w:numPr>
          <w:ilvl w:val="0"/>
          <w:numId w:val="3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ir, si vous voulez. Il n’y a aucun problème.</w:t>
      </w:r>
    </w:p>
    <w:p>
      <w:pPr>
        <w:pStyle w:val="Paragraphedeliste"/>
        <w:numPr>
          <w:ilvl w:val="0"/>
          <w:numId w:val="3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ce soir, mais maintenant.</w:t>
      </w:r>
    </w:p>
    <w:p>
      <w:pPr>
        <w:pStyle w:val="Paragraphedeliste"/>
        <w:numPr>
          <w:ilvl w:val="0"/>
          <w:numId w:val="3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je suis en séminaire.</w:t>
      </w:r>
    </w:p>
    <w:p>
      <w:pPr>
        <w:pStyle w:val="Paragraphedeliste"/>
        <w:numPr>
          <w:ilvl w:val="0"/>
          <w:numId w:val="3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demandé à un garde de vous faire appeler pour un coup de téléphone que vous allez recevoir d’un instant à l’autre et qui mérite une absence de quelques minutes.</w:t>
      </w:r>
    </w:p>
    <w:p>
      <w:pPr>
        <w:pStyle w:val="Paragraphedeliste"/>
        <w:numPr>
          <w:ilvl w:val="0"/>
          <w:numId w:val="365"/>
        </w:numPr>
        <w:spacing w:lineRule="auto" w:line="360" w:before="0" w:after="0"/>
        <w:ind w:left="851" w:hanging="142"/>
        <w:contextualSpacing/>
        <w:jc w:val="both"/>
        <w:rPr/>
      </w:pPr>
      <w:r>
        <w:rPr>
          <w:rFonts w:cs="Times New Roman" w:ascii="Times New Roman" w:hAnsi="Times New Roman"/>
          <w:sz w:val="24"/>
          <w:szCs w:val="24"/>
        </w:rPr>
        <w:t>À quoi rime toute cette mise en scène ?</w:t>
      </w:r>
    </w:p>
    <w:p>
      <w:pPr>
        <w:pStyle w:val="Paragraphedeliste"/>
        <w:numPr>
          <w:ilvl w:val="0"/>
          <w:numId w:val="3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ARD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ffectivement, ce fut le c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je vous propose d’en finir rapidement. En quoi puis-je vous être utile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George Deuil, où étiez-vous dans la nuit du Lundi à Mardi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comble ! M’accuseriez-vous du vol du Buste de Périclès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épondez, Sir.</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étais avec mes invités dans une de ces réunions familiales où ma femme vous a cordialement invité, avez-vous ce souvenir là, Lieutenant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remets pas en doute votre bonne foi, Sir George, mais comprenez-bien que je vous soupçonne de connaitre la personne suspectée du vol de l’œuvre d’art.</w:t>
      </w:r>
    </w:p>
    <w:p>
      <w:pPr>
        <w:pStyle w:val="Paragraphedeliste"/>
        <w:numPr>
          <w:ilvl w:val="0"/>
          <w:numId w:val="365"/>
        </w:numPr>
        <w:spacing w:lineRule="auto" w:line="360" w:before="0" w:after="0"/>
        <w:ind w:left="851" w:hanging="143"/>
        <w:contextualSpacing/>
        <w:jc w:val="both"/>
        <w:rPr/>
      </w:pPr>
      <w:r>
        <w:rPr>
          <w:rFonts w:cs="Times New Roman" w:ascii="Times New Roman" w:hAnsi="Times New Roman"/>
          <w:sz w:val="24"/>
          <w:szCs w:val="24"/>
        </w:rPr>
        <w:t>C’est absurde ! Comment la connaitrai-je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étrange ! Tout ces décès soit disant accidentel lors de ces fameuses réunions ne vous laissent-elles pas perplexe ?</w:t>
      </w:r>
    </w:p>
    <w:p>
      <w:pPr>
        <w:pStyle w:val="Paragraphedeliste"/>
        <w:numPr>
          <w:ilvl w:val="0"/>
          <w:numId w:val="365"/>
        </w:numPr>
        <w:spacing w:lineRule="auto" w:line="360" w:before="0" w:after="0"/>
        <w:ind w:left="851" w:hanging="143"/>
        <w:contextualSpacing/>
        <w:jc w:val="both"/>
        <w:rPr/>
      </w:pPr>
      <w:r>
        <w:rPr>
          <w:rFonts w:cs="Times New Roman" w:ascii="Times New Roman" w:hAnsi="Times New Roman"/>
          <w:sz w:val="24"/>
          <w:szCs w:val="24"/>
        </w:rPr>
        <w:t>Que voulez-vous dire, lieutenant ? ALLEZ DROIT À L’ÉSSENTIEL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corps a été retrouvé mutilé au musée.</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utilé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été décapité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effroyable !</w:t>
      </w:r>
    </w:p>
    <w:p>
      <w:pPr>
        <w:pStyle w:val="Paragraphedeliste"/>
        <w:numPr>
          <w:ilvl w:val="0"/>
          <w:numId w:val="365"/>
        </w:numPr>
        <w:spacing w:lineRule="auto" w:line="360" w:before="0" w:after="0"/>
        <w:ind w:left="851" w:hanging="143"/>
        <w:contextualSpacing/>
        <w:jc w:val="both"/>
        <w:rPr/>
      </w:pPr>
      <w:r>
        <w:rPr>
          <w:rFonts w:cs="Times New Roman" w:ascii="Times New Roman" w:hAnsi="Times New Roman"/>
          <w:sz w:val="24"/>
          <w:szCs w:val="24"/>
        </w:rPr>
        <w:t>Ça l’est d’autant plus que les caméras de vidéosurveillance ont été déjoués par quelqu’un et ce, à deux reprises, l’une pour le vol de la pierre de Rosette et l’autre pour le vol du Buste de Périclès. A priori, il n’y a qu’un génie qui puisse réussir un tel coup, et nous savons toutes et tous en Angleterre que votre fils John en est un.</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vous accuser mon fils, maintenant, lieutenant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accuse ni vous ni lui mais j’ai besoin d’avoir des précisions. Comment le voleur aurait-il fait pour réussir à déjouer tout les systèmes de sécurité du musée ?</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ous l’expert, lieutenant. Moi, je ne suis qu’un subsidiaire injustement accuser d’un grave délit qu’il n’a pas commis.</w:t>
      </w:r>
    </w:p>
    <w:p>
      <w:pPr>
        <w:pStyle w:val="Paragraphedeliste"/>
        <w:numPr>
          <w:ilvl w:val="0"/>
          <w:numId w:val="3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rayons ultraviolets ont été déjoués, les infrarouges désactiver, les caméras tromper, ne pensez-vous pas qu’il fallait obligatoirement un appareil scientifique pour parvenir à un tel exploit ? Aucun être humain normalement constituée n’aurait pu réussir à faire cela, ET VOUS LE SAVEZ.</w:t>
      </w:r>
    </w:p>
    <w:p>
      <w:pPr>
        <w:pStyle w:val="Paragraphedeliste"/>
        <w:numPr>
          <w:ilvl w:val="0"/>
          <w:numId w:val="3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que faites-vous des voleurs professionnels ? Ils savent tout faire, eux !</w:t>
      </w:r>
    </w:p>
    <w:p>
      <w:pPr>
        <w:pStyle w:val="Paragraphedeliste"/>
        <w:numPr>
          <w:ilvl w:val="0"/>
          <w:numId w:val="3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ai déjà entendu ça dans les films, effectivement ! Un braquage dans une banque ou dans un casino mais ça reste de la fiction car dans la réalité, les systèmes sont telles qu’il est quasiment impossible de parvenir à effectuer un vol sans escorte.</w:t>
      </w:r>
    </w:p>
    <w:p>
      <w:pPr>
        <w:pStyle w:val="Paragraphedeliste"/>
        <w:numPr>
          <w:ilvl w:val="0"/>
          <w:numId w:val="399"/>
        </w:numPr>
        <w:spacing w:lineRule="auto" w:line="360" w:before="0" w:after="0"/>
        <w:ind w:left="851" w:hanging="142"/>
        <w:contextualSpacing/>
        <w:jc w:val="both"/>
        <w:rPr/>
      </w:pPr>
      <w:r>
        <w:rPr>
          <w:rFonts w:cs="Times New Roman" w:ascii="Times New Roman" w:hAnsi="Times New Roman"/>
          <w:sz w:val="24"/>
          <w:szCs w:val="24"/>
        </w:rPr>
        <w:t>Vous osez venir m’interpeller jusqu’au palais de Buckingham alors que toutes vos accusations ne tiennent pas la route, mon pauvre ami. Une escorte ? Laquelle ? Un ordinateur aurait pu déjouer les systèmes de sécurité du musée mais ce n’était pas le miens en tout cas, ou alors il va falloir le prouver.</w:t>
      </w:r>
    </w:p>
    <w:p>
      <w:pPr>
        <w:pStyle w:val="Paragraphedeliste"/>
        <w:numPr>
          <w:ilvl w:val="0"/>
          <w:numId w:val="3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prouverai, Sir ! Soyez sûr que je le prouverai !</w:t>
      </w:r>
    </w:p>
    <w:p>
      <w:pPr>
        <w:pStyle w:val="Paragraphedeliste"/>
        <w:numPr>
          <w:ilvl w:val="0"/>
          <w:numId w:val="3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ARDE ! Raccompagnez cet homme jusqu’à la sortie.</w:t>
      </w:r>
    </w:p>
    <w:p>
      <w:pPr>
        <w:pStyle w:val="Paragraphedeliste"/>
        <w:numPr>
          <w:ilvl w:val="0"/>
          <w:numId w:val="399"/>
        </w:numPr>
        <w:spacing w:lineRule="auto" w:line="360" w:before="0" w:after="0"/>
        <w:ind w:left="851" w:hanging="142"/>
        <w:contextualSpacing/>
        <w:jc w:val="both"/>
        <w:rPr/>
      </w:pPr>
      <w:r>
        <w:rPr>
          <w:rFonts w:cs="Times New Roman" w:ascii="Times New Roman" w:hAnsi="Times New Roman"/>
          <w:sz w:val="24"/>
          <w:szCs w:val="24"/>
        </w:rPr>
        <w:t>À VOS ORDRES !</w:t>
      </w:r>
    </w:p>
    <w:p>
      <w:pPr>
        <w:pStyle w:val="Paragraphedeliste"/>
        <w:numPr>
          <w:ilvl w:val="0"/>
          <w:numId w:val="3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va se revoir très vite, Sir Geor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retourna en séminaire alors que son fils était toujours avec Linda qui attendait dans la grande salle de la maison. Il s’est lavé les mains entachées par le sang de la bête qu’il a tué. La jeune fille ne pouvait pas rester et elle s’excusa auprès de lui en lui laissant un message écrit de sa main. Au moment où il revenait vers elle, il trouva sa lettre qui lui demanda de ne pas l’attendre et qu’elle avait trop de travail. John se demanda pourquoi il s’était lavé les mains, sa colère monta en lui. Il retourna dans le souterrain et ralluma toutes les machines électriques en reprenant le volatile qu’il n’avait pas fini de charcuter. Il le pulvérisa ensuite en le faisant tourner dans le ventilateur. Les ailes du volatile s’envolèrent partout dans le laboratoire et se souvint tout à coup que son père lui avait interdit de toucher à son matériel scientifique. Pris de panique, il se rendit compte de ce qu’il avait fait mais c’était trop tard. Il était comme posséder par un esprit malfaisant qui lui donna des ord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ous une agitation intense, il referma le souterrain et se renferma dans sa chambre qu’il avait délaissée au profit du laboratoire de son père. Ce dernier rentra à la maison en repensant d’ailleurs à la pression que lui avait mise le lieutenant Ross pour la première fois. Il ouvrit son bar et se servit un verre de cognac dans l’espoir d’oublier ce qui s’était passé. Spontanément, il alluma la télévision en se servant de la télécommande et entendit sur le fait : </w:t>
      </w:r>
      <w:r>
        <w:rPr>
          <w:rFonts w:cs="Times New Roman" w:ascii="Times New Roman" w:hAnsi="Times New Roman"/>
          <w:i/>
          <w:sz w:val="24"/>
          <w:szCs w:val="24"/>
        </w:rPr>
        <w:t>« Le Buste de Périclès n’a toujours pas été retrouvé mais il ne fait aucun doute, selon les médias, que le voleur de l’œuvre d’art et le même que celui ayant dérobé la pierre de Rosette. Un témoin affirme avoir vu sous les coups de minuit un véhicule immatriculé DR66MAP. La Reine d’Angleterre est de plus en plus inquiète car elle a fait une déclaration à la presse en se souvenant avoir participé à un dîner de gala chez des aristocrates Londoniens et que ces derniers possédaient une voiture avec la même immatricule. La Reine Elisabeth II a-t-elle des hallucinations ou est-ce la réalité ? Qui sont ces personnes et que veulent-elles ? C’est ce que s’efforce de répondre le lieutenant Ross, brigade criminel de la police métropolitaine de District, ayant en charge le fichier des affaires étrangères et des bandits les plus recherchés par New Scotland Yard. Par ailleurs, l’individu aurait laissé un indice précieux que les services secrets ont débusqué sur les lieues du vol disant que SY est passé par là. Ces initiales sont les mêmes que ceux que portent Scotland Yard. Qu’est-ce que cela veut dire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descendit les escaliers et trouva son père avec son verre de cognac à la main :</w:t>
      </w:r>
    </w:p>
    <w:p>
      <w:pPr>
        <w:pStyle w:val="Paragraphedeliste"/>
        <w:numPr>
          <w:ilvl w:val="0"/>
          <w:numId w:val="399"/>
        </w:numPr>
        <w:spacing w:lineRule="auto" w:line="360" w:before="0" w:after="0"/>
        <w:ind w:left="851" w:hanging="142"/>
        <w:contextualSpacing/>
        <w:jc w:val="both"/>
        <w:rPr/>
      </w:pPr>
      <w:r>
        <w:rPr>
          <w:rFonts w:cs="Times New Roman" w:ascii="Times New Roman" w:hAnsi="Times New Roman"/>
          <w:sz w:val="24"/>
          <w:szCs w:val="24"/>
        </w:rPr>
        <w:t>Que se passe-t-il, Père ?</w:t>
      </w:r>
    </w:p>
    <w:p>
      <w:pPr>
        <w:pStyle w:val="Paragraphedeliste"/>
        <w:numPr>
          <w:ilvl w:val="0"/>
          <w:numId w:val="3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ous accuse de vol !</w:t>
      </w:r>
    </w:p>
    <w:p>
      <w:pPr>
        <w:pStyle w:val="Paragraphedeliste"/>
        <w:numPr>
          <w:ilvl w:val="0"/>
          <w:numId w:val="3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a pierre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a Pierre de Rosette mais aussi pour le Buste de Périclès.</w:t>
      </w:r>
    </w:p>
    <w:p>
      <w:pPr>
        <w:pStyle w:val="Paragraphedeliste"/>
        <w:numPr>
          <w:ilvl w:val="0"/>
          <w:numId w:val="172"/>
        </w:numPr>
        <w:spacing w:lineRule="auto" w:line="360" w:before="0" w:after="0"/>
        <w:ind w:left="851" w:hanging="142"/>
        <w:contextualSpacing/>
        <w:jc w:val="both"/>
        <w:rPr/>
      </w:pPr>
      <w:r>
        <w:rPr>
          <w:rFonts w:cs="Times New Roman" w:ascii="Times New Roman" w:hAnsi="Times New Roman"/>
          <w:sz w:val="24"/>
          <w:szCs w:val="24"/>
        </w:rPr>
        <w:t>Je n’ai pas volé le Buste de Périclès ! Ce n’est pas nous, et tu le sais, Père.</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moment ou jamais ! Débarrasse-toi de la Pierre que tu as encore en ta possession en la donnant à cet homme qui portera le chapeau à notre place.</w:t>
      </w:r>
    </w:p>
    <w:p>
      <w:pPr>
        <w:pStyle w:val="Paragraphedeliste"/>
        <w:numPr>
          <w:ilvl w:val="0"/>
          <w:numId w:val="172"/>
        </w:numPr>
        <w:spacing w:lineRule="auto" w:line="360" w:before="0" w:after="0"/>
        <w:ind w:left="851" w:hanging="142"/>
        <w:contextualSpacing/>
        <w:jc w:val="both"/>
        <w:rPr/>
      </w:pPr>
      <w:r>
        <w:rPr>
          <w:rFonts w:cs="Times New Roman" w:ascii="Times New Roman" w:hAnsi="Times New Roman"/>
          <w:sz w:val="24"/>
          <w:szCs w:val="24"/>
        </w:rPr>
        <w:t>Je la lui donnerai Dimanche ! Tu n’as aucun souci à te faire, Père.</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lieutenant Ross m’a posé tout un tas de question en venant me chercher au palais pendant mon séminaire. Il voulait me faire dire ce que nous savions mais je n’ai rien dit, je suis resté muet comme une tombe. Il se doute de quelque chose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inquiète pas, je vais lui donner ce qu’il veut et comme cela, nous aurons la paix.</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pour sa proposition ? Que comptes-tu faire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n’accepte pas, j’ai peur de le regretter et en même temps, il se doutera de quelque chose, il vaut mieux que j’accepte sa proposition et que je rencontre ce chimiste et biologiste dont il m’a parlé en vue d’un projet pour le clonage humain.</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me faut un générateur plus puissant pour mon laboratoire, il me faut des matières premières pour que je puisse expérimenter de nouvelles inventions. SUIS-MOI !</w:t>
      </w:r>
    </w:p>
    <w:p>
      <w:pPr>
        <w:pStyle w:val="Paragraphedeliste"/>
        <w:numPr>
          <w:ilvl w:val="0"/>
          <w:numId w:val="172"/>
        </w:numPr>
        <w:spacing w:lineRule="auto" w:line="360" w:before="0" w:after="0"/>
        <w:ind w:left="851" w:hanging="142"/>
        <w:contextualSpacing/>
        <w:jc w:val="both"/>
        <w:rPr/>
      </w:pPr>
      <w:r>
        <w:rPr>
          <w:rFonts w:cs="Times New Roman" w:ascii="Times New Roman" w:hAnsi="Times New Roman"/>
          <w:sz w:val="24"/>
          <w:szCs w:val="24"/>
        </w:rPr>
        <w:t>Où m’emmenez-vous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mon laboratoire ! J’ai un projet en suspension qui ne peut plus attend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orge emmena son fils dans le souterrain et lui demanda de mettre en marche les appareils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 Une aile d’oiseau ? Qu’as-tu fait ?</w:t>
      </w:r>
    </w:p>
    <w:p>
      <w:pPr>
        <w:pStyle w:val="Paragraphedeliste"/>
        <w:numPr>
          <w:ilvl w:val="0"/>
          <w:numId w:val="172"/>
        </w:numPr>
        <w:spacing w:lineRule="auto" w:line="360" w:before="0" w:after="0"/>
        <w:ind w:left="851" w:hanging="142"/>
        <w:contextualSpacing/>
        <w:jc w:val="both"/>
        <w:rPr/>
      </w:pPr>
      <w:r>
        <w:rPr>
          <w:rFonts w:cs="Times New Roman" w:ascii="Times New Roman" w:hAnsi="Times New Roman"/>
          <w:sz w:val="24"/>
          <w:szCs w:val="24"/>
        </w:rPr>
        <w:t>Rien, Père.</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 mens pas !</w:t>
      </w:r>
    </w:p>
    <w:p>
      <w:pPr>
        <w:pStyle w:val="Paragraphedeliste"/>
        <w:numPr>
          <w:ilvl w:val="0"/>
          <w:numId w:val="172"/>
        </w:numPr>
        <w:spacing w:lineRule="auto" w:line="360" w:before="0" w:after="0"/>
        <w:ind w:left="851" w:hanging="142"/>
        <w:contextualSpacing/>
        <w:jc w:val="both"/>
        <w:rPr/>
      </w:pPr>
      <w:r>
        <w:rPr>
          <w:rFonts w:cs="Times New Roman" w:ascii="Times New Roman" w:hAnsi="Times New Roman"/>
          <w:sz w:val="24"/>
          <w:szCs w:val="24"/>
        </w:rPr>
        <w:t>Tu m’avais demandé de ne pas entrer dans ton laboratoire sans ta permission mais c’était plus fort que moi. Te souviens-tu de cet oiseau que nous avions tué dans la forêt avec ce sanglier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était toujours en vie lorsque je l’ai pris. Je l’ai emmené ici et j’ai conçu une seringue avec tes appareils électriques.</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seringue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poison mortel indolore avec des électrodes. C’était pour le voir réagir à une injection et pour savoir ce qu’il serait.</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alors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implosé lorsque je l’ai sorti du réfrigérateur dans lequel je l’ai mis pour ma première expérience scientifique.</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qu’en as-tu fait ensuite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incinéré dans le feu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fou ! Mets le générateur en marche et donne-moi le purificateur de sang qui se trouve dans le sarcophage.</w:t>
      </w:r>
    </w:p>
    <w:p>
      <w:pPr>
        <w:pStyle w:val="Paragraphedeliste"/>
        <w:numPr>
          <w:ilvl w:val="0"/>
          <w:numId w:val="172"/>
        </w:numPr>
        <w:spacing w:lineRule="auto" w:line="360" w:before="0" w:after="0"/>
        <w:ind w:left="851" w:hanging="142"/>
        <w:contextualSpacing/>
        <w:jc w:val="both"/>
        <w:rPr/>
      </w:pPr>
      <w:r>
        <w:rPr>
          <w:rFonts w:cs="Times New Roman" w:ascii="Times New Roman" w:hAnsi="Times New Roman"/>
          <w:sz w:val="24"/>
          <w:szCs w:val="24"/>
        </w:rPr>
        <w:t>Oui, Père.</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moi deux tubes à essai ! Je vais transférer un peu de sang du purificateur dans les deux tubes. Tourne le ventilateur à plein régime. Regarde ! Je t’avais dit qu’il nous fallait des matières premières, tes appareils électroniques ne nous servent à rien.</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comptes-tu faire ?</w:t>
      </w:r>
    </w:p>
    <w:p>
      <w:pPr>
        <w:pStyle w:val="Paragraphedeliste"/>
        <w:numPr>
          <w:ilvl w:val="0"/>
          <w:numId w:val="1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drait que j’en gagne aux enchères, nous allons retourner à la National Gallery et je vais enchérir sur des objets électriques plutôt que sur les machines électroniques.</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ton purificateur de sang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reverser le sang des tubes à essai dans le purificateur jusqu’à ce que je trouve ce que je cherche. Au lieu d’expérimenter mes projets sur des animaux vivants, je préfère une gamme supérieure.</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upérieure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êtres humains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eux expérimenter le purificateur de sang sur un être humain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ainsi, il restera en état d’hibernation dans le réfrigérateur pendant une durée que moi seul déterminerait.</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st-ce pas dangereux, Papa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bien-sûr, mais je n’ai plus rien à perdre ! Ce n’est pas ce lieutenant qui va m’empêcher de concrétiser mon plus beau rêve. J’ai consacré ma vie en mes idéologies et en mes théories, je sais ce que je fais. J’aime mon métier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la machine à voyager dans le temps ? Pourquoi ne retournerais-tu pas à l’époque où la Pierre de Rosette a été volé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op dangereux ! Mieux vaut s’en débarrasser ! Je ne connais pas les intentions de Ben Warren Huygens mais je suis prêt à parier qu’il a voulu nous faire porter le chapeau. Un témoin a dit qu’il avait vu le soir du vol de la relique l’immatriculation de mon véhicule.</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nous savons toi comme moi que ce n’est pas toi le responsable.</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pensent tous que le voleur de la Pierre est le même que celui qui a dérobé le Buste, mais c’est faux.</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et c’est justement ce qui m’intrigue. Qui serait assez fou et irréfléchi pour nous mettre dans un tel embarras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attends, la Reine d’Angleterre a dit qu’elle avait vu le numéro d’immatriculation de ma Rolls lorsqu’elle est venue ici pour une réunion et elle a confirmé les propos de ce témoin peu scrupuleux.</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llons-nous faire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occupe de tout ! Tu n’as pas de soucis à te faire et n’oublie-pas, motus et bouche cousu, pas un mot de tout cela à qui que ce soit.</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mère m’a encore mis à la bible pendant ton absence.</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pense faire ton éducation mais ne sait pas qui tu es ni ce que tu vaux. Un conseil, joue le jeu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de quel jeu parles-tu, Papa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 fait tard, ta mère va rentrer, nous reprendrons cela demain si tu le veux bien. Ferme le souterrain !</w:t>
      </w:r>
    </w:p>
    <w:p>
      <w:pPr>
        <w:pStyle w:val="Paragraphedeliste"/>
        <w:numPr>
          <w:ilvl w:val="0"/>
          <w:numId w:val="3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visite du lieutenant Ross inquiétait George Deuil de plus en plus. Ce dernier était en paix avec lui-même jusqu’à présent mais le fait qu’il le sollicite dans ces derniers retranchements pourrait bien réveiller en lui ces vieux instincts impulsifs de jeunesse. Comme on dit, tel père, tel fils ! Il se demandait comment cette histoire allait finir par se résoudre. Entre temps, Alexandra revint encore en calèche après avoir pris le thé chez Mrs Cassie, (elle avait pris un abonnement). Elle tenait sur elle un petit sac contenant des bijoux et la riche aristocrate, et héritière qui plus est, lui avait donné un pendentif d’une valeur cher à son cœ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purificateur de sang</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ernière se joindrait aux invités lors de la réunion de ce soir. Sir George attendait un vieil ami, un aristocrate Anglais, qu’il avait quitté à la faculté. Chez un antiquaire, ce dernier avait acheté une statuette Grèce Antique, une amulette porte-bonheur qu’il allait offrir à son meilleur ami d’enfance. Les autres personnes que les Deuils attendaient furent une bourgeoise Yougoslave, une riche Texane qui a fait le déplacement exprès pour rencontrer Sir George en entendant beaucoup parler de lui. Petit à petit, au fur et à mesure des réunions qu’ils organisaient chaque soir, la famille que nous connaissons s’est forgé une réputation à échelle planétaire dans le show business, les soirées mondain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médias surmédiatisaient l’évènement qui n’était une surprise pour personne même si le périmètre était bouclé par la venue des paparazzis dont les gardes interdisaient l’entrée. Même Linda, la camarade classe de John, devait avoir un laisser passer pour pénétrer à l’intérieur de la maison mieux protéger que la cours du roi du Buckingham Palace. Ce dernier d’ailleurs compterait aussi sur les invités prestigieux de ce soir. En son honneur, champagne, caviar, vin blanc. Le maître de maison lui servit du cognac mais il refusa en faisant allusion que le Baron d’Allemagne de Fromberguen est mort de la même façon. Néanmoins, guère superstitieux, il prit quand même juste une larme. C’est un invité de marque ! Il lui montra son hospitalité. John s’enferma dans sa chambre et recommençait à s’y cloitrer. D’en haut, il contemplait les hypocrites en train de passer du bon temps sur le compte de ces godasses.</w:t>
      </w:r>
    </w:p>
    <w:p>
      <w:pPr>
        <w:pStyle w:val="Normal"/>
        <w:spacing w:lineRule="auto" w:line="360" w:before="0" w:after="0"/>
        <w:ind w:firstLine="708"/>
        <w:jc w:val="both"/>
        <w:rPr/>
      </w:pPr>
      <w:r>
        <w:rPr>
          <w:rFonts w:cs="Times New Roman" w:ascii="Times New Roman" w:hAnsi="Times New Roman"/>
          <w:sz w:val="24"/>
          <w:szCs w:val="24"/>
        </w:rPr>
        <w:t>Ces chimères ruisselantes et chancelantes, galvaudant de politesse, agaçait l’enivrasse du jeune garçon qui sentit son cœur battre la chamad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Dans le couloir du haut, il croisa la femme de ménage qui n’était pas encore parti et qui fit savoir à John qu’elle avait trouver une calculatrice qu’elle avait casser la dernière fois, elle s’excusa auprès de lui pour ça. Il alluma ces appareils technologiques et s’essaya un masque de politesse en profitant de l’absence de ces géniteurs pour faire ce qu’il voulait. Il se prêta à des jeux idiots sans foi ni loi consistant à pratiquer communément « le jeu du foulard ». Tout ceci étant dans le but de tuer le temps qui passe. Il préférait cela plutôt que de serrer la main au Roi alors qu’il le haïssait pour l’image propre et saine qu’il donnait de lui.</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Chocolat Jeff de Bruges avec votre vin ?</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vous plaît, Mrs.</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 porte vos affaires, Sir ?</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on ne peut mieux !</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tu cette statuette Alfred ?</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voici, George, elle est à toi.</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u sûr qu’elle me portera chance ?</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emme est encore enceinte ! Ca prouve que oui !</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me l’offres-tu alors ?</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ce que tu es un ami cher à mon cœur et que de toute manière, l’antiquaire chez qui je l’ai acheté m’a dit qu’il en aura en stock la semaine prochaine, je l’ai payé cent mille livres la copie.</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copie seulement ? Bonté divine ! Pour ce prix, je vous aurais offert le double.</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is-tu toujours en Angleterre, Alfred ?</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ès de Queen Square, il y fait bon vivre ! J’adore ce petit coin de paradis.</w:t>
      </w:r>
    </w:p>
    <w:p>
      <w:pPr>
        <w:pStyle w:val="Paragraphedeliste"/>
        <w:numPr>
          <w:ilvl w:val="0"/>
          <w:numId w:val="2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n ai si souvent entendu parler ! C’est un endroit charmant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ens donc, chéri, cela ne te fait-il pas rappeler que nous avions invités des gens de la noblesse que nous connaissions bien et qui ont été arrêtés par deux fois sur les routes de Londres à quatre heures du matin pour conduite en état d’ivresse ? J’ai payé par deux fois leurs cautions pour les faire sortir de garde à vue.</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lieutenant Ross s’est montré très distinguer à mon égard et a accepté de supprimer le fichier portant le nom de ces gens qui portait atteinte à notre image.</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is-je avoir du caviar de Beluga s’il vous plaît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le horreur ! Ha ! Ha ! Ha ! Ha ! Excusez-moi, très chère, ce n’est pas à vous que je m’adressai, je vous en pris.</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fred, comment trouves-tu ma nouvelle demeure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pas changé depuis la faculté, George, toujours aussi perfectionniste.</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e se refait pas avec le temps ! J’ai toujours été ainsi, même dans les situations les plus difficiles. Te souviens-tu à la faculté, Alfred ? Je faisais tes devoirs et toi, tu me protégeais des autres élèves.</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jamais été un grand cultivé ! Mais, il est vrai que George avait des dons incomparables. Il n’avait que des 20 ! Es-tu toujours ainsi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John ! Tel père, tel fils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tes-vous cela, Mrs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tre fils est un vrai génie, je ne reçois que des félicitations du camp professoral. Ses relevés de note sont excellents, il n’a que des 20 à tous ces contrôles et des 100 à tous ces bilans.</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xploit ! C’est bien ce que je pensais ! Tu n’as pas changé, cher George. A ta santé et à l’accouchement de ma femme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ce propos, je souhaiterai donner un frère ou une sœur à John, il est fils unique.</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doit être affreusement difficile pour lui.</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On est vivant tant qu’on est mort, comme on dit.</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le dessert, Mrs Deuil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petits fours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dore cel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et après que George lui ai servi un nouveau verre de cognac, le roi du Buckingham Palace s’éprend d’une sensation de malaise. Il pensait que c’était dû à tous ces traitements qu’il prenait pour rester jeune mais le malaise s’accentuait et il étouffait.</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vite, un verre d’eau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nez, mon Roi, buvez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ien à faire. John restait imperturbable au sommet des escaliers et il retourna dans sa chambre en claquant la porte encore plus intensément qu’un coup de tonnerre. C’est ce qui donna le coup final au Roi qui mourut instantanément. Les convives sont sous le choc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pelez vite une ambulance !</w:t>
      </w:r>
    </w:p>
    <w:p>
      <w:pPr>
        <w:pStyle w:val="Paragraphedeliste"/>
        <w:numPr>
          <w:ilvl w:val="0"/>
          <w:numId w:val="1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fred, que se passe-t-il ?</w:t>
      </w:r>
    </w:p>
    <w:p>
      <w:pPr>
        <w:pStyle w:val="Paragraphedeliste"/>
        <w:numPr>
          <w:ilvl w:val="0"/>
          <w:numId w:val="129"/>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Je ne sens plus les battements de son pou, George.</w:t>
      </w:r>
    </w:p>
    <w:p>
      <w:pPr>
        <w:pStyle w:val="Paragraphedeliste"/>
        <w:numPr>
          <w:ilvl w:val="0"/>
          <w:numId w:val="129"/>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ens plus les battements de son pou, George.</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trons chez nous ! J’en ai assez vu pour ce soir.</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fred, attend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ous verrons chez moi demain après-midi, George. J’espère que tu jetteras ton cognac après ce qui s’est passé. D’abord, le Baron de Fromberguen et maintenant le Roi du Buckingham Palace. Quelle perte pour l’humanité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ux Jésus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moi, je te le jure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demain, Geor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s les invités partirent. Et soudain, Alexandra contempla son mari d’un air à faire froid dans le dos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LA ROUTE DE TA GLOIRE EST JALONNER DE MORTS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s-tu cela, chérie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eux pas que tu dormes avec moi, ce soir, tu me fais peur, VA AU DIABLE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chéri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hochant la tête en contemplant son fils qui lui jeta alors le même regard de complicité du haut. Mais, que se passe-t-il chez les Deuils ? Au lever du jour, sous un ciel pluvieux, on assista à l’enterrement du Roi devant une foule de reporters britanniques. Le prêtre qui acheva : « La terre avec la terre, les cendres avec les cendres ». Le jour même, le lieutenant Ross du QG de Scotland Yard rendit une nouvelle visite rapprochée à George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le temps de bavarder avec vous, lieutenant.</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e peut pas pleurer à tous les enterrements ! Vous serez forcé de m’écouter, Sir George. La mort soudaine du Roi vous laisse-t-elle des regrets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EZ PAS LE DROIT DE M’ACCUSER COMME CA !!! ON M’ACCUSE DE VOL ET MAINTENANT DE MEURTRES !!! POUR QUI VOUS PRENEZ-VOUS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Allons, Sir George, la disparition du Baron puis celle du Roi et comme par coïncidence, ils sont morts chez vous pendant ces réunions.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sans nul doute une intoxication alimentaire. Vous m’excusez lieutenant mais j’emmène mon fils faire de l’escrime aujourd’hui.</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jour de la mort du Roi du Buckingham Palace ? Imaginez-vous un peu toute la souffrance qu’ont dû ressentir Londres et je ne parle même pas de la Reine Elisabeth. Comment va-t-elle expliquer cela aux médias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mais je n’y peux rien, lieutenant Ross.</w:t>
      </w:r>
    </w:p>
    <w:p>
      <w:pPr>
        <w:pStyle w:val="Paragraphedeliste"/>
        <w:numPr>
          <w:ilvl w:val="0"/>
          <w:numId w:val="413"/>
        </w:numPr>
        <w:spacing w:lineRule="auto" w:line="360" w:before="0" w:after="0"/>
        <w:ind w:left="851" w:hanging="142"/>
        <w:contextualSpacing/>
        <w:jc w:val="both"/>
        <w:rPr/>
      </w:pPr>
      <w:r>
        <w:rPr>
          <w:rFonts w:cs="Times New Roman" w:ascii="Times New Roman" w:hAnsi="Times New Roman"/>
          <w:sz w:val="24"/>
          <w:szCs w:val="24"/>
        </w:rPr>
        <w:t>Vous auriez eu tout intérêt à vous débarrasser de lui, il devenait gênant pour vous d’autant plus que j’ai appris qu’ils voulaient vous évincer au séminaire d’hier.</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ca suffit, lieutenant ! Assez de préjugés sans preuves sinon c’est moi qui vous attaquerait pour harcèlement.</w:t>
      </w:r>
    </w:p>
    <w:p>
      <w:pPr>
        <w:pStyle w:val="Paragraphedeliste"/>
        <w:numPr>
          <w:ilvl w:val="0"/>
          <w:numId w:val="413"/>
        </w:numPr>
        <w:spacing w:lineRule="auto" w:line="360" w:before="0" w:after="0"/>
        <w:ind w:left="851" w:hanging="142"/>
        <w:contextualSpacing/>
        <w:jc w:val="both"/>
        <w:rPr/>
      </w:pPr>
      <w:r>
        <w:rPr>
          <w:rFonts w:cs="Times New Roman" w:ascii="Times New Roman" w:hAnsi="Times New Roman"/>
          <w:sz w:val="24"/>
          <w:szCs w:val="24"/>
        </w:rPr>
        <w:t>Comme vous voudrez, Sir. Je ne voulais que vous mettre en garde ! Savez-vous combien ils sont sur la liste depuis que vous et votre femme organisaient ces soirées pour perpétuer cette maudite tradition aristocrate ?</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 ai assez entendu, lieutenant ! Vous m’excusez mais il faut que j’y aille.</w:t>
      </w:r>
    </w:p>
    <w:p>
      <w:pPr>
        <w:pStyle w:val="Paragraphedeliste"/>
        <w:numPr>
          <w:ilvl w:val="0"/>
          <w:numId w:val="4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lâcherai pas comme ça, Sir George Deuil, croyez-mo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partit avec son fils dans un club d’escrime. Sur la route, il lui fit part de ces inquiétudes concernant l’affaire dont il est inculpé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te cache pas que la situation est grave ! Je suis accusé à tord de vol et de meurtres par ce satané lieutenant. J’ai peur qu’il découvre le secret du laboratoire.</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connait pas le souterrain et à part nous, personne ne le connait.</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j’ai tord de m’inquiéter après tout. Je n’ai pas tué le Roi du Buckingham Palace et ce séminaire était un rendez-vous civilisé entre hommes d’affaires, rien de scandaleux.</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tends-toi, Papa ! De toute façon, le lieutenant ne tiens aucune preuve ! Il n’y a pas d’autopsie sur les corps, ils sont soit inhumer soit enterrer.</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le numéro d’immatriculation de ma voiture ? Comment se fait-il qu’on est repérer mon immatricule alors que je n’ai pas volé le Buste de Périclès.</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doit exister une explication très logique à toute cette histoire, Papa. On veut t’attirer des problèmes, ça ne fait aucun doute.</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rai, tu as raison ! En ce jour de Vendredi, je t’emmène faire de l’escrime, es-tu content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hâte de me battre à l’épée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demain, nous irons à la National Gallery pour que je me procure des matières premières, nous irons aux enchères pour acquérir plus de matériels électriq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Alexandra reçut la visite de Linda et…</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tes-vous là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Mrs. Pourrais-je parler à John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st pas là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passerai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MAIS ! Depuis que vous êtes entré dans notre demeure, le mal s’est installé.</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racontez-vous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fils ne doit plus vous fréquenter ! D’ailleurs, je songe à lui faire quitter le lycée Saint Joseph.</w:t>
      </w:r>
    </w:p>
    <w:p>
      <w:pPr>
        <w:pStyle w:val="Paragraphedeliste"/>
        <w:numPr>
          <w:ilvl w:val="0"/>
          <w:numId w:val="318"/>
        </w:numPr>
        <w:spacing w:lineRule="auto" w:line="360" w:before="0" w:after="0"/>
        <w:ind w:left="851" w:hanging="143"/>
        <w:contextualSpacing/>
        <w:jc w:val="both"/>
        <w:rPr/>
      </w:pPr>
      <w:r>
        <w:rPr>
          <w:rFonts w:cs="Times New Roman" w:ascii="Times New Roman" w:hAnsi="Times New Roman"/>
          <w:sz w:val="24"/>
          <w:szCs w:val="24"/>
        </w:rPr>
        <w:t>A une année de sa maîtrise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nt que je serais vivante, je lui interdirais de côtoyé les Hooligans de votre espè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referma la porte d’entrée en claquant aussi puissamment que le faisait John. La jeune fille resta hébétée au seuil avant de rentrer chez elle en calèche. Entre temps, la Rolls fut garé par George et ouvrit la portière à son fils qui alla au club d’escrime le plus cher et le plus réputée de Lond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e mit en tenue en portant un casque avec des grilles pour le protéger au visage. Le maître lui demanda ce qu’il savait faire et il fit un véritable coup de bleffe aux autres qui le regardèrent d’un air surprenant. Il se battait contre Damien, un enfant de onze ans qu’il toucha au visage malgré la protection et celui-ci saigna au point de devoir être transporté d’urgence à l’hôpital de Londres.</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restez pas planter là ! Appelez vite une ambulance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de Dieu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accident, S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couru par des brancardiers qui arrivèrent, le cœur du jeune garçon fut sauvé. Au moment où il se réveilla, il trouva John à côté de lui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m’est-il arrivé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combattu à l’escrime et manque de chance, je t’ai touché au visage. Tu as été secouru à temps.</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nt mieux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m’excuser, ça te dirait de venir chez moi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pas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assomma violemment Damien à la tête et demanda à son père qui était dans la salle d’attente de venir pour le porter et l’emmener dans son laboratoire pour expérimenter le premier être humain au purificateur de sang. Les parents du petit garçon le cherchaient partout mais il avait disparu de l’hôpital. Un état d’alerte maximal a été déclenché. Entre temps, George rentra avec John à la maison en tenant Damien sur son dos alors que sa femme était encore en train de se repos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demanda à son fils d’ouvrir le souterrain et d’allumer les lumières en mettant les machines électriques en marche. Ils attendraient la nuit, après la réunion de ce soir, à trois ou quatre heures du matin, pour expérimenter le purificateur sur le jeune Damien. Dans son inconscience, John lui murmura qu’il avait beaucoup de chance car il serait le premier cobaye d’un projet extraordina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cotland Yard furent informés de la disparition de Damien Straussman. Le lieutenant Ross lança une enquête pour retrouver les kidnappeurs. Il promit à la famille qu’il ferait tout ce qu’il y a en son pouvoir pour retrouver le petit. Il leur demanda ce qui s’est passé et comment il est allé à l’hôpital. Sa mère n’était autre que Mrs Cassie Straussman, la riche bourgeoise dont Alexandra se rend tous les jours pour boire le thé.</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chaque Vendredi, il est allé faire de l’escrime et nous avons entendu dire qu’un incident a eu lieu. Un enfant a touché mon fils au visage sans le faire exprès, parait-il, et il a été transporté à l’hôpital. Grâce au ciel, il était en vie car une ambulance l’avait secouru à temps. Quand nous avons été mis au courant, mon mari et moi, de cet incident, nous avons aussitôt accouru à l’hôpital pour prendre des nouvelles de notre enfant, mais il n’y était plus.</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toute manière, il n’est pas mort autrement nous aurions retrouvé son corps et sachez qu’on vient de me signaler d’autres kidnappings d’enfant au cours de ces dernières semaines, c’est certainement la même personne qui a kidnappé votre fils. En attendant, je vais prendre votre déposition.</w:t>
      </w:r>
    </w:p>
    <w:p>
      <w:pPr>
        <w:pStyle w:val="Normal"/>
        <w:spacing w:lineRule="auto" w:line="360" w:before="0" w:after="0"/>
        <w:ind w:firstLine="708"/>
        <w:jc w:val="both"/>
        <w:rPr/>
      </w:pPr>
      <w:r>
        <w:rPr>
          <w:rFonts w:cs="Times New Roman" w:ascii="Times New Roman" w:hAnsi="Times New Roman"/>
          <w:sz w:val="24"/>
          <w:szCs w:val="24"/>
        </w:rPr>
        <w:t>Sir Alfred Straussman était l’époux de Mrs Cassie. Elle portait son nom de famille. Celui-ci était d’ailleurs le meilleur ami de George Deuil à qui il a offert cette statuette Grèce Antique qu’il avait acheté chez un antiquaire, et bien qu’ils été invités à la réunion des Deuils hier soir, on aurait jamais cru qu’ils étaient mari et femme. D’étranges coïncidences semblent se rapprocher de plus en plus. Le lieutenant Ross du QG de la MPD ignorait que ces derniers connaissaient celui contre qui il s’acharnait depuis la mort du Baron de Fromberguen, en la personne de George Deuil. Il manipula le purificateur de sang et mit Damien à l’intérieur du sarcophage qu’il vida de ces appareils électriques, technologiques et scientifiqu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demanda à John si c’était une si bonne idée que de se servir de cet enfant pour leur première expérience avec un être humain (cela change des animaux puérils comme les tortues, les souris, ou encore l’oiseau qu’il a achevé après l’avoir grièvement blessée en forêt pendant la chasse).</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e bonne idée, Papa. Au risque qu’il se réveille, tu lui feras une injection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je prépare une nouvelle expérience biochimique actuellement en attendant que je trouve une solution pour m’approprier du nouveau matériel plus sophistiqué. Fais tourner le générateur, et branche tous les appareils au maximum.</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deux tubes à essai, un récipient et assiste-moi.</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Maintenant, je vais prélever un tout petit peu de sang du purificateur dans cette seringue et l’injectait sur notre cobaye pour voir comment son corps réagira. Attention, c’est parti…Ouvre le sarcophage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sang de Damien se changea en faux sang et la couleur de sa peau bascula du blanc au jaune clair.</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end dix clous et un pieu ! Tu le plante dans le cœur, comme pour tuer les vampires.</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apa.</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nous allons le faire hiberner au réfrigérateur et dans quelques heures, je verrai par moi-même si mon expérience a réussi et si mon projet a abouti.</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NTASTIQU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le lieutenant Ross avait fini de prendre la déposition de la famille Straussman et ouvrit immédiatement un fichier en ajoutant le nom de Damien dans la liste des enfants portés disparus au cours de ces dernières semaines. Effondré, Mrs Cassie se blottissait contre son époux en lui demandant ce qu’ils feraient si jamais Scotland Yard ne retrouvait pas leur enfant. Ils regagnèrent leur maison de Londres en calèche comme tout les gens qui vivent tout près d’Angleterre dans la capitale Londonienn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lexandra se réveilla de sa petite sieste et prépara le déjeuner de ce midi. Au menu, hamburgers et frittes. C’est l’instant choisi par le père et le fils Deuil pour sortir du laboratoire en y laissant le cobaye crucifier à l’intérieur du sarcophage. Il avait refermé le purificateur de sang et l’avait simplement changé d’endro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sortant, il contempla près d’un vase la superbe statuette que lui avait offerte son meilleur ami d’enfance et ne pouvait contenir en lui ce sentiment d’impunité qui raviva en lui son caractère impétueux d’autrefois. La machine de téléportation était restée au laboratoire de George Deuil ainsi que ces autres machines. Ainsi, il limita le risque que son secret soit découvert en télé-transportant tout ce qu’il avait dans sa chambre au souterrain excepté son ordinateur et sa calculatrice dont il avait un besoin perman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Quant à la pierre de Rosette, il avait jugé bon de la laisser dans sa chambre. Dans deux jours, il aura rendez-vous avec Ben Warren Huygens dans la tour de l’horloge du palais de Westminster juste devant Big Ben. Après le déjeuner, il monta dans sa chambre en trouvant sa daronne dans les couloirs qui lui jeta un regard plein d’animosité. Dans sa chambre, il s’allongea sur son lit pendant que son père sortit en vue d’un nouveau rendez-vous d’affai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a mère frappa à la porte et lorsqu’il lui ouvrit, il la trouvé vêtu de la sainte bible s’apprêtant à recommencer ces crises de démence. Il la poussa pour ne pas qu’elle entre mais Alexandra, plus têtu que lui, continua et força le passage. L’obligeant à quitter son bunker, elle le prit par la main et le fit descendre les escaliers en l’emmenant jusque dans la grande salle en le faisant asseoir pour lui réciter ce qui été écrit sur la façon de parler à ces géniteurs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laisse-moi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dois faire ton bénédicité du Vendredi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ai fais, Maman.</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MENS ! Assieds-toi et écoute-moi.</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voudrais faire une sieste. Tu ne va pas me mener à la baguette tout les jours que Dieu fait.</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Ôte le mot de Dieu de la bouche d’un fils blasphématoire et hypocrite. Linda est venue me rendre visite. Je lui ai dit que je comptais te faire quitter le lycée.</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une année de mon bac ? Maman, tu n’as pas fait cela ! Tu n’as pas le droit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catin a emmené le mal chez nous. Avant, notre famille était belle et noble alors qu’aujourd’hui, elle est laide et affreuse. Ton père devient fou et c’est à cause de toi. BENI SOIS ETERNEL NOTRE DIEU PUISSES-TU COMPRENDRE CE CHACAL QUI ENTRAVE LES MARCHES DU PARADIS EN PASSANT SUR TON CORPS. Arrête de pleurer ! TIENS-TOI COMME UN HOMME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le dit la sainte bible, les méchants seront punis pour leur crime infâme. Maintenant, tais-toi et écoute-moi réciter le passage d’hier. Je dirai du mal de toi au père François Dimanche à la messe.</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t’en pris, ne fait pas ça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petit impertinent ! Maintenant, retourne dans ta chambre, et dors un peu.</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e réveilla d’un profond sommeil et entendit des pas catholiques qui se dirigeaient vers lui. Instinctivement, il ouvrit la porte de sa chambre lorsqu’il aperçut son père qui est revenu de son rendez-vous d’affaire. Il l’attira jusqu’au sous-sol du laboratoire car il avait vu ce que le résultat du commencement de son projet avait donné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 le sarcophage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Dieu tout puissant !</w:t>
      </w:r>
    </w:p>
    <w:p>
      <w:pPr>
        <w:pStyle w:val="Paragraphedeliste"/>
        <w:numPr>
          <w:ilvl w:val="0"/>
          <w:numId w:val="3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réussis, John. C’est le sang du purificateur qui lui a redonné vi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prouve que le purificateur de sang est en parfait état de marche. Il va se réveiller d’ici quelques heures, en récupérant d’un long et profond sommeil en hibernant dans le système réfrigérant.</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tu es génial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mérite de trinquer à notre apothéose. A notre grand projet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nté ! Tu as réussi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réussi que le commencement mais le reste va être encore plus spectaculair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ux-tu dire que tu comptes continuer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des adultes, cette fois. Nous allons créer nous-mêmes des clones.</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omptes-tu faire ?</w:t>
      </w:r>
    </w:p>
    <w:p>
      <w:pPr>
        <w:pStyle w:val="Paragraphedeliste"/>
        <w:numPr>
          <w:ilvl w:val="0"/>
          <w:numId w:val="87"/>
        </w:numPr>
        <w:spacing w:lineRule="auto" w:line="360" w:before="0" w:after="0"/>
        <w:ind w:left="851" w:hanging="142"/>
        <w:contextualSpacing/>
        <w:jc w:val="both"/>
        <w:rPr/>
      </w:pPr>
      <w:r>
        <w:rPr>
          <w:rFonts w:cs="Times New Roman" w:ascii="Times New Roman" w:hAnsi="Times New Roman"/>
          <w:sz w:val="24"/>
          <w:szCs w:val="24"/>
        </w:rPr>
        <w:t>Comme avec Damien Straussman, le purificateur de sang est là pour fêter dignement notre succès. Ce soir, nous allons au pub !</w:t>
      </w:r>
    </w:p>
    <w:p>
      <w:pPr>
        <w:pStyle w:val="Paragraphedeliste"/>
        <w:numPr>
          <w:ilvl w:val="0"/>
          <w:numId w:val="87"/>
        </w:numPr>
        <w:spacing w:lineRule="auto" w:line="360" w:before="0" w:after="0"/>
        <w:ind w:left="851" w:hanging="142"/>
        <w:contextualSpacing/>
        <w:jc w:val="both"/>
        <w:rPr/>
      </w:pPr>
      <w:r>
        <w:rPr>
          <w:rFonts w:cs="Times New Roman" w:ascii="Times New Roman" w:hAnsi="Times New Roman"/>
          <w:sz w:val="24"/>
          <w:szCs w:val="24"/>
        </w:rPr>
        <w:t>Au pub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boire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Maman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ant la réunion ! Va te préparer ! Enfile le chapeau noir de Cow Boy que je t’ai acheté aux enchères la semaine dernièr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continue de m’éduquer à la bible ! Tout à l’heure, pendant que tu étais encore en rendez-vous d’affaire, elle a forcé l’entrer de ma chambre, elle me fait peur, Papa.</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mort du Baron, du Roi perturbent sérieusement l’équilibre psychique de ta mère. Elle pense comme le lieutenant que je suis le responsable. Demain matin, tu as rendez-vous chez ta psychologue et l’après midi, nous irons au musée. J’espère que les enchères seront bonnes cette semain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veux-tu plus de matières premières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l’ai déjà dit ! Les machines électriques serviront à nos prochaines expériences sur les cobayes adultes que nous trouverons. Fais-moi confiance, John ! Et, n’oublie pas que je peux rester en contact avec toi grâce au récepteur à haute fréquence qui se trouve sur le purificateur de sang. Je te demanderai donc de ne pas t’aventurer dans le laboratoire sans ma présence. Me suis-je bien fait comprendre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undi, je dois me rendre au congrès de Londres avec d’autres aristocrates. Je ne rentrerai pas avant le soir. Si jamais tu as un problème, contacte-moi d’urgence avec le récepteur du purificateur de sang.</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ccord, Papa.</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erme le souterrain, et va te préparer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eorge se rendit chez Alfred en Rolls pour le remercier de lui avoir offert cette statuette mais aussi, bien-sûr, pour lui parler du décès soudain du Roi de Buckingham et de la disparition de son fils, Damien. Son meilleur ami d’enfance ignorait complètement que son fils qu’il recherchait tant avec Mrs Cassie été à l’heure qu’il est, plus mort que vif, dans le laboratoire de l’aristocrate. Cette dernière inconsciente de la menace qui pèse sur elle allait d’ailleurs prendre le thé demain après-midi chez Alexandra Deuil. Cette dernière commençait déjà à préparer le dîner pour la réunion de ce so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déboucha une bouteille de Beaujolais dans sa cave à vin en demandant au Major d’homme de la placer sur la table de la suite 666, accompagnée du saumon fumé, du fois gras, des truffes. Les hôtes attendues étaient Ms de la Bruyère qui vivait à Londres, Mrs Cassandra de la Ventura, Mrs Charley de la Susa, une Mexicaine, Miss de Valois, une Sicilienne. La cuisinière prenait du retard par rapport au nombre de couverts prévues pour ce soir. Elle reçut la visite d’Alexandra dans sa suite en lui demandant de s’activer un peu et que les aristocrates devraient arriver dans une heure main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chez les Straussman, George sonna à la porte en tenant à la main la statuette Grèce Antiqu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Alfred.</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Georg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ppris la disparition de ton fils, j’en suis désolé.</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tu ne peux pas savoir le choc que j’ai subis. Quel bon vent t’emmène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réfléchi et je veux te rendre ton amulette, elle est à toi.</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tu voudras, George. Avec la disparition de mon fils, j’en ai grand besoin.</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sûr de cela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George. Sûr et certain ! Mis à part la disparition de mon fils, la mort du Baron a beaucoup affecté Londres et je ne te parle pas de ce que disent les journaux britanniques à propos de ce décès très étrange. Mais, bon sens, que s’est-il passé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Alfred.</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présente ma femme, mais je suppose que vous vous connaissez, Mrs Cassi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 Sir George. Votre épouse vient prendre le thé très souvent chez nous.</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sais. Enchanté, Mrs.</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boire quelque chose ?</w:t>
      </w:r>
    </w:p>
    <w:p>
      <w:pPr>
        <w:pStyle w:val="Paragraphedeliste"/>
        <w:numPr>
          <w:ilvl w:val="0"/>
          <w:numId w:val="87"/>
        </w:numPr>
        <w:spacing w:lineRule="auto" w:line="360" w:before="0" w:after="0"/>
        <w:ind w:left="851" w:hanging="142"/>
        <w:contextualSpacing/>
        <w:jc w:val="both"/>
        <w:rPr/>
      </w:pPr>
      <w:r>
        <w:rPr>
          <w:rFonts w:cs="Times New Roman" w:ascii="Times New Roman" w:hAnsi="Times New Roman"/>
          <w:sz w:val="24"/>
          <w:szCs w:val="24"/>
        </w:rPr>
        <w:t>Non, merci, Mrs, je n’ai pas le temps, j’emmène mon fils au pub.</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 Le petit génie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est lui.</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m’a souvent parlé de ce jeune homme mais je n’ai jamais eu l’occasion de le rencontrer jusqu’à présent. Il ne se montre jamais ni avant, ni pendant ni même après les réunions. C’est étrange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rès timide ! Sur ce, je dois vous laisser. Bonne fin de soirée à vous deux et gardez espoir de retrouver votre fils.</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disparu alors qu’il était sur son lit d’hôpital après avoir été touché par un enfant de son âge au visage lors de ce sport maudit et dangereux qu’est l’escrim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et bien…je…je dois y aller. Je te remercie, Alfred.</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tre bien, George. Tu passeras le bonjour à ton fils de ma part.</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y manquerai p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repartit en Rolls et prit son fils par la main en l’emmenant avec lui au pub. Sa femme, bien évidemment, lui fait rappeler l’heure qu’il était mais il lui promit de revenir dans moins d’une heure et qu’il était inutile de mettre la pression au Major d’homme, aux cuisiniers et aux femmes de ménages. Ces derniers allaient à une lenteur infligeant et Alexandra songeait à changer de personnel qui lui prenait cher pour aller à la vitesse d’une tortue de mer.</w:t>
      </w:r>
    </w:p>
    <w:p>
      <w:pPr>
        <w:pStyle w:val="Normal"/>
        <w:spacing w:lineRule="auto" w:line="360" w:before="0" w:after="0"/>
        <w:ind w:firstLine="708"/>
        <w:jc w:val="both"/>
        <w:rPr/>
      </w:pPr>
      <w:r>
        <w:rPr>
          <w:rFonts w:cs="Times New Roman" w:ascii="Times New Roman" w:hAnsi="Times New Roman"/>
          <w:sz w:val="24"/>
          <w:szCs w:val="24"/>
        </w:rPr>
        <w:t>L’essentiel était pourtant que tout soit préparer à la seconde près comme ce fut le cas jusqu’à maintenant lors des réunions que Mrs organisait chaque soir dans sa demeure. Arrivée au pub, John et son père prirent une bière en commandant au barman. On voyait alors de drôles d’individus faire les aller retour avec un chapeau qui les trahissait. Ils cherchaient la bagarre à d’autres ivrognes qui étaient venus pour fêter un évènement ou tout simplement pour faire la fête et boire jusqu’à la mort. Ce spectacle jouissif faisait trépider le regard de George qui se remémora lorsque son père l’emmenait ici pour boire. C’était divin ! L’ivresse ! La bombe à sauté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le premier contact pour John qui était déjà venu ici lorsqu’il était petit avec son daron mais il ne s’en souvenait plus. Aujourd’hui est un nouveau jour et il compte bien profiter de la grève des professeurs du lycée Saint Joseph pour s’adonner à ces hobbys favoris car cela le change de la frustration et du renfermement. Il profita de ce moment d’isolement avec son père pour se lâcher un peu en lui disant que sa mère ne le comprendrait jamais et qu’à part la bible, rien ne comptait vraiment pour ell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tord de parler comme ça ! Ta mère t’aime mais il faut que tu sache qu’elle a elle-même reçu une éducation très bibliqu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mais moi, je ne sais plus comment lui faire comprendre que lorsqu’elle m’oblige à l’écouter réciter la bible, elle me perturbe, je n’en peux plus.</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ui parlerai si tu veux ! Je lui expliquerai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Dimanche, je vais à la messe, c’est beaucoup, je ne veux pas être un catholique pur et dur comme on en voit tant dans les séries Américaines. Non, ce que je veux, c’est avoir mon indépendance. Linda est venue pour me voir et elle l’a renvoyé en lui disant qu’elle comptait me faire quitter le lycée Saint Joseph en lui disant qu’elle ne voulait plus que je fréquente les Hooligans de leurs espèces.</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n a marre, ça se comprend ! Tu aime Linda ! Je peux le concevoir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is à cause de Maman, tout est fini entre nous, et comme ce n’est pas une aristocrate alors elle ne pourra jamais se faire à cette vie, tu comprends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 je sais que tu n’aime pas être présent dans les réunions mais je te demande de l’être pourtant, ne serais-ce que pour faire plaisir à ta mèr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 Je serais là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heure après, ils retournèrent à la maison alors que les invités étaient déjà installer dans la suite 666. Le Major d’homme assuma plusieurs rôles en l’absence de George, il avait mis la vétustes des aristocrates dans les cintres des placards et avait soulagé les bagages pour celles et ceux qui venaient de l’étranger. Le père et le fils Deuil prirent place autour de la table en se servant des œufs de saumon.</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hère, qui est-ce ?</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rs, je vous présente mon époux George et mon fils John.</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e ! J’ai beaucoup entendu parler de vous, John. Votre notoriété s’étend sur la Voie Lactée.</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xtrapolons pas, Mrs. Disons que je suis un perfectionniste et que pour moi, être second ou troisième équivaut à être zéro.</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Un enfant de dix ans parle comme cela ! Si ma fille pouvait parler ainsi, elle ne serait pas en rattrapage cette année. Vous avez beaucoup de chance, Mrs.</w:t>
      </w:r>
    </w:p>
    <w:p>
      <w:pPr>
        <w:pStyle w:val="Paragraphedeliste"/>
        <w:numPr>
          <w:ilvl w:val="0"/>
          <w:numId w:val="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me le dit souvent ! Enfin…c’est un enfant très difficile à éduquer, voyez-vous.</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Seigneur ! Ne m’en parlez pas ! Eduquez un enfant demande un temps fou et un effort considérable et moi qui en a trois, je sais de quoi je parle.</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vie de mariée est très dure, c’est pour ça que j’hésite à épouser mon fiancé.</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Ms, vous, c’est différent ! Vous finirez vieille fille que vous le vouliez ou non.</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rien, c’est gratuit !</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Normal"/>
        <w:spacing w:lineRule="auto" w:line="360" w:before="0" w:after="0"/>
        <w:ind w:firstLine="708"/>
        <w:jc w:val="both"/>
        <w:rPr/>
      </w:pPr>
      <w:r>
        <w:rPr>
          <w:rFonts w:cs="Times New Roman" w:ascii="Times New Roman" w:hAnsi="Times New Roman"/>
          <w:sz w:val="24"/>
          <w:szCs w:val="24"/>
        </w:rPr>
        <w:t>La Sicilienne avait une manière de se tenir à table très orthodoxe avec beaucoup de manières. Elle s’essuyait les lèvres à la moindre gorgée de vin absorbée, et ne riait que très peu. Quant à la Mexicaine, elle était très joyeuse ! Sa robe la comblait d’aisance en se tenant à table pieds et poings liées telle une Duchesse de la noblesse on ne peut plus bourgeoise.</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caviar, très cher ?</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je ne mange que du caviar de Beluga.</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voici.</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hère, votre demeure est absolument parfaite ! On se croirait dans un hôtel, je n’ai jamais vu une maison aussi spacieuse.</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George qui l’a acheté ! Il l’a payé une véritable petite fortune chez un agent immobilier qui, je me rappelle, lui avait faire un prix défiant toute concurrence.</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e donnez envie de me procurer une telle propriété !</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à 22H, ils passèrent dans la suite 123 pour le dîner et achevèrent la soirée en insistant auprès de la maitresse de maison pour qu’ils viennent demain soir au bal masqué qui aura lieu près du palais de Buckingham Palace. Se sentant gênée de refuser, Alexandra dit qu’elle viendrait alors que son fils, vexé, retourna dans sa prison en s’isolant. John demanda à son père la permission de se rendre au laboratoire demain matin pour prendre la machine afin qu’il puisse se rendre chez le docteur Rosenberg. Celui-ci la lui accorda et dès l’aube, il prit son petit-déjeuner avant de partir pour Trafalgar Square avec la téléportation qu’il retrouva au sous-sol du souterrain. Il arriva devant la statue de Nelson. Il descendit et se rendit chez son psychologue :</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John.</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Docteur.</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semaine dernière, je suis parti sans payer, je tenais à m’excuser.</w:t>
      </w:r>
    </w:p>
    <w:p>
      <w:pPr>
        <w:pStyle w:val="Paragraphedeliste"/>
        <w:numPr>
          <w:ilvl w:val="0"/>
          <w:numId w:val="63"/>
        </w:numPr>
        <w:spacing w:lineRule="auto" w:line="360" w:before="0" w:after="0"/>
        <w:ind w:left="851" w:hanging="142"/>
        <w:contextualSpacing/>
        <w:jc w:val="both"/>
        <w:rPr/>
      </w:pPr>
      <w:r>
        <w:rPr>
          <w:rFonts w:cs="Times New Roman" w:ascii="Times New Roman" w:hAnsi="Times New Roman"/>
          <w:sz w:val="24"/>
          <w:szCs w:val="24"/>
        </w:rPr>
        <w:t>Ce n’est rien, ta mère l’a fait à ta place. Qu’as-tu fait cette semaine ?</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y a la grève des professeurs ! Je reprendrais les cours pas avant le 05 Novembre.</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ong ! Que comptes-tu faire en attendant tout ce temps ?</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pas.</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pourrais peut-être te promener, partir en excursion, voyager, voir du monde, sortir un peu de chez toi aussi…</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 mère m’éduque à la bible et à la baguette depuis que je suis tout petit mais je n’arrive plus à m’y faire.</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x-tu dire ?</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me force à l’écouter lire la bible !</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es les mères donnent une expérience à leurs enfants, c’est naturel.</w:t>
      </w:r>
    </w:p>
    <w:p>
      <w:pPr>
        <w:pStyle w:val="Paragraphedeliste"/>
        <w:numPr>
          <w:ilvl w:val="0"/>
          <w:numId w:val="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mais la mienne est spéciale, j’en ai marre de l’école et de mes parents.</w:t>
      </w:r>
    </w:p>
    <w:p>
      <w:pPr>
        <w:pStyle w:val="Normal"/>
        <w:spacing w:lineRule="auto" w:line="360" w:before="0" w:after="0"/>
        <w:ind w:firstLine="708"/>
        <w:jc w:val="both"/>
        <w:rPr/>
      </w:pPr>
      <w:r>
        <w:rPr>
          <w:rFonts w:cs="Times New Roman" w:ascii="Times New Roman" w:hAnsi="Times New Roman"/>
          <w:sz w:val="24"/>
          <w:szCs w:val="24"/>
        </w:rPr>
        <w:t xml:space="preserve">Arrivée à la fin de la séance, la psychiatre lui demanda trois cent cinquante livres sterling qu’il paya sans rechigner. Il partit et retourna dans la téléportation en se préparant pour le musée de la National Gallery. Son père se prépara en mettant un costume, une cravate et attendait le retour de son fils pour déjeuner et pour partir. Ils mangèrent quelque chose de rapide pour une fois, et partirent en Rolls au Nord de Trafalgar Square. George fut reçu par le Seigneur qu’il connaissait en lui demandant s’il y avait aux enchères des matières premières. Celui-ci invita l’aristocrate et son fils à prendre place dans l’autre salle du fond en écoutant ce qu’il y avait comme objets électroniques et comme machines électriques. </w:t>
      </w:r>
      <w:r>
        <w:rPr>
          <w:rFonts w:cs="Times New Roman" w:ascii="Times New Roman" w:hAnsi="Times New Roman"/>
          <w:i/>
          <w:sz w:val="24"/>
          <w:szCs w:val="24"/>
        </w:rPr>
        <w:t xml:space="preserve">« Un four à micro onde qui a l’avantage de faire cuir des objets en métaux. Un générateur ultra puissant. Un ventilateur à quinze vitesses. Un bec bunsen dont le récipient peut atteindre un nombre incroyable de profondeur. Une machine à sosie. Un vitrioleur qui déchiqueté et qui broie encore plus fort que l’acide sulfurique, un détecteur de métal, d’argile et d’ossements d’êtres humains, un tube à essai dernier cri le plus souple et le plus grand, un baromètre permettant de mesurer l’intensité d’une expérience chimique, il a beaucoup d’aiguilles au compteur et enfin un thermostat permettant de modifier la température à vue d’œil. » </w:t>
      </w:r>
      <w:r>
        <w:rPr>
          <w:rFonts w:cs="Times New Roman" w:ascii="Times New Roman" w:hAnsi="Times New Roman"/>
          <w:sz w:val="24"/>
          <w:szCs w:val="24"/>
        </w:rPr>
        <w:t>Voici pour les objets et les machines électriques et électroniques. Prit par une spirale, George enchérissait sur to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mercia dignement et fidèlement le Seigneur en lui offrant grassement une bourse de cent cinquante livres qu’il avait emmené avec lui. Il ramena son fils à la maison en fin de soirée. A peine rentré qu’il commença à tester son nouvel équipement dans le laboratoire. John lui fit savoir qu’il était temps d’ouvrir le réfrigérateur pour voir ce qu’il était advenu de Damien Straussman.</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 tourner notre nouveau générateur, et branche tous les appareils au maximum.</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es le purificateur de sang ?</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end-le dans le dernier tiroir du bas ! Mon expérience biochimique est au point !</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tion, j’ouvre le réfrigérateur !</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pouvoir faire une injection au petit. Vas-y, ouvre là !</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ince-moi, je crois que je rêve !</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as-tu, Damien ?</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hiberné en deux phases pendant de nombreuses heures. Le sang du purificateur t’a redonné la vie !</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je dois te faire une injection indolore en te fixant des électrodes de mon expérience biochimique qui est arrivé à son terme, tu oublieras tout ce qui s’est passé à ton réveil, ce sera comme ci rien de tout cela n’était jamais arrivé, tu ne te souviendras pas que tu as été à l’hôpital. Tu ne te souviendras que du nom et de l’existence de tes géniteurs. Lorsque tu te réveilleras, tu seras chez eux.</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prend un tournevis dans la trousse et ôte-lui les dix clous qu’il a sur lui.</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le sang qui coule en toi et le sang du purificateur d’énergie. Tu es un autre Damien. Le sang qui coule des clous que mon fils t’a retiré après avoir été obligé de te les mettre s’estompera de lui-même. Tu redeviendras normal !</w:t>
      </w:r>
    </w:p>
    <w:p>
      <w:pPr>
        <w:pStyle w:val="Paragraphedeliste"/>
        <w:numPr>
          <w:ilvl w:val="0"/>
          <w:numId w:val="13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eorge lui fit une injection en lui ouvrant son crâne pour le piquer dans le cortex cérébrale de son lob frontal. John le mit dans la téléportation en envoyant l’enfant chez ces parents. Quelques heures après, il se réveilla dans la chambre de sa maison comme ci de rien n’était au plus grand plaisir d’Alfred qui a enfin retrouvé son fils disparu. Il lui demanda ce qui s’est passé et par qui il a été enlevé :</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lus, Papa.</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mien, enfin, chéri, tu dois bien avoir une petite idée.</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Papa, je te le jure.</w:t>
      </w:r>
    </w:p>
    <w:p>
      <w:pPr>
        <w:pStyle w:val="Normal"/>
        <w:spacing w:lineRule="auto" w:line="360" w:before="0" w:after="0"/>
        <w:ind w:firstLine="708"/>
        <w:jc w:val="both"/>
        <w:rPr/>
      </w:pPr>
      <w:r>
        <w:rPr>
          <w:rFonts w:cs="Times New Roman" w:ascii="Times New Roman" w:hAnsi="Times New Roman"/>
          <w:sz w:val="24"/>
          <w:szCs w:val="24"/>
        </w:rPr>
        <w:t>Le premier cobaye de George Deuil fut un succès. Ce dernier établissait la liaison accompagnée de son fils pour voir ce qui se passe dans la maison de son meilleur ami grâce à la réception haute fréquente qui faisait parti intégrante du purificateur de sang. Il voulait voir si le contenu de l’injection a eu l’effet escompté. Entre temps, John avait récupéré la machine téléportative en la ramenant dans le laboratoire. Effectivement, le succès est au rendez-vous ! Damien ne se souvenait plus de rien. L’essentiel pour un Alfred de plus en plus inquiet par toute cette histoire était que son fils soit sain et sauf. Ce dernier pensait que le miracle avait eu lieu grâce à la statuette Grèce Antique porte bonheur que son meilleur ami lui avait rendu. Il ignorait tout de l’effroyable vérité. Quant à Mrs Cassie, elle était chez Alexandra pour prendre le thé à qui elle fit part du bal masqué qui aurait lieu ce soir au Buckingham Palace :</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y aller avec mon époux et mon fils. Venez avec le vôtre !</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très chère ! Vous savez, Alfred n’est plus comme avant depuis que Damien n’est plus avec nous.</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magine votre désarroi.</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change que vous veniez me voir pour prendre le thé chez moi. D’habitude, c’est toujours moi qui dois me déplacer en calèche chez vous.</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sommes devenues de vraies amies, n’est-ce pas, Mrs Alexandra ?</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s amies inséparables, Mrs Cassie, à la vie à la mort.</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thé est délicieux ! Vraiment, votre cuisinière est tout à fait charmante.</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je ne vous parle pas de mon Major d’homme, Mrs Cassie, c’est lui qui gère tout en notre absence à moi et mon mari.</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parlons depuis 16H et je n’ai pas vu le temps passer. Je dois préparer le dîner de ce soir.</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st que 18H !</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mais je dois faire des courses ! Vraiment, ce fut un plaisir, Mrs Deuil.</w:t>
      </w:r>
    </w:p>
    <w:p>
      <w:pPr>
        <w:pStyle w:val="Paragraphedeliste"/>
        <w:numPr>
          <w:ilvl w:val="0"/>
          <w:numId w:val="2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oi donc, Mrs Cassie. A bientô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ernière appela une calèche sous le brouillard de Londres. Elle rentra. Alfred l’arrêta et lui demanda de fermer les yeux car il lui réservait une surprise. C’était son fils ! La mère de Damien pleura de joie. Pourtant, elle était très intriguée par le fait que son fils ne se souvienne plus de rien et appela le quartier général de la police métropolitaine de District pour prévenir le lieutenant Ross qu’elle retirerait sa déposition. Ce dernier suggéra tout de même à la jeune femme de ne pas retirer sa plainte au cas où. Elle refusa la proposition du lieutenant qui avait déjà beaucoup à faire pour trouver un moyen de coffrer George Deuil contre qui il continuait de s’acharner vainement. Il était sûr qu’il était directement impliqué au vol de la pierre de Rosette, du Buste de Périclès au musée du British Museum, et qu’il était l’auteur de tout ces décès mystérieux qui se passaient dans la demeure de la famille aristocra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 ailleurs, la Reine Elisabeth II restait inconsolable après le décès mystérieux du roi du Buckingham Palace. On remit sa mort sur le compte d’une intoxication alimentaire ou d’une overdose mais il y a eu aucune autopsie de pratiquer pour vérifier si c’était le cas en respectant les volontés du défunt qui avait rédigé un testament envers un notaire compte-tenu du fait qu’il prenait de l’âge. Néanmoins, tout ceci ne déstabilisait pas le lieutenant Ross qui comptait mettre tout en œuvre pour faire inculper George Deu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luttait contre lui mais combien de temps pourra-t-il tenir ? Les accusations qu’il portait à l’encontre de l’aristocrate n’étaient pas fondées. Il manquait de preuves et c’était, pour le moment, ce qui lui faisait défaut. C’était la seule ombre au tableau ! Chez les Deuils, une nouvelle réunion familiale aurait lieu ce soir. George demanda à sa femme de lui parler sans qu’il n’y est personne pour les écouter. Le sujet de la conversation entre eux allait être par rapport à John et de ce qu’elle continuait à lui faire endurer comme supplices, calvaires et autres mauvais traitements bibliques.</w:t>
      </w:r>
    </w:p>
    <w:p>
      <w:pPr>
        <w:pStyle w:val="Paragraphedeliste"/>
        <w:numPr>
          <w:ilvl w:val="0"/>
          <w:numId w:val="1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interpose pas ! C’est cette fille, cette Linda ! Et ce…lycée Saint Joseph, c’est à cause de ça que le mal est entré dans notre maison.</w:t>
      </w:r>
    </w:p>
    <w:p>
      <w:pPr>
        <w:pStyle w:val="Paragraphedeliste"/>
        <w:numPr>
          <w:ilvl w:val="0"/>
          <w:numId w:val="1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je t’en pris.</w:t>
      </w:r>
    </w:p>
    <w:p>
      <w:pPr>
        <w:pStyle w:val="Paragraphedeliste"/>
        <w:numPr>
          <w:ilvl w:val="0"/>
          <w:numId w:val="1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doit avoir une éducation biblique ! La mère que je suis doit donner le bon exemple à son fils.</w:t>
      </w:r>
    </w:p>
    <w:p>
      <w:pPr>
        <w:pStyle w:val="Paragraphedeliste"/>
        <w:numPr>
          <w:ilvl w:val="0"/>
          <w:numId w:val="1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st pas aussi croyant que nous le sommes, est-ce que tu comprends ?</w:t>
      </w:r>
    </w:p>
    <w:p>
      <w:pPr>
        <w:pStyle w:val="Paragraphedeliste"/>
        <w:numPr>
          <w:ilvl w:val="0"/>
          <w:numId w:val="1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LE DEVIENDRA ! Une horde de monstres nous tourne autour mais tant que je serais vivante, je combattrais les esprits du mal qui veulent nous nuire.</w:t>
      </w:r>
    </w:p>
    <w:p>
      <w:pPr>
        <w:pStyle w:val="Paragraphedeliste"/>
        <w:numPr>
          <w:ilvl w:val="0"/>
          <w:numId w:val="1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aime, chérie.</w:t>
      </w:r>
    </w:p>
    <w:p>
      <w:pPr>
        <w:pStyle w:val="Paragraphedeliste"/>
        <w:numPr>
          <w:ilvl w:val="0"/>
          <w:numId w:val="1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aussi, je t’aime, mon chér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convives au bal du Buckingham Palace de ce soir allaient être Sir Fregaster de Venise, un bourgeois gentil homme vivant à Bamako, une gente dame Brésilienne, une Ms Argentine qui a l’habitude des strass et des paillettes, une actrice de cinéma Hollywoodienne, plusieurs Français et Françaises, quelques britanniques, Mrs Cassie, son mari, et les Deuil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la devait être à l’occasion un grand évènement. Ces derniers se rendirent là-bas en Rolls. Pour une fois, John Deuil se joignit à eux et se mit sur son 31. Son tailleur personnel a effectué le déplacement d’Italie pour venir le vêtir. Tous se retrouvèrent au palais tenant une coupe de champagne à la main. Ils attendirent et guettèrent inlassablement la porte d’entrée par la curiosité de connaitre les nouveaux invités.</w:t>
      </w:r>
    </w:p>
    <w:p>
      <w:pPr>
        <w:pStyle w:val="Normal"/>
        <w:spacing w:lineRule="auto" w:line="360" w:before="0" w:after="0"/>
        <w:ind w:firstLine="708"/>
        <w:jc w:val="both"/>
        <w:rPr/>
      </w:pPr>
      <w:r>
        <w:rPr>
          <w:rFonts w:cs="Times New Roman" w:ascii="Times New Roman" w:hAnsi="Times New Roman"/>
          <w:sz w:val="24"/>
          <w:szCs w:val="24"/>
        </w:rPr>
        <w:t>John restait là, figé, seul et pâle alors que les autres s’emparaient de la piste de danse. Il y avait un miroir incrusté de rubis et de saphirs qui contemplaient les étrangers étant venus s’aventurer jusqu’ici. L’objet inanimée qu’était le miroir possédait semble-t-il une âme qui avait envi de crier, d’hurler, de se soulager. Il dévisageait le regard de ces polichinelles folichonne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en reflétant leurs vraies personnalités et en les voyant danser pour de faux, ivre de tout soupç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se servaient du vin de Beaujolais, ou du vin 1855, Petrus 1945, Mouton Rothschild, vin de Bordeaux pour les fins gourmets ainsi que le Pomerol Rouge &amp; Millésime et enfin du caviar de Beluga offert par la Reine d’Angleterre Elisabeth II, du Saumon fumé &amp; foi gras. Cette dernière fit un discours à l’ensemble des personnes présentes à cette soirée. Elle partagea son angoisse en rapport au décès du Roi sous le regard de complicité échangée entre George et son fils. Son discours fut moins long que celui qu’elle fit à la presse Britanniq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Mes chères affins. Merci d’être parmi nous ce soir au Buckingham Palace. Je vous fais part de la disparition de notre Roi bien aimée que nous ayons enterrés en respectant ces dernières volontés. Des évènements tragiques et mystérieux s’enchainent à une vitesse effroyable au cours de ces dernières semaines et moi-même, avec tout mon pouvoir et mon savoir, je suis incapable de lutter contre cette malédiction qui nous assaille. Pourtant, je n’en reste pas moins impénétrable. Les vols de la pierre de Rosette et du Buste de Périclès font toujours parties de mes préoccupations majeures. C’est pourquoi Scotland Yard continue de mener rondement l’enquête mais sans succès. Bref, que tout cela ne vous empêche pas de vous amuser et puisse le Seigneur nous venir en aide. Merc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s continuaient de danser sur la piste lorsqu’un invité imprévu fit son apparition. C’était Linda. John accourra vers ell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soir.</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tu fais ici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s-tu point heureux de me voir ? Mes parents ont été cordialement invité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tu n’es pas une aristocrat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ça, c’est ce que tu pensais ! Je méprise l’attitude de certains bourgeois, mais il n’en demeure pas moins que j’en suis une et ta mère n’aura qu’à bien se tenir.</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cette fille du mal vient faire ici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lme-toi, chérie.</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qu’elle s’en aille, George, sinon c’est moi qui vais la faire partir.</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fin, chérie, calme-toi, tu me fais honte, tout le monde nous regarde.</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 fiche éperdument ! Je ne veux pas que mon fils côtoie cette fille.</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fille comme vous dites est la fille d’un milliardaire très puissant.</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Dieu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qui lisait la bible comme on lit un roman, vous tirez le nom de Dieu à tout bout de champ, avoue que c’est très hypocrite de votre part, Mr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osez-vous ? Je rêve ! Regardez-vous, votre vêtu fait peine à voir.</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est stupéfait. Elle cachait bien son jeu. C’était une aristocrate et elle faisait croire qu’elle ne l’était pas. Dès lors qu’elle fut inscrite au lycée Saint Joseph réputée pour n’accueillir que des bourgeois de la haute, il aurait dû faire le rapprochement et comprendre que Linda était en réalité une fille de riche.</w:t>
      </w:r>
    </w:p>
    <w:p>
      <w:pPr>
        <w:pStyle w:val="Paragraphedeliste"/>
        <w:numPr>
          <w:ilvl w:val="0"/>
          <w:numId w:val="83"/>
        </w:numPr>
        <w:spacing w:lineRule="auto" w:line="360" w:before="0" w:after="0"/>
        <w:ind w:left="851" w:hanging="143"/>
        <w:contextualSpacing/>
        <w:jc w:val="both"/>
        <w:rPr/>
      </w:pPr>
      <w:r>
        <w:rPr>
          <w:rFonts w:cs="Times New Roman" w:ascii="Times New Roman" w:hAnsi="Times New Roman"/>
          <w:sz w:val="24"/>
          <w:szCs w:val="24"/>
        </w:rPr>
        <w:t>Le savais-tu, Papa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parait évident que notre fils ne s’aventurerait pas à s’amouracher d’une pauvre fille, suis-je bête, je me suis trompé.</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 tu t’es trompé. Vois-tu, la bible ne te montre pas le bon chem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se dirigea vers Linda et lui proposa de danser avec elle. Finalement, il ne regrettait pas d’être venu ici ce soir. Pour lui, c’était l’occasion de renouer avec la belle blonde sur le même pied des stalles que le fils à papa. Depuis qu’il savait qu’elle était aristocrate, il pensait que sa mère l’accepterait mais entre elles, on ne peut pas dire que ce soit le grand amour pour l’instant.</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s-moi la vérité, Patrick Hall est-il aussi un aristocrat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comme moi ! C’est pour ça que nous étions tombé amoureux l’un de l’autre, nous vivons dans ce milieu de bourgeoisie mais nous le haïssons pour son hypocrisie. Nous préférons utiliser un vocabulaire pauvre de tous les jour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orsque tu m’as dit que tu me quittais parce que tu ne te ferais jamais à ce monde, est-ce que c’était pour me tester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tout compris ! Je voulais voir comment tu réagirais ! Je n’avais aucunement l’intention de te quitter, John, je t’aime.</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que notre écart d’âge soit plus qu’hallucinant, je tenais à ce que tu sache que moi aussi, je t’aime. Après tout, tu as 18 et moi 10 ans. Notre amour est impossibl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fuse de croire cela ! Je sais qu’un jour, nous nous marierons, nous sommes fait pour être ensemble.</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cette fille a un langage trop direct pour mon fils. Il ne le supportera pas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que si, chérie, il le supporte même très bien, je ne l’ai jamais vu avec une telle expression dans le regard.</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eux pas de cette fille comme ma future belle fille, je m’y refuse, entends-tu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rrête ! Ils sont très heureux ensemble, ne gâche pas leur plaisir.</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ilà que toi aussi, tu t’y mets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ppelle-toi lorsque nous nous sommes rencontrés pour la première fois, tu ne m’es pas tombé tout de suite dans les bra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deux, c’est différent. Nous étions majeurs et nous savions ce que nous faision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de cet avis. Laisse-le vivre sa vie comme il l’entend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tourne en Hooligan, j’en décline toute responsabilité, cette fille est le mal, je le sens, tu sais que j’ai l’instinct pour ces choses là.</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te fais surtout beaucoup de films, chér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la musique en fond sonore s’arrêta. La pluie apparut tout à coup dans le ciel. Le miroir de la grande salle de danse se fissura et il eut une panne de courant électrique sous la panique de tous les aristocrates qui ne comprenaient pas ce qui leur arrivait. Lorsque les choses reprirent leur cours normal et que les lumières se rallumèrent, les invités aristocrates s’aperçurent que leurs bijoux avaient disparus. Ils ont été volés ! On entendait des cries et des appels de détress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a volé mon collier en diamant ! Oh, mon Dieu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m’a volé un saphir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es mon bracelet ? Juste ciel ! Je n’ai rien vu ! Que s’est-il passé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RUBIS ! Où est mon objet ? C’était une valeur familial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Cassie, avez-vous perdu quelque chos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un bracelet.</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toi, Alfred ? As-tu perdu quelque chos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e ne pense pas, George. J’ai toujours Franck sur moi.</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statuett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gnorais que tu avais donné un nom à ton amulette.</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avais oublié de te le dire. Je n’en voyais pas l’utilité, tu comprends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peur, John.</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i pas peur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J’ai perdu ma carte de crédit ! Il y avait un milliard de livres dessu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perdu mon chéquier, moi aussi.</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ÔTONS NOS MASQU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lexandra chercha dans son sac pour savoir si on ne lui avait rien dérober. Elle seule n’a pas été volée. Les invités accusèrent la famille Deuil de vol. Les autorités furent appelées et on procéda à une fouille approfondi. Mais, ni Alexandra, ni George et encore moins John n’avaient dérobés de bijoux. Qui est l’auteur de ce vol ? La Reine Elisabeth s’excusa et pria les aristocrates de croire en ces plus plates excuses.</w:t>
      </w:r>
    </w:p>
    <w:p>
      <w:pPr>
        <w:pStyle w:val="Paragraphedeliste"/>
        <w:numPr>
          <w:ilvl w:val="0"/>
          <w:numId w:val="83"/>
        </w:numPr>
        <w:spacing w:lineRule="auto" w:line="360" w:before="0" w:after="0"/>
        <w:ind w:left="851" w:hanging="143"/>
        <w:contextualSpacing/>
        <w:jc w:val="both"/>
        <w:rPr/>
      </w:pPr>
      <w:r>
        <w:rPr>
          <w:rFonts w:cs="Times New Roman" w:ascii="Times New Roman" w:hAnsi="Times New Roman"/>
          <w:sz w:val="24"/>
          <w:szCs w:val="24"/>
        </w:rPr>
        <w:t>Je savais ! C’est Linda qui a dérobée les bijoux ! FOUILLEZ-LA ! C’est ell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Deuil, non, ce n’est pas moi.</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chérie, tu ne peux pas l’accuser.</w:t>
      </w:r>
    </w:p>
    <w:p>
      <w:pPr>
        <w:pStyle w:val="Paragraphedeliste"/>
        <w:numPr>
          <w:ilvl w:val="0"/>
          <w:numId w:val="83"/>
        </w:numPr>
        <w:spacing w:lineRule="auto" w:line="360" w:before="0" w:after="0"/>
        <w:ind w:left="851" w:hanging="143"/>
        <w:contextualSpacing/>
        <w:jc w:val="both"/>
        <w:rPr/>
      </w:pPr>
      <w:r>
        <w:rPr>
          <w:rFonts w:cs="Times New Roman" w:ascii="Times New Roman" w:hAnsi="Times New Roman"/>
          <w:sz w:val="24"/>
          <w:szCs w:val="24"/>
        </w:rPr>
        <w:t>MENTEUSE ! VIP</w:t>
      </w:r>
      <w:r>
        <w:rPr>
          <w:rFonts w:cs="Times New Roman" w:ascii="Times New Roman" w:hAnsi="Times New Roman"/>
          <w:color w:val="000000"/>
          <w:sz w:val="24"/>
          <w:szCs w:val="24"/>
        </w:rPr>
        <w:t>È</w:t>
      </w:r>
      <w:r>
        <w:rPr>
          <w:rFonts w:cs="Times New Roman" w:ascii="Times New Roman" w:hAnsi="Times New Roman"/>
          <w:sz w:val="24"/>
          <w:szCs w:val="24"/>
        </w:rPr>
        <w:t>RE ! SORCI</w:t>
      </w:r>
      <w:r>
        <w:rPr>
          <w:rFonts w:cs="Times New Roman" w:ascii="Times New Roman" w:hAnsi="Times New Roman"/>
          <w:color w:val="000000"/>
          <w:sz w:val="24"/>
          <w:szCs w:val="24"/>
        </w:rPr>
        <w:t>ÈRE !</w:t>
      </w:r>
      <w:r>
        <w:rPr>
          <w:rFonts w:cs="Times New Roman" w:ascii="Times New Roman" w:hAnsi="Times New Roman"/>
          <w:sz w:val="24"/>
          <w:szCs w:val="24"/>
        </w:rPr>
        <w:t xml:space="preserve"> Je t’ai vue tourner autour des invités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arrête ! Je t’interdis de l’accuser comme cela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raison, chérie, tu va trop loin.</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bien lui accorder le bénéfice du doute mais qui à part elle aurait pu commettre un tel sacrilège, George ? Elle qui dit être une aristocrate pure et dure, mais c’est une manipulatrice de première ! Jamais mon fils n’épousera une fille comme toi aussi longtemps que je vivrais ! Ce n’est pas la peine de rêver, ma chérie ! LE DIABLE EST EN TO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on signale que les caméras du Buckingham Palace auraient trouvés un homme cagoulé partir avec les bijoux dans une fourgonnette et ce véhicule ne faisait pas parti des invités au bal masqué de ce soir. Ils ont dansés toute la nuit si bien que sans le savoir, les aristocrates ont fait nuit blanche. Ils partirent du Buckingham Palace en se rendant tous chez le lieutenant Ross de Scotland Yard pour une déposition. Ce dernier demanda au Sergent qu’il lui emmène son décaféiné pour se réveiller.  L’actrice de cinéma Hollywoodienne affirme au lieutenant qu’elle confiera aux médias ce qui s’est passé une fois rentrée à Santa Monica. Un policier réclama le silence bien qu’ils étaient tous en état d’agitation intense.</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 Racontez-moi tout depuis le début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tous été cordialement invité à passer une soirée au Buckingham Palace pour un bal masqué. Au début, les choses se passaient bien. Nous portions tous des masques donc nous n’avons rien vu, vous comprenez lieutenant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ensuite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suite, il y a eu une panne d’électricité dû aux intempéries apparemment dans les coups de cinq heures du matin environs, et c’est là qu’on nous a dérobé nos objets de valeur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Y avait-il des caméras qui ont identifiés ce qui s’est passé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eureusement, les caméras n’ont pas été endommagées par les pluies et ils sont restés en parfait état de marche. Nous avons vu une fourgonnette blindé mais nous n’avons pas pu relever l’immatricule, vous comprenez ? Il faisait sombre dehor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était ce voleur ? Décrivez-le-moi !</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impossible ! Il était cagoulé ! Nous l’avons aperçu à moitié dans les caméras mais il était de dos.</w:t>
      </w:r>
    </w:p>
    <w:p>
      <w:pPr>
        <w:pStyle w:val="Paragraphedeliste"/>
        <w:numPr>
          <w:ilvl w:val="0"/>
          <w:numId w:val="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Encore une enquête de plus sur les bras ! Mazette ! </w:t>
      </w:r>
      <w:r>
        <w:rPr>
          <w:rFonts w:cs="Times New Roman" w:ascii="Times New Roman" w:hAnsi="Times New Roman"/>
          <w:bCs/>
          <w:sz w:val="24"/>
          <w:szCs w:val="24"/>
        </w:rPr>
        <w:t>Formuler le réel relève du sacré.</w:t>
      </w:r>
      <w:r>
        <w:rPr>
          <w:rFonts w:cs="Times New Roman" w:ascii="Times New Roman" w:hAnsi="Times New Roman"/>
          <w:b/>
          <w:bCs/>
          <w:sz w:val="24"/>
          <w:szCs w:val="24"/>
        </w:rPr>
        <w:t xml:space="preserve"> </w:t>
      </w:r>
      <w:r>
        <w:rPr>
          <w:rFonts w:cs="Times New Roman" w:ascii="Times New Roman" w:hAnsi="Times New Roman"/>
          <w:sz w:val="24"/>
          <w:szCs w:val="24"/>
        </w:rPr>
        <w:t>Je vous écoute ! Nom, prénom, adresse, numéro de téléphone de chacun de vo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ès cela, les Deuils se rendirent à la messe voir le père François dans la cathédrale Saint Paul. Elle demanda au prêtre de confesser les pêchés de son sale fils. « Regarde l’archevêque qui t’a baptisé, John, dit-elle. » Dans l’après-midi, George l’emmena au British Museu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 expositions d’œuvres d’arts étaient prévues cette semaine. Des artistes de divers domaine des quatre coins du monde y font le déplacement en ayant su que le British Museum déplorait la perte de deux œuvres qu’on ne présente plus et qui sont recherchés par toute la police de Londres. Arrivée là-bas, George se promena avec son fils dans le Hall du musée et trouva Alfred et Mrs Cassie avec le petit Damien qui, eux aussi, sont venues à cette occasion.</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comme le monde est petit ! Nous nous sommes quittés il y a quelques heures et nous nous retrouvons ici.</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gnorais que vous aimiez le musée, ta femme et toi.</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tu sais, c’est surtout pour Damien que nous sommes là, il s’éprend subitement d’une grande passion pour le British Museum.</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subitement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urieux ! Avant, il n’aimait pas le musée, il y venait jamais, il a bien changé depuis son enlèvement.</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rends.</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emme a été sous le choc, elle prend des somnifères pour dormir la nuit car elle s’est juré de retrouver la personne qui a enlevé Damien et de le tuer.</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ais à ce que tu sache, Alfred, que je suis de tout cœur avec toi, ta femme et ton fils.</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John.</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iens donc, que tiens-tu à la main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c’est Franck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 statuette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u sûr que tu n’en veux pas, George ? Tu sais, ça m’a fait de la peine que tu me le rendes alors que je l’avais acheté cher chez cet antiquaire pour toi.</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surtout pensé qu’il était préférable que tu l’est vu que tu as failli perdre ton fils, c’est ton porte bonheur.</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is je t’avais dit qu’il en aurait en stock souviens-toi. L’antiquaire m’a promis de me faire un prix cette fois. J’ai rendez-vous demain chez lui.</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cette antiquaire vend-t-il des statuettes de toutes sortes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fait, il m’a dit que Franck était une statuette Grèce Antique qui appartenait jadis à un Inca qui pratiquait le sacrifice humain.</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el que je te connais, tu as voulu le découvrir.</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m’a assuré qu’il me porterait chance ! Je te le donne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toi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l’ai dis, j’en aurais un autre ! Prend le et met le chez toi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remercie. J’espère qu’il m’aidera à me débarrasser d’un individu envahissant depuis quelques temps et qui commence vraiment à me gonfler.</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de qui parles-tu ?</w:t>
      </w:r>
    </w:p>
    <w:p>
      <w:pPr>
        <w:pStyle w:val="Paragraphedeliste"/>
        <w:numPr>
          <w:ilvl w:val="0"/>
          <w:numId w:val="1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lu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Ross qui a su que George se rendrait encore au musée aujourd’hui avec son fils se rendit là-bas lui aussi :</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vous, lieutenant, ça deviens une habitude.</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George, est-ce que je peux vous parler ? Cinq minutes !</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allez-y.</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étiez au bal masqué hier soir au Buckingham Palace, est-ce vrai ?</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lieutenant, j’y étais.</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uriez pas vu quelque chose par hasard ? Je suppose que vous savez que les invités ont perdues leurs objets de valeurs et se sont même vu perdre leurs chéquiers et leurs cartes de crédits.</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e n’y peux rien, lieutenant. Le voleur qui aurait quitté le Buckingham Palace roulait avec une fourgonnette ce qui n’est pas mon cas puisque vous savez que je possède une Rolls immatriculé </w:t>
      </w:r>
      <w:r>
        <w:rPr>
          <w:rFonts w:cs="Times New Roman" w:ascii="Times New Roman" w:hAnsi="Times New Roman"/>
          <w:i/>
          <w:sz w:val="24"/>
          <w:szCs w:val="24"/>
        </w:rPr>
        <w:t xml:space="preserve">DR66MAP. </w:t>
      </w:r>
      <w:r>
        <w:rPr>
          <w:rFonts w:cs="Times New Roman" w:ascii="Times New Roman" w:hAnsi="Times New Roman"/>
          <w:sz w:val="24"/>
          <w:szCs w:val="24"/>
        </w:rPr>
        <w:t>D’autres questions, lieutenant ?</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très fort, Sir ! Vous vous arrangez toujours pour vous déculpabiliser tout comme vous vous déculpabilisez en ignorant comment il est possible que le voleur ayant volé le Buste de Périclès ici possédait le même numéro d’immatriculation que le vôtre et la même Rolls que la vôtre.</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r coïncidence, lieutenant !</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fait est que je vous trouve toujours au mauvais endroit au mauvais moment.</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une Pur coïncidence ! Vous m’excusez, lieutenant, mais les cinq minutes sont passées. Bonne journée !</w:t>
      </w:r>
    </w:p>
    <w:p>
      <w:pPr>
        <w:pStyle w:val="Paragraphedeliste"/>
        <w:numPr>
          <w:ilvl w:val="0"/>
          <w:numId w:val="25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ne journée, Sir George. Nous nous reparlerons très bientô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retourna auprès de son fils qui faisait visiter le musée à Damien Straussman lui-même surveiller par Alfred et Cassie. Il espéra que la statuette lui porterait chance et qu’elle l’aiderait à se débarrasser du fardeau qu’est le lieutenant Ross. Pourtant, celui-ci se montre pugnace et accrocheur. Il sentait que George Deuil était impliqué dans les évènements tragiques et mystérieux de Londres ces dernières semaines. Entre temps, lui et son fils rentrèrent du musée en remerciant le couple Straussman et en leur souhaitant de bien rentrer. Mrs Cassie avait demandé à George de leur redonner le numéro de téléphone de leur maison, +44 208 226 9254.</w:t>
      </w:r>
    </w:p>
    <w:p>
      <w:pPr>
        <w:pStyle w:val="Normal"/>
        <w:spacing w:lineRule="auto" w:line="360" w:before="0" w:after="0"/>
        <w:ind w:firstLine="708"/>
        <w:jc w:val="both"/>
        <w:rPr/>
      </w:pPr>
      <w:r>
        <w:rPr>
          <w:rFonts w:cs="Times New Roman" w:ascii="Times New Roman" w:hAnsi="Times New Roman"/>
          <w:sz w:val="24"/>
          <w:szCs w:val="24"/>
        </w:rPr>
        <w:t>Arrivée à 17H57, l’heure était venue pour John Deuil de se rendre à la tour de l’horloge au palais de Westminster devant la grande cloche avec la machine de téléportation. C’était le rendez-vous de Ben Warren Huygens à qui il devrait remettre la pierre de Rosette et il devra lui donner sa réponse quant à son attente concernant ce qu’il voulait faire en rapport à sa proposition de Dimanche dernier. Son père lui donna ces dernières instructions avant qu’il ne parte et lui souhaita bonne chance. Il ne pouvait pas l’accompagner car le chercheur, scientifique, et astronome voulait qu’ils se voient seul à seul. Pourtant, et sans ne rien dire à son fils, il avait placé sur la machine un mouchard téléguidé à l’aide d’une télécommande qui lui permettrait de suivre l’endroit d’atterrissage de l’appareil. Ainsi, il localiserait l’endroit depuis son laboratoire et pourrait s’y rendre en Rolls pour palier à toute éventualité que les choses tournaient m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échoua devant le palais de Westminster et retrouva le Seigneur devant les portes qui surveillaient les gardes ayant été convié à l’une des réunions lointaine de la famille. Il prit sa calculatrice et téléporta la machine dans le laboratoire de son père. Cependant, le mouchard téléguidé que George avait placé continuée toujours de faire son effet. Ce dernier utilisait la télécommande à distance pour donner l’ordre de suivre son fils. Comme il était pratiquement invisible à l’œil nu, les choses se déroulaient exactement comme dans le plan du père. John s’avança et contempla Big Ben en se souvenant de ce que Ben Warren Huygens lui avait dit. (Voici d’ailleurs le passage ic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Je vous préviens, John, il faut que vous me donniez la pierre de Rosette et je pourrais alors vous accorder un avenir en or. C’est du donnant/donnant ! Réfléchissez à ma proposition ! Je vous donne rendez-vous Dimanche prochain, le 14 Octobre, à la tour de l’horloge devant le palais de Westminster à la même heure qu’aujourd’hui juste devant cette fabuleuse cloche. D’ici là, prenez le temps de la réflexion ! Je serais ici à 18H pile. Et, les aiguilles de l’horloger seront réparés d’ici là par des hommes vaillants et courageux qui n’aurons pas peur de risquer leurs vies en escaladant Big Ben pour grimper jusqu’en haut, John, vous grimperez les échelons en partant du bas de l’échelle, eux grimperons à l’horloger dans la semaine pour réparer l’incident qu’a provoqué les intempéries. »</w:t>
      </w:r>
    </w:p>
    <w:p>
      <w:pPr>
        <w:pStyle w:val="Normal"/>
        <w:spacing w:lineRule="auto" w:line="360" w:before="0" w:after="0"/>
        <w:ind w:firstLine="708"/>
        <w:jc w:val="both"/>
        <w:rPr/>
      </w:pPr>
      <w:r>
        <w:rPr>
          <w:rFonts w:cs="Times New Roman" w:ascii="Times New Roman" w:hAnsi="Times New Roman"/>
          <w:sz w:val="24"/>
          <w:szCs w:val="24"/>
        </w:rPr>
        <w:t>Tout cela inquiétait beaucoup John qui se posait tout un tas de question en même temps et il guettait les moindres recoins pour savoir quand est-ce que l’homme viendrait tout en contemplant Big Ben. A 18H tapant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il aperçut un véhicule venir vers lui qui était passé par le pont de Tower Bridge et qui portait l’immatricule : </w:t>
      </w:r>
      <w:r>
        <w:rPr>
          <w:rFonts w:cs="Times New Roman" w:ascii="Times New Roman" w:hAnsi="Times New Roman"/>
          <w:i/>
          <w:sz w:val="24"/>
          <w:szCs w:val="24"/>
        </w:rPr>
        <w:t xml:space="preserve">DR66BWH. </w:t>
      </w:r>
      <w:r>
        <w:rPr>
          <w:rFonts w:cs="Times New Roman" w:ascii="Times New Roman" w:hAnsi="Times New Roman"/>
          <w:sz w:val="24"/>
          <w:szCs w:val="24"/>
        </w:rPr>
        <w:t>Son chauffard descendit. Un dentier, une tenue de médecin blanche, le crâne rasé, des lunettes très fines, très longue, devant ce visage si pâle. C’était lui. Comme la première fois, il lui apporta des frissons plus intense et plus prude encore. En tout les cas, il ne s’était pas trompé car les aiguilles de l’horloger ont été arrangés par des hommes vaillants et courageux qui ont grimpés jusqu’au sommet pour remettre les aiguilles à leur pla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1068" w:hanging="0"/>
        <w:contextualSpacing/>
        <w:jc w:val="center"/>
        <w:rPr/>
      </w:pPr>
      <w:r>
        <w:rPr>
          <w:rFonts w:cs="Times New Roman" w:ascii="Times New Roman" w:hAnsi="Times New Roman"/>
          <w:i/>
          <w:sz w:val="24"/>
          <w:szCs w:val="24"/>
        </w:rPr>
        <w:t>Conversation entre Sir John Deuil et Sir Ben Warren Huygens.</w:t>
      </w:r>
    </w:p>
    <w:p>
      <w:pPr>
        <w:pStyle w:val="Paragraphedeliste"/>
        <w:spacing w:lineRule="auto" w:line="360" w:before="0" w:after="0"/>
        <w:ind w:left="1068"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spacing w:lineRule="auto" w:line="360" w:before="0" w:after="0"/>
        <w:ind w:left="1068"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4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John. Il me tardait de vous revoir.</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Ben.</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la Pierre de Rosett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l’ai.</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Donnez là moi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voici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vais que nous ferions affaire, John. Avez-vous réfléchi à ma proposition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y ai réfléchi.</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que voulez-vous fair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ccept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arfait ! Je savais que vous ne pourriez pas refuser, John.</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uis-je vous poser une question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es-vous informé de l’existence du Buste de Périclès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me posez-vous cette question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tentez-vous de me répondre, Ben.</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ifficile à dire ! Disons que j’en ai entendu parler comme tout le mond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vez-vous qu’elle a été dérobée au British Museum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le sais. Pourquoi vous mentirai-j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Franck</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je pense qu’il est temps que je vous dise la vérité ! J’ai dérobé le Buste car je voulais que vous et moi travaillions sur ce projet. Vous m’avez donné la Pierre et je possède le Buste mais sans vous, je ne pourrais rien faire. Le professeur Stranberken a besoin de vous et de vos connaissances pour parachever son œuvre de créations de clonages humains.</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insi donc, c’est comme cela qu’il s’appell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ohn. A lui seul, il peut contrôler comme détruire toute la planète ! Il possède bien plus de connaissances que tous les scientifiques, chercheurs et astronomes du monde. Il est professeur à l’université de Londres, d’une intelligence inégalabl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comprends pas, Ben. Au début, vous disiez que vous vouliez la Pierre de Rosette en me fournissant des informations sur ma vie privée que personne ne connaissait, vous saviez tout de moi. Pourtant, vous venez de m’avouer que vous avez dérobé le Buste de Périclès. A quoi vous servirait-il puisque c’est la Pierre qui vous intéresse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ez rien compris ! Le Buste de Périclès est tout aussi important que la Pierre de Rosette, elle me permettra de conquérir l’univers. Nous contrôlerons l’univers, John.</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racontez n’importe quoi !</w:t>
      </w:r>
    </w:p>
    <w:p>
      <w:pPr>
        <w:pStyle w:val="Paragraphedeliste"/>
        <w:numPr>
          <w:ilvl w:val="0"/>
          <w:numId w:val="241"/>
        </w:numPr>
        <w:spacing w:lineRule="auto" w:line="360" w:before="0" w:after="0"/>
        <w:ind w:left="851" w:hanging="142"/>
        <w:contextualSpacing/>
        <w:jc w:val="both"/>
        <w:rPr/>
      </w:pPr>
      <w:r>
        <w:rPr>
          <w:rFonts w:cs="Times New Roman" w:ascii="Times New Roman" w:hAnsi="Times New Roman"/>
          <w:sz w:val="24"/>
          <w:szCs w:val="24"/>
        </w:rPr>
        <w:t>Vous souvenez-vous lorsque je vous ai dis être informé du passage secret que vous aviez chez vous ? Je sais que votre père dissimule un laboratoire où il veut faire jeu égal avec le professeur Stranberken. Pour cela, il a pris un enfant comme cobaye en la personne de Damien Straussman.</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comment ? Comment le savez-vous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pas. Je vois. Que sont les mots ? Ils ne sont pas les choses et les choses sont sans âme et l’âme ne se porte plus depuis une éternité. Ne faites pas attendre les loups. Vous devez accepter ma coopération. Les gens sont trop lucides pour espérer en un avenir meilleur que celui que l’on réserve à leurs enfants et ils sont trop faibles pour avoir plu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me pas les hommes murs qui aiment la jeunesse. C’est simplement qu’ils ne sont pas mu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râce à son mouchard téléguidé, George continuait de voir la conversation et comprit qu’il ne pourrait pas conserver son secret bien longtemps car Ben Warren Huygens était sur le point de lui faire une révélation pouvant changer toute la donne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fesseur que je tiens à vous présenter connaissait ton père ! Ils ont été dans la même faculté ! C’était le meilleur ami d’un certain Alfred Straussman que vous connaissez bien d’ailleur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vrai…</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votre père le lui a volé car il n’a pas supporté qu’il le lâche pour un autre qui était plus instruit que lui.</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que tout cela veut dire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Le professeur Stranberken a été longtemps sous-estimé lorsqu’un jour de pluie, étant sa source d’inspiration, il montra de quoi il était réellement capable en créeant une œuvre architectural qu’on lui a dérobé pour le mettre dans un musée.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était le Buste de Périclès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œuvre lui appartenait, John, mais les Anglais ne l’ont pas supportés, ils ont tentés de le faire liquider par jalousie. Il a été traqué pendant longtemps mais est parvenu tout de même à tous les tenir en échec. Il n’a eu d’autres choix que de se faire passer pour mort en ayant recours à la chirurgie plastique mais Scotland Yard n’a jamais retrouvé son corps. Quelques années plus tard, il reprit ses expériences en revenant dans le but de se venger de ceux qui l’ont doublés mais dû abandonnée ce projet ambitieux car l’œuvre ne lui appartenait plus, elle appartenait au British Museum.</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s’explique…</w:t>
      </w:r>
    </w:p>
    <w:p>
      <w:pPr>
        <w:pStyle w:val="Paragraphedeliste"/>
        <w:numPr>
          <w:ilvl w:val="0"/>
          <w:numId w:val="241"/>
        </w:numPr>
        <w:spacing w:lineRule="auto" w:line="360" w:before="0" w:after="0"/>
        <w:ind w:left="851" w:hanging="142"/>
        <w:contextualSpacing/>
        <w:jc w:val="both"/>
        <w:rPr/>
      </w:pPr>
      <w:r>
        <w:rPr>
          <w:rFonts w:cs="Times New Roman" w:ascii="Times New Roman" w:hAnsi="Times New Roman"/>
          <w:sz w:val="24"/>
          <w:szCs w:val="24"/>
        </w:rPr>
        <w:t>Aujourd’hui, il veut leur faire payer ce sentiment d’injustice et pour cela, il a longtemps cherché quelqu’un comme vous, John, quelqu’un qui l’aiderait et qui le soutiendrait dans l’avancement de ces progrès architecturaux, technologiques et scientifiques. Comme vous le savez, il est aussi biologiste, chimiste et astronome tout comme moi. Nous savons de source sûre que vous méprisez la vie que tu as ! Vous rêvez d’une vie où vous pourrez régner en maitre et bien, voyez-vous, c’est ce que vous propose le professeur Stranberken. Venez le voir dans le laboratoire de sa villa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habite-t-il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votre système de télé-transportation, vous ne pourrez pas y venir, George, votre père, devra vous y conduire.</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avez-vous pour la machine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nous savons aussi qu’il nous écoute en ce moment par l’intermédiaire d’un mouchard téléguidé qu’il a placé, rien ne nous a échappé. Pour information, c’est moi aussi qui me suis rendu au Buckingham Palace hier soir et qui est dérober les objets de valeurs des conviés au bal, c’est le début d’un long dédommagement que la Reine d’Angleterre doit au professeur Stranberken.</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es-vous aussi responsable de la mort du Baron de Fromberguen et de la mort du Roi de Buckingham.</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 Pour eux, j’ignore comment ils sont morts ! C’est sans doute ton père qui a voulu se débarrasser d’eux mais c’était là une bien mauvaise pensée car maintenant, il a un mal fou à se débarrasser du lieutenant Ros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en savez trop pour ne pas que je vous fasse confiance, Ben Warren Huygen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aussi qui est la femme que tu aime. Tu vas être surpris quand je vais te dire qui elle est en réalité.</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possible ! Vous ne pouvez pas savoir ça aussi.</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i dis la première fois que nous nous sommes rencontrés, souvenez-vous nous vous avons fait suivre, nous savons tout sur vou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 Qui est la femme que j’aime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mère pensait qu’elle était l’envoyer du diable et vous, vous pensiez qu’elle n’était pas aristocrate, mais elle vous l’a prouvé pendant ce bal hier soir qu’elle faisait parti de ces gens de la noblesse qu’on appelle la bourgeoisie sinon elle n’aurait pas été invité, je veux parler de Linda, bien-sûr.</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c, vous savez vraiment tout sur moi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ai pas encore dit qui était Linda. Accrochez-vous, John. C’est la fille du professeur que je tiens à vous présenter, le professeur Stranberken.</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 ? Je ne vous crois pas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mandez-le-lui et vous verrez si j’ai menti.</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naissez-vous aussi l’existence de Patrick Hall ? Un aristocrate qui a pourtant un langage de Hooligan.</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je ne le connais pas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Linda m’aurait dit si son père était professeur, en même temps, il est vrai qu’elle ne me parle jamais de ces parents. J’ai vu un homme et une femme lorsque je suis allé chez elle, ils ont dit être son père et sa mère.</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faux ! Je suppose qu’ils étaient âgés car c’était certainement son grand père et sa grand-mère. Quoi qu’il en soit, il faut que tu sache que Linda méprise le monde aristocrate comme tu as pu t’en rendre compte mais elle ne méprise pas la bourgeoisie à cause de l’hypocrisie comme elle a cherché à te le faire croire ! Non ! La vérité, c’est parce qu’elle sait que ce sont ces gens là qui ont détruit l’œuvre de son père. C’est toute la bourgeoisie Anglaise et Britannique qui se sont emparés du Buste de Périclès en le mettant ensuite en exposition au musée du British Museum en faisant passer son œuvre pour les leur. Heureusement, le professeur connaissait le système d’alarme de sécurité qu’ils avaient mis pour le Buste et m’a envoyé dans la nuit de Lundi à Mardi dernier chercher et récupérer ce qui lui a toujours appartenu afin de reprendre ses expérience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ttendez-vous de moi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ez au laboratoire avec moi ! Je vais vous conduire jusqu’au professeur et vous pourrez discuter avec lui. Vous pourrez ensuite rentrer chez vous grâce à la téléportation mais je peux toujours appeler votre père, vous savez. D’ailleurs, le professeur Stranberken se ferait une joie de revoir George après tant d’années de séparation depuis le temps où ils étaient ensemble en faculté avec Alfred. L’idéal serait que l’on se retrouve tous ici, Mercredi. J’ai appris que les professeurs de ton lycée étaient en grève et souviens-toi, je ne t’ai pas menti la semaine dernière, je suis venu à notre rendez-vous à 18H tapante. C’était la montre de Big Ben que tu vois au dessus de toi qui été déréglé suite aux pluies de ces derniers jours mais ils l’ont arrangé en l’escaladant et en montant tout en haut. Aujourd’hui, c’est à vous de montrer de quoi vous êtes capable, John Deuil, le génie.</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mon bac ? Et mon avenir ? Et, de toute manière, ma mère ne voudra jamai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à vous de savoir ce que vous voulez ! Son avenir, on se le construit soi-même, John. Si vous échouez plus tard, vous ne devrez remettre la culpabilité de votre échec que sur vous-même et sur personne d’autre.</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ourriez toujours vous inscrire à la faculté mais je n’en vois pas l’utilité ! Si vous savez que votre avenir est tout tracer, alors à quoi bon continuer vos études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ttends Mercredi prochain à la villa du professeur Stranberken dont l’adresse postale et le téléphone figure sur cette carte que voici.</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à Londres ! Et le téléphone est bien le +44 208 666 1234 ?</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Venez-y avec votre père et même avec Alfred Straussman si vous voulez. Si vous pouvez, emmenez Linda aussi. Vous lui direz de ma part que son père aimerait bien la revoir maintenant.</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y manquerai pas ! Merci pour tout, Ben.</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bientôt, John. Au fait, laissez tomber votre suivi en psychiatrie, elle ne vous apporte rien si ce n’est du souci. Et, soyez un chrétien discipliné ! Votre mère vous aime ! Elle vous éduque comme elle a été éduqué, c’est parfaitement normal qu’elle vous force à lire la bible. Confiez-vous au ciel et n’oubliez jamais que les voies du Seigneur sont impénétrables.</w:t>
      </w:r>
    </w:p>
    <w:p>
      <w:pPr>
        <w:pStyle w:val="Paragraphedeliste"/>
        <w:numPr>
          <w:ilvl w:val="0"/>
          <w:numId w:val="2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bientôt, 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Fin de la conversation entre Sir John Deuil et Sir Ben Warren Huge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repassa par le pont de Tower Bridge et regagna la villa où l’attendait le professeur avec la Pierre de Rosette. Il fut ouvert par le Major d’homme qu’il remercia avant de monter dans le monte charge qui allait le conduire jusqu’au laboratoire du biologiste et chimiste avec qui il avait déjà trinqué ces retrouvailles avec le Buste de Périclès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Voici notre apothéose !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PIERRE DE ROSETTE ! Mission accompli.</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parlé avec John Deuil. A présent, il sait tout ! Il a rendez-vous Mercredi ici.</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nous lui préparerons un accueil chaleureux.</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n père, George, que vous n’avez pas revu depuis fort longtemps pourrait aussi se joindre à eux.</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Alfred Straussman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ossibl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propose de trinquer une nouvelle fois, Ben, au nom de notre collaboration.</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plaisir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nté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ant à John Deuil, il était reparti dans le laboratoire de son père grâce à la machine qui l’a téléporté sous le regard de plus en plus inquiet du Seigneur qui garde les portes du palais de Westminister, celui là même qui a été convié à l’une de ces réunions familiales. Pourtant, il restait de marbre devant ce qu’il voyait, comme s’il s’en fichait éperdument. En tout les cas, il a vu le même homme parler avec John la semaine dernière à cette heure précise. Il se posait des questions mais n’obtenait pas d’explications rationnelles. Il n’expliquait pas ce que le fils des Deuil venait faire ici le Dimanche soir. Il sort de la machine, remontée envers son pèr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ne m’as pas dit que tu me ferais suivr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tout vu ! C’était donc un homme de travail de ce cher Stranberken.</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as-tu venir avec moi Mercredi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ême, plutôt deux fois qu’une. Inutile d’en parler à ta mère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nfierais à Linda que son père la cherche partout !</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nt à moi, j’essaierais de convaincre Alfred de le revoir.</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e serais bien que les meilleurs amis d’enfance que vous étiez en faculté se retrouvent tous en vue d’un dîner chaleureux.</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insi, le Buste de Périclès lui appartenait ! Je comprends mieux son intérêt suscité ! Il est vrai qu’il était animé d’une passion pour l’architecture lorsque je l’ai connu.</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son passé semble très complexe.</w:t>
      </w:r>
    </w:p>
    <w:p>
      <w:pPr>
        <w:pStyle w:val="Paragraphedeliste"/>
        <w:numPr>
          <w:ilvl w:val="0"/>
          <w:numId w:val="2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te le fais pas dire, mon fil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dit qu’on avait rendez-vous Mercredi mais il ne m’a pas donné d’heure. J’imagine que nous pouvons y aller n’importe quand.</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homme a l’air très hospitaliser mais je doute de ces bonnes intentions envers nous, je me méfie…</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fesseur Stranberken sait beaucoup de chose sur les Deuils. Peut-être même qu’il épie notre conversation actuellement et que nous l’ignoron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bien que oui, mais peut-être bien que non…</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laisse, il se fait tard. Je retourne dans ma chambre car je ne veux pas voir les conviés de ce soir.</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ors avec toi du souterrain ! Ferme-l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rois heures sont passées après la conversation illicite et privée entre Ben Warren Huygens et John. Des invités prestigieux viendraient se joindre à la réunion de ce soir. Il y aurait le Tsar Adrien de Montesquieu, Antoine de Saint Exupery, Francis le comte, le Duc de Kemp, Augusta d’Ebernrolf la Reine d’Irlande, la princesse Victoria de Grande Bretagne, le prince Charles de la maison de Windsor alias le Buckingham Palace. Le Major d’homme leur ouvrit la porte en les saluant bien bas et prit leurs vétustes en les plaçant dans des cintres séparés sous le regard traquer et hacker de John qui contemplait l’hypocrisie à gogo. Alexandra fit patienter tout ce petit beau monde dans la suite 666 jusqu’à l’heure du dîner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her, auriez-vous du caviar de Sévruga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Seigneur, je préfère mille fois le Beluga pour la douceur du palai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 une bonne bouteille de vin ! Un très grand cru ! Le Château Marquis, 1827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lus ils sont vieux, plus ils sont bons, n’est-ce pas, Votre Majesté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on ne peut pas dire que votre cave à vin soit riche en bouteilles. Il existe des vins encore plus bons que ceux là, voyez-vou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je préfère le Bordeaux Channel mais j’ai des souches Belges, c’est pour ça.</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 la cuisinière qui nous apporte des amuses bouche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y, très cher, reprenez du caviar, il y en a à la louche.</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r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ince Charles, je vous sers un peu de cognac de mon bar personnel.</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 Sir George. Hum…Il est délicieux. Encore un verre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n Altesse royal a-t-elle quelque chose à ajouter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erci, vous pouvez disposer.</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uc, un verre de vin pour vous mettre en bouche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is-je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bien-sûr, je vous en pri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incesse Victoria, comment se porte le palais de Kensington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Sir George, il y a de plus en plus de personnel ces derniers temp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voilà une bonne nouvelle ! Oh, doux Jésus ! La paresse n’a de cesse que lorsqu’elle nous agresse, n’est-ce pas, Mrs Deuil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vous le dites, ma Reine.</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puis la mort du Roi, c’est moi qui gère tout maintenant.</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je suis désolé, prince Charles, j’ai appris la mort du Roi de Buckingham Palace.</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e grosse perte pour vous, j’imagine, mon prince.</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C’est une disparition qui nous affecte, nous, Britanniques, Irlandais, Anglais, Royaume Uni, Grande Bretagne et partout ailleurs. Même, dans le monde entier.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plus, les circonstances étranges de son décès montrent bel et bien qu’il s’est probablement intoxiquer, j’ai entendu dire qu’il mangeait trop.</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étonnant qu’il était si gros. Ha ! Ha ! Ha ! Ha ! Ha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râce au ciel, il a été enterré avec les honneurs qui lui sont dû.</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or d’homme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rs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 nous passer dans la suite 123 s’il vous plaît, c’est l’heure du dîn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transfert de salle eu lieu dans le calme et se fit rapidement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ez place. Major ? Qu’y a-t-il au menu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entrée, des fruits de mers et comme dessert des petits four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que ça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Deuil, j’ai entendu dire que vous aviez un fils plein de qualité, où est-il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il est dans sa chambre, il dort, vous savez, il travaille beaucoup.</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mieux pourquoi il n’est pas avec nous ce soir.</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chéri, et si tu allais voir si notre fils pouvait nous rejoindre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hérie, j’y vais tout de sui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monta les escaliers et demanda à son fils de venir les rejoindre en bas pour faire honneurs aux invités de classe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rrive, Papa.</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John.</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VOICI ENFIN ! Ce cher enfant de prodige ! Que dis-je, ce génie.</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 Mrs.</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bien alors, jeune homme, il parait que vous allez au lycée ? Vous en avez de la chance ! Vous êtes jeune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princesse.</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 le plat ! Des fruits de mers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 appétit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C’est absolument divin !</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eaucoup, Majesté.</w:t>
      </w:r>
    </w:p>
    <w:p>
      <w:pPr>
        <w:pStyle w:val="Normal"/>
        <w:spacing w:lineRule="auto" w:line="360" w:before="0" w:after="0"/>
        <w:ind w:firstLine="708"/>
        <w:jc w:val="both"/>
        <w:rPr/>
      </w:pPr>
      <w:r>
        <w:rPr>
          <w:rFonts w:cs="Times New Roman" w:ascii="Times New Roman" w:hAnsi="Times New Roman"/>
          <w:sz w:val="24"/>
          <w:szCs w:val="24"/>
        </w:rPr>
        <w:t>John s’assied juste devant le prince Charles et il le contempla dans les yeux en le soutenant fièrement du regard pendant que celui-ci était en train de manger. De l’autre côté de la table, il jeta un regard pointilleux et dévolu sur l’assiette de fruits de mers du prince de Galles. Il le voit en train de manger le sang d’organes qu’on lui servait et en train de se laver le visage avec un tas d’excrément. Sa vision fit changer l’être humain qu’il était en monstre avec le sourire du diable et les dix cornes dont n’arrêtait pas de lui parler sa mère dans la bible. Il repensait à ce qu’elle lui disait. Le regard luisant du jeune garçon se perça en se changeant en amont de pouvoirs violant l’autre moitié du visage de ce cèlera impètre de pourriture qui se tenait droit devant lui, comme s’il avait une vie de bâton de chaise stérile, misogyne, pitoyable et pathétique. Quand soudain…</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John ? Vous me semblez lointain.</w:t>
      </w:r>
    </w:p>
    <w:p>
      <w:pPr>
        <w:pStyle w:val="Paragraphedeliste"/>
        <w:numPr>
          <w:ilvl w:val="0"/>
          <w:numId w:val="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il n’y a rien, prince Charl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se réveilla de son état léthargique en se faisant appeler par le prince plusieurs fois de suite. Dès lors, celui-ci était vexé car il savait qu’il n’écoutait pas ce qu’il disait et que son esprit voyageur était ailleurs, il était transporter jusqu’au confin du désert, perdu au beau milieu du Saha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 vu un homme et des bêtes écarlates qui étaient tout ces gens juste à côté, lui servaient de monture. Du monstre s’échappait une multitude de blasphèmes. Il avait sept têtes et dix cornes sur chacune. « C’est ainsi qu’il voyait en réalité le prince Charles. «  Et, la femme était vêtu de couleurs pourpres et parer de pierres précieuses et de perles fines. Dans sa main, elle tenait une coupe en or débordante d’abomination et d’affecte souillure issue de ces fornications. Et, sur son front était inscrit mystère, Babylone, la grande traitresse, la mère des prostituées et de ces abominations que la Terre engendre. »</w:t>
      </w:r>
    </w:p>
    <w:p>
      <w:pPr>
        <w:pStyle w:val="Normal"/>
        <w:spacing w:lineRule="auto" w:line="360" w:before="0" w:after="0"/>
        <w:ind w:firstLine="708"/>
        <w:jc w:val="both"/>
        <w:rPr/>
      </w:pPr>
      <w:r>
        <w:rPr>
          <w:rFonts w:cs="Times New Roman" w:ascii="Times New Roman" w:hAnsi="Times New Roman"/>
          <w:sz w:val="24"/>
          <w:szCs w:val="24"/>
        </w:rPr>
        <w:t>Dans la suite du texte de la bible que lui récitait ardemment sa mère, il voyait la Reine Augusta d’Ebernrolf mais il n’en pensait pas moins pour le Tsar Adrien de Montesquieu, Antoine de Saint Exupery, Francis le comte, le Duc de Kemp, et surtout la princesse Victoria de Grande Bretagne contre qui il éprouvait tant de mépris. Soudain, il se leva et quitta la table en retournant dans sa chambre sous les yeux écarquillant de sa mère qui ne put en supporter d’avantage et qui constate avec pudeur à quel genre de bête elle avait comme fils.</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viens ici, murmura-t-elle, ne me fais pas honte devant mes invités.</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reviendrais pas, Maman, chuchota-t-il.</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le ! Bonne nuit, John.</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George…</w:t>
      </w:r>
    </w:p>
    <w:p>
      <w:pPr>
        <w:pStyle w:val="Normal"/>
        <w:spacing w:lineRule="auto" w:line="360" w:before="0" w:after="0"/>
        <w:jc w:val="both"/>
        <w:rPr/>
      </w:pPr>
      <w:r>
        <w:rPr>
          <w:rFonts w:cs="Times New Roman" w:ascii="Times New Roman" w:hAnsi="Times New Roman"/>
          <w:sz w:val="24"/>
          <w:szCs w:val="24"/>
        </w:rPr>
        <w:t>Ce dernier donna le mot de la fin vers quatre heures du matin. Il était temps de dormir car ce dernier avait un rendez-vous important aujourd’hui. Après trois heures de sommeil, il se rendit au congrès de Londres le Lundi matin, début d’une nouvelle semaine en emportant la statuette que lui avait offert Alfred dans sa Rolls pour qu’elle lui porte cha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ce dernier se rendit chez son antiquaire à qui il acheta une autre statuette après celle qu’il venait de donner à George mais le vendeur vieil homme avec une moustache, une barbe blanche et le crâne rasé lui fit part qu’il n’en avait plus :</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en quoi puis-je vous servir ?</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venu acheter une statuette porte bonheur.</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solé, je n’en ai plus !</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aviez dit que vous en auriez en stock Lundi matin.</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is un par client ! Et, je me souviens parfaitement vous en avoir vendu un à bas prix. Ce sont des statuettes très demandé vous savez, car vous n’êtes pas sans savoir que tout le monde aimerait avoir un peu de bonheur dans ce monde de brut. Qu’avez-vous fait de Franck ?</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donné à un ami d’enfance qui souffre de malchance.</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ens donc ! J’espère que vous l’avez mis en garde.</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s en garde ? Mais, contre quoi ?</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tre les effets secondaires de cette statuette, mon cher ami.</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que vous racontez ?</w:t>
      </w:r>
    </w:p>
    <w:p>
      <w:pPr>
        <w:pStyle w:val="Paragraphedeliste"/>
        <w:numPr>
          <w:ilvl w:val="0"/>
          <w:numId w:val="158"/>
        </w:numPr>
        <w:spacing w:lineRule="auto" w:line="360" w:before="0" w:after="0"/>
        <w:ind w:left="851" w:hanging="142"/>
        <w:contextualSpacing/>
        <w:jc w:val="both"/>
        <w:rPr/>
      </w:pPr>
      <w:r>
        <w:rPr>
          <w:rFonts w:cs="Times New Roman" w:ascii="Times New Roman" w:hAnsi="Times New Roman"/>
          <w:sz w:val="24"/>
          <w:szCs w:val="24"/>
        </w:rPr>
        <w:t xml:space="preserve">C’est une statuette Grèce Antique qui appartenait à un Inca ayant pratiqué jadis le sacrifice humain, je vous l’ai dis lorsque vous l’avez acheté mais vous le vouliez à tout prix donc je vous l’ai vendu. </w:t>
      </w:r>
    </w:p>
    <w:p>
      <w:pPr>
        <w:pStyle w:val="Paragraphedeliste"/>
        <w:numPr>
          <w:ilvl w:val="0"/>
          <w:numId w:val="1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dez, que cherchez-vous à me faire comprend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George était toujours sur la route qui le menait au congrès de Londres mais s’aperçut qu’il perdait le contrôle du volant de son véhicule. Il avait peur. L’affichage du compteur indiquait que la voiture allait à 50km/h puis 60, 70, 90, 110 et elle ne s’arrêtait pas de monter. Il ne pouvait rien faire. Il tenta de l’arrêter mais en appuyant sur la pédale de frein, celle-ci alla encore plus vite. Un passant traversa et…de justesse…il l’évita. « Que se passe-t-il, se demande George ». Le dialogue entre Alfred et le vendeur d’antiquaire se poursuivit indubitablement…</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avez pas encore compris ? Franck est une statuette maudite, damnée, corrompu, en quelle langue faut-il vous parler ?</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DE DIEU ! Que va-t-il arriver à mon meilleur ami ?</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orsque je vous ai vendu la statuette, je vous ai dit que s’il vous arrivait quelque chose de bien comme de mal, j’en déclinais toute responsabilité. Encore une fois, vous avez insisté pour que je le vende, je vous l’ai vendu.</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qui est le fabricant de ces statues ? Il faut l’empêcher de continuer !</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u business ! Pourquoi l’empêcherai-je ? Grâce à des gens comme eux, nous, les antiquaires, nous vivons. Maintenant, je vous pris de quitter mon magasin.</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royez-moi qu’on ne va pas en rester là ! Remboursez-moi le prix que j’ai investi dans l’achat de cette statuette.</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ranck est sensible, vous savez, il vous entend. Vous l’avez refourgué à un ami mais c’est vous qui l’avais acheté au départ et il vous en sera très reconnaissant. Vous auriez dû le garder, Monsieur Straussman.</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que vous me remboursiez ! Cette statuette dont vous m’avez soit disant fait un prix m’a couter la bagatelle de plusieurs milliers de livres sterlings.</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non, ça jamais ! N’y comptez p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eorge compte les secondes pendant lesquelles il est encore en vie et son rythme cardiaque ne cesse d’accélérer. La voiture pénètre en forêt et il effectue une descente vertigineuse en s’approchant petit à petit d’une cascade. Il implora le Seigneur de lui venir en aide pour la première fois de sa vie. (Comme quoi, même les non croyants appellent Dieu lorsqu’ils ont besoin de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 chance, il rentra dans un arbre et limita les dégâts mais l’état du véhicule était en bien piteux état en laissant échapper l’essence du réservoir. Il aurait pu perdre conscience mais avait attaché sa ceinture de sécurité. Il descendit de sa voiture et chercha une cabine téléphonique. « Non ! Mince, pensa-t-il, j’aurais emmené mon cellulaire si seulement j’avais su qu’il m’arriverait un accident au beau milieu de la route. Je suis bien avancé, maintena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prit la statuette de la Rolls et partit à la recherche d’une voiture pouvant l’accompagner jusqu’à une cabine téléphonique à pied. C’est alors qu’il entendit un grand BOOM ! Sa Rolls explosa. Comment est-ce possible ? Elle a littéralement carbonisé après avoir émancipé quelques fumées notamment dans le capot avant du véhicule. George a déjoué la mort qui lui était promise. Il ignorait que la statuette lui voulait du mal et n’était qu’obséder d’arriver à l’heure au rendez-vous du congrès de Londres qui n’allaient pas l’attendre. Il a fait de l’autostop avec son pouce et par chance, un camion s’arrêta et l’emmena directement à son lieu de rendez-vous car il savait qu’il n’aurait pas le temps d’appeler une cabine téléphonique mais comptait le faire une fois le congrès fini.</w:t>
      </w:r>
    </w:p>
    <w:p>
      <w:pPr>
        <w:pStyle w:val="Normal"/>
        <w:spacing w:lineRule="auto" w:line="360" w:before="0" w:after="0"/>
        <w:ind w:firstLine="708"/>
        <w:jc w:val="both"/>
        <w:rPr/>
      </w:pPr>
      <w:r>
        <w:rPr>
          <w:rFonts w:cs="Times New Roman" w:ascii="Times New Roman" w:hAnsi="Times New Roman"/>
          <w:sz w:val="24"/>
          <w:szCs w:val="24"/>
        </w:rPr>
        <w:t xml:space="preserve">Tout en continuant de garder Franck sur lui, il dût s’acheter une autre Rolls dans un garage et regagna son domicile avec son nouveau véhicule qu’il a payé cent millions de livres. Riche comme il était, ça lui faisait ni chaud ni froid que d’avoir perdu son premier véhicule puisqu’il gardait toujours sur lui son chéquier ou une carte bancaire. Du coup, il changea irrémédiablement de numéro d’immatriculation en ayant maintenant le </w:t>
      </w:r>
      <w:r>
        <w:rPr>
          <w:rFonts w:cs="Times New Roman" w:ascii="Times New Roman" w:hAnsi="Times New Roman"/>
          <w:i/>
          <w:sz w:val="24"/>
          <w:szCs w:val="24"/>
        </w:rPr>
        <w:t>DR66SGD</w:t>
      </w:r>
      <w:r>
        <w:rPr>
          <w:rFonts w:cs="Times New Roman" w:ascii="Times New Roman" w:hAnsi="Times New Roman"/>
          <w:sz w:val="24"/>
          <w:szCs w:val="24"/>
        </w:rPr>
        <w:t xml:space="preserve"> et les trois dernières lettres sont ces initiales, par pur coïncidence. Sir George Deuil.</w:t>
      </w:r>
    </w:p>
    <w:p>
      <w:pPr>
        <w:pStyle w:val="Normal"/>
        <w:spacing w:lineRule="auto" w:line="360" w:before="0" w:after="0"/>
        <w:ind w:firstLine="708"/>
        <w:jc w:val="both"/>
        <w:rPr/>
      </w:pPr>
      <w:r>
        <w:rPr>
          <w:rFonts w:cs="Times New Roman" w:ascii="Times New Roman" w:hAnsi="Times New Roman"/>
          <w:sz w:val="24"/>
          <w:szCs w:val="24"/>
        </w:rPr>
        <w:t xml:space="preserve">Quant au lieutenant Ross, lui, tentait toujours de le coincer en établissant la possibilité que George Deuil ne soit pas à l’origine du vol du Buste de Périclès. Pourtant, l’individu ayant commis le sacrilège a été vu à bord d’un véhicule noir puisque c’était Ben Warren Huygens avec la complicité du professeur Stranberken. Cependant, aussi étrange que cela paraisse, il possédait le même immatricule que celui que possédait George. Tout ceci n’était pas très clair car le véritable numéro d’immatriculation de la voiture de Ben était, rappelons-le, </w:t>
      </w:r>
      <w:r>
        <w:rPr>
          <w:rFonts w:cs="Times New Roman" w:ascii="Times New Roman" w:hAnsi="Times New Roman"/>
          <w:i/>
          <w:sz w:val="24"/>
          <w:szCs w:val="24"/>
        </w:rPr>
        <w:t>DR66BWH</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is, qu’est-ce que tout cela voulait dire ? Ce dernier fit quand même un contrôle en se rendant en bus à l’hôpital de Londres pour savoir si tout allait bien. On lui fit faire divers examens et il aurait ces résultats dans un délai de quarante huit heures. Il se rendit ensuite chez son assureur par le même biais de transport pour le préven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u coup, les cent millions de livres qu’il avait investis en payant par chèque à l’ordre du garage Lewis pour s’acheter sa nouvelle voiture lui ont été restitués. Il n’a rien perdu au change et le congrès avec les hommes d’affaires les plus fortunés de la planète s’est très bien passé. Tant bien que mal, il rentra chez lui en prévenant son fils et sa femme qui préparait le déjeuner de ce qui s’est passé.</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Ciel ! Encore un malheur, Seigneur ! Je savais que le mal était chez nous.</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arrête.</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sais que je suis dans le vrai, John.</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t’en pris.</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te sens-tu, chéri ?</w:t>
      </w:r>
    </w:p>
    <w:p>
      <w:pPr>
        <w:pStyle w:val="Paragraphedeliste"/>
        <w:numPr>
          <w:ilvl w:val="0"/>
          <w:numId w:val="1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inquiétez pas, je suis toujours en vie, j’ai fais un bilan de santé à l’hôpital et j’aurais les résultats dans quarante huit heures mais surtout, j’ai toujours Franck avec moi. N’oubliez-pas que c’est notre petit porte bonh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Alfred tenta de joindre George par cellulaire à de nombreuses reprises mais sans succès, car celui-ci a explosé en même temps que la Rolls. Il avait mis son mobile à l’arrière de son véhicule et se souvenait de son erreur. Ce n’était pas trop tôt. Sa femme lui demanda ce qu’il allait faire et lui remit un courrier en lui disant qu’il y avait ceci dans la boite au lettre ce matin et que la poste était en grève, comme à leur apogée. Evidemment, il allait devoir s’en racheter un autre téléphone et prendre un nouvel abonnement en annulant celui-ci chez son fournisseur d’accè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oyant qu’il n’arrivait toujours pas à joindre George, Alfred se décide de foncer chez la famille Deuil en révélant à George que la statuette Grèce Antique était en réalité une statuette maudite. Dans la lettre que ce dernier avait reçu, il était écrit noir sur blanc de la part d’un destinataire concerné qui n’a même pas pris le soin d’écrire son adresse au dos de l’enveloppe que l’expéditeur venait de Chine. Qui cela pouvait-il bien être ? C’était écris en Chinois. Il ouvrit le courrier et commença à le lire.</w:t>
      </w:r>
    </w:p>
    <w:p>
      <w:pPr>
        <w:pStyle w:val="Normal"/>
        <w:spacing w:lineRule="auto" w:line="360" w:before="0" w:after="0"/>
        <w:ind w:firstLine="708"/>
        <w:rPr/>
      </w:pPr>
      <w:r>
        <w:rPr>
          <w:rFonts w:cs="Times New Roman" w:ascii="Times New Roman" w:hAnsi="Times New Roman"/>
          <w:i/>
          <w:sz w:val="24"/>
          <w:szCs w:val="24"/>
        </w:rPr>
        <w:t>Cher Monsieur,</w:t>
        <w:tab/>
        <w:tab/>
        <w:tab/>
        <w:tab/>
        <w:tab/>
        <w:tab/>
        <w:t xml:space="preserve">        Quelque part en Chin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i/>
          <w:sz w:val="24"/>
          <w:szCs w:val="24"/>
        </w:rPr>
        <w:t>Nous sommes fabricant d’un magasin de jouets et architecturaux en Chine spécialisée dans la création de jouets et de différentes statuettes visant à une commercialisation par l’intermédiaire de succursales dans le monde entier par import export. L’une d’entre elle a vendu à un particulier une statuette Grèce Antique dont nous sommes les constructeurs. Depuis peu de temps, nous avons cessés la création des statuettes Grèce Antique. En effet, c’est avec un réel désappointement que je vous informe que nous avons été mis dans l’ignorance jusqu’à présent mais sachez que toutes les succursales par qui nous passons se sont plains que les acheteurs aient étrangement décédés dans des circonstances plus ou moins douteuses quelques jours après avoir été en possession de l’une d’une de nos statues.</w:t>
      </w:r>
    </w:p>
    <w:p>
      <w:pPr>
        <w:pStyle w:val="Normal"/>
        <w:spacing w:lineRule="auto" w:line="360" w:before="0" w:after="0"/>
        <w:ind w:firstLine="708"/>
        <w:jc w:val="both"/>
        <w:rPr/>
      </w:pPr>
      <w:r>
        <w:rPr>
          <w:rFonts w:cs="Times New Roman" w:ascii="Times New Roman" w:hAnsi="Times New Roman"/>
          <w:i/>
          <w:sz w:val="24"/>
          <w:szCs w:val="24"/>
        </w:rPr>
        <w:t>Nous suggérons que vous vous en débarrassiez au plus vite. Pour cela, allumez un feu et jetez la statue dedans. Brûlez-là ! Rien ne fonctionnera à part cela. Nous ignorons encore à ce jour si vous êtes en possession de la statuette achetée par Monsieur Alfred Straussman dans cette succursale, car nous contactons généralement tous les tiers de tous les clients qui se procurent l’objet. Nous avons déjà eu des cas semblables dans le passé où les tiers se retrouvaient en possession de l’art architectural acheté par le client proprement dit.</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Pour finir, sachez que nous avons trouvés votre adresse postale de Londres car le client vous a désigné comme tierce personne responsable de l’achat de la statuette lorsqu’il avait rempli le formulaire d’acquisition. Nous sommes désolés mais les clients acquéreurs des statuettes ne peuvent prétendre à aucune indemnité ni à aucun remboursement. Ceci est dû au coût de revient et nous devons gérer les commandes de jouets via nos fournisseur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Nous vous prions d’accepter toutes nos excuses et vous prions de croire en nos sentiments les meilleur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Cordialement,</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L’entreprise de Chin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Post-scriptum : Nous vous adressons ce courrier à votre intention mais nous l’envoyons en double exemplaire à la personne concernée par l’achat de la statu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PJ : La notic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même moment, Alfred arriva chez la famille Deuil et sonna à la porte. George ouvrit.</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tombe bien, il faut que je te parl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Ça tombe bien, parce que moi aussi.</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reçu ce courrier dans ta boite aux lettres ce matin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demander à ma femme lorsque je rentrerai, je suis parti tôt ce matin, j’ai essayé de t’appeler plusieurs fois, où étais-tu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ortable a été détruit. Je t’expliquerai mais en attendant, je vais te lire la lettr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je sais lire le Chinois…Oh, mon Dieu ! Mais alors, tu étais au courant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m’as-tu mis dans l’ignorance alors que tu as eu l’audace de me mettre en tant que tierce personne de l’achat de cette statuette chez ton antiquaire d’opérette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vendeur m’a fait des aveux ce matin lorsque je suis allé chercher l’exemplaire qu’il était censé me mettre de côté. Il m’a dit qu’il avait écoulé le stock qui lui restait et que d’autres malchanceux voulaient une amulette porte bonheur.</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 Dans cette lettre, ils disent qu’ils ont cessés la création des statuettes Grèce Antiqu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e suis désolé, George mais j’ignorais qu’elle était damnée. J’ai failli le tuer quand il me l’a avoué. Il m’a demandé de prendre contact avec le constructeur pour que je me fasse rembourser mais j’ignorais qu’entre temps, tu recevrais une lettre de leur part.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vu ce qu’il y avait d’écris sur la lettre vers la fin ? Alfred, vite, il faut mettre le feu aux poudres.</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s’en débarrasser ! La notice est jointe avec la lettre, Georg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escends à la cave, j’allume un feu et je la jette dedans.</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Papa, j’ai une meilleure idé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quelle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laboratoir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George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que…ils disent pourtant que rien ne fonctionnera, mis à part le brûler…</w:t>
      </w:r>
    </w:p>
    <w:p>
      <w:pPr>
        <w:pStyle w:val="Paragraphedeliste"/>
        <w:numPr>
          <w:ilvl w:val="0"/>
          <w:numId w:val="329"/>
        </w:numPr>
        <w:spacing w:lineRule="auto" w:line="360" w:before="0" w:after="0"/>
        <w:ind w:left="851" w:hanging="142"/>
        <w:contextualSpacing/>
        <w:jc w:val="both"/>
        <w:rPr/>
      </w:pPr>
      <w:r>
        <w:rPr>
          <w:rFonts w:cs="Times New Roman" w:ascii="Times New Roman" w:hAnsi="Times New Roman"/>
          <w:sz w:val="24"/>
          <w:szCs w:val="24"/>
        </w:rPr>
        <w:t>Allez ! Brûlez l’esprit du mal ! Il faut exterminer Satan et ces vices jusqu’aux enfers.</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ça m’ennui de mettre le feu dans la cav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te parle de le mettre dans la cave ? Brûle-le dans le grenier, Papa.</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ton fils a raison, George, j’ignorai que tu avais un grenier.</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vieux mais…Tu as raison ! Allons-y ! Toi et ta mère, vous nous attendez i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a suite 123 était dissimulée la trappe renfermant le grenier. Accompagnée d’Alfred, ils descendirent et jetèrent deux bidons d’essence en cassant du bois pour que le feu prenne. Celui-ci crépite. Il jeta alors Franck dans les flammes qui ne tomba pas et referma la trapp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réussis, Alfred.</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ilà à tout jamais débarrasser de cette maudite amulett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 Cette statuette été possédé par l’esprit du mal, j’avais déjà lu des bouquins sur les sorciers vaudous.</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était pas le cas pour Franck, Mrs, c’était une statuette Grèce Antique maudite à cause que les Incas y pratiquaient dessus autrefois le sacrifice humain il y a plusieurs décennies de cela.</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ne penses-tu pas qu’il serait peut-être temps de parler de Ben à Alfred ?</w:t>
      </w:r>
    </w:p>
    <w:p>
      <w:pPr>
        <w:pStyle w:val="Paragraphedeliste"/>
        <w:numPr>
          <w:ilvl w:val="0"/>
          <w:numId w:val="329"/>
        </w:numPr>
        <w:spacing w:lineRule="auto" w:line="360" w:before="0" w:after="0"/>
        <w:ind w:left="851" w:hanging="142"/>
        <w:contextualSpacing/>
        <w:jc w:val="both"/>
        <w:rPr/>
      </w:pPr>
      <w:r>
        <w:rPr>
          <w:rFonts w:cs="Times New Roman" w:ascii="Times New Roman" w:hAnsi="Times New Roman"/>
          <w:sz w:val="24"/>
          <w:szCs w:val="24"/>
        </w:rPr>
        <w:t>Oui, tu as raison. Il faut que je te parle. J’ai quelque chose de très important à te dire.</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George ? Je ne t’ai jamais vu comme cela.</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t’expliquer, mais il faut que nous parlions loin.</w:t>
      </w:r>
    </w:p>
    <w:p>
      <w:pPr>
        <w:pStyle w:val="Paragraphedeliste"/>
        <w:numPr>
          <w:ilvl w:val="0"/>
          <w:numId w:val="329"/>
        </w:numPr>
        <w:spacing w:lineRule="auto" w:line="360" w:before="0" w:after="0"/>
        <w:ind w:left="851" w:hanging="142"/>
        <w:contextualSpacing/>
        <w:jc w:val="both"/>
        <w:rPr/>
      </w:pPr>
      <w:r>
        <w:rPr>
          <w:rFonts w:cs="Times New Roman" w:ascii="Times New Roman" w:hAnsi="Times New Roman"/>
          <w:sz w:val="24"/>
          <w:szCs w:val="24"/>
        </w:rPr>
        <w:t>On peut aller au pub si tu veux.</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ela ne te dérange pas que John vienne avec nous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u tout ! Qu’il vienne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n’avais-tu pas des courses à faire en ce début de semaine ? Tu m’avais dit hier que tu devrais aller chez ton coiffeur personnel. Vas-y !</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 Je passerai après chez votre femme, Alfred, pour prendre le thé.</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noté, Mrs.</w:t>
      </w:r>
    </w:p>
    <w:p>
      <w:pPr>
        <w:pStyle w:val="Paragraphedeliste"/>
        <w:numPr>
          <w:ilvl w:val="0"/>
          <w:numId w:val="3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tout à l’heure ! Va mettre ton chapeau de cow boy, petit garnement.</w:t>
      </w:r>
    </w:p>
    <w:p>
      <w:pPr>
        <w:pStyle w:val="Normal"/>
        <w:spacing w:lineRule="auto" w:line="360" w:before="0" w:after="0"/>
        <w:jc w:val="both"/>
        <w:rPr/>
      </w:pPr>
      <w:r>
        <w:rPr>
          <w:rFonts w:cs="Times New Roman" w:ascii="Times New Roman" w:hAnsi="Times New Roman"/>
          <w:sz w:val="24"/>
          <w:szCs w:val="24"/>
        </w:rPr>
        <w:t>Arrivée au pub, John Alfred et George prirent trois bières. Ce dernier lui expliqua alors toute l’histoire concernant ce rendez-vous de Mercredi…</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 Le professeur Stranberken ? Celui là même que nous connaissions lorsque nous étions en faculté ? Tu me fais marcher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ssure que non, Alfred, il faut nous croire.</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d que je remette tout dans l’ordre ! Tu dis qu’il a dérobé le Buste de Périclès au musée du British Museum et qu’il projette de conquérir l’univers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Buste lui a toujours appartenu puisqu’il en est le créateur mais les Anglais le lui ont dérobés et ont fait passer son œuvre pour les leur. Tu dois garder ce que je t’ai avoué sinon nous courrons droit à la catastrophe.</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peine à croire que ce bon vieux Edward soit toujours vivant. Alors ça ! Mon meilleur ami d’enfance avant que je te rencontre, George.</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en Warren Huygens m’a dit que le professeur Stranberken et vous Alfred, vous étiez inséparables et que mon père vous a pris comme son meilleur ami parce que vous étiez plus instruit que lui. Selon vous, qui dit la vérité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urais te répondre, John. A vrai dire, je n’ai jamais compris Edward, nous nous connaissions, nous nous aimions même comme des frères jusqu’au jour où tout a changé, il s’est transformé.</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ansformer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st métamorphosé ! Il était comme qui dirais-je…contrôler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trôler ? Par qui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pas mais j’ai hâte de savoir qui se cache derrière ce subterfuge et surtout pourquoi Edward Stranberken refait une apparition soudaine et impromptue après plusieurs années d’absence. D’après ce que vous m’avez dit toi et ton père, ce qu’il veut, c’est prendre sa revanche sur les Anglais en les lui faisant payer ce qu’ils lui doivent comme années de recherche et de construction au centuple.</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e cette histoire me donne froid dans le dos.</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tu m’as dit aussi qu’il convoitait la pierre de Rosette et tu le lui as donné. Cette pierre vaut des milliards de livres, pourquoi as-tu fait cela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fais suivre mon fils ce Dimanche, j’ai espionné leur conversation à distance grâce à un émetteur de signal en forme de télécommande magnétique. J’ai tout vu, Alfred. C’est effroyable ! Ben Warren Huygens est un homme qui ne plaisante pas, il est très pro et il veut que tout soit fait selon ces commandités.</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travaille pour Edward qui tire les ficelles en coulisse si je comprends bien. Il est devenu complètement fou. Je viendrais à ce rendez-vous de Mercredi, George. Je suis curieux. En tout cas, l’intérêt suscité pour toi John prouve une chose, il veut se servir de toi et quand il n’aura plus besoin de toi, il te liquidera, ça c’est sûr.</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alors, que faire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instant, rien, nous aviserons lorsque le moment sera venu, pas avant. S’il veut faire de ton fils un génie, c’est surtout parce qu’il projette de conquérir le monde. Ce que j’ignorai, c’était que la pierre de Rosette renfermait un pouvoir légendaire que nous sommes à mille lieux d’imaginer.</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donc ce pouvoir, selon toi ?</w:t>
      </w:r>
    </w:p>
    <w:p>
      <w:pPr>
        <w:pStyle w:val="Paragraphedeliste"/>
        <w:numPr>
          <w:ilvl w:val="0"/>
          <w:numId w:val="2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Big Bang ! Il veut installer une ère nouvelle qu’il contrôlera et dirigera, j’imagine.</w:t>
      </w:r>
    </w:p>
    <w:p>
      <w:pPr>
        <w:pStyle w:val="Normal"/>
        <w:spacing w:lineRule="auto" w:line="360" w:before="0" w:after="0"/>
        <w:ind w:firstLine="708"/>
        <w:jc w:val="both"/>
        <w:rPr/>
      </w:pPr>
      <w:r>
        <w:rPr>
          <w:rFonts w:cs="Times New Roman" w:ascii="Times New Roman" w:hAnsi="Times New Roman"/>
          <w:sz w:val="24"/>
          <w:szCs w:val="24"/>
        </w:rPr>
        <w:t>Entre temps, dans la maison des Deuils, dans la trappe du grenier de la suite 123, le Major d’homme avait pris la statuette avant qu’elle n’explose sous les décombres. Elle n’était pas tombée. Il avait empêché son explosion en revenant après et éteignit le feu et en se disant qu’il se souvenait que Sir George lui avait dit que cette statuette valait cher et qu’elle était son amulette porte bonheur. La conversation dans le pub se poursuivit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pense qu’il voudrait semer le chaos dans l’univers. C’est un euphémisme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 soupçonne d’aller encore plus loin, il est capable de tout. Pour le moment, il faut attendre et nous verrons bien. J’espère seulement que ce rendez-vous de Mercredi n’est pas un guet-apens.</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spère aussi ! Je suis accusé de vol ces derniers temps par ce lieutenant Ross.</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vu ! Il ne te lâche pas ! Qu’as-tu fait, George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je t’assure. Il me suspecte du vol du Buste et de la Pierre en allant jusqu’à imaginer de toutes pièces qu’un témoin aurait confirmé que mon numéro de plaque d’immatriculation était le même que celui du voleur.</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impossible, ça ! En plus, tu viens de changer de Rolls ! La tienne a explosé lors de cet incident dont tu m’as parlé ! Pas de chance ! A mon avis, c’est ce Ben Warren Huygens qui est dans le coup, il ne m’inspire pas confiance celui là. Lorsqu’Edward aura fini de se servir de lui, il s’en débarrassera, j’en mettrais ma main au feu.</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sans doute raison, Alfred. Il faut que j’y aille ! Ma femme doit commencer à s’inquiéter et à l’heure qu’il est, elle est probablement rentrer de chez le coiffeur à préparer le déjeuner de ce midi avec les cuisiniers.</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emme aussi doit être inquiète.</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passeras le bonjour à ton fils, Damien, de ma part…</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y manquerai pas, George. A Mercredi devant chez toi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is-tu où se trouve le pont de Tower Bridge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connais. A Mercred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peine rentrer, Mrs Alexandra demanda des explications en disant avoir été chez le coiffeur et qu’elle s’était emporter contre une coiffeuse Chinoise qui lui a donné des leçons sur le catéchisme. John pensait qu’il faudrait qu’il rende visite à Linda. Elle doit être informée que son père est toujours en vie. A 14H, il se rendit chez elle en lui ayant acheté un bouquet de roses chez le fleuriste mais tomba encore sur son grand père et sa grand-mère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Que voulez-vous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rais-je parler à Linda, s’il vous plaît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n’est pas là ! Revenez dans un siècle ou deux, merci.</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d, Maman, c’est John. Laisse-le ! Je veux lui parler.</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u sûre, ma chérie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ui-ci lui offrit le bouquet qu’elle mit dans un vase en le remerciant mais John lui demanda qu’elle lui dise la vérité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il te prend tout à coup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m’as-tu menti ? Pourquoi ne m’as-tu rien dit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de quoi parles-tu ?</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 homme et cette femme ne sont pas tes parents.</w:t>
      </w:r>
    </w:p>
    <w:p>
      <w:pPr>
        <w:pStyle w:val="Paragraphedeliste"/>
        <w:numPr>
          <w:ilvl w:val="0"/>
          <w:numId w:val="2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le sais-tu ? Je n’en ai parlé à personne, John.</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as menti, Linda. Je suis peut-être un enfant mais je ne suis pas stupide.</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s-tu fait pour découvrir qu’ils n’étaient pas mes parents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on grand père et ta grand-mère, n’est-ce pas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is-tu ce que sont devenus tes parents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morts, John.</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 RACONTE PAS D’HISTOIRES ! J’ignore tout de ta mère mais je sais que ton père est vivant et qu’il s’appelle Edward Stranberken.</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comment le sais-tu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tais-toi et écoute ce que j’ai à te dire ! Surtout, ne m’interrompt pas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e fais peur, que t’arrive-t-il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où es ton père ! Je sais aussi que si tu méprise l’aristocratie, c’est parce que ton père a des vieux comptes à régler avec les Anglais alors qu’il est lui-même né à Londres. Ton père est professeur, chercheur, astronome, physicien, biologiste, chimiste et c’est lui qui a crée le Buste de Périclès que les Anglais ont fait passer pour leur œuvre. Je sais qu’il a eu recours à la chirurgie esthétique, je sais combien il a souffert mais crois-moi que ce qu’il projette de faire est pire que tout ce que ton père a entrepris dans sa vie.</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nsinuerais-tu que mon père soit en vie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l’e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jeune fille s’évanouie. Un quart d’heure après, elle reprit connaissance.</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va, Linda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John ! Edward est vivant ! Je n’arrive pas à le croire ! Comment pourrais-je penser que ce soit le cas ? Prouve-le-moi ! Je t’en supplie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avec moi ce Mercredi ! Je t’emmènerai jusqu’à lui.</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le 17 Octobre. Oui, je peux. Est-ce vrai ? Me le jures-tu ? Oh, mon Dieu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le jure, Linda. Ecoute-moi, ton père a dérobé ce qui lui appartenait de plein droit au British Museum. Pour cela, il se sert d’un intermédiaire, Ben Warren Huygens, qui lui obéi aveuglément.</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t-il ? Comment sait-il tant de choses à mon sujet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ait aussi beaucoup de choses sur toi, Linda. Ton père lui a parlé de toi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incroyable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dois venir avec moi, ce Mercredi, ton père veut te revoir.</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iendrais, John, c’est promis. Je pensais que mon père était mort, je n’avais plus de nouvelles de lui et maintenant, grâce à toi, je vais enfin le retrouver après tant d’années de séparation, j’en pleure.</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dmets pas le fait que tu m’es menti comme tu l’as fait. Tu es une aristocrate et nous avons rompu parce que je pensais que la vie de la noblesse n’était pas une vie pour toi.</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pouvais pas te dire qui j’étais vraiment. Même au lycée, je me fais passer pour ce que je ne suis pas.</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Patrick Hall ? Est-il lui aussi un aristocrate ?</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is, lui comme moi avons horreur du langage de ce monde. Je déshonore l’aristocratie et ce monde hypocrite que je ne supporte pas.</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pareils, Linda. C’est pour ça que je suis tombé amoureux de toi dès la première seconde où je t’ai vu. Je t’avais dit que je n’avais jamais fait montrer ma chambre à qui que ce soit d’autres à part et les bonnes de ménages.</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as ouvert ton jardin secret, John. A présent, c’est à moi de t’ouvrir le mien.</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ime.</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s deux tourtereaux continuaient de rester ensemble mais la grand-mère de Linda lui demanda de partir à la tombée de la nuit.</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Mercredi, mon chéri.</w:t>
      </w:r>
    </w:p>
    <w:p>
      <w:pPr>
        <w:pStyle w:val="Paragraphedeliste"/>
        <w:numPr>
          <w:ilvl w:val="0"/>
          <w:numId w:val="1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Mercredi, ma perle de minu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ême que sa mère ne voulait pas qu’il soit avec elle, John faisait ce qu’il voulait. Il écoutait son cœur. Il rentra en calèche. N’ayant rien à faire d’important, son père a passé toute l’après-midi dans son laboratoire ultrasecret. Il repensait à Damien, le fils d’Alfred Straussman, qu’il avait pris pour cobaye lors de sa première expérience assisté par son fils. D’ailleurs, celui-ci souffrait de graves visions en revoyant des images d’horreurs aléatoirement du pieu et des clous qui avaient servi à son hibernation. Malheureusement, il ne voyait pas le visage et lorsqu’il dormait la nuit, cette sensation s’accentuait et se démultipliait. Il n’en parlait ni à Alfred ni à Cassie car il ressemblait à John, il était fier et orgueille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 ce qu’il voulait, c’était retourner faire de l’escrime Vendredi mais craignait par-dessus tout d’être toucher par un autre enfant en visage. Les médecins de l’hôpital l’ont autorisés à continuer de pratiquer son hobby mais devra rester très prudent. Tout cela le faisait terriblement souffrir et Alfred, impuissant pourtant, s’en apercevait mais savait aussi qu’il ne pouvait rien faire si ce n’était aider son fils à surmonter les obstacles. Lui et sa femme étaient heureux de revoir leur fils sain et sauf.</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était la seule chose qui comptait pour eux mais le lieutenant Ross continuait toujours de rechercher l’individu qui séquestrait et torturer des enfants mineurs en échange d’une rançon. Il était étonné que le kidnappeur de Damien n’est pas demander d’argent et qu’il l’est rendu aussi facilement que cela. Quelque chose n’allait pas, selon lui. Il n’arrêtait pas de se poser des questio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tout les cas, une chose est sûre. C’est que Damien Straussman, la première victime de l’expérience du laboratoire de George Deuil sera très certainement traumatiser à tout jamais. Pourtant, cela ne lui suffisait pas. Il voulait viser une gamme nettement plus haute en s’attaquant directement à des proies adul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out le monde avait oubliée Franck mais il était toujours dans la maison. Le Major d’homme l’avait dissimulé dans une des nombreuses pièces de cet endroit si grande qu’on aurait dit le Buckingham Palace. Il a lui-même l’étrange sensation d’avoir égaré quelque chose et qu’il devait dire à Sir George mais cela ne lui revenait plus à l’esprit. Il était surtout préoccupé par la réunion de ce soi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me pour ne pas changer, cette réunion en famille s’annonçait très « aristocrate » en faisant honneur à la tradition perpétrée. Les convives dont on escomptait la présence furent Ms Virginia, Edward X, Charles de Courbevoie, Anne de Clos princesse royale. Alexandrina Cécilia de la Honey Moon. Margaret de Saint Prieur, Gordon Brown, le premier ministre du Buckingham Palace qui continuait d’espérer qu’on lui dressera une statue à son effigie au British Muséum avant son décè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vait prématurément choisi celui qui serait son exécuteur testamentaire en imaginant par pur superstition finir exactement ce soir comme le Baron de Fromberguen et le Roi de Buckingham. Il faisait allusion que ces deux monstres de noblesses avaient, comme par hasard, péri dans la demeure des Deuils. Lui n’était pas dupe et confortait la position du lieutenant Ross de Scotland Yard dans son imagination à croire que Sir George était l’assassin présumé de gens plus civilisés que lui. Hélas, manque de preuves, il dû abandonné ce qu’il soutenait avec ferme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soir, il aurait le fin mot de cette histoire qui l’empêchait de dormir la nuit et qui le turlupinait. Le congrès de George s’est très bien passé ce matin et Alexandra faisait honneur à sa nouvelle coiffure. Quant à John Deuil, il s’isolait encore dans sa chambre en claquant à nouveau la porte sous le regard de sa mère qui était au bord du gouffre avec lui. Sir George, le maitre de maison, pria les conviés de prendre place autour de la table de la suite 666 avant le dîner dans la grande salle. Une cuisinière leur proposa une corbeille à fruit que personne ne prit, bien évidemment. « Trop pauvre pour eux, pensa Mrs Alexandra. » Elle avait mis des couverts en or avec les ustensiles les plus chers sur le marché Londonien. En face d’eux, il y avait du caviar de Beluga, Sévruga, Baeri, Ossetra, Saumon fumé, fois gras, et truffe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s Virginia, comment est devenu le palais de Kensington depuis la dernière fois où j’y suis venu ? Cela remonte il y a des siècles.</w:t>
      </w:r>
    </w:p>
    <w:p>
      <w:pPr>
        <w:pStyle w:val="Paragraphedeliste"/>
        <w:numPr>
          <w:ilvl w:val="0"/>
          <w:numId w:val="79"/>
        </w:numPr>
        <w:spacing w:lineRule="auto" w:line="360" w:before="0" w:after="0"/>
        <w:ind w:left="851" w:hanging="143"/>
        <w:contextualSpacing/>
        <w:jc w:val="both"/>
        <w:rPr/>
      </w:pPr>
      <w:r>
        <w:rPr>
          <w:rFonts w:cs="Times New Roman" w:ascii="Times New Roman" w:hAnsi="Times New Roman"/>
          <w:sz w:val="24"/>
          <w:szCs w:val="24"/>
        </w:rPr>
        <w:t>Oh et bien, Sir George, voyez-vous, le palais est de plus en plus grand, de plus en plus beau. L’Archevêque qui a fait mon baptême a demandé de l’aide à Gordon Brown ici présent qui lui a financé un investissement permettant de construire de nouvelles pièces au palai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is-je ? Vous êtes le premier ministre ! Vous avez le cœur sur la main.</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très peu de choses, vous savez, mon souhait été de partager avec l’Archevêque cette mission qui nous incombait et que nous devions accomplir.</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éritez une statue à votre effigie au British Museum. J’en parlerai avec la Reine Elisabeth II, notre mère à tou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à a toujours été mon rêve le plus cher depuis ma tendre enfance, Ms Virginia.</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nnui-t-on toujours autant au palais de Kensington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Deuil, pourquoi dites-vous cela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palais de Westminister, il y a des expositions, enfin, je pense…En revanche, je suppose que le palais de Kensington, lui, est un endroit où se repose les élu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trompez-vous, mon enfant.</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nne de Clos, que dites-vous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arles, un verre de cognac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erci, Sir George.</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donc, disais-je que le palais de Kensington a été refait de fond en comble et que les Rois et les Reines qui y vivent souhaiteraient un tant sois peu aider les artistes, toutes catégories confondue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va de soit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rgaret, vous vous êtes teins les cheveux, cela ne vous réussi pas du tout.</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trouvez, Mrs Deuil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oui, ce genre de coupe ne va pas du tout à une dame aristocrate. Je peux vous arranger cela si vous le souhaitez, j’ai des notions en coiffure.</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erci, Mr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ors, Sir George, comment se porte les affaires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ur un projet en ce moment, Edward X.</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il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très compliqué.</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n Altesse de la Honey Moon veut-elle du Dom Pérignon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uste une larme, Mr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arles, comment vont les affaires de votre côté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investi dans la bourse et j’ai décroché le jackpot.</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félicitation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vais que vous aviez des dons incomparables pour faire du profit sur le dos de ce qu’on appelle communément la pauvreté avide de pouvoir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xagérons-rien, Majesté. Sir George, resservez-moi s’il vous plaît de ce cognac.</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de suite, Charle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lez-vous que je demande au Major d’Homme de nous faire entrer dans la grande salle désormais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arfait !</w:t>
      </w:r>
    </w:p>
    <w:p>
      <w:pPr>
        <w:pStyle w:val="Normal"/>
        <w:spacing w:lineRule="auto" w:line="360" w:before="0" w:after="0"/>
        <w:jc w:val="both"/>
        <w:rPr/>
      </w:pPr>
      <w:r>
        <w:rPr>
          <w:rFonts w:cs="Times New Roman" w:ascii="Times New Roman" w:hAnsi="Times New Roman"/>
          <w:sz w:val="24"/>
          <w:szCs w:val="24"/>
        </w:rPr>
        <w:t>Les invités quittèrent la salle de la suite 666 pour aller dans la grande salle de la suite 123 où le dîner attendait les conviés à la réunion de ce soir. Soudain, au moment du transfert de salle, Gordon Brown trouva et jeta son regard sur la statuette maléfique. Il s’approcha d’elle. A cet instant, Mrs Alexandra appela le premier ministre pour qu’il prenne place. Ce dernier reposa alors la statuette sur qui il a flashé mais allait revenir la chercher avant de partir de la demeure des Deuils. Comment George s’est-il approprié cette antiquité ? se demanda Gordon Brown.</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uriez vu mon époux, il est parti à la chasse et nous a ramené un sanglier.</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xagérons rien, chérie.</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toujours eu une grande passion pour les chasseurs aguerri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aussi, Ms Virginia, j’étais en forêt, me souviens-je, j’ai tiré sur un cerf mais je l’ai manqué et c’est moi qui ai dû prendre la fuite.</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jours le mot pour rire, princesse royale.</w:t>
      </w:r>
    </w:p>
    <w:p>
      <w:pPr>
        <w:pStyle w:val="Paragraphedeliste"/>
        <w:numPr>
          <w:ilvl w:val="0"/>
          <w:numId w:val="79"/>
        </w:numPr>
        <w:spacing w:lineRule="auto" w:line="360" w:before="0" w:after="0"/>
        <w:ind w:left="851" w:hanging="143"/>
        <w:contextualSpacing/>
        <w:jc w:val="both"/>
        <w:rPr/>
      </w:pPr>
      <w:r>
        <w:rPr>
          <w:rFonts w:cs="Times New Roman" w:ascii="Times New Roman" w:hAnsi="Times New Roman"/>
          <w:sz w:val="24"/>
          <w:szCs w:val="24"/>
        </w:rPr>
        <w:t>Gordon Brown, vous avez l’air ailleurs, que se passe-t-il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rien, M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était comme qui dirait…APPELER par la relique. Il sentait cette sensation omni pressante en lui. Il était épris par le pouvoir du champ de force qui le poussait à venir vers elle. Franck avait pris feu mais le Major d’Homme lui a sauvé la vie avant qu’il ne meurt. Il était devenu griller mais toujours intact et son pouvoir continuait d’opérer. Sous les coups de quatre heures du matin, après le dessert, les invités partirent et le premier ministre prit la statuette Grèce Antique pour l’emmener avec lui au Buckingham Palace où il demanda au Seigneur du British Museum s’il était possible de le mettre aux enchères pour ce Dimanche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statuette va nous rapporter des milliards de livres, il faut que vous essayiez.</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sélectionnons toujours ce que nous plaçons aux enchères, c’est généralement des objets électroniques et des machines électrique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mais je suis le premier ministre et je vous ordonne de faire ce que je vous demande, c’est un ordre.</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pourquoi diable insistez-vous autant pour que nous commercialisions cette statuette ? Qu’a-t-elle de si particulier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l’avez-vous au d’abord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sez de questions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gardez-vous pas cette statuette au Buckingham Palace ou pourquoi ne le vendez vous pas vous-même ? Vous en tireriez un meilleur parti.</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enchères me permettront d’estimer à combien de livres s’élève cette statue.</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c’est de la folie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si vous la vendez ce Dimanche aux enchères du musée, je vous donnerai 10% sur le prix du marché.</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marche pas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20 ? Et, c’est mon dernier prix.</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ccord.</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revo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se réveilla de son lit sur un pied de guerre et pris son petit-déjeuner en même temps que ces parents. Il demanda à son père s’il pouvait l’emmener à la bibliothèque. Une fois arrivée là-bas, il prit de nombreux documents sur les étagères du fond et commencèrent à les parcourir. Il trouva un livre sur le clonage humain et commença à l’ouvrir. L’auteur de cet ouvrage scientifique de renom fut décédé en 1827. Il raconta tout les mystères d’un clone et le fit partager à son père qui commença à prendre connaissance et à s’appuyer sur des thèses historiques baser sur des expériences vraies et sur des faits réels relatant le cauchemar d’une époque très lointaine. Trois heures après, ils feuilletèrent et continuèrent toujours de lire aussi passionnément en se servant perpétuellement d’autres ouvrages sur les étagères. Sir George veut apporter un des ouvrages de la bibliothèque dans son laboratoire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c’est interdit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partir du moment où tu paye, rien est interdit, mon fil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sont des ouvrages publiques, ils ne sont pas à vendre.</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me faut celui-ci ! Regarde ça, John ! Ils disent qu’autrefois, un scientifique aurait utilisé une solution à base chimique pour ses expériences avec des super matières premières, un générateur, des tuyaux et des électrodes, il a réussi à inventer un clone et même un vaccin contre les maladies incurables. Je suis sûr que je peux le faire.</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m’as dit qu’on visait un public adulte, maintenant. Tes prochains cobayes pour tes expériences doivent être des adultes.</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e propre de l’homme de se tromper. Seul l’insensé persiste dans son erreur.</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mien Straussman est peut-être une expérience réussie mais il n’est pas dit qu’il ne se souviendra jamais de ce que nous lui avons fait subir. Repose cela tout de suite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ève-toi ! On s’en va !</w:t>
      </w:r>
    </w:p>
    <w:p>
      <w:pPr>
        <w:pStyle w:val="Paragraphedeliste"/>
        <w:numPr>
          <w:ilvl w:val="0"/>
          <w:numId w:val="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toute façon, ça ne change rien pour moi. Demain, je rencontrerai le professeur Edward Stranberken et je resterai avec lui. Je vous abandonnerai, Maman et to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alors que son père le gifla en lui demandant pardon juste après, mais John prit la fuite. Hargneux, il prit le bus pour rentrer chez lui et aussitôt fait, il remonta dans sa chambre et claqua la porte en allumant son ordinateur et tout son équipement électronique. Quelques minutes plus tard, Sir George rentra en Rolls avec le livre qu’il avait pris à la bibliothèq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a femme était encore en train de lire la sainte bible. Son mari lui demanda comment cela se faisait que le déjeuner n’était pas encore prêt.</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partir d’aujourd’hui, nous entamons une grève de la main.</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xpié mes pêchés à la Sainte Vierge ce matin en allant à l’église et j’ai demandé à Sainte Catherine quel était le chemin de la droiture, elle m’a répondu qu’il fallait jeuner.</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reprends-toi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comprends pas, George, cette maison est maudite et ta vie l’est aussi ! Je te l’ai déjà dis ! La route de ta gloire est jalonnée d’embûches et de mor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ouvrit la porte et contempla assidûment le dialogue de ces parents. Il savait que sa mère devenait de plus en plus folle et la haine qu’il avait envers elle se démultipliait de jour en jour.</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moi, chérie, mais j’ai très faim. Si tu veux jeuner, continue à le faire.</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a dans la cuisine ! Tu vas voi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s yeux s’écarquillèrent lorsqu’il aperçut qu’elle avait fait cuir le chien du voisin.</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qu’as-tu fait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Jésus qui m’a demandé de faire cela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Mon Dieu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Jésus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Dieu ! La propriétaire cherche son chien partout depuis ce matin.</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folle, George. Je sais que la voie divine m’a appelé cette nuit, elle m’a dit ce que je devais faire aujourd’hui.</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pleure pas, chérie. Tu verras, tout va s’arrang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Entre temps, Gordon Brown, le premier ministre, rendit visite à Scotland Yard en demandant à la réceptionniste policière le lieutenant Ross. Cette dernière répondit qu’il n’était pas là mais celui-ci n’était pas venu pour repasser et força le passage en entrant par pur audace dans le bureau du lieutenant pour lui parler de Sir George contre qui il continuait de s’acharner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 J’avais demandé à ce qu’on ne me dérange pas.</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lieutenant, mais je n’ai pas pu l’empêcher de venir vous voir.</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tournez à la réception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Ross, il faut que je vous parle.</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as le temps, Sir.</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l’auriez pourtant si je vous parlais de George Deuil, n’est-ce pas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 Avez-vous fait ce que je vous ai demandé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joué le rôle en sollicitant une de ces réunions chez les Deuil comme vous me l’aviez si grassement demander pour jouer le rôle de l’enquêteur et du fouineur opportuniste, moyen en finance, bien-sûr.</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alors ?</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trouvé une antiquité, c’est plus précisément une statuette que j’ai prise ! Elle a l’air d’avoir pris feu, c’est étrange…mais elle a sans doute une grande importance pour lui, j’ai demandé au Museum British de la placé aux enchères ce Dimanche.</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moi donc votre rapport ! Donnez-moi un compte-rendu final de votre mission.</w:t>
      </w:r>
    </w:p>
    <w:p>
      <w:pPr>
        <w:pStyle w:val="Paragraphedeliste"/>
        <w:numPr>
          <w:ilvl w:val="0"/>
          <w:numId w:val="4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George attache de l’importance à des valeurs familiales mais je n’ai rien noté de spécial pour votre enquête, lieutenant. J’y retournerai ! Soyez sans crainte !</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spère bien ! Je suis sûr et certain qu’il est impliqué dans le vol de la Pierre de Rosette, du Buste de Périclès et qu’il est responsable de la mort du Baron de Fromberguen, de la mort du Roi de Buckingham et du vol de bijoux des invités lors du bal masqué.</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avait pas l’air très commode. Il a sûrement quelque chose à caché.</w:t>
      </w:r>
    </w:p>
    <w:p>
      <w:pPr>
        <w:pStyle w:val="Paragraphedeliste"/>
        <w:numPr>
          <w:ilvl w:val="0"/>
          <w:numId w:val="320"/>
        </w:numPr>
        <w:spacing w:lineRule="auto" w:line="360" w:before="0" w:after="0"/>
        <w:ind w:left="851" w:hanging="142"/>
        <w:contextualSpacing/>
        <w:jc w:val="both"/>
        <w:rPr/>
      </w:pPr>
      <w:r>
        <w:rPr>
          <w:rFonts w:cs="Times New Roman" w:ascii="Times New Roman" w:hAnsi="Times New Roman"/>
          <w:sz w:val="24"/>
          <w:szCs w:val="24"/>
        </w:rPr>
        <w:t>En tant que premier ministre, vous avez un rôle à jouer, Gordon Brown.</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sais, lieutenant. Je ferais ce qu’il faut !</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nez, une pièce en bourse ! C’est un acompte sur votre prochaine mission.</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lieuten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à la tombée de la nuit, Alexandra se décide enfin à se montrer raisonnable en rompant le jeune qu’elle avait entamé au vue de la réunion de ce soir qu’elle se devait de continuer. Elle invita des gens de la haute comme la Déesse de comte. D’autres bourgeois de la maison de Windsor. La princesse Victoria de Grande Bretagne. Sergio Gianni, un pur aristocrate Polonais. Pierre II de Barcelone en Espagne. La grande et géante célébrissime Marquise de Jade du palais Bourbon. L’Archevêque Saint Père de l’église de la Cathédrale Saint Paul qui a baptisé John lorsqu’il était petit et à qui la mère allait confier ces problèmes au nom du père, du fils et du saint esprit, ainsi soit-il.</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c’est studieux, ici !</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trez, voyons.</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rs.</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or d’Homme !</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onsieur ?</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ez les vétustes de nos invités, et placez-le dans les cintres comme d’habitude.</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onsieur. A votre service ! Je vous en pris.</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ierre, un verre de vin 1970 ? Il est spécial ! Je l’ai sorti pour vous de ma cave à vin.</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rs Deuil.</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ez place dans la suite 666.</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rquise, comme vous êtes belle ce soir !</w:t>
      </w:r>
    </w:p>
    <w:p>
      <w:pPr>
        <w:pStyle w:val="Paragraphedeliste"/>
        <w:numPr>
          <w:ilvl w:val="0"/>
          <w:numId w:val="3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je le suis toujours, mon père.</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Je vous rappelle que je suis l’Archevêque Saint Père et que, d’après mes souvenirs, vous êtes une de mes plus ferventes admiratrices.</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Certes, il est vrai que j’ai toujours eu une grande passion pour les hommes de Dieu.</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A ce propos, il faut que je me confesse.</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Qu’y a-t-il, Mrs Deuil ?</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Je souhaiterai vous parler après le dîner.</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Princesse Victoria, prenez encore du champagne.</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Merci, Mrs.</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Hier soir, nous avons reçu la princesse Anne de Clos qui nous a dit que le palais de Kensington allait s’élargir en superficie et accueillir des œuvres artistiques.</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Oui, des toiles, des tableaux…</w:t>
      </w:r>
    </w:p>
    <w:p>
      <w:pPr>
        <w:pStyle w:val="Paragraphedeliste"/>
        <w:numPr>
          <w:ilvl w:val="0"/>
          <w:numId w:val="320"/>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C’est extraordinaire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Pierre II, du caviar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Je ne prends que le Beluga.</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Après vous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Que devient Barcelone ? J’adore l’Espagne ! Le pays des toreros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Seigneur ! Quel sport horrible ! On tue des taureaux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C’est aussi pour perpétrer une tradition comme nous le faisons, nous, aristocrates.</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En tant que princesse de Grande Bretagne, j’ai eu l’honneur d’assister au sacrifice d’un taureau. C’est un art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Vous, princesse Victoria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Oui, Mrs.</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Avez-vous un yacht, très cher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Evidemment.</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Combien de livres l’avez-vous payé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C’est mon époux qui l’a acquéri.</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Que Diantre !</w:t>
      </w:r>
    </w:p>
    <w:p>
      <w:pPr>
        <w:pStyle w:val="Normal"/>
        <w:spacing w:lineRule="auto" w:line="360" w:before="0" w:after="0"/>
        <w:ind w:firstLine="708"/>
        <w:jc w:val="both"/>
        <w:rPr/>
      </w:pPr>
      <w:r>
        <w:rPr>
          <w:rFonts w:cs="Times New Roman" w:ascii="Times New Roman" w:hAnsi="Times New Roman"/>
          <w:sz w:val="24"/>
          <w:szCs w:val="24"/>
        </w:rPr>
        <w:t xml:space="preserve">Soudain, l’aristocrate Polonais se leva de table en demandant au maitre de maison où se trouve les WC. Il marcha en direction des escaliers de la maison et se perdit dans l’immense propriété. Il monta les marches, une à une, en se tenant à la rampe et arrivée tout en haut, il cherchait la porte mais trouva la chambre de John. Il entendit l’ébruitement d’un ordinateur allumé. Il ouvre la porte mais la referme aussitôt lorsque le Major d’homme lui signala qu’il n’était pas dans le bon couloir. Il se dirigea vers la bonne por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bout de quelques minutes, la maitresse de maison déplora l’absence de l’aristocrate qui a fait le déplacement de Pologne jusqu’ici. Le Major d’homme lui signala qu’il l’avait vu se perdre en cherchant les toilettes. Les conviés se mirent à rire mais ce ne fut plus le cas sous les coups d’une heure du matin après le dîner où il n’apparut toujours pas.</w:t>
      </w:r>
    </w:p>
    <w:p>
      <w:pPr>
        <w:pStyle w:val="Paragraphedeliste"/>
        <w:numPr>
          <w:ilvl w:val="0"/>
          <w:numId w:val="270"/>
        </w:numPr>
        <w:spacing w:lineRule="auto" w:line="360" w:before="0" w:after="0"/>
        <w:ind w:left="851" w:hanging="131"/>
        <w:contextualSpacing/>
        <w:jc w:val="both"/>
        <w:rPr/>
      </w:pPr>
      <w:r>
        <w:rPr>
          <w:rFonts w:cs="Times New Roman" w:ascii="Times New Roman" w:hAnsi="Times New Roman"/>
          <w:sz w:val="24"/>
          <w:szCs w:val="24"/>
        </w:rPr>
        <w:t>Major d’homme ! Notre invité s’est-il endormi ? Peut-être est-il parti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Non ! Ces vêtements sont toujours accrochés sur les cintres, Madame. Il ne serait pas parti en oubliant ces vétustes. Son chapeau est toujours au placard, j’ai vérifié.</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Mais alors, que lui est-il arrivé ? Où est-il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Dispersons-nous pour le chercher ! C’est la seule solution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Vous avez raison, princesse.</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Celui ou celle qui le trouve en premier appelle les autres.</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Comment ?</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Grâce à cette petite cloche.</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Mon Dieu ! On se croirait dans un film d’Hollywood.</w:t>
      </w:r>
    </w:p>
    <w:p>
      <w:pPr>
        <w:pStyle w:val="Paragraphedeliste"/>
        <w:numPr>
          <w:ilvl w:val="0"/>
          <w:numId w:val="270"/>
        </w:numPr>
        <w:spacing w:lineRule="auto" w:line="360" w:before="0" w:after="0"/>
        <w:ind w:left="851" w:hanging="131"/>
        <w:contextualSpacing/>
        <w:jc w:val="both"/>
        <w:rPr>
          <w:rFonts w:ascii="Times New Roman" w:hAnsi="Times New Roman" w:cs="Times New Roman"/>
          <w:sz w:val="24"/>
          <w:szCs w:val="24"/>
        </w:rPr>
      </w:pPr>
      <w:r>
        <w:rPr>
          <w:rFonts w:cs="Times New Roman" w:ascii="Times New Roman" w:hAnsi="Times New Roman"/>
          <w:sz w:val="24"/>
          <w:szCs w:val="24"/>
        </w:rPr>
        <w:t>Que le Seigneur nous protèg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deux heures de recherches intensives, il n’y avait toujours aucune trace de Sergio Gianni, l’aristocrate Polonais. Il était quatre heures du matin et chacun voulait rentrer chez eux. Ils en avaient assez de chercher pour rien et s’apprêtaient à renoncer. Mais, de son côté, alors qu’elle s’approchait du grenier de la suite 123, la marquise entendit un bruit étrange, un bruit rouer. Elle se fia à son intuition et ouvrit la trappe. Elle trouva alors l’homme suspendu au plafond du grenier à une corde. Elle se mit à hurler. Elle remua sa cloche pour prévenir les autres comme leur a dit George et le lendemain matin, on entendit les cloches de son enterrement. Le prêtre finissant : « La terre à la terre, les cendres aux cendr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Ross apprit la nouvelle d’un nouveau décès mystérieux cette nuit chez les Deuil. Il se rendit aussitôt chez George pendant que ce dernier était en train de jouer au golf dans un club avec son fils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lieutenant. Je me demandai quand est-ce que vous me rendrez visite.</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George. Je suppose que vous savez que Sergio Gianni est décédé hier soir dans votre maison ? Tiens, Bonjour, John Deuil, c’est cela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mais je n’en suis pas le responsable lieutenant.</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rien dit de tel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yons ! Votre visite n’est pas sans intérêt, n’est-ce pas ? Désormais, nous nous connaissons bien vous et moi.</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donné de votre cognac à un des invités hier soir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à Sergio Gianni, rassurez-vous, lieutenant, mais celui là même qui a consommé mon cognac est reparti de ma demeure en un seul morceau.</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étais-ce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prince Charles du Buckingham Palace. Voyez-vous, même si j’aurais intoxiqué le Roi de mon cognac comme vous le pensez, je ne pense pas que le prince de Galles aurait accepté notre invitation à ma femme et à moi par deux fois aux réunions que nous organisons et il n’aurait pas bu d’alcool.</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tout cela, bien-sûr, pour perpétuer une vieille tradition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ça l’aristocratie, lieutenant.</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un homme que nous connaissions saint d’esprit a-t-il tout a coup décidé de se pendre ? Sergio Gianni a-t-il absorbé de l’alcool hier soir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plus que mes autres invités, lieutenant.</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contez-moi ce qui s’est passé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disparu ! Nous le cherchions ! Mon Major d’homme était témoin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qui ce nous ? Qui ça nous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conviés, lieutenant.</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h oui, excusez-moi, suis-je bête ! Mais, pourquoi le cherchiez-vous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il s’est absenter soudainement pour dire qu’il avait envi de soulager sa vessie indirectement, cela va de soit ! Il cherchait les toilettes mais notre demeure est telle grande comme vous le savez qu’il s’est complètement perdu. Nous pensions qu’il était tout bonnement parti mais son chapeau ainsi que ces vêtements et ces bagages étaient resté dans les placards, c’est-à-dire là où nous rangeons les cintres. Nous nous sommes mis à sa recherche. Que voulez-vous que nous fassions d’autres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rends ! Et ensuite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suite, lieutenant, les recherches ont été menées mais nous n’avons rien trouvé. Heureusement, la marquise de Jade nous a libérés de ce fardeau en trouvant Sergio Gianni pendu dans le grenier. La pauvre a failli avoir une attaque au cœur.</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rais interpeller la marquise pour savoir si ce que vous dites est vrai.</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l’heure qu’il est, lieutenant, elle est probablement rentrée dans son pays respectif au palais Bourbon. J’ai mis la balle dans le trou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Félicitation ! Vous êtes très fort, comme toujours.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l’avez encore mis dans le trou, n’est-ce pas, George ?</w:t>
      </w:r>
    </w:p>
    <w:p>
      <w:pPr>
        <w:pStyle w:val="Paragraphedeliste"/>
        <w:numPr>
          <w:ilvl w:val="0"/>
          <w:numId w:val="1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gagne à tous les coups,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s’en alla encore bredouille mais promit à George de revenir le voir très bientôt. Il voulait le faire avouer mais celui-ci tenait bon et ne capitula pas devant l’incroyable force du lieutenant Ross. Après le déjeuner, John suggéra à son père de contacter Alfred sur son cellulaire pendant que lui se rendrait chez Lin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il s’est procuré un nouvel appareil avec un nouveau téléphone. Aussi, il a été dédommagé de l’explosion de sa première Rolls par son assureur et les cents millions de livres qu’il a investis pour s’acheter la nouvelle lui ont été restitués. C’était l’heure de se rendre chez ce cher professeur Stranberken ! Ce dernier s’était essayer à tester la Pierre de Rosette mais il voulait que George et Alfred soient là pour assister à son triomphe. Ils se mirent en route.</w:t>
      </w:r>
    </w:p>
    <w:p>
      <w:pPr>
        <w:pStyle w:val="Normal"/>
        <w:spacing w:lineRule="auto" w:line="360" w:before="0" w:after="0"/>
        <w:ind w:firstLine="708"/>
        <w:jc w:val="both"/>
        <w:rPr/>
      </w:pPr>
      <w:r>
        <w:rPr>
          <w:rFonts w:cs="Times New Roman" w:ascii="Times New Roman" w:hAnsi="Times New Roman"/>
          <w:sz w:val="24"/>
          <w:szCs w:val="24"/>
        </w:rPr>
        <w:t xml:space="preserve">John et Linda étaient à l’arrière de la Rolls pendant que George conduisait et juste à côté de lui se tenait son meilleur ami. En passant par le pont de Tower Bridge, ils arrivèrent dans la villa du professeur. Son Major d’homme leur ouvrit. Ils descendirent dans le monte-charge. </w:t>
      </w:r>
      <w:r>
        <w:rPr>
          <w:rFonts w:cs="Times New Roman" w:ascii="Times New Roman" w:hAnsi="Times New Roman"/>
          <w:sz w:val="24"/>
          <w:szCs w:val="24"/>
          <w:lang w:val="en-US"/>
        </w:rPr>
        <w:t>John retrouva Ben Warren Huygens.</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center"/>
        <w:rPr/>
      </w:pPr>
      <w:r>
        <w:rPr>
          <w:rFonts w:cs="Times New Roman" w:ascii="Times New Roman" w:hAnsi="Times New Roman"/>
          <w:i/>
          <w:sz w:val="24"/>
          <w:szCs w:val="24"/>
        </w:rPr>
        <w:t>Conversation entre Ben Warren Huygens, Edward Stranberken, Linda Stranberken, Alfred Straussman, Les Deuil père &amp; fils</w:t>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fin, nous y voilà ! Le moment que j’attendais depuis si longtemps est arrivé.</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je te présente celui qui sera ton mentor, le professeur Edward Stranberken.</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ille ! Linda, c’est toi ? Je ne te reconnais pas ! Tu as tellement changé ! C’est fou comme tu as embelli avec le temps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fred, tu n’imagine pas à quel point je suis content de te revoir.</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oi donc, Edward. Je vois que tu es toujours aussi fou qu’avant.</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i, en revanche, tu n’as pas changé, toujours aussi impulsif.</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si nous passions aux choses sérieuses ? John, George, Alfred, Linda, vous allez avoir le privilège d’assister à la renaissance d’un pouvoir légendaire, celui de la Pierre de Rosette.</w:t>
      </w:r>
    </w:p>
    <w:p>
      <w:pPr>
        <w:pStyle w:val="Paragraphedeliste"/>
        <w:numPr>
          <w:ilvl w:val="0"/>
          <w:numId w:val="90"/>
        </w:numPr>
        <w:spacing w:lineRule="auto" w:line="360" w:before="0" w:after="0"/>
        <w:ind w:left="851" w:hanging="143"/>
        <w:contextualSpacing/>
        <w:jc w:val="both"/>
        <w:rPr/>
      </w:pPr>
      <w:r>
        <w:rPr>
          <w:rFonts w:cs="Times New Roman" w:ascii="Times New Roman" w:hAnsi="Times New Roman"/>
          <w:sz w:val="24"/>
          <w:szCs w:val="24"/>
        </w:rPr>
        <w:t>Ben Warren Huygens, vous avez bien caché votre jeu. Qui êtes-vous en réalité ? Pourquoi cette pierre est-elle aussi importante pour vous ? Que voulez-vous en faire, et pourquoi avoir corrompu le British Museum ? Répondez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udit soient ces Anglais ! Ils ont détruits mon plus beau projet ! Ils vont payer ce qu’ils m’ont fait, je le jure sur le Buste de Périclè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un traître ! Je veux aider Edward à concrétiser son rêve. Les Anglais se sont servies de lui, il est normal qu’il leur rende au centuple ce qu’ils lui ont fait, vous en conviendrez comme moi, j’en suis sûr.</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en plongeant la Terre dans la destruction et dans l’horreur que vous réussirez à venger Edward.</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te parle de plonger cette planète dans le chaos ? Là n’est pas mon intention, George. Je veux donner une ère nouvelle, une ère fait de science et de technologie, je rêve d’un monde fait à base d’avancement et de progrès scientifique, un monde qui m’appartiendrait. C’est pour cela que j’enseigne à l’université de Londre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as tellement changé.</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ille, je t’ai toujours aimé et contrairement à ce que tu as pu penser, sache que je ne t’ai jamais abandonné.</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exactement ? Pourquoi t’être servi de nous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me suis pas servi de toi, Alfred, ni de toi George et encore moins de toi ma fille. Comme le disais Einstein, le problème de la bombe atomique n’est pas la bombe atomique mais le cœur de l’homme. Je ne me suis servi de personne ! Je suis surtout intéressé par vos prouesses, John. Ben vous a expliqué ! Je veux que vous m’aidiez à reprendre mon vieux projet de clonages humains et que vous exécutiez mes ordres sans discuter. A mes côtés, vous deviendrez, le savant le plus puissant de tout l’univers, personne ne pourra vous arrêter ! Vous serez une légende vivante. Je suppose que vous savez tout ce que je représente pour l’humanité. Je suis le plus grand chercheur que la Terre n’est jamais porter, le plus grand astronome, scientifique, savant, professeur, chimiste, biologiste, physicien et même docteur dans la recherche des particules pouvant servir à contrôler le monde.</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c’est monstrueux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il n’est pas monstrueux ! Il est lucide ! Moi aussi, j’ai le même grade que lui. Hélas, cela ne suffit pas ! Il a besoin de John ! Il aurait un avenir en or ! Une carrière toute tracée si seulement il acceptait la proposition de ton père. Il sait que nous voulons plonger ce monde perdu dans une ère nouvelle.</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Je serais le messie, vous serez mon second au cas où il m’arriverait quelque chose dans le futur, il reprendra mes travaux et les perfectionnera pour parvenir au résultat que j’escompte.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e la folie, Edward !</w:t>
      </w:r>
    </w:p>
    <w:p>
      <w:pPr>
        <w:pStyle w:val="Paragraphedeliste"/>
        <w:numPr>
          <w:ilvl w:val="0"/>
          <w:numId w:val="90"/>
        </w:numPr>
        <w:spacing w:lineRule="auto" w:line="360" w:before="0" w:after="0"/>
        <w:ind w:left="851" w:hanging="143"/>
        <w:contextualSpacing/>
        <w:jc w:val="both"/>
        <w:rPr/>
      </w:pPr>
      <w:r>
        <w:rPr>
          <w:rFonts w:cs="Times New Roman" w:ascii="Times New Roman" w:hAnsi="Times New Roman"/>
          <w:bCs/>
          <w:sz w:val="24"/>
          <w:szCs w:val="24"/>
        </w:rPr>
        <w:t xml:space="preserve">Il n'y a de la pensée que s'il y a défi. </w:t>
      </w:r>
      <w:r>
        <w:rPr>
          <w:rFonts w:cs="Times New Roman" w:ascii="Times New Roman" w:hAnsi="Times New Roman"/>
          <w:sz w:val="24"/>
          <w:szCs w:val="24"/>
        </w:rPr>
        <w:t>Pourquoi dis-tu cela, Alfred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rois-tu que je vais te laisser faire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ne m’arrêter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tenta de s’emparer de la Pierre de Rosette mais au moment où il posa les mains sur elle, il fut catapulter d’une violence inouïe à l’autre bout du laboratoire.</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fred, ça va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avais prévenu ! La Pierre de Rosette renferme un pouvoir légendaire, d’où notre intérêt pour le British Museum ! Elle a adopté le professeur Stranberken et ni vous, ni personne ne se mettra au travers de son chemin.</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fred ? Relève-toi ! Comment te sens-tu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été catapulté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i dit ! Personne ne peut en courir à risquer de contrecarrer impunément le formidable projet d’Edward.</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intérêt de tous, John, vous devez accepter. Que choisissez-vous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accord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ais pas risquer que des millions de gens meurent à cause de mon égoïsme. J’accepte votre projet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tu es devenu fou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chérie. Linda, je t’en pris, écoute-moi, tu ne le sais peut-être pas mais j’ai des origines prédestinés à finir comme cela. On ne peut changer le cours de l’histoire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voilà raisonnable et réfléchi ! George, à mes côtés, ton fils aura un avenir en or.</w:t>
      </w:r>
    </w:p>
    <w:p>
      <w:pPr>
        <w:pStyle w:val="Paragraphedeliste"/>
        <w:numPr>
          <w:ilvl w:val="0"/>
          <w:numId w:val="90"/>
        </w:numPr>
        <w:spacing w:lineRule="auto" w:line="360" w:before="0" w:after="0"/>
        <w:ind w:left="851" w:hanging="143"/>
        <w:contextualSpacing/>
        <w:jc w:val="both"/>
        <w:rPr/>
      </w:pPr>
      <w:r>
        <w:rPr>
          <w:rFonts w:cs="Times New Roman" w:ascii="Times New Roman" w:hAnsi="Times New Roman"/>
          <w:sz w:val="24"/>
          <w:szCs w:val="24"/>
        </w:rPr>
        <w:t>Et sa maîtrise ? Et ces études ? Il n’a même pas été en faculté !</w:t>
      </w:r>
    </w:p>
    <w:p>
      <w:pPr>
        <w:pStyle w:val="Paragraphedeliste"/>
        <w:numPr>
          <w:ilvl w:val="0"/>
          <w:numId w:val="90"/>
        </w:numPr>
        <w:spacing w:lineRule="auto" w:line="360" w:before="0" w:after="0"/>
        <w:ind w:left="851" w:hanging="143"/>
        <w:contextualSpacing/>
        <w:jc w:val="both"/>
        <w:rPr/>
      </w:pPr>
      <w:r>
        <w:rPr>
          <w:rFonts w:cs="Times New Roman" w:ascii="Times New Roman" w:hAnsi="Times New Roman"/>
          <w:sz w:val="24"/>
          <w:szCs w:val="24"/>
        </w:rPr>
        <w:t>La loi ? Fais-moi rire ! Que crois-tu que nous, agents secrets, fassions de cette stupide loi ? Comme l’a dit Gandhi, une erreur ne devient pas vérité parce que tout le monde y croit. Penses-tu sincèrement que l’Agence Spatiale Américaine ne dissimule pas de très jeunes astronautes rapidement initié pour aller dans l’espace ? Selon toi, pourquoi n’entendons-nous jamais parler des enfants d’astronautes ? Einstein avait prédit que nous irions un jour à la vitesse de la lumière et il n’existe pas encore de vaisseau interstellaire conçu pour cela allant à 300 000 kilomètres par seconde. Pourquoi, George ? Est-ce parce qu’ils ont trop peur pour se lancer dans un tel projet ou redoutent-ils tout simplement des catastrophes tel que le réchauffement climatique au stade final pour la planète ? Moi qui suis astronome, George, je sais de quoi je parle et de quoi notre monde est fait. Les enfants sont notre avenir à tous et John est le mien. Sans lui, mon projet, NOTRE PROJET, ne pourra jamais aboutir.</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que je te dise, Edward ? Tu surestime le potentiel de mon fil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h, vraiment ? Et, si je te faisais montrer les caméras montrant les prouesses ingénieuses de ton géniteur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délire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z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Mai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Linda. Depuis le premier jour où John va au lycée Saint Joseph, je me suis intéressé à son cas notamment parce que vous étiez dans la classe que ma fille. Je sais que vous n’avez jamais eu une note au-dessous de la moyenne maximale et ce, dans chaque matière que ce soit. En Français, en mathématique, en physique et chimie, en histoire-géographie, en science naturel, en technologie, en Anglais, en Economie Droit et même en Latin, que des notes maximales 20/20 ou 100/100. Trouvez-vous cela normal et correct de laisser un tel prodige dans un lycée même si l’école est, comme le disait Charlemagne, l’apprentissage de la vie ? Pardonne-moi Linda mais tu sais que tu dois te résigner à comprendre que John est trop intelligent pour rester dans la même classe que toi. Je sais que tu l’aime mais vous vous verrez dans ma villa et dans mon laboratoire ultrasecret.</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lu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vez-vous épié lorsque j’étais au Collège Saint Antoine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que votre passé n’a pas été toujours rose. Vous avez été le souffre douleur de nombreux de vos camarades jaloux de votre intelligence. A mes côtés, vous serez à la hauteur de ce que vous êtes, de ce que vous représentait réellement, John.</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toute façon, c’est la grève au lycée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oi qui est provoquer cette grève ! C’était voulu de ma part ! Ne me demandez pas comment j’ai fais, cela est mon secret. George, je sais que tu as un laboratoire dans ta maison et je sais aussi ce que tu as fait à Alfred Straussman.</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il, George ? Qu’as-tu fait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que tu ne le sais pas ! Je vais te le dire ! Il a séquestré ton fils Damien et il en a fait son premier cobaye au vue de ses expérience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DWARD, TU ES UNE ORDURE ! TU MENS COMME TU RESPIRE !</w:t>
      </w:r>
    </w:p>
    <w:p>
      <w:pPr>
        <w:pStyle w:val="Paragraphedeliste"/>
        <w:numPr>
          <w:ilvl w:val="0"/>
          <w:numId w:val="90"/>
        </w:numPr>
        <w:spacing w:lineRule="auto" w:line="360" w:before="0" w:after="0"/>
        <w:ind w:left="851" w:hanging="143"/>
        <w:contextualSpacing/>
        <w:jc w:val="both"/>
        <w:rPr/>
      </w:pPr>
      <w:r>
        <w:rPr>
          <w:rFonts w:cs="Times New Roman" w:ascii="Times New Roman" w:hAnsi="Times New Roman"/>
          <w:sz w:val="24"/>
          <w:szCs w:val="24"/>
        </w:rPr>
        <w:t>Dis-lui la vérité, George ! Montre-moi ce que tu as dans le pantalon depuis la faculté.</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Oui, c’est vrai, mais je t’ai rendu ton fils, Alfred.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je comprends pourquoi il est si perturber la nuit, espèce de fumier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lui a juste administré un petit anesthésiant et il a remplacé son sang par celui d’un purificateur en ayant demandé à son fils de l’assister dans son crime.</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S-TU FAIT CELA ? ET NOTRE AMITIE ? ESPECE D’ORDURE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laisse les sentiments ordinaires aux gens ordinaires ! Une amitié est un contrat, Alfred, et le notre est rompu.</w:t>
      </w:r>
    </w:p>
    <w:p>
      <w:pPr>
        <w:pStyle w:val="Paragraphedeliste"/>
        <w:numPr>
          <w:ilvl w:val="0"/>
          <w:numId w:val="90"/>
        </w:numPr>
        <w:spacing w:lineRule="auto" w:line="360" w:before="0" w:after="0"/>
        <w:ind w:left="851" w:hanging="143"/>
        <w:contextualSpacing/>
        <w:jc w:val="both"/>
        <w:rPr/>
      </w:pPr>
      <w:r>
        <w:rPr>
          <w:rFonts w:cs="Times New Roman" w:ascii="Times New Roman" w:hAnsi="Times New Roman"/>
          <w:sz w:val="24"/>
          <w:szCs w:val="24"/>
        </w:rPr>
        <w:t>Tu veux jouer à ce petit jeu ? N’oublie-pas que je peux aller voir le lieutenant Ross et lui dire tout ce que je sais. Te coffrer, George, il ne demande que ça ! Tu me l’avais expliqué au pub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ta femme est une catholique très pratiquante, tu sais, je n’avais jamais vu une femme éduquer son fils aussi durement.</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peux-tu être au courant de tout cela ? COMMENT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comprends toujours pas on dirait. Je sais tout faire ! J’ai même en main propre la statuette Grèce Antique que m’a gentiment remis le Seigneur du British Museum.</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90"/>
        </w:numPr>
        <w:spacing w:lineRule="auto" w:line="360" w:before="0" w:after="0"/>
        <w:ind w:left="851" w:hanging="143"/>
        <w:contextualSpacing/>
        <w:jc w:val="both"/>
        <w:rPr/>
      </w:pPr>
      <w:r>
        <w:rPr>
          <w:rFonts w:cs="Times New Roman" w:ascii="Times New Roman" w:hAnsi="Times New Roman"/>
          <w:sz w:val="24"/>
          <w:szCs w:val="24"/>
        </w:rPr>
        <w:t>Il parait que Gordon Brown l’a retrouvé chez toi, et il lui a demandé de mettre l’objet aux enchères ce Dimanche, il lui a promis 20% de la commission mais il me l’a cédé pour 40% et de toute façon, après réflexion, les dirigeants ont bien refusés considérant que cette œuvre architecturale ne faisait pas parti de leur ligné de vente.</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vrai qu’ils ne vendent que des objets électroniques ou des machines électrique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h oui, George, j’ai oublié que tu étais un expert pour ce qui est de te procurer des matières première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la statuette que nous avons brulée a-t-elle échoué ici, George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n ai aucune idée, Alfred. Je suis aussi surpris que toi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i dit ! JE SAIS TOUT FAIRE ! Le Seigneur est passé par un intermédiaire, bien évidemment, et c’est cet intermédiaire qui m’a remis la statuette en main propre.</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il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tu le connais. Il est juste devant toi ! Ce bon vieux Ben Warren Huygens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oui ! J’ai donné un acompte au Seigneur. Une bourse en pièce de cinq cent livres ! En échange de quoi, il a accepté de me la vendre. Il a fallu que j’insiste un peu car il ne comprenait pas comment j’étais informé de l’existence de cette antiquité.</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fred, la succursale qui t’a vendu cet objet travaille pour moi. Le directeur du constructeur en Chine faisait aussi parti de notre bonne vieille faculté mais j’ai gardé contact avec lui après que l’on se soit quitté et que j’ai dû fuir pour échapper aux Anglais qui me traquaient. Je lui ai demandé de vous rédiger un courrier par la poste, au nom d’une cohérence jouissive, et évidemment, il l’a fait en écrivant en Chinois.</w:t>
      </w:r>
    </w:p>
    <w:p>
      <w:pPr>
        <w:pStyle w:val="Paragraphedeliste"/>
        <w:numPr>
          <w:ilvl w:val="0"/>
          <w:numId w:val="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se croirait dans un roman entre Hitchcock et Agatha Christie.</w:t>
      </w:r>
    </w:p>
    <w:p>
      <w:pPr>
        <w:pStyle w:val="Paragraphedeliste"/>
        <w:numPr>
          <w:ilvl w:val="0"/>
          <w:numId w:val="90"/>
        </w:numPr>
        <w:spacing w:lineRule="auto" w:line="360" w:before="0" w:after="0"/>
        <w:ind w:left="851" w:hanging="143"/>
        <w:contextualSpacing/>
        <w:jc w:val="both"/>
        <w:rPr/>
      </w:pPr>
      <w:r>
        <w:rPr>
          <w:rFonts w:cs="Times New Roman" w:ascii="Times New Roman" w:hAnsi="Times New Roman"/>
          <w:sz w:val="24"/>
          <w:szCs w:val="24"/>
        </w:rPr>
        <w:t>Oui, John, vous avez raison ! On ne tue pas Franck avec le feu mais on le tue AVEC LE BUSTE DE PERICL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cassa la statuette sur le crâne du Buste et une explosion se fit à ce moment là catapultant toutes les personnes présentes dans le laboratoire d’une extrémité à une autre.</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mnation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tu n’as rien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u un choc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été donc ce champ de force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gardez le Buste ! Il a changé de couleur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normal, Alfred. C’est la fusion qui s’est effectué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de quoi parles-tu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Franck et du Buste, voyons.</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is pas en quoi Franck changera quelque chose à ton échec.</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rien compris ! Cette statuette n’était pas ordinaire ! Tu lui as donné le nom de Franck mais son vrai nom est Satan. C’est un grigri pour les sorciers vaudous. Elle devait s’unir au Buste de Périclès pour retrouver son plein pouvoir. C’est pour cette raison que j’ai envoyé Ben la chercher au Seigneur du British Museum. Maintenant, je vais te donner la preuve formelle qu’elle n’était pas une statue Grèce Antique mais bel et bien Africaine mais que surtout, elle était pratiquer chez les Incas dans le but du sacrifice humain. Ben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dward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moi la seringue sur l’étagère du milieu.</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de suite, Edward.</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llez maintenant assister à l’agonie d’un homme qui est déjà mort, et j’interdis à quiconque de s’interposer. Je tiens trop à ce cher George, à ce cher John et surtout à ma petite fille pour leur faire du mal mais en revanche, je tiens à me venger de toi, Alfred Straussman, dis adieu à la vie et bonjour en Enfer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rrê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e servit de la seringue comme des pics qu’on plante dans les poupées pour les tuer. Sauf qu’avec cette statuette rarissime, il n’était pas nécessaire de reproduire le physique ou de posséder un ADN de quelqu’un pour le tuer. Le regarder dans les yeux suffit ! Avant de mourir, il endura mille morts sous le regard indigeste et glacé de John et de Linda. Quant à George, il ne fit rien pour arrêter Edward qui prenait un malin plaisir à transpercer le cœur d’Alfred. Il planta la seringue dans le Buste puisqu’ils ne faisaient plus qu’un mais dans l’âme de l’objet d’art se situait le mal incarné qui n’attendait qu’un geste de la part de son divin créateur pour se manifester.</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erre avec la terre ! Les cendres avec les cendres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voir fait cela ?</w:t>
      </w:r>
    </w:p>
    <w:p>
      <w:pPr>
        <w:pStyle w:val="Paragraphedeliste"/>
        <w:numPr>
          <w:ilvl w:val="0"/>
          <w:numId w:val="248"/>
        </w:numPr>
        <w:spacing w:lineRule="auto" w:line="360" w:before="0" w:after="0"/>
        <w:ind w:left="851" w:hanging="142"/>
        <w:contextualSpacing/>
        <w:jc w:val="both"/>
        <w:rPr/>
      </w:pPr>
      <w:r>
        <w:rPr>
          <w:rFonts w:cs="Times New Roman" w:ascii="Times New Roman" w:hAnsi="Times New Roman"/>
          <w:bCs/>
          <w:sz w:val="24"/>
          <w:szCs w:val="24"/>
        </w:rPr>
        <w:t>Le pouvoir des choses sur l'homme est plus propre que le pouvoir d'un homme sur un autre homme</w:t>
      </w:r>
      <w:r>
        <w:rPr>
          <w:rFonts w:cs="Times New Roman" w:ascii="Times New Roman" w:hAnsi="Times New Roman"/>
          <w:sz w:val="24"/>
          <w:szCs w:val="24"/>
        </w:rPr>
        <w:t>. John, tu en assez vu pour comprendre qu’il ne fallait pas m’opposer de résistance. Joins-toi à moi ! Pour la maîtrise, tu as le temps ! Pour l’instant, ton lycée est en grève, tu alterneras des travaux dans mon laboratoire et dans celui de ton père. L’acceptes-tu ?</w:t>
      </w:r>
    </w:p>
    <w:p>
      <w:pPr>
        <w:pStyle w:val="Paragraphedeliste"/>
        <w:numPr>
          <w:ilvl w:val="0"/>
          <w:numId w:val="2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ccepte, professeur. Oui, vous m’avez eu !</w:t>
      </w:r>
    </w:p>
    <w:p>
      <w:pPr>
        <w:pStyle w:val="Paragraphedeliste"/>
        <w:spacing w:lineRule="auto" w:line="360" w:before="0" w:after="0"/>
        <w:contextualSpacing/>
        <w:jc w:val="center"/>
        <w:rPr/>
      </w:pPr>
      <w:r>
        <w:rPr>
          <w:rFonts w:cs="Times New Roman" w:ascii="Times New Roman" w:hAnsi="Times New Roman"/>
          <w:i/>
          <w:sz w:val="24"/>
          <w:szCs w:val="24"/>
        </w:rPr>
        <w:t>Fin de la conversation entre Ben Warren Huygens, Edward Stranberken, Linda Stranberken, Alfred Straussman, George et John Deuil.</w:t>
      </w:r>
    </w:p>
    <w:p>
      <w:pPr>
        <w:pStyle w:val="Paragraphedeliste"/>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ainsi que dès le lendemain matin, John Deuil débuta des travaux scientifiques dans le laboratoire du professeur Edward Stranberken. Son père s’inclina devant la force et la rage de son meilleur ami d’enfance et néanmoins ennemi à cette époque présente. On enterra aussitôt Alfred Straussman ce jour là après l’avoir garder toute la nuit à la morgue de l’hôpital de Londres, eux-mêmes informés du décès par une ruse de son bras droit Ben Warren Huygens. Sa femme Cassie et son fils Damien sont complètement effondrées. Origine de la mort : Suicide par intraveineuse. Etrangement, à notre connaissance à tous, il n’avait pourtant pas d’antécédents de syndromes pathologiques post mortel. Pas d’autopsie pour vérifier s’il s’agissait bien d’un crime en respectant ainsi la volonté de sa femme veuv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mobile ne collait pas pour le lieutenant Ross qui avait l’intention de retourner voir George. Il savait cependant qu’au risque de passer pour un menteur, celui-ci se procurerait encore une fois un alibi en béton en ignorant tout de la mort de celui qu’il a vu agoniser sous ses yeux. Linda était un témoin oculaire de taille ! Allait-elle tout balancer à Scotland Yard ? George pensait qu’elle n’avait pas d’intérêt à faire cela puisqu’elle était la fille du professeur. Dès lors qu’elle le balancerait, il dénoncerait qu’elle est la fille du professeur ayant envoyé son bras droit pour dérober le Buste au British Museum et que si le numéro d’immatriculation des véhicules s’avéraient être la même ce soir là, c’était parce que le professeur s’était débrouiller mais, aussi génie qu’il soit, il ne pourrait pas échapper à la grande fureur du lieutenant Ross qui mettait son nez partout où ça sentait mauvais. Il était du métier depuis quarante ans ! Il avait le flair pour ces choses là.</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ce Jeudi, il se jura de tout tenter pour faire inculper et pour coffrer George Deuil de la mort de son meilleur ami. Pour cela, il se rendit jusqu’à son domicile en voiture et en se garant, il trouva sa nouvelle Rolls avec le nouvel immatricule qu’il écrivit sur un bout de papier pour s’en souvenir. Il sonna. Alexandra lui ouvrit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lieutenant.</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Madame. Pourrais-je parler à George Deuil s’il vous plaît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appelle ! GEORGE ? GEORGE ? C’est pour toi, chéri.</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c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lieutenant Ross de Scotland Yard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lui ? J’arrive tout de suite ! Bonjour, lieutenant. En voilà une surpris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George, est-ce que je peux rentrer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serons très bien sur le pas de la porte pour entamer une conversation qui, j’imagine, sera plus qu’écourtée.</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cher George, où étiez-vous la nuit où Alfred Straussman est décédé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étais ici, dans ma maison, lieutenant.</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votre maison ? Vraiment ? Dans ce cas, comment se fait-il que dans la nuit d’hier soir, lorsqu’une ambulance a été appelé par un homme qui a dit être grièvement blessée et qui n’a donné ni son nom ni son téléphone soit venu dans le laboratoire du professeur Stranberken et qu’on a trouvé là-bas vos empruntes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 empruntes ? Voyons, lieutenant, nous avons tous les mêmes empruntes.</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GITALES, George. Voyez-vous, on ne ment pas avec ces choses là.</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absurde, lieutenant. Un verre de cognac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erci, je n’ai pas envi de finir comme le Baron et le Roi.</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e suspectez encore, lieutenant, cela en devient hilarant. Bon, je suis pressé.</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nous revoir ! Comptez sur moi pour réussir à vous coincer tôt ou tard, la roue tourne, George.</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i dis la dernière fois au golf, lieutenant. Je gagne à tous les coups ! Et surtout, vous avancez des théories absurdes au point de mentir pour que j’avoue des crimes dont je ne suis pas le responsable.</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très bientôt, George. Vous passerez le Bonjour à votre femme.</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y manquerai pas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fait, c’est une très jolie Rolls que vous avez là. Que s’est-il passé avec l’autr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fais un accident, lieutenant, j’ai failli mourir.</w:t>
      </w:r>
    </w:p>
    <w:p>
      <w:pPr>
        <w:pStyle w:val="Paragraphedeliste"/>
        <w:numPr>
          <w:ilvl w:val="0"/>
          <w:numId w:val="216"/>
        </w:numPr>
        <w:spacing w:lineRule="auto" w:line="360" w:before="0" w:after="0"/>
        <w:ind w:left="851" w:hanging="143"/>
        <w:contextualSpacing/>
        <w:jc w:val="both"/>
        <w:rPr/>
      </w:pPr>
      <w:r>
        <w:rPr>
          <w:rFonts w:cs="Times New Roman" w:ascii="Times New Roman" w:hAnsi="Times New Roman"/>
          <w:bCs/>
          <w:sz w:val="24"/>
          <w:szCs w:val="24"/>
        </w:rPr>
        <w:t>[...] l'instinct d'éternité.</w:t>
      </w:r>
      <w:r>
        <w:rPr>
          <w:rFonts w:cs="Times New Roman" w:ascii="Times New Roman" w:hAnsi="Times New Roman"/>
          <w:b/>
          <w:bCs/>
          <w:sz w:val="24"/>
          <w:szCs w:val="24"/>
        </w:rPr>
        <w:t xml:space="preserve"> </w:t>
      </w:r>
      <w:r>
        <w:rPr>
          <w:rFonts w:cs="Times New Roman" w:ascii="Times New Roman" w:hAnsi="Times New Roman"/>
          <w:sz w:val="24"/>
          <w:szCs w:val="24"/>
        </w:rPr>
        <w:t>Un accident ? Hum… À bientôt, George.</w:t>
      </w:r>
    </w:p>
    <w:p>
      <w:pPr>
        <w:pStyle w:val="Normal"/>
        <w:spacing w:lineRule="auto" w:line="360" w:before="0" w:after="0"/>
        <w:jc w:val="both"/>
        <w:rPr/>
      </w:pPr>
      <w:r>
        <w:rPr>
          <w:rFonts w:cs="Times New Roman" w:ascii="Times New Roman" w:hAnsi="Times New Roman"/>
          <w:sz w:val="24"/>
          <w:szCs w:val="24"/>
        </w:rPr>
        <w:t>À peine sorti de la propriété des Deuil que ce dernier reçut un appel de Gordon Brown, le premier ministre du Buckingham Palace, à qui il explique que l’antiquité n’était plus chez le Seigneur du British Museum et qu’à l’heure qu’il est, il ignore ce qui s’est passé. Il a tenté de joindre le Seigneur pour lui rappeler leur marché convenu et de la commission prévu de 20% qu’il lui donnerait sur le prix du marché lors de la vente de l’objet aux enchères ce Dimanche, mais il était absent. Il promit de le rappeler dès qu’il serait en possession de l’information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as oublié la mission que m’avez confié, rassurez-vous, lieutenant.</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spère. Je reprendrais aussitôt l’acompte que je vous ai versé autrement. Il faut que vous parliez absolument avec cet homme et que vous lui soutiriez l’information. Je veux savoir ce qu’il advenu de cette statue et ce qu’elle faisait chez George Deuil.</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lieutenant. Comptez sur moi pour vous y aider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enez-moi au courant ! Allez directement au musée s’il ne veut pas vous répond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au soir, John rentra accompagnée chez lui par un garde du corps jusqu’à sa demeure. En cette première journée, le professeur a été très satisfait de lui et en informa son père en l’appelant par téléphon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as surestimé ton fils, George, comme tu me l’as dit si bien hier.</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nt mieux, Edward. J’espère que tu ne m’appelleras pas tout les jours pour me complimenter sur les talents de mon fils.</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était le tout premier jour, George, le premier jour de l’exécution d’un long et passionnant projet. Je n’ai pas pu assister aux obsèques de notre tant regretté Alfred Straussman. J’espère que tu ne m’en veux pas.</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ôt ou tard, on découvrira la vérité.</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 Le lieutenant Ross ? As-tu peur de lui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ais il commence à savoir un peu trop de choses. Mes empruntes digitales ont été relevés chez toi. Tu remercieras Ben Warren Huygens pour la discrétion.</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à côté de moi, George ! Il t’écoute parler ! Je te le pass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 George ? Bonsoir. Comment allez-vous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 empruntes digitales ont été relevés chez vous.</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h oui ? Je suis maladroit ! Il fallait leur donner ce qu’ils voulaient. Je ne pouvais pas les appeler sans jouer le jeu. J’ai pensé à Alfred, nous n’allions pas l’inhumer.</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 famille ne me l’aurait jamais pardonné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bliez-pas que vous pouvez éliminer tout ceux qui vous gênent grâce à vos expérience. Ça tombe bien, j’ai cru comprendre que vous cherchiez un cobaye adulte après avoir utiliser Damien Straussman, le fils de votre ami.</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que vous savez de quoi je veux parler. Je dois vous laisser. A bientôt, George.</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bientô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Ben Warren Huygens laissa ce dernier avec ces idées noires. « J’aurais dû y penser plus tôt, si j’utilise le lieutenant Ross pour mes expériences, il ne me gênera plus, c’est parfait, il me facilite grandement la tâche. » Ce dernier raccrocha. Toujours aussi terre à terre, John monta dans sa chambre et claqua la por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soir, des convives de prestige se joindraient à la réunion. Il y aurait la Chancelière Allemande. Le Duc de Rochemort. La princesse du palais de Monaco. Le secrétaire d’état de Singapour. Le premier ministre en Inde. La comtesse de Tombouctou, et quelques aristocrates Londoniens. Pour de tels invités d’honneur, George demande à son épouse de lui ouvrir son second bar où il dissimule des petites bouteilles de vin délicieux et fine en bouche. Quant à elle, son choix se porte sur le vin rouge 1960 Château Saint-Estèphe Vignoble. Pour une fois, elle met aussi du vin blanc, de la vodka, téquila… Le Major d’homme prit les vétustes et les accrocha dans des cintres. Alexandra ouvrit la suite 666 et les conversations commencèrent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ère, voulez-vous du caviar de Beluga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riez-vous du Saumon fumé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incesse, que deviens le Palais de Monaco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paparazzis me harcèlent, si vous saviez…</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connu cela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Angela ? Le rôle de la Chancelière Allemande n’est-il pas un fardeau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non, Mrs, vous savez, j’aime ce que je fais.</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dit tous cela ! Très chère, passez-moi des amuses bouches s’il vous plaît.</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ancelière, du cognac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vous plaît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le trouvez-vous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bsolument divin ! Encore un verr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de la vodka et de la téquila si vous le souhaitez.</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éfère le vin rouge ! Le blanc me donne de l’urticair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s toasts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le vin, c’est délicieux, vous devriez essayer, M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conversation s’étala en prenant une tournure en long et en large qui ne s’estompa que lorsque les conviés prirent place dans la grande salle mais redémarra de si tôt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jor d’homm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dam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s sont vos suggestions au menu de ce soir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rudités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rais-je avoir une fourchette à salade, s’il vous plaît.</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ourchette à viande pour moi, je vous remercie.</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incesse Stéphanie, votre robe est superbe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Madame.</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prenez du caviar !</w:t>
      </w:r>
    </w:p>
    <w:p>
      <w:pPr>
        <w:pStyle w:val="Paragraphedeliste"/>
        <w:numPr>
          <w:ilvl w:val="0"/>
          <w:numId w:val="2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George, resservez-moi un verre de votre cognac.</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discussions continuaient de s’enchainer pendant que John restait dans sa chambre sous l’œil avisé de son père qui, de tant à autres, contemplait son fils du haut des escaliers. La chaise où il était assis s’y prêtait. Il pouvait le voir. Sous les coups de trois heures du matin, les invités retournent chez eux à l’exception d’un aristocrate Londonien qui mit plus de temps à partir que les autres. A ce moment là, John descendit les marches des escaliers et avant qu’il ne parte, il frappa l’invité sur la tête avec un tisonnier assisté par son père qui l’emmena aussitôt dans son laboratoire.</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t le générateur en marche et allume toutes les machines électriques !</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e souviens-tu lorsque nous sommes allés à la bibliothèque ?</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 Pourquoi me demandes-tu cela ?</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pris l’ouvrage sur l’étagère, je l’ai ramené à la maison et je l’ai lu.</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je t’avais dit que c’était des ouvrages publics et qu’ils n’étaient pas à vendre, ils sont mis à la disposition de tout le monde à la bibliothèque, je vais être mal vu si on s’aperçoit que tu as volé cet ouvrage.</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l’ai dis ! Je peux faire comme ce scientifique a fait de son vivant en utilisant une solution à base chimique pour mes expériences avec de bonnes matières premières, un générateur puissant et rapide, des tuyaux pour les liquides et des fixeurs d’électrodes qui tiennent, je réussirai moi aussi à inventer un clone génétiquement modifier et même un vaccin contre les maladies incurables.</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nses-tu que ce soit possible ?</w:t>
      </w:r>
    </w:p>
    <w:p>
      <w:pPr>
        <w:pStyle w:val="Paragraphedeliste"/>
        <w:numPr>
          <w:ilvl w:val="0"/>
          <w:numId w:val="243"/>
        </w:numPr>
        <w:spacing w:lineRule="auto" w:line="360" w:before="0" w:after="0"/>
        <w:ind w:left="851" w:hanging="143"/>
        <w:contextualSpacing/>
        <w:jc w:val="both"/>
        <w:rPr/>
      </w:pPr>
      <w:r>
        <w:rPr>
          <w:rFonts w:cs="Times New Roman" w:ascii="Times New Roman" w:hAnsi="Times New Roman"/>
          <w:sz w:val="24"/>
          <w:szCs w:val="24"/>
        </w:rPr>
        <w:t>Je suis sûr que je peux le faire. Donne-moi le purificateur de sang !</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deux tubes à essai, mon récipient. Parfait, procédons.</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as-tu faire ?</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vérifier que notre succès avec Damien Straussman n’était pas le fruit du hasard et après, j’irai plus loin avec lui. Je vais lui faire une injection.</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Papa !</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poison mortel indolore ! Il ne sentira rien ! Sa peau va basculer du blanc au jaune. Je vais ensuite lui fixer les électrodes et le maintenir en état d’hibernation dans le réfrigérant. Dans quelques heures, j’irais voir ce que le résultat donne et je lui ferais une autre injection à base d’acide sulfurique pour le faire réagir. Son corps va pourrir de l’intérieur et je le mettrais après dans la machine de copie.</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pourquoi n’as-tu encore jamais utilisé ta machine radioactive de reproduction instantanée d’allumage incorporée ? Il va falloir le laisser réchauffer à l’intérieur.</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ttendais le bon moment… Je laisse notre invité prendre place à notre réunion.</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cobaye adulte ?</w:t>
      </w:r>
    </w:p>
    <w:p>
      <w:pPr>
        <w:pStyle w:val="Paragraphedeliste"/>
        <w:numPr>
          <w:ilvl w:val="0"/>
          <w:numId w:val="2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assez discuter et tais-toi ! Je te préviens, il va hurler la mort mais c’est ainsi, car n’oublions pas qu’il est encore en v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exandra était dans la chambre nuptiale à attendre son époux mais ne le voyant pas arriver, elle s’endormit en laissant son mari et son fils entamer des expériences génétiques horribles qui ne faisaient que commencer sous les hurlements trépidants de leur victime. C’était la vengeance du maitre de maison des Deuil pour avoir passer une sale journée harceler par le lieutenant Ross qu’il visa pour ci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ube de cette journée de Vendredi, George emmena son fils à l’escrime où il retrouva d’ailleurs Damien Straussman. Ce dernier était comme neuf mais continuait toujours d’avoir des visions sur des instants où il recevait le pieux et où il fut crucifié avant d’être mis en état d’hibernation. La mort de son père l’a profondément affecté mais il devait continuer de vivre en dépit de to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Quant à Mrs Cassie, la pauvre était meurtri et poignarder dans l’âme. Elle profita de l’absence de son fils qui était à l’escrime pour convier Mrs Alexandra Deuil à prendre le thé dans sa noble résidence. Entre temps, Gordon Brown insista lourdement auprès du Seigneur en se rendant au British Museum.</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ois vous parler ! Vous m’écouterez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 Allez-vous-en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rompu notre promesse. A qui avez-vous vendu l’antiquité ? Répondez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ous ai rien promis ! C’est vous qui vouliez que je la mette aux enchères mais les dirigeants ont refusé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prends l’acompte en bourse que je vous ai versé ! Je vais vous faire renvoyer et vous ne serez plus jamais pris en tant que Seigneur hypocrite.</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Et vous ? Gordon Brown, premier ministre du Buckingham Palace, vous ne donnez pas le bon exemple, j’en ferais part à la Rein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VOUS DITES UN MOT A LA REINE ELISABETH II JE VOUS JURE QUE J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erez-vous ? Allez-vous-en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étenais une chance inespérée de permettre au lieutenant Ross du QG de Scotland Yard de coincer George Deuil pour crime et vous l’avez bêtement laissé s’échapp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as de quoi vous voulez parler ! Il est vrai qu’un homme a insisté pour que je lui vende cette statuette Grèce Antiqu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il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m’a pas donné son nom ! Il m’a payé royalement pour que je la lui donne ! Une bourse en pièce de cinq cent livres. J’ai accepté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aviez pas le droit ! C’est moi qui ai trouvé cette statuette en premier et je vous ai appelé pour vous proposer de la commercialis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ligné de vente du British Museum sont les objets électroniques et les machines électriques, pas les œuvres architecturaux, je vous l’ai déjà dis par téléphone mais vous ne m’avez pas écouté.</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 suffit ! Taisez-vous ! Vous n’êtes qu’un pauvre minable ! A cause de vous, mon projet tombe à l’eau.</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el projet parlez-vous ? Pourquoi voulez-vous tant que nous commercialisons cette statuett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parlez au présent ! Est-ce synonyme d’un espoi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ut-être, je ne suis pas fou ! Je n’ai pas donné la véritable statuette à l’homme qui m’a versé cinq cent livres. C’était une copie ! Moi aussi, j’en ai une ! Regardez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de tirer mon nom en ma présence pour parler de Dieu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pouvez-vous avoir cette statuette si vous l’avez donné à cet homme ?</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Je me suis renseigné sur cette antiquité, et une succursale m’a dit qu’elle avait vendu la même à Alfred Straussman, lequel est décédé dans d’étranges circonstances, vous en conviendrez, je pense, Gordon Brow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vez-vous eu les coordonnées du vendeu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est au dos de la statue ! Cela signifie qu’il existerait plusieurs statuettes tout simplement. Je peux toujours commercialiser la mienne en appuyant ma requête aux dirigeants. Vu que c’est ma statue, ils ne feront pas de difficulté pour accept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ntendu dire qu’une usine en Chine fabriquait des statues mais elle a cessé ces activités sauf pour les jouet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z ce que j’ai trouvé dans la boite aux lettres de votre défunt ami ce matin en présentant mes condoléances à la veuve. C’est une lettre bien suspicieuse, vous en conviendrez comme moi ! Je l’ai ouverte. Et, à l’intérieur se trouvait un courrier écris en Chinois adressé en double exemplaire à George Deuil disant que le seul moyen de brûler la statuette était de la brûler mais ont-ils brûlés la bonne statue ? Que s’est-il passé ? Il y a comme un décalage dans le temps que j’ai du mal à comprendr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tout ceci n’a aucun sens ! Il doit exister une explication logique à ce mystèr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étrange… C’est ainsi que le dit l’Evangile de Thomas, celui qui cherche ne doit pas cesser de chercher jusqu’à ce qu’il trouve, et, quand il trouvera, il sera stupéfié, et étant stupéfié, il sera émerveillé et il règnera sur le tout. Je vais appeler le lieutenant qui lui tirera les vers du nez. Merci, Seigneur, pour le temps que vous m’avez consacr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ppela Scotland Yard. Il demanda à parler avec le lieutenant Ross à qui il expliqua la conversation à rebondissement qu’il avait eu avec le Seigneur du musée. Sans tarder, il se rendit encore cuisiner George avec des questions incessantes. Entre temps, celui-ci ramena son fils en Rolls dans leur propriété, heureux d’avoir fait de l’escrime. Il monta dans sa chambre en claquant la porte et avait hâte d’être déjà à Vendredi procha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Mrs Cassie pria Mrs Alexandra de l’excuser mais il était temps pour elle d’aller chercher son fils qui, en l’absence de son père, manquait cruellement d’autonomie et dépendait de sa mère pour se rendre d’un chemin à l’autre. Mais, si tôt rentrer que George reçut la visite du lieutenant qui lui coupa l’herbe sous le pied. Dans sa tête, la conversation qu’il avait eu avec Ben Warren Huygens ressurgit. Allait-il vraiment prendre le lieutenant de police pour ses expériences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encore vous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moi, George ! Il faut que je vous parl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Je sais que vous avez fait l’acquisition d’une antiquité. Je le sais grâce à un de vos conviés lors de ces réunions. Gordon Brow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premier ministre du Buckingham Palac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ui-mêm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s’agit sûrement d’une erreur ! Certes, nous l’avions à notre table mais je ne sais de quelle antiquité vous parlez.</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appelés la succursale en questio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faites pas la sourde oreille ! Vous pensiez acquérir un porte bonheur par l’intermédiaire d’Alfred Straussman qui en était le seul acheteur ! Or, vous vous êtes aperçu que c’était un malheur, une divination chez les Inca pour pratiquer le sacrifice humain que le vendeur de la succursale a avoué plus tard à Monsieur Straussman, n’est-ce pas ? Ensuite, vous avez reçu ce courrier du fournisseur en Chine de cette œuvre architecturale vous demandant de brûler vif la statuette et à ma connaissance, vous lisez très bien le Chinois, George, je l’ai vu en remontant à vos relevés de note lorsque vous étiez en faculté.</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Et alors ? De toute façon, nous avions brûlées Franck, lieutenant comme l’a si bien décrit la notice explicative jointe à la lettre. Il n’existe plus !</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360" w:before="0" w:after="0"/>
        <w:ind w:firstLine="708"/>
        <w:jc w:val="both"/>
        <w:rPr/>
      </w:pPr>
      <w:r>
        <w:rPr>
          <w:rFonts w:eastAsia="Times New Roman" w:cs="Times New Roman" w:ascii="Times New Roman" w:hAnsi="Times New Roman"/>
          <w:bCs/>
          <w:sz w:val="24"/>
          <w:szCs w:val="24"/>
        </w:rPr>
        <w:t xml:space="preserve">Il n'y a qu'une morale: vaincre tous les obstacles qui nous empêchent de nous surpasser. </w:t>
      </w:r>
      <w:r>
        <w:rPr>
          <w:rFonts w:cs="Times New Roman" w:ascii="Times New Roman" w:hAnsi="Times New Roman"/>
          <w:sz w:val="24"/>
          <w:szCs w:val="24"/>
        </w:rPr>
        <w:t>Soudain, le Major d’homme qui était passé par là entendit par mégarde la conversatio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sieur, votre statuette n’a pas brûlé. Le grenier était en flamme lorsque je suis arrivé et je n’ai pas compris comment il avait pu prendre feu, j’ignorais que c’était voulu de votre part mais je me suis souvenu que vous disiez que c’était un porte bonheur, j’ai cru bon de le sauv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 Vous n’avez pas fait cela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ouvais pas savoir, Monsieur. Pardonnez-moi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VOUS À PERMIS D’ENTRER DANS LA TRAPPE DU GRENIE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votre Major d’homme, Monsieur, et en tant que tel, il est normal que je connaisse la maison pour laquelle je travaill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sormais, vous êtes viré !!!</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Et, ce soir là, Gordon Brown a été invité et il a trouvé la statuette comme ci elle avait été grillée. Il se demandait ce qu’elle faisait chez vous et comme je lui avais demandé de venir en inspecteur chez vous, il a pris Franck comme vous le dites et m’a fait part de l’existence de cette antiquité. Il a ensuite appelé le Seigneur du British Museum pour le mettre aux enchères ce Dimanche, vous savez, les enchères où vous avez l’habitude de vous rendre au musée avec votre fils chaque Dimanche que Dieu fait, il lui a proposé de mettre l’objet aux enchères en échange d’une commission de 20% sur le prix du marché. Evidemment, il ne pouvait pas refuser mais les dirigeants, eux, l’ont bien fait car il ne faisait pas parti de leur ligné de vent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c, vous savez tout, lieutenan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esque tout, George ! Voyez-vous, je ne comprends pas comment la statuette a fait pour rester chez le Seigneur du musée après qu’il l’est donner à cet homme qui est venu de nulle part et qui lui a proposé une bourse en pièce de cinq cent livres sterling et cet homme, je suis sûr que c’est vous, George. Donc, la question que je me pose, c’est comment se fait-il qu’elle ne soit pas chez vous la statu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moi, lieutenan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Y en aurait-il plusieurs alors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ourrier du constructeur en Chine continue peut-être ces activités ! Peut-être qu’il s’agit d’un courrier écrit de votre main, lieutenan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as écrire le Chinois, et même si je l’aurais voulu, comment aurais-je pu imiter l’en-tête ? Le numéro de Siret ? la TVA ? La SARL ? Comment aurais-je pu détenir en ma possession des informations dont j’ignore l’existence même ? Ne soyez pas stupide, Georg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ce que je peux vous dire, c’est que j’ignore ce qu’est devenu Franck.</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ûr que vous le savez pourtant, George, mais vous ne voulez pas parler. Tant pis ! Je reviendrais autant de fois qu’il le faudra mais je vous aurais. Comptez sur moi pour cela !</w:t>
      </w:r>
    </w:p>
    <w:p>
      <w:pPr>
        <w:pStyle w:val="Normal"/>
        <w:spacing w:lineRule="auto" w:line="360" w:before="0" w:after="0"/>
        <w:jc w:val="both"/>
        <w:rPr/>
      </w:pPr>
      <w:r>
        <w:rPr>
          <w:rFonts w:cs="Times New Roman" w:ascii="Times New Roman" w:hAnsi="Times New Roman"/>
          <w:sz w:val="24"/>
          <w:szCs w:val="24"/>
        </w:rPr>
        <w:t>C’est alors que Gordon Brown, le premier ministre du Buckingham Palace, arriva en même temps et aperçut le lieutenant Ross qui était déjà là. En ayant fini avec George, il regagna Scotland Yard en voiture en demandant à celui de laisser tomber l’enquêt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Georg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Monsieu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faisais que passer ! Je voulais parler avec le lieutenant mais il est parti.</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ommag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devoir y all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attendez ! Vous n’êtes pas venu pour rien, prenez un café.</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erci.</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si, j’insiste !</w:t>
      </w:r>
    </w:p>
    <w:p>
      <w:pPr>
        <w:pStyle w:val="Normal"/>
        <w:spacing w:lineRule="auto" w:line="360" w:before="0" w:after="0"/>
        <w:ind w:firstLine="708"/>
        <w:jc w:val="both"/>
        <w:rPr/>
      </w:pPr>
      <w:r>
        <w:rPr>
          <w:rFonts w:cs="Times New Roman" w:ascii="Times New Roman" w:hAnsi="Times New Roman"/>
          <w:sz w:val="24"/>
          <w:szCs w:val="24"/>
        </w:rPr>
        <w:t>Soudain, ce dernier prit le tisonnier que son fils avait pris hier pour assommer l’invité Londonien et frappe Gordon Brown sur la tête en profitant de l’absence de sa femme alors que son fils assista à son crime. Entre temps, il entendit les pas de la calèche. Celle-ci rentra après avoir pris le thé chez Mrs Cassie qui l’a cordialement inviter à se joindre à elle. Vite, il demanda à John de le prendre par les bras pendant qu’il le prendrait, lui, par les jambes. Il se servit de sa calculatrice pour ouvrir le souterrain et s’engouffra à l’intérieur en descendant les marches avec son père. Il alluma la lumière et mit le corps du premier ministre du palais de Buckingham dans le sarcophage. Pour se débarrasser une fois pour toutes du mobile, il broya le tisonnier dans une de ces machines.</w:t>
      </w:r>
    </w:p>
    <w:p>
      <w:pPr>
        <w:pStyle w:val="Normal"/>
        <w:spacing w:lineRule="auto" w:line="360" w:before="0" w:after="0"/>
        <w:ind w:firstLine="708"/>
        <w:jc w:val="both"/>
        <w:rPr/>
      </w:pPr>
      <w:r>
        <w:rPr>
          <w:rFonts w:cs="Times New Roman" w:ascii="Times New Roman" w:hAnsi="Times New Roman"/>
          <w:sz w:val="24"/>
          <w:szCs w:val="24"/>
        </w:rPr>
        <w:t>Alexandra rentra. Elle apprit par les femmes de ménage que le Major d’homme venait d’être virer par son mari. Aussitôt, elle l’appela pour lui parler mais il ne se montrait pas étant bien trop occupée à torturer ce bon vieux lieutenant. Elle pensa qu’il était encore en rendez-vous d’affaire et cessa de le chercher en retournant s’imprégner d’une lecture de la bible. Le traitement infliger à Gordon Brown à l’instar de l’autre homme qui était avec lui était de taille. Il le mit tout droit dans l’acide sulfurique pendant qu’il était encore en vie et lui fit subir mille et une torture en lui avouant avant qu’il ne rende l’âme qu’il était bel et bien en possession de cette statuette dont il l’a accusé mais plus maintenant et que ce petit jeu était fini entre eux de toute façon et qu’il s’occuperait du lieutenant dès qu’il en aurait fini avec ce gêneur. Ainsi, il exécuta tant bien que mal ce que lui avait laissé sous-entendre Ben Warren Huygens au téléphone, supprimer toutes les personnes qui lui fait obstacle, que ce soit un étranger ou même son père, sa mère, son frère. Toute personne, tous rivaux sont égaux dès lors qu’ils veulent le nuire ! Il utilisa le purificateur de sang et transforma l’homme en une marionnette privé de volonté avant de l’achever à coup de vitrioleu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ume le générateu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e pieu et les vices ! Cette nuit, je me débarrasserai du sarcophage en le jetant au lac de Londres avec le corps du lieutenan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papa, je croyais que tu voulais en faire ton cobay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me sera vraiment d’aucune utilité ! J’ai déjà bien à faire avec un cadavre sur les bras et avec un crime sur la conscienc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fait, papa, tu as oublié l’Anglais dans le réfrigérateur, je pens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 Voyons voir ce qu’il en est ! Je suis sûr qu’Edward aurait voulu lui faire subir le même traitement à cet empafé.</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 Papa ! Il est tout bizarr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il est déchiqueté ! Maintenant, je vais inaugurer ma machine radioactive de reproduction instantanée d’allumage incorporée que j’ai acquéri aux enchères Dimanche derni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machine à copi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vais tenter de reproduire l’exploit de ce scientifique et en faire un clon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rois-tu que ce soit possibl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rrête de me poser toujours cette question ! Bien-sûr que c’est possible ! Si lui y est arrivé, il n’y a pas de raison pour laquelle j’échouerai.</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Papa, utilise le détecteur de métal ! Tu n’as pas vu s’il avait des bijoux sur lui.</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aurais vu si c’était le cas mais par mesure de précaution, je le ferais. Met le ventilo au maxi pour que les produits chimiques n’explosent pa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15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tion les yeux, c’est parti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dites adieu Monsieur.</w:t>
      </w:r>
    </w:p>
    <w:p>
      <w:pPr>
        <w:pStyle w:val="Normal"/>
        <w:spacing w:lineRule="auto" w:line="360" w:before="0" w:after="0"/>
        <w:jc w:val="both"/>
        <w:rPr/>
      </w:pPr>
      <w:r>
        <w:rPr>
          <w:rFonts w:cs="Times New Roman" w:ascii="Times New Roman" w:hAnsi="Times New Roman"/>
          <w:sz w:val="24"/>
          <w:szCs w:val="24"/>
        </w:rPr>
        <w:t>Il mit le corps entier de l’aristocrate Anglais dans sa machine à sosie qui allait reproduire le même personnage. C’était là le fruit d’un long travail d’attente et surtout, de patience. C’était sa seconde expérience scientifique pour un second cobaye qui était, cette-fois, un adulte. Il avait jugé que l’expérience qu’il avait eu avec Damien Straussman était un succès d’autant plus grand qu’il se devait de viser une gamme nettement au-dessus. Avec son fils, il quitta le laboratoire et demanda à ce dernier de refermer le passage secret. Entre temps, le lieutenant Ross essaya de rappeler désespérément Gordon Brown mais sans succè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 convives de taille allaient se joindre à la réunion de ce soir. Le président Américain G.W.Bush serait de la partie. Il y aurait à ces côtés une aristocrate Portugaise, Indonésienne, Chinoise, et Italienne. Pour les hommes, il y aurait le Roi élu du palais de Kensington. La comtesse de Ségur. Mrs Cassie qui ne voulait manquer le président Américain pour rien au monde. Elle implora grassement la maitresse de maison de cordialement l’inviter au nom de leur amitié commune pendant que son fils resterait à la maison. La Baronne Fromberguen, la femme du Baron décédée, se joindrait aussi à la liste des conviés. Elle aussi suspectait que la mort de son époux dans la propriété des Deuil n’était pas dû au hasard, mais il faudrait qu’elle fasse attention à ne pas se montrer trop curieuse…George et John ont, entre temps, quitter le labo pour se préparer au vue du dîner de ce soir. Costard/cravate ! Celui-ci ouvrit son bar car le président Américain viendrait. Quel honneur ! Il sortit son meilleur cognac alors que sa femme ouvrit la porte d’entrée en commençant à accueillir tout à tour ceux qu’elle attendait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sieur le président ! Bienvenue dans mon humble demeur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que c’est charmant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sieur le président, je vois que vous avez reçu notre invitatio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 Sir Georg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le même prénom, je m’appelle George moi aussi. En l’absence de mon Major d’homme, permettez à ma femme de ménage de vous dévêti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infiniment. Très aimabl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en pris, prenez place dans la suite 666.</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même instant, quelqu’un sonne à la port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un invité, chéri, c’est la Baronne Frombergue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aronne ! Entrez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soir, Sir Georg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rmettez que l’on vous dévêtî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Normal"/>
        <w:spacing w:lineRule="auto" w:line="360" w:before="0" w:after="0"/>
        <w:ind w:firstLine="708"/>
        <w:jc w:val="both"/>
        <w:rPr/>
      </w:pPr>
      <w:r>
        <w:rPr>
          <w:rFonts w:cs="Times New Roman" w:ascii="Times New Roman" w:hAnsi="Times New Roman"/>
          <w:sz w:val="24"/>
          <w:szCs w:val="24"/>
        </w:rPr>
        <w:t>Les autres invités arrivèrent et prirent place eux aussi en se servant d’un buffet à volonté exceptionnelle en l’honneur de la présence du président d’Amérique. Comme d’habitude, elle fit passer les conviés dans la suite 123 sous les coups de 22H et sous les coups de 4H du matin, au moment où ils partirent tous et où tout le monde dormait, George resta réveillé et mit le corps de Gordon Brown dans le capot de sa Rolls pour l’emmener jusqu’au lac de Londres où il se débarrassa du mobile pouvant l’accabler du crime du premier ministre de Buckingham Palace. Il savait que demain, la Reine d’Angleterre apprendrait le décès de celui-ci et voulait tout tenter pour se déculpabiliser ce qui n’allait pas échapper pourtant à la vigilance de ce diable de lieutenant Ross qui lui rendit visite quelques heures après dans son domicil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je fais grâce matinée ! Ma femme et mon fils sont en train de dormir, pourriez-vous repasse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solé, George, mais je n’en aurais sûrement pas la patienc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u harcèlement, lieutenant.</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Gordon Brown est porter disparu, nous ne savons pas où il es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y peux rien, lieutenan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dernière fois ou je l’ai vu, c’était chez vous ! Il venait au moment où j’allais partir après vous avoir interrogé.</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Écoutez lieutenant, vous n’allez pas m’inculper à chaque mort ou à chaque disparition, c’est insensé.</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ous qui êtes insensé, George. Croyez-moi, cela arrangerait les affaires de tout le monde si vous me disiez la vérité.</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gnore de quoi vous voulez parler. Il est venu me poser des questions lui aussi et il est partit. S’il est porté disparu, cela ne me concerne pa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uis-je entre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vous n’avez pas le droit d’entrer chez les gens comme ça.</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vous et moi, nous sommes amis, n’est-ce pas, Georg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 que se passe-t-il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rien, chérie, c’est le lieutenant Ros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lui ?</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ET OUI ENCORE LUI, TOUJOURS LUI, MA PETITE DAME. Gordon Brown, le premier ministre du Buckingham Palace, est porté disparu. L’auriez-vous aperçu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 suffit, lieutenant. Vous n’allez pas harceler ma femme aussi !</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Non, je n’ai pas vu Gordon Brown ! Il n’est venu qu’une seule fois lord d’une réunion que nous organisons pour perpétuer cette tradition, comme vous le savez très certainement, lieutenan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 sais, Madam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lieutenant, mais je sors à peine du lit. Voulez-vous du café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erci, Madame, je l’ai déjà pris chez moi.</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lieutenant mais l’endroit est le lieu sont mal choisi pour me harcel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e repasserai vous voir plus tard. Nous deux, c’est une longue histoir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erai pas là ce week-end.</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allez-vous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mmène mon fils au musé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musée, n’est-ce pas ? Que ferez-vous là-bas ? Allez-vous encore enchéri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lieutenant. Nous allons voir des exposition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xposition de votre prochain meurtre, sans doute.</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Allons, lieutenant… Vous savez bien que vous ne pouvez pas m’accuser à tord de quoique ce soit, vous ne possédez pas de preuves suffisamment tangibles pour cela et de toute manière, ce n’est pas moi. Gordon Brown est sans doute en Chine à rendre cette statuette à la maison mèr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très fort, George…Vraiment très fort… Vous savez, nous n’avons toujours pas retrouvé le responsable du vol des bijoux lors du bal masqu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raiment ? C’est bien dommage ! J’ai cru comprendre que tout le monde avait perdu quelque chose. Ils ont tous déposer une plainte, n’est-ce pas lieutenant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s les conviés à ce bal ont portés plainte dans notre commissariat mais je ne trouve pas le responsable de ce vol. Etrangement, les caméras de vidéosurveillance du palais du Buckingham Palace ont débusqué une fourgonnette blindé avec un numéro de série qui ne correspond en rien au fichier des immatricules attribués aux poids lourd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mystère que vous devez élucider, lieutenan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y compte bien, George. En attendant, restez sur vos gardes car je garde l’œil ouvert et je garde toujours le bon comme vous George qui mettait toujours la balle dans le trou. J’ignorai que vous jouiez au golf aussi bie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pourrions faire une partie vous et moi une fois que toute cette histoire sera régler et que vous retrouverez le véritable assassin de ces crimes odieux perpétrés les uns sur les autres. J’espère aussi que vous retrouverez Franck.</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statue ? Hum…Ce serait intéressant de se mesurer à quelqu’un comme vou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bientôt, lieutenant.</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très bientôt, Geor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 une fois, ce dernier imita le geste de son fils en claquant la porte d’entrée. Cet homme lui procurait des frissons indescriptibles. Il le haïssait comme on pouvait haïr quelqu’un allant jusqu’à le maudire profondément à l’intérieur de lui-même. Il commença cependant à le trouver très sympathique tellement il se couvrait de ridicule devant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tant, il savait qu’en s’attaquant au lieutenant Ross, il ressentirait curieusement cette sensation indescriptible que lui seul ressentait comme s’il serait pris la main dans le sac à chaque fois qu’il tenterait de s’opposer à lui et qu’une patrouille de police le prendrait sur le fait accompli, lui qui appréciait plus que tout au monde la discrétion absolue. Bien qu’il ne le faisait pas montrer, il le craignait. Il n’avait pas de preuves pour le mettre en état d’arrestation et en trouver une était l’épreuve la plus pénible qui soit. Dans sa chambre, John entendit le bruit du claquement de la porte d’entrée. Il se leva de son lit et prit son petit déjeun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ttendit que le lieutenant s’en aille pour prendre la téléportation dans le laboratoire de son père qu’il programma pour l’emmener devant l’horloger à Trafalgar Square car ce matin, il avait rendez-vous chez le docteur Rosenberg, le psychologue. Il échoua devant la statue de Nelson et mit la machine en état d’invisibilité grâce à sa calculatrice. Il se rendit chez son docteur et patienta longuement dans la salle d’attente le temps qu’elle le reçoit. Cette dernière était avec un patient atteint d’un dédoublement de la personnalité. Il pensa que pour une fois, il serait bien mieux dans le laboratoire de ce cher professeur Stranberke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John. Comment s’est passé ta semain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cor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fais des cauchemar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ux-tu me les dessiner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je ne sais pa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saye quand mêm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es-vous sûr que c’est ce que vous voulez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saye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oudrais pas me tromper.</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rreur est humaine, John.</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Un jour, ne plus me livrer qu'à une occupation délicieuse: sentir passer le temps</w:t>
      </w:r>
      <w:r>
        <w:rPr>
          <w:rFonts w:cs="Times New Roman" w:ascii="Times New Roman" w:hAnsi="Times New Roman"/>
          <w:b/>
          <w:bCs/>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prit le ciseau qui était à côté d’elle et lui planta sur la main droite comme la première fois en disant : « Maintenant, je travaille, je n’ai plus aucun intérêt à venir vous voir. » Il se leva et partit en oubliant pas de lui donner en espèce les 500 livres de la dernière consultation. Il n’a pas été dans le laboratoire du professeur aujourd’hui car ce dernier respectait son emploi du temps de tout les jours et ne l’obligea pas à travailler pour lui jour pour jour. Le psychologue se rend à l’hôpital de Londres. Il lui a replanté le même ciseau dans la même main au même endroit. Son médecin traitant l’encouragea à déposer plainte pour coups et blessures cette fois. C’est ce qu’elle fit sans tarder en se rendant pour la première fois au quartier général de la police métropolitaine de District où le Sergent appela le lieutenant Ross.</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les Deuil ! Toujours eux ! Et bien, ce n’est pas demain la veille que cette histoire va être bouclée.</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oi parlez-vous, lieutenant ?</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dites que votre patient, John Deuil vous a planté avec un ciseau qui se trouvait sur votre bureau et qu’il vous a fait cela par deux fois mais que la première fois, vous aviez passé l’éponge en considérant son cas comme un pur cas d’un gamin impulsif.</w:t>
      </w:r>
    </w:p>
    <w:p>
      <w:pPr>
        <w:pStyle w:val="Paragraphedeliste"/>
        <w:numPr>
          <w:ilvl w:val="0"/>
          <w:numId w:val="7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exact, lieutenant.</w:t>
      </w:r>
    </w:p>
    <w:p>
      <w:pPr>
        <w:pStyle w:val="Paragraphedeliste"/>
        <w:numPr>
          <w:ilvl w:val="0"/>
          <w:numId w:val="77"/>
        </w:numPr>
        <w:spacing w:lineRule="auto" w:line="360" w:before="0" w:after="0"/>
        <w:ind w:left="851" w:hanging="143"/>
        <w:contextualSpacing/>
        <w:jc w:val="both"/>
        <w:rPr/>
      </w:pPr>
      <w:r>
        <w:rPr>
          <w:rFonts w:cs="Times New Roman" w:ascii="Times New Roman" w:hAnsi="Times New Roman"/>
          <w:sz w:val="24"/>
          <w:szCs w:val="24"/>
        </w:rPr>
        <w:t>Je vais encore devoir ouvrir un nouveau fichier, moi ! Allez, va ! J’enregistre votre déposition ! Nom, prénom, âge, adresse, profession, nationalité, téléphone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près-midi, comme chaque Samedi, John se rendit en Rolls avec son père à la National Gallery. Allait-il encore faire des emplettes ? Pas sûr ! Il avait déjà tout ce qu’il lui fallait, son équipement lui suffisait. Sur la route, il entama une conversation avec son fils :</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jeté le corps au lac de Londres cette nuit.</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Le lieutenant ne pourra pas te coincer comme cela.</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te cache pas que j’ai de plus en plus de mal à lui résister.</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diable ne te laisse-t-il pas tranquille ?</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sûr que je suis responsable de la mort du Baron, du Roi.</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a pas tord ! Quant à la Baronne Fromberguen, elle a eu la chance de ne pas connaitre un traitement exemplaire.</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éfère limiter mes expériences pour le moment, on ne sait jamais ! Je me méfie plus que tout des intentions de ce lieutenant.</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as-tu utilisé ta machine à sosie, Papa ?</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naugure toujours ce que touche, mon fils. J’espère seulement réussir l’exploit de ce scientifique.</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s-tu fait du purificateur de sang maintenant que tu t’es débarrassé du sarcophage et que tu l’as jeté au Lac ?</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ai changé de place ! Je l’ai mis à la place de mon ancien générateur.</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sarcophage t’était utile, Papa.</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trompe-toi ! Je compte essayer d’autres de mes machines électriques.</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les objets électroniques ?</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plus urgent pour l’instant ! N’oublie pas que nous sommes épiés par Edward et qu’il est à la trace de mes moindres faux pas ainsi que des tiennes, John.</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beaucoup d’ennemis, Papa.</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je compte me débarrasser de toutes celles et ceux qui me font obstacle comme me l’a recommandé notre ami Ben Warren Huygens.</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Papa ! Penses-tu sincèrement que le cobaye qui soit dans la machine à sosie se montrera reproductif ? Penses-tu qu’une copie conforme soit possible ?</w:t>
      </w:r>
    </w:p>
    <w:p>
      <w:pPr>
        <w:pStyle w:val="Paragraphedeliste"/>
        <w:numPr>
          <w:ilvl w:val="0"/>
          <w:numId w:val="3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eu seul le sait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Entre temps, à la télé, Nicolas Sarkozy, président de la République des Français fit un discours au peuple : </w:t>
      </w:r>
      <w:r>
        <w:rPr>
          <w:rFonts w:cs="Times New Roman" w:ascii="Times New Roman" w:hAnsi="Times New Roman"/>
          <w:i/>
          <w:sz w:val="24"/>
          <w:szCs w:val="24"/>
        </w:rPr>
        <w:t>« Tout d’abord, laissez-moi vous dire, au nom de Gordon Brown, premier ministre du Buckingham Palace, que nous sommes profondément choqués par ce que nous venons d’apprendre. En effet, nous venons de recevoir un communiqué de presse par fax nous annonçant que le corps de Gordon Brown, porter disparu depuis hier déjà, a été retrouvé au Lac de Londres dans un sarcophage mutiler et déchiqueter. Nous ignorons tout de ce qui s’est passé. Nous avons demandés à ce qu’une autopsie soit effectuée ! Des unités spéciales se sont jointes à Scotland Yard pour se charger de l’enquête. Actuellement, nous ne détenons aucune information sur l’avancement des choses mais nous ne manquerons pas de vous tenir au courant de l’évolution de la situation par le biais des médias. Je vous rappelle que nous venons déjà de perdre le Roi du palais de Buckingham Palace dans d’étranges circonstances mais le décès du premier ministre, Gordon Brown, est un cadavre de trop. J’ignore qui est le responsable de tels tortures, mais même si l’autopsie venait à confirmer ou non la probabilité d’un homicide volontaire, je supplie quiconque est le responsable de cette barbarie de faire cesser ce carnage. Pensez à votre avenir et à celui de vos enfants. Merci. »</w:t>
      </w:r>
    </w:p>
    <w:p>
      <w:pPr>
        <w:pStyle w:val="Paragraphedeliste"/>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laboratoire du professeur Stranberken</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Entre temps, ils arrivèrent au musée et ils commencèrent à explorer les nouvelles expositions archéologiques et architecturales de la National Gallery. Gordon Brown voulait qu’avant de mourir, il est sa statue au musée. Hélas, il n’a pas réussi à accomplir son rêve. Il est mort sans avoir eu le temps d’en formuler la requête à quiconque, il gardait ce souhait le plus cher dans un coin de son cœur. Paix à son âme ! Au loin, se tenait Shiva, le Roi de la Dance et d’autres monuments historiques toute en peinture avec une physionomie d’horreur telle que des légendes contenant des hiéroglyphes pour certains, et pour d’autres des pétroglyphes comme des moines Tibétains ayant appartenu autrefois à des ancêtres âgée de plus de mille ans mais aussi la statuette hors norme de Shahraza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loin se tenait aussi le sarcophage de Toutankhamon. On a entreposé sur le côté du musée une copie pâle de la Pierre de Rosette à son effigie pour rappeler que cette dernière a été volé et qu’à l’heure qu’il est, personne ne sait ce qu’il en est advenu. Une salle de lecture profitait la congrégation pour vendre des ouvrages ou pour les mettre tout simplement à la disposition du public telle une bibliothèque. C’était un endroit intéressant pour John qui en avait besoin pour faire et pour rendre ces devoirs avant que la grève ne s’achève. Il devra avoir fini avant le 05 Novembre mais d’ici là, Dieu sait ce qui se passera. Il trouva Damien Straussman. Celui-ci était avec sa mère, Mrs Cassie, qui félicita George pour la réun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être resté et à avoir profité toute la journée des nouvelles expositions du musée, il était maintenant temps de regagner la demeure. Ils n’oublièrent pas de dire au revoir à la veuve et à son fils. A peine rentrer que de nouveaux conviés se prépare à venir ce soir. Ils étaient encore sur la route les menant aux Deuil. Mrs Alexandra demanda à son fils pendant combien de jours il n’avait pas étudier la bible.</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 psychologue m’a téléphoné ! Elle a porté plainte contre toi, John ! Parait-il que tu l’as encore planté à la main, est-ce vrai ? REPOND ! Je ne sais plus quoi faire de toi mon fils, tu me cause trop de soucis. IL CONJURERA LE MAL PAR LE MAL ET IL APPRENDRA PAR LES REVERS DU VICE ET DU CHATIMENT QUE NUL NE PEUT S’OPPOSER A LA SEVERITE DU SEIGNEUR.</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aman. Tu m’avais promis que tu arrêterais.</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rompu ma promesse ! Tu ignore tout de ce qui se passe dans notre famille ! Tu ignore la vérité, mon chéri mais quand tu la sauras, je peux te garantir que ce sera pour toi le cauchemar le plus dur de ton existence, nous sommes qu’aux préludes d’une bataille contre les pouvoirs du mal.</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que t’ai-je fait pour que tu me haïsses autant ?</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on fils, je te rends service, tu me remercieras plus tard.</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aman, je te détesterais.</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remercieras le Docteur Rosenberg, que j’ai d’ailleurs cordialement invité ce soir à se joindre à notre réunion. C’est le moins que je pouvais faire après qu’elle a porté plainte contre toi, selon les conseils avisés de son médecin traitant à l’hôpital de Londres, le comprends-tu ?</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as-tu fait cela ? Ce n’est pas une aristocrate ! C’est une pauvre !</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ce que je veux que tu lui demande pardon pour ce que tu as fait, je le veux et j’exige que tu te fasses pardonner, AS-TU COMPRIS ?</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ME GIFLE PAS, MAMAN !</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tourne dans ta chambre et que je ne t’y reprenne plus ! Demain, tu iras à la messe et tu expieras tes pêchés pour avoir parlé à ta mère comme tu l’as fait.</w:t>
      </w:r>
    </w:p>
    <w:p>
      <w:pPr>
        <w:pStyle w:val="Paragraphedeliste"/>
        <w:numPr>
          <w:ilvl w:val="0"/>
          <w:numId w:val="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ind w:firstLine="708"/>
        <w:jc w:val="both"/>
        <w:rPr/>
      </w:pPr>
      <w:r>
        <w:rPr>
          <w:rFonts w:cs="Times New Roman" w:ascii="Times New Roman" w:hAnsi="Times New Roman"/>
          <w:sz w:val="24"/>
          <w:szCs w:val="24"/>
        </w:rPr>
        <w:t>John courra dans sa chambre en montant les escaliers aussi vite qu’il le pouvait et à chaque marche qu’il montait, c’était un pas en plus qui le séparait de sa mère. Arrivée en haut, il claqua la porte d’une force herculéenn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si bien que le cadre qui était en face de lui tomba de son mur à la renverse. Entre temps, un Major d’homme n’a pas tardé à se manifester après que le premier soit parti, virer par le maitre de maison alors qu’il travaillait pour les Deuil de père en fils depuis plus de cinquante ans. Le salaire qu’il gagnait était nettement supérieur à celui à laquelle on pense et c’est bien pour cela qu’il y eut beaucoup de requêtes le lendemain matin à la porte d’Alexandra Deuil. Elle reçut des CV de plusieurs Londoniens qui ont préférés éviter la poste et qui sont venues, en ayant parfois fait un long déplacement, pour le lui remettre en main propre. Son choix s’est porté sur un homme en particulier qui n’avait pas froid aux yeux et qui se sentait prêt à assumer même le poste de femme de ménage à la plus grande frustration de ces dernières. Tout cela démontrait bien sa motivatio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llait devoir faire ces preuves ce soir sans tarder en raison des nouveaux conviés qui viendraient se joindre à la réunion. Il y aurait le docteur Rosenberg, le psychologue invité expressément par la mère de John. Il allait y avoir aussi la Reine du Danemark qui effectue le déplacement de son pays depuis le palais. L’Ambassadeur de Syldavie, le comte Koulansky de Russie. Le Roi de Sibérie. Le premier ministre du palais de Padakhore en Inde qui a confié en son absence la garde rapprochée du Maharadjah au palais. Les convives arrivèrent avec du retard. Ils furent dévêtir par un Major d’Homme qui assure et prirent place dans la suite 666. George déboucha une bouteille de whisky dans son bar et en servit au comte. La maîtresse de maison prit du Jin dans sa cave à vin et fit un mélange cocktail avec du Grand Marnier en l’honneur de la présence de la Reine qui a fait un long voyage.</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ère, votre demeure est charmante.</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ajesté. Nous avons beaucoup de mérite.</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n Altesse Royal veut-elle une coupe de champagne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lontiers !</w:t>
      </w:r>
    </w:p>
    <w:p>
      <w:pPr>
        <w:pStyle w:val="Paragraphedeliste"/>
        <w:numPr>
          <w:ilvl w:val="0"/>
          <w:numId w:val="308"/>
        </w:numPr>
        <w:spacing w:lineRule="auto" w:line="360" w:before="0" w:after="0"/>
        <w:ind w:left="851" w:hanging="143"/>
        <w:contextualSpacing/>
        <w:jc w:val="both"/>
        <w:rPr/>
      </w:pPr>
      <w:r>
        <w:rPr>
          <w:rFonts w:cs="Times New Roman" w:ascii="Times New Roman" w:hAnsi="Times New Roman"/>
          <w:sz w:val="24"/>
          <w:szCs w:val="24"/>
        </w:rPr>
        <w:t>Seigneur ! Avez-vous vu ce qu’on dit dans les journaux à propos des résultats de l’autopsie de Gordon Brown ? Un meurtre aurait été commis par mutilation.</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orps du premier ministre de Buckingham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été déchiqueté.</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Seigneur ! Vous me coupez l’appétit ! Mais, qui donc est capable de commettre de telles atrocités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l’ignorons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George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votre Altesse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marche les affaires ? Avez-vous un projet en ce moment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que oui ! Et même, un gros…</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quel est-ce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omplexe, votre Altesse, très…très complexe.</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ilà donc un homme plein d’ambition !</w:t>
      </w:r>
    </w:p>
    <w:p>
      <w:pPr>
        <w:pStyle w:val="Paragraphedeliste"/>
        <w:numPr>
          <w:ilvl w:val="0"/>
          <w:numId w:val="3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verre de cognac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lontiers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très cher.</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cteur, comment se porte votre main malade ? Je suis désolé mais John est malade.</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lade ? En êtes-vous sûr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ain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rsque je l’ai vu ce matin, il n’avait pas l’air malade ! Je lui pardonne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riez-vous retirer votre plainte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je ne sais pas, Mrs. Voyez-vous, c’est tout de même un acte grave que de planter son médecin avec un ciseau de bureau.</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très cher ? C’est effroyable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ttendais qu’il vienne s’excuser pour ce qu’il m’a fait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le chercher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hérie, reste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invité son psychologue pour rien, George, je dois lui demander de s’excuser, il le fau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monta les marches une à une et arriva à la chambre de son fils. Elle le fit sortir du lit par la force et lui demanda d’éteindre son ordinateur.</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cend ! Allez ! Et plus vite que ça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man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A T’EXCUSER ! AU NOM DU PERE ET DU FILS ET DU SAINT ESPRIT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man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ta mère et je t’ordonne de m’obéir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ind w:firstLine="708"/>
        <w:jc w:val="both"/>
        <w:rPr/>
      </w:pPr>
      <w:r>
        <w:rPr>
          <w:rFonts w:cs="Times New Roman" w:ascii="Times New Roman" w:hAnsi="Times New Roman"/>
          <w:sz w:val="24"/>
          <w:szCs w:val="24"/>
        </w:rPr>
        <w:t>Arrivée en bas, il présenta des excuses hypocrite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au psychologue qui lui promit de retirer sa plainte. Il regagna aussitôt sa chambre sur la pointe des pied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mais une fois arrivée en haut, c’était comme s’il disait : « Je me fou de tout ce que l’on peut me dire. » Il claqua la porte en imitant son geste de faibless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face à la situation auquel il faisait face. Arrivée à 22H, les conviés prirent place dans la suite 123 et commencèrent à solliciter le plat de résistance en touchant à la fourchette à viande. Les dialogues s’enchainèrent les uns sur les autres mais le sujet principal de cette soirée fut le décès mystérieux et préoccupant du premier ministre du palais de Buckingham Palace. George ne prit personne en tenaille car les invités partirent tous au même moment et il ne pouvait profiter d’un moment d’isolement d’un des nobles pour le conduire dans son laboratoire scientifique. Il comptait remettre cela dès demain car la tentation était bien trop grande et le vice de la mort et du sang continuait de le ronger jusqu’au plus profond des entraill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ès le lendemain matin, ils se rendirent à la messe, à l’église de la cathédrale Saint Paul pour écouter le père François. Alexandra força son fils à lire la bible en allant jusqu’à lui dire qu’il serait privée de jeu vidéos jusqu’à la fin de ces jours s’il continuait :</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toujours pas levé ma punition, Maman, je ne joue plus aux jeux vidéos depuis longtemps.</w:t>
      </w:r>
    </w:p>
    <w:p>
      <w:pPr>
        <w:pStyle w:val="Paragraphedeliste"/>
        <w:numPr>
          <w:ilvl w:val="0"/>
          <w:numId w:val="2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je ne compte pas la lever de si tôt ! La télé et les consoles rendent abrutit, tu dois étudier, c’est mieux pour toi. Je vais demander au prêtre de te confesser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Après la messe, ce dernier se confessa pour des pêchés dont il ignorait lui-même l’existence. Le père François fit une prière sur lui en pensant que cet enfant était l’œuvre du diable. Dans l’après-midi, il se rendit avec son père au British Museum. Finalement, il verrait ce qu’il y a aux enchères aujourd’hui et demanda au Seigneur ce qu’il y avait de bien cette semaine. Celui-ci invita un vieil ami qu’il connaissait bien désormais à prendre place dans la salle du fond. En vente, il y aurait cette semaine des objets et machines remarquables, exemple : </w:t>
      </w:r>
      <w:r>
        <w:rPr>
          <w:rFonts w:cs="Times New Roman" w:ascii="Times New Roman" w:hAnsi="Times New Roman"/>
          <w:i/>
          <w:sz w:val="24"/>
          <w:szCs w:val="24"/>
        </w:rPr>
        <w:t xml:space="preserve">Un réacteur atomique, un sarcophage Egyptien, un catalyseur, un réparateur de fréquence, un casque ultra sensoriel. </w:t>
      </w:r>
      <w:r>
        <w:rPr>
          <w:rFonts w:cs="Times New Roman" w:ascii="Times New Roman" w:hAnsi="Times New Roman"/>
          <w:sz w:val="24"/>
          <w:szCs w:val="24"/>
        </w:rPr>
        <w:t>George enchéri sur le réacteur atomique qu’il remporte pour vingt cent mille livres, le catalyseur pour dix mille livres et le casque ultra sensoriel pour cent cinquante mille livres sterling. A ce moment, d’autres objets étaient encore vente dont la statuette Grèce Antique.</w:t>
      </w:r>
      <w:r>
        <w:rPr>
          <w:rFonts w:cs="Times New Roman" w:ascii="Times New Roman" w:hAnsi="Times New Roman"/>
          <w:i/>
          <w:sz w:val="24"/>
          <w:szCs w:val="24"/>
        </w:rPr>
        <w:t xml:space="preserve"> </w:t>
      </w:r>
      <w:r>
        <w:rPr>
          <w:rFonts w:cs="Times New Roman" w:ascii="Times New Roman" w:hAnsi="Times New Roman"/>
          <w:sz w:val="24"/>
          <w:szCs w:val="24"/>
        </w:rPr>
        <w:t>Ce qui attira le regard, c’était la statuet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était Franck ! Comment est-ce possible ? La fédération ne commercialisait que des objets électroniques et des machines électriques alors comment se fait-il que les dirigeants ont changés d’avis en acceptant de placer la statuette aux enchères ? Pourtant, celle-ci ne fait plus qu’un désormais avec le Buste de Périclès. Qu’est-ce que cela veut dire ? Signifie-t-il qu’il existerait effectivement plusieurs statuettes du même type encore en vente sur le marché. George devait en avoir le cœur net et interrogea le Seigneur en lui demandant de lui dire la vérité au nom de leur amitié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evais vous dire la vérité mais je n’ai fais que retarder l’échéance.</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vez-vous obtenu cette statuett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a mienne ! Je l’ai acheté dans cette succursale moi aussi.</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 Hum…Je comprends mieux ! Cela explique que le magasin soit en rupture de stock comme le vendeur l’a si bien dit à Alfred de son vivant.</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voulions tous cette statuette Grèce Antique car elle été supposer être une amulette porte bonheur. Au lieu de cela, c’est le malheur qui s’abat sur nos têtes ! J’ai appris qu’on l’utilisait chez les Inca pour pratiquer le sacrifice humain mais maintenant qu’il est mort je peux vous le dire, Georg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 dire quoi ?</w:t>
      </w:r>
    </w:p>
    <w:p>
      <w:pPr>
        <w:pStyle w:val="Paragraphedeliste"/>
        <w:numPr>
          <w:ilvl w:val="0"/>
          <w:numId w:val="29"/>
        </w:numPr>
        <w:spacing w:lineRule="auto" w:line="360" w:before="0" w:after="0"/>
        <w:ind w:left="851" w:hanging="143"/>
        <w:contextualSpacing/>
        <w:jc w:val="both"/>
        <w:rPr/>
      </w:pPr>
      <w:r>
        <w:rPr>
          <w:rFonts w:cs="Times New Roman" w:ascii="Times New Roman" w:hAnsi="Times New Roman"/>
          <w:sz w:val="24"/>
          <w:szCs w:val="24"/>
        </w:rPr>
        <w:t>Gordon Brown convoitait ma statuette en confondant la mienne avec la votre ! Il n’arrêtait pas de me parler du lieutenant Ross et que son plan était tombé à l’eau mais je n’ai jamais compris ce qu’il a voulu dire par là.</w:t>
      </w:r>
    </w:p>
    <w:p>
      <w:pPr>
        <w:pStyle w:val="Paragraphedeliste"/>
        <w:numPr>
          <w:ilvl w:val="0"/>
          <w:numId w:val="29"/>
        </w:numPr>
        <w:spacing w:lineRule="auto" w:line="360" w:before="0" w:after="0"/>
        <w:ind w:left="851" w:hanging="143"/>
        <w:contextualSpacing/>
        <w:jc w:val="both"/>
        <w:rPr/>
      </w:pPr>
      <w:r>
        <w:rPr>
          <w:rFonts w:cs="Times New Roman" w:ascii="Times New Roman" w:hAnsi="Times New Roman"/>
          <w:sz w:val="24"/>
          <w:szCs w:val="24"/>
        </w:rPr>
        <w:t>Il ignorait certainement qu’il existait plusieurs antiquités de ce type. Aujourd’hui, c’est de l’histoire ancienne et Gordon Brown est mort alors pourquoi avez-vous mis votre statuette aux enchères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m’en débarrasser, pardi ! Pourquoi la garderai-je si elle m’apporte le mal ? Par ailleurs, la fédération vient de me signaler qu’ils viennent de trouver un acquéreur.</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voilà soulager mais pas pour longtemps ! Imaginez ce qui se passera si cette statuette tombait entre les griffes des Incas, que se passerait-il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y avais pas pensé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brûler votre statuette exactement comme vous auriez dû le faire.</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vez-vous pas reçu un courrier de ce fournisseur en Chine ? Il a peut-être été monté de toute pièce et peut-être même que le lieutenant avait raison de ce point de vue là mais je reste persuader qu’il a voulu prêcher le faux pour avoir le vrai.</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ois-je faire, Georg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prenez la statuette ! Retournez chez vous ! Allumez un feu ! Jetez-là ! Brûlez-là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es-vous sûr que cela nous sauvera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ûr et certain !</w:t>
      </w:r>
    </w:p>
    <w:p>
      <w:pPr>
        <w:pStyle w:val="Paragraphedeliste"/>
        <w:numPr>
          <w:ilvl w:val="0"/>
          <w:numId w:val="29"/>
        </w:numPr>
        <w:spacing w:lineRule="auto" w:line="360" w:before="0" w:after="0"/>
        <w:ind w:left="851" w:hanging="143"/>
        <w:contextualSpacing/>
        <w:jc w:val="both"/>
        <w:rPr/>
      </w:pPr>
      <w:r>
        <w:rPr>
          <w:rFonts w:cs="Times New Roman" w:ascii="Times New Roman" w:hAnsi="Times New Roman"/>
          <w:sz w:val="24"/>
          <w:szCs w:val="24"/>
        </w:rPr>
        <w:t>Gordon Brown m’avait dit qu’il me proposerait 20% du marché sur le prix et la fédération vient de m’apprendre que l’acquéreur a proposé pas moins d’un million de livres pour l’acquérir. Si nous divisions la poire en deux ? Etes-vous sûr que vous voulez que je reprenne la statue, Georg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rès réflexion…Tout cela ne nous concerne pas ! Je ne parlerai à personne que vous êtes en possession de cette statue si vous consentez à m’en donner la moitié.</w:t>
      </w:r>
    </w:p>
    <w:p>
      <w:pPr>
        <w:pStyle w:val="Paragraphedeliste"/>
        <w:numPr>
          <w:ilvl w:val="0"/>
          <w:numId w:val="29"/>
        </w:numPr>
        <w:spacing w:lineRule="auto" w:line="360" w:before="0" w:after="0"/>
        <w:ind w:left="851" w:hanging="143"/>
        <w:contextualSpacing/>
        <w:jc w:val="both"/>
        <w:rPr/>
      </w:pPr>
      <w:r>
        <w:rPr>
          <w:rFonts w:cs="Times New Roman" w:ascii="Times New Roman" w:hAnsi="Times New Roman"/>
          <w:sz w:val="24"/>
          <w:szCs w:val="24"/>
        </w:rPr>
        <w:t>Trois cent mille ? C’est une somme ! A prendre ou à laisser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candale que tout cela ! Huit cent mill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tre cent mill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ême un rat en aurait dix fois plus !</w:t>
      </w:r>
    </w:p>
    <w:p>
      <w:pPr>
        <w:pStyle w:val="Paragraphedeliste"/>
        <w:numPr>
          <w:ilvl w:val="0"/>
          <w:numId w:val="29"/>
        </w:numPr>
        <w:spacing w:lineRule="auto" w:line="360" w:before="0" w:after="0"/>
        <w:ind w:left="851" w:hanging="143"/>
        <w:contextualSpacing/>
        <w:jc w:val="both"/>
        <w:rPr/>
      </w:pPr>
      <w:r>
        <w:rPr>
          <w:rFonts w:cs="Times New Roman" w:ascii="Times New Roman" w:hAnsi="Times New Roman"/>
          <w:sz w:val="24"/>
          <w:szCs w:val="24"/>
        </w:rPr>
        <w:t>Le taux romantique ! Cinq cent mille et voici un acompte ! Une bourse en pièc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cinq cent livres dedans, vous aurez la différence plus tard.</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a somme que m’a donné cet étranger.</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el étranger parlez-vous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que l’on ne vous met pas dans la confidentialité, George. Un homme été intéressé par ma statuette lui aussi.</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il ? A quoi ressemble-t-il ? Décrivez-le-moi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portait un dentier, une tenue de médecin blanche, le crâne rasé, des lunettes très fines, très longue.</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té divin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onnaissez-vous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en Warren Huygens ! Combien vous a-t-il proposé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inq cent livres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 souviens qu’il me l’avait dit au laboratoire d’Edward mais je ne voulais pas le croire. Maintenant, je comprends mieux… Je crois que tout cela mérite une petite explication mon cher Ben.</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allez-vous, Georg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à où j’aurais dû aller depuis longtemp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prit son fils avec lui et c’est ensemble qu’ils se rendirent à la villa en passant par le pont de Tower Bridge. Ils arrivèrent. Le Major d’homme leur ouvrit la porte et ils prirent le monte charge les conduisant tout deux vers le laboratoire :</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Conversation entre John, George Deuil, Ben Warren Huygens et le professeur Stranberken.</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quelle agréable surprise ! John, nous nous sommes vu Jeudi. Je suis en plein milieu d’une expérience. Voulez-vous boire quelque chos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dward, si je suis venu te voir, c’est pour avoir une explication ! Tant mieux que Ben soit là aussi car je dois lui parler</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la statuette est-elle encore en vente aux enchères du musée ? Je croyais que tu l’avais faite fusionner avec le Buste de Périclès.</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elle trouvé un acquéreur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Ben ! Elle a trouvé un homme qui ne sait pas encore à quel danger il s’expose. Vous avez corrompu le Seigneur du British Museum en lui offrant une bourse en pièce de cinq cent livres pour qu’il vous donne sa statuette, de quel droit avez-vous fait cela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appelle que je ne l’ai pas ! Il l’a avec lui mais vous devriez le savoir parce que vous semblez revenir du musée.</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aque statuette renferme un pouvoir différent, George. Il n’y a que celle que tu possédais qui pouvait s’unir avec mon œuvre. Si le Seigneur du musée possède lui aussi une statuette, il faut t’en repentir devant lui.</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Par pur coïncidence, il n’y avait que Franck qui pouvait fusionner avec ton œuvre. </w:t>
      </w:r>
    </w:p>
    <w:p>
      <w:pPr>
        <w:pStyle w:val="Paragraphedeliste"/>
        <w:numPr>
          <w:ilvl w:val="0"/>
          <w:numId w:val="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je te l’ai expliqué la dernière fois que nous nous sommes vu et rencontrer, ce grigri n’était pas Grèce Antique mais Africaine, tu lui as donné le nom de Franck mais son nom était Satan elle ne fait qu’un désormais avec le Buste qui a retrouvé l’origine de son plein pouvoir. Dès lors, tu peux l’appeler Satan de Périclè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fait, George, avez-vous suivi mes conseils quand je vous disais que vous pouviez éliminer tous ceux qui vous gênent grâce à vos expériences ? Le lieutenant, lui, est toujours en vie, qu’attendez-vous pour vous en débarrasser ou préférez-vous que je le fasse à votre plac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loin de la vérit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plus proche de la réalité que tu ne l’es, George. Lui au moins, il sait ! Ce n’est pas en s’apitoyant sur le sort de ses ennemis qu’on avance dans la vi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viens, John, parton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fait, comment va ma fil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pour Linda, elle va bie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cru comprendre que ma fille était amoureuse de toi, tu as beaucoup de chanc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eaucoup, professeur, elle est très bell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a de bonnes notes en classe mais elle est loin de t’égaler. Toi, tu es spécial, Joh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 remercie pas, je ne surestime pas ton potentiel, je sais ce que tu vaux.</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remercie, professeur, pour votre louable gentillesse à mon égard.</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faire de toi le plus grand savant que la Terre est porté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lus grand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aurait tellement aimé revoir sa mère, si seulement elle savai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ésolé,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lui demanderas de passer me voir à l’occasion, Joh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professeur Stranberke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ste ! Je veux que tu assiste au résultat de ma prochaine expérience. Ton père peut partir s’il veu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ste, Edward. Je ne te fais pas confianc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tord, George. Te souviens-tu lorsque je t’ai dis que je voulais me venger des Anglais pour tout le mal qu’ils m’ont fait ? Les Américains aussi méritent de trinquer car ils sont de la même race barbare qu’eux. Pour cela, je n’ai rien trouvé de mieux que de m’associer avec les Russes. Connais-tu l’histoire, Joh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oi parlez-vous, professeu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Spoutnik ! En tant qu’astronome, laisse-moi te donner un cours sur la triste vérité qui est que si l’homme a marché sur la Lune, c’est à cause des Russes qui les ont doublés en premier. Les Américains ont toujours voulu avoir le monopole du cœur et ils ont été jusqu’à inventé de toutes pièces par le biais d’un canular tourner en studio que Neil Armstrong, Buzz Aldrin ont marchés sur la Lune. En réalité, ils n’ont pas supporté que les Russes envoient les premiers hommes dans l’espace et ont voulu faire jeu égal avec eux en voulant les écraser, les piétiner, ils ne voulaient pas leur laisser une chance d’avoir la fierté d’être les premiers à avoir réussi ce que nul n’avait jamais accompli auparavant. Ma revanche sur les Anglais n’est pas la seule, j’ai consacré toute ma vie et je me suis battu sans relâche pour faire en sorte à ce que la vérité éclate au grand jour et pour que les Américains admettent leur faute et s’en repentisse. Au cours de mes recherches, je suis entré en liaison par satellite avec l’ONU et nous sommes toujours en contact. Eux aussi jouissent de mes travaux en tant que le savant le plus puissant et le plus créatif de la planète. Eux aussi voudraient que les Russes disent la vérité sur le peuple Américain et qu’on arrête d’usurper une notoriété qui ne durera pas de toute façon. Il est temps maintenant que les Anglais et les Américains admettent l’échec et cessent ce petit jeu qui n’a que trop dur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plus fou que je ne le pensais, Edward. Tu cherche à remettre en cause ce que nous savons tous vrai. Comment oses-t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George ! Ce sont les communiqués de presse relayés à grand renfort de médias qui nous oblige et nous condamne à croire en un mensonge. On ne nous dit pas tout même à nous, astronomes. Comment expliques-tu que des sondes s’égarent et se perdent dans les néants d’un trou noir ? Autrement dit, comment expliques-tu que les navettes spatiales que font décoller la NASA ou l’Agence Spatiale Russe se perdent dans l’espace et ne revienne jamais ? D’ailleurs, nous ne sommes pas plus médiatiser que cela lorsqu’il s’agit de prendre des risques pour un coût que nous serions incapable de définir dans les années à venir. Nous finirons peut-être anéanti par un astéroïde ou par l’écrasement d’une chute de météorites dû aux restes d’une satanée planète qui a explosé et qui nous fonce droit dessus. Tout est possible, Georg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tout est possible, comme tu dis, cela veut-il dire que tes expériences ne sont pas une science exact et qu’à tout moment, l’imprévisible peut se produire ? Ce serait comme le baiser d’un volcan pour to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a planète, mieux vaut ne pas me souhaiter cel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l’avenir de la planète serait-elle entre tes mains, Edward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JE CHERCHE À JOINDRE LA BASE DU QG DE L’ONU, ME RECEVEZ-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s Nations Unies, nous vous recevons 5/5, Stranberke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parachevé mon expérience ! Je vous l’envoi tout de suite.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Stranberken ! Nous maintenons la liaison par satellite.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j’ai besoin de ta machine à téléportation, as-tu ta calculatrice sur to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ansporte la machine ici à partir du laboratoire de ton pèr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 Maintenant, entre les données dans l’ordinateur principal.</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fin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lace mon invention dans la machine et catapulte-là en Russi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e la folie ! Tu envois tes expériences à l’ONU ! Ils vont se servir de to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trompe-toi, George ! Ils me comprennent ! Ils savent ce que je veux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y est,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moi, Edward. Je voulais te demander comment cela se fait-il que mon numéro d’immatriculation a été retrouvé ce soir là au bal masqué dont le lieutenant Ross m’a accusé de vol ?</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 xml:space="preserve">C’est très simple, George ! La fourgonnette blinder immatriculé </w:t>
      </w:r>
      <w:r>
        <w:rPr>
          <w:rFonts w:cs="Times New Roman" w:ascii="Times New Roman" w:hAnsi="Times New Roman"/>
          <w:i/>
          <w:sz w:val="24"/>
          <w:szCs w:val="24"/>
        </w:rPr>
        <w:t xml:space="preserve">DR66MAP </w:t>
      </w:r>
      <w:r>
        <w:rPr>
          <w:rFonts w:cs="Times New Roman" w:ascii="Times New Roman" w:hAnsi="Times New Roman"/>
          <w:sz w:val="24"/>
          <w:szCs w:val="24"/>
        </w:rPr>
        <w:t>a été émise de ma part avant que je n’envois mon bras droit comme invité au bal. Je m’étais débrouiller pour recevoir une invitation du Buckingham Palace et le tour était jouer. En réalité, la plaque d’immatriculation de Ben est le</w:t>
      </w:r>
      <w:r>
        <w:rPr>
          <w:rFonts w:cs="Times New Roman" w:ascii="Times New Roman" w:hAnsi="Times New Roman"/>
          <w:i/>
          <w:sz w:val="24"/>
          <w:szCs w:val="24"/>
        </w:rPr>
        <w:t xml:space="preserve"> DR66BWH </w:t>
      </w:r>
      <w:r>
        <w:rPr>
          <w:rFonts w:cs="Times New Roman" w:ascii="Times New Roman" w:hAnsi="Times New Roman"/>
          <w:sz w:val="24"/>
          <w:szCs w:val="24"/>
        </w:rPr>
        <w:t>donc comme tu vois, je me suis contenter de faire modifié simplement les trois dernières lettre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voulais-tu ces bijoux ? Je me suis aussi demander pourquoi ma femme et moi n’avions pas perdu nos biens. Même Mrs Cassie, la femme d’Alfred, a été vol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était voulu de ma part ! Je n’allais pas toucher à George Deuil, mon meilleur ami d’enfance que je connais depuis la faculté et quant à Alfred, je suis désolé de te dire cela mais c’est surtout lui qui se collait à moi pour découvrir mes secrets de géni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En réalité, tu n’as jamais pu le supporter. Tu m’as toujours préféré à lui.</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Certes… Merci, John. Tu récupéreras ta machine, sois sans crainte, j’ai demandé à l’ONU de le renvoyer dans le laboratoire de ton père. Ah ce cher Steven Weinberg, toujours égal à lui-même ! Comme il disait, s’efforcer de comprendre l’univers est l’une des rares choses qui élève la vie humaine au-dessus du niveau de la farce et lui accorde un peu de grâce, de tragédie. Prenons le monte charge et allons prendre le thé en haut, mes amis. Ben, éteins les machines s’il te plaî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 !</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Fin de la conversation entre John&amp; George Deuil, Huygens et le professeur Stranberken.</w:t>
      </w:r>
    </w:p>
    <w:p>
      <w:pPr>
        <w:pStyle w:val="Normal"/>
        <w:spacing w:lineRule="auto" w:line="360" w:before="0" w:after="0"/>
        <w:jc w:val="both"/>
        <w:rPr/>
      </w:pPr>
      <w:r>
        <w:rPr>
          <w:rFonts w:cs="Times New Roman" w:ascii="Times New Roman" w:hAnsi="Times New Roman"/>
          <w:sz w:val="24"/>
          <w:szCs w:val="24"/>
        </w:rPr>
        <w:t>Arrivée en fin de soirée, il était temps de regagner la demeure. En le raccompagnant sur le pas de la porte, le professeur demanda à John de respecter le pacte convenu et lui demanda de venir dès demain matin pour poursuivre d’horribles travaux scientifiques destinée à faire le mal qui ne faisait que commencer. « Si seulement ce génie aurait mis son talent au service du bien, notre monde baignera dans la joie et la prospérité, pensa George. » Ce dernier fut mis en garde par Ben Warren Huygens en lui disant avant son départ qu’il continuait de l’épier et de ne surtout pas l’oublier. Il mit le doigt sur le cadavre de Gordon Brown, le premier ministre, en lui avouant qu’il aurait fait pareil s’il était à sa pla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ésormais, sa cible allait être le lieutenant Ross. Le professeur Stranberken était d’accord avec son bras droit ! Il insista pour demander à George d’exécuter tous les gêneurs qui se mettraient au travers de leurs routes et qui les empêcheraient de mener à bien leurs projets de conquête à leur terme. Il remercia John pour avoir mis en échec sa psychologue mais lui recommanda d’y aller plus doucement avec sa mère et d’arrêter de claquer les portes à tout bout de champ. Il savait tout ce qu’il faisait ! Il connaissait sa vie au moindre de ces faits et gestes. La Rolls repassa par le pont de Tower Bridge et regagna la demeure des Deuil. Au soir, une réunion allait avoir lieu. A l’occasion était attendu des gens de la noblesse roya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y aurait le professeur de Latin du lycée Saint Joseph, Sir Ethan, treizième du nom qui viendrait se joindre exceptionnellement étant lui-même aristocrate et ayant entendu que trop parler des réunions qu’organisaient les Deuil pour perpétrer une vieille tradition qui se transmet de génération en génération et avec laquelle personne n’a jamais transgressé. Les autres conviés seront Ariel Charron, président d’Israël, une Reine vivant à Tunis, un Duc demeurant au Maroc, et un comte vivant en Arabie Saoudite. Sir George déplore le faible nombre d’invités mais sa femme lui répondit en murmurant au creux de son oreille innocente : « Ce qui compte, ce n’est pas la quantité, c’est la qualité. » John s’enferma encore dans sa chambre, isolé, loin du monde. Il contemplait ceux qui vont et qui vienne en se promenant dans la maison comme s’il s’agissait d’un vulgaire immeuble délabrer.</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sieur le président, entrez, je vous en pris. Permettez à mon Major d’homme de prendre vos bagages et de vous dévêtir de votre chapeau et de votre manteau.</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trop d’honneur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tout naturel, voyons. Prenez place ! Gin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Je commence à découvrir le bonheur. Il ne ressemble pas du tout à l'existence.</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Oh, mais que vois-je, voici donc nos nouveaux invités. Duc, entrez donc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cherché longuement votre adresse mais je ne l’ai pas trouvé. J’ai essayé de vous joindre mais sans succès. Votre téléphone est bien le +44 208 226 9254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lus maintenant, nous l’avons changé.</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 disais aussi que mon interlocutrice n’arrêtait pas de me dire que la ligne n’était plus attribuée et qu’il fallait que je consulte le service des renseignements généraux.</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qui compte, cher ami, c’est que vous avez trouvé votre chemin. Cognac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uste une larme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le trouvez-vous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délicieux.</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un verre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de suite, Duc.</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 la Reine vient d’arriver.</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soir, Majesté. Bienvenue dans notre humble demeure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onsoir, Sir George, Bonsoir, Mrs.</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onsoir, Votre Majesté.</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rmettez à mon Major d’homme de mettre vos vétustes sur les cintres.</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joignez-nous dans la suite 666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champagne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lontiers !</w:t>
      </w:r>
    </w:p>
    <w:p>
      <w:pPr>
        <w:pStyle w:val="Normal"/>
        <w:spacing w:lineRule="auto" w:line="360" w:before="0" w:after="0"/>
        <w:ind w:firstLine="708"/>
        <w:jc w:val="both"/>
        <w:rPr>
          <w:rFonts w:ascii="Times New Roman" w:hAnsi="Times New Roman" w:eastAsia="Times New Roman" w:cs="Times New Roman"/>
          <w:b/>
          <w:b/>
          <w:bCs/>
          <w:i/>
          <w:i/>
          <w:sz w:val="24"/>
          <w:szCs w:val="24"/>
        </w:rPr>
      </w:pPr>
      <w:r>
        <w:rPr>
          <w:rFonts w:eastAsia="Times New Roman" w:cs="Times New Roman" w:ascii="Times New Roman" w:hAnsi="Times New Roman"/>
          <w:bCs/>
          <w:i/>
          <w:sz w:val="24"/>
          <w:szCs w:val="24"/>
        </w:rPr>
        <w:t>On a beau être simple, quand on commence à voir, c'est difficile de s'accepter.</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Les autres invités arrivèrent tour à tour et ils se rejoignirent tous dans la suite à prendre du Saumon fumée, des truffes, du fois gras, du caviar de Beluga lorsque Sir George servit du champagne pour tout le monde.</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orte un toast à notre réunion de ce soir !</w:t>
      </w:r>
    </w:p>
    <w:p>
      <w:pPr>
        <w:pStyle w:val="Paragraphedeliste"/>
        <w:numPr>
          <w:ilvl w:val="0"/>
          <w:numId w:val="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NOTRE REUNIO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22H, les conviés prirent place dans la suite 123 le temps de ce dîner au lapin. Le lendemain matin à l’aube, John se rendit dans le laboratoire d’Edward Stranberken en passant par le laboratoire scientifique de son père dans le souterrain pour récupérer la machine de téléportation et la programma à l’adresse de la villa. Le Major d’homme lui ouvrit, heureux de le revoir. Il l’invita à prendre place dans le monde charge sans perdre une minute pour rejoindre ceux qui avaient besoin de lui en bas. Il était 7H30. Son père a passé la nuit dans son laboratoire à vouloir concurrencer son adversaire mais aussi et surtout à voir le résultat de son expérience. La machine à sosie n’a pas fonctionné comme il l’attend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mit donc le cobaye à l’intérieur pour un nouvel essai. Il avait expérimenté des machines qu’il s’était procuré aux enchères. Le réparateur de fréquente par exemple lui permettrait de doser l’intensité de tes expériences et ainsi, de limiter les risques des dégâts en cas d’échec. Quant au casque sensoriel ou encore le fameux réacteur atomique, il préféra attendre avant de les utiliser mais savait qu’il s’en servirait tôt ou tard. Edward a besoin de John pour pousser ses expériences à un niveau déraisonnable et irréfléchi. Il utilisa les produits assisté par Ben Warren Huygens. En tout, ils travaillaient à trois dans le même endroit au même lieu sur les mêmes travaux.</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a transmission, John.</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un problème ! Les variations de température créent des interférences par satellite et risquent de dérégler la calculatrice.</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risquons-nous ?</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calculatrice est doté d’un capteur ultrasensible dont le cerveau pourrait causer des instabilités pouvant aller jusqu’à même détruire la Terre.</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onstrueux ! Il faut empêcher cela ! John, quel est la transmission ?</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2, professeur.</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clenchez le réacteur, Huygens !</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 la Pierre de Rosette, John elle brille d’un éclat divin.</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ai jamais vu ainsi !</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signe que son pouvoir légendaire phénoménal commence à se manifester. Huygens, contactez l’ONU et demandez leur de nous retourner l’invention. Dans moins de vingt quatre heures, je veux qu’on cesse tout décollage dans les aéroports des avions qu’ils soient militaires ou civils. Exécution !</w:t>
      </w:r>
    </w:p>
    <w:p>
      <w:pPr>
        <w:pStyle w:val="Paragraphedeliste"/>
        <w:numPr>
          <w:ilvl w:val="0"/>
          <w:numId w:val="24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Normal"/>
        <w:spacing w:lineRule="auto" w:line="360" w:before="0" w:after="0"/>
        <w:ind w:firstLine="708"/>
        <w:jc w:val="both"/>
        <w:rPr/>
      </w:pPr>
      <w:r>
        <w:rPr>
          <w:rFonts w:cs="Times New Roman" w:ascii="Times New Roman" w:hAnsi="Times New Roman"/>
          <w:sz w:val="24"/>
          <w:szCs w:val="24"/>
        </w:rPr>
        <w:t>Il prit contact avec qui de droit en Russie par liaison satellite et demanda à ce que tous les avions cessent de décoller dans les aéroports dans un délai maximal de vingt quatre heures en raison d’une expérience dans le laboratoire du professeur Stranberken et le bouche à oreille fonctionne s’établisse dans le monde entier. Ils utilisèrent la machine téléportative de John pour retourner l’expérience dans le laboratoire avec leur compte rendu.</w:t>
      </w:r>
    </w:p>
    <w:p>
      <w:pPr>
        <w:pStyle w:val="Paragraphedeliste"/>
        <w:numPr>
          <w:ilvl w:val="0"/>
          <w:numId w:val="4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AVEZ-VOUS RECU LA MISSION ? JE REPETE, AVEZ-VOUS RECU LA MISS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 l’ONU, mission reçu 5/5, Stranberke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reçu l’invention, je vous en remercie.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Stranberken ! Nous empêcherons tout décollage d’avions dans un délai maximal de vingt quatre heures comme vous nous l’avez ordonné, nous en informons les bases militaires et civiles de tout les pays du monde. À vo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ce qui s’effectua sans tarder. Les travaux du professeur Stranberken étaient reconnus et respecter pour ne pas faire ce qu’il disait. Le fait est que sa haine pour l’Angleterre le poussait à agir malgré lui tout en mentant sur l’origine de ces véritables expériences. Jamais il ne dira qu’il est possession de la pierre que tout le monde cherche. Une belle récompense a été mise par la Reine d’Angleterre Elisabeth II pour celui ou celle qui ramènerait l’œuvre jusqu’au British Museum. En attendant, l’observatoire de Londres prit connaissance de l’avancement de nouveaux travaux scientifiques dans le laboratoire du professeur Stranberken. Tous les brillants savants, chercheurs, biologistes, chimistes et astronomes de la planète encourageaient ces trava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ignoraient cependant son plan et que celui-ci avait des antécédents et un lourd casier judiciaire à Scotland Yard. Le fait qu’il en est accouru par la chirurgie plastique lui a permis de redémarrer ces travaux après les avoir délaissé au profit des Anglais. Jusqu’à maintenant, tout marchait comme il l’espérait et il aura fallu moins de vingt quatre heures pour que le bruit se répande dans tout les pays du mon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lus un avion ne décollait ! Ils restaient pauser dans les aéroports et ainsi, John signala que les variations des températures étaient redevenues stable et qu’il n’y avait plus de soucis à se faire. Seulement, combien de temps l’écouteront-ils ? En effet, ces travaux dureront peut-être le temps d’une décennie et la colère du peuple qui gronde veulent que les avions militaires et civils reprennent du service. Pour cela, ils n’hésitent pas à manifester dans les rues en dressant des pancartes où il était écrit : « NON AU BLOCUS ! C’EST INJUSTE !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qu’en est-i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radioactivité est redevenue stabl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nous ne pouvons pas maintenir les avions à terre pendant une durée indéterminée. Que faisons-n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cela les amuse de faire une pétition et de manifester ! Qu’on les laisse ! Nous avons bien mieux à faire, Huygen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 Cela m’ennui de devoir l’admettre mais il a raison, ils lèveront le blocus s’ils s’aperçoivent que nous boycottons les vols d’avion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 Serait-il préférable de demander conseil à l’ONU, Joh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ains qu’ils ne soient jaloux de vos expériences,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s donc pas de bêtises, John ! Donne-moi la transmiss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calculatrice affiche 1.0,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rrêtez le réacteur atomique, Huygens ! Le satellite est redevenu stable, nous n’avons plus rien à craindr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le pouvoir de la Pierre de Rosette continue de se manifest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est à son apogée si bien que j’ai l’impression qu’elle va explos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parlez pas de malheur, Huygen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reprenez-vous pas le Buste de Périclès maintenant qu’il est en fusion avec la statuette en attendant que les choses rentrent dans leur cours norma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est parfaitement normal ! Rien n’a jamais été plus normal ! C’est une profession, Huygens ! MA profession, je ne peux pas me permettre d’avoir une mauvaise journée, je vous en pris, retournez travailler.</w:t>
      </w:r>
      <w:r>
        <w:rPr>
          <w:rFonts w:cs="Times New Roman" w:ascii="Times New Roman" w:hAnsi="Times New Roman"/>
          <w:bCs/>
          <w:sz w:val="24"/>
          <w:szCs w:val="24"/>
        </w:rPr>
        <w:t xml:space="preserve"> Je vous résume le freudisme: Pourquoi? Parce queu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 comme vous voudrez.</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ève le blocus ! Je cède à la protestation ! Désormais, tous les avions, qu’ils soient militaires ou civils peuvent décoller librement des aéroports. Tout ceci n’était qu’un essai, une petite partie d’échauffement sur ce qui nous attend vraiment au cours des mois à venir. Comment te sens-tu, Joh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 Je vous aiderai à concrétiser votre proje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Normal"/>
        <w:spacing w:lineRule="auto" w:line="360" w:before="0" w:after="0"/>
        <w:ind w:firstLine="708"/>
        <w:jc w:val="both"/>
        <w:rPr/>
      </w:pPr>
      <w:r>
        <w:rPr>
          <w:rFonts w:cs="Times New Roman" w:ascii="Times New Roman" w:hAnsi="Times New Roman"/>
          <w:sz w:val="24"/>
          <w:szCs w:val="24"/>
        </w:rPr>
        <w:t>Ce dernier rentra chez lui en assistant désormais son père poursuivant des expériences de plus en plus étranges et de plus en plus horribles. L’aristocrate Londonien qu’il a laissé dans la machine à sosie n’a rien donné mais il voulait effectuer un nouvel essai en le pendouillant de fils et de fixeurs d’électrodes eux-mêmes accompagnée par d’autres matières premières biochimiques comme son catalyseur, son bec bunsen... Son but était de rattraper le scientifique ayant reproduis jadis l’exploit similaire de la naissance d’un clone. Réussira-t-il à faire de son rêve odieux une triste réalité ? Il continuait d’être harceler par un lieutenant Ross de plus en plus inquiet alors que son épouse se donnait corps et âme à la bible allant jusqu’à même entamer une grève de la faim pour de bon cette fois en tentant d’entrainer son fils dans sa chute. Elle cessa les invitations et rompu la tradition des Deuil en l’annonçant aux médi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jours passèrent en silence…Désormais, nous étions enfin au Lundi 05 Novembre. John n’était pas mécontent de reprendre les cours. Entre temps, il a continué de travailler dans le laboratoire du professeur Stranberken qui lui accorda la semaine pour retourner au lycée et il travaillait aussi dans le laboratoire de son père. Ce dernier se rendit d’ailleurs au congrès de Londres en Rolls. La grève est enfin terminer. John allait pouvoir retourner au lycée et revoir Linda qui mourrait d’envie d’avoir de ces nouvelles ainsi que de ceux de son père. Cette dernière était harceler par Patrick Hall qui voulait essayer de renouer avec des liens plus fort qu’une amitié mais son cœur était déjà pris ailleur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chéri, comment vas-t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je suis si heureux de te revoir. Bonjour Patrick.</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minu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trick, tu ne va pas recommencer dès le premier jo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te faire payer au centuple tout ce que j’ai subis de la part du proviseur et de la part de Ms Jena II en cours de physique et chimie la dernière foi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yais que c’était du pass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toi, oui, mais pour toi, non, reste bien sur tes gardes, minu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occupe pas de lui ! Donne-moi des nouvelles de mon père ? Et ces travaux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se passe comme il le voulai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inquiète pas pour ton père et ces travaux, je ne divulguerai jamais qu’il soit en possession d’un laboratoire lui auss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confiance en toi, Linda. Nos pères font le même métier, nous avons plus d’un point en commun désormais et si j’avais dix ans de plus, je t’aurais demandé en mariage sans plus attendr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me plairait bien de devenir ta femm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raimen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oui ! Nous assisterions nos pères et nous pourrions nous voir tout les jour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sais, ton père est en possession d’objets recherchés par Scotland Yard.</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ierre de Rosette et le Buste de Périclès. Je pensais que les travaux de ton père étaient d’ordre privée. Pourtant, il n’hésite pas à s’exposer aux dangers allant jusqu’à même conspirer avec l’ONU contre les Anglais et les Américain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rès rancunier ! Il a beaucoup souffert, il faut bien le dire, ils ont détruits sa vi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sais, ma mère a arrêté d’organiser des réunions le soi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elle rompu votre tradition ? C’est absurd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la juge pas s’il te plaît, elle est très dépressive, elle sombre dans la foli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Que vas-tu fai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t l’heure de gagner les classes. Les terminales ES sont rangées par le proviseur deux par deux et montent les escaliers du lycée pour un premier cours avec Sir Jean Louis Duchez, le professeur de mathématique. Ce dernier n’a pas changé en trois semaines de grève. Toujours aussi petit, toujours chauve avec la même petite cravate et le même ton hautain d’aristocra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partagea son inquiétude au sujet des grèves qu’il y a eu et en rapport du fait qu’ils n’ont pas obtenu d’augmentation de la part du gouvernement qui maintienne les salaires. Il soutient que la grève a été inutile et que c’était du temps perdu. Il fallait reprendre les cours et c’est sans conteste qu’il demanda à Linda d’effectuer la distribution des copies au vue d’un petit contrôle sur vingt sur les équations et l’algèbre. Ils utilisaient tous des calculatrices sauf John qui calcula de tête et qu’il rendit sa copie avant tout le monde. Il n’a rien perdu de sa superbe, 20/20. Ces camarades se demandent comment il fait le premier jour de la rentrée. Ils sont époustouflés par la force de ce jeune garçon qui n’étonnait plus personne, ils le savaient capable d’un exploit. Le professeur de math nettoya le tableau et commença à passer à la partie théorique jusqu’à l’heure de la sonnerie. Cours suivant, physique et chimie avec Ms Jena II la comtesse, la crainte de Patrick Hall. Ce dernier menaça John de ne pas l’enfoncer encore plus qu’il ne l’étai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fait, j’ai une question à te pos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min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t’es-tu fait passer pour quelqu’un qui n’est pas aristocrate ? Je sais que tu l’es en réalit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est-ce possible ? Comment le sais-tu ? Personne ne le sai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i qui le lui a di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 Ainsi donc, tu m’as trahi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inquiète pas, ça lui passer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stupide de se quereller pour des détail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ofesseur de physique et de chimie fit l’appel des classes. Lorsqu’elle prononça le nom de John, celui-ci ne répondit pas et elle l’inscrivit en tant qu’absent mais Linda rattrapa en disant qu’il était présent. Ce dernier avait la tête dans les nuages mais se réveilla lorsque la prof frappa du poing. Elle rappela aussi la punition de Sir Patrick Hall et qu’il n’allait pas écoper d’une mise à pied au conseil de discipline. Il contempla John et réitéra son geste de mort en murmurant : « C’est ta mort à la sortie » ! Cette-fois, personne ne l’a vu, pas même Ms Jena II la comtesse. À l’heure de la récréation, il reçut un croche-pied des seconds qui se jetèrent sur lui pour l’achever à coups de pieds et à coups de poings de pard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fitant de la pause, les médias présents depuis ce matin s’infiltraient dans l’enceinte du lycée Saint Joseph en se dirigeant vers Sir Michael Preston lequel allait être interviewé sur la reprise des cours après une grève longue de trois semaines. Il ne voulait pas se faire harceler dès le premier jour alors qu’il n’avait même pas pris son café et demanda aux médias d’aller voir son confrère, Sir Augustin, au collège Saint Antoine. C’est ce qu’ils firent au plus grand malheur de ce dernier. Sir Charles de Saint Père allait être celui qui assurerait le cours de science naturel après la cantine. L’emploi du temps des terminales ES n’a guère été modifier après la grève entamer puisqu’ils quitteront l’école à mi-temp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À la reprise des cours, l’enseignant s’aperçut que John a été frappé au visage par des malfrats de second et lui demande d’aller à l’infirmerie accompagnée d’un camarade. Linda se dévoua pour lui. Ensemble, ils se rendirent dans le préau. Incessamment, il contemplait le secrétariat qui lui demanda pourquoi il n’était pas en cours. Elle le dirigea vers l’infirmière en demandant à Mademoiselle Stranberken de retourner en classe immédiatement et que, de toute manière, sa présence ne lui sera d’aucune utilité si ce n’est lui justifier un blâme. Elle regagna donc la classe de science naturel et revu Sir Charles de Saint Père qui l’informa que les absents ont toujours tords et que, de toute manière, c’était déjà l’heure de la sonnerie et l’heure pour les terminales ES de rentrer chez e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ssitôt, elle alla prendre des nouvelles de John mais ce dernier était déjà parti. Elle le rattrapa en courant derrière lui dans les rues de Londres et après avoir pris des nouvelles rassurantes, elle le supplia de lui montrer comment il se servait de la téléportation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es-tu informé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blie-pas que j’étais lorsque mon père vous a parlé à toi et ton pèr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eux plus te mentir, Linda, tu as raison. Très bien ! Je vais te montrer sans tarder l’utilisation de ma machin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uper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Pour la faire apparaitre, j’utilise cette calculatrice, elle est très spéciale et elle peut téléporter ma machine jusqu’ici. Pour cela, il suffit d’entrer le code au dos de l’appareil et…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êve ! Elle a apparu comme par enchantement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ça la technologie ! Monte avec moi ! Attention, PROPULS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machine a été désintégrée et échoua dans la chambre du jeune garçon qui voulait épater sa petite amie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sidérer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n père n’a-t-il pas ce genre de machine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à ma connaissance ! S’il a besoin de toi, c’est parce que tu possède quelque chose que lui n’a pas.</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le découvriras par toi-même, chéri.</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invite à prendre le thé, viens.</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 mère ne le voudra pas.</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est absente ! Elle doit encore être chez Mrs Cassie à prendre le thé.</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rri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s…Elle était bien là et continuait toujours sa grève de la faim et de la soif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que fais-tu là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cette fille ? Le mal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s-tu pas chez Mrs Cassie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blierais-tu que ta pauvre mère ne se nourris plus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tu vas mourir, tu dois te nourrir.</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quoi bon lorsque je rejoindrais les portes de l’au-delà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n pris, arrête.</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as m’écouter lire la sainte bible et tu vas renvoyer cette créature de l’apôtre de Satan chez elle.</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n supplie, arrête.</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ÉCOUTERA SON PERE ET SA MERE COMME LE VEUX LA VOLONTÉ DU SEIGNEUR ET JURERA PROSTERNATION JUSQU’AU TEMPLE DU CIEL OU DIEU JUGERA ET PARDONNERA CES FAUTES ABJECTS.</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je crois que je ferais mieux de m’en aller.</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restez, Mademoiselle. Vous n’allez pas nous quitter comme cela ! Ca tuerait mon fils NET. Vous n’allez pas tuer mon petit garçon, je l’espère ? Lui qui ignore encore quel genre de créature vous êtes.</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dame Deuil, je ne sais pas ce que je vous ai fais…</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laine créature de l’enfer, je sens ce son dans ta voix qui me donne des frissons, je t’appellerai un exorciste et tu seras sauvé des griffes du mal comme le veux la volonté du ciel, divinité humaine, chaire dans la chaire et le sang dans le sang.</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lâche Linda tout de suite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voilà des façons de parler à sa mère. Tu mérite une bonne gifle de celle qui t’a enfanté dans la douleur comme l’a été le châtiment de Eve après avoir croquer la pomme interdite.</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tu n’aurais jamais dû rompre avec la tradition des Deuil, c’est une faute impardonnable, tu le sais.</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ntamé une grève de la faim, je n’ai pas rompu la tradition et ce n’est pas parce que je n’invite pas des gens de la noblesse tout les jours que j’ai rompu avec la tradition. Oublierais-tu ce que c’est que de dîner en famille sans personne ne soit tout autour de nous pour nous contempler manger, prendre le sel ou le poivre, boire à petite ou à grande quantité ou encore surveiller notre façon de marcher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tu es né aristocrate et tu m’as donné une éducation comme tel alors dis-moi pourquoi tu fais cela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ntame une grève de la faim, c’est pour entendre la divine parole du ciel car depuis quelques temps, notre famille baigne dans le mal et le sang. Regarde autour de toi, mon fils ! Vous aussi, Mademoiselle ! REGARDEZ AUTOUR DE VOUS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calme-toi ! Où es Papa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dans un de ces rendez-vous d’affaire, j’imagine.</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je t’en pris, va-t-en ! Ma mère est en pleine crise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excusez-moi Madame Deuil.</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ça a recommencé, tu sais, je l’ai vu encore et encore.</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i parles-tu, Maman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la voix, enfin. Je l’ai vu, je l’ai entendu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n pris, informe les médias que tu reprends la tradition familiale.</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lus en mesure d’assumer, mon fils. A partir de maintenant, tu devras m’obéir, John. Regarde-moi ! Regarde ce que nous sommes devenues ! LE MAL EST CHEZ NOUS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arrête ! C’est faux ! Tout ça, c’est dans ta tête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IED-TOI ET ÉCOUTE-MOI !!!</w:t>
      </w:r>
    </w:p>
    <w:p>
      <w:pPr>
        <w:pStyle w:val="Paragraphedeliste"/>
        <w:numPr>
          <w:ilvl w:val="0"/>
          <w:numId w:val="3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que cette dernière continuait de forcer son fils à prendre et à lire la sainte bible, George, lui, n’était pas en rendez-vous d’affaire comme il cherchait à le faire croire à sa femme. Il était dans le souterrain de son laboratoire à poursuivre ses expériences lorsqu’il repensa soudainement à ce que lui disait sa femme : « La roue de ta gloire est jalonné de morts…de morts…de morts…de morts…de morts… » Il avait les mains couverte de sang et de produit biochimiques à frapper le corps d’un nouvel homme qu’il avait ramené ce matin au congrès de Londres. En même temps qu’il travaillait, il se servait de son cognac dans son bar qu’il avait transporté jusqu’à son laboratoire et travaillait comme un chirurgien alcoolique, une vision d’horreur s’empara du sang de son cerveau hanté par le désir de se venger du professeur Stranberken.</w:t>
      </w:r>
    </w:p>
    <w:p>
      <w:pPr>
        <w:pStyle w:val="Normal"/>
        <w:spacing w:lineRule="auto" w:line="360" w:before="0" w:after="0"/>
        <w:ind w:firstLine="708"/>
        <w:jc w:val="both"/>
        <w:rPr/>
      </w:pPr>
      <w:r>
        <w:rPr>
          <w:rFonts w:cs="Times New Roman" w:ascii="Times New Roman" w:hAnsi="Times New Roman"/>
          <w:sz w:val="24"/>
          <w:szCs w:val="24"/>
        </w:rPr>
        <w:t>C’est alors que la machine à sosie libéra le clone qui a servi de cobaye mais qui est maintenant en stade final d’une transformation génétique des plus horribles expérimentée sur des tissus humain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Il ressortit de la machine tout brûlé avec des bandages, la tête rasé, un socle pour maintenir sa tête sur ces épaules, sa jambe droite en fer, il marchait avec des béquilles, la tête recouverte de sang et le visage difforme. L’expérience est réussie ! George a reproduit l’exploit de ce scientifique mais le clone semble quelque peu caractériel et ne répond plus aux ordres de son maitre. Il réclamait sa moitié, son original qui était mort dans la machine à copie recouvert d’acide sulfurique et de vitriol. Celui-ci tenta de reprendre le contrôle de la situation allant jusqu’à même se servir d’une machine électrique qu’il n’avait jamais inauguré jusqu’à maintenant. Hélas, son invention se retourna contre lui et le sosie de son cobaye tenta de l’assommer à coups de bar de fer en voulant placer ensuite son corps à sa place. Le robot allait expérimenter George dans la machine à sosie en se vengeant de tous les mauvais traitements qu’il avait fait subir à sa moitié, son double, son vrai</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cet instant, il utilisa une télécommande et le neutralisa. Il restait figé mais pour combien de temps ? Il profita de ce moment pour quitter le souterrain en refermant le passage secret avant que le monstre ne devienne incontrôlable. En fin de soirée, son fils téléporta sa machine de téléportation dans le laboratoire scientifique et entra à l’intérieur pour vérifier qu’il y était lorsqu’il vu à quoi ont menés les expériences de son pèr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que s’est-il passé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 Aide-moi, je t’en pris, il n’y a que toi qui puisse détruire ce monstr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 Comment se fait-il que tu en arrive là ? Tu es un mathématicien avant d’être un scientifique et tu calcule toujours ce que tu fais.</w:t>
      </w:r>
    </w:p>
    <w:p>
      <w:pPr>
        <w:pStyle w:val="Paragraphedeliste"/>
        <w:numPr>
          <w:ilvl w:val="0"/>
          <w:numId w:val="375"/>
        </w:numPr>
        <w:spacing w:lineRule="auto" w:line="360" w:before="0" w:after="0"/>
        <w:ind w:left="851" w:hanging="143"/>
        <w:contextualSpacing/>
        <w:jc w:val="both"/>
        <w:rPr/>
      </w:pPr>
      <w:r>
        <w:rPr>
          <w:rFonts w:cs="Times New Roman" w:ascii="Times New Roman" w:hAnsi="Times New Roman"/>
          <w:sz w:val="24"/>
          <w:szCs w:val="24"/>
        </w:rPr>
        <w:t>La machine à sosie à expérimenter des microorganisme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sur lui et il a échappé à mon contrôle ! Donne-moi le purificateur de sang dans l’étagère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is enfin, Papa, j’ignorais que les bactéries de ton cobaye seraient exploiter.</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allume le générateur ! Tu dois lui faire une injection avant qu’il ne se réveille. J’ignore combien de temps fonctionnera ma machine d’immobilité mais tant qu’il est figé, nous avons la paix.</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que s’est-il passé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Tu avais raison, je n’aurais jamais dû essayer de faire des clones, c’est beaucoup trop dangereux.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l’avais dit ! Il faut te débarrasser de cette machine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sais, mon fils, comme le disait Einstein, il est plus facile de désintégrer les atomes que les préjugés.</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j’ai expérimenté ces cellules et son organisme pluricellulaire inférieur qui possèdent un système nerveux très simple. Fixe-lui les électrodes et injecte-lui le poison mortel dans son cortex cérébrale située dans le lob frontal.</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cerveau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indolore ! Il ne sentira rien ! Il deviendra complètement inoffensif après cela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je ne comprends pas, je pensais que tu lui avais déjà pratiqué sur lui une étude moléculaire permettant de comprendre le mécanisme d’action sur le produit testé. Voilà, j’ai fini mais du sang s’éclabousse de son crâne. C’est répugnant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on fils. Si tu savais comme j’ai eu peur…</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il faut tempérer tes expériences ! Ne fais rien sans moi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Edward, lui, tu accepte de le conduire aux portes de la gloir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sais bien que je suis obligé de l’aider sinon il va détruire la Terre. Crois-moi, ces expériences sont beaucoup plus dangereuses que les tiennes.</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st passé ta journée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m’a humilié devant Linda.</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seulement je pouvais me débarrasser d’ell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du tout ! Elle a entamé une grève de la faim mais je ne lui ai rien dis, je me suis acheter des provisions, viens ! On mangera ici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ton laboratoire ? Papa, ce n’est pas hygièn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laboratoire est hygiène, je le mets sous un produit décontaminant, et mes ustensiles sont nettoyés à chacune de mes utilisations.</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solvant ? J’ignorais que tu avais du produit pour nettoyer.</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grandes surfaces, ça existe ? En attendant, nous continuerons de faire croire à ta mère que nous jeunons.</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a rompu avec la tradition de notre famille, elle n’invite plus de nobles.</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arce qu’elle est simplet ! Elle croit que sa foi en Jésus Christ l’aidera là où elle a échouée. La pauvre, si elle savait…</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oi parles-tu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Au cas où tu ne l’aurais pas remarqué, elle a cessé de s’alimenter depuis une quinzaine de jours, n’as-tu pas remarqué combien elle avait maigri ? Si cela continue, elle nous quittera.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La chenille qui interroge son futur s'imagine sur-chenille.</w:t>
      </w:r>
      <w:r>
        <w:rPr>
          <w:rFonts w:cs="Times New Roman" w:ascii="Times New Roman" w:hAnsi="Times New Roman"/>
          <w:b/>
          <w:bCs/>
          <w:sz w:val="24"/>
          <w:szCs w:val="24"/>
        </w:rPr>
        <w:t xml:space="preserve"> </w:t>
      </w:r>
      <w:r>
        <w:rPr>
          <w:rFonts w:cs="Times New Roman" w:ascii="Times New Roman" w:hAnsi="Times New Roman"/>
          <w:sz w:val="24"/>
          <w:szCs w:val="24"/>
        </w:rPr>
        <w:t>Va-t-elle mourir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 serait pas une perte ! Ta mère me met aussi dans les commandités de la bible depuis quelques temps et je ne puis supporter cela plus longtemps.</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c’est quand même ta femme et ma mère.</w:t>
      </w:r>
    </w:p>
    <w:p>
      <w:pPr>
        <w:pStyle w:val="Paragraphedeliste"/>
        <w:numPr>
          <w:ilvl w:val="0"/>
          <w:numId w:val="375"/>
        </w:numPr>
        <w:spacing w:lineRule="auto" w:line="360" w:before="0" w:after="0"/>
        <w:ind w:left="851" w:hanging="143"/>
        <w:contextualSpacing/>
        <w:jc w:val="both"/>
        <w:rPr/>
      </w:pPr>
      <w:r>
        <w:rPr>
          <w:rFonts w:cs="Times New Roman" w:ascii="Times New Roman" w:hAnsi="Times New Roman"/>
          <w:sz w:val="24"/>
          <w:szCs w:val="24"/>
        </w:rPr>
        <w:t>Hélas pour nous…Te souviens-tu du corps de Gordon Brown ? Je t’avais dit que je me débarrasserai du sarcophage, c’est ce que j’ai fais et je l’ai mis sous cellophane mais on a retrouvé son corps et une autopsie a été effectuée sur lui, on a trouvé des traces de mutilation.</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urait été préférable de l’inhumer comme les autres. Papa, quelqu’un sonne à la porte, je vais aller voir qui c’est.</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c’est le lieutenant Ross.</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lui ? Qu’est-ce qu’il veut ? Dis-lui que j’arri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sortit de son laboratoire après s’être lavé les mains et avoir enfiler une tenue plus convenable pour recevoir un lieutenant de polic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je me demandais quand est-ce que vous me rendriez visit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e viens à vous car nous avons les résultats définitifs de l’autopsie et selon les rapports du labo, il ne fait aucun doute qu’il s’agit d’un homicid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le horreur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ous le fais pas dire, George, la situation est grave. Le comprenez-vous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bien, j’imagine, lieutenant, que vous avez beaucoup de travail et moi aussi figurez-vous, c’est la raison pour laquelle je vous raccompagne au pas de la porte.</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esser de vous débarrasser de moi ! N’est-ce pas, George ? On vient aussi de me signaler la disparition d’un homme au congrès de Londres depuis ce matin. J’imagine que vous ignorez tout bien que vous étiez là-bas en congrès comme tout les Lundi matin, vous en conviendrez.</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à faire, lieutenant. Repassez plus tard !</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y compte bien, George ! Tant que l’homme continuera à être le destructeur impitoyable des êtres animés des plans inférieurs, il ne connaitra ni la santé, ni la paix. Tant que les hommes massacreront les bêtes, ils s’entretueront. Celui qui sème le meurtre et la douleur ne peut, en effet, récolter la joie et l’amour. C’est de Pythagore. Méditez sur la question, George et passez de ma part un Bonjour bien cordial à votre femme ! Au fait, avez-vous été vous recueillir sur la tombe d’Alfred Straussman depuis son décès.</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te le faire. Entre le passé où sont nos souvenirs et l’avenir où sont nos espérances, il y a le présent où sont nos devoirs. Méditez sur la question, lieutenant et passez de ma part le Bonjour bien cordial à Scotland Yard. Merci encore et au revoir, lieutenant.</w:t>
      </w:r>
    </w:p>
    <w:p>
      <w:pPr>
        <w:pStyle w:val="Paragraphedeliste"/>
        <w:numPr>
          <w:ilvl w:val="0"/>
          <w:numId w:val="3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Celui qui prie, après qu'il a prié, marche dans la vie comme s'il n'avait jamais cessé de marcher droit.</w:t>
      </w:r>
      <w:r>
        <w:rPr>
          <w:rFonts w:cs="Times New Roman" w:ascii="Times New Roman" w:hAnsi="Times New Roman"/>
          <w:b/>
          <w:bCs/>
          <w:sz w:val="24"/>
          <w:szCs w:val="24"/>
        </w:rPr>
        <w:t xml:space="preserve"> </w:t>
      </w:r>
      <w:r>
        <w:rPr>
          <w:rFonts w:cs="Times New Roman" w:ascii="Times New Roman" w:hAnsi="Times New Roman"/>
          <w:sz w:val="24"/>
          <w:szCs w:val="24"/>
        </w:rPr>
        <w:t>J’y compte bien. Au revoir …Que dis-je…À très bientô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claqua la porte sur lui aussitôt. Le Major d’homme lui demanda ce qui se passait mais il lui répondit qu’un opportuniste était venu le déranger et qu’il s’agissait d’une erreur. Il s’exila dans son laboratoire et reprit ses expériences dès le lendemain matin alors que John, lui, retourna au lycée Saint Joseph. Le premier cours allait être en technologie avec Sir Androsio Dufresnois. Ce dernier fit l’appel des classes et ne tarda pas, comme les autres professeurs, à souligner une grève inutile demandé par le directeur de cet établissement, Michael Prest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heure de la sonnerie, chaque élève ne devait plus être dans le préau. Ils devaient déjà être en classe et les professeurs en train de faire cours. Mais, un invité impromptu fit soudainement son apparition dans la classe des terminales ES. C’était Sir Patrick Hall qui était revenu de chez le proviseur après avoir été convoqué suite à son comportement et que celui-ci écoperait d’une mise à pied au prochain conseil de discipline. Il prit place alors qu’il était en train de maudire tous les professeurs et le lycée dans un coin perfide de sa mémoire tordu. L’enseignant de technologie s’aperçut que John avait les yeux tout gonflé injecté de sang. Intriguée, il lui demanda ce qu’il avait mais ce dernier qui gardait toujours tout pour lui refusa de se plaindre. L’heure d’après, à la sortie, le professeur d’Anglais, Mrs Amy Bourgeaise, allait redonner un coup de fouet au moral dépitant des terminales ES. Elle n’a pas changé elle non plus en trois semaines d’inactivités, toujours 35 ans, cheveux longs, châtain clair, 1M77, les yeux bleus. Elle s’excusa auprès des élèves des grèves qu’il y a eu ces temps ci et promit de les faire travailler pour rattraper le retard des semaines perd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ressentait un malaise dans la classe qu’elle combla par un contrôle alors que la pluie commença à tomber dehors sous le regard des élèves inquiets qui se demandaient comment ils allaient bien pouvoir faire pour rentrer chez eux si la pluie ne cessait pas d’ici là. John mit tout son cœur dans ce devoir qu’il rendit en ayant encore 20/20. Linda eu 17. Quant à Patrick, il eut 14 mais tous les autres étaient au-dessous de la moyenne générale. A l’heure de la cantine, Patrick se rendit en premier au réfectoire et demanda aux cuisinières de se montrer généreuse pour une fois, au nom du mauvais temps qui guettait les élèves du lycée Saint Joseph. Ces dernières l’ignoraient. Pour se venger, il alla jusqu’à la table de John et de Linda à qui il demanda des comptes.</w:t>
      </w:r>
    </w:p>
    <w:p>
      <w:pPr>
        <w:pStyle w:val="Paragraphedeliste"/>
        <w:numPr>
          <w:ilvl w:val="0"/>
          <w:numId w:val="18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rrête, Patrick !</w:t>
      </w:r>
    </w:p>
    <w:p>
      <w:pPr>
        <w:pStyle w:val="Paragraphedeliste"/>
        <w:numPr>
          <w:ilvl w:val="0"/>
          <w:numId w:val="18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oi, arrête ?</w:t>
      </w:r>
    </w:p>
    <w:p>
      <w:pPr>
        <w:pStyle w:val="Paragraphedeliste"/>
        <w:numPr>
          <w:ilvl w:val="0"/>
          <w:numId w:val="18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deviens lourd ! Pourquoi viens-tu à notre table ?</w:t>
      </w:r>
    </w:p>
    <w:p>
      <w:pPr>
        <w:pStyle w:val="Paragraphedeliste"/>
        <w:numPr>
          <w:ilvl w:val="0"/>
          <w:numId w:val="18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ce que j’en ai envi.</w:t>
      </w:r>
    </w:p>
    <w:p>
      <w:pPr>
        <w:pStyle w:val="Paragraphedeliste"/>
        <w:numPr>
          <w:ilvl w:val="0"/>
          <w:numId w:val="18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énèque disait que c’est une erreur de vivre selon le mode d’autrui et de faire une chose uniquement parce que d’autres la font, c’est un inestimable bien que de s’appartenir à soi-même.</w:t>
      </w:r>
    </w:p>
    <w:p>
      <w:pPr>
        <w:pStyle w:val="Paragraphedeliste"/>
        <w:numPr>
          <w:ilvl w:val="0"/>
          <w:numId w:val="18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veut dire quoi ?</w:t>
      </w:r>
    </w:p>
    <w:p>
      <w:pPr>
        <w:pStyle w:val="Paragraphedeliste"/>
        <w:numPr>
          <w:ilvl w:val="0"/>
          <w:numId w:val="18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veut dire, VA VOIR AILLEURS SI J’Y SU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lle de rage contre son ex, elle quitta la table et demanda à John de l’accompagner. A 14H, un nouveau cours allait avoir lieu en latin avec Sir Ethan, treizième du nom, lui-même convié à l’une des réunions jadis des Deuil. La tradition était-elle définitivement rompue ? Tout le laisser supposer croire en tout cas. L’attitude affreusement bourgeoise du professeur de latin procurait toujours quelques frissons à la classe des Terminales ES. Il était toujours vêtu d’un blanc pâle, sa mallette de travail était toujours aussi princière que ces petites maniè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a façon de marcher n’avait guère changé, toujours digne des plus grands gens de la noblesse. La trentaine, 2M77, nez long, yeux longs fin, une toute petite pomme d’Adam, des manches qui remontait jusqu’aux avants bras, des bretelles en or, une montre plaque et or, une bague inestimable, un rubis autour du cou et des chaînes couleur feu. Son attitude exaspérait Patrick Hall le jugeant d’un vétuste « cliché » alors que lui-même méritait le prix de la bourgeoisie la moins coquette. Il parlait en latin pour dire « Bonjour » et « Au-revoir » aux élèves pour qui il donna des cours particuliers. Même lorsqu’il était en classe à enseigner tout les jours, il fallait que les élèves le saluent dès leur entrée et ce même, avant de prendre place sur les chaises des tables étiquetés portant le nom respectif de chacun. L’enseignant déplora aussi les grèves qui ont traumatisés tout le monde. Il y eut un contrôle orale de fait sur vingt pour permettre aux étudiants de se remettre dans le bain. John n’a pas perdu la main !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ce cours, il rentra chez lui suivi de très près par Linda avec qui il s’excusa pour le comportement que sa mère a adopté la veille envers elle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rien, c’est du passé, dit la jeune fille d’un naturel belliqueux.</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 Tu sais bien que c’est faux ! Ma mère t’a fait du mal, beaucoup de mal, répondit John avec franchis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tout sur la Terre en ce moment, dans la nouvelle atmosphère spirituelle crée par l’idée de l’évolution, l’amour de Dieu et la foi en le monde flottent, dans un état de sensibilité mutuelle extrême : les deux composantes essentielles à l’Ultrahumain. Ces deux composantes sont partout dans l’air et tôt ou tard il va y avoir une réaction en chaine, conclut Linda avec panach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cela veut-il dire ? demanda John.</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e Teilhard de Chardin. J’adore ! Je me le répète inlassablement ce passage, car il veut tout dire, répondit Linda.</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ce qui me concerne, je préfère ceci qui dit que quand le Tao est perdu, il y a la bonté, quand la bonté est perdue, il y a la gentillesse, quand la gentillesse est perdue, il y a la justice, quand la justice est perdue, il y a le rituel et à présent, le rituel est la cause de la foi et de la loyauté et le début de la confusion, conclut John avec brio.</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eau ! De qui est-ce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o te Ching ! Le maître des mots, selon moi. Je dois y aller, Linda, je te laiss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demain, Joh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grimpa dans la téléportation et échoua dans sa chambre, comme d’habitude. Il descendit les escaliers et trouva son père à la maison qui était en communication avec le professeur Stranberken qui l’appela de l’université de Londres où il alterna avec les expériences de son laboratoire et qui, de toute manière, se voyait mal poursuivre sachant que John était absent. Ce dernier espionna la convers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Courant de la conversation entre Huygens et George Deuil.</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voulons que votre fils nous consacre plus de temps. Il passe trop de temps inutilement dans votre laboratoire, vous êtes un assassin de technologie alors que le professeur Stranberken, lui, veut la sauver, et moi avec. Nous représentons à deux les nouveaux génomes du monde futur.</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dites donc pas de bêtises, Huygens, nous avions convenu qu’il alternerait la semaine dans mon laboratoire scientifique et comme vous le savez, Edward fait cours à l’université en tant que professeur. Par conséquent, je ne vois pas en quoi mon fils devrait arrêter de travailler aux côtés de son père en l’assistant dans ses recherch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Un étrange pressentiment</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ce n’est pas vrai ! Vous êtes plus bête que nous le pensions ! Nous ne cherchons qu’à gagner du temps jusqu’à l’avancé définitif des travaux du professeur jusqu’à ce qu’il libère le pouvoir de la Pierre de Rosette au grand jour.</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tenez-vous à concrétiser un projet qui ne vous appartient pas, Huygens ? Vous êtes propriétaire du Buste de Périclès mais la Pierre, elle, ne vous a jamais appartenu. Vous êtes intéressé comme tout le monde par l’argent et le profit.</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qui enchérissait au musée tout les Dimanche, je ne vous juge pas alors de quel droit portez-vous un jugement sur moi ? Sachez que nous vivons dans un monde de fou, Georg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Je gage que peu de choses nous séparent. Sauf des opinions.</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vrez les yeux ! D’un côté, on dépense des sommes folles pour sauver une vie, de l’autre on fabrique des armes pour en anéantir des milliers. Pensez-vous que nous vivions dans un monde normal ? Et, je ne vous parle même pas des aspects les plus sombres de l’humanité. D’un côté, on allège nos aliments pour ne pas trop grossir, de l’autre des hommes meurent de faim à chaque minut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 au sommet de la puissance, on ne voit plus rien du tout.</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prend l’ascenseur pour monter un étage et la voiture pour faire 500 mètres, on paie des séances de gymnastique, de remise en forme, de cures d’amaigrissement ou de jeunesse ou on fait du jogging (Ce sont les mêmes ailleurs qui protestent contre les centrales atomiques !) Nous sommes passés par démagogie, de la qualité à la quantité, poussés par les publicitaires et sponsor, eux-mêmes poussés par les puissances du pouvoir et de l’argent. Nous avons abdiqué tout sens critique, et il suffit que quelqu’un parle avec autorité pour que nous acceptions ce qu’il dit, même s’il s’agit d’une contre-vérité flagrante ! Est-ce normal ? Nous abusons de tout, nous contentant sans rien dire de la médiocrité et de la mauvaise qualité comme une finalité inéluctable. Il faut changer cela. Sur ce point, tout le monde est d’accord ! Mais comment ? En ayant confiance aux travaux du professeur Edward Stranberken.</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Huygens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voulons que votre fils nous assiste les jours où il quitte l’école plus tôt ! Nous voulons qu’il ne passe pas ces temps libre devant les consoles de jeux vidéo.</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ui dirai, Huygens.</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yez-vous, la matière a atteint un point où elle commence à se connaître elle-même…L’homme est une façon qu’ont les étoiles de connaître les étoiles, disait George Wald et vous, vous portez le même nom que lui portais, vous devez donner le bon exemple à John.</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connaissance devient possible, car dans sa nature la plus intérieure, elle se révèle comme une reconnaissance. Comprendre la réalité n’est pas un processus positif d’adaptation à un absolu que l’on doit trouver à l’extérieur de nous-mêmes, mais plutôt une interaction rétroactive entre une recherche à l’extérieur, une voie externe et une voie interne comme le disait Lao Tseu et Tao Te King. Je m’y emploierai, Huygens. Passez le Bonjour à Edward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était à côté de moi en cette occasion, il a entendu toute notre conversation.</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que la confiance règne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vré, Georg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ai écouté, Huygens, j’ai exécuté le premier ministre du Buckingham Palac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le savons ! Nous vous le répétons ! Nous savons tout ce que vous faites. Mais, pourquoi diable n’avez-vous pas encore éliminé le lieutenant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lus difficile que prévu.</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comprends pas que vous éprouviez tant de difficultés et de scrupules à vous débarrasser de ce gêneur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inquiétez pas pour moi ! Je parlerai à mon fils pour ce que vous savez.</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George ! Je vois que nous sommes arrivés à un terrain d’entent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y avait pas de raison pour que cela ne continue pas, Huygens.</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ves de plaisanterie ! Le professeur doit donner son prochain cours à l’université de Londres et je dois l’assister. Passez mon Bonjour à John.</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passez mon Bonjour à votre ami espion.</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y manquerai pas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ves de plaisanterie. A bientôt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Fin de la conversation entre Huygens et George Deuil.</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John a entendu toute la conversation ou presque tout ce qui se disait en décrochant l’autre combiné téléphonique de la suite 666. Il parla à son père au sujet des motivations du savant à son égard. Celui-ci ne saurait que trop lui recommander la prudence, car nul ne sait ce qu’il a encore derrière la tête. Il demanda à son fils d’ouvrir le passage secret pendant que sa mère était encore chez Mrs Cassie mais ce n’était pas pour boire le thé cette-fois ci car elle poursuivait toujours sa grève de la faim et de la soif, selon son époux. A ce rythme là, elle ne ferait pas de vieux os mais consciente du danger que cela représentait que de jeuner, elle cessa du jour au lendemain sa grève de la faim tout comme elle a rompu aussi brusquement avec la tradition aristocrate des Deuil perpétrée pourtant de génération en génération. En attendant, John ouvrit le souterrain et entra dans le laboratoire scientifique de son père. Il aperçut alors le résultat de l’injection qu’il a fait dernièrement au cobaye Londonien. Ce dernier était à terre, les sept litres de sang qui s’échappait de son cerveau a cessé de couler, il était tel un squelette sans os ni chaire. C’était le résultat d’une mutation génétique destinée à une reproduction mise au point dans le laboratoire de George Deuil. Ce dernier l’enveloppa sous cellophane. Il le mit ensuite dans un des placards du laboratoire. Entre temps, il avait kidnappé un </w:t>
      </w:r>
      <w:r>
        <w:rPr>
          <w:rFonts w:cs="Times New Roman" w:ascii="Times New Roman" w:hAnsi="Times New Roman"/>
          <w:i/>
          <w:sz w:val="24"/>
          <w:szCs w:val="24"/>
        </w:rPr>
        <w:t xml:space="preserve">Homo Sapiens </w:t>
      </w:r>
      <w:r>
        <w:rPr>
          <w:rFonts w:cs="Times New Roman" w:ascii="Times New Roman" w:hAnsi="Times New Roman"/>
          <w:sz w:val="24"/>
          <w:szCs w:val="24"/>
        </w:rPr>
        <w:t>alors qu’il l’avait écrasé hier en Rolls en se dirigeant à un congrès pendant qu’il était sorti de la forêt en marchant sur la route. Il lui avait administré un sédatif et commença à entamer des expériences sur lui assisté par son fils.</w:t>
      </w:r>
    </w:p>
    <w:p>
      <w:pPr>
        <w:pStyle w:val="Paragraphedeliste"/>
        <w:numPr>
          <w:ilvl w:val="0"/>
          <w:numId w:val="265"/>
        </w:numPr>
        <w:spacing w:lineRule="auto" w:line="360" w:before="0" w:after="0"/>
        <w:ind w:left="851" w:hanging="143"/>
        <w:contextualSpacing/>
        <w:jc w:val="both"/>
        <w:rPr/>
      </w:pPr>
      <w:r>
        <w:rPr>
          <w:rFonts w:cs="Times New Roman" w:ascii="Times New Roman" w:hAnsi="Times New Roman"/>
          <w:sz w:val="24"/>
          <w:szCs w:val="24"/>
        </w:rPr>
        <w:t>Allume le générateur ! Donne-moi le purificateur de sang !</w:t>
      </w:r>
    </w:p>
    <w:p>
      <w:pPr>
        <w:pStyle w:val="Paragraphedeliste"/>
        <w:numPr>
          <w:ilvl w:val="0"/>
          <w:numId w:val="265"/>
        </w:numPr>
        <w:spacing w:lineRule="auto" w:line="360" w:before="0" w:after="0"/>
        <w:ind w:left="851" w:hanging="143"/>
        <w:contextualSpacing/>
        <w:jc w:val="both"/>
        <w:rPr/>
      </w:pPr>
      <w:r>
        <w:rPr>
          <w:rFonts w:cs="Times New Roman" w:ascii="Times New Roman" w:hAnsi="Times New Roman"/>
          <w:sz w:val="24"/>
          <w:szCs w:val="24"/>
        </w:rPr>
        <w:t>Oui, Papa. Que vas-tu faire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atiquer une expérience moléculaire ! Je vais lui administrer un sérum indolore et nous le mettrons dans le réfrigérant pour qu’il hiberne plusieurs heures. Ensuite, je verrais ce que cela donn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je croyais que tu avais cessé les animaux et que tu voulais maintenant réussir à reproduire l’exploit de ce scientifique.</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première expérience avec ce cobaye adulte n’a pas été fameuse, je ne parviens pas encore à contrôler les effets secondaires de la machine à sosie. Pour ne pas perdre la main, je m’exerce sur les animaux. Fixe-lui les électrodes !</w:t>
      </w:r>
    </w:p>
    <w:p>
      <w:pPr>
        <w:pStyle w:val="Paragraphedeliste"/>
        <w:numPr>
          <w:ilvl w:val="0"/>
          <w:numId w:val="2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homme qui pense avec sa tête à lui est un homme libre, disait I. Silone, c’est juste.</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s-tu choisi un animal pour ton expérience ?</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produit chimique fait de main d’homme et susceptible d’être en contact permanent ou occasionnel avec le peuple doit obligatoirement faire l’objet d’un examen préalablement rigoureux, afin d’évaluer les risques sur la santé. Des milliers d’animaux sont, chaque année, sacrifiés en ce sens dans notre pays. A cette pratique sans doute incontournable, il y a quelques temps, on peut présentement substituer de plus en plus fréquemment des méthodes excluant bio-substitutives.</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our expérimenter ta nouvelle expérience chimique que tu as pris ce cobaye ?</w:t>
      </w:r>
    </w:p>
    <w:p>
      <w:pPr>
        <w:pStyle w:val="Paragraphedeliste"/>
        <w:numPr>
          <w:ilvl w:val="0"/>
          <w:numId w:val="395"/>
        </w:numPr>
        <w:spacing w:lineRule="auto" w:line="360" w:before="0" w:after="0"/>
        <w:ind w:left="851" w:hanging="142"/>
        <w:contextualSpacing/>
        <w:jc w:val="both"/>
        <w:rPr/>
      </w:pPr>
      <w:r>
        <w:rPr>
          <w:rFonts w:cs="Times New Roman" w:ascii="Times New Roman" w:hAnsi="Times New Roman"/>
          <w:sz w:val="24"/>
          <w:szCs w:val="24"/>
        </w:rPr>
        <w:t>Tu as tout compris ! Il est inconcevable de le tester sur un être humain ! J’ai exploité son cytoplasme</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Ce sérum est très puissant mais j’ai besoin de savoir jusqu’où il l’est. Dis-toi bien qu’Edward ne bénéficie pas d’un tel matériel, et que je l’ai hérité après la mort de mon père, il en sera de même pour toi après mon décès, John.</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moi des vices et un pieu !</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as-tu le crucifier ?</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uis procurer une tombe ! Regarde !</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mais…</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insi, notre sujet pourra hiberner dans le réfrigérant ! Ca remplace le sarcophage !</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cédons !</w:t>
      </w:r>
    </w:p>
    <w:p>
      <w:pPr>
        <w:pStyle w:val="Normal"/>
        <w:spacing w:lineRule="auto" w:line="360" w:before="0" w:after="0"/>
        <w:ind w:firstLine="708"/>
        <w:jc w:val="both"/>
        <w:rPr/>
      </w:pPr>
      <w:r>
        <w:rPr>
          <w:rFonts w:cs="Times New Roman" w:ascii="Times New Roman" w:hAnsi="Times New Roman"/>
          <w:sz w:val="24"/>
          <w:szCs w:val="24"/>
        </w:rPr>
        <w:t xml:space="preserve">Ce dernier exécuta son expérience horrible sur </w:t>
      </w:r>
      <w:r>
        <w:rPr>
          <w:rFonts w:cs="Times New Roman" w:ascii="Times New Roman" w:hAnsi="Times New Roman"/>
          <w:i/>
          <w:sz w:val="24"/>
          <w:szCs w:val="24"/>
        </w:rPr>
        <w:t>l’Homo Sapiens</w:t>
      </w:r>
      <w:r>
        <w:rPr>
          <w:rFonts w:cs="Times New Roman" w:ascii="Times New Roman" w:hAnsi="Times New Roman"/>
          <w:sz w:val="24"/>
          <w:szCs w:val="24"/>
        </w:rPr>
        <w:t xml:space="preserve"> et nettoya tout le sang du cobaye adulte dans son laboratoire avec du produit décontaminant sous le regard apeuré de son fils qui assiste à l’horreur qu’il prône</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Mrs Alexandra Deuil rentra en calèche après avoir rompu sa grève de la faim et de la soif. Elle avait d’ailleurs de reprendre la tradition des Deuil dès demain soir en invitant du nouveau monde à sa table. George regrettait presque que sa femme ai rompu le jeune et l’incita à recommencer. Elle répondit que c’était Jésus Christ qui lui avait dit qu’il fallait qu’elle redevienne comme elle était avant. Au dîner de ce soir, elle proposa à son mari et à son fils de rester entre eux en attendant la reprise de la tradition familiale demain soir, elle avait déjà envoyé les faire part aux conviés qui lui ont répondu par fax qu’ils viendraient à l’invitation. Le lendemain matin, John prit son petit déjeuner et se dépêcha d’aller au lycée car il avait une panne d’oreiller. Le premier cours de la journée allait être en économie droit avec Mrs Fabienne Duchmock. Dans le préau, il retrouva Linda qui lui demanda pourquoi il était venu en retard.</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entendu mon réveil sonner.</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m’a appelé hier. Parait-il qu’il voudrait te voir plus souvent.</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e le sais, Ben Warren Huygens a appelé mon père hier et il m’a demandé de venir au laboratoire de ton père les jours où je quitterai l’école plus tôt.</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ta machine de téléportation, tu n’as nullement besoin de passer par le pont de Tower Bridge en voiture pour te rendre dans la villa de mon père.</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quelques secondes, j’y serais ! Il faut simplement que j’entre les données dans l’ordinateur principal de la machine.</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 John, fais attention à toi, tu sais que je ne veux rien qui t’arrive.</w:t>
      </w:r>
    </w:p>
    <w:p>
      <w:pPr>
        <w:pStyle w:val="Paragraphedeliste"/>
        <w:numPr>
          <w:ilvl w:val="0"/>
          <w:numId w:val="3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inquiète pas pour moi ! Attention ! Il y a le proviseu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avoir monté les escaliers de l’établissement quatre à quatre, les élèves de terminales ES revoient le prof d’éco droit qui n’a pas changé, elle non plus, en trois semaines de grève. Toujours aussi bourgeoise et puéril. Elle fit l’appel des classes et demanda à l’élève général, Linda Straussman, de se lever du premier rang où elle était assise pour distribuer les copies d’un contrôle. On ne change pas John Deuil, toujours égal à la perfection même, 20/20. Les blessures que les seconds lui ont fait au visage s’étaient atténuées quelque peu si bien qu’on commençait à ne plus le voir ou alors il fallait vraiment s’approcher de lui pour avoir un agrandissement.</w:t>
      </w:r>
    </w:p>
    <w:p>
      <w:pPr>
        <w:pStyle w:val="Normal"/>
        <w:spacing w:lineRule="auto" w:line="360" w:before="0" w:after="0"/>
        <w:ind w:firstLine="708"/>
        <w:jc w:val="both"/>
        <w:rPr/>
      </w:pPr>
      <w:r>
        <w:rPr>
          <w:rFonts w:cs="Times New Roman" w:ascii="Times New Roman" w:hAnsi="Times New Roman"/>
          <w:sz w:val="24"/>
          <w:szCs w:val="24"/>
        </w:rPr>
        <w:t>Aux préludes d’une nouvelle sonnerie, il s’isola près d’un arbre, loin dans sa pensée qui le conduisait jusqu’à sa demeure. Il marchait, les mains dans les poches, à siffloter en levant le regard au ciel pour voir les oiseaux qui volaient. Linda arriva et lui demanda ce qu’il avait pour être aussi gaie. Il lui fit un sourire en la prenant par la main pour lui dire qu’elle devrait attendre qu’il grandisse dans quelques années pour pouvoir devenir son époux. Nos deux tourtereaux voulaient la même chose mais ils étaient trop jeunes et avec la pression qu’ils subissaient de l’un comme de l’autre de part les métiers de leurs pères respectifs, c’était délicat que de dire ce qui se passera dans les années à venir. Ils vivaient le moment présent à chaque instant sans se préoccuper du reste sous le regard jaloux et haineux de Patrick qui ne voulait pas laisser ce petit morveux conquérir le cœur de la jeune fille. Il s’interposa violemment entre eux et provoqua John :</w:t>
      </w:r>
    </w:p>
    <w:p>
      <w:pPr>
        <w:pStyle w:val="Paragraphedeliste"/>
        <w:numPr>
          <w:ilvl w:val="0"/>
          <w:numId w:val="40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ors, minus.</w:t>
      </w:r>
    </w:p>
    <w:p>
      <w:pPr>
        <w:pStyle w:val="Paragraphedeliste"/>
        <w:numPr>
          <w:ilvl w:val="0"/>
          <w:numId w:val="40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tu me veux ?</w:t>
      </w:r>
    </w:p>
    <w:p>
      <w:pPr>
        <w:pStyle w:val="Paragraphedeliste"/>
        <w:numPr>
          <w:ilvl w:val="0"/>
          <w:numId w:val="40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avais dit que ce serais ta mort à la sortie.</w:t>
      </w:r>
    </w:p>
    <w:p>
      <w:pPr>
        <w:pStyle w:val="Paragraphedeliste"/>
        <w:numPr>
          <w:ilvl w:val="0"/>
          <w:numId w:val="40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un aristocrate, tu ne te comporte pas comme tel.</w:t>
      </w:r>
    </w:p>
    <w:p>
      <w:pPr>
        <w:pStyle w:val="Paragraphedeliste"/>
        <w:numPr>
          <w:ilvl w:val="0"/>
          <w:numId w:val="40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u, toi, pour oser me dire ce qui est bien et ce qui est mal ? Maudit cafard !</w:t>
      </w:r>
    </w:p>
    <w:p>
      <w:pPr>
        <w:pStyle w:val="Paragraphedeliste"/>
        <w:numPr>
          <w:ilvl w:val="0"/>
          <w:numId w:val="40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s-tu à la place de ce qui te sert pour cerveau ?</w:t>
      </w:r>
    </w:p>
    <w:p>
      <w:pPr>
        <w:pStyle w:val="Paragraphedeliste"/>
        <w:numPr>
          <w:ilvl w:val="0"/>
          <w:numId w:val="40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le désir de te faire la peau, minus.</w:t>
      </w:r>
    </w:p>
    <w:p>
      <w:pPr>
        <w:pStyle w:val="Paragraphedeliste"/>
        <w:numPr>
          <w:ilvl w:val="0"/>
          <w:numId w:val="40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finiras un Hooligan, Patric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s’éclipsa mais complotait avec d’autres élèves de sa classe pour lui faire un coup de crasse à l’heure de la cantine. Ils prévoyaient de lui renverser son plateau repas dans le réfectoire ou de maquiller son accident. L’heure qui suit laissa place à Mrs Duck de Bourg qui était déjà venu à une des réunions organiser par les Deuil. Elle demanda des nouvelles de John qui fut sifflé pour être le chouchou des profs. Celle-ci critiqua la tenue vestimentaire de Linda en lui disant qu’elle aurait pu ne pas mettre de robe à smock aujourd’hui. Elle parla de la grève qui a affecté tout le monde et qui a eu lieu pour rien, hél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s espéraient en une augmentation qui n’a pas eu lieu mais les enseignants eux-mêmes ignoraient que le professeur Edward Stranberken était derrière tout cela et que c’est lui qui avait demandé au directeur du lycée Saint Joseph, Sir Michael Preston, de faire grève en échange d’une somme d’argent qu’il n’a pas pu refuser. Tout cela faisait parti de son plan pour conduire John jusqu’à lui comme il le voulait et il le lui a fait part lors des aveux qui ont eu lieu la première fois qu’ils se sont rencontrés. Il savait de quoi le père de Linda était capable et elle aussi le savait. Ce dernier était toujours en train d’enseigner dans la plus grande université de Londres en tant que professeur. Ces travaux été rendus publics et le fait est qu’il est mobiliser les avions militaires et civils lors de sa dernière expérience n’a gêné personne à partir du moment où cela pouvait contribuer à la rechercher, disaient-ils.</w:t>
      </w:r>
    </w:p>
    <w:p>
      <w:pPr>
        <w:pStyle w:val="Normal"/>
        <w:spacing w:lineRule="auto" w:line="360" w:before="0" w:after="0"/>
        <w:ind w:firstLine="708"/>
        <w:jc w:val="both"/>
        <w:rPr/>
      </w:pPr>
      <w:r>
        <w:rPr>
          <w:rFonts w:cs="Times New Roman" w:ascii="Times New Roman" w:hAnsi="Times New Roman"/>
          <w:sz w:val="24"/>
          <w:szCs w:val="24"/>
        </w:rPr>
        <w:t>Ils ignoraient l’effroyable vérité et que celui-ci était en contact permanent avec l’ONU en Russie destinée à anéantir les Anglais et les Américains qu’il haïssait au plus profond de son être pour l’avoir empêché de concrétiser jadis un vieux rêve qui lui tenait à cœur. Il est revenu maintenant pour se venger et comptait bien de faire de son rêve odieux une triste réalité pour les habitants Londoniens. À le voir comme cela, donner des cours à des élèves en tant que brillant savant, on imagine mal comment il serait capable de tels atrocités. George, son vieil ami qu’il connaissait depuis la faculté, regrettait amèrement qu’Edward n’est pas mis son talent au service du bien et de la vraie recherche scientifique. Au lieu de cela, il était devenu un homme dénué de tout bon sens moral et scrupule, avide de gloire, de pouvoir et d’argent. En attendant l’exécution de son terrible projet avec la Pierre de Rosette et avec la statuette Franck, (ce dernier ne formant plus d’ailleurs qu’un avec le Buste de Périclès), il se concentrait désormais au clonage humain qu’il enseigna aux élèves de l’université Londonien. Lui aussi se documentait beaucoup dans les bibliothèques et lui aussi avait pris connaissance de l’exploit de ce scientifique de renom il y a longtemps qui a créer un clone reproductif à partir d’un brin d’ADN</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A la seule différence près, le professeur Edward Stranberken possédait des matières premières et un équipement beaucoup plus puissant et complet que George Deuil. Pour cela, il se faisait aider par Ben Warren Huygens, lui-même passionnée depuis quelque temps par la recherche de la particule la plus énigmatique appelé « le neutrino »</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dont on nous dit qu’elle est neutre, c’est-à-dire sans masse ni charge. Ces neutrinos interagissant directement dans certaines conditions bien spécifiques avec un atome de chlore le transforment en argon radioactif. Elle est un élément indispensable dans la reproduction d’un clone, selon le chercheur Huygens. George ne possède pas une connaissance suffisamment accrue pour contrôler les risques que cela comporte que de vouloir réitérer l’exploit de ce scientifique. Ce dernier possédait d’ailleurs des matières premières de choix, des composants électriques qui lui permettraient de jouir de manipulation chimiques aussi inconsidérée que folles, de machines moléculaires, de réacteurs atomiques, de tissus cellulaires, d’électrons radioactifs, machines microscopiques etc. Tout à coup, George se souvint avoir fait l’acquisition aux enchères du British Museum de la copie du Graal mais il ignorait que c’était le professeur Stranberken qui était en possédait de l’original. Et oui ! C’était la Pierre de Rosette. </w:t>
      </w:r>
      <w:r>
        <w:rPr>
          <w:rFonts w:cs="Times New Roman" w:ascii="Times New Roman" w:hAnsi="Times New Roman"/>
          <w:i/>
          <w:sz w:val="24"/>
          <w:szCs w:val="24"/>
        </w:rPr>
        <w:t>L’existence humaine est fondée sur deux piliers : la conscience et la connaissance. La conscience sans connaissance est inefficace ; la connaissance sans conscience est inhumaine, disait V. Weissokoph, La physique du XXème siècle.</w:t>
      </w:r>
      <w:r>
        <w:rPr>
          <w:rFonts w:cs="Times New Roman" w:ascii="Times New Roman" w:hAnsi="Times New Roman"/>
          <w:sz w:val="24"/>
          <w:szCs w:val="24"/>
        </w:rPr>
        <w:t xml:space="preserve"> Le Graal est en chacun de nous. Il se manifeste et se vivifie sous différentes formes.</w:t>
      </w:r>
    </w:p>
    <w:p>
      <w:pPr>
        <w:pStyle w:val="Normal"/>
        <w:spacing w:lineRule="auto" w:line="360" w:before="0" w:after="0"/>
        <w:ind w:firstLine="708"/>
        <w:jc w:val="both"/>
        <w:rPr/>
      </w:pPr>
      <w:r>
        <w:rPr>
          <w:rFonts w:cs="Times New Roman" w:ascii="Times New Roman" w:hAnsi="Times New Roman"/>
          <w:sz w:val="24"/>
          <w:szCs w:val="24"/>
        </w:rPr>
        <w:t xml:space="preserve">Pour nous, Humains, tout ce qui ne passera pas par la biologie, et plus particulièrement la biologie humaine, n’aura aucun sens ; et si le Graal avec sa définition Coupe, Pierre ou Livre n’a pas d’application dans nos cellules, il est vain. </w:t>
      </w:r>
      <w:r>
        <w:rPr>
          <w:rFonts w:cs="Times New Roman" w:ascii="Times New Roman" w:hAnsi="Times New Roman"/>
          <w:i/>
          <w:sz w:val="24"/>
          <w:szCs w:val="24"/>
        </w:rPr>
        <w:t>Et je n’apercevrais rien pour me guider que la lumière qui brûlait dans mon cœur, disait Saint Jean de la Croix, La nuit obscure.</w:t>
      </w:r>
      <w:r>
        <w:rPr>
          <w:rFonts w:cs="Times New Roman" w:ascii="Times New Roman" w:hAnsi="Times New Roman"/>
          <w:sz w:val="24"/>
          <w:szCs w:val="24"/>
        </w:rPr>
        <w:t xml:space="preserve"> Arrivée à 17H30, John quitta le lycée en compagnie de Linda, laquelle rentra chez elle à pied. Celui-ci lui proposa l’hospitalité mais avec sa mère, mieux vaut rester à l’écart… Il monta dans sa machine téléportative et échoua dans sa chambre. Il dématérialisa l’appareil à l’aide de sa calculatrice et descendit les escaliers à la recherche de son père qui, une fois de plus, était dans son laboratoire ultrasecret à vérifier l’état de </w:t>
      </w:r>
      <w:r>
        <w:rPr>
          <w:rFonts w:cs="Times New Roman" w:ascii="Times New Roman" w:hAnsi="Times New Roman"/>
          <w:i/>
          <w:sz w:val="24"/>
          <w:szCs w:val="24"/>
        </w:rPr>
        <w:t>l’Homo Sapiens</w:t>
      </w:r>
      <w:r>
        <w:rPr>
          <w:rFonts w:cs="Times New Roman" w:ascii="Times New Roman" w:hAnsi="Times New Roman"/>
          <w:sz w:val="24"/>
          <w:szCs w:val="24"/>
        </w:rPr>
        <w:t>. Ce dernier a eu l’effet que George escomptait et en fit part à son fils. Il a bien répondu à l’injection qu’il lui a administré tout comme Damien Straussman, sa peau à virer du blanc au jaune et il était sur le point de se réveiller. Il lui ôta les électrodes et demanda à son fils de lui donner un petit coup de main pour le débarrasser des vices qui l’ont condamnées à hiberner dans le système réfrigérant du laboratoire pendant plusieurs heures. Il allait le reconduire à la forêt cette nuit.</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réussi ma nouvelle expérience ! Le sérum a très bien réagi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pourrais le commercialiser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as de licence pour exercer. Si seulement…</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ut-être bien qu’il faut que je rejoigne Edward dans son laboratoire, ces travaux sont reconnu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si tu veux, je pourrais lui parler de ce sérum que tu as conçu.</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inutil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blierais-tu que je suis en concurrence avec lui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vous luttez pour le même idéal, Papa.</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Mais lui participe à la recherche extra moléculaire, il a des travaux plus avancés que les miens et des matières premières plus approprié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sois pas défaitiste ! Aux enchères, tu trouveras d’autres machines électriques ce Dimanche et tu pourras ainsi rivaliser avec le professeur Stranberken.</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té divin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éussirai à reproduire l’exploit de ce scientifique, je te le jur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lme-toi, Papa, et essaye d’aborder les choses avec plus de sérénité.</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je suis trop précipité…Peut-être que…</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s-tu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ouvrage ! Où est-il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La seule paix définitive est celle des cimetières. Voici ce que tu cherche, Papa.</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 John ! C’est bien ce que je pensais ! Il n’a pas réussi à cloner un humain du jour au lendemain, page 257.</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disent que pour réussir, il a dû utiliser des machines radioactives et des ultrason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demander au Seigneur du British Museum de forcer les dirigeants à mettre en vente une machine à ultrason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saye ! C’est dans leur ligné de vent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 Au fait, je me demande pourquoi ta mère a repris la tradition des Deuil.</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m’a encore fait lire la bible tout à l’heure, le passage du sacrifice humain.</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 mère est devenue complètement folle ! Je ne la contrôle plus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non plus ! Elle pense qu’elle a entendu la voix du Seigneur Dieu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e purificateur de sang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iens ! Que vas-tu en fair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ui faire une nouvelle injection à notre ami l’Homo Sapien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penses-tu pas qu’il serait bon d’arrêter, Papa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eux-tu qu’il se réveille, oui ou non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que oui, Papa.</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ors, laisse-moi faire ! Allume le générateur et met en marche le ventilateur sur 15.</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pris, Papa. Vitesse maximal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 chauffer les moteurs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donne-moi le catalyseur, c’est un accélérateur. Donne-moi la fréquenc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est à 8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peu trop élevée, il faut faire baisser le curseur d’électricité.</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rne le thermostat ! Donne-moi deux tubes à essai, le bec bunsen et assiste-moi.</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je vais boire de cette solution et elle devrait me permettre de lire dans le cerveau de l’Homo Sapien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s’il parlait ? Une chose pareille peut-elle être possibl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manipulation servait à cela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cédons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fait, Papa, as-tu toujours l’ordinateur qui parl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le donnerai après avoir achevé notre expérience en cour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ap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ingurgita le tube à produit chimique et lit dans les pensées du prédateur qui souffre et qui demande à être ramener en forêt.</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ce qu’il veut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l’entends-tu parler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ça le progrès ! Je vais lui faire une nouvelle injection et là, il va se réveiller.</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u sûr de ce que tu fais, Papa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u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ssion accompli ! Il se réveilla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as réussi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doutais de moi à ce que je vois.</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mais de la vie, Papa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erme le souterrain et cette nuit, je ramène l’animal là où je l’ai trouvé.</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ton véhicule ?</w:t>
      </w:r>
    </w:p>
    <w:p>
      <w:pPr>
        <w:pStyle w:val="Paragraphedeliste"/>
        <w:numPr>
          <w:ilvl w:val="0"/>
          <w:numId w:val="291"/>
        </w:numPr>
        <w:spacing w:lineRule="auto" w:line="360" w:before="0" w:after="0"/>
        <w:ind w:left="851" w:hanging="143"/>
        <w:contextualSpacing/>
        <w:jc w:val="both"/>
        <w:rPr/>
      </w:pPr>
      <w:r>
        <w:rPr>
          <w:rFonts w:cs="Times New Roman" w:ascii="Times New Roman" w:hAnsi="Times New Roman"/>
          <w:sz w:val="24"/>
          <w:szCs w:val="24"/>
        </w:rPr>
        <w:t>Ne t’inquiète pas, j’ai fais pareil avec Gordon Brown sauf que lui, je l’ai jeté dans le lac de Londres. Pour ton ordinateur, on sort d’ici et je te le donne !</w:t>
      </w:r>
    </w:p>
    <w:p>
      <w:pPr>
        <w:pStyle w:val="Paragraphedeliste"/>
        <w:numPr>
          <w:ilvl w:val="0"/>
          <w:numId w:val="2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ferme le souterrain, Pap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e ferma et son père lui donna un ordinateur qu’il changea à la place de celui qu’il avait dans sa chambre et qui commençait à se faire vieux. Celui-ci avait la faculté de parler, on pourrait l’appeler « Cosmos », disait-il à son fils. Il est capable de plonger son intelligence à des années lumière de notre système solaire mais surtout, il communique intelligemment comme n’importe quel être humain en s’exprimant par l’intermédiaire d’une enveloppe charnelle virtuel. Aussi étrange que ça paraisse, cet ordinateur a deux bras et deux jamb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est complètement électronique mais fonctionne sans pile. John le maîtrisa dès le premier jour où il fit connaissance avec lui. A la tombée de la nuit, des conviés allaient venir de Londres et de France. Pour la première réunion après cette grève incessante, les invités d’honneurs seraient Charles le vicomte. Alexandre le grand. La Duchesse de Montfort. Le Duc d’Angleterre, fils de Benoit le grand, troisième du nom. Sir Charles de Saint Père, le professeur de science naturel au lycée Saint Joseph qui se joint à la reprise des réunions de la famille Deuil. Monsieur Nicolas Sarkozy, président de la République Français. Et enfin, Tony Blair, premier ministre d’Angleterre, qu’on ne présente plus pour ces frasques et les démêlées qu’il a eu avec la justice. La maitresse de maison servit du vin de Sauternes, Bordeaux ainsi que des amuses bouches comme le caviar de Beluga, les truffes, le foi gras.</w:t>
      </w:r>
    </w:p>
    <w:p>
      <w:pPr>
        <w:pStyle w:val="Paragraphedeliste"/>
        <w:numPr>
          <w:ilvl w:val="0"/>
          <w:numId w:val="300"/>
        </w:numPr>
        <w:spacing w:lineRule="auto" w:line="360" w:before="0" w:after="0"/>
        <w:ind w:left="851" w:hanging="143"/>
        <w:contextualSpacing/>
        <w:jc w:val="both"/>
        <w:rPr/>
      </w:pPr>
      <w:r>
        <w:rPr>
          <w:rFonts w:cs="Times New Roman" w:ascii="Times New Roman" w:hAnsi="Times New Roman"/>
          <w:sz w:val="24"/>
          <w:szCs w:val="24"/>
        </w:rPr>
        <w:t>Cela fait du bien de renouer avec les vieilles traditions et les vieilles coutumes.</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 Pourquoi avez-vous cessé les réunions familiales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j’étais malade ces temps-ci, mon époux a dû tout annuler, je suis désolé.</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demander à mon Major d’Homme de prendre vos vétustes, ne vous inquiétez pas, Monsieur le président.</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Sir George.</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st-il point difficile d’être le président de la France et des Français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ébarrasse les rues des racailles depuis quelque temps au kasher.</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intéressant…</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Tony Blair ? Comment se porte les affaires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mpeccable, Mrs. Je félicite Monsieur Nicolas Sarkozy, un grand homme, avec qui j’ai souvent eu l’occasion de m’entretenir en compagnie de George Bush.</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nenni !</w:t>
      </w:r>
    </w:p>
    <w:p>
      <w:pPr>
        <w:pStyle w:val="Paragraphedeliste"/>
        <w:numPr>
          <w:ilvl w:val="0"/>
          <w:numId w:val="300"/>
        </w:numPr>
        <w:spacing w:lineRule="auto" w:line="360" w:before="0" w:after="0"/>
        <w:ind w:left="851" w:hanging="143"/>
        <w:contextualSpacing/>
        <w:jc w:val="both"/>
        <w:rPr/>
      </w:pPr>
      <w:r>
        <w:rPr>
          <w:rFonts w:cs="Times New Roman" w:ascii="Times New Roman" w:hAnsi="Times New Roman"/>
          <w:sz w:val="24"/>
          <w:szCs w:val="24"/>
        </w:rPr>
        <w:t>Voulez-vous une coupe de Whisky, premier ministre ? C’est bien de chez nous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il parait qu’une famille aristocrate est partie vivre à Queen Square, est-il vrai que ces gens vivaient à Trafalgar Square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informé des mésaventures d’une famille que nous avions conviés à l’une de nos réunions, il est vrai qu’ils ont dû quitter Trafalgar.</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un ridicule ! Moi qui vit en Angleterre, j’ai horreur de ces villes.</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dites-vous cela, vicomte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pour rien, Sir George, c’est juste que ces gens là avaient tout pour être heureux.</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yez-vous cela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champagne, Messieurs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chesse, reprenez du vin Château Saint-Estèphe Vignoble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rouge à souhait !</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offert par la maison et fait de main de maîtres.</w:t>
      </w:r>
    </w:p>
    <w:p>
      <w:pPr>
        <w:pStyle w:val="Paragraphedeliste"/>
        <w:numPr>
          <w:ilvl w:val="0"/>
          <w:numId w:val="30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suite, les convives prirent place dans la suite 666. A 4H du matin, ils étaient toujours attabler mais c’était l’heure de se quitter. John est resté dans sa chambre et s’est endormi depuis déjà longtemps pour être en forme en ce Jeudi 08 Novembre. Il prit son petit déjeuner mais il n’y avait pas école aujourd’hui ni demain. Les cours reprendraient Lundi 12. Cette semaine était simplement pour renouer le contact entre les professeurs et les élèves. Aujourd’hui, George avait un projet pour son fils. Il l’emmena à l’opéra de Londres où il a été cordialement invité à une pièce de théâtre avec sa femme. Jumelles, place de luxe tout en haut des estrades pour assister à l’un des plus beaux fleurons du XXIème siècle. Le spectacle à peine commencer procura une sensation d’extase à Alexandra qui sentait qu’elle était appelée par la voix divine de Dieu. John demanda à son père pourquoi il l’avait emmené avec eux.</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voulait venir avec nous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va nous faire honte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ENCE ! CA COMMENCE ! Les cantatrices sont là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nuit se couche dans la salle sous le regard d’un public enchanté et heureux. Mais, un malencontreux accident retarde la pièce et les lumières se rallumèrent. Que se passe-t-il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e mal qui est revenu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s’il te plaît…</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comprends pas, George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fais la taire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TRE VIE S’ECROULE COMME UN CHATEAU DE CARTES !!!</w:t>
      </w:r>
    </w:p>
    <w:p>
      <w:pPr>
        <w:pStyle w:val="Normal"/>
        <w:spacing w:lineRule="auto" w:line="360" w:before="0" w:after="0"/>
        <w:ind w:firstLine="708"/>
        <w:jc w:val="both"/>
        <w:rPr/>
      </w:pPr>
      <w:r>
        <w:rPr>
          <w:rFonts w:cs="Times New Roman" w:ascii="Times New Roman" w:hAnsi="Times New Roman"/>
          <w:sz w:val="24"/>
          <w:szCs w:val="24"/>
        </w:rPr>
        <w:t>La pièce se reteignit à ce moment là et le chef d’orchestre donna le ton via les Salto et les Soprano. L’heure d’après, on entendit un tonnerre applaudissement raisonner jusque dans les ruelles. Les nobles sortirent, heureux d’être malheureux, et d’avoir vu ce spectacle miséricordieux qui a procuré tant de moments de délicatesse aux Deuil. A l’heure de déjeuner, ils se rendirent dans la grande salle et George alluma la télévision lorsque…HORREUR ET DAMNATION…on entendit que Charles, le vicomte a été retrouvé mort à son domicile sous les coups de cinq heures du matin. De suite, les médias s’emparent de l’affaire qui s’ébruite dans Londres à la vitesse d’un éclair. Tout cela inquiétait le lieutenant Ross qui se rendit chez George Deuil juste après avoir appris la nouvelle par radio.</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e suppose que vous savez pourquoi je viens vous voir.</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exander Pope disait : « Connais-toi toi-même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arles, le vicomte, est décédé.</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 sais, lieutenant, j’ai entendu la nouvelle à la télévision.</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dernière fois que vous l’avez vu, c’était quand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venu à la réunion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ais que votre femme avait rompu la tradition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e que je pensais aussi, lieutenant, mais il n’en est rien. Nous continuons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continuez à organiser ces réunions familiales, comme vous dites, dans votre demeure pour perpétuer une vieille tradition qui s’en est aller depuis des générations et des générations et quelques heures après être passer chez vous, on les retrouve décédé dans des circonstances toutes plus tragiques que mystérieuses, n’est-ce pas étrange, George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que si, lieutenant ! Mais, vous savez, rappelez-vous ce que je vous ai dis, pour accuser quelqu’un, il faut des preuves.</w:t>
      </w:r>
    </w:p>
    <w:p>
      <w:pPr>
        <w:pStyle w:val="Paragraphedeliste"/>
        <w:numPr>
          <w:ilvl w:val="0"/>
          <w:numId w:val="162"/>
        </w:numPr>
        <w:spacing w:lineRule="auto" w:line="360" w:before="0" w:after="0"/>
        <w:ind w:left="851" w:hanging="143"/>
        <w:contextualSpacing/>
        <w:jc w:val="both"/>
        <w:rPr/>
      </w:pPr>
      <w:r>
        <w:rPr>
          <w:rFonts w:cs="Times New Roman" w:ascii="Times New Roman" w:hAnsi="Times New Roman"/>
          <w:sz w:val="24"/>
          <w:szCs w:val="24"/>
        </w:rPr>
        <w:t>Et vos empruntes digitales sur le corps de Gordon Brown ? Qu’étais-ce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i dis, lieutenant, on se ressemble tous ! De plus, j’ai entendu de la bouche de la Reine Elisabeth II que le corps a été retrouvé mutilé et déchiqueté mais qu’il était sous cellophane. Donc, comment pouvez-vous dire que vous avez retrouvé mes empruntes digitales ? Vous prêchez le faux pour avoir le vrai, je vous connais, lieutenant Ross.</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résultats du labo ont été formels.</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nsez-vous que j’aurais pris la peine de recouvrer le corps de plastiques après l’avoir tuer ? Si vous voulez m’inculper pour meurtres, allez-y, mais je vous le répète, il faut prouver ce que vous avancez, au risque de vous tromper et d’aller pointer au chômage.</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raison, George, je ne détiens pas un nombre de preuves suffisants pour vous coffrer mais croyez-bien que je me creuse la tête jour et nuit, et sachez que le jour où je réussirai à vous coincer, je vous le ferai payer.</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jour n’est pas venu, lieutenant, aussi innocent que je suis, je peux vous dire que ce n’est pas demain la veille que vous m’arrêterez. Excusez-moi mais ma femme à besoin de moi, je dois vous quitter.</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solé de vous avoir déranger pendant que vous déjeuniez.</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l’habitude, lieutenant ! Vos réactions sont toujours imprévues. Au fait, j’ai été me recueillir sur la tombe d’Alfred Straussman, mon meilleur ami de faculté, vous vous souvenez ?</w:t>
      </w:r>
    </w:p>
    <w:p>
      <w:pPr>
        <w:pStyle w:val="Paragraphedeliste"/>
        <w:numPr>
          <w:ilvl w:val="0"/>
          <w:numId w:val="162"/>
        </w:numPr>
        <w:spacing w:lineRule="auto" w:line="360" w:before="0" w:after="0"/>
        <w:ind w:left="851" w:hanging="143"/>
        <w:contextualSpacing/>
        <w:jc w:val="both"/>
        <w:rPr/>
      </w:pPr>
      <w:r>
        <w:rPr>
          <w:rFonts w:cs="Times New Roman" w:ascii="Times New Roman" w:hAnsi="Times New Roman"/>
          <w:sz w:val="24"/>
          <w:szCs w:val="24"/>
        </w:rPr>
        <w:t>A l’heure qu’il est, il doit se retourner dans sa tombe. Je reviendrai, George. Je vous assure que je reviendrai.</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 attention, lieutenant ! La vie est dure pour les idiots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insultez !</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complimentai pour votre force, simplement. Ouvrez l’œil et le bon ! Je gagne à tous les coups, lieutenant. Souvenez-vous bien de ce que je vous avais dit au golf.</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une grande confiance en vous, George, et elle vous trahira tôt ou tard.</w:t>
      </w:r>
    </w:p>
    <w:p>
      <w:pPr>
        <w:pStyle w:val="Paragraphedeliste"/>
        <w:numPr>
          <w:ilvl w:val="0"/>
          <w:numId w:val="16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e que nous verrons et en attendant, je suis toujours le maître.</w:t>
      </w:r>
    </w:p>
    <w:p>
      <w:pPr>
        <w:pStyle w:val="Normal"/>
        <w:spacing w:lineRule="auto" w:line="360" w:before="0" w:after="0"/>
        <w:ind w:firstLine="708"/>
        <w:jc w:val="both"/>
        <w:rPr/>
      </w:pPr>
      <w:r>
        <w:rPr>
          <w:rFonts w:cs="Times New Roman" w:ascii="Times New Roman" w:hAnsi="Times New Roman"/>
          <w:sz w:val="24"/>
          <w:szCs w:val="24"/>
        </w:rPr>
        <w:t xml:space="preserve">Dans l’après-midi, celui-ci retourne dans son laboratoire scientifique et reprend ces expériences. Cette nuit, après que les conviés soient parti, il a pris </w:t>
      </w:r>
      <w:r>
        <w:rPr>
          <w:rFonts w:cs="Times New Roman" w:ascii="Times New Roman" w:hAnsi="Times New Roman"/>
          <w:i/>
          <w:sz w:val="24"/>
          <w:szCs w:val="24"/>
        </w:rPr>
        <w:t>l’Homo Sapiens</w:t>
      </w:r>
      <w:r>
        <w:rPr>
          <w:rFonts w:cs="Times New Roman" w:ascii="Times New Roman" w:hAnsi="Times New Roman"/>
          <w:sz w:val="24"/>
          <w:szCs w:val="24"/>
        </w:rPr>
        <w:t xml:space="preserve"> et l’a ramené dans les bois de la forêt. Ce dernier courrait et reprenait des activités de chasseur, en excellente santé et surtout, comme s’il ne s’était rien passé alors qu’il ignorait lui-même qu’il était devenu immortel en ayant contribué aux recherches d’un scientifique qui, plus tard, serait inscrit dans la légende comme étant le plus acharné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is, sur la route qui l’avait reconduit à la demeure, il traquait le vicomte qui était resté dans les environs jusque dans sa propriété de Soho Square. Et là, il se manifesta, il le massacra et le tortura à coups de vitrioleur faisant gicler le sang assassin d’un aristocrate au caractère ambigu. Il a été mutilé, torturer, disséquer et déchiqueter par pur sadisme et par pur abomination. Des gens de la noblesse assistaient à ces funérailles. On l’a inhumé au cimetière d’Angleterre, rejoignant ainsi les plus grands vicomtes qui ont marqué leur passage sur Terre pour leur notoriété.</w:t>
      </w:r>
    </w:p>
    <w:p>
      <w:pPr>
        <w:pStyle w:val="Normal"/>
        <w:spacing w:lineRule="auto" w:line="360" w:before="0" w:after="0"/>
        <w:ind w:firstLine="708"/>
        <w:jc w:val="both"/>
        <w:rPr/>
      </w:pPr>
      <w:r>
        <w:rPr>
          <w:rFonts w:cs="Times New Roman" w:ascii="Times New Roman" w:hAnsi="Times New Roman"/>
          <w:sz w:val="24"/>
          <w:szCs w:val="24"/>
        </w:rPr>
        <w:t>Arrivée au soir, une nouvelle réunion allait avoir lieu. Y aurait-il un nouveau cadavre sur les bras du lieutenant Ross du QG de la MPD ? Les invités de prestige sont nombreux ! En cette occasion, George ouvrirait du Jin. La princesse de Beauregard du Palais de Kensington. La Reine du palais de Copenhague. La Roi de Faubourg Saint André. Le Duc de Saint Jean de Luz. La comtesse Katharina du palais de Bourbon. Le prince d’Egypte. L’émirat Arabe Krebs. Le noble Jacques II effectuant un long déplacement d’Irlande avec sa longue et précieuse moustache maquillant ce long et sublime visage fait en peinture. Sainte Madeleine de la Prairie, une bonne sœur aristocrate mais aussi le Capitaine Lupio, un riverain et pour finir, un écrivain Italien, Matteo Losso de la Corléone. Ces conviés sont issues de grande famille aristocratique qui vont de familles en familles dîner chez les plus grands nobles qui soit à travers les âges et le monde entier. A peine avoir pris place que déjà, les discussions commencèrent…</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er, pourrais-je avoir du caviar d’Ossetra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va de soit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jesté, voulez-vous un vin 1988, La Reine Margaux ? Je l’ai fais venir de Franc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omtesse Katharina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riez-vous du champagn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beaucoup.</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George, comment vont les affaires ? Et vos projet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élicat, Capitain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de délicat ? J’ai cru comprendre que vous étiez dans les affaire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que oui ! Je négocie des contrats, enfin j’essay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ûr que vous avez un talent formidabl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inte Madeleine, du caviar de Sevruga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erci, très cher, je ne mange que du Beluga. Où sont les amuses bouche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ci, Mr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incesse, comment se porte le palais de Kensington ? J’ai cru comprendre qu’ils accueillaient présentement le travail des artiste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rions-nous sans les peintres et les écrivains ? N’est-ce pas, mon cher Matteo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Parlez-moi un peu de votre vie, Mrs Deuil.</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mari et moi avons beaucoup de mérite, nous avons redorés notre blason.</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quel sens du term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antr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je suis confuse ! Je disais que mon mari et moi avions beaucoup investi pour en arriver là, à nous procurer une telle demeur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u la superficie, j’imagine qu’elle doit être hors de prix.</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donc l’argent pour nous la nobless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je le dis toujours, l’argent ne fait pas mon bonheur et je crois qu’il ne fait celui de personne d’entre nous assis autour de cette tabl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savez, de là à dire que plus nous avons de l’argent, plus nous en voulons, c’est un euphémism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grâce ! Epargnez-nous le spectacle d’une déchéance fiscal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nous sommes tous posséder par la gloire, n’est-ce pas, Sir Georg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Matteo.</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une passion inavouée pour les romanciers, comment faites-vou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don, très cher, un don ne se partage pas, ce serais comme violer l’intimité en touchant au jardin secret d’une pucell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s truffe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plaisir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lez-vous du Bordeaux cri et cru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uste une larm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j’ai cru comprendre par l’intermédiaire des médias que vous aviez un fils, où est-il donc ce jeune homm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jeune, princesse. Il n’a que dix an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urait plus à Michael Jackson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il n’y a pas de fumée sans feu, n’est-ce pa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croule sous les dette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star a beaucoup perdu de sa superb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oui ! Personne ne dure à Hollywood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gnac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f course, Sir George.</w:t>
      </w:r>
    </w:p>
    <w:p>
      <w:pPr>
        <w:pStyle w:val="Normal"/>
        <w:spacing w:lineRule="auto" w:line="360" w:before="0" w:after="0"/>
        <w:ind w:firstLine="708"/>
        <w:jc w:val="both"/>
        <w:rPr>
          <w:rFonts w:ascii="Times New Roman" w:hAnsi="Times New Roman" w:cs="Times New Roman"/>
          <w:i/>
          <w:i/>
          <w:sz w:val="24"/>
          <w:szCs w:val="24"/>
        </w:rPr>
      </w:pPr>
      <w:r>
        <w:rPr>
          <w:rFonts w:eastAsia="Times New Roman" w:cs="Times New Roman" w:ascii="Times New Roman" w:hAnsi="Times New Roman"/>
          <w:bCs/>
          <w:i/>
          <w:sz w:val="24"/>
          <w:szCs w:val="24"/>
        </w:rPr>
        <w:t>On ne le dira jamais assez : les vieux cons sont simplement d'anciens jeunes co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une panne d’électricité ! Entre temps, John s’était rendu dans le sous-sol de la demeure pour éteindre toutes les lumière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Seigneur ! Que se passe-t-il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panne de courant, j’imagin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aller voir.</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 attention, Mrs Deu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tte dernière y alla avec une torche et trouva son fils sur les lieue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s-tu là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me suis perdu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MALHEUR, JOHN, LE MALHEUR DU GENRE HUMAIN, C’EST TOI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arrête ! Tu me fais mal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vas te mettre à étudier la bible ! LIS LE PASSAGE DU SACCRIFIC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ce soir, Maman ? Et tes invités ? Ils attendent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n père s’occupe d’eux ! Lis le passag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Seigneur donne sa volonté sur Terre comme au Ciel. Non, Maman, NON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OCCUPERAI DE TOI UNE FOIS QU’ILS PARTENT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moi, Maman.</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le goss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AMAN, NE ME GIFLE PA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ils de Satan, tu mériterais une sévère correction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rien fait, Maman.</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SAIS-TU A LA CAVE ? TU VOULAIS PROVOQUER UNE PANNE ET TU AS REUSSI, TU PEUX ETRE FIER DE TOI !!! JE LE DIRAI A TON PERE ET IL TE CORRIGERA.</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que se passe-t-il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John ! C’est lui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 SORS DE LA CAVE TOUT DE SUIT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TOI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Papa, j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TOI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me donne pas de fess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lumière se ralluma.</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Seigneur ! Mais, qui a fait cela ? Qui a éteint toutes les lumières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Sans doute s’agit-il d’un incident banal.</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Je vais demander à mon Major d’homme si tout va bien.</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Avez-vous remarqué princesse combien ils sont verbeux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De qui parlez-vous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De l’écrivain et du Capitaine.</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Je ne suis pas de votre avis, princesse, je trouve que le Duc est un être primitif.</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Je le trouve aussi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Avez-vous appris le décès du vicomte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En effet, j’ai entendu cette horreur à la presse britannique ce matin.</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Peut-être que le coupable de ce meurtre sont les mêmes violeurs de tombe qui ont séjournés en Angleterre avant d’être eux-mêmes châtier pour ces crimes odieux.</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Allons, Majesté, vous avez une de ces imaginations.</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Le coupable aurait prévu des cadavres pour la dissection.</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Bon sang ne saurait mentir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C’est horrible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Ne vous inquiétez pas, Sainte Madeleine.</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Bien ! Tout est rentré dans l’ordre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Sans doute une panne de courant ? Il en arrive dans ma demeure fréquemment.</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Vous savez, une panne ne se provoque jamais pour rien et jamais seule en générale.</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Voulez-vous dire, Mrs, que quelqu’un de chez vous aurait fait exprès de… ?</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Je vous présente John Deuil, mon fils, allez excuse-toi.</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Excuse-toi auprès de nos invités.</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Oui, Papa. Je m’excus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 EXCUSE-TOI ENCORE UNE FOI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xcus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z-le ! Ce n’est qu’un enfant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e diabl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fois que tout soit rentré dans l’ordre, les conviés à la réunion de ce soir prirent place dans la suite 123 où le chef cuisinier annonce ce qu’il y a comme plat de résistance : « Du hareng » ! Le dessert serait suivi d’un buffet. Mais, on ignorait encore que les cuisiniers obéissaient à des directives très puritaines du chef de famil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s les coups de 4H du matin, la réunion s’acheva. Tous regagnèrent leur humble demeure en calèche ou en avion pour celles et ceux qui venaient de l’étranger. En ce Vendredi matin, John se rendit à son cours d’escrime avec sa machine où il retrouva là-bas Damien Straussman qui demanda à lui parler de toute urgence avant que le cours ne commenc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quelque temps, je fais des cauchemars épouvantables, j’ai visions atroce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y peux rien.</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mes visions s’intensifient de plus en plus, je ne suis pas fou.</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pourtant croire que s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cours commence. John se mesure à Damien une seconde fois à l’épée mais personne n’a été touché ni blessé sur le coup. Celui-ci a retenu inconsciemment son coup et a salué son ami pour le spectacle qu’il lui a procuré. Et, pour le remercier, il l’a aidé à se relever. L’heure d’après, il rentra chez lui toujours presser d’être à la semaine prochaine. Il échoua dans sa chambre avec la machine de téléportation et testa Cosmos, l’ordinateur que lui avait offert son père qu’il avait lui-même remporté aux enchères. Il l’alluma mais il ressentit à ce moment là un étrange pressentiment qui paralysa ces cinq sens. L’ordinateur portait une vie en lui et projeta les images de chaque pièce de la demeure, un peu comme s’il s’agissait d’une caméra de vidéosurveillance, mais en ultra perfectionné. « Mon père n’avait pas menti, pensa-t-il, cet ordinateur est extraordinaire, il va pouvoir m’aider et m’accompagner partout où j’irais et il faudra compter avec lui désormais. » Cette machine avait bien trop d’options que John n’a pas encore eu l’occasion d’inaugurer mais cela viendra. En attendant, il rejoignit son père dans son laboratoire scientifique en profitant de l’absence de sa mère qui était chez Mrs Cassie pendant que les femmes de ménage faisaient sa chambre et pendant que les cuisiniers préparaient le déjeuner de ce midi.</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comment vas-tu ? Et tes expérience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ur un nouveau coup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tu veux devenir un maître en anatomie, crois en mon expérienc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c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harles le vicomte ! Te souviens-tu de lui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Papa, je croyais qu’il avait été inhumé au cimetière d’Angleterre près de sa demeure à Soho Squar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mais je l’ai déterré dans la nuit.</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our mes expériences et ainsi, le lieutenant ne pourra rien me reprocher. J’ai du sang plein les main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l’as disséqué à main nu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l’ai dis, je suis sur un coup ! Une nouvelle expérience plus riche encor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 jambe est tombée à terr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masse-là ! Donne-moi le purificateur de sang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n reste plus beaucoup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grave, j’en ai un autre en réserve. Passe-moi le torchon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le mettre dans la machine à sosie. Comme cela, il va se reconstituer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ne réussiras pas.</w:t>
      </w:r>
    </w:p>
    <w:p>
      <w:pPr>
        <w:pStyle w:val="Paragraphedeliste"/>
        <w:numPr>
          <w:ilvl w:val="0"/>
          <w:numId w:val="284"/>
        </w:numPr>
        <w:spacing w:lineRule="auto" w:line="360" w:before="0" w:after="0"/>
        <w:ind w:left="851" w:hanging="143"/>
        <w:contextualSpacing/>
        <w:jc w:val="both"/>
        <w:rPr/>
      </w:pPr>
      <w:r>
        <w:rPr>
          <w:rFonts w:cs="Times New Roman" w:ascii="Times New Roman" w:hAnsi="Times New Roman"/>
          <w:sz w:val="24"/>
          <w:szCs w:val="24"/>
        </w:rPr>
        <w:t>J’ai raté la première fois mais j’en ai tiré une leçon. Souviens-toi qu’on tire ces succès sur ces échecs, mon fils. Ecoute, je vais lui faire une première injection par bêtabloquant expérimental.</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ou as-tu eu ces matières première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Seigneur ! Je l’ai appelé pour lui dire que je recherchais des produits et une machine à ultrason pour reproduire l’exploit de ce savant fou. Pour dix mille livres, j’ai obtenu ces nouveaux produits chimiques et cette fabuleuse machin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Papa…</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ENCE ! On obéit à son pèr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ume le générateur et fais tourner les machines électriques, puissance maximal.</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apa.</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cher Charles, vous allez faire un petit tour dans la machine à sosie en espérant qu’elle réussira cette-foi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Papa, il est tout disséquer.</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 membres sont séparés mais dans la machine à copier, après avoir été en état d’hibernation pendant plusieurs heures, ils vont se reconstituer et il renaitra à la vie un nouveau Charles, le vicomt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e pieu et les vices !</w:t>
      </w:r>
    </w:p>
    <w:p>
      <w:pPr>
        <w:pStyle w:val="Paragraphedeliste"/>
        <w:numPr>
          <w:ilvl w:val="0"/>
          <w:numId w:val="284"/>
        </w:numPr>
        <w:spacing w:lineRule="auto" w:line="360" w:before="0" w:after="0"/>
        <w:ind w:left="851" w:hanging="143"/>
        <w:contextualSpacing/>
        <w:jc w:val="both"/>
        <w:rPr/>
      </w:pPr>
      <w:r>
        <w:rPr>
          <w:rFonts w:cs="Times New Roman" w:ascii="Times New Roman" w:hAnsi="Times New Roman"/>
          <w:sz w:val="24"/>
          <w:szCs w:val="24"/>
        </w:rPr>
        <w:t>Oui, Papa. Je vais demain matin chez Edward pour poursuivre son expérience avec la Pierre de Rosette et le Buste de Périclès. Veux-tu que je lui dise que tu recherche toujours plus de matières premières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nutile ! J’en ai assez pour tenir un demi-siècle ! Fais très attention, Edward est un homme très dangereux, il ne te laissera pas en paix tant qu’il n’aura pas ce qu’il veut.</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 sais, Papa.</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cobaye est achevé ! Je lui ai administré une injection dans son cortex cérébrale. Sors du laboratoire et ferme le souterrain derrière moi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 Tu sais, pour ce qui s’est passé hier avec Maman, je suis désolé.</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joué le jeu ! Tu as éteints les lumières parce que je te l’ai demandé mais pour paraitre crédible aux yeux de ta mère, j’ai dû te gronder, excuse-moi.</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tout excuser, Papa.</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a ta petite ami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 Elle s’inquiète pour son pèr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pourrais l’inviter ici.</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la détest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est vrai ! Tu n’as vraiment pas de chance ! Mais, j’y pense ! Il y a un bal ce soir dans Soho Square, tu pourrais l’inviter à guincher.</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soir ? Oui, je vais l’appel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ernière accepta l’invitation de John et se rendit avec lui dans cette soirée dansante où un orchestre philarmonique accueillant plus de cent cinquante musiciens viendrait se joindre à la fête. Une fois arrivée, Linda se fit ouvrir la portière de la limousine par le chauffard sous ses yeux bleus resplendissants et sa chevelure blonde. Elle s’était mise sur son 31 en allant chez le coiffeur qui lui a suggéré de faire tenir ces longs cheveux par un lace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à-bas, il y avait Edward Stranberken et surtout Ben Warren Huygens qui s’était joint à la petite fête. Ce dernier s’approcha de nos deux tourtereaux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que faites-vous là ?</w:t>
      </w:r>
    </w:p>
    <w:p>
      <w:pPr>
        <w:pStyle w:val="Paragraphedeliste"/>
        <w:numPr>
          <w:ilvl w:val="0"/>
          <w:numId w:val="284"/>
        </w:numPr>
        <w:spacing w:lineRule="auto" w:line="360" w:before="0" w:after="0"/>
        <w:ind w:left="851" w:hanging="143"/>
        <w:contextualSpacing/>
        <w:jc w:val="both"/>
        <w:rPr/>
      </w:pPr>
      <w:r>
        <w:rPr>
          <w:rFonts w:cs="Times New Roman" w:ascii="Times New Roman" w:hAnsi="Times New Roman"/>
          <w:sz w:val="24"/>
          <w:szCs w:val="24"/>
        </w:rPr>
        <w:t>Finalement, nous avons été invités nous aussi à ce bal en vue de faire la rencontre d’autres éminents savants. Oh, mais que vois-je, la fille du professeur ! Vous êtes ravissante, ce soir. Dans ce bouquet d’épines, cueillez votre rose, John.</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aimable à vous, Ben.</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st passé votre semaine, John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spère que vous viendrez demain matin comme convenu pour ce que vous savez.</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comment vas-tu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ma chér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t alors que George et Alexandra arrivèrent…</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 Maman ? Que faites-vous là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inalement, nous n’avons pu résister à la tentation de venir.</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change des réunions, n’est-ce pas, Georg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Se sentir solidaire n'empêche pas de rester solitaire, Edward.</w:t>
      </w:r>
    </w:p>
    <w:p>
      <w:pPr>
        <w:pStyle w:val="Normal"/>
        <w:spacing w:lineRule="auto" w:line="360" w:before="0" w:after="0"/>
        <w:ind w:left="708"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Conversation entre Edward Stranberken Ben Warren Huygens &amp; Sir and Mrs Deuil.</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as-tu depuis le temps ? Le lieutenant te charge de trop à ce que je voi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me harcèle, en effet.</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présente un savant fou de première catégorie qui jadis a réussi l’exploit de créer le cerveau artificiel d’un chien en partant pour principe de base en une étude chimique. C’est un très grand praticien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hanté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e suis sûr que tu voudrais comprendre pourquoi ce génie a abandonné ces projets du jour au lendemain, n’est-ce pas ? C’est parce que tout comme moi, il avait un projet et tout comme moi, les Anglais le lui ont dérobés en faisant passer son œuvre pour les leur. Emotif comme il était, il a abandonné.</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émotivité est un fardeau bien lourd à porter, surtout quand on doit se battre pour ces convictions.</w:t>
      </w:r>
      <w:r>
        <w:rPr>
          <w:rFonts w:cs="Times New Roman" w:ascii="Times New Roman" w:hAnsi="Times New Roman"/>
          <w:bCs/>
          <w:sz w:val="24"/>
          <w:szCs w:val="24"/>
        </w:rPr>
        <w:t xml:space="preserve"> Tous les humains meurent, peu ont vécu.</w:t>
      </w:r>
    </w:p>
    <w:p>
      <w:pPr>
        <w:pStyle w:val="Paragraphedeliste"/>
        <w:numPr>
          <w:ilvl w:val="0"/>
          <w:numId w:val="284"/>
        </w:numPr>
        <w:spacing w:lineRule="auto" w:line="360" w:before="0" w:after="0"/>
        <w:ind w:left="851" w:hanging="143"/>
        <w:contextualSpacing/>
        <w:jc w:val="both"/>
        <w:rPr/>
      </w:pPr>
      <w:r>
        <w:rPr>
          <w:rFonts w:cs="Times New Roman" w:ascii="Times New Roman" w:hAnsi="Times New Roman"/>
          <w:sz w:val="24"/>
          <w:szCs w:val="24"/>
        </w:rPr>
        <w:t>Confie-toi à moi, George. Chercherais-tu plus de matières premières pour ton laboratoire scientifique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is-tu cela ?</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xpérience du métier me fait dire que tu ne peux pas exploiter ton potentiel.</w:t>
      </w:r>
    </w:p>
    <w:p>
      <w:pPr>
        <w:pStyle w:val="Paragraphedeliste"/>
        <w:numPr>
          <w:ilvl w:val="0"/>
          <w:numId w:val="284"/>
        </w:numPr>
        <w:spacing w:lineRule="auto" w:line="360" w:before="0" w:after="0"/>
        <w:ind w:left="851" w:hanging="143"/>
        <w:contextualSpacing/>
        <w:rPr>
          <w:rFonts w:ascii="Times New Roman" w:hAnsi="Times New Roman" w:cs="Times New Roman"/>
          <w:sz w:val="24"/>
          <w:szCs w:val="24"/>
        </w:rPr>
      </w:pPr>
      <w:r>
        <w:rPr>
          <w:rFonts w:cs="Times New Roman" w:ascii="Times New Roman" w:hAnsi="Times New Roman"/>
          <w:sz w:val="24"/>
          <w:szCs w:val="24"/>
        </w:rPr>
        <w:t>Je sais que tu possède des matériaux exceptionnelles, plus technique aussi que moi.</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y a que les ignorants et les sots qui ne le savent pas.</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ême si nous sommes concurrents, comme me l’a dit mon fils, nous luttons pour le même idéal.</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George, toi tu lutte pour la gloire alors que moi, c’est pour la vengeance mais si John m’aide à atteindre l’objectif que je me suis fixé, il deviendra le maître en anatomie le plus réputée de la planète.</w:t>
      </w:r>
    </w:p>
    <w:p>
      <w:pPr>
        <w:pStyle w:val="Paragraphedeliste"/>
        <w:numPr>
          <w:ilvl w:val="0"/>
          <w:numId w:val="2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t’aidera ! J’ai cru comprendre que tu as levé le blocus ! C’était toi, n’est-ce pas, qui avait ordonné à ce que les avions militaires et civils arrêtent de décoller.</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à deux doigts d’atteindre mon but, mais j’ai cédé devant les manifestations.</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ns pas, il y a autre chose, et tu le sais.</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mon ami ! Mon expérience demande à ce qu’il n’y est aucune instabilité ni interférence dans le satellite et comme je passe par des machines très sophistiqué, je suis obligé de respecter les règles sous peine de commettre une seule petite erreur qui pourrait bien se montrer irréversible pour l’humanité.</w:t>
      </w:r>
    </w:p>
    <w:p>
      <w:pPr>
        <w:pStyle w:val="Paragraphedeliste"/>
        <w:numPr>
          <w:ilvl w:val="0"/>
          <w:numId w:val="271"/>
        </w:numPr>
        <w:spacing w:lineRule="auto" w:line="360" w:before="0" w:after="0"/>
        <w:ind w:left="851" w:hanging="142"/>
        <w:contextualSpacing/>
        <w:jc w:val="both"/>
        <w:rPr/>
      </w:pPr>
      <w:r>
        <w:rPr>
          <w:rFonts w:cs="Times New Roman" w:ascii="Times New Roman" w:hAnsi="Times New Roman"/>
          <w:sz w:val="24"/>
          <w:szCs w:val="24"/>
        </w:rPr>
        <w:t>Voilà qui est difficile quand on sait qu’on s’attaque à un trop gros défi.</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attendant, j’expérimente le clonage humain et je sais que tu veux réussir dans cette tâche toi aussi mais c’est une opération délicate pour un chercheur sans expérience et qui demande un coût financier extrême.</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rgent ne pose pas de problèmes, c’est ou et comment trouver des matières premières de choix qui m’intéresse. Je ne suis pas professeur à l’université comme toi, mais je sais ce qui est faisable et ce qui ne l’est pas.</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n fils est comme toi ! Je suppose que cela fait parti des gênes des Deuil. Regarde, ma fille est à côté de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nda était attablée à côté de John en contemplant de plus en plus d’invités au bal qui arrivent par la grande porte. Quant à Huygens, il restait là, figé, se tenant droit comme un pinceau, avec sa coupe à la main, à côté du docteur Stranberken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ttendez-vous pour vous débarrasser du lieutenant Ross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tes pas l’idiot ! Vous mourrez d’envi de vous débarrassé de lui. Pourquoi ne le faites-vous pas ? Qu’est-ce qui vous en empêch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temps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temps, toujours le temps…Pourtant, vous trouvez le temps pour mutiler, torturer et disséquer les invités qui viennent dans vos réunions, n’est-ce pas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ux contribuent à mes expériences comme vous le savez, Huygens.</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is…LE MAL EST LA.</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là donc un jugement trop hâtif pour quelqu’un qui contribue à la fin du monde.</w:t>
      </w:r>
    </w:p>
    <w:p>
      <w:pPr>
        <w:pStyle w:val="Paragraphedeliste"/>
        <w:numPr>
          <w:ilvl w:val="0"/>
          <w:numId w:val="271"/>
        </w:numPr>
        <w:spacing w:lineRule="auto" w:line="360" w:before="0" w:after="0"/>
        <w:ind w:left="851" w:hanging="142"/>
        <w:contextualSpacing/>
        <w:jc w:val="both"/>
        <w:rPr/>
      </w:pPr>
      <w:r>
        <w:rPr>
          <w:rFonts w:cs="Times New Roman" w:ascii="Times New Roman" w:hAnsi="Times New Roman"/>
          <w:sz w:val="24"/>
          <w:szCs w:val="24"/>
        </w:rPr>
        <w:t>Pourquoi dites-vous cela ? Parce que j’aide Edward à faire jaillir le pouvoir de la Pierre de Rosette ou parce que je l’aide à conquérir le monde ? Quoiqu’il en soit, je suis d’accord avec lui quand il dit que cette expérience mobilise d’appareils et trop d’éléments doivent entrer en compte pour que l’opération soit menée à son terme. C’est pour cette raison qu’il tente, tout comme vous George, de cloner un humain mais vos pratiques sont quelque peu différentes.</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clonez à partir d’une machine à sosie et que, jusque là, le résultat s’est montré plutôt décevant alors que lui veut cloner un humain à partir d’un brin d’ADN. Comprenez-vous la différenc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impossibl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que si, ça l’est, George ! C’est là toute la différence entre le scientifique que vous êtes et qui manque cruellement de matériaux et d’expériences et le savant fou de génie plus qu’ambitieux qu’est ce cher professeur Edward Stranberken, le plus grand savant de l’univers.</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mbition ne s’appelle pas tuer la natur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ssi primate que tu es, tu comprendras tôt ou tard. Pourquoi penses-tu que je suis en contact avec les Nations Unies en Russi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Edward.</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y a que les services secrets qui peuvent comprendre mes travaux en apportant une pierre d’édifice sur l’entraide. Et avec eux, je lutte pour le même idéal. Tiens, Mrs Deuil, comment allez-vous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je te présente Edward Stranberken, il est aussi le père de Linda.</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 Le professeur ? En chaire et en os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ui-mêm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 J’ai tellement entendu parler de vous et de vos travaux.</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est-ce possible, chérie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ces expériences sont réputées dans toute la planète. Ainsi donc, il est le père de celle que j’ai traité aussi mal jusqu’à présent…</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fille m’a dit que vous n’étiez pas toujours gentille avec elle.</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u passé, voyons.</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va à côté de John.</w:t>
      </w:r>
    </w:p>
    <w:p>
      <w:pPr>
        <w:pStyle w:val="Paragraphedeliste"/>
        <w:numPr>
          <w:ilvl w:val="0"/>
          <w:numId w:val="271"/>
        </w:numPr>
        <w:spacing w:lineRule="auto" w:line="360" w:before="0" w:after="0"/>
        <w:ind w:left="851" w:hanging="142"/>
        <w:contextualSpacing/>
        <w:jc w:val="both"/>
        <w:rPr/>
      </w:pPr>
      <w:r>
        <w:rPr>
          <w:rFonts w:cs="Times New Roman" w:ascii="Times New Roman" w:hAnsi="Times New Roman"/>
          <w:sz w:val="24"/>
          <w:szCs w:val="24"/>
        </w:rPr>
        <w:t>Ecoutez les cent cinquante musiciens, mon cher George. N’est-ce pas merveilleux ? La première fois que j’ai rencontré votre fils, c’était dans la tour de l’horloge du palais de Westminster juste devant Big Ben et je lui avais bien dit que les aiguilles du cadran de l’horloger seraient arrangées par des hommes vaillant et courageux qui n’auraient pas peur de réparer les dégâts qu’ont causés ces maudites intempéries. Et bien, voyez-vous, George, le professeur Stranberken et moi-même n’avons pas peur, nous non plus, d’attendre le bon moment pour exécuter nos projets et pour cela, nous patienterons le temps qu’il faudra mais je vous jure que nous arriverons au but que nous nous sommes fixés.</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faut jurer de rien ! Dieu sait ce qui se passera d’ici là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sais, après réflexion, je veux bien t’avancer des matières premières à condition que tu joignes tes travaux aux miens, George.</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Edward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 si tu contribue à mes projets, je ferais de toi un homme riche d’expérience qui n’aura plus rien à demander à personne et qui aura les mains libres pour passer aux actions. FINI LES ENCHERES ET LES PRODUITS BIDONS QU’ON TE VEND AU BRITISH MUSEUM ! Tu auras du matériel neuf, tu n’auras même plus à chercher un appareil à ultrason que cinq s’en présenterons sous tes yeux dans mon laboratoire. Voici ce que je te propose, viens demain avec John et ensemble, nous réussirons. Ton fils pourra aller au lycée la semaine et moi j’enseignerai à l’université mais il ne doit plus y avoir de pause pour mes travaux. C’est pour cela que tu travailleras en semaine aux côtés d’Huygens. Il te guidera, te contrôlera, et me rendra des comptes pour savoir ce qu’il en retourne si jamais tu essayais de me doubler. De mon côté, je promets de te débarrasser de tout les gêneurs qui se mettrons sur ta route comme sur la mienne, que ce soit le lieutenant Ross ou un autre de ces policiers travaillant pour Scotland Yard. Qu’en penses-tu ?</w:t>
      </w:r>
    </w:p>
    <w:p>
      <w:pPr>
        <w:pStyle w:val="Paragraphedeliste"/>
        <w:numPr>
          <w:ilvl w:val="0"/>
          <w:numId w:val="2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Je…J’accep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Fin de la conversation entre Stranberken, Huygens, et Sir and Mrs Deuil.</w:t>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c’est ainsi, que dès le lendemain matin, George emmena son fils en Rolls en passant par le pont de Tower Bridge. Direction, la villa du professeur Edward Stranberken. A ce moment présent, le jeune garçon arrêta de consulter le docteur Rosenberg, son psychologue, et devra se consacrer chaque week-end aux travaux du laboratoire pendant que son père alternerait lui aussi mi temps dans le laboratoire de sa demeure et l’autre partie de la journée dans la villa du professeur aux côtés d’Huygens. Ils avaient deux inquiétudes pour deux projets distinctes ! La première était de trouver un moyen qui permettrait de résoudre le problème des variations de température, des instabilités et des interférences du satellite par lequel ils sont obligés de passer par intermédiaire pour éveiller les pouvoirs de la Pierre de Rosette et de Satan de Périclès tout en continuant l’expérience dans la sérénité. La deuxième était de réitérer l’exploit de ce scientifique dont a pris connaissance le scientifique comme le savant dans la bibliothèque de Londres qui jadis à créer un clone à partir d’un spécimen humain. Pour cela, trois questions se posent, trois interrogations subsistent. 1) Comment trouveraient-ils des sujets porteurs qui permettraient l’expérience de clonages humains à partir d’un brin d’ADN. 2) Réussiraient-ils à évaluer tous les risques que cela comporte ? 3) Ces expériences horribles ne conduiraient-elles en une apocalypse démoniaque plongeant pas à pas notre monde au bord du gouffre et dans la terreur sous le joute de ces abominations ? On peut craindre que cette concentration d’intelligence puisse engendrer du même coup des effets néfastes pour notre planè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à la villa, Les Deuil père et fils prirent le monte charge et arrivèrent dans le laboratoire pendant que le professeur était en pleine communication avec le QG de l’ONU sur les bases militaires et sur les risques que cela comporte que de mobiliser toute la population active en vue de ces expériences. Si les variations de température créent des interférences par satellite, cela risquerait de dérégler la calculatrice du laboratoire ainsi que celle de John qui lui sers à téléporter ces machines électroniques en provoquant ainsi des instabilités magnétique du champ de force gravitationnel entrainant un risque propageant l’explosion de la Terre. Pour la première fois, Huygens conduit George à un passage du laboratoire que même John ne connaissait pas. « C’est dire l’estime qu’il lui porte » !</w:t>
      </w:r>
    </w:p>
    <w:p>
      <w:pPr>
        <w:pStyle w:val="Normal"/>
        <w:spacing w:lineRule="auto" w:line="360" w:before="0" w:after="0"/>
        <w:ind w:firstLine="708"/>
        <w:jc w:val="both"/>
        <w:rPr/>
      </w:pPr>
      <w:r>
        <w:rPr>
          <w:rFonts w:cs="Times New Roman" w:ascii="Times New Roman" w:hAnsi="Times New Roman"/>
          <w:sz w:val="24"/>
          <w:szCs w:val="24"/>
        </w:rPr>
        <w:t>Ce cheminement le transporte à la tour de contrôle XZ du laboratoire. Il explique alors aux Deuil que le professeur Stranberken tente de mettre au point un générateur atomique dont le rayon Delta ferait exploser la Pierre de Rosette. Du même coup, son pouvoir légendaire et incommensurable se réveillerait. Le savant était en train d’expérimenter du dioxyde de carbone accompagné par d’autres produits biochimiques soutenu par des tuyaux, un catalyseur et d’autres tubes mais lorsqu’il aperçut George, il arrêta aussitôt et coupa tout contact avec l’ONU subitement avec euphorie.</w:t>
      </w:r>
    </w:p>
    <w:p>
      <w:pPr>
        <w:pStyle w:val="Paragraphedeliste"/>
        <w:numPr>
          <w:ilvl w:val="0"/>
          <w:numId w:val="1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meilleur ami de faculté ! Je savais que tu viendrais !</w:t>
      </w:r>
    </w:p>
    <w:p>
      <w:pPr>
        <w:pStyle w:val="Paragraphedeliste"/>
        <w:numPr>
          <w:ilvl w:val="0"/>
          <w:numId w:val="1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as convaincu, Edward.</w:t>
      </w:r>
    </w:p>
    <w:p>
      <w:pPr>
        <w:pStyle w:val="Paragraphedeliste"/>
        <w:numPr>
          <w:ilvl w:val="0"/>
          <w:numId w:val="1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ton laboratoire, ton matériel ne te servira plus à rien désormais. Cependant, je me suis amusé ce matin.</w:t>
      </w:r>
    </w:p>
    <w:p>
      <w:pPr>
        <w:pStyle w:val="Paragraphedeliste"/>
        <w:numPr>
          <w:ilvl w:val="0"/>
          <w:numId w:val="1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1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Voudrais-tu savoir ce qu’il est advenu de Charles, le vicomte ?</w:t>
      </w:r>
    </w:p>
    <w:p>
      <w:pPr>
        <w:pStyle w:val="Paragraphedeliste"/>
        <w:numPr>
          <w:ilvl w:val="0"/>
          <w:numId w:val="1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comment sais-tu que…</w:t>
      </w:r>
    </w:p>
    <w:p>
      <w:pPr>
        <w:pStyle w:val="Paragraphedeliste"/>
        <w:numPr>
          <w:ilvl w:val="0"/>
          <w:numId w:val="179"/>
        </w:numPr>
        <w:spacing w:lineRule="auto" w:line="360" w:before="0" w:after="0"/>
        <w:ind w:left="851" w:hanging="142"/>
        <w:contextualSpacing/>
        <w:jc w:val="both"/>
        <w:rPr/>
      </w:pPr>
      <w:r>
        <w:rPr>
          <w:rFonts w:cs="Times New Roman" w:ascii="Times New Roman" w:hAnsi="Times New Roman"/>
          <w:sz w:val="24"/>
          <w:szCs w:val="24"/>
        </w:rPr>
        <w:t>Regarde l’écran ! Oui, George, tu as bien vu, il est difforme ! Ces membres se sont déplacés d’eux-mêmes parce que tu l’avais disséqué en morceau et en faisant cela, tu n’as fait qu’accroitre le problème. Il est comme l’était cet invité Londonien, comment s’appelait-il déjà…cela ne me revient pas.</w:t>
      </w:r>
    </w:p>
    <w:p>
      <w:pPr>
        <w:pStyle w:val="Paragraphedeliste"/>
        <w:numPr>
          <w:ilvl w:val="0"/>
          <w:numId w:val="1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179"/>
        </w:numPr>
        <w:spacing w:lineRule="auto" w:line="360" w:before="0" w:after="0"/>
        <w:ind w:left="851" w:hanging="142"/>
        <w:contextualSpacing/>
        <w:jc w:val="both"/>
        <w:rPr/>
      </w:pPr>
      <w:r>
        <w:rPr>
          <w:rFonts w:cs="Times New Roman" w:ascii="Times New Roman" w:hAnsi="Times New Roman"/>
          <w:sz w:val="24"/>
          <w:szCs w:val="24"/>
        </w:rPr>
        <w:t>Viens George puisque nous gênons les vivants et les morts. Regarde ton chef d’œuvre ! Bandages, têtes raser, socle pour tenir la tête du clone, jambe droit en béquille, la tête moitié en sang, le visage difforme. Ta machine à sosie ne t’a servi à rien finalement. C’est ce que je t’ai expliqué hier soir au bal, inutile de t’encombrer avec des matières premières qui ne t’apporterons rien. De plus, les cobayes que tu libère de ta machine ressort avec le désir insatiable de vouloir ta mort. C’est leur âme qui appelle de l’aide, ils n’ont plus de corps pour marcher et plus de cerveau pour réfléchir. Ils ne fonctionnent qu’avec le purificateur de sang ! Tu dope tes cobayes ! C’est un mal car cela se retournera contre toi. Excuse-moi !</w:t>
      </w:r>
    </w:p>
    <w:p>
      <w:pPr>
        <w:pStyle w:val="Paragraphedeliste"/>
        <w:numPr>
          <w:ilvl w:val="0"/>
          <w:numId w:val="1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Edward.</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ase Stranberken, je cherche à joindre le QG des Nations Unies, me recevez-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 l’ONU, nous vous recevons 5/5, Stranberke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scientifique, George Deuil est arrivé.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Stranberken ! Nous tous ici présent croyons en vous.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un premier temps, je tâcherai de réussir à réveiller le pouvoir enfoui de la Pierre de Rosette et du Buste de Périclès.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connaissons vos projets, professeur, vous pouvez compter sur nous.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riez-vous un moyen pour que je puisse poursuivre mes recherches sans pour autant devoir en passer par le satellite de la Terre ?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mpossible ! Tout vos travaux consomment de l’énergie et doivent en passer par le satellite. Nous allons redemander le blocus à ce que tout les avions militaires et civils soient suspendus. Nous attendons vos instructions.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edoutez-vous pas de nouvelles protestations planétaire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i compte, ce sont vos expériences et vous savez pertinemment qu’on n’a rien pour rien. A eux de se sacrifie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cédez ! John, donne-moi la transmissio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est de 1.0,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satellite est stabl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la radioactivité ne cesse de s’amplifie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clenchez le réacteur atomique ! Nous allons pouvoir passer à la phase B du proje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acteur atomique activ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intensifier le générateur, Huygen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tu vas m’assister pendant que ton père contrôlera une expérience chimique très délicate aux côtés d’Huygens. Désactivez le réacteur atomiqu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ris,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NU mit le monde en état d’alerte maximal. Tous les avions cessèrent de décoller et les véhicules cessaient de rouler. Il fallait que le satellite soit libre pour les travaux du professeur, Le jour même, les manifestations commencèrent un peu partout dans le mon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n dressait encore des pancartes où il était écrit : « NON AU BLOCUS ! C’EST INJUSTE ! ». Pendant ce temps, le docteur Rosenberg composa le +44 208 226 9254. Alexandra décrocha et appris que son fils n’était pas venu à la séance de ce matin. Lorsqu’il regagna la demeure avec son père après une première journée exténuante annonçant la fin des préludes dans le laboratoire du savant fou, sa mère le remit à la bible. Son père ne se mêla pas en laissant sa femme éduquer leur fils comme elle l’entend. D’un côté, il prévoyait de se débarrasser d’el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ir, de nouveaux invités arrivent et regarde comment tu es vêt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me changer, Mama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 ASSIEDS-TOI ET ECOUTE-MO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suis fatigu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étais-t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dans le laboratoire du père à Linda, dis-lui pap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ENS ! Tu es un vilain garçon ! Le professeur Stranberken a mieux à faire que de s’intéresser à un petit vaurien comme to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dis-lui, je t’en pri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ui dire quoi ? Ta mère sait comment elle t’éduque ! Laisse-là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papa…Ou vas-tu ? REVIEN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vre la sainte bib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mama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VRE LA SAINTE BIB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pète après moi ! REPETE ! Allez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man, je t’en pri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S ! Lis ou je te mets au cachot ! LI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is, à ce moment là, quelqu’un sonna à la porte. Le Major d’homme ouvrit. C’était ce cher lieutenant Ross. Que faisait-il chez les Deuil à une heure aussi tardiv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 Il se fait tard, voyez-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vous m’écouterez, Georg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un nouveau cadavre sur les bra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i s’agit-il cette foi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le savez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lieutenant, si je le savais, je ne vous demanderai pas de qui il s’agit. Un verre de cognac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ainement pas ! Je ne m’empoisonnerai pas avec votre maudite bouteille qui a fait tant de victime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êtes-vous venu jusque dans ma demeure pour m’agresser ou s’agit-il vraiment d’un meurt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invité au bal de Soho Square a disparu hier soir très tard dans la nuit et ce matin, on a retrouvé son corps, il est tombé ivre de son balcon. Que s’est-il passé à ce ba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de spécial, lieutenant ! Nous avons écouté un orchestre philarmonique qui accueillait plus de cent cinquante musiciens, il fallait le voir pour le croir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urais dû être là ! Je vous aurais pris la main dans le sac, le tour aurait été joué et mon affaire classer. Vous tenez bon, George, mais pour combien de temp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épargne le secret professionnel, lieutenant, comme les médecins sont tenus par le serment d’Hippocrate, moi, je suis tenu par le serment des Deuil qui est celui de ne jamais rien dire à personn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étrang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lieutenan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vérifié les tables et vous étiez assis à côté de celui que nous avons retrouv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mple coïncidence, lieutenan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ez-vous, George. Une fois, c’est un hasard, deux fois une coïncidence et trois c’est un complot. Mais avec vous, George, nous sommes bien au-delà de la possibilité d’un hasard.</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preuves, lieutenant ? Apportez en et vous arrêterez de vous couvrir de ridicule chaque fois que vous venez me voi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sais-je aller jusqu’aux portes de l’enfer, je les trouvera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raccompagne pas, lieutenant, vous savez où est la sortie. Bonne soiré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coincerai et je vous détruirai, Geor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songeait de plus en plus à se débarrasser du lieutenant Ross qui lui faisait office d’obstacle. Mettrait-il sa pensée en exergue ? Pourtant, quelque chose le retenait ! A chaque fois, c’était plus fort que lui, il avait l’impression d’être siffler par une patrouille de police dès qu’il se mettait en infraction avec la loi en rapport avec ce lieutenant accrocheur et rusée comme une panthère. Huygens en avait assez ! Il l’a encore laissé s’échapper mais il se jura de se débarrasser de ce gêneur pour ne plus qu’il barre la route aux travaux du professeur Stranberken et aux travaux de George Deuil pour qui il travaillait à partir de maintenant. Il se sentait responsable des moindres problèmes que ce dernier aurait dans l’avenir. PERSONNE ne devait se mettre en travers de leurs chemins. Celui-ci se méfiait des intentions des frères Huygens &amp; Stranberken. Il ne pouvait se débarrasser d’un étrange pressentiment au sujet du lieutenant qui mit à jour le fichier de Scotland Yard à l’encontre de George Deuil. Il rêvait du jour où il le coffrerait mais ce dernier lui résistait et le fuyait comme la peste en jouant le feu vraiment mieux que quiconque en se déculpabilisant de ces crimes et en faisant semblant de faire comme ci de rien n’était. A la réunion de ce Samedi soir, des invités prestigieux feraient leur entrée en matière pour une soirée classée sous le signe du lyrique. A l’honneur, il y aurait une cantatrice Porto Ricaine qui chante à l’opéra le plus connu de Porto Ric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Bien entendu, c’était une aristocrate. On ne transige pas avec la tradition qui a pourtant été rompu pendant quelques jours suite à la grève de la maitresse de maison. Mrs Cassie se joindrait à la table des Deuil exceptionnellement, ravie de faire la connaissance de diva. Il y aurait aussi une Soprano qui chante dans la chorale de Montjoie en Chine. Une kabbaliste qui chante aussi dans une chorale à Hollywood se joindrait à la réunion de ce soir, elle était issue d’une famille noble. Cela coïncidait avec la tradition de ceux que nous connaissons. Pour finir, il y aurait un chef d’orchestre à Osaka au Japon se joindrait aussi à eux. Un bon vin est débouché en cette occasion ainsi qu’une ambiance musicale de festive. A l’honneur, un petit groupe baroque animerait pour une fois une soirée qui s’annonce exquis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er, voulez-vous boire du rosé brut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pa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gagne une cantatrice de nos jour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voyez-vous, j’ai un autre métier à côté de ma passion.</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fantastique que de s’abandonner entre les bras de son rêv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és-vous véritablement le chef d’orchestre de cet opéra à Osaka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 C’est une passion d’enfance pour moi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antre ! Voici donc une passion qui s’achemine en rêve. Il n’y a rien de plus beau que de devenir ce qu’on a toujours voulu êtr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hante dans une chorale à Hollywood pour ma part mais je suis kabbaliste, je suis très croyante, voyez-vou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emme aussi l’est tout autant, Mr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raiment ? Parlez-nous un peu de vous, Sir Georg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y a rien à dire sur un homme comme moi, je suis ce que je suis et le reste n’a aucune importanc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cher, halte à la modesti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caviar de Sévruga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éfère de loin le Beluga. Merci infiniment.</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champagn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très cher, c’est divin.</w:t>
      </w:r>
    </w:p>
    <w:p>
      <w:pPr>
        <w:pStyle w:val="Normal"/>
        <w:spacing w:lineRule="auto" w:line="360" w:before="0" w:after="0"/>
        <w:ind w:firstLine="708"/>
        <w:jc w:val="both"/>
        <w:rPr/>
      </w:pPr>
      <w:r>
        <w:rPr>
          <w:rFonts w:cs="Times New Roman" w:ascii="Times New Roman" w:hAnsi="Times New Roman"/>
          <w:sz w:val="24"/>
          <w:szCs w:val="24"/>
        </w:rPr>
        <w:t>A 22H, les conviés passèrent naturellement dans la suite 123 pour le dîner. A 4H du matin, ils rentrèrent tous chez eux. Aux aurores, John se réveilla en premier en allant dans la salle de bain accompagnée de son père. Tout deux se rendirent ensuite dans le laboratoire du savant fou dans le but de continuer ce qu’ils avaient commencés la veille. Sur les lieux étaient déjà présent Ben Warren Huygens, parer aux commandes à distance qui n’attendait plus que les Deuil père et fils. Le blocus n’a toujours pas été débloqué. Cela signifie que les protestants scandent encore leur mécontentement dans les rues de Londres comme partout ailleurs dans le monde entier. Arrivée à la villa, ils descendirent par le monte charge dans le laboratoire tout blanc, tout propre, impeccabl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forme ce matin, Georg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fait ce qu’on peut, Alfred.</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jourd’hui est un jour crucial pour la survie de notre planète. Huygens, quel est l’état du satellite orbital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tourne toujours à plein régime, professeur. Aucune perturbation n’est à déplorer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donne-moi la transmission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3.5,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toutes les machines sont en état d’alerte maximal.</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 à la tour de contrôle XZ et désactivez le réacteur atomique, Huygen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machine biosynthèse est prête !</w:t>
      </w:r>
    </w:p>
    <w:p>
      <w:pPr>
        <w:pStyle w:val="Paragraphedeliste"/>
        <w:numPr>
          <w:ilvl w:val="0"/>
          <w:numId w:val="403"/>
        </w:numPr>
        <w:spacing w:lineRule="auto" w:line="360" w:before="0" w:after="0"/>
        <w:ind w:left="851" w:hanging="143"/>
        <w:contextualSpacing/>
        <w:jc w:val="both"/>
        <w:rPr/>
      </w:pPr>
      <w:r>
        <w:rPr>
          <w:rFonts w:cs="Times New Roman" w:ascii="Times New Roman" w:hAnsi="Times New Roman"/>
          <w:sz w:val="24"/>
          <w:szCs w:val="24"/>
        </w:rPr>
        <w:t>C’est parfait ! Je me connecte à l’ONU ! ICI LA BASE STRANBERKEN, JE CHERCHE A JOINDRE LA BASE DU QG DE L’ONU, ME RECEVEZ-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ci le QG de l’ONU, nous vous recevons 5/5, Stranberken.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écide de maintenir le blocus jusqu’à nouvel ordre.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reçu, Stranberken ! Nous maintenons le blocus.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e veux que tu me prépare une injection métastase et que tu l’envoi sur ma machine bioniqu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cherche à produire un clone mais tu ne possède pas de brin d’ADN, Edward.</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moi confiance, nous réussirons ! Je trouverai un cobaye ! La phase C consistera à éveiller le pouvoir de la Pierre de Rosett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je pensais qu’avec le Buste de Périclès, tu avais suffisamment à fair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Buste pouvait s’unir à Franck, c’est une évidence, mais de là à dire qu’il contient tant de pouvoirs que la Pierre, non.</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pourquoi as-tu crée le Buste si ce n’était pas pour t’en servir aujourd’hui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is-tu, c’était la fierté de la famille ! Le petit génie en herbe qui savait créer un monument d’architecture qui, aujourd’hui, est classer monument historique au British Museum. Hélas, toute ma famille est décédée et aucun d’entre eux n’a pu assister à mon triomph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ont-ils décédés ? Pourquoi as-tu échappé aux Anglais et comment ont-ils découverts ton œuvr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professeur depuis hier, George, j’ai parlé de mes travaux aux Anglais pensant qu’ils seraient heureux pour moi et qu’ils m’apprécieraient mais au lieu de cela, je me suis retrouvé mentir, tromper et trahi par ceux en qui je croyais être mes amies, c’est terrible d’être contredis en permanence par des gens haut et fort qui se croient supérieur à tout le monde dans tout les domaines. Quant à ma famille, elle est décédée de causes naturelles, que veux-tu que je te dise de pl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avez-vous désactivé le réacteur atomiqu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redonne-moi la transmission.</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0</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bien voilà ! Le problème est solutionné grâce à mon génie ! George, occupe-toi de préparer ton intention.</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Edward.</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pelle-moi professeur, s’il te plaît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voulais plus de matières premières, en voici. Le must de ce qui se fait le mieux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appareil radioactif ! Un générateur nucléaire ! Une machine bionique ! Un appareil à ultrason et des tas d’autres matériaux chimiques (voir en Appendice A). Maintenant, prépare une injection métastase et projette là sur ma machine bionique le produit chimiqu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lques heures aprè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fini !</w:t>
      </w:r>
    </w:p>
    <w:p>
      <w:pPr>
        <w:pStyle w:val="Paragraphedeliste"/>
        <w:numPr>
          <w:ilvl w:val="0"/>
          <w:numId w:val="403"/>
        </w:numPr>
        <w:spacing w:lineRule="auto" w:line="360" w:before="0" w:after="0"/>
        <w:ind w:left="851" w:hanging="143"/>
        <w:contextualSpacing/>
        <w:jc w:val="both"/>
        <w:rPr/>
      </w:pPr>
      <w:r>
        <w:rPr>
          <w:rFonts w:cs="Times New Roman" w:ascii="Times New Roman" w:hAnsi="Times New Roman"/>
          <w:sz w:val="24"/>
          <w:szCs w:val="24"/>
        </w:rPr>
        <w:t>Parfait, procédons, George. Envois l’injection métastase sur ma machine bioniqu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éléporte ta machine jusqu’ici à l’aide de ta calculatrice et met la machine bionique sur pause à l’intérieur pour la téléportation jusqu’à l’ONU en Russie comme tu as fait la première foi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testeront et me rendrons des comptes ! Ainsi, je saurais si mon produit marche et si c’est le cas, alors il servira de base expérimentale au générateur atomique pour éveiller le pouvoir de la Pierre de Rosette en l’explosant d’un coup, d’un seul. George, te souviens-tu de Charles, le vicomt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pris le contrôle au moment où il s’en prenait à ton laboratoire. Il cassait tout ! J’ai dopé son Cytoplasme ! Avec mon cerveau et tes connaissances, nous irons loin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 y est, professeur, j’ai téléporté votre expérience jusqu’à l’ONU.</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John. Eteignez la machine biosynthèse, Huygens et quittez la tour de contrôle XZ. Avez-vous mis les nouveaux composants dans le générateur nucléair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ntastique ! Une fois que tous les composants y seront, j’enverrai le rayon qui libérera le pouvoir de la Pierre. La machine à ultrason est-elle opérationnell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l’est,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 l’appareil radioactif, John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indique que la liaison par satellite est stable, professeur.</w:t>
      </w:r>
    </w:p>
    <w:p>
      <w:pPr>
        <w:pStyle w:val="Paragraphedeliste"/>
        <w:numPr>
          <w:ilvl w:val="0"/>
          <w:numId w:val="4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utilise le téléguidage incorporé ! Pendant ce temps, je me reconnecte à l’ONU ! LA BASE STRANBERKEN AU QG DE L’ONU, ME RECEVEZ-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ci le QG de l’ONU, nous vous recevons 5/5, Stranberken.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reçu l’expérience ? Je répète, avez-vous reçu l’invention ?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nvention bien reçu. Nous vous ferons part de nos recommandations.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donne-moi la transmission.</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1,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y a pas un grand écart de température depuis tout à l’heure, c’est parfait. Le curseur s’est déplacé de 0.1 degré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as-tu emmené ton purificateur de sang de ton laboratoir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ne me sert qu’à expérimenter les cobaye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me l’emmèneras demain ! Tu m’emmèneras aussi tes matières premières !</w:t>
      </w:r>
    </w:p>
    <w:p>
      <w:pPr>
        <w:pStyle w:val="Paragraphedeliste"/>
        <w:numPr>
          <w:ilvl w:val="0"/>
          <w:numId w:val="3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Edward.</w:t>
      </w:r>
    </w:p>
    <w:p>
      <w:pPr>
        <w:pStyle w:val="Paragraphedeliste"/>
        <w:numPr>
          <w:ilvl w:val="0"/>
          <w:numId w:val="3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machine extramoléculaire devrait faire des étincelles sur nos cobayes, George, et ainsi, nous réussirons à cloner qui nous voudrons.</w:t>
      </w:r>
    </w:p>
    <w:p>
      <w:pPr>
        <w:pStyle w:val="Paragraphedeliste"/>
        <w:numPr>
          <w:ilvl w:val="0"/>
          <w:numId w:val="3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confiance en tes travaux, Edward.</w:t>
      </w:r>
    </w:p>
    <w:p>
      <w:pPr>
        <w:pStyle w:val="Paragraphedeliste"/>
        <w:numPr>
          <w:ilvl w:val="0"/>
          <w:numId w:val="3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 la machine à ultrason, Huygens ? Et, avez-vous achevé le téléguidage manuel incorporé de la machine radioactive ?</w:t>
      </w:r>
    </w:p>
    <w:p>
      <w:pPr>
        <w:pStyle w:val="Paragraphedeliste"/>
        <w:numPr>
          <w:ilvl w:val="0"/>
          <w:numId w:val="34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 téléguidage achevé, et machine à ultrason prêt à opérer.</w:t>
      </w:r>
    </w:p>
    <w:p>
      <w:pPr>
        <w:pStyle w:val="Paragraphedeliste"/>
        <w:numPr>
          <w:ilvl w:val="0"/>
          <w:numId w:val="403"/>
        </w:numPr>
        <w:spacing w:lineRule="auto" w:line="360" w:before="0" w:after="0"/>
        <w:ind w:left="851" w:hanging="143"/>
        <w:contextualSpacing/>
        <w:jc w:val="both"/>
        <w:rPr/>
      </w:pPr>
      <w:r>
        <w:rPr>
          <w:rFonts w:cs="Times New Roman" w:ascii="Times New Roman" w:hAnsi="Times New Roman"/>
          <w:sz w:val="24"/>
          <w:szCs w:val="24"/>
        </w:rPr>
        <w:t>L’ONU cherche à me joindre ! Ici le Quartier Général de l’ONU, nous recevez-vous, Stranberken ? A vous !</w:t>
      </w:r>
    </w:p>
    <w:p>
      <w:pPr>
        <w:pStyle w:val="Paragraphedeliste"/>
        <w:numPr>
          <w:ilvl w:val="0"/>
          <w:numId w:val="403"/>
        </w:numPr>
        <w:spacing w:lineRule="auto" w:line="360" w:before="0" w:after="0"/>
        <w:ind w:left="851" w:hanging="143"/>
        <w:contextualSpacing/>
        <w:jc w:val="both"/>
        <w:rPr/>
      </w:pPr>
      <w:r>
        <w:rPr>
          <w:rFonts w:cs="Times New Roman" w:ascii="Times New Roman" w:hAnsi="Times New Roman"/>
          <w:sz w:val="24"/>
          <w:szCs w:val="24"/>
        </w:rPr>
        <w:t>Ici Stranberken, je vous reçois 5/5.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jection métastase sur ma machine bionique bien reçu et évaluer avec succès par nos chercheurs dans la base. Votre expérience est prête à l’emploi. Toutefois, nous recommandons une évaluation préliminaire de la toxicité de la substance à tester par un système expert exploitant une banque de données, mais aussi l’expérimentation sur des microorganismes, que ce soit bactéries et levures, tout comme nous recommandons une expérimentation sur des cellules humaines, l’expérimentation sur des tissus humains, exemple concret : peau, tissus cardiaques, viscères…Enfin, une expérimentation sur des organismes pluricellulaires inférieurs.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noté ! Je m’y exécuterai ! A vou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professeur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 La transmission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0, professeur.</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la machine radioactive et ultrason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ssion accompli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REUSSI !!! Cela mérite de fêter notre première victoire ! Ricard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le blocus, Edward ? Comptes-tu le lever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encore ! J’ai besoin que le satellite soit libr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peux demander cela à la population du monde entier, Edward ! Demain, c’est Lundi et les automobilistes sont sur la route et consomment du carburant, les lumières consomment de l’électricité et tout cela se répercute sur le satellite en plus du réchauffement climatique du globe terrestre. Et la couche d’ozone ? Penses-y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our cette raison, mon cher George, que j’encourage à laisser le blocus comme tel ! Les avions militaires et civils en pause et tant pis pour les manifestant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ne se passera pas comme tu veux, Edward.</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si, bien-sûr que si, le professeur Stranberken sait de quoi il parl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entendu ce qu’à dit Huygens ? Mon bras droit a toujours raison ! Je ne céderai pas en mes travaux pour faire plaisir au peuple ! HORS DE QUESTION ! Ce sera ainsi jusqu’à l’achèvement de mon projet. Ainsi, cela devrait t’encourager à aller plus vite, George. Demain, John, tu retourne au lycée avec ma fille et ton père et Huygens continuerons à travailler ici pendant que moi, j’enseignerai comme toutes les semaines à l’université de Londres. Il n’y a AUCUN PROBLEM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notre santé et à notre réussite ! Souhaitons, professeur, que vous soyez reconnu comme le pionnier de génie d’une science holistique qui nous aidera à aborder le nécessaire changement de paradig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fin de journée, le père et le fils Deuil regagnèrent la demeure. Pour une fois, ils n’ont pas été aux enchères du British Museum ni hier à la National Gallery. Ils savaient qu’ils devraient poursuivre les travaux du professeur Stranberken dans son laboratoire jusqu’à l’exécution final du projet de celui-ci. John avait le repos du guerrier car il pouvait aller au lycée. Quant à sa mère, elle s’inquiétait de plus en plus en rapport avec l’absence de son époux qui n’est plus dans la propriété en journée. Elle se pose des questions mais est bien incapable de résoudre cette énigme. C’est alors qu’elle prit le taureau par les cornes en allant directement interroger son mari pour qu’il lui dise la vérité.</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George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tu l’as dit, chérie, notre couple s’écroule comme un château de carte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étais chez Mrs Cassie aujourd’hui.</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les Straussman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veux pas me dire ce qu’il y a, George ? Pourquoi ? C’est John, n’est-ce pa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tre fils n’as rien avoir avec tout cela !</w:t>
      </w:r>
    </w:p>
    <w:p>
      <w:pPr>
        <w:pStyle w:val="Paragraphedeliste"/>
        <w:numPr>
          <w:ilvl w:val="0"/>
          <w:numId w:val="403"/>
        </w:numPr>
        <w:spacing w:lineRule="auto" w:line="360" w:before="0" w:after="0"/>
        <w:ind w:left="851" w:hanging="143"/>
        <w:contextualSpacing/>
        <w:jc w:val="both"/>
        <w:rPr/>
      </w:pPr>
      <w:r>
        <w:rPr>
          <w:rFonts w:cs="Times New Roman" w:ascii="Times New Roman" w:hAnsi="Times New Roman"/>
          <w:sz w:val="24"/>
          <w:szCs w:val="24"/>
        </w:rPr>
        <w:t>Souviens-toi que tu es à une heure exceptionnelle d’une époque unique, que tu as cette grande joie, cet inestimable privilège, d’assister à la naissance d’un nouveau monde disait Mère (Auroville). Ce soir, nous invitons à notre table des gens très important, George.</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tout les soirs, oui. Qui sont-ils ? Des aristocrates puritains ?</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une marquise qui vient tout droit d’Allemagne, une jeune Anglaise issue de la famille Couleuvres, la plus grande des gens de la noblesse. Il y a un Duc qui effectue le déplacement de Belgique et quatre Britanniques.</w:t>
      </w:r>
    </w:p>
    <w:p>
      <w:pPr>
        <w:pStyle w:val="Paragraphedeliste"/>
        <w:numPr>
          <w:ilvl w:val="0"/>
          <w:numId w:val="4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vre à notre invité Belge un vin 1945, Bordea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attendant, George n’a pu s’empêcher de retourner dans son laboratoire en ouvrant de lui-même le passage secret grâce à la calculatrice de son fils. Il explora chacune de ces machines à vue d’œil et prit le purificateur de sang qu’il allait emmener demain matin dans le laboratoire du professeur Stranberken. Abandonner ces recherches pour aider la concurrence à réussir ce qu’il a échoué était l’épreuve la plus dure de toute son existence. C’est alors qu’il pensa aussi à prendre la machine à sosie. Il se débarrassa du corps décomposé de Charles, le vicomte qu’il plaça dans le vestibule</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en tournant le thermostat à 360° et dans la nuit de ce Dimanche à Lundi, il le fera incinérer. Rapidement, il se changea pour la réunion familiale de ce soir et ôta des vêtements de scientifique pour se vêtir en costard/cravate. La soirée démarre dans un élan palpable de terreur rempli d’incertitudes et d’amertumes. Le Major d’homme s’occupe de dévêtir les conviés et de les placer sur des cintres séparés dans les placards respectifs, et les prient de rejoindre la suite 666 pour prendre l’apéritif aux côtés de </w:t>
      </w:r>
      <w:r>
        <w:rPr>
          <w:rFonts w:cs="Times New Roman" w:ascii="Times New Roman" w:hAnsi="Times New Roman"/>
          <w:i/>
          <w:sz w:val="24"/>
          <w:szCs w:val="24"/>
        </w:rPr>
        <w:t>Sir and Mrs Deuil</w:t>
      </w:r>
      <w:r>
        <w:rPr>
          <w:rFonts w:cs="Times New Roman" w:ascii="Times New Roman" w:hAnsi="Times New Roman"/>
          <w:sz w:val="24"/>
          <w:szCs w:val="24"/>
        </w:rPr>
        <w:t>. John monta dans sa chambre et alluma Cosmo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en claquant la porte toujours aussi fort et aussi brutalement. Dans la foulée, il alluma ses autres appareils ultra sophistiqué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c ? Du vin 1945, Bordeaux pour vou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 vous plaît, Sir Georg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rquis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notre pays, nous avons beaucoup entendu parler des prouesses de votre fils. Parait-il que votre fils n’a que des 20/20 au lycée DANS TOUTES LES MATIERE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il est vrai qu’il a de la chanc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vous qui avait de la chance ! Vous avez engendré un génie, félicitatio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le mérite revient au pèr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propos, ou est ce jeune homm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dort ! Il a cours demai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quel dommage ! J’aurais tellement aimé faire sa rencontr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era pour une prochaine fois, Marquise. Du caviar d’Ossetra ? Allez-y, il y en a à la louch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c ! Du cognac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uste une larm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ffroyable de voir toutes ces manifestations qu’il y a dehor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il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travaux du professeur Stranberken mobilisent toute la planète. Demain, il y aura la congrégation Londonienne qui délibérera en statuant sur le blocu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diable savez-vous cela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issue d’une famille noble ! Nous, les Couleuvres avons l’avantage du savoir.</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informé de tout cela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 Sir George ? Vous connaissez les travaux du professeu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nnais quelqu’un qui travaille dans son laboratoire et qui m’interpell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raiment ? Enfin, chéri, tu ne m’avais jamais dit qu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fabuleux ! Ce professeur veut redorer le blason de la Terre, il veut faire de notre planète un paradis.</w:t>
      </w:r>
    </w:p>
    <w:p>
      <w:pPr>
        <w:pStyle w:val="Paragraphedeliste"/>
        <w:numPr>
          <w:ilvl w:val="0"/>
          <w:numId w:val="349"/>
        </w:numPr>
        <w:spacing w:lineRule="auto" w:line="360" w:before="0" w:after="0"/>
        <w:ind w:left="851" w:hanging="142"/>
        <w:contextualSpacing/>
        <w:jc w:val="both"/>
        <w:rPr/>
      </w:pPr>
      <w:r>
        <w:rPr>
          <w:rFonts w:cs="Times New Roman" w:ascii="Times New Roman" w:hAnsi="Times New Roman"/>
          <w:sz w:val="24"/>
          <w:szCs w:val="24"/>
        </w:rPr>
        <w:t>Le passé se conjugue au futur dans une constellation de mort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tes-vous cela, Duc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rien ! Je disais ça comme ça ! Ne faites pas atten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à 22H, les conviés prirent place dans la suite 123 dans la grande salle pour le dîner. Au menu de ce soir, spaghetti bolognaise au renard rôti avec du porc.</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élicieux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e la caricature, surtou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4H du matin, chacun repartit. George ôta Charles le vicomte du système réfrigérant et l’incinéra. Il transporta toutes les matières premières dont il disposait dans son laboratoire et les mirent dans le capot de sa Rolls avant de se diriger dans la villa du professeur Stranberken pendant que son fils, lui, irait au lycée. Il travaillerait avec Huygens pressé de concrétiser les projets du professeur pour lever le blocus. Un congrès allait avoir lieu ce matin pour débattre de ce sujet rassemblant les plus grands physiciens et chercheurs d’Angleterre concernant les travaux du mathématicien. Ce dernier enseignait à l’université de Londres, inconscient du danger qu’il faisait courir à la popul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John retrouva Linda, heureuse de le revoir après ce week-end où ils se sont quitté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 comment vas-tu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Paragraphedeliste"/>
        <w:numPr>
          <w:ilvl w:val="0"/>
          <w:numId w:val="349"/>
        </w:numPr>
        <w:spacing w:lineRule="auto" w:line="360" w:before="0" w:after="0"/>
        <w:ind w:left="851" w:hanging="142"/>
        <w:contextualSpacing/>
        <w:jc w:val="both"/>
        <w:rPr/>
      </w:pPr>
      <w:r>
        <w:rPr>
          <w:rFonts w:cs="Times New Roman" w:ascii="Times New Roman" w:hAnsi="Times New Roman"/>
          <w:sz w:val="24"/>
          <w:szCs w:val="24"/>
        </w:rPr>
        <w:t>As-tu vu le blocus à cause des travaux de mon père ? Il exagère ! La Terre protest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 Tu n’es pas très bavard, aujourd’hui.</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rien, laisse tomb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classe, Sir Jean Louis Duchez fit l’appel des classes en ce début de semaine. Il était heureux car le lycée avait changé ce matin la machine à café qui ne fonctionnait plus. Le regard perdu du jeune homme glaçait le sang de la fille du professeur qui se demandait ce qu’il pouvait bien penser. Un contrôle allait avoir lieu et l’enseignant demanda à Linda de se réveiller et de faire la distribution des copie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uh…oui, Sir, excusez-moi.</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oilà bien étourdit, que vous arrive-t-il ? Encore en train de rêvasse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moi, Sir Duchez.</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magine que vous auriez voulu profiter du week-end passé mais désolé, même si notre monde va mal, cela ne doit pas nous empêcher de vous cultiver. DEBOUT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ernière se demandait ce qui se passe dans la tête de John qui semblait si lointain. Etait-il en train de penser à son père qui devra se pencher sur les expériences du professeur toute la semaine ? Lui qui pourtant était un homme d’affaire devait se résigner à cesser ces activités jusqu’à nouvel ordre. Il arriva à la villa et prit le monte charge où il transporta toutes les matières premières comme lui avait demandé le savant fou sous le regard abuser et inutile de Ben Warren Huygens qui ne pouvait s’empêcher d’esquisser un sourire dédain sous son vêtu de chercheur aguerri. Ce dernier était d’ailleurs en communication avec l’ONU où il leur confia que le savant et mathématicien serait absent toute la semaine mais que lui serait toujours là pour le seconder assister lui-même par George Deuil, le scientifique.</w:t>
      </w:r>
    </w:p>
    <w:p>
      <w:pPr>
        <w:pStyle w:val="Normal"/>
        <w:spacing w:lineRule="auto" w:line="360" w:before="0" w:after="0"/>
        <w:ind w:firstLine="708"/>
        <w:jc w:val="both"/>
        <w:rPr/>
      </w:pPr>
      <w:r>
        <w:rPr>
          <w:rFonts w:cs="Times New Roman" w:ascii="Times New Roman" w:hAnsi="Times New Roman"/>
          <w:sz w:val="24"/>
          <w:szCs w:val="24"/>
        </w:rPr>
        <w:t>Entre temps, John apprit les résultats de sa copie et il eut 20/20 comme pour ne pas changer. Linda a baissé pied, elle reçut 11/20 et Patrick Hall qui haïssait John de plus en plus a reçu 6/20. Ce dernier continuait à perdre l’estime de la jeune fille de dix huit ans, blonde aux yeux bleus qui a ôté son lacet pas plus tard qu’hier soir pour laisser ses cheveux prendre tout leur éclat de vie. Au moment où la sonnerie se fit perçante pour les tympans, John rangea son cartable tout doucement et prit plus de retard que les autres pour descendre les escaliers. C’est alors que Sir Duchez qui était resté lui aussi pour corriger les copies des terminales X se rendit dans la table du jeune garçon, durement, en marchant comme ci chaque pas qu’il faisait était le dernier. Il s’arrêta. Celui-ci leva la tête même avec un torticolis, il l’aurait levé pour voir cette armoire à glace qui lui barrait le passag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faites-vous pour toujours avoir la meilleure note ? Quel est votre secret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Sir.</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 prendriez-vous pour un ignorant et un sot, Joh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me le permettrais pas, Sir.</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embliez si lointain à mon cours ! Quel diable a bien pu vous ronge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va très bien, Sir. Je me demandais juste quand est-ce que le blocus serait levé ?</w:t>
      </w:r>
    </w:p>
    <w:p>
      <w:pPr>
        <w:pStyle w:val="Paragraphedeliste"/>
        <w:numPr>
          <w:ilvl w:val="0"/>
          <w:numId w:val="349"/>
        </w:numPr>
        <w:spacing w:lineRule="auto" w:line="360" w:before="0" w:after="0"/>
        <w:ind w:left="851" w:hanging="142"/>
        <w:contextualSpacing/>
        <w:jc w:val="both"/>
        <w:rPr/>
      </w:pPr>
      <w:r>
        <w:rPr>
          <w:rFonts w:cs="Times New Roman" w:ascii="Times New Roman" w:hAnsi="Times New Roman"/>
          <w:sz w:val="24"/>
          <w:szCs w:val="24"/>
        </w:rPr>
        <w:t>Encore des questions ! Toujours des questions ! Ce n’est pas comme cela que vous décrocherez votre diplôme de fin d’année, Joh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sais, Sir. Je m’excus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POSEZ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Sir. Merci pour le temps que vous m’avez accordé.</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la semaine prochaine, John.</w:t>
      </w:r>
    </w:p>
    <w:p>
      <w:pPr>
        <w:pStyle w:val="Normal"/>
        <w:spacing w:lineRule="auto" w:line="360" w:before="0" w:after="0"/>
        <w:ind w:firstLine="708"/>
        <w:jc w:val="both"/>
        <w:rPr/>
      </w:pPr>
      <w:r>
        <w:rPr>
          <w:rFonts w:cs="Times New Roman" w:ascii="Times New Roman" w:hAnsi="Times New Roman"/>
          <w:sz w:val="24"/>
          <w:szCs w:val="24"/>
        </w:rPr>
        <w:t xml:space="preserve">A la récréation, ce dernier ne pouvait se débarrasser de cet étrange pressentiment qu’il ressentait et qui l’obsédait. </w:t>
      </w:r>
      <w:r>
        <w:rPr>
          <w:rFonts w:eastAsia="Times New Roman" w:cs="Times New Roman" w:ascii="Times New Roman" w:hAnsi="Times New Roman"/>
          <w:bCs/>
          <w:sz w:val="24"/>
          <w:szCs w:val="24"/>
        </w:rPr>
        <w:t>L'idée que nous sommes fugaces sous un ciel à jamais fixe est une illusion de berger.</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Qu’avait-il ? </w:t>
      </w:r>
      <w:r>
        <w:rPr>
          <w:rFonts w:eastAsia="Times New Roman" w:cs="Times New Roman" w:ascii="Times New Roman" w:hAnsi="Times New Roman"/>
          <w:bCs/>
          <w:sz w:val="24"/>
          <w:szCs w:val="24"/>
        </w:rPr>
        <w:t>Comprendre, c'est regarder, s'émerveiller, s'élargir sans cesse</w:t>
      </w:r>
      <w:r>
        <w:rPr>
          <w:rFonts w:cs="Times New Roman" w:ascii="Times New Roman" w:hAnsi="Times New Roman"/>
          <w:sz w:val="24"/>
          <w:szCs w:val="24"/>
        </w:rPr>
        <w:t xml:space="preserve"> Pendant ce temps, le congrès de Londres continuait de débattre sur le cas des travaux du professeu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center"/>
        <w:rPr/>
      </w:pPr>
      <w:r>
        <w:rPr>
          <w:rFonts w:cs="Times New Roman" w:ascii="Times New Roman" w:hAnsi="Times New Roman"/>
          <w:i/>
          <w:sz w:val="24"/>
          <w:szCs w:val="24"/>
        </w:rPr>
        <w:t>Conversation entre le comité du congrès, le président, les dirigeants et les chercheurs.</w:t>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avis pour poursuivre le blocu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pouvons pas obéir et céder à tous les caprices du professeur Stranberken. Dieu sait combien d’estime je lui porte mais les avions militaires et civils doivent décoller des aéroports, c’est fondamental. Pensez aux forces de l’ordr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mais n’est-il pas vrai, Monsieur le président, que ce professeur a déjà rendu un fier service à la population en obstruant ces recherches par les cours qu’il donne à l’université de Londres, nous ne pouvons pas lui jeter la pierr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 travaux demandent un coût budgétaire absolument scandaleux pour notre monde moderne, je serais d’avis de le faire bannir de la liste des chercheur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tes pas de sottises, cher confrère, ces travaux n’ont d’égal que son courag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cessez de vanter les mérites de ce savant, il existe des tas de mathématicie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mais personne jusqu’alors ne s’est unis autant aux côtés des services secrets. Cet homme est un grand ! Nous devons lui faire confiance, je suis sûr qu’il sait ce qu’il fait et que toute cette histoire rentrera dans l’ordr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chercheur conduira le gouvernement à une perte fiscal des plus floues et le montant des préjudices en cas d’échec serait catastrophiqu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il faut noter tout de même que jusqu’ici, toutes ces expériences se sont avérés être couronner de succè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mais à quel prix ? Il monopolise des pays entiers pour des travaux aussi risqué que dangereux pour notre planèt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as d’accord, cher confrère, il est vrai qu’il a besoin de toute la stabilité du satellite car ces recherches sont très poussés mais il ne monopolise pas tout les jours tout les pays du monde et il a conscience des risques que cela comport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emande au comité de soutien une étude plus approfondi sur les plans et les projets du professeur. Ainsi, nous serons en mesure de peser les risques que cela comporterait en cas d’échec.</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possède des matières premières exceptionnelles ! Pour ma part, j’ai confiance en lui et je ne doute pas une seule seconde en un éventuel échec. Cela serait porter atteinte à sa réputation de chercheur renommée sur la planète et je ne pense pas qu’il mérite qu’on s’oppose à lui. Laissons-le fai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I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a salle des tortures</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AS D’ACCORD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 vous plaît, un à la foi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il monopolise le satellite mais ces travaux sont une pure perte et nuisible à l’humanité, qui plus est !</w:t>
      </w:r>
      <w:r>
        <w:rPr>
          <w:rFonts w:cs="Times New Roman" w:ascii="Times New Roman" w:hAnsi="Times New Roman"/>
          <w:bCs/>
          <w:sz w:val="24"/>
          <w:szCs w:val="24"/>
        </w:rPr>
        <w:t xml:space="preserve"> On est tous frères, c'est entendu. Mais on n'est pas jumeaux.</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cher confrère, ce n’est dans l’intérêt de personne que de penser avec un esprit petit comme le votre. Ce qu’on gagne en pureté, on le perd en puissanc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fais qu’admirer votre courage, Robinsky pour le brillant savant, philosophe, anarchiste, progressiste et technocrate que vous ête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Messieurs, nous nous égarons du sujet ! Nous sommes là pour débattre afin de savoir s’il faut laisser le blocus ainsi ou non, il est inutile de vous quereller juste parce que nous vantons les mérites de vos concurrent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 mascarade est ridicule ! Je suis d’avis pour débattre encore une foi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tout dit, docteur Robinsky. Le professeur Stranberken poursuivra donc ces travaux et le blocus restera fermer jusqu’à ce qu’il nous communiquera le moment où tout redeviendra comme avant.</w:t>
      </w:r>
    </w:p>
    <w:p>
      <w:pPr>
        <w:pStyle w:val="Paragraphedeliste"/>
        <w:numPr>
          <w:ilvl w:val="0"/>
          <w:numId w:val="349"/>
        </w:numPr>
        <w:spacing w:lineRule="auto" w:line="360" w:before="0" w:after="0"/>
        <w:ind w:left="851" w:hanging="142"/>
        <w:contextualSpacing/>
        <w:jc w:val="both"/>
        <w:rPr/>
      </w:pPr>
      <w:r>
        <w:rPr>
          <w:rFonts w:cs="Times New Roman" w:ascii="Times New Roman" w:hAnsi="Times New Roman"/>
          <w:sz w:val="24"/>
          <w:szCs w:val="24"/>
        </w:rPr>
        <w:t>BONTÉ DU CIEL ! NE PENSEZ-VOUS PAS AUX PROTESTANTS !!!</w:t>
      </w:r>
    </w:p>
    <w:p>
      <w:pPr>
        <w:pStyle w:val="Paragraphedeliste"/>
        <w:numPr>
          <w:ilvl w:val="0"/>
          <w:numId w:val="349"/>
        </w:numPr>
        <w:spacing w:lineRule="auto" w:line="360" w:before="0" w:after="0"/>
        <w:ind w:left="851" w:hanging="142"/>
        <w:contextualSpacing/>
        <w:jc w:val="both"/>
        <w:rPr/>
      </w:pPr>
      <w:r>
        <w:rPr>
          <w:rFonts w:cs="Times New Roman" w:ascii="Times New Roman" w:hAnsi="Times New Roman"/>
          <w:sz w:val="24"/>
          <w:szCs w:val="24"/>
        </w:rPr>
        <w:t>SILENCE !!! L’imbécile veut changer le monde, les intelligents veulent le gérer.</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manifestations sont dû au fait que les véhicules ne puissent plus rouler librement, que les lumières ne puissent plus être allumé librem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fesseur Stranberken plonge le monde dans la terreur et la peur ! Il fait noire dans notre pays et nous nous croyons pour peu en 1920 où on faisait tenir une salle allumer par des bougies. C’est un scandale ! Et, le progrè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er confrère, le progrès avance à rude pas, mais n’oublions pas cependant qu’il demeure une similitude quasi certaine entre les travaux du docteur et le fait qu’il est demander le blocus des avions militaires et civils ainsi que la liberté de pouvoir utiliser le satellite sans que celui-ci ne soit brouiller par des interférences causant des instabilités de température est, je le pense, tout à fait normal car l’un ne va pas sans l’autre et on ne fait pas d’omelettes sans casser des œuf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la population de se sacrifier un peu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en désaccord ! C’est au professeur de faire des sacrifices ! C’est lui qui nous bassine avec des expériences de plus en plus dangereuses. S’il marche à l’ancienne et qu’il dépend d’une calculatrice pour parachever ces expériences, où est le bie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cteur, je ne puis vous laisser dire de tels propos ! Nous sommes face à un dénouement des plus critiques pour notre population et vous parlez des matériaux du professeur comme s’il s’agissait des vôtres. Je sais que vous êtes jaloux de lui mais tout de même…UN PEU DE TENU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nous en avons assez entendu... Voulez-vous ajouter quelque chos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onsieur le présid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 ! Le congrès a statué et nous délibérons après concertation avec les autres membres que nous maintenons le blocus comme tel ! Nous prévoirons de réviser notre jugement si d’ici un délai raisonnable, les choses ne sont pas rentré dans leur cours normal. Merci d’être venu. Au-revoir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Fin de la conversation entre les scientologues, le comité du congrès, le président, les dirigeants et les chercheurs.</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ésormais, on savait que le blocus continuait quoiqu’il en coûte. Après l’heure de la récréation, John se rendit en classe avec les élèves de la terminale ES au cours de physique et de chimie de Ms Jena II, la comtesse. Cette dernière a complètement oublié les grèves qui ont eu lieu ces temps ci au lycée Saint Joseph et se concentrait à surveiller de très près les intentions que Patrick Hall avait envers John Deuil. Le père de ce dernier exécutait toutes les instructions de Ben Warren Huygens à la lettre.</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z-moi la transmission, George.</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7.</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ctivez le réacteur de lancement atomique ! Exécution ! J’ai contacté l’ONU qui sont ravis d’apprendre que vous avez accepté de vous joindre aux travaux d’Edward.</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llais pas laisser tomber un vieil ami de faculté, voyons.</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tes plutôt que c’était surtout pour vous rendre service, George. Si Scientifique vous êtes alors vous devriez comprendre à même les motivations du professeur Stranberken, n’est-ce pas ?</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à fait, Ben.</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préparé le Bicarbonate ?</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en instance de préparation mais j’ai corrigé entre temps les défaillances du système de radioactivité et le téléguidage manuel incorporé de la machine radioactive du générateur atomique.</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cernant la machine bionique, avez-vous suivi les recommandations de l’ONU ?</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ffectué une évaluation préliminaire des tests biochimiques, d’azotes, de Co2 et j’ai expérimenté sur des microorganismes.</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Continuez ! Nous sommes sur la bonne voie !</w:t>
      </w:r>
    </w:p>
    <w:p>
      <w:pPr>
        <w:pStyle w:val="Paragraphedeliste"/>
        <w:numPr>
          <w:ilvl w:val="0"/>
          <w:numId w:val="264"/>
        </w:numPr>
        <w:spacing w:lineRule="auto" w:line="360" w:before="0" w:after="0"/>
        <w:ind w:left="851" w:hanging="143"/>
        <w:contextualSpacing/>
        <w:jc w:val="both"/>
        <w:rPr/>
      </w:pPr>
      <w:r>
        <w:rPr>
          <w:rFonts w:cs="Times New Roman" w:ascii="Times New Roman" w:hAnsi="Times New Roman"/>
          <w:sz w:val="24"/>
          <w:szCs w:val="24"/>
        </w:rPr>
        <w:t>Je m’occupe des prélèvements ! Huygens, transmettez-moi un catalyseur de lumière et la machine à activité extramoléculaire.</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protons de ces machines sont démesurée, prenez soin lors des manipulations. Je vois que vous travaillez à la fois sur le projet destinant à faire exploser la Pierre de Rosette dans le but d’éveiller son pouvoir légendaire mais aussi et surtout sur le moyen de cloner. Vous êtes très observateur, George.</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ant d’être scientifique, j’ai passé cinq ans en stage dans l’observatoire de Londres et c’est ainsi que j’ai hérité à la mort de mon père de son laboratoire. Je réserve le même destin à mon fils.</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a de la chance de vous avoir pour père.</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s’en rend pas toujours compte !</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sons aux choses sérieuses ! Avez-vous trouvé un moyen pour vous débarrasser du lieutenant Ross, ce gêneur ?</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encore, Huygens.</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comprenez pas ! S’il ne vous trouve pas chez vous, il viendra ici et s’il vient ici, je ne saurais que trop m’en débarrasser avec les conseils avisés du professeur.</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comptez-vous faire, Huygens ?</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éserve un traitement de faveur à ce cher lieutenant Ross. Nous allons beaucoup nous amuser, soyez sûr que ce sera passionnant. Je vous l’ai dis, personne ne doit se mettre au travers de notre route. Tous les gêneurs seront éliminés sans exception.</w:t>
      </w:r>
    </w:p>
    <w:p>
      <w:pPr>
        <w:pStyle w:val="Paragraphedeliste"/>
        <w:numPr>
          <w:ilvl w:val="0"/>
          <w:numId w:val="2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 sais, Huyge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à l’heure de la cantine, John est bousculé dans le réfectoire avec son plateau par celui là même qui le dévisage et le brûle intensément du regard. Le prochain et dernier cours de ce Lundi serait avec Sir Karl Dusty, professeur d’histoire géographie. Après cela, John devra rejoindre son père dans le laboratoire grâce à la machine de téléportation. Celui-ci ne prenait pas la machine de son fils lors de ces déplacements car il savait qu’il en aurait besoin, n’ayant pas de véhicule. Il avait entré les données depuis longtemps menant à la villa du père de Linda. Cette dernière continuait d’être intriguer par l’attitude de plus en plus étrange de son petit ami qui a huit ans de différence par rapport à elle. Il se souvenait de ce que lui avait dit Edward, à savoir, qu’il devrait travailler dans son labo pendant ces heures de libre plutôt que de les passer devant Cosmos. Heureusement pour lui, il y avait une heure à laquelle le travail s’arrête et où tout avait une fin. Aussi acharnée qu’il soit, Stranberken respectait la vie d’autrui étant un père responsable envers sa fille depuis qu’il l’a retrouvé après tant d’années de sépar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e cours d’histoire géographie se passe sous un calme olympien pour une fois sauf qu’il y eut tout de même un contrôle d’une heure. Le professeur ferait part des notes d’ici la semaine prochaine en soulignant qu’ils recevraient leurs bulletins de ce premier trimestre par la poste d’ici Décembre et qu’il leur faut patienter pour connaitre leurs notes et l’appréciation généraux de l’ensemble du camp professoral ainsi que de celle du directeur, Michael Preston. Ce dernier été harceler encore par les médias aujourd’hui qui lui ont demandés ce qu’il pensait du blocus. Ils s’acharnaient sur lui parce qu’ils savaient que dans le lycée dans lequel il était le directeur, un certain John Deuil faisait parti de la liste des inscrits. Cela justifiait l’intérêt suscité des médias pour cet établissement ainsi que pour celui du collège Saint Antoine, l’endroit où John a fait ces premiers pas. Aujourd’hui, il est déjà réputé comme étant un collège mythique. A l’heure où les terminales ES quittent le lycée, Linda demanda à John de l’accompagner au laboratoire de son père et que elle aussi voudrait l’assister et servir son père dans ces recherches. Le courage de la jeune fille fascinait le petit génie qui s’amourachait d’elle et encore plus avec le temps qui passe. Le fait qu’elle soit la fille du savant fou le plus puissant et le plus renommée de la planète justifiait l’intérêt du jeune homme envers elle. Il accepta de la faire monter dans sa machine et c’est ensemble qu’ils se téléportent en passant à la vitesse de la lumière par le pont de Tower Bridge. Arrivée au laboratoire, il prit le monte charge et trouva son père en plein expérimentation pendant qu’Huygens était monté à la tour de contrôle XZ.</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s-tu passé ta journée, mon fils ? Je vois que tu as emmené ta petite amie.</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tu sais, Linda a insisté pour revoir le laboratoire de son père, elle pensait le trouver ici mais je lui ai dit qu’il était encore en ce moment même en train d’enseigner à l’université de Londres.</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ourtant vrai !</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Ben ?</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moi la transmission s’il te plaît.</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1.0.</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arfait ! Le satellite est toujours libre !</w:t>
      </w:r>
    </w:p>
    <w:p>
      <w:pPr>
        <w:pStyle w:val="Paragraphedeliste"/>
        <w:numPr>
          <w:ilvl w:val="0"/>
          <w:numId w:val="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 Etes-vous informé qu’un congrès à Londres a eu lieu sur l’autorisation ou non de lever le blocus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ffectivement eu vent de cette rumeur, Linda.</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spère que le blocus restera comme tel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toute manière, ils n’ont pas le choix ! Veux-tu que je te dise pourquoi ? C’est parce qu’ils ont trop d’admiration pour le travail de ton Papa.</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nous les enfants mais nous devons continuer de travailler. Allez prendre le thé si vous le souhaitez ! J’appelle le Major d’homme de la propriété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Huygens mais le professeur a été très clair, il voulait que pendant mes heures de libre, je sois ici à travailler sur son projet.</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is pas pourquoi il t’a dit cela ! Ta contribution est essentielle à ces projets, certes, mais tu as bien le droit à un moment de répit, Joh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fait, comment êtes-vous venu ici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la téléportation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tu n’es donc pas passer chez ta mère ! Est-elle encore chez Mrs Cassie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traussman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Be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h, ce cher Alfred, son décès me marque toujours autant.</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vous n’aviez rien fait lorsque le professeur a utilisé la statuette Grèce Antique comme Grigri Africain et qu’il a tué ainsi l’ami de mon pèr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fred a choisi son destin ! Il est mort en héros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tes donc pas de bêtises, Huygens.</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ne te mêle pas de cela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tu voudras, Papa.</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sons les bavardages inutiles et remettons-nous au travail. John, si tu veux rester ici avec Linda, tu le peux, tu m’aideras pour surveiller l’état de la transmissio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e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tes-vous dans la tour de contrôle XZ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nstalle les nouveaux composants nécessaires au générateur atomique qui, plus tard, servira à la destruction de la Pierre de Rosette. John, la transmission actuel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jours 1.0. Quel est donc ce pouvoir légendaire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personne ne le sait sauf le professeur, mais je pense que c’est pour restaurer une vieille prophétie divin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sûr de rien ! Il ne détruira pas la Terre, rassurez-vous, il a trop besoin de cette planète pour parachever ces recherches et pour en devenir son héros légendair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en fin de soirée, Linda regagna sa propriété en montant dans la téléportation aux côtés de John. Quant à George et Huygens, ils avaient des véhicules pour regagner leur demeure respective. A peine rentrer qu’Alexandra, la mère, demanda à son fils comment il avait passé sa journée et attendit que la jeune fille s’en aille pour le remettre au pas commanditaire en continuant de l’élever comme elle l’a toujours fait, c’est-à-dire à la bible et à la baguett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pas été chez ton psychologue, le docteur Rosenberg m’a appelé Samedi.</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demande pardon, Mama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s excuses ne suffisent pas ! Tu vas tout de suite l’appeler pour t’excuser avant de m’écouter réciter le passage du sacrifice. EXECUTION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prit son fils par la main en le faisant descendre violemment les marches des escaliers et l’emmena près du combiner téléphonique où elle fit le +44 208 333 4758.</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 docteur Rosenberg. Mon fils veut vous parler.</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PARLE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 Madame. Je tenais à m’excuser si je ne suis pas venu ce Samedi, j’étais très malade, vous comprenez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ohn, ta mère m’a dit que tu étais cloué au lit avec 40°C de fièvr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iendrais ce Samedi en espérant que tout rentrera dans l’ordr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ttends ce Samedi et n’oublie-pas de payer quand tu viens, demande à tes parents de te donner des livres pour la visit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Madam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m’inquiète, justement, Joh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TOI ! ALLEZ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xcuse, Madam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rien, c’est du passé, John ! Donc, à Samedi, sans faute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dam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sache que pour les deux fois où tu m’as planté dans la main droite avec mon ciseau de bureau, c’est aussi du passé et j’ai retiré ma plaint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adame. Merci beaucoup.</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Samedi, Joh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satisfaite, Maman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CCROCHE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le suis pas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as-tu venir avec moi pour m’écouter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non, ne me remets pas à la bible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s pas non plus venu à la messe hier, je compte corriger cette erreur.</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n pris.</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fant de Satan, ne sais-tu donc pas que le mal s’est installé en toi ? Pourquoi diable crois-tu que tout comme Damien Straussman, tu fasse autant de cauchemar ? Cassie m’a révélé l’odieuse vérité, elle m’a tout dit.</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t-elle dit, Mama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elle m’a dit ce qu’elle aurait dû me dire depuis déjà longtemps ! Son fils fait des cauchemars depuis que son père est mort, il a des visions d’horreurs et plus personne n’est là pour lui. Te souviens-tu de cette cicatrice que tu lui a infligé au visage lorsque tu faisais de l’escrime un Vendredi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 bien-sûr que oui, voyons.</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UN ASSASSIN ! LA CREATURE DUI DIABLE ! TU NE MERITE PLUS LA PENITENCE DE DIEU MAIS LE CHATIMENT CREPIDENT DE DIEU ET DE L’ENTREE DES ENFERS, TU SERAS JUGER ET CONDAMNEE ! QUE CELA SOIT ECRIT ET ACCOMPLI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tu me fais mal.</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mien Straussman souffre et tu souffriras avec lui parce que j’en ai assez de toi, John. Depuis bien trop longtemps maintenant, tu ne sais m’apporter que des soucis.</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 demande pardon, Maman, je ne recommencerai plus.</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CE SOIR OU TU AS DEBRANCHER LE COURRANT ELECTRIQUE LORSQUE J’AI RECU DES INVITES ?</w:t>
      </w:r>
    </w:p>
    <w:p>
      <w:pPr>
        <w:pStyle w:val="Paragraphedeliste"/>
        <w:numPr>
          <w:ilvl w:val="0"/>
          <w:numId w:val="102"/>
        </w:numPr>
        <w:spacing w:lineRule="auto" w:line="360" w:before="0" w:after="0"/>
        <w:ind w:left="851" w:hanging="142"/>
        <w:contextualSpacing/>
        <w:jc w:val="both"/>
        <w:rPr/>
      </w:pPr>
      <w:r>
        <w:rPr>
          <w:rFonts w:cs="Times New Roman" w:ascii="Times New Roman" w:hAnsi="Times New Roman"/>
          <w:sz w:val="24"/>
          <w:szCs w:val="24"/>
        </w:rPr>
        <w:t>C’était un plan de Papa. Je n’y suis pour rien ! Maman, je t’aim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LE…VA TE LAVER LA BOUCHE AVEC DU SAVON ET REVIENS ME VOIR APRES, ET NE PLEURE PAS OU JE T’ENFERME AU CACHOT. SALE IMMONDE…QUE TU ES…SALE…</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 Oui.</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ir, nous recevons des invités de marque ! VA TE CHANGER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jc w:val="both"/>
        <w:rPr/>
      </w:pPr>
      <w:r>
        <w:rPr>
          <w:rFonts w:cs="Times New Roman" w:ascii="Times New Roman" w:hAnsi="Times New Roman"/>
          <w:sz w:val="24"/>
          <w:szCs w:val="24"/>
        </w:rPr>
        <w:t>Les nouveaux convives à la table des Deuil ce soir seront le Baron d’Australie, le Duc de Vienne, la comtesse Persona du Cambodge, le prince du Pakistan, le Roi des Seychelles, la princesse d’Argentine, le vicomte de Bolivie, la Marquise de Chile, La Reine de Malte. Ils arrivèrent tour à tour en calèche sous l’accueil et la bonne entente chaleureuse des étrangers qui viennent de très loin à cette occasion. Mrs Deuil les salua bien bas tous autant qu’ils étaient avec des chapeaux sur la tête pour les hommes et les robes pour les femmes. Le Major d’homme s’occupe de tout et leur demande de joindre Sir George dans la suite 666 où attendent sa femme et son fils.</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c’est studieux chez vous ! Et vous dites que ce n’est qu’une vaste propriété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jouons pas de fausse modestie, il existe des vraies châteaux, nous n’avons qu’une demeure, certes, spacieuse pour les réunions que nous organisons mais…</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surgez pas ! C’est très gratifiant pour vous, le prince a raison.</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tesse, du vin 1855 ou 1945 ou bien encore 1960 ou encore 1980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vin ordinaire me suffira.</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her, n’est-ce pas John Deuil ? Le futur Einstein en herbe ?</w:t>
      </w:r>
    </w:p>
    <w:p>
      <w:pPr>
        <w:pStyle w:val="Paragraphedeliste"/>
        <w:numPr>
          <w:ilvl w:val="0"/>
          <w:numId w:val="1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xagérons rien, mon fils n’est qu’un petit étudiant qui a déjà pris la grosse tête.</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vous sous-estimez le potentiel de ce brillant garçon à qui tout réussi.</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la vodka, Majesté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fin en bouche au palais.</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sservez-vous une coupe d’alcool, très cher.</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du caviar de Beluga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même de Baeri.</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rais-je avoir une portion ? Je suis au régime en ce moment.</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comtesse.</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her, auriez-vous un loulou de Poméranie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jesté mais j’ai un vague souvenir que j’avais invité à une réunion une Marquise qui m’avait demandé la même chose.</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ossède une race féminine tout à fait remarquable, elle participe à des concours de beauté à Malte.</w:t>
      </w:r>
    </w:p>
    <w:p>
      <w:pPr>
        <w:pStyle w:val="Normal"/>
        <w:spacing w:lineRule="auto" w:line="360" w:before="0" w:after="0"/>
        <w:ind w:firstLine="708"/>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Il est difficile de s'accepter. Il faut y mettre du sien.</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Soudain, et sans trop comprendre pourquoi, John se lève de table de retourne dans sa chambre. Il claque la porte don le bruit tel un boulet qu’il fit renverser par-dessus une grille du haut de vingt mètres. La Reine de Malte a ressenti comme…un pincement au cœur d’une douleur indescriptible si bien qu’elle arrêta de prendre l’apéritif. Elle n’avait plus d’appétit. Les autres conviés exprimant leurs regrets. Sous les coups de 22H, ils se dirigèrent tous dans la suite 123 dans la grande salle pour le dîner festive qui allait avoir lieu. Quant à la Reine, elle a vite récupérer de ces émotions tant elle se concentrait sur son vrai repas. Alexandra, la mère de John tant croyante et tant hautaine, n’arrêtait plus de présenter ces excuses à celle-ci en n’arrêtant pas de lui dire qu’il était si jeune et qu’il ne savait pas ce qu’il faisait.</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tez-le dans un pensionnat, Mrs.</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projet auquel je compte bien apporter une touche d’accélération final.</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mari s’y oppose-t-il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ime son fils.</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e c’est démodé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est très caractériel mais il a un bon fond, vous savez.</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éducation est une vertu de la noblesse, cultiver le respect est un élément primordial pour un enfant de cet âge.</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Majesté. Voici le plat du soir ! Des crevettes aux anchois et des margarines venimeux à l’entrecôte de porc et de mouton amer. Hu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4H du matin, les invités repartirent. George dormit trois heures seulement et à 7H, il se dirigea dans le laboratoire du professeur Stranberken pour reprendre ces travaux pendant que son fils allait au lycée. Entre temps, Huygens rendit des comptes au sujet de la journée d’hier en appelant +44 208 666 1234.</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fait de l’excellent travail ! Vous avez bien fait de le recruter parmi nous.</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 ! John est-il venu lui aussi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venu hier après les cours et il a contribué dans vos recherches.</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que je peux avoir confiance en vous, Huygens. Vous maîtrisez parfaitement la situation en mon absence.</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professeur.</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 consignes d’aujourd’hui sont de présenter la phase C de mon projet à George. Donnez-lui plus de matières premières au vue d’une expérience chimique que vous transmettrez ensuite à l’ONU, et présentez-lui la salle des tortures dans la tour de contrôle XZ.</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st-ce pas un peu trop tôt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bon moment, Huygens, faites-moi confiance.</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s’exécuta aux bons soins de l’homme dont il a le devoir de servie les travaux. George gara sa Rolls au jardin de la villa. La femme de ménage lui ouvrit la porte et il se dirigea dans le monte charge.</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 Comment vas-tu ce matin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u une panne d’essence en cours de route mais je n’ai pas eu besoin de refaire le plein, et de ton côté ? Quoi de neuf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te présenter un endroit où à partir de maintenant, tu travailleras chaque matin de ton arrivée, elle est située dans la tour de contrôle XZ, suis-moi dans la passerelle.</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toutes ces machines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fesseur Stranberken a insisté pour que je te présente ces nouvelles matières premières dont il a fait récemment l’acquisition à bas prix. Ici, tu as tout le matériel qu’il te faut.</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 Qu’est-ce donc cette salle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y voilà ! Je te présente la salle des tortures ! On l’appelle communément ainsi car cet endroit a une histoire, figure-toi.</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 Explique-moi !</w:t>
      </w:r>
    </w:p>
    <w:p>
      <w:pPr>
        <w:pStyle w:val="Paragraphedeliste"/>
        <w:numPr>
          <w:ilvl w:val="0"/>
          <w:numId w:val="21"/>
        </w:numPr>
        <w:spacing w:lineRule="auto" w:line="360" w:before="0" w:after="0"/>
        <w:ind w:left="851" w:hanging="142"/>
        <w:contextualSpacing/>
        <w:jc w:val="both"/>
        <w:rPr/>
      </w:pPr>
      <w:r>
        <w:rPr>
          <w:rFonts w:cs="Times New Roman" w:ascii="Times New Roman" w:hAnsi="Times New Roman"/>
          <w:sz w:val="24"/>
          <w:szCs w:val="24"/>
        </w:rPr>
        <w:t>On torturait des êtres humains comme tu peux t’en douter avec des armes toutes plus sadiques les unes que les autres.</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enfin…c’est…</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rassure-toi, l’histoire de Franck n’est rien à côté de cette salle ! Edward a insisté pour que je te présente la phase C de son projet ambitieux, tu travailleras donc ici chaque matin dès ton arrivée et tu me transmettras tes expériences sans descendre de la passerelle, tu m’enverras tes inventions une fois achevée dans le récepteur qui me transmettra tout ici pour que je puisse ensuite les envoyer à l’ONU, comprends-tu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endroit…c’est diabolique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que tu sache qu’un cimetière a été creusé au-dessous de ce laboratoire et que les âmes qui y sont enterrés ont séjournés dans la salle des tortures. Comme tu peux l’imaginer, elles sont tourmentées et n’ont jamais rejoins le repos éternel.</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fantômes aèrent dans ce laboratoire et vous ne m’avez rien dit ? Toi comme Edward. Mais, pourquoi ? Hum…Je comprends mieux le mystère pour laquelle il n’est réapparu que très tard après que l’Anglais se soient emparer de son projet, le Buste de Périclès.</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connais l’histoire, George. Inutile d’en ajouter ! De toute façon, tu n’as pas le choix. Tu travailleras ici, de gré ou de force. Et sache qu’ici est l’endroit idéal pour se débarrasser des gêneurs. Réfléchis-y !</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y réfléchirai, Ben. En attendant, bonne journée à toi et on reste en contact.</w:t>
      </w:r>
    </w:p>
    <w:p>
      <w:pPr>
        <w:pStyle w:val="Paragraphedeliste"/>
        <w:numPr>
          <w:ilvl w:val="0"/>
          <w:numId w:val="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a réponse que j’attendais. Sur ce, je dois me connecter à l’ONU, je redescends.</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John est arrivé au lycée et il a dématérialisé la machine avec sa calculatrice avant de rejoindre le préau. Il retrouva Linda toujours très inquiète à son sujet sous le regard traitre de Patrick Hall qui attendait LA bonne occasion pour réduire en miette le petit sourire de son ex qui l’a plaqué pour un gamin. Le premier cours de 10H30 serait avec Sir Charles de Saint Père, le professeur de science naturel. Le proviseur demanda à ce que les terminales ES montent au troisième étage dans la classe 327 et qu’ils se taisent. Pourtant, les blâmes pleuvent en ce Mardi tant de part les élèves indisciplinés que par le chahut qu’il règne dans les couloirs. Les croche-pieds sont nombreux et les gars de terminales profitent pour s’en prendre aux terminales. Dans un lycée aussi réputée que celui-ci, la violence se faisait grandie tel des Hooligans. Tout cela frustra bien évidemment l’ensemble du camp professoral qui craignait par-dessus tout d’être blesser par un élève à un moment ou à un autre mais c’était surtout Sir Michael Preston, le directeur, qui était sur les rotules de voir que la discipline ne régnait pas toujours ici. Il allait prendre des sanctions très sévères à l’encontre de celui ou celle qui commettrait la moindre bavure. Tous en retenu ! Tel était la devise du proviseur qui était du même avis que le directeur, les innocents doivent trinquer pour les coupables. Quand personne ne se dénonce, c’est les règles que de condamner tout le monde même si cette loi est d’autant plus injuste que jugeable. Cela faisait longtemps qu’ils n’avaient pas mis de classe en retenu, ils quitteraient les cours plus tard aujourd’hui, que ce soit les terminales X ou les terminales ES.</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Connaître est, en effet, démystifier.</w:t>
      </w:r>
    </w:p>
    <w:p>
      <w:pPr>
        <w:pStyle w:val="Normal"/>
        <w:spacing w:lineRule="auto" w:line="360" w:before="0" w:after="0"/>
        <w:jc w:val="both"/>
        <w:rPr/>
      </w:pPr>
      <w:r>
        <w:rPr>
          <w:rFonts w:cs="Times New Roman" w:ascii="Times New Roman" w:hAnsi="Times New Roman"/>
          <w:sz w:val="24"/>
          <w:szCs w:val="24"/>
        </w:rPr>
        <w:tab/>
        <w:t>Après le cours avec le professeur de science naturel, les terminales ES gagnèrent la classe suivante en montant encore d’un étage pour se rendre chez Sir Androsio Dufresnois. Ce dernier nettoya le tableau de la classe 428 avec son ventre ce qui faisait toujours rire Patrick Hall qui en tirait une jouissance indélébile. Il a changé la couleur de sa blouse et a remplacé le rouge pâle par le rouge clair, il portait non plus des bijoux ordinaires mais des grosses perles en diamants, des émeraudes, des rubis d’une valeur inestimable. « C’est à croire qu’il avait des bijoux pour marier sa tenue vestimentaire. » Il demanda à John de souder deux embouts et de lui montrer ce qu’il avait tiré comme leçon depuis qu’il avait rejoint les terminales ES. Il réussit avec succès sans se brûler cette-fois même le fait que ça crame impressionne toujours à vue d’œil, on a l’impression de se consumer soi-même de l’intérieur. A la récréation, il prit un bon bol d’air frais sous le vent qui n’arrêtait plus de souffler de plus en plus fort. Il regagna le préau pour se réchauffer et trouva Linda :</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remercie de m’avoir emmené dans le laboratoire de mon père, hier.</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était pas là !</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sais bien mais je retournerai sans hésiter, j’adore ces expériences mais je ne peux m’empêcher de m’inquiéter.</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onc ?</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blocus est toujours là ! Tant qu’il le sera, la paix n’existera plus ! Va dehors ! Les protestants se manifestent tous les jours dans les capitales.</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Plus personne ne peut rouler librement, que ce soit sur les routes, ou même </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ême les invités qui viennent aux réunions de mes parents ont mis trois fois plus de temps pour venir à cause du blocus mais comme ils ne sont pas n’importe qui alors ils ont la voix libre dans les aéroports. Il existe tout de même quelques exceptions.</w:t>
      </w:r>
    </w:p>
    <w:p>
      <w:pPr>
        <w:pStyle w:val="Paragraphedeliste"/>
        <w:numPr>
          <w:ilvl w:val="0"/>
          <w:numId w:val="2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ais que les travaux de mon père mobilisaient tout le monde. Tu me soulage…</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Rois, les Reines, les princes, les comtes, les Barons sont ceux qui échappent de près ou de loin au blocus de ton père, Linda. Heureusement d’ailleurs, sinon le congrès de Londres aurait donné raison au lever du blocus et les travaux du professeur n’aurait jamais vu le jour.</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eureus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Patrick Hall marcha les mains dans les poches en direction de ces deux là et attaqua John de front en le provoquant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minus.</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as-tu ce matin, Patrick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ne te regarde pas ! Je vais te tuer, minus.</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nace de mort ? Souviens-toi de ce que t’a dit la comtesse.</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ne me fait pas peur ! Personne ne me fait peur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dis être un aristocrate mais tu n’as pas la notion du respect.</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is-toi, minus, je pourrais t’écraser avec la force de mes poings si je le voula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heure de la reprise des cours, le proviseur demanda à ce que les terminales ES aillent en classe 228, au deuxième étage, pour le cours de Mrs Amy Bourgeaise. Le professeur d’Anglais s’est teint les cheveux en blonde ce week-end et ressemblait maintenant d’avantage à une cowgirl qu’à une enseignante réputée dans un lycée réputée. Elle fantasmait Patrick Hall qui sublimait son regard profond et plein d’ardeur. Elle mit tout le monde en contrôle écrite pour l’heure de la cantine. Au moment où la sonnerie retentit, Patrick mit plus de temps que les autres pour partir et resta seul avec la prof. Il s’avança vers elle avec son cartable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partir.</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ne journée, Sir Hall ! A la semaine prochaine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ttendre si longtemps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qui vous prends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vous et moi, c’est une longue histoire.</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âchez-moi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ous faites passer pour une femme marier mais j’ai remarqué que vous ne portiez pas d’alliance, vous êtes une demoiselle, avouez. Etes-vous célibataire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fou, Sir Hall ! Un peu de tenu, voyons !</w:t>
      </w:r>
    </w:p>
    <w:p>
      <w:pPr>
        <w:pStyle w:val="Paragraphedeliste"/>
        <w:numPr>
          <w:ilvl w:val="0"/>
          <w:numId w:val="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op demander à un voyou comme mo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l lui fit l’amour passionnément dans les vestiaires de la classe au moment où les autres étaient dans le réfectoire de la cantine, presqu’il allait la violer. (Il a vite remplacé Linda). Il n’y aurait pas d’autres cours aujourd’hui et après la cantine, John partit dans le laboratoire du père de Linda et prit cette dernière en autostop pour la raccompagner jusque dans sa propriété Londonienne. Pendant ce temps, Patrick Hall restait avec Amy Bourgeaise qui l’emmena dans sa maison. Ils entretenaient secrètement une liaison mais cette dernière savait qu’elle risquait de perdre son travail si on découvrait qu’elle avait une aventure avec un élève. Celui-ci avait l’intention de s’en servir contre elle si jamais elle le quittait. Dès lors, il la faisait chanter et la tenait par le bout du nez. Elle était obligée de faire ce qu’il voulait, mais croirait-on un professeur ou un élève ? Celle-ci pouvait se servir de cela pour se défendre, ce serais sa parole contre celle du jeune homme. En attendant, ils prenaient du bon temp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George travaillait toujours à la tour de contrôle XZ, dans la salle des tortures et expérimentait des équipements de plus en plus sophistiqués mais aussi, de plus en plus mystérieux et de plus en plus étrange. Il était en phase final de son invention qu’il envoya par l’intermédiaire du récepteur à Huygens. Ce dernier transmit à l’ONU qui se chargea de mener une expertise par le biais de leurs chercheurs. Il s’accorda une petite pause bien méritée. Il explora cette salle gigantesque où des instruments de tortures lui faisaient face et où la tentation était grande pour lui. Il vengea son désir en s’autodétruisant dans son travail acharné. Il savait comment il réussirait à cloner un être humain à partir d’un brin d’ADN, d’où son obsession. Il lui suffisait de trouver un cobaye en vue d’une mutation génétique. Mais, lequel ? Il doit avoir une petite idée derrière la tête... Son fils apparut dans la villa avec sa machine, heureux de revoir celui-ci.</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ors, fiston, comment s’est passé ta journée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apa. Où en sont les travaux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encore beaucoup à faire, mon fils.</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réagit le monde face au blocus, John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l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normal.</w:t>
      </w:r>
      <w:r>
        <w:rPr>
          <w:rFonts w:cs="Times New Roman" w:ascii="Times New Roman" w:hAnsi="Times New Roman"/>
          <w:bCs/>
          <w:sz w:val="24"/>
          <w:szCs w:val="24"/>
        </w:rPr>
        <w:t xml:space="preserve"> On a créé de l'énergie, mais on a détruit de la chaleur humaine.</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llons-nous faire ? Imaginez qu’on ne puisse pas aboutir en un résultat concret dans un délai imparti, que ferait-on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le travail, John, on parvient à tout ! Donne-moi la transmission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4.7</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Allume le générateur atomique ! Au vue d’une expérience chimique, j’ai besoin d’une ampoule, une diode électroluminescente, deux éprouvettes, dont une graduée et l’autre non, trois tubes à essai, une pissette, un ballon, un Bec Bunsen, une fiole jaugée, un réfrigérant à boule, une Spatule, un support élévateur, un entonnoir, un Bêcher, un Trépied, un Thermomètre et un Cristallisoir.</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de suite, Ben.</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ou en sont les recherches sur la machine bionique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w:t>
      </w:r>
      <w:r>
        <w:rPr>
          <w:rStyle w:val="FootnoteCharacters"/>
          <w:rStyle w:val="FootnoteAnchor"/>
          <w:rFonts w:cs="Times New Roman" w:ascii="Times New Roman" w:hAnsi="Times New Roman"/>
          <w:sz w:val="24"/>
          <w:szCs w:val="24"/>
        </w:rPr>
        <w:footnoteReference w:id="19"/>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oniseur est prêt mais les ondes électromagnétiques dépassent le champ de force.</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donc cette machine, Huygens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oi parles-tu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a salle des tortures ! Met une caméra de vidéosurveillance sur moi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ette machine est un broyeur ! Il a déjà écrabouillé la tête de trois hommes en même temps.</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onstrueux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a transmission, John.</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0</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Le satellite est toujours aussi stable ! Même si le blocus se levait sans que je le sache, le transmetteur de signal du radar me communiquerait l’information.</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machine bionique est opérationnelle, Huygens. J’ai réussi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procédons. Envois l’invention par le récepteur ! Exécution !</w:t>
      </w:r>
    </w:p>
    <w:p>
      <w:pPr>
        <w:pStyle w:val="Paragraphedeliste"/>
        <w:numPr>
          <w:ilvl w:val="0"/>
          <w:numId w:val="19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de sui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eorge essuya quelques gouttes de sueurs tant il se concentrait sur le contenu de la salle des tortures. La phase C du projet du professeur Stranberken allait être menée à son terme. Jusqu’ici, tout se passait comme il le souhaitait. Il enseignait à l’université de Londres. Depuis que sa femme est décédée, il se donnait corps et âme à son travail jusqu’au moment où rester célibataire relève du parcours du combattant et où il faut savoir admettre tôt ou tard qu’on ne peut pas vivre sa vie sans quelqu’un à ces côtés. Dans l’établissement où il exerçait, il avait des vues sur une certaine Angela Stromberman qui, elle aussi, avait un laboratoire de recherche dans une vieille usine désinfecté. Elle luttait pour faire avancer la science et la technologie elle aussi. Elle était biologiste, docteur en science faisant parti de cette nouvelle génération de scientifiques qui informent, mais surtout qui dérangent le conformisme pour que l’humanité puisse surviv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vec une énergie peu commune, elle participait à l’accouchement d’une nouvelle race d’Hommes conscients d’être avant tout des êtres spirituels. Elle ne mâchait pas ses mots lors de ces réunions avec d’autres de ces collaborateurs et collègues de travail et, avec une lucidité effrayante, dénonce l’incohérence d’une humanité dont les acteurs sont devenus fous. Elle était l’une des rares scientifiques à avancer courageusement de tels propos. C’est pour cela qu’Edward lui donnait des conseils, il lui recommandait des données, il lui transmettait des informations pendant les pauses déjeuner et ensemble, ils partageaient leur bien commun, le savoir qu’ils ont acquis pendant plus de quarante ans de métier. C’est ainsi qu’il commençait à tomber amoureux d’elle aussi inconscient qu’il était du danger que représentait cette femme pour l’humanité qu’elle défendait. Ses idéologies praticiennes forçaient l’admiration mais en même temps, elles étaient dangereuses. Elle pratiquait des expériences tout aussi farfelues que le professeur Stranberken dans son laboratoire à mélanger science, technologie, chimie et physique. Tous les prétextes sont bons pour la création, tel est sa devise ! Pourtant, ce qu’il ignorait, c’est qu’elle était l’épouse du docteur Robinsky, philosophe anarchiste, alchimiste et savant fou, celui là même qui a participé au congrès de Londres pour délibérer des travaux du professeur Stranberken au sujet du blocus dont il était jaloux. Dès lors, celui-ci ignorait totalement qu’Angela ne s’intéressait à lui uniquement parce qu’elle était elle-même sous l’influence de son époux et de ces commandités au sujet des secrets que cachait le plus grand savant de la planète. L’institutrice était pourtant tombée sous le charme de cet homme hors du commun qui avait tout pour plaire mais qui ne cédait pas et qui restait sobre devant le travail. Elle n’était pas le genre de femme à mélanger la vie professionnelle et la vie privée. Edward le savait et cela l’excitait encore plus.</w:t>
      </w:r>
    </w:p>
    <w:p>
      <w:pPr>
        <w:pStyle w:val="Paragraphedeliste"/>
        <w:numPr>
          <w:ilvl w:val="0"/>
          <w:numId w:val="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uis-je vous inviter à dîner ce soir, au restaurant le plus chic de la capitale ?</w:t>
      </w:r>
    </w:p>
    <w:p>
      <w:pPr>
        <w:pStyle w:val="Paragraphedeliste"/>
        <w:numPr>
          <w:ilvl w:val="0"/>
          <w:numId w:val="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une réunion dans une heure et j’ignore lorsqu’elle se terminera.</w:t>
      </w:r>
    </w:p>
    <w:p>
      <w:pPr>
        <w:pStyle w:val="Paragraphedeliste"/>
        <w:numPr>
          <w:ilvl w:val="0"/>
          <w:numId w:val="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nsiste ! Ce soir, à 21H, chez vo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rendez-vous était pris. A la tombée de la nuit, les Deuil rentrèrent dans leur demeure pendant que le véhicule de la charmante Angela Stromberman arriva à la villa. Le Major d’homme ouvrit. Il demanda qui était cette ravissante jeune femme. C’est alors que lui, Edward Stranberken, le grand mathématicien, transcendé par l’arrivée de la belle, s’était vêtu à l’occasion d’un costume et d’une cravate superbe pour son dîner au restaurant. Il modifia son vocabulaire pour paraître moins intellectuel et détendre l’atmosphère de la journée pesante qu’il avait passé à l’université en espérant nouer des liens avec celle dont il était éperdument amoure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retrouva les Deuil en compagnie de nouveaux conviés à la réunion de ce soir. Il y avait le Duc d’Estonie, le Baron Lituanien, la comtesse d’Azéri, l’aristocrate Danois, le poète Newton de Mongolie, le comte de Norvège, le Roi de Slovaquie, le vicomte d’Hongrie, un peintre de Bengali, un sculpteur Coréen et un acteur de cinéma en Bosniaque. Pour l’occasion, la maitresse de maison déboucha un Grand Cru de vin 1855, Saint-Emilion et avait mis des mises en bouches autour d’une musique classique piano/bar de Chopin. John était dans sa chambre avec Cosmos allumé dont il se servait pour manipuler les ondes fréquences à haute tension du satellite orbital de la planète pour ne pas qu’ils troublent les expériences du professeur Stranberken.</w:t>
      </w:r>
    </w:p>
    <w:p>
      <w:pPr>
        <w:pStyle w:val="Normal"/>
        <w:spacing w:lineRule="auto" w:line="360" w:before="0" w:after="0"/>
        <w:jc w:val="both"/>
        <w:rPr/>
      </w:pPr>
      <w:r>
        <w:rPr>
          <w:rFonts w:cs="Times New Roman" w:ascii="Times New Roman" w:hAnsi="Times New Roman"/>
          <w:sz w:val="24"/>
          <w:szCs w:val="24"/>
        </w:rPr>
        <w:t>De son côté, Amy Bourgeaise, le professeur d’Anglais au lycée Saint Joseph, était toujours en compagnie de Patrick Hall, l’élève de terminales ES dont elle était l’amant. Elle avoua finalement qu’elle était mariée mais qu’elle ne portait pas d’alliance car cela faisait trop hypocrite pour elle et qu’elle préférait être marié, mais de loin. Frustré, le jeune homme lui demanda plus ample explication auquel elle ne répondit pas. C’est alors que hanter par l’esprit de John Deuil qu’il revu devant son visage, il se jeta du haut de la propriété de l’enseignante. Cette dernière appela une ambulance. On tenta de le sauver à l’hôpital Royal London mais rien à faire. Il est mort sur le coup. Le directeur, Michael Preston, apprit la nouvelle par téléphone. Celle-ci est aussitôt renvoyer du lycée où elle exerçait alors que personne n’était informé du décès de ce jeune étudiant psychotique mais néanmoins fragile dont les funérailles auraient lieu demain après midi. Ces parents apprirent la nouvelle par le responsable de l’hôpital et leur demanda s’ils voulaient qu’on l’incinère ou qu’on l’inhume ou s’ils voulaient une autopsie Traumatiser, ils voulaient l’inhumer, ils lui devaient bien cela. Pathologie inconnu ! Suicide ! Pourtant, on l’a retrouvé mort en bas de la maison de l’enseignante. Au moment des fais, le professeur d’Anglais niait tout en bloc. Tout ceci n’était pas très clair pour le lieutenant Ross qui avait encore du souci à se fa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s peurs les plus inavouables s’enivre de sens… ou de sang d’horreur du démon de la mort. La réunion des Deuil se clôtura sur la dernière note de Chopin à trois heures du matin. Ce Mercredi matin allait être le météore d’une nouvelle journée. Le professeur Angela Stromberman a passé une nuit délicieuse en compagnie du professeur Edward Stranberken mais c’était déjà le temps de retourner à l’université. De son côté, John était au lycée dans le préau à attendre la venue de Linda pendant que son père finissant de transporter les dernières matières premières dans le capot de sa Rolls que lui avait prodigué ce cher Huygens. On les retrouva d’ailleurs au laboratoire toujours en train de s’évertuer à éveiller le pouvoir de la Pierre légendaire et dans la foulée, à trouver un cobaye au vue d’une première expérience sur un clone humain. George se rendit dans la salle des tortures comme lui avait demander le chercheur la veille, l’endroit où il devrait se rendre chaque matin était parasiter par d’étranges sphères lumineuses auquel s’ajoute d’autres signaux de détresse bien étrange tels que des hurlements qu’on entendit raisonner à partir du cimetière gisant au fin fond de la mystérieuse villa Londonienne. Mis à part le broyeur qui était l’appareil central soutenant les piliers de cette gigantesque salle se trouvait également une corde à pendaison, un coupe gorge, un attrape rat ou encore des appareils qu’utilisent les dentistes. Il y avait aussi des ustensiles de médecin dans la chirurgie ultra violente, ou encore des appareils qu’on utilise en radiologie où l’on vous demande de respirer, de ne plus respirer, de vous tourner sur le côté et de vous tenir dans des positions plus qu’inconfortable, et tout cela dans le but de vous faire du mal.</w:t>
      </w:r>
    </w:p>
    <w:p>
      <w:pPr>
        <w:pStyle w:val="Normal"/>
        <w:spacing w:lineRule="auto" w:line="360" w:before="0" w:after="0"/>
        <w:ind w:firstLine="708"/>
        <w:jc w:val="both"/>
        <w:rPr/>
      </w:pPr>
      <w:r>
        <w:rPr>
          <w:rFonts w:cs="Times New Roman" w:ascii="Times New Roman" w:hAnsi="Times New Roman"/>
          <w:sz w:val="24"/>
          <w:szCs w:val="24"/>
        </w:rPr>
        <w:t>C’était une situation qui agaçait George mais qui en même temps, le combler d’aisance et de fierté en vantant son égo. A peine arrivée dans le labo que Ben Warren Huygens lui mit la pression en lui demandant si l’expérience d’hier était achevée pour qu’il la transmette aux chercheurs de l’ONU. En tout cas, la sienne l’était. Il a réussi à créer une invention chimique à partir d’éléments de base nécessaire à l’expérience tels qu’une ampoule, une DEL (19), éprouvette, une règle, une fiole, un Bec Bunsen, une pissette, un Ballon etc. Il demanda à George s’il avait fini d’achever l’étape sur les microorganismes dans ces recherches sur la machine bionique :</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moi la transmission, George.</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4.9</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 il faut modifier certains paramètres ! Ton expérience créent des variations de température et risquent du même coup d’entrainer d’autres complications tels que des instabilités par satellite et peuvent dérégler à tout moment la calculatrice électronique du laboratoire doté d’un capteur ultrasensible dont le cerveau pourrait détruire la Terre dû à ces interférences par satellite.</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ris !</w:t>
      </w:r>
    </w:p>
    <w:p>
      <w:pPr>
        <w:pStyle w:val="Normal"/>
        <w:spacing w:lineRule="auto" w:line="360" w:before="0" w:after="0"/>
        <w:ind w:firstLine="708"/>
        <w:jc w:val="both"/>
        <w:rPr/>
      </w:pPr>
      <w:r>
        <w:rPr>
          <w:rFonts w:eastAsia="Times New Roman" w:cs="Times New Roman" w:ascii="Times New Roman" w:hAnsi="Times New Roman"/>
          <w:bCs/>
          <w:sz w:val="24"/>
          <w:szCs w:val="24"/>
        </w:rPr>
        <w:t>L'intelligence, c'est ce qui se passe quand rien n'empêche l'intelligence de fonctionner.</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Pendant ce temps, le premier cours de cette journée allait être en latin, avec Sir Ethan, treizième du nom. Les élèves de terminales ES sont montés au premier étage dans la classe 123, (voilà un nombre prédestinée pour John correspondant à la suite de la demeure de ses parents). Au moment de l’appel des classes, un tremblement de terre se produit renversant tout sur son passage. Que se passe-t-il ? Les sismologues notent des interférences par satellite, et, entre temps, dans le laboratoire du professeur Stranberken, on entendit…</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modifie certains de tes paramètres et utilise le récepteur de transmission ! Dépêche-toi sinon tout va s’effondrer. Je te rejoins dans la tour de contrôle XZ.</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ourtant ce que j’ai fais, Huygens…</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pour l’amour du ciel !</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isez-vous, Huygens !</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début d’un monde plongé dans le totalitarisme moder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utilise la passerelle pour rejoindre le scientifique dans la salle des tortures :</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tremblement de terre fait des dégâts dans les machines électriques et les produits chimiques se renversent les uns sur les autres, fais quelque chose, George.</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baissé le levier du réacteur atomique !</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e consulte la jauge d’énergie, elle m’indique encore des perturbations via le satellite. </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le blocus est censé nous éviter ce genre de désagrément.</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s expériences sont d’autant plus utiles qu’elles peuvent être dangereuses si elles ne sont pas contrôler. DONNE-MOI LA TRANSMISSION DES DONNEES !!!</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1.0</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f…Nous sommes sauvés !</w:t>
      </w:r>
    </w:p>
    <w:p>
      <w:pPr>
        <w:pStyle w:val="Paragraphedeliste"/>
        <w:numPr>
          <w:ilvl w:val="0"/>
          <w:numId w:val="250"/>
        </w:numPr>
        <w:spacing w:lineRule="auto" w:line="360" w:before="0" w:after="0"/>
        <w:ind w:left="851" w:hanging="142"/>
        <w:contextualSpacing/>
        <w:jc w:val="both"/>
        <w:rPr/>
      </w:pPr>
      <w:r>
        <w:rPr>
          <w:rFonts w:cs="Times New Roman" w:ascii="Times New Roman" w:hAnsi="Times New Roman"/>
          <w:sz w:val="24"/>
          <w:szCs w:val="24"/>
        </w:rPr>
        <w:t>J’ai modifié les composants de mon invention et j’ai achevé l’expérience de la machine bionique avec succès. Les ondes électromagnétiques concordent et il n’y a plus d’instabilité ni d’interférence à déplorer. Machine bionique opérationnelle, les tests des différentes étapes ont été manœuvrés avec succès.</w:t>
      </w:r>
    </w:p>
    <w:p>
      <w:pPr>
        <w:pStyle w:val="Paragraphedeliste"/>
        <w:numPr>
          <w:ilvl w:val="0"/>
          <w:numId w:val="2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élicitation, George.</w:t>
      </w:r>
    </w:p>
    <w:p>
      <w:pPr>
        <w:pStyle w:val="Normal"/>
        <w:spacing w:lineRule="auto" w:line="360" w:before="0" w:after="0"/>
        <w:ind w:firstLine="708"/>
        <w:jc w:val="both"/>
        <w:rPr/>
      </w:pPr>
      <w:r>
        <w:rPr>
          <w:rFonts w:cs="Times New Roman" w:ascii="Times New Roman" w:hAnsi="Times New Roman"/>
          <w:sz w:val="24"/>
          <w:szCs w:val="24"/>
        </w:rPr>
        <w:t>Le tremblement de terre s’arrêta et tout rentra dans l’ordre à Londres, enfin, presque tout quand on sait qu’il y avait toujours des protestants qui grondaient dans toutes les rues d’Angleterre. Heureusement, certains travaillaient quand même. Les sismologues savaient que les travaux du professeur Stranberken étaient dangereux pour la survie de l’humanité. Ce dernier enseignait à l’université de Londres et était le responsable de ce tremblement de terre car George Deuil n’a fait qu’exécuter les instructions à la lettre de Ben Warren Huygens lui-même endoctriné par un cerveau qui lui est supérieur.</w:t>
      </w:r>
    </w:p>
    <w:p>
      <w:pPr>
        <w:pStyle w:val="Paragraphedeliste"/>
        <w:numPr>
          <w:ilvl w:val="0"/>
          <w:numId w:val="3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Linda ?</w:t>
      </w:r>
    </w:p>
    <w:p>
      <w:pPr>
        <w:pStyle w:val="Paragraphedeliste"/>
        <w:numPr>
          <w:ilvl w:val="0"/>
          <w:numId w:val="3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certaine qu’il s’agit encore des travaux de mon père.</w:t>
      </w:r>
    </w:p>
    <w:p>
      <w:pPr>
        <w:pStyle w:val="Paragraphedeliste"/>
        <w:numPr>
          <w:ilvl w:val="0"/>
          <w:numId w:val="3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spère qu’il n’est rien arrivé à mon père, moi aussi.</w:t>
      </w:r>
    </w:p>
    <w:p>
      <w:pPr>
        <w:pStyle w:val="Paragraphedeliste"/>
        <w:numPr>
          <w:ilvl w:val="0"/>
          <w:numId w:val="3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ence ! Si mon cours vous gêne, vous pouvez partir.</w:t>
      </w:r>
    </w:p>
    <w:p>
      <w:pPr>
        <w:pStyle w:val="Paragraphedeliste"/>
        <w:numPr>
          <w:ilvl w:val="0"/>
          <w:numId w:val="3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nous, Sir.</w:t>
      </w:r>
    </w:p>
    <w:p>
      <w:pPr>
        <w:pStyle w:val="Paragraphedeliste"/>
        <w:numPr>
          <w:ilvl w:val="0"/>
          <w:numId w:val="3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it ! Repreno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Huygens tenta d’établir le contact avec la base en Russi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JE CHERCHE A JOINDRE LA BASE DU QG DE L’ONU, ME RECEVEZ-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s Nations Unies de l’URSS, nous vous recevons 5/5, Huygen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périence achevée. Les cinq étapes ont été menées avec succès.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Huygens ! Envoyez-nous tout par la machine de téléportation.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as-tu la calculatrice de ton fil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 Il en a besoin pour rentre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alors, comment allons-nous fai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tilise les matières premières d’Edward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besoin de John, je te l’ai déjà di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dra attendre qu’il vienne, que veux-tu que je te dise de pl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pouvons pas attendre ! Chaque seconde compte dans nos expérience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ux appeler le lycée et je peux lui parler mais pour cela, il faut que je prenne le monte charge et que je monte tout en hau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as-y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lheureusement, la tonalité n’est plus. Il n’y a plus moyen d’établir le contact car il faut passer par le satellite et les travaux du laboratoire brouillent les ondes électromagnétiques à haute fréquence. Mais alors, que faire ? Soudain, John ressentit un coup de poing au cœur, il endura les appels de son père. Comment faisait-il pour les entendre ? Il existait un moyen qui permettait à celui-ci d’être en contact avec son père. Cosmos ! L’ordinateur à option multiple était capable d’établir des liaisons télépathiques à des kilomètres à la ronde. John savait que son père avait besoin de lui. Dans l’urgence, il dût partir de la classe en demandant au professeur s’il pouvait aller aux toilettes. Bien entendu, ce dernier refusa. Pour une fois, il allait désobéir à un ordre qu’on lui donne car il y va de la survie de milliers voir peut être même de milliards d’habitants. Il utilisa son imagination pour trouver une ruse lui permettant de s’éclipser du cours de science naturel et il se rendit dans le laboratoire de son père avec la machine de téléportation. Arrivée là-bas, Ben Warren Huygens le remercia d’être venu mais son père lui demanda comment il savait qu’il avait besoin de lu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mour entre un père et son fils n’a d’étincelle que si on s’est compri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te l’ai jamais dit mais je t’aime, mon fil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je t’aime, Papa. Je dois retourner au lycé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tout à l’heure, Joh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d’être passer, mon fil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tout à l’heure, Pap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Huygens, prêt pour la propulsion. Demandez à l’ONU qu’ils renvoient ensuite la machine à la vill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Geor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e heure après, son fils retourna au lycée grâce à la machine qui lui a été restitué. Il arriva alors au cours de Mrs Fabienne Duchmock dans la classe 627 en éco droit avec du retard. Il ne savait pas comment trouver ces mots pour s’excuser de son absence. Il bafoua, il bégueta, le cœur haletant, et le pou qui allait exploser. Au moment où une note sortit de sa bouche, le professeur lui coupa la parole en plein élan. Il se demandait alors quel sort lui réserverait l’enseignante. Elle lui brûla la politesse, non pas pour le gronder qu’il soit parti aux toilettes où on ne sait ou justifiant son absence dont elle ignorait la cause même, mais en raison de la terrible nouvelle qu’elle avait fait partager à ces autres camarades en son absence, le décès de Patrick Hall. En raison de ces funérailles, ce serait Mrs Duc de Bourg, leur professeur général en Français, qui assumerait les cours d’Anglais le temps de trouver une remplaçante, ce qui ne se fait pas du jour au lendemain. Elle leur expliquera tout cela demain matin. Ce qui est le plus étrange et le plus inquiétant, c’est qu’il a été retrouvé en bas de la propriété d’Amy Bourgeaise, le professeur d’Anglais, dont on a appris qu’elle avait eu une relation amoureuse avec cet élève. Elle a bien évidemment été renvoyée. Elle a tout perdu, son travail, son logement, tout. Linda était furieuse, elle n’arrêtait pas de pleurer partager entre la mélancolie l’amertume et l’incompréhension. Elle savait que son ex, avec qui elle entretenait pourtant des rapports amicaux, avait des vues sur l’enseignante d’Anglais mais elle n’aurait jamais imaginé qu’il se suiciderait pour el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ofesseur demanda à cette dernière de bien vouloir se lever pour distribuer les copies au nom d’un nouveau contrôle. Elle sécha ces larmes et courageusement, elle se leva en affrontant le problème à bras le corps. Cette journée s’acheva en beauté pour John qui reçut encore une fois un 20/20 tout rond noter au stylo rouge. De son côté, George en avait fini pour aujourd’hui avec les expériences dans le laboratoire du professeur Stranberken. Il devrait se reposer car demain s’annonçait une rude journée. Mais, si tôt rentrer dans sa demeure après qu’il reçut la visite désagréable et antipathique du lieutenant Ross qui ne cessait de lui mettre la pression. Il avait des questions à lui poser sur le décès de Patrick Hall, lequel était bien évidemment dans la même classe, dans le même lycée que son fils. Il sentait qu’il y avait anguille sous roche, et voulait établir la comparaison entre le décès du jeune homme et les preuves qu’il réfutait à l’encontre du scientifique au sujet de tous les crimes dont il l’accusai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George. J’espère que je ne vous dérange pas trop ? J’ai deux, trois petites questions à vous poser, cela ne durera pas très longtemp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Lieutenant. Quel bon vent vous emmèn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étiez-vous aujourd’hu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à un rendez-vous d’affaire ! Un ver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erci. Alors, pourquoi cet uniforme de chercheu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tout le respect que je vous dois, je pense que j’ai le droit de me vêtir comme je le souhaite sans pour autant devoir vous rendre des comptes, lieutenant.</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ce que je voulais dire. Etes-vous informé du décès de Sir Patrick Hall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u tout, lieutenant. J’ignore même l’existence de ce garçon, qui est-il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était un élève de terminale ES, il s’est suicidé, savez-vous pourquoi ? C’est parce qu’il a entretenu une liaison avec son professeur d’Anglais mais elle a été aussitôt renvoyé, voyez-vous.</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complètement ! A mon avis, vous devriez interroger la bonne personne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disais que vous auriez peut-être vu ou entendu certaines…rumeurs circulé car j’ai cru comprendre que cet élève méprisait la compagnie de votre fils par rapport à la fille du célèbre professeur. Y a-t-il un rapport avec son suicid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yant surpris la conversation par mégarde, John descendit les escaliers quatre à quatre sur un ton agité pour répondre aux questions du lieutenant Ross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z mon père tranquille ! Vous n’avez pas le droit de l’accuser comme cela ! Il n’a rien à voir avec le décès de ce garçon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moi, je ne l’accusais pas mais comprenez-vous, je cherche à comprendre ce qui s’est réellement passé. John Deuil ? Je présume.</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 de faire votre connaissance. J’ai beaucoup entendu parler de vous.</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ux répondre à la place de mon père, je le connaissais bien, Patrick Hall.</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fesseur nous a appris la nouvelle aujourd’hui. Nous ignorions tous son décès.</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es-vous informé qu’il entretenait une liaison amoureuse avec…Amy Bourgeaise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trick avait des vues sur elle mais je pensais que cela s’arrêtait là, car il était très épris de Linda, ma petite am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ofitant que la chambre de ce dernier soit libre, une femme de ménage entra car elle avait oublié de repasser un endroit du sol ce matin. C’est alors qu’elle trouva Cosmos allumé. Son regard était figé à l’écran. Etrangement attirée par l’ordinateur humain, elle s’en approcha d’un peu trop près et s’apprêtait à appuyer sur un bouton quand soudain, elle aperçut avec horreur la bouche de la machine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ous appelez-vous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ordinateur qui parle, mon Dieu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ous appelez-vous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connecte en toi !</w:t>
      </w:r>
    </w:p>
    <w:p>
      <w:pPr>
        <w:pStyle w:val="Normal"/>
        <w:spacing w:lineRule="auto" w:line="360" w:before="0" w:after="0"/>
        <w:jc w:val="both"/>
        <w:rPr/>
      </w:pPr>
      <w:r>
        <w:rPr>
          <w:rFonts w:cs="Times New Roman" w:ascii="Times New Roman" w:hAnsi="Times New Roman"/>
          <w:sz w:val="24"/>
          <w:szCs w:val="24"/>
        </w:rPr>
        <w:t>Elle appuya sur un bouton si bien que celui-ci l’absorba en l’engloutissant dans la machine et en recrachant les sept litres de sang du corps humain de la femme de ménage. Elle se mit à hurler, déchiqueté et disséquer par cette machine qui s’est transformé en un véritable broyeur d’os, ce qui attira l’œil du lieutenant Ross qui se demandait ce qui se passait là-haut. Avec son cigare, ce dernier commença à monter les marches du premier escalier alors que George se mit au travers de sa route pour l’en empêcher aider lui-même par son fils qui ne voulait pas que l’on découvre sa chambre, ce serais comme violer son intimité, son jardin d’Eden. Inquiet par les hurlements, le Major d’homme leva aussi la tête. Il demanda aux cuisinières si elles entendaient ce bruit infâme en provenance de tout là-haut. Entre temps, Alexandra arriva en calèche après avoir pris le thé chez Mrs Cassie. Elle se demanda ce qui se passait.</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Ross ? Quelle agréable surprise !</w:t>
      </w:r>
    </w:p>
    <w:p>
      <w:pPr>
        <w:pStyle w:val="Paragraphedeliste"/>
        <w:numPr>
          <w:ilvl w:val="0"/>
          <w:numId w:val="3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 hommages, Madame. Je découvrirai tôt ou tard le poteau rose, Geor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Ross regagna Scotland Yard à bord de son véhicule. Alexandra, frustré, se demanda ce qi s’est passé en son absence. John accourra dans sa chambre en ayant entendu les hurlements de la femme de ménage et découvrit avec stupeur et frayeur Cosmos en sang.</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absente l’après-midi, je vais chez Mrs Cassie, et quand je reviens, je trouve le lieutenant Ross dans notre demeure, j’entends des hurlements qui proviennent de je ne sais où. Mais, bon sens, que se passe-t-il ici ? Je vais demander au Major d’homme s’il a vu quelque chose, lui au moins saura me répondre.</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écoute, c’est très simple, le lieutenant est venu m’interroger au sujet du décès d’un élève de la classe où est John. Il pensait que je saurais quelque chose.</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 Veux-tu descendre s’il te plaît, mon fils ! DESCENDS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 Excuse-moi, j’étais en train de faire mes devoirs.</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 Pour l’amour du ciel, explique-moi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e l’a expliqué, il y a eu un décès qui a marqué notre lycée.</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MENS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pourquoi m’as-tu gifler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e veux que notre fils quitte ce lycée, il ne lui apporte que le mal.</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calme-toi.</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eux-tu que je reste calme après ce qui s’est passé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s’est rien passé, chérie, le lieutenant Ross est venu me poser des questions et il est repartit. Point final.</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raison, Maman, il faut le croire.</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i, tais-toi ! LE MAL EST DANS CETTE DEMEURE ! Regarde-toi comment tu es vêtu, George ! Donne-moi des explications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voulait qu’on joue à un jeu. Il m’avait demandé de lui acheter une tenue de médecine d’où ma blouse blanche. Depuis qu’il n’a plus ces jeux vidéos, il s’ennui à mourir, le pauvre.</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Sur ce, ne restez pas planter là comme des statues ! Allez vous changer car ce soir, nous accueillons des nobles qui viennent de très loin.</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une réunion de plus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une de plus ! Je sais que tu n’apprécie pas notre méthode et bien que tu sois mon fils, sache que j’ai honte de toi.</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Pardonne-moi, Maman.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églige la sainte bible depuis quelque temps !</w:t>
      </w:r>
    </w:p>
    <w:p>
      <w:pPr>
        <w:pStyle w:val="Paragraphedeliste"/>
        <w:numPr>
          <w:ilvl w:val="0"/>
          <w:numId w:val="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m’as fait lire le passage du sacrifice il y a encore deux ou trois jours.</w:t>
      </w:r>
    </w:p>
    <w:p>
      <w:pPr>
        <w:pStyle w:val="Paragraphedeliste"/>
        <w:numPr>
          <w:ilvl w:val="0"/>
          <w:numId w:val="80"/>
        </w:numPr>
        <w:spacing w:lineRule="auto" w:line="360" w:before="0" w:after="0"/>
        <w:ind w:left="851" w:hanging="143"/>
        <w:contextualSpacing/>
        <w:jc w:val="both"/>
        <w:rPr/>
      </w:pPr>
      <w:r>
        <w:rPr>
          <w:rFonts w:cs="Times New Roman" w:ascii="Times New Roman" w:hAnsi="Times New Roman"/>
          <w:sz w:val="24"/>
          <w:szCs w:val="24"/>
        </w:rPr>
        <w:t>Et, je continuerai ainsi jusqu’au moment où les divines paroles du Seigneur brûlerons au fer rouge en toi et encrerons dans ton âme corrompu par les vices du m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remonta encore dans sa chambre et bien que sa mère lui demanda de faire attention, il recommença à claquer la porte. Il nettoya alors tout le sang qui a été giclé de la bouche de Cosmos. Quel été donc le mystère de cet ordinateur ? Qui était-il réellement ? Il perdit des données précieuses au sujet des travaux dans le laboratoire du professeur Edward Stranberken. Ce dernier avait fini sa journée à l’université de Londres. Il entretenait toujours une liaison secrète avec la charmante Angela Stromberman, elle-même d’une très grande complicité avec son époux, le docteur Robinsky, elle se servait de lui dans le but de lui soutirer les secrets de ces inventions mais comme on dit, l’amour rend aveug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teler par ses yeux, il fut frapper par la tristesse et la dureté de son visage aujourd’hui. Pour lui, quelque ne tournait pas rond dans cette galaxie. Son sourire lui rappelait les films qu’on projetait autrefois dans les musées du cinérama. Il ne l’avait pas encore présenté à Ben Warren Huygens, son bras droit, car ces rapports avec lui ne restait que d’ordre professionnel malgré la bonne entente cordial que nous leur connaissons. Il n’entretenait aucun dialogue sur sa vie privée avec quiconque. Il ne l’avait présenté qu’à son Major d’homme pour qui il avait de l’estime et qu’il connaissait depuis fort longtemps pour être son ami d’enfance. Il rentra seul à la villa et découvrit alors l’avancée de ces travaux en se rendant dans son laboratoire grâce dans le monte charge. Il savait que d’avoir recruté George pour ces expériences s’annoncerait très bénéfique pour lui. Bien qu’il y est eu un tremblement de terre indépendant de leurs volontés, celui-ci et Huygens poursuivaient sans relâche les travaux en continuant toujours d’opérer avec la base du quartier général de l’ONU en Russ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es invités qui ont répondu présent à la réunion de ce soir sont le prince d’Occident, le Duc de Finnois, le Messire Chevillard qui a effectué un long déplacement d’Espéranto, le Roi de Lituanie, une princesse qui effectue un long déplacement de Somali, un vicomte d’Ecosse, la Duchesse de Malaisie, la comtesse Galloise et sa nièce et un Mage Thaïlandais. Ce sont tous des aristocrates issues d’une grande famille de la noblesse. Le Major d’homme montre son hospitalité en ouvrant la porte et en soulageant les fardeaux des convives. John a fini de nettoyer tout le sang de l’ordinateur qui a littéralement englouti la femme de ménage sans que personne ne le sache. La disparition de cette dernière passait encore pour un mystère. Mais, le jeune garçon, lui, savait pourquoi son ordinateur avait éjecté autant de sang, c’est parce qu’il avait absorbé quelqu’un. Pourtant, il ignorait aussi que c’était une des femmes de ménage même s’il s’en doutait car qui peut bien rentrer en son absence dans son jardin d’Eden où s’enivre du matériel ultra sophistiqué, des machines robotiques et scientifiq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le mathématicien s’éternisait dans le laboratoire en laissant des instructions à Huygens pour demain matin. Désormais, il était temps de passer à la phase D de son projet. Dessus, il lui recommanda des travaux plus appropriés dans la salle des tortures pour George Deuil qu’il reverrait ce week-end. Il transmit à l’ONU qu’il gérait parfaitement la situation et que tout devait continuer ainsi. Angela Stromberman était rentré elle aussi dans sa demeure de Soho Square et on la retrouva aux côtés de son époux, le philosophe anarchiste, le savant fou, le docteur Robinsky, celui là même qui a lutté en conférence de la congrégation Londonienne et Britannique pour faire couler le projet ambitieux du professeur Stranberken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se passe comme prévu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arrivé à faire ce que je t’ai demandé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encore, il se méfie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LEVER DE CE BLOCUS ME RENDRAIT RICHE ! Il faut en finir ! Je compte sur toi, me chérie.</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te sur moi, mon chér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00H00, celui-ci s’absenta et se dirigea présentement dans son véhicule. Il roula sur les rues de Londres sous la pluie et arriva dans un endroit bien connu pour finalement échouer devant la propriété d’Amy Bourgeaise. Tout comme sa femme, il avait une amante et c’était le professeur d’Anglais qui avait tout perdu mais qui pouvait compter sur le fin tacticien qui était sans vergogne et qui cultivait le silence et le mystère pour ne pas perdre la face et pour retrouver un endroit où exercer.</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spère que ta femme ne se rend compte de rien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se passe comme prévu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perdu ma place, j’espère que tu sais ce que tu fais.</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us peu, je serais un homme riche et alors, je ferais de toi mon unique héritière.</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mbrasse-m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jour se leva. Angela Stromberman se réveilla mais ne trouva pas son époux à côté d’elle. Le docteur Robinsky était déjà parti des bras d’Amy Bourgeaise qui n’avait qu’une hâte, le retrouver dans ces draps. Ce dernier jouait à double jeu ! Quel été son plan ? Il exerçait dans son propre laboratoire de recherche en tant que concurrence direct à Edward Stranberken. Ce dernier était à l’université en train de saluer bien bas ces élèves, inconscient de la conspiration qui se montait contre lui. Pendant ce temps, John était au lycée Saint Joseph avec Linda en attendant de se rendre dans la classe pour un cours de Français qui serait la seule matière pour aujourd’hui alors que son père était déjà arriver à la villa et retrouva Ben Warren Huygens dans le sous-sol du laboratoire pour une nouvelle journée consacré à la recherche et à l’effort. Il était dans la salle des tortures de la tour de contrôle XZ. Comme tous les jours, il commença à allumer les machines lorsqu’il aperçut une femme et un enfant venir vers lui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ton cauchemar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lons ta mort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culez-vous ! Qui êtes-vous ? Que voulez-vo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alors qu’un flash violent et transperçant à souhait fit son apparition. Il aperçut la même femme à qui il manquait un bras et l’enfant à qui il manquait une jambe. Il voyait la salle des tortures prendre forme sous ses yeux avec des gens qu’il ne connaissait pas et qui firent une apparition devant lui, à se faire égorger ou crucifier, damnée ou décapiter, taillader ou mutiler. Des fantômes le narguaient, c’était les âmes hantés et tourmentés du cimetière qui avait été creusé jadis juste au-dessous de la villa. Quelques minutes après, alors qu’il tenta de reprendre le contrôle de la situation en vidant son esprit, il aperçut un homme qui était passé par le coupe gorge et qui, avant de mourir, venait d’être écarteler par une de ces horribles machines dévorante d’abominations et de chaires humaines. Huygens tenta de le contacter à de nombreuses reprises pour lui transmettre le rapport de l’ONU mais il ne répondait pas tant il était occupée par une demoiselle virtuelle qui lui faisait l’amour et qui avait l’air si vrai…</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 femme te rends malheureux, laisse-moi savourer ces instants d’exaltation intense.</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Mon Dieu ! Qui êtes-vous ? Arrêtez !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urais pas dû tuer toutes ces personnes, George.</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urais pas dû les tuer ! Tu va le regretter ! Hi ! Hi ! Hi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Aidez-moi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ppelle Dieu alors que tu n’as pas hésité à torturer des cobay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uygens tenta toujours de l’appeler mais sans succès. C’est alors qu’il utilisa la passerelle et se rendit à la tour de contrôle XZ lorsqu’il aperçut que George était sur le point de se donner inconsciemment la mort en se pendant haut et court à une corde.</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TES PAS CELA !!! George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 Que me voulez-vous ? Quoi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je l’ignore.</w:t>
      </w:r>
      <w:r>
        <w:rPr>
          <w:rFonts w:cs="Times New Roman" w:ascii="Times New Roman" w:hAnsi="Times New Roman"/>
          <w:bCs/>
          <w:sz w:val="24"/>
          <w:szCs w:val="24"/>
        </w:rPr>
        <w:t xml:space="preserve"> Une femme qui n'a qu'elle-même est un diable.</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failli te donner la mort ! Enfin, es-tu devenu fou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vu une femme et un enfant ! C’était horrible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en voit souvent ici ! Je t’avais bien dit qu’un cimetière était ici, c’est normal.</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fantômes ? Je ne pensais pas que cela pouvait exister.</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ux-tu rentrer chez toi ? Tu reviendras demain, tu as l’air exténuer, tu transpire.</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 Edward ne me le pardonnerais pas ! Je n’ai pas le droit de trahir sa confiance.</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tourne en bas ! Si jamais tu as besoin de moi, fais-moi signe, d’accord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Oui…je te remerc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le professeur de Français Mrs Duc de Bourg confirma les propos tenus hier par Mrs Fabienne Duckmock. L’élève Patrick Hall a été inhumé au cimetière de Soho Square après s’être suicidé dans la propriété du professeur d’Anglais, Amy Bourgeaise. Après avoir appris qu’ils entretenaient une liaison, le corps professoral a demandé son renvoi avec l’avis du directeur, cela va de soit. On l’accuse indirectement de la mort du jeune homme et en attendant de retrouver une remplaçante digne de ce nom, elle assurerait les cours d’Anglais des terminales ES. Tout cela bien-sûr est précaire en attendant que les choses rentrent dans l’ordre et en attendant que tout le monde se remette complètement en commençant par Linda. La pauvre était effondrée !</w:t>
      </w:r>
    </w:p>
    <w:p>
      <w:pPr>
        <w:pStyle w:val="Normal"/>
        <w:spacing w:lineRule="auto" w:line="360" w:before="0" w:after="0"/>
        <w:ind w:firstLine="708"/>
        <w:jc w:val="both"/>
        <w:rPr/>
      </w:pPr>
      <w:r>
        <w:rPr>
          <w:rFonts w:cs="Times New Roman" w:ascii="Times New Roman" w:hAnsi="Times New Roman"/>
          <w:sz w:val="24"/>
          <w:szCs w:val="24"/>
        </w:rPr>
        <w:t>Elle ne souhaitait pas la mort de Patrick même si entre eux, il n’y avait plus rien. Elle ne voulait pas qu’il finisse ainsi mais elle pouvait compter sur l’aide et sur le soutien de John qui veillait sur elle pour l’aider à surmonter cet obstacle. C’est alors qu’une élève jeta son chewing-gum dans la poubelle sous le regard du professeur général qui s’avança vers elle et qui lui demanda de se lever, de le ramasser et de le remanger en le recrachant et en le reposant doucement. Exécution ! Elle exigea à partir de maintenant que les jeunes filles viennent en classe avec des tenues plus appropriés pour des aristocrates. Elle mit la classe de terminale ES sous son contrôle ce qui agaça la plupart des autres jeunes qui regrettaient Amy Bourgeaise car ils savaient qu’ils devraient se coltiner la plus bourge des bourge le temps de trouver une remplaçante qui accepte le supplice de reprendre cette classe en main. Elle fit une critique plutôt indécente sur les chaises qui ne sont pas rangé correctement après qu’ils aient quittés l’enceinte de l’établissement. « Toujours aussi perfectionniste » ! Elle s’avança et critiqua les tenues vestimentaires, les mauvaises coiffures, des chaussures trop vulgaires. Elle n’a pas changé et ne changera jamais.</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ss Stranberken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is-je aller aux toilettes, Mrs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faites partie de mes meilleures élèves, mais c’est hors de question. Patientez !</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George se sentit mieux et les visions d’horreurs dont il était victime disparurent. Il se mit tout de suite au travail au vue d’une nouvelle invention qui servira au générateur atomique permettant la destruction de la Pierre de Rosette servant à en libérer son pouvoir légendaire apostrophâmes.</w:t>
      </w:r>
    </w:p>
    <w:p>
      <w:pPr>
        <w:pStyle w:val="Paragraphedeliste"/>
        <w:numPr>
          <w:ilvl w:val="0"/>
          <w:numId w:val="2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moi la transmission, George.</w:t>
      </w:r>
    </w:p>
    <w:p>
      <w:pPr>
        <w:pStyle w:val="Paragraphedeliste"/>
        <w:numPr>
          <w:ilvl w:val="0"/>
          <w:numId w:val="37"/>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5.2</w:t>
      </w:r>
    </w:p>
    <w:p>
      <w:pPr>
        <w:pStyle w:val="Paragraphedeliste"/>
        <w:numPr>
          <w:ilvl w:val="0"/>
          <w:numId w:val="37"/>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La calculatrice est en surchauffe ! Active le générateur atomique ! Mets la machine à ultrason en marche !</w:t>
      </w:r>
    </w:p>
    <w:p>
      <w:pPr>
        <w:pStyle w:val="Paragraphedeliste"/>
        <w:numPr>
          <w:ilvl w:val="0"/>
          <w:numId w:val="37"/>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Toutes les commandes sont activées, Huygens.</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JE CHERCHE A JOINDRE LA BASE DU QG DES NATIONS UNIES, ME RECEVEZ-VOUS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s nations unives, nous vous recevons 5/5, Huygens.</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des perturbations sur le satellite. A vous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en sommes conscients ! Nos chercheurs travaillent pour vous aider. A vous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ransmission indique 5.2, c’est d’autant plus inquiétant que nous redoutons un autre séisme d’ici une heure ou deux. A vous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sismologues travaillent dessus, Huygens, ils vous guideront pas à pas. A vous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os chercheurs ont-ils perçu mon expérience chimique ? A vous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expérience est prête à être tester sur votre machine extramoléculaire. A vous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vez-vous me la transmettre afin que j’augmente le générateur atomique de mes nouveaux composants ? A vous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s transmettons cela par le biais de la machine téléportative de John Deuil. Nous vous demandons cinq minutes. Terminé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sons à la phase D du projet ! Le professeur m’a laissé des instructions en cas de radiations. Nous allons en devant de graves ennuis si nous ne trouvons pas un moyen de faire cesser ces interférences.</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quoi bon le blocus est-il présent si nous avons des problèmes, Huygens ?</w:t>
      </w:r>
    </w:p>
    <w:p>
      <w:pPr>
        <w:pStyle w:val="Paragraphedeliste"/>
        <w:numPr>
          <w:ilvl w:val="0"/>
          <w:numId w:val="37"/>
        </w:numPr>
        <w:spacing w:lineRule="auto" w:line="360" w:before="0" w:after="0"/>
        <w:ind w:left="851" w:hanging="142"/>
        <w:contextualSpacing/>
        <w:jc w:val="both"/>
        <w:rPr/>
      </w:pPr>
      <w:r>
        <w:rPr>
          <w:rFonts w:cs="Times New Roman" w:ascii="Times New Roman" w:hAnsi="Times New Roman"/>
          <w:sz w:val="24"/>
          <w:szCs w:val="24"/>
        </w:rPr>
        <w:t>Le blocus ne sert qu’à limiter les risques au maximum mais en aucun cas, il promet que le satellite restera libre, il faut surveiller cela de près en permanence. George, en vue d’une expérience en cours, je te demanderai de me transmettre dans la salle des tortures une ampoule, une burette graduée, un Büchner, un Verre de montre, un Chauffe Ballon, un Bec Bunsen, deux éprouvettes, un récipient, un thermomètre, une Propipette, une Bicol avec pince, un Réfrigérant droit, un Trépied, cinq tubes à essai et un Vase Dewar.</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transmets tout ces éléments par le biais du récepteur.</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 George. Es-tu sur une expérience actuellement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érifie trois ou quatre petites choses grâce au catalyseur de lumière.</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ntastique ! George, quel est la transmission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est redescendue, 2.3.</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ncore trop haut, abaisse le levier de fréquence d’ondes électromagnétiques.</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e ne me sens pas très bien, excuse-moi.</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ce malaise qui te reprends ? George ?</w:t>
      </w:r>
    </w:p>
    <w:p>
      <w:pPr>
        <w:pStyle w:val="Paragraphedeliste"/>
        <w:numPr>
          <w:ilvl w:val="0"/>
          <w:numId w:val="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e revois d’autres âmes ic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 dernier avait beaucoup de mal à se concentrer car les esprits le hantaient et violer son corps comme s’il s’agissait d’un vulgaire Tödi dans lequel tout les coups sont permis. Il voyait un enfant se faire couper les doigts d’une main, une femme assisté par trois hommes qui lui ont fait une ablation en lui ouvrant l’œsophage avant de lui scier les jambes. Ses sueurs étaient abondantes, il perdrait le contrôle lorsqu’il entendit des voix venir d’outre tomb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Georg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des horreurs devant moi. J’entends des voix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George ? J’ai besoin de toute ta concentration ! Donne-moi la transmission ?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le visage du mal me traversait la tête. J’ai mal ! Ca me brûl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h, mon Dieu ! George ? GEOR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voyait des choses en plus en plus effroyables…</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urais pas dû tuer tout ces gens, George. Il t’en coûtera la vi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 Pourquoi torturez-vous cette femme ? Que vous a-t-elle fait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Au-secours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 Je ne peux monter, la passerelle est bloquer, donne-moi la transmission, les machines sont en surchauffe, je ne contrôle plus rien. Pour l’amour du ciel, Georg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ens une barre de fer dans la tête ! Je sens mes entrailles me pousser à bout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 GEORG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explosions dans la salle des machines !!!! Oh, mon Dieu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Ben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te, éteins tout ! ETEINS LES MACHINES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plus, Ben. J’ai mal ! JE SOUFFR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réveille-toi ! Georg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 suis-j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dans la villa, tu as fait un malaise, je t’ai remonté sur mes épaules.</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thé ? Merci beaucoup.</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est-il arrivé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 J’ai vu ces horreurs dans la salle des tortures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horreurs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a broyé une femme, on déchiqueté les os d’un homme, on écartelait un bébé, on a estropié un jeune garçon. mon Dieu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l’ai dis, le cimetière est au-dessous.</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as-tu pas songé à mettre le feu dans cette salle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entourés de morts. Tu ignore toi-même qui tu es ! Fini ton thé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en ? Mais enfin…</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y a rien à comprendre, George. C’est le fruit de ton imagination.</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m’as-tu dit que nous étions entourés de morts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ignore tout de ma vie et tu ignore tout de ceux qui sont dans cette demeure.</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moi en plus, Ben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e que je peux te dire, cette salle est le reflet des sentiments qui anime ton cœur.</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ux te voir dans tes caméras de vidéosurveillance ? Je l’ignorai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hase D du projet est en avancement mais il n’est pas encore au point ! Tu sais, George, un projet d’une telle envergure se prépare avec soin et subtilité, il faut prendre le temps nécessaire à l’exécution des étapes car la plus petite erreur serait la cause de la perte de la Terre. Es-tu conscient du rôle que tu as à jouer ?</w:t>
      </w:r>
    </w:p>
    <w:p>
      <w:pPr>
        <w:pStyle w:val="Paragraphedeliste"/>
        <w:numPr>
          <w:ilvl w:val="0"/>
          <w:numId w:val="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Ben. Je te rejoindrai dès que je me serais rétabli, je te le promets. Vas-y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le lycée Saint Joseph était dans le réfectoire de la cantine. Il était 13H et tout le monde ne pensait qu’à une chose : « manger ». Linda se confia à John attablé avec leurs plateaux respectifs. Elle ne comprenait pas pourquoi Patrick s’était tué. Elle se demandait si toute cette histoire n’était pas inventer de toutes pièces pour faire passer sa mort pour un accident alors qu’en réalité…</w:t>
      </w:r>
    </w:p>
    <w:p>
      <w:pPr>
        <w:pStyle w:val="Paragraphedeliste"/>
        <w:numPr>
          <w:ilvl w:val="0"/>
          <w:numId w:val="1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dire ?</w:t>
      </w:r>
    </w:p>
    <w:p>
      <w:pPr>
        <w:pStyle w:val="Paragraphedeliste"/>
        <w:numPr>
          <w:ilvl w:val="0"/>
          <w:numId w:val="1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un étrange pressentiment, John.</w:t>
      </w:r>
    </w:p>
    <w:p>
      <w:pPr>
        <w:pStyle w:val="Paragraphedeliste"/>
        <w:numPr>
          <w:ilvl w:val="0"/>
          <w:numId w:val="1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de quoi parles-tu ?</w:t>
      </w:r>
    </w:p>
    <w:p>
      <w:pPr>
        <w:pStyle w:val="Paragraphedeliste"/>
        <w:numPr>
          <w:ilvl w:val="0"/>
          <w:numId w:val="1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w:t>
      </w:r>
    </w:p>
    <w:p>
      <w:pPr>
        <w:pStyle w:val="Normal"/>
        <w:spacing w:lineRule="auto" w:line="360" w:before="0" w:after="0"/>
        <w:ind w:firstLine="708"/>
        <w:jc w:val="both"/>
        <w:rPr/>
      </w:pPr>
      <w:r>
        <w:rPr>
          <w:rFonts w:cs="Times New Roman" w:ascii="Times New Roman" w:hAnsi="Times New Roman"/>
          <w:sz w:val="24"/>
          <w:szCs w:val="24"/>
        </w:rPr>
        <w:t xml:space="preserve">Dans les rues, des protestants continuaient de manifester. Les avions militaires et civils voyaient les jours défilés sous leurs yeux sans qu’ils puissent avoir le lever du blocus. Tout ceci agaçait pertinemment le palais du Buckingham Palace, le palais de Kensington aussi ainsi que le monde entier qui se sentait concerner par cette histoire. La Reine Elisabeth II ne put s’empêcher de commenter ces impressions aux médias autour d’un long discours public lors d’une conférence de presse : </w:t>
      </w:r>
      <w:r>
        <w:rPr>
          <w:rFonts w:cs="Times New Roman" w:ascii="Times New Roman" w:hAnsi="Times New Roman"/>
          <w:i/>
          <w:sz w:val="24"/>
          <w:szCs w:val="24"/>
        </w:rPr>
        <w:t>« Très cher, voici maintenant une semaine que les travaux du professeur Edward Stranberken nous pousse à faire des concessions, des sacrifices qui nous empêchent de vivre normalement. Nous sommes submergés de plainte de toute part car dans le laboratoire du mathématicien se prépare de nouveaux travaux plus passionnant les uns des autres. Nous sommes attristés de voir qu’il mobilise le satellite orbital de la Terre pour ces expériences car nous avons besoin de consommer de l’électricité dans nos vies de tous les jours ce que nous ne faisons plus, bien évidemment. Nous voilà revenu à l’époque du Moyen Age où l’on faisait de la lumière en allumant des bougies. Cette situation annonçant les préludes de la fin du monde a débuté et nous ignorons jusqu’où les choses iront en empirant. Dans ce communiqué de presse, nous espérons le raisonner afin qu’il prenne conscience que le lever du blocus doit se faire et ce, dans les plus brefs délais. Nous sommes prêts à nous sacrifier en lui transmettant des moyens pour que ces travaux passent par un autre biais que le satellite. Nous espérons qu’il réagira en rapport à ma déclaration et qu’il saura se montrer raisonnable pour l’avenir de l’Homme et pour celle de notre planète car nous voyons mal comment les choses prendraient une tournure bienveillante en ce sens. Si quelqu’un pouvait influencer le choix du mathématicien, cela n’en sera que plus bénéfique et cette personne deviendra riche pour étant celui ou celle qui nous sauvera. Avec tout le respect que nous avons envers le professeur Stranberken, nous ne pouvons nous opposer à ces travaux mais d’autres gouvernements puissants pourrons, avec sa bonne volonté, trouver une solution qui, j’en suis sûre, satisfera tout le monde. Merci de votre compréhensio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éclaration a été retransmise sur toutes les chaines télévisées de la planète. A la fin de la journée, John regagna sa machine de téléportation aux côtés de Linda qu’il rendit visible grâce à sa calculatrice électronique. Il l’aida à regagner son domicile en la faisant monter dans sa machine. Ainsi, elle évite la galère des transports en commun, « pratique » ! Sa maison se trouvait à Soho Square elle aussi et elle prit une calèche en remerciant le jeune garçon de l’avoir conduite jusqu’ici et en lui souhaitant une bonne soirée. Elle demanda alors au cochet de faire avancer les chevaux et on entendit : « Hue ! » Ces derniers trottaient avant de galoper. Celui-ci se fit gronder par sa mère à peine qu’il soit rentré du lycée. Elle l’informa que le lieutenant Ross avait encore appelé et qu’elle ne savait plus comment se débarrasser de lui. Pour vaincre sa frustration, elle le mit à la bible en attendant l’arrivée du chef de famil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police métropolitaine de District, on signala dans le fichier des enlèvements d’enfant de ces dernières semaines que dix nouvelles familles ont portés plainte. Leurs dépositions n’ont pas aboutis et ils sont revenus en refaire une autre. De plus, les conviés lors du fameux bal masqué qui a eu lieu au Buckingham Palace n’ont toujours pas retrouvé leurs objets de valeur. Cette histoire agaçait profondément celles et ceux qui été concernés si bien qu’ils continuaient de s’acharner sur le lieutenant Ross, lui-même très intrigué par ce qu’il a vu. Tout ceci n’était pas très clair et manquait de cohésion selon lui ! La tenue en uniforme de chercheur que portait George laissait présager le pire, selon lui, mais il pouvait tout aussi bien remettre cela sur le compte d’un hasard ou d’une coïncidence. Cependant, il avait l’habitude de ce genre de choses avec les Deuil qui le fascinait malgré tout de part les mystères qu’ils dissimulaien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 connaître, c'est élever les choses jusqu'au mystè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ant à Cosmos, l’ordinateur réclamait d’autres êtres humains mais l’inquiétude des autres femmes de ménage se faisaient ressentir. En effet, celle qui s’était fait déguster par l’ordinateur humain n’est plus réapparue. Que s’est-il passé ? Les femmes de ménage ne cessaient de s’accuser entre elles en demandant à l’autre depuis quand elle ne l’avait pas vu ou alors l’endroit où elle était depuis qu’elle l’a vu la dernière fois. Avant d’absorber, le cerveau humain avait ouvert la bouche et surtout, il avait dit une phrase des plus étrange : « Je me connecte en toi » ! Pourquoi ces mots tout à fait étrange à ce genre de propos qui fait froid dans le dos ? N’étais-ce réellement qu’une pure coïncidence ? Tout le monde ignorait la vérité et nous allons de surprises en surprises avec les matières premières acheter par George Deuil lors des enchères qui ont lieu chaque Dimanche matin au British Museum. Depuis qu’il se consacre corps et âme aux travaux dans le laboratoire, il n’emmène plus son fils à ces séances d’escrime, ni à la National Gallery au musée, ni même chez son psychologue. Cette dernière, le docteur Rosenberg, ne cessait de se demander ce qui se passait depuis une semaine ou deux avec John. Pour effacer ces doutes ou ces craintes, elle se rendit en calèche jusqu’à la demeure des Deuil le lendemain matin. Alexandra ouvrit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cteur Rosenberg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fait longtemps, n’est-ce pas, Mrs Deuil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venez en Angleterre dans le but de passer des vacances ou est-ce pour John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assais par là ! Je faisais aussi mes courses ! Il y a de bons marchés en Angleterre mais je préfère faire mes emplettes à la capitale. Je me disais que je pouvais passer vous demander ce qu’il advenait de votre fils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va toujours au lycée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pourquoi diable ne vient-il plus me voir ? Que se passe-t-il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vous savez, il est très occuper avec ces devoirs.</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pourrait pourtant trouver un moment de libre. Je n’ai pas oublié cette vilaine blessure qu’il m’a faite. Votre fils m’avait appelé pour se faire excuser, j’apprécie.</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fils a reçu une sévère éducation ! A propos, comment va votre main droite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eux ! Comment se fait-il que vous soyez seule, où est votre mari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absent ! Il travaille beaucoup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es affaires, n’est-ce pas ? J’ai apprécié votre réunion ! J’adore !</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Docteur Rosenberg. J’enverrai John chez vous Samedi comme il vous l’a promis, sans faute.</w:t>
      </w:r>
    </w:p>
    <w:p>
      <w:pPr>
        <w:pStyle w:val="Paragraphedeliste"/>
        <w:numPr>
          <w:ilvl w:val="0"/>
          <w:numId w:val="3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passerai, Mrs Deuil. À très bientô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demanda au cochet de faire avancer les chevaux. Celui-ci, vêtu de noir, esquissa un sourire en s’exclamant : « Hue » ! Il fouettait les bêtes ! Ces derniers trottaient avant de courir et plus ils courraient, plus il les fouettait en leur demandant toujours d’aller plus vite, encore et encore. Ils prirent la direction de la forêt qui était l’endroit le plus vertigineux et le plus tortueux. La jeune femme demanda au cochet de rebrousser chemin mais ce dernier alla de plus en plus vite lorsqu’elle aperçut sept têtes et dix cornes à la place du cochet sans tête qui se remit à sourire en répétant inlassablement et de plus en plus fort : « HUE ! » « HUE ! » « HUE ! » Elle se mit en arrière pour anticiper toute chute mortelle et demanda au cochet de ralentir mais celui-ci n’arrêtait pas de rire lorsqu’il se retourna et qu’elle vu ses yeux rouges éjectés de sang du diable. Le Docteur ne regagnera pas son cabinet médical à Trafalgar Square devant la statue de Nelson où John avait l’habitude de se rendre chaque Samedi matin devant l’horloger avant qu’il n’y est l’imprévu de devoir tout arrêter à cause des travaux du professeur Stranberken. L’homme froid vêtu d’un noir brûlant a roulé tellement vite que les chevaux ont tirés si fort qu’ils se sont détacher d’eux-mêmes en échappant au contrôle du cochet. Plus de chevaux, la calèche a perdu l’équilibre. Tout deux sont mort sur le coup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retrouva les corps et on les incinéra mais avant, il y aurait deux autopsies de pratiquer. Encore une nouvelle affaire pour le lieutenant Ross. Aujourd’hui, John n’avait pas cours, on le retrouva donc dans le laboratoire du mathématicien aider en cela par son père qui lui raconta l’histoire de la salle des tortures. L’enfant n’eut aucune vision car seuls les enfants et les êtres habités par un esprit au cœur pur peuvent échapper aux tourments qu’inflige cette salle dans la tour de contrôle XZ. George allait mieux lui aussi surtout depuis que son fils était là pour le seconder, il se sentait plus fort et plus rassurer. A eux deux, ils firent des merveilles. La phase D du projet était en exécution et semblait sur sa fin, les choses se passaient comme le voulait Edward mais ce dernier ignorait un détail. Angela Stromberman. L’institutrice à l’université de Londres continuait de lui mentir en ne lui avouant pas qu’elle était l’épouse du docteur Robinsky, lui-même qui trompe celle-ci avec l’ex professeur d’Anglais au lycée Saint Joseph à qui tout réuss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la tombée de la nuit, au moment où Huygens s’apprêta à fermer le laboratoire, les Deuil père et fils lui demandèrent de les laisser travailler encore une heure de plus. Celui-ci prit le monte charge et s’apprêta à quitter la villa pour retourner chez lui en balançant un double des clés à George pour qu’il ferme le laboratoire en sortant. C’est alors qu’il ressortit toutes ces matières premières qu’il avait dans son laboratoire scientifique en utilisant la passerelle pour quitter la salle des tortures et la tour de contrôle XZ.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ume le générateur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le purificateur de sang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ai pris ! Je n’ai pas l’intention d’obéir aux ordres d’Huygens et du professeur Stranberken sans rien faire de mon côté.</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 Ta machine à sosie ? Mais, je croyais que tu t’en étais débarrassé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 croyais aussi ! Mais, on ne change pas les vieilles habitudes. Ce qui est bien ici, c’est qu’il y a un sarcophage, un réfrigérant plus performant que celui que j’avais, des électrodes, je me sers d’Edward pour mes travaux comme lui se sert de moi pour les siens.</w:t>
      </w:r>
      <w:r>
        <w:rPr>
          <w:rFonts w:cs="Times New Roman" w:ascii="Times New Roman" w:hAnsi="Times New Roman"/>
          <w:bCs/>
          <w:sz w:val="24"/>
          <w:szCs w:val="24"/>
        </w:rPr>
        <w:t xml:space="preserve"> On fait trop de sociologie et pas assez de cosmologie.</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comptes-tu faire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déjouer les plans d’Edward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as-tu faire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ais pas le laisser détruire la planète sans réagir, je vais préparer un CONTRE offensive et ainsi, le jour où le générateur atomique lancera son rayon sur la Pierre de Rosette, celle-ci aura un réflecteur de lumière dans un jeu de miroir qui lui permettra de la dévier sans être toucher. D’après mes calculs, le rayon Delta va toucher la relique et ensuite elle va partir dans le décor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e décor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symétrique ! (Appendice B) Dans le ciel en touchant notre satellite dans l’espace mais cette dernière va la renvoyer et elle échouera sur le Buste de Périclès qui elle-même le renverra sur le générateur atomique. Ainsi, le plan du professeur Stranberken sera réduit à néant. Commençons par le commencement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a-t-elle toucher le satellite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travaillons à l’air libre ! Regarde le plafond ! Que vois-tu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iel ! Mais, Papa, le satellite va exploser en recevant le rayon Delta.</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xplosera pas car grâce à Cosmos, tu lui installeras toi aussi un réflecteur grâce aux commandes à distance. Maintenant, tais-toi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lques heures plus tard, ils fermaient la porte du laboratoire. Ce n’est qu’à 22H qu’ils regagnèrent la demeure sous la colère grandissante de la maitresse de maison qui, entre temps, avait accueilli des conviés pour la nouvelle réunion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étiez-vous ? Bon Dieu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nous, chérie, nous avons été retardés par des embouteillages.</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vous changer ! Nous allons passer à dîner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hérie.</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toi, tu as intérêt à te vêtir de la bible ce soir avant le coucher. Je dois te parler !</w:t>
      </w:r>
    </w:p>
    <w:p>
      <w:pPr>
        <w:pStyle w:val="Paragraphedeliste"/>
        <w:numPr>
          <w:ilvl w:val="0"/>
          <w:numId w:val="2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remonta dans sa chambre en claquant sauvagement la porte. Il prit cinq minutes et alluma Cosmos. C’est alors qu’il entra dans le satellite en y mettant un code d’accès à huit chiffres. Il mit alors un miroir, lequel sera nécessaire au bon déroulement des opérations de son père pour contrecarrer les plans de l’horrible professeur Stranberken. Ce dernier ignorait la conspiration qui se liait contre lui de part et d’autres, et surtout, de l’institutrice qui enseigne dans la même université que lui et qui se joue de lui et de ces bonnes intentions. Et c’était le docteur Robinsky qui tirait les ficelles en coulisse en s’octroyant la gratification d’être le seul au monde à s’opposer aux travaux du plus grand savant de tout les temps. Lui-même entretenait une liaison avec Amy Bourgeaise, alors qu’il était marié à Angela Sromberman. Tout ceci, bien-sûr, dans le but de pouvoir s’approcher de plus près des travaux du mathématicien pour le pousser à lever le blocus afin de s’attirer une gloire immortelle. C’est ce que désirait plus que tout l’anarchiste philosophe et savant qui n’allait pas s’en laisser compter et qui n’allait pas renoncer alors qu’il était à deux doigts de son rêve. Une fois de plus, il délaissa son épouse pour son amante à qui il demanda de patienter, le temps qu’il lui retrouve un établissement pour redorer son blason de professeur d’Anglais. Comme elle fut délaissée par son époux, celle-ci s’intéressa de plus en plus au savant fou mais elle était tombée amoureuse alors qu’elle devait simplement se contenter de satisfaire les exigences de celui qui la contrôlait et qui ne voulait que se servir d’elle dans le but de s’attirer la notorié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était avec son père dans la suite 123 à dîner. Il dût faire face à de nouvelles têtes à l’occasion de cette nouvelle réunion. Il y avait un romancier Macédonien, une comtesse Tchèque, un poète Serbe, Un Duc Géorgien, un aristocrate Croate, et un prince Grec. Il n’avait pas été à son cours d’escrime aujourd’hui étant bien trop occuper avec les travaux du professeur et avec le lycée en semaine. Sa mère le prit en tenaille et lui avoua que le docteur Rosenberg, son psychologue, est venu la voir et que, ce même jour, elle a été retrouvé morte. D’ailleurs, on attendait encore les résultats de l’autopsie mais on pouvait s’attendre à une pathologie inconnue tant son décès ainsi que celle du cochet qui conduisait les chevaux fut on ne peut plus mystérieuse. Pendant ce temps, Cosmos était resté allumer et recommença à dire : « Je me connecte en toi » ! Celui-ci chercha une nouvelle victime à se mettre sous la dent. Qui était-il vraiment ? On entendit des cries atroces en provenance de la machine qui ouvrit la bouche ce qui attira l’oreille d’une autre femme de ménage, présente dans les couloirs et qui ne put s’empêcher d’entrouvrir la porte de la chambre du jeune garçon et c’est alors qu’elle fut englouti, elle aussi. Le sang gicla de partout avec des excréments de toutes sortes qui dégueulèrent. L’horreur était en marche ! Il continuait à déguster les os du corps dans sa tour infernal qu’on appelle dans le jargon informatique « unité centrale ». Ces bras et ces jambes changeaient de couleurs au moindre de ces absorbassions si bien que l’ordinateur devint autonome et entra en phase de  régénération cellulaire afin de continuer à se nourrir d’êtres humai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Entre temps, John était retourné dans sa chambre en lavant tout ce sang qui lui semblait « normal » avant de s’endormir dans son lit. Sous les coups de 4H du matin, les conviés retournèrent chez eux en remerciant les Deuil pour leur sympathie commune. George fit croire à sa femme qu’il allait dormir avec elle dans la chambre nuptiale mais il a passé la nuit dans son laboratoire à expérimenté les tissus cellulaires d’un chimpanzé. Bien entendu, il fit avec les moyens du bord car il avait transporté toutes ces matières premières dans le laboratoire du professeur Edward Stranberken. Il lui fallait donc faire au mieux avec un rien. Des diodes électroluminescentes, quelques matériels biochimiques, des électrodes, un purificateur de sang de secours, son réfrigérant, et finalement, un sarcophage où il mit le corps de la bête lorsqu’il lui fit une injection par métastase, un poison mortel indolore. Il ne pouvait résister de son côté à reprendre ces expériences et il trouva une nouvelle source d’inspiration dans ces recherches grâce à la salle des tortures de la tour de contrôle XZ qu’il a pris pour vision en réitérant des horreurs de plus en plus monstrueus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attendant pas son fils et voulant commencer à travailler dans le laboratoire tout seul en cette journée de Samedi, il prit son véhicule et se rendit au laboratoire en mettant le lapin dans le capot. Il ignorait à ce moment là que le lieutenant Ross suivait sa Rolls de loin tenant son cigare à la main. A partir de maintenant, il savait où il était la journée, il n’aurait jamais imaginé qu’il travaillerait dans la villa du célèbre mathématicien. C’est alors qu’il eut la vision sur l’uniforme de chercheur qu’il portait lorsque celui-ci l’a accueilli dans la demeure. Sur le coup, il n’avait pas établi la liaison mais maintenant qu’il y repensait, et qu’il savait qu’il se rendait à cet endroit, le doute ne subsistait plus dans sa mémoire. Il se demandait pourtant comment cela été possible, il ignorait qu’il était scientifique. Il l’a suivi jusqu’au laboratoire où régisse les travaux du professeur Stranberken. Il éteignit ces gyrophares mais les ralluma instants après en redémarrant sa BMW et en se jurant de repasser par là tôt ou tard car il avait découvert une piste pouvant lui permettre de coffrer George Deuil à perpet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tant, il ne rassemblait pas encore suffisamment de preuves pour le mettre en état d’arrestation et il savait que de l’avoir trouvé dans la villa du mathématicien ne prouvait strictement rien et qu’il s’agissait là probablement d’une coïncidence. Avec Scotland Yard qui lui mit la pression, il continuait de se donner corps et âmes dans ces recherches pour trouver un mobile valable qui lui permettrait de boucler cette affaire une fois pour toutes. Cette histoire n’a que trop durer pour le Sergent qui régit dans le QG de la MPD. Il fallait trouver un moyen pour le coincer mais le lieutenant Ross avait démarré avec cette affaire et il voulait aller au bout, il ne voulait pas se voir retirer de cette enquêt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insigne de lieutenant vous sera retirer et je confierai cette affaire à quelqu’un d’autre si jamais vous ne parvenez pas à coincer George Deuil.</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inquiétez pas, Sergent, j’ai le contrôle de la situation.</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isse carte blanche, lieutenant, comme toujours, mais comprenez bien que les plaintes s’enchainent à une vitesse effroyable, des vols, des enlèvements, tout cela laisse présager que cet homme est dans le coup, car au jour d’aujourd’hui, nous n’avons toujours pas retrouvé de suspect.</w:t>
      </w:r>
    </w:p>
    <w:p>
      <w:pPr>
        <w:pStyle w:val="Paragraphedeliste"/>
        <w:numPr>
          <w:ilvl w:val="0"/>
          <w:numId w:val="6"/>
        </w:numPr>
        <w:spacing w:lineRule="auto" w:line="360" w:before="0" w:after="0"/>
        <w:ind w:left="851" w:hanging="143"/>
        <w:contextualSpacing/>
        <w:jc w:val="both"/>
        <w:rPr/>
      </w:pPr>
      <w:r>
        <w:rPr>
          <w:rFonts w:cs="Times New Roman" w:ascii="Times New Roman" w:hAnsi="Times New Roman"/>
          <w:sz w:val="24"/>
          <w:szCs w:val="24"/>
        </w:rPr>
        <w:t>Je le sais, Sergent, je prends soins de tout régler rapidement mais comprenez bien qu’à chaque fois que je vais le voir, il me présente des alibis en béton si bien que je me sens impuissant.</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une fois, votre emblème vous sera retirer si vous n’entérinez pas avec cette affaire, me suis-je bien fait comprendre, lieutenant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Serg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John rejoignit son père grâce à la téléportation et retrouva le professeur Stranberken en compagnie de Ben Warren Huygens, toujours là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mon bras droit m’a dit que tu as fait de l’excellent travail avec mon projet, je suis très satisfait et je t’en remerci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en sommes à la phase D ! Nous entretenons plus que jamais des rapports avec l’Union Soviétiqu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tremblement de terre qui a eu lieu Jeudi était-il dû à des interférences au niveau du satellite, Huygens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 ! Nous mesurons chaque invention afin que le générateur atomique puisse en supporter d’avantag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que tout les composants soient installés, c’est primordial pour que le rayon Delta détruise la Pierre de Rosette afin d’en libérer son pouvoir légendair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llez-vous, professeur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John, je te remercie. Et, comment va ma fille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est très heureuse pour vos travaux mais je ne vous cache pas que le blocus est un réel problèm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ntendu le discours d’Elisabeth II mais tout cela ne sert à rien ! Il n’y a que le satellite qui puisse servir à mon projet, rien d’autr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prenez bien que le blocus mobilise les avions militaires et civils en plus d’une grande quantité d’électricité planétaire, et tout cela pour vos travaux, admettez que c’est démesurée de votre part, professeur. De plus, j’ai cru comprendre qu’une conférence a eu lieu à Londres délibérant sur vos travaux et demandant le lever du blocus, pensez-vous pouvoir vous opposer à tous les chercheurs d’Angleterre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n’est démesuré lorsque c’est scientifiquement prouver, John. Celui ou celle qui me poussera à arrêter mes expériences n’est pas encore née. Cela m’est égal que le peuple souffre à cause du blocus, je ne vois que mon intérêt et n’oublie-pas que personne ne sait que je possède la Pierre de Rosette et le Buste de Périclès en ma possession. S’ils le savaient, ils reprendraient les reliques et les remettraient au musée du British Museum. Je ne peux courir un tel risque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rends.</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a transmission de la radioactivité.</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5.2, professeur.</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tu vas m’assister pendant que je démarre une expérience chimique moléculaire avec une ampoule de coulée, une pipette jaugée, trois éprouvettes, une pissette, un Chauffe Ballon, un Thermomètre, un Bêcher, une ampoule à décanter, un Mortier et Pilon, une Potence, un Bec Bunsen, un Ballon, un support élévateur, une spatule et un Vase Dewar.</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e suis ravi que Ben t’es présenter la salle des tortures dans la tour de contrôle XZ en mon absence. Je suppose que tu voudrais savoir pourquoi je ne t’ai rien dit au sujet de ce cimetière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rai, Edward, j’ai vu des horreurs sous mes yeux et j’en vois encore. Qu’est-ce donc cette salle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bien, des âmes errantes viennent jusqu’ici car c’est moi qui l’ai ai torturé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 C’ETAIT TOI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llait bien que je m’occupe lorsque les Anglais m’ont pincés, j’ai donc kidnappé des cobayes et tu as le résultat juste devant toi, ils sont tous morts, et j’ai construis un cimetière rien que pour eux, je l’ai ai enterré avec joie et dignité car tous voulaient connaitre l’avancée de mes travaux qui sont devenues publics après que j’en sois passé par la chirurgie esthétiqu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IGNOBLE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ainsi que j’ai fais la connaissance de Ben, il faisait parti de ces personnes mais c’est bien le seul que j’ai laissé en vie car lui ne me voulait pas de mal lui et c’est ainsi que notre collaboration a débuté. Il était…différent des autres…plus…sérieux.</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s-tu pu ? Que t’ont fait ces hommes ? Ces femmes ? Ces enfants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Anglais m’ont fait trop de mal, George, j’en ai encore les larmes aux yeux même maintenant, ils m’ont dérobés le Buste de Périclès, ce n’est que justice si la relique est devant moi aujourd’hui. Elle m’appartient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ce toi qui as donné ce nom, la salle des tortures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ai ai torturé avec mes machines avant de les enterrer, la plupart vivant ! Leurs âmes hantent les lieux mais elles ne peuvent plus me faire de mal, elles n’existent plus pour moi. La salle des tortures a un pouvoir, elle provoque des accidents, plus ou moins…étrange. Tu as probablement appris le décès du psychologue de ton fils, le cochet sans tête était une de ces âmes, c’était un fantôme. Pour le décès de Patrick Hall, le pauvre n’a jamais su la vérité, il regrettera d’avoir violé ma femm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professeur ? Auriez-vous des aveux à me faire ? Dites-moi la vérité ! Il y a quelque chose qui cloche, moi aussi, je l’ai remarqué.</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Je me connecte en toi</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John ! C’est moi qui ai tué Patrick Hall en m’offrant les services d’Amy Bourgeaise, elle a perdue sa place dans l’établissement où elle exerçait mais mieux vaut cela que d’être traquer en permanence par ce cher docteur Robinsky qui souhaite me voir lever le blocus pour s’attirer la rançon de la gloir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connaissiez mon professeur d’Anglais ? Comment est-ce possible ?</w:t>
      </w:r>
    </w:p>
    <w:p>
      <w:pPr>
        <w:pStyle w:val="Paragraphedeliste"/>
        <w:numPr>
          <w:ilvl w:val="0"/>
          <w:numId w:val="6"/>
        </w:numPr>
        <w:spacing w:lineRule="auto" w:line="360" w:before="0" w:after="0"/>
        <w:ind w:left="851" w:hanging="143"/>
        <w:contextualSpacing/>
        <w:jc w:val="both"/>
        <w:rPr/>
      </w:pPr>
      <w:r>
        <w:rPr>
          <w:rFonts w:cs="Times New Roman" w:ascii="Times New Roman" w:hAnsi="Times New Roman"/>
          <w:sz w:val="24"/>
          <w:szCs w:val="24"/>
        </w:rPr>
        <w:t>C’est une longue histoire, John ! Disons qu’elle et moi, nous nous comprenons très bien, elle exerçait aux Etats-Unis avant d’être recruter au lycée Saint Joseph et c’est moi qui lui ai demandé de venir à Londres pour le travail. Une jeune femme aristocrate de trente cinq ans, cheveux longs, châtain clair, 1M77, les yeux bleus, ne trouves-tu pas qu’elle ressemble à ma fille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lez-vous dire que…</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fais croire à Linda que sa mère était morte, elle n’a jamais su la vérité. Seigneur !</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pleurez-vous, professeur ?</w:t>
      </w:r>
    </w:p>
    <w:p>
      <w:pPr>
        <w:pStyle w:val="Paragraphedeliste"/>
        <w:numPr>
          <w:ilvl w:val="0"/>
          <w:numId w:val="6"/>
        </w:numPr>
        <w:spacing w:lineRule="auto" w:line="360" w:before="0" w:after="0"/>
        <w:ind w:left="851" w:hanging="143"/>
        <w:contextualSpacing/>
        <w:jc w:val="both"/>
        <w:rPr/>
      </w:pPr>
      <w:r>
        <w:rPr>
          <w:rFonts w:cs="Times New Roman" w:ascii="Times New Roman" w:hAnsi="Times New Roman"/>
          <w:sz w:val="24"/>
          <w:szCs w:val="24"/>
        </w:rPr>
        <w:t>Lorsque les Anglais m’ont dérobés le Buste de Périclès, Linda était déjà de ce monde mais j’ai été obligé de dire adieu à ma femme et à ma fille car j’étais rechercher dans tout Londres, on voulait m’abattre. Ma fille n’a jamais pu m’oublier et ma femme non plus, elle a appris que j’ai changé d’identité, changé de visage, quelques années plus tard. Elle a dû abandonner Linda en apprenant son recrutement à Harvard dans un orphelinat qui plus tard a été placer dans un pensionnat avant d’être récupérer par mon père et ma mère qui l’ont élevés, qui lui ont donner une éducation, qui l’ont inscrite et qui ont payer pour elle des études aristocrates, elle est revenue dans notre pays et elle a été prise par le lycée Saint Joseph en raison de ces qualifications dans cette université qu’on ne présente plus pour être connu du monde entier.</w:t>
      </w:r>
    </w:p>
    <w:p>
      <w:pPr>
        <w:pStyle w:val="Paragraphedeliste"/>
        <w:numPr>
          <w:ilvl w:val="0"/>
          <w:numId w:val="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idér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pas à l’être, John, tout cela est du passé ! L’ONU essaye d’entrer en contact avec mo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 l’ONU, nous cherchons à joindre la base Stranberken, nous recevez-vous ?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je vous reçois 5/5 les casques bleus.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dentifiez votre position, professeur !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ransmission indique 5.2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Stranberken ! Le satellite connait des instabilités et des interférences ! Surveillez l’état de votre calculatrice ! Qu’affiche-t-elle ?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lculatrice en fonction, aucune anomalie n’a été détectée.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 nous avons analysés l’expérience chimique du chercheur Huygens, nous demandons à ce qu’une évaluation préliminaire de la toxicité de la substance moléculaire soit effectuée.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 Evaluation préliminaire en action ! Il sera ensuite expérimenté sur des microorganismes, puis sur des cellules humaines, sur des tissus humains et sur des organismes pluricellulaires inférieurs.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ondes électromagnétiques statiques brouillent notre champ de vision. Nous vous relancerons dès que nous serons en possession de votre nouvelle invention.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expérience chimique H74 est faite ! Elle servira de composant au générateur atomique lors du lancement du rayon Delta.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Stranberken. Avez-vous réussi l’expérience du clonage ?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cherchons à entamer l’expérience d’un clonage humain à partir d’un brin d’ADN mais nous manquons cruellement de volontaire. Toutefois, je pense que la machine à sosie de George Deuil pourrait nous servir si je parviens à bien la contrôler et à la diriger selon ma volonté.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tranberken, nous vous faisons confiance. N’oubliez-pas que nous avons des vieux comptes à régler nous aussi avec Londres et l’Amérique.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blocus est toujours activer ! Les travaux se poursuivent dans la sérénité ! Nous espérons une facilité d’accès du champ magnétique de la Terre.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ondes électrostatiques ont disparu ! Tout est redevenu comment avant. Quel est la transmission ?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entendu, Joh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 elle est de 1.0</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tout est redevenu normal.</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ansmission 1.0 ! Nous vous envoyons nos expériences par le biais de la téléportation.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s chercheurs prendrons connaissance de vos expériences et les validerons en cas où ils seraient en RAS*.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 Terminé ! Huygens, montez dans la tour de contrôle XZ et rapportez-moi le boitier de contrôle de la télécommande infraroug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qu’en est-i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utilisé la machine à ultrason avec le téléguidage incorporée bionique manue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n est-il de ton invention ?</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La bonne nouvelle, c’est que je suis en phase final de l’expérience moléculaire ! Les ondes électromagnétiques sont stables, mais la mauvaise, c’est que la radioactivité est en état d’alerte maximale ! Les machines en surchauff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sactivez le réacteur atomiqu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pourrais-je avoir un catalyseur de lumiè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le mets dans le récepteur, Georg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machine à ions affiche quelques petits problèmes, demande à Edward.</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entendu ! Il utilise la passerelle pour venir te voi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Georg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je souhaiterai travailler dans une autre salle à partir de demai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as fait venir à toi pour me parler de ta peur ! Je comprends tes frayeurs ! Ces âmes te donnent le tournis ! Il en sera ains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si c’est possib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 le boitier de contrôle qui ferme la salle des tortures à tout jamais ! J’ai appuy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ors avant que cela ne se referm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cend de la tour de contrôle XZ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notre ami ici présent préfère travailler avec toi, il craint de trop l’autre pièce si cela ne te dérange pa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George, ton fils m’assiste lors de mon expérience ! Que se passe-t-i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tremblement de terre fait son apparition ! Seigneur ! ÉTEIGNEZ TOUT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Que se passe-t-il, George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John, donne-moi la transmission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10.2</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MON DIEU ! Tout explose ! DÉBRANCHEZ LES REACTEURS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Je ne parviens pas à accéder aux manettes.</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Je t’en pris, John, fais quelque chose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Oui, Sir.</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Le tremblement de terre nous secoue comme des pruniers, nous sommes en manque d’oxygène ! Que se passe-t-il ? Bon sens, j’étouffe ! Je fais une asphyxie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ETEIGNEZ TOUTES LES MACHINES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Professeur, il faut sortir d’ici, tout va sauter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Je refuse !!! Je n’abandonnerai pas mes travaux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Professeur, la stabilité est revenue, j’ai abaissé le levier central.</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Qui l’a levé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Je…je l’ignore, professeur.</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Pour l’amour du ciel ! Il faut que j’aille me rafraichir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Attendez, Huygens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Qu’y a-t-il, professeur ?</w:t>
      </w:r>
    </w:p>
    <w:p>
      <w:pPr>
        <w:pStyle w:val="Paragraphedeliste"/>
        <w:numPr>
          <w:ilvl w:val="0"/>
          <w:numId w:val="42"/>
        </w:numPr>
        <w:spacing w:lineRule="auto" w:line="360" w:before="0" w:after="0"/>
        <w:ind w:left="851" w:hanging="142"/>
        <w:contextualSpacing/>
        <w:jc w:val="both"/>
        <w:rPr>
          <w:rFonts w:ascii="Times New Roman" w:hAnsi="Times New Roman" w:cs="Times New Roman"/>
          <w:i/>
          <w:i/>
          <w:sz w:val="24"/>
          <w:szCs w:val="24"/>
        </w:rPr>
      </w:pPr>
      <w:r>
        <w:rPr>
          <w:rFonts w:cs="Times New Roman" w:ascii="Times New Roman" w:hAnsi="Times New Roman"/>
          <w:sz w:val="24"/>
          <w:szCs w:val="24"/>
        </w:rPr>
        <w:t>L’ONU essaye d’entrer en contact avec moi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 l’ONU, nous cherchons à joindre la base Stranberken, nous recevez-vous ? À vous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nous vous recevons 5/5 casques bleus. A vous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 À vous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machines nous ont lâchés, nous étions en devant de graves difficultés, mais heureusement, tout est arranger. À vous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votre position ? Je répète, quel est votre position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1.7, professeur.</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ncore un peu élevée, 1.7, mais c’est mieux que tout à l’heure. A vous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oursuivez, Stranberken. À vous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transmets l’expérience d’Huygens achevée. Terminé ! John, tu dois utiliser ta calculatrice pour ouvrir ta machine.</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 Warren Huygens, le chercheur, a été se rafraichir car il avait l’impression d’étouffer de plus en plus. Il ressentait comme une main dans la gorge qui l’étouffait et le cernait depuis que le laboratoire était en manque d’oxygène à cause du tremblement de terre dû à des interférences électrostatiques dans le satellite orbital de la Ter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tour de contrôle XZ, on craignait qu’une expérience tourne mal. Elle seule suffirait à faire échouer les projets du savant fou. Quant à la salle des tortures, elle n’est plus que fermer et les âmes errantes continueraient à hanter les lieues jusqu’à la fin des temps. Le chercheur avait repris ses esprits et regagna le monte charge le conduisant au sous-sol. Entre temps, Les Nations Unies ont fait bonne réception de l’invention et ont renvoyé la machine téléportative. Tout est rentré dans l’ordre, la transmission était redescendue à 1.0 et les expériences chimiques reprirent dans le cal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aveux d’Edward en rapport avec la vérité sur la mère de Linda a paralysée les sens de John qui ne s’attendait pas à cela. Amy Bourgeaise, le professeur d’Anglais, qui avait l’air d’une petite saine ni touche était la mère de Linda Stranberken. Pourtant, en classe, cette dernière ne reconnaissait pas sa mère ce qui n’était pas le cas pour elle sachant qu’elle était l’épouse du mathématicien. Linda n’a jamais compris pourquoi le professeur d’Anglais l’aimait autant et pensait en de la sympathie, ignorant jusqu’à ce jour la vérité. John n’allait pas le lui dire mais d’un autre côté, il avait un poids au cœur de lui mentir sur ce sujet, elle avait le droit de connaitre la vérité. Arrivée en fin de soirée, George resta seul encore avec son fils dans le laboratoire. Huygens donna les clés à ce dernier pour qu’il reparte après avoir fini. Stranberken qui était parti avant tout le monde en raison d’une conférence avec les médias ignorait lui-même que plusieurs personnes cherchaient à contrecarrer ces plans. Avant de partir, il avait laissé les plans pour Lundi, début de la semaine, qu’il achèverait demain sur la phase E exécutif. Celui-ci savait ce qu’on attendait de lui et n’allait pas décevoir les espoirs qu’Edward plaçait en lui pour le cheminement à bien de ce projet tant convoi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peine rentré que John se cloisonna dans sa chambre lorsqu’il aperçut tout le sang immonde que Cosmos a craché encore aujourd’hui. Quel est-ce donc cette machine odieuse et répugnante ? La régénération cellulaire de l’ordinateur humain se poursuivait. Dans sa tour infernale se mélangeait fils, tuyaux, liquides, et sang. La bête entra dans une phase secondaire où elle demandait plus que jamais à absorber d’autres victimes. L’absence injustifiée de toutes les femmes de ménage inquiétait Alexandra qui se demandait ce qui se passait soudainement dans cette demeure. Elle demanda au Major d’homme qui lui répondit qu’il n’avait plus revu les femmes de ménage et qu’elles étaient probablement en arrêt maladie. Pourtant, si c’était vraiment le cas, cela se saurait ! En réalité, elles sont décédées dans d’atroces tortures mais c’était si rapide qu’on n’eut pas le temps de voir quoique ce so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e lieutenant Ross se demandait ce qui se passait dans la tête de George Deuil. Il allait continuer à le suivre demain matin pour savoir si c’était une coïncidence ou non qu’il l’est repéré ce matin, à bord de sa Rolls immatriculé DR66SGD en direction de la villa du génie. Quant au docteur Robinsky, il manœuvrait bien sa barque jusqu’à présent mais se doutait bien qu’Angela Stromberman, son épouse, avait craqué sur le charme irrésistible du professeur d’université. En plus de lui avoir dérober sa réputation de célèbre mathématicien, biologiste, chimiste, praticien, physicien, docteur et savant historique reconnu plus tard comme étant le messie de cette nouvelle prophétie, ce dernier venait de lui dérober sa femme. Bref, il était tout alors que lui n’était rien ! Dans sa propriété à Soho Square, il restait avec Angela à qui il passa un de ces savons copieux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s-tu avec celui que je cherche à démonter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oulais que je l’oblige à lever le blocus mais c’est plus difficile que prévu.</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i laissé assez de temps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moi encore quelques jours, je ferais tout mon possible pour l’y contraindre.</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ute de ta sincérité, Angela.</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puis dix ans que nous sommes ensemble, comment peux-tu douter un seul instant de moi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rouve que cette histoire n’a que trop durer ! Je veux la notoriété que Stranberken m’a dérobée. Tu as une liaison secrète avec lui, admets-le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est faux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tombé amoureuse de lui ! Serais-tu prête à me quitter pour lui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bCs/>
          <w:sz w:val="24"/>
          <w:szCs w:val="24"/>
        </w:rPr>
        <w:t>Quand on vieillit, le pire ce n'est pas d'être moins désirable, c'est de ne plus désirer...</w:t>
      </w:r>
      <w:r>
        <w:rPr>
          <w:rFonts w:cs="Times New Roman" w:ascii="Times New Roman" w:hAnsi="Times New Roman"/>
          <w:b/>
          <w:bCs/>
          <w:sz w:val="24"/>
          <w:szCs w:val="24"/>
        </w:rPr>
        <w:t xml:space="preserve">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Je ne demande qu’à te croire !</w:t>
      </w:r>
    </w:p>
    <w:p>
      <w:pPr>
        <w:pStyle w:val="Paragraphedeliste"/>
        <w:numPr>
          <w:ilvl w:val="0"/>
          <w:numId w:val="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ferais ce que je pourrais, je te le promets.</w:t>
      </w:r>
    </w:p>
    <w:p>
      <w:pPr>
        <w:pStyle w:val="Paragraphedeliste"/>
        <w:numPr>
          <w:ilvl w:val="0"/>
          <w:numId w:val="42"/>
        </w:numPr>
        <w:spacing w:lineRule="auto" w:line="360" w:before="0" w:after="0"/>
        <w:ind w:left="851" w:hanging="142"/>
        <w:contextualSpacing/>
        <w:jc w:val="both"/>
        <w:rPr/>
      </w:pPr>
      <w:r>
        <w:rPr>
          <w:rFonts w:cs="Times New Roman" w:ascii="Times New Roman" w:hAnsi="Times New Roman"/>
          <w:sz w:val="24"/>
          <w:szCs w:val="24"/>
        </w:rPr>
        <w:t>Je vais au pub, je suis contrarier, j’ai besoin de prendre une bière.</w:t>
      </w:r>
    </w:p>
    <w:p>
      <w:pPr>
        <w:pStyle w:val="Normal"/>
        <w:spacing w:lineRule="auto" w:line="360" w:before="0" w:after="0"/>
        <w:ind w:firstLine="708"/>
        <w:jc w:val="both"/>
        <w:rPr/>
      </w:pPr>
      <w:r>
        <w:rPr>
          <w:rFonts w:cs="Times New Roman" w:ascii="Times New Roman" w:hAnsi="Times New Roman"/>
          <w:sz w:val="24"/>
          <w:szCs w:val="24"/>
        </w:rPr>
        <w:t>Là-bas, ce dernier demanda sa boisson alcoolisé au barman. Il trouva son amante, la mère de Linda, Amy Bourgeaise, qui était en larmes. Il s’approcha d’elle et lui demanda ce qu’elle avait en posant sa main contre la sienne mais cette dernière ne voulait pas ouvrir la bouche, ces lèvres endoloris bouillonnaient du désir de demander à revoir sa fille. Elle en avait assez de jouer à ce jeu hypocrite ! Elle qui pourtant était une femme sans histoire et qui n’avait rien à caché si ce n’est sa liaison avec le docteur Robinsky, lui qui était ivre de sens et dépourvu de toute logique, l’amour le rendait aveugle et il se sentait si tendu…si crisper…si frustrer…si…que lui aussi se taisait devant la jeune femme. Il lui proposa de la raccompagner mais elle le repoussa en partant du pub sans dire un mot et en montant dans une calèche laissant ainsi l’anarchiste seul devant son verre. Ce soir, une nouvelle réunion allait avoir lieu chez les Deuil qui préparaient déjà la venue des invités. Je parle, bien-sûr, du maitre et de la maitresse de maison car leur fils, lui, était bien trop occuper à continuer l’installation de réflecteurs de miroirs afin que le plan de George (Annexe B-C) s’exécute correctement et que le générateur atomique prenne fin. Si c’était le cas, comme nous le savons, les projets du professeur seraient réduits à néant, et le blocus se lèverait immédiatement annonçant enfin la fin d’une civilisation basé sur la science et la technologie de ce XXIème siècle. Les conviés attendues à la réunion allait être la Duchesse Islandaise, le Duc de Hambourg, le comte de Pérou, un poète Vénézuélien, une princesse qui a fait le déplacement de Turam, le palais de Kensington accueille la nièce de la princesse Victoria et enfin la comtesse de Féro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joie et la bonne humeur, l’ambiance fut omniprésente sur du Mozart, la flûte enchanté. Dans la suite 666, le champagne était sur la table avec du vin de Millésime 1855 Châteauneuf-du-pape, du rosé doux, du vin rouge et du vin blanc avec des toasts, des cruches de caviar, des amuses bouches fruité, et d’autres douceurs. A 22H, les conviés prirent place dans la grande salle de la suite 123. Le Duc de Hambourg se leva en disant vouloir récupérer son bracelet qu’il avait mis dans la poche de sa veste, elle-même sur le cintre du placard. Profitant d’un instant d’inattention, Sir George l’emmena loin, il l’assomma avec une barre de fer et transporta son corps dans son laboratoire ultrasecret avec qui il entretenait toujours des rapports intimes. Il revint seul devant les autres invités prétextant que notre ami était parti plus tôt que prévu finalement et qu’il était appelé à Hambourg pour un congrès des plus urgent et des plus pressant demain après-midi. Il devait donc partir sans tarder vu le décalage horaire des avions qui ne décollent pas tous des aéroports. Il inventa en continuant à dire que le blocus ne paralysait que les pauvres bougres à qui l’aristocratie est un bien vilain mot. Ils sont loin de se douter de la surprise analgésique, chanabad</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et vampirel</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que l’odieux savant manigançait dans un coin de ces neurones torturé par le supplice du meurtre exquis. L’hypocondriaque</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était loin d’imaginer qu’on lui voulait du bien, il avait l’esprit de plus en plus nouer par les vues abjects qu’il a enduré dans la salle des tortures annonçant l’esprit d’un robot magnétique qui le contrôlerait dans l’espace comme sur la Ter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ce Dimanche 18 Novembre, une pluie s’abattit sur le sol Britannique. Jour pluvieux, jour heureux pour celui qui se lève du bon pied pour aller travailler. Il prit sa Rolls et se rendit dans la villa du laboratoire mais ignorait qu’à cet instant, il était encore traquait par ce bandit de lieutenant Ross qui ne le lâchait pas d’une semelle. Lorsqu’il s’arrêta pour consulter son rétroviseur, la voiture s’arrêta aussi. Lorsqu’il démarra, il redémarra. George sentait qu’il était suivi mais ne parvenait pas à comprendre ce que voulait ce véhicule ignorant tout bonnement qui était à l’intérieur. Il cru bon d’accélérer mais le lieutenant ne s’en laissait pas compter et en fit de même, traversant la forêt de part en part en rentrant en contact avec les arbustes. La Rolls voulait semer la BMW en route et pour cela, elle prit un raccourci mais il en fallait plus pour arrêter le lieutenant Ross qui subissait la pression du Sergent de Scotland Yard. Il ne voulait pas se voir retirer de ces fonctions, ce serais la cerise sur le gâteau. Il jura sur son honneur de coincer cet homme qui lui oppose une telle résistance. Il arriva à la villa alors que lui se tenait loin, éteignant les gyrophares pour passer inaperçu et éteignant même son cigare. C’est dire à quel point il voulait rester dans le noir du brouillard Londonien alors qu’il voyait deux/trois têtes de cochets qui frappaient les chevaux pour faire avancer les calèches respectives. De qui cela pouvait-il bien être ?</w:t>
      </w:r>
    </w:p>
    <w:p>
      <w:pPr>
        <w:pStyle w:val="Normal"/>
        <w:spacing w:lineRule="auto" w:line="360" w:before="0" w:after="0"/>
        <w:ind w:firstLine="708"/>
        <w:jc w:val="both"/>
        <w:rPr/>
      </w:pPr>
      <w:r>
        <w:rPr>
          <w:rFonts w:cs="Times New Roman" w:ascii="Times New Roman" w:hAnsi="Times New Roman"/>
          <w:sz w:val="24"/>
          <w:szCs w:val="24"/>
        </w:rPr>
        <w:t xml:space="preserve">Il prit le monte charge alors que celui qui l’épiait comme la peste, abasourdi, éberlué et interloqué par ce qu’il a vu, partit. Dans le laboratoire, Huygens lui mit la pression en lui demandant de consulter le faisceau lumineux qui apparait sur le radar, il indique la position du satellite lors du lancement final du générateur atomique. Les impacts prévus devraient être de l’ordre de 500Rems à 1 000Rems, autant dire que l’explosion s’annonce si grande qu’il n’y a aucune chance pour laquelle la Pierre de Rosette en réchapperait. Ils entamaient déjà une étape cruciale ce projet, la phase E. De son côté, Ross regagna le quartier général de la </w:t>
      </w:r>
      <w:r>
        <w:rPr>
          <w:rFonts w:cs="Times New Roman" w:ascii="Times New Roman" w:hAnsi="Times New Roman"/>
          <w:i/>
          <w:sz w:val="24"/>
          <w:szCs w:val="24"/>
        </w:rPr>
        <w:t>Metropolitan Police District</w:t>
      </w:r>
      <w:r>
        <w:rPr>
          <w:rFonts w:cs="Times New Roman" w:ascii="Times New Roman" w:hAnsi="Times New Roman"/>
          <w:sz w:val="24"/>
          <w:szCs w:val="24"/>
        </w:rPr>
        <w:t xml:space="preserve"> où le demanda le Sergent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lieutenant, vous devez nous suivre.</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tous ici présent souhaiterions votre présence au sein de la réunion ce matin.</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rri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t alors qu’à peine son écharpe, sa blouse, sa cagoule, ces gants poser que le lieutenant écouta avec fermeté ce que disait les autres policiers et Sergents. Des séquences sont projetés avec comme commentateur le directeur de Scotland Yard qui a réuni toute la police de proximité, un rassemblement, pour écouter cela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comptons ouvrir un réseau de contre-espionnage car le nombre d’enlèvement d’enfant ces dernières semaines ont prouvés que la situation était grave, mais ce qui est le plus inquiétant, ce sont ces décès de plus en plus mystérieux dont on n’a pas la chance de pratiquer toujours des autopsies en respectant les volontés des familles respectives. Pourtant, celles qui ont acceptés se sont vues entendre des résultats pour le moins dire…scandaleuse.</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candaleuse ? Comment cela ? Expliquez-vous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s sévisses de tortures abjects sont pratiqués sur des corps humains, nous avons par exemple retrouvé le corps de Patrick Hall, élève inscrit en terminale ES du lysée Saint Joseph. Je vous propose de visionner ces séquences.</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d’extravagant dans ces images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 décès ne se sont pas produits par hasard, il existe une explication. Visionnez maintenant le décès récent du docteur Rosenberg, psychologique, qui exerçait à Trafalgar Square.</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à n’y rien comprendre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est monté dans une calèche et le cochet a roulé avec les chevaux mais il est allé tellement vite que…</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ls sont morts tout les deux oui ! Et maintenant, la même chose à Trafalgar Square…La même seconde avec les mêmes personnes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voulez dire qu’ils se donnent la mort plusieurs fois consécutivement et toujours dans des endroits différents ?</w:t>
      </w:r>
    </w:p>
    <w:p>
      <w:pPr>
        <w:pStyle w:val="Paragraphedeliste"/>
        <w:numPr>
          <w:ilvl w:val="0"/>
          <w:numId w:val="224"/>
        </w:numPr>
        <w:spacing w:lineRule="auto" w:line="360" w:before="0" w:after="0"/>
        <w:ind w:left="851" w:hanging="143"/>
        <w:contextualSpacing/>
        <w:jc w:val="both"/>
        <w:rPr/>
      </w:pPr>
      <w:r>
        <w:rPr>
          <w:rFonts w:cs="Times New Roman" w:ascii="Times New Roman" w:hAnsi="Times New Roman"/>
          <w:sz w:val="24"/>
          <w:szCs w:val="24"/>
        </w:rPr>
        <w:t>À la même heure, à la même seconde. N’est-ce pas une énigme étrange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vez-vous cela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s caméras de surveillance, mon lieutenant. Toute la capitale est étroitement tenu épier par Scotland Yard. Malheureusement, pour le vol des deux reliques au British Museum, nous n’avons pu identifier l’individu qui est à l’origine d’un tel acte, mais nous y arriverons.</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je puis me permettre, je suis sur une piste.</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lieutenant Ross, vous avez été mandaté pour cela et je vous charge de trouver QUI est à l’origine de ce vol, cette situation n’a que trop durer, il faut résoudre toutes ces énigmes en commençant par le premier.</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voulez-vous dire qu’un pouvoir hanterait les lieux de Londres provoquant des incidents de plus en plus mystérieux. Une entité venue d’ailleurs sèmerait des morts comme l’agriculteur semant des légumes, une autre planète peut-être ?</w:t>
      </w:r>
    </w:p>
    <w:p>
      <w:pPr>
        <w:pStyle w:val="Paragraphedeliste"/>
        <w:numPr>
          <w:ilvl w:val="0"/>
          <w:numId w:val="2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promets, Messieurs, que nous faisons tout ce qui est en notre pouvoir pour que les choses rentrent dans l’ordre. Notre réseau contre-espionnage nous rendra des comptes autant de fois que cela sera nécessaire et nos autres activités sont tout aussi engager, je peux vous garantir que les choses ne resterons pas ainsi et que tout rentrera dans l’ordre à un moment ou à un autre.</w:t>
      </w:r>
    </w:p>
    <w:p>
      <w:pPr>
        <w:pStyle w:val="Normal"/>
        <w:spacing w:lineRule="auto" w:line="360" w:before="0" w:after="0"/>
        <w:ind w:firstLine="708"/>
        <w:jc w:val="both"/>
        <w:rPr/>
      </w:pPr>
      <w:r>
        <w:rPr>
          <w:rFonts w:cs="Times New Roman" w:ascii="Times New Roman" w:hAnsi="Times New Roman"/>
          <w:sz w:val="24"/>
          <w:szCs w:val="24"/>
        </w:rPr>
        <w:t>Cette nouvelle portant atteinte aux bonnes meurs de Scotland Yard se répandit comme une trainée de sang. L’heure n’était plus aux paroles mais aux actes, que diable ! Il n’y avait plus un instant à perdre pour faire cesser ces crimes de plus en plus étrange. Pendant ce temps, dans les ordinateurs du laboratoire de recherche, le siège des Nations Unies de San Francisco commandant toutes ces filiales du monde entier tenta d’entrer en contact avec la bas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s Nations Unies de San Francisco, nous cherchons à joindre la base Stranberken. Me recevez-vous ? Me recevez-vous ? Répondez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tour de contrôle XZ de la base Stranberken, nous vous recevons 5/5 casques bleus. À vous !</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Professeur, nous sommes tenus informés de votre collaboration avec une de nos filiales, les Nations Unies en Russie, en qui vous confiez vos expériences pour que nos chercheurs puissent les tester et vous recommander leurs avis, nous sommes très heureux de vouloir collaborer avec vous. À vous !</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C’est réciproque.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comptez-vous lever le blocus ? Il y va de la vie de milliers d’habitants, nous vous recommandons de ne pas vous éterniser sur vos travaux, professeur. A vous !</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J’ai préparé les instructions de mon projet au chercheur Ben Warren Huygens qui, en mon absence, sera le commando de cette opération, vous pourrez entrer en contact avec lui à tout moment. Le lever du blocus s’annonce à la fin de mon grand projet qui approche à grand pas.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Stranberken. Nous sommes conscients de l’enjeu de vos travaux pour la survie de notre planète et nous vous en remercions, nous vous transférons à la base de l’Union Soviétique. Termin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donne-moi la transmission sur le faisceau lumineux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3.27,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abaissez le levier du réacteur atomiqu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mon expérience chimique est au stade final ! Dès que j’aurais fini, tu appelleras ta machine de téléportation pour que le transfert puisse se faire dans de bonnes condition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je souhaite vous parler au sujet de la mère de Lind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x-tu savoi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voir la preuve que ce que vous m’avez dit est la stricte vérité ? Comment puis-je vérifier qu’Amy Bourgeaise est bien la mère de Linda et ex épous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elle est de groupe sanguin O+ et j’ignore si à l’infirmerie de ton lycée, on a déjà fait faire des vaccins mais tu auras l’occasion de remarquer que Linda est du même groupe sanguin. Comment saurais-je cela si je ne connaissais pas ma fil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le vérifie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outes-tu de ma parole, John ? Je t’ai dis que tu pouvais me croire sur parole, je ne plaisante jamais avec la teneur de propos aussi grave que je tiens. Huygens, où en est votre recherche avec la machine extramoléculai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S,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évaluation préliminaire de la substance H75 est-elle achevée, Huygen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valuation préliminaire achevée, professeur. Je suis en train d’expérimenter sur des bactéries au microscop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qu’est-ce que cela donne de ton côt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expérience B36, la machine bionique et ultrason me sont d’une grande utilité, la radioactivité traverse quelques instabilités, des interférences sont à noter au niveau de la calculatrice, les ondes électromagnétiques et électrostatiques sont en hausse, je fais face à un problème insoluble. John, transmets-moi une éprouvett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mon côté, je ne progresse pas ! Je suis face à une expérience chimique qui me demande beaucoup de matières premières et je ne parviens pas au résultat escompt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ux-tu que je t’aide, Edward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erci, George, je ne suis plus un enfant. John, quel est la transmiss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1.7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radioactivité annonce des problèmes calomnieux d’ici peu, restez sur vos garde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allume le ventilateur sur 15, vitesse maximal.</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tourne à plein régim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que se passe-t-il dans le satellite orbita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donne-moi la transmiss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3.0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remonter ! Huygens, le levie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tu vas te rendre à la tour de contrôle XZ et me rapporter le boitier de contrôle de la télécommande infrarouge. Exécut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maintenant que je t’ai libéré de la salle des tortures, tu va pouvoir m’aider, j’ai besoin de tes talents de scientifiques au vue d’un proje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ésente-le-moi, Edward.</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sulte le plan ! Il demande beaucoup de matières premières !</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Hp74, P1, P2, P3 et P4… Ce n’est rien, il nous faut du matériel de scientifique, donne-moi le spectromètre infrarouge pour l’étude du faisceau lumineux à droite et le spectromètre de masse pour déterminer les structures moléculaires. J’ai remarqué que tu avais beaucoup d’animaux dans ton laboratoire, des tortues, des chimpanzés, des lapins, des souris, est-ce pour expérimenter leurs cellule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t j’ai remarqué que tu m’avais pris un chimpanz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transmets-moi un catalyseur et une sonde langmuir pour l’étude des gaz.</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On ne peut rien te caché. Edward, tu as du matériel exceptionnel dans ton laboratoire, je ne regrette pas de m’être joins à toi pour mes travaux.</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n’oublie-pas que nous n’avons toujours pas de cobaye pour expérimenter un clone humain, si tu en trouve un, rapporte-le moi, ou rapporte-moi un brin d’AD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la transmission est-elle redescendue à 1.0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Huygen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chevé mon expérienc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is-je vous transmettre le contenu liquide dans un flac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sez par le récepteur ! Je l’envoi à l’ONU en Russie. John, appelle ta machin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s’exécuta et la nouvelle invention servit de traitement de base au générateur atomique qui ne cesse d’absorber de nouveaux composants nécessaire au dosage précis selon le mathématicien qui dit que 0.1 de plus ou de moins d’un ingrédient causerais la perte du rayon Delta au moment du lancement. Il ignorait que les Deuil père et fils conspiraient contre son projet de destruction massive. A la tombée de la nuit, au moment où le professeur Stranberken prit le monte charge, il laissa ces recommandations et ces instructions à Huygens pour qu’il démarre demain l’avancement de la phase E du plan. Le chercheur, inquiet que les Deuil restaient plus longtemps dans le laboratoire depuis peu, se demandaient justement ce qu’ils pouvaient bien faire. George prétexta à chaque fois qu’il n’avait pas fini une expérience en cours mais le chercheur allait-il gober cela encore longtemps ? Profitant de son absence, il continuait d’installer des réflecteurs et de préparer son coup minutieusement à l’aide de son fils de sorte à contrecarrer les plans odieux du savant fou qui projette de faire sauter la Ter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e nouvelle réunion allait avoir lieu ce soir qui serait placé sous le signe de la spiritualité. Un mage Hawaïen, un moine Tibétain, un Kurde qui dit être la réincarnation de Bouda, un poète Ouzbek, un peintre de Moldavie, un Chaman Cingalais, et un sculpteur Panjabi. Mais, entre temps, George se rendit dans son laboratoire ultrasecret prendre des nouvelles du Duc d’ Hambourg. Il ouvrit le système réfrigérant et lui fit une nouvelle injection avant de le disséquer et de le mettre sous cellophane. Il jettera son cadavre dans le lac de Londres cette nuit en attendant que les conviés à la réunion de ce soir soient part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dans la villa, le professeur Stranberken reçut la visite d’Angela Stromberman qui lui demanda si elle pouvait l’inviter à l’opéra. Devant le Major d’homme, elle l’embrassa. Devant elle, il utilisa une rhétorique très impliqué, très engagé dans une conversation des plus houleuses, ivre de paroles, et accéda à sa requête. De son côté, John devait faire face à Cosmos de plus en plus dangereux qui ne cessaient de lui réclamer des ossements d’êtres humains.</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as fini mon processus de régénération cellulaire, j’ai besoin d’humains.</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que c’est toi qui provoque tout ces incidents, ton pouvoir est sans limites.</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le sais-tu ? Oui, c’est mon cerveau qui me dicte mes ordres. Je suis une machine aux ordres de John Deuil.</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te donner un être humain pour que tu puisses te calmer. Je vais appeler la dernière femme de ménage qui se promène dans les couloirs. L’entends-tu ?</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l’entends. Je la veux !</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l’auras mais avant, tu dois faire quelque chose pour moi.</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oi ?</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que tu place le réflecteur sur le satellite et que tu déjoue le projet de ce cher professeur.</w:t>
      </w:r>
    </w:p>
    <w:p>
      <w:pPr>
        <w:pStyle w:val="Paragraphedeliste"/>
        <w:numPr>
          <w:ilvl w:val="0"/>
          <w:numId w:val="2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un problème ! Je me connecte en t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attira la femme de ménage dans sa chambre en lui disant que son lit n’était pas fait. En réalité, c’est lui qui l’a défait. Elle a été obligé de le refaire mais ce qu’elle ne savait pas, c’est qu’une fois rentrée, elle ne sortirait plus de la chambre. Elle fut englouti par la bouche de la tour infernale qui gicle le sang de ces victimes une fois qu’il les a absorbé. Cette bête dénuée de toute vergogne n’a qu’une seule idée en tête : « se nourrir de chaire et de sangs ». Tandis que dans la suite 666, la réunion se poursuivit sous une tension chaleureuse et aimante, le mage Hawaïen se promena allant jusqu’à atteindre l’irréparable en franchissant le sacrilège maudit des escaliers des Deuil. John appela ce dernier qui monta tout là-haut et qui fut lui aussi englouti par Cosmos :</w:t>
      </w:r>
    </w:p>
    <w:p>
      <w:pPr>
        <w:pStyle w:val="Paragraphedeliste"/>
        <w:numPr>
          <w:ilvl w:val="0"/>
          <w:numId w:val="2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cette créature immonde ?</w:t>
      </w:r>
    </w:p>
    <w:p>
      <w:pPr>
        <w:pStyle w:val="Paragraphedeliste"/>
        <w:numPr>
          <w:ilvl w:val="0"/>
          <w:numId w:val="2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connecte en toi !</w:t>
      </w:r>
    </w:p>
    <w:p>
      <w:pPr>
        <w:pStyle w:val="Paragraphedeliste"/>
        <w:numPr>
          <w:ilvl w:val="0"/>
          <w:numId w:val="2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SEIGNEUR !!!</w:t>
      </w:r>
    </w:p>
    <w:p>
      <w:pPr>
        <w:pStyle w:val="Paragraphedeliste"/>
        <w:numPr>
          <w:ilvl w:val="0"/>
          <w:numId w:val="2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remercie.</w:t>
      </w:r>
    </w:p>
    <w:p>
      <w:pPr>
        <w:pStyle w:val="Paragraphedeliste"/>
        <w:numPr>
          <w:ilvl w:val="0"/>
          <w:numId w:val="2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ux pour le prix d’un ! Monsieur est serv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x litres de sang giclaient de partout ! Le jeune garçon allait être obligé de passer la nuit à nettoyer ce que son ordinateur a fait. Il prit de l’eau et du savon et il nettoya toutes traces de sang indéfectible. Les hurlements proférés attiraient l’œil des autres conviés qui se posaient des questions. Que se passait-il là haut ? George ne monta pas dans la chambre de son fils, lui-même complice de toutes ces atrocité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demanda aux autres de ne pas faire attention et qu’on n’entendait déjà plus rien. Sans doute…le lavabo qui fit des siennes… Cette soirée était parfaite pour John qui devrait reprendre les cours demain matin tandis que son père méprisait l’éventail et la vieille rengaine que portait celui qui disait être la réincarnation du Dieu Bouda. Sous les coups de 22H, les convives prirent place autour d’un buffet royal. A 2H du matin, tout le monde partit en calèche en attendant de rejoindre l’aéroport mais malheureusement pour eux, ils connurent tous le même sort que le docteur Rosenberg. Les roues des calèches glissantes et à la limite de la grossièreté succombèrent lorsque le cochet demanda aux chevaux d’aller plus vite, encore plus vite, toujours plus vite. Il fut désarçonné de sa selle et derrière, on hurlait : « Arrêtez, je veux descendre » ! Ou bien encore « Ralentissez pour l’amour du ciel » ! Mais il n’y avait rien à faire devant la force des cochets qui étaient contrôler par un pouvoir mystérieux provenant directement de Cosmos qui, à chaque décès, avant que sa victime ne meurt, répéta en jouissant : « Je me connecte en toi » ! Le son infâme de ce crie raisonnant et perçant troublaient les chevaux qui eux-mêmes tiraient et donnaient du fil à retordre au cochet qui fut obligé d’abandonner les rennes, les yeux rouges brûlant de la soif horrible du gout venimeux des représailles. L’unité centrale s’éteignit d’elle-même une fois qu’ils moururent tous sans exception, sous le brouillard mystérieux de Londres et du bruit des pas de calèches. Dans la nuit, George alla au lac de Londres pour jeter le corps inerte du Duc d’Hambourg, disséquer en morceau. A l’aube dansant, John arriva au lycée, le cœur enfoui d’une profonde allégresse quand il revu Linda, elle-même plus rayonnante que jamais, s’étant laisser son lacet pour maintenir ses longs cheveux soyeux qui la gênait. Elle fut soulager dans un sens du décès de Patrick Hall une fois qu’elle prit du recule par rapport à ces funérailles. Celui-ci ne la gênera plus dans son bonheur avec John, lui-même amouracher de sa petite amie qui le prit dans ces bras tellement elle était haute, et lui petit. A la sonnerie, les élèves de terminale ES regagnèrent l’enceinte de l’établissement en montant les escaliers quatre à quatre pour certains et un à un pour d’autres. Comme la course du lièvre et de la tortue, celui qui part le premier est celui qui arrive toujours en dernier. Entre temps, dans la salle du proviseur, celui-ci montait la garde contre les médias qui envahissaient le directeur, Michael Preston, d’appels téléphoniques voir d’harcèlements menaçants. Il était prêt à bondir sur eux telle une horde d’animaux sauvage ! Il se sentait si frustré et impuissant devant la déferlante médiatique concernant le blocus mais il n’était pas le seul car Sir Augustin, le directeur du collège Saint Antoine, avait exactement le même problème. On ne fait pas cas des universités, des facultés bondées de micros dont on demanda le lever du blocus qui n’a que trop durer. « Adressez-vous au responsable » ! disait chaque directeur d’établissement pressé de se débarrasser communément de la presse pesante. Pour peu, on se serait cru retourner à l’époque de la préhistoire car plus personne ne sortait de chez eux, les forces secrètes des armées Britanniques prirent l’ascendant sur les bonnes paroles et firent régner l’ordre dans les ruelles en interdisant tout lever de drapeau, de pancarte publicitaire ou de bannières stipulant un manque de fairplay polluant et estimant une approche trop violente quant à la cessation des travaux du professeur Edward Stranberken qui ne cherchait qu’à sauver la planète. C’est ce que ce dernier faisait croire à toute la population concernée dans le but de garder le contrôle de la situation. Robinsky ne put s’empêcher de répondre aux questions des journalistes en disant qu’il sera le seul à réussir l’exploit impossible de faire lever le blocus. Il jura en son honneur que les avions militaires et civils reprendront du servi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cotland Yard avait du souci à se faire car en plus de trouver l’individu à l’origine de ces incidents mystérieux, du vol des reliques, des kidnappings d’enfants et autres, ils devaient aussi participer pour rassurer la population sur le lever du blocus. Pour cela, ils pouvaient compter sur le soutien inconditionnel de la Reine Queen Elisabeth II au palais de Windsor qui comprenait la frustration qui animait la population active. Les véhicules furent condamnés à rouler tout doucement pour ne pas dégager trop de gaz de façon à ce que le satellite reste ainsi mais les habitants de notre bonne vieille planète continueraient-ils à obéir où jouerons-t-ils les têtes brûlées en prenant eux-mêmes le contrôle de leur propre situation ? Celle-ci était très calomnieuse si l’on s’en réfère au mécontentement qu’ils expriment partout dans le monde entier. Une tempête nuageuse mêlant foudre et pluies diluviennes s’abattu au-dessus de nos têtes ! De lourdes flaques d’eau, des cordes torrentielles, des gens de plus en plus choqués qui ne comprennent pas pourquoi le gouvernement n’agisse pas. « Que cela ne perturbe pas les cours d’aujourd’hui ! s’exclama Sir Jean Louis Duchez, professeur de Mathématique, au lycée Saint Joseph. » Pendant qu’il prit son décaféiné, il demanda à Linda de distribuer les copies au vue d’un bilan sur cent points qui comptera double au prochain contrôle. Ce dernier ne se rendait pas compte de l’importance du blocus sur la planète et des risques que cela comporterait si on le levait. D’un côté, on était obligé de croire en des communiqués de presse internationales relayer à grand renfort de médias et d’un autre, celui d’un mathématicien aguerri qui fit discours sur discours, déclaration sur déclaration et qui a déjà rendu tant de services à la population avec ces travaux scientifiques baser sur la science et la technologie. Ce dernier était présentement en train d’enseigner à l’université de Londres, heureux de retrouver ces élèves après le moment inoubliable à l’opéra passer avec la belle Angela Stromberman qui pensait encore à lui à ce moment là, elle-même harceler par le docteur Robinsky sur ce qu’il attendait d’el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apprit la note de son bilan, 100/100, un véritable coup de bluff. Il a répondu correctement à toutes les questions. Linda a eu 95/100, ce n’était pas loin…Quant aux autres, ils eurent une note au-dessous de 50/100 pour les moins pire et au-dessous de 20/100 pour les cancres et les ânes. Ils regagnaient la classe suivante à l’heure de la sonnerie au cours Miss Jena II, la comtesse, en physique et en chimie. Au moment de l’appel des classes, celle-ci réveilla une douleur dans le cœur de Linda en prononçant « Sir Patrick Hall ». Elle-même avait oublié qu’il était décéder et présente publiquement des excuses à la terminale ES. Elle qui a cherché tant de problèmes à cet élève en s’acharnant contre lui de son vivant n’a d’égal que sa méchanceté agrume. Elle rappela qu’ils recevraient tous en temps et en heure leurs bulletins trimestriels du mois de Septembre au mois de Décembre dans très peu de temps. Dès lors, elle leur recommande à tous de se surpasser sur ce contrôle qui comptera dans la note finale et dans son appréciation général qu’elle communiquera au directeur. Impénétrable John qu’il était, il reçut 20/20, une simple formalité pour un génie comme lui. La classe souriait en parlant entre eux et en se disant qu’il n’était pas humain et qu’il était réellement un extra-terrestre comme l’ont surnommés les professeurs au collège Saint Antoine lorsqu’il était entré en terminale. Quant fléchira-t-il enfin ? C’est la question que tout le monde se pose ! A l’heure de la sonnerie, c’est fièrement qu’il brandissait son nom haut et fort en sortant de la classe avec le bonheur de rester invaincu. Linda le retrouva, fière de lui, et heureuse. Il ne lui avoua pas qu’il savait qu’elle était la fille d’Amy Bourgeaise, l’ex professeur d’Anglais. Il garda le silence et peut-être même qu’il emporterait ce secret avec lui dans la tomb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université de Londres, le cours d’Edward fut brusquement interrompu par l’arrivée soudaine comme inattendue d’Angela Stromberman :</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professeur, puis-je vous parler ?</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 Asseyez-vous, je vous en pris.</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professeur.</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disais que les molécules et les atomes fonctionnaient de deux formes distinctes. C’est déjà la sonnerie ! Vous réviserez la page 355 et vous m’écrirez les deux premiers chapitres sur comment maîtriser des substances chimiqu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entendit les chuchotements et les rires intempestifs de certains élèves qui se demandaient ce qu’elle pouvait bien faire ici pendant le cours du professeur Stranberken alors qu’elle-même était censé donner cours à une autre classe de cent élèves.</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as-tu, mon chéri ?</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ngela, tu es folle de venir comme cela pendant mon cours.</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ais ne t’inquiète pas, je voulais simplement être avec toi.</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vais-tu pas cours aujourd’hui ?</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mais ils sont déjà partis ! Je leur ai dit que j’avais un séminaire !</w:t>
      </w:r>
    </w:p>
    <w:p>
      <w:pPr>
        <w:pStyle w:val="Paragraphedeliste"/>
        <w:numPr>
          <w:ilvl w:val="0"/>
          <w:numId w:val="3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h…ah o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Alexandra se rendit en calèche chez Mrs Cassie qui l’aida à descendre de cheval en faisant le geste de la salutation. Elle l’invita à déjeuner et l’envoya ensuite dans la salle du thé, comme elle l’appelle, sous le regard incongru de son fils Damien, avec qui elle vivait seule depuis le décès d’Alfred Straussman, son époux. Son fils a arrêté de se rendre en classe, traumatisé comme il était depuis qu’il a servi de cobaye dans le laboratoire scientifique de George Deuil. Il était de plus en plus hanter les nuits par la vision d’horreur des clous et du pieu si bien qu’il croyait qu’on l’avait pris pour un vampire à qui il fallait planter un pieu dans le cœur ou qu’il fallait décapiter. Tout était encore bien flou dans sa mémoire mais son corps ne vivait qu’avec le sang du purificateur. Lorsque sa mère lui fit faire une prise de sang pour un contrôle, elle se rendit compte que ce n’était pas son groupe sanguin et que quelque chose clochait là-dessous. Elle en fit par à Alexandra, étourdie, qui de manière évanescente, changea de suje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était déjà la reprise du dernier cours de la journée pour les terminales ES. Sir Karl Dusty, professeur d’histoire géographie, rendit les copies de la semaine dernière aux élèves. Le petit génie ne prit même pas le temps de visionner sa copie qu’il vu déjà un 20/20 dessus au contraire de Linda, qui elle, ferma les yeux par peur d’avoir une mauvaise note et lorsqu’elle les ouvrit, elle s’aperçut qu’elle aussi avait reçu 20/20. Dès lors, elle se sentait si proche de lui…de John…et se leva de sa chaise pour aller lui offrir le baiser du volcan sur la bouche devant toute la classe qui poussa des sifflements. Lorsqu’il quitta le lycée, il demanda à la jeune fille pourquoi elle avait fait cela « parce que je t’aime, voyons. » Il regagna sa demeure à l’aide de sa machine et trouva Cosmos en sang qui était en train de pousser des cries et des hurlements de lumière jusqu’au fin fond des ténèbres. Il tenta d’arrêter la frénésie de l’ordinateur qui ne lui obéissait plus et qui prit le contrôle sur toute chose. Il n’y avait plus de femmes de ménage à absorber, il supplia pourtant son maître de faire quelque chose pour lui. Il l’implora de lui trouver un autre casse-croute qu’il pourra se mettre sous la langue pour le petit gouter de 16H00. George ignorait que ce matin, il avait encore été suivi par le lieutenant Ross qui s’acharnait contre lui plus que jama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e suivait chaque matin où il quitta la demeure, déjà présent, il l’épiait et le traquait de jour comme de nuit. Arrivée dans la villa, il prit le monte charge et commençait sans tarder à travailler de son côté sur la phase E du projet du chercheur dans le laboratoire de Soho Square. Il collaborait avec Huygens, lequel n’en démordait pas. Il était toujours en contact avec les Nations Unies de Russie et de San Francisco. Le siège ont rejoins les travaux du professeur en exécutant les instructions de son bras droit qui, en son absence, avait la maîtrise de la situation bien en main et poursuivait ces expériences sous l’œil avisé du scientifique qui ne cessait de lui réclamer toujours plus d’anti première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center"/>
        <w:rPr>
          <w:rFonts w:ascii="Times New Roman" w:hAnsi="Times New Roman" w:cs="Times New Roman"/>
          <w:i/>
          <w:i/>
          <w:sz w:val="24"/>
          <w:szCs w:val="24"/>
        </w:rPr>
      </w:pPr>
      <w:r>
        <w:rPr>
          <w:rFonts w:cs="Times New Roman" w:ascii="Times New Roman" w:hAnsi="Times New Roman"/>
          <w:i/>
          <w:sz w:val="24"/>
          <w:szCs w:val="24"/>
        </w:rPr>
        <w:t>Conversation entre Ben Warren Huygens et George Deuil</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j’ai besoin de plusieurs produits scientifiques. Peux-tu me les fournir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quelles, George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ir Appendice D)</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remercie, Ben. La phase E va pouvoir avoir lieu maintenant.</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a transmission sur le faisceau lumineux.</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4.9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baisse le réacteur atomique, branche-le sur manuel et transmet-moi un spectromètre afin que je puisse analyser les spectres qui font que ce satellite connaisse toujours quelques problèmes d’instabilités malgré le blocus.</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tructure moléculaire activé ! J’ai parachevé une expérience B36 avec les produits scientifiques. De ton côté, ou en est ton expérience H75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74 et H75 achevés. J’ai tout transmis aux Nations Unies de l’Union Soviétique.</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sont les machines à ultrason et bionique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ordinateur principal mais il te faut monter dans la tour de contrôle XZ pour les récupérer.</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y vais, Huygens.</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 attention, George, les gaz sont très violents là-haut, il vaudrait mieux que j’y aille à ta place. Lance-moi la passerelle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téléguidage incorporé est-il en manuel ou en automatique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manuel ! Mieux vaut le laisser ainsi pour le reprendre après en automatique.</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remercie pour le trajet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t’en coûtera vingt livres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 en est ta recherche avec le spectrogramme ? Qu’indique-t-il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faisceau lumineux s’est quelque peu déplacé du radar, cela signifie que le satellite connait des interférences. Vérifie l’état de la calculatrice électronique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fonctionne aléatoirement mais c’est probablement dû aux écarts de températures.</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erme la porte derrière toi ! Il vaut mieux que l’air n’entre pas sous peine de créer encore plus de complications.</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Huygens, je me souviens de ce manque oxygéné que nous avons connu Samedi dernier, c’était violent.</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ça l’était ! Les gaz se sont émanciper de leurs réacteurs, il est normal que l’air disparaisse. Voici tes machines à protons, bionique et ultrason, au travail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besoin de plus de matières premières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sont dans les placards du haut, je te donne la clé.</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remercie. Je crois qu’on essaye d’entrer en contact avec la base, consulte l’écran de contrôle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ci la base des Nations Unies, nous cherchons à joindre la base Stranberken. Nous recevez-vous ? À vous !</w:t>
      </w:r>
    </w:p>
    <w:p>
      <w:pPr>
        <w:pStyle w:val="Paragraphedeliste"/>
        <w:numPr>
          <w:ilvl w:val="0"/>
          <w:numId w:val="317"/>
        </w:numPr>
        <w:spacing w:lineRule="auto" w:line="360" w:before="0" w:after="0"/>
        <w:ind w:left="851" w:hanging="143"/>
        <w:contextualSpacing/>
        <w:jc w:val="both"/>
        <w:rPr/>
      </w:pPr>
      <w:r>
        <w:rPr>
          <w:rFonts w:cs="Times New Roman" w:ascii="Times New Roman" w:hAnsi="Times New Roman"/>
          <w:sz w:val="24"/>
          <w:szCs w:val="24"/>
        </w:rPr>
        <w:t>Ici la base Stranberken, nous vous recevons 5/5, casques bleus.</w:t>
      </w:r>
    </w:p>
    <w:p>
      <w:pPr>
        <w:pStyle w:val="Paragraphedeliste"/>
        <w:numPr>
          <w:ilvl w:val="0"/>
          <w:numId w:val="317"/>
        </w:numPr>
        <w:spacing w:lineRule="auto" w:line="360" w:before="0" w:after="0"/>
        <w:ind w:left="851" w:hanging="143"/>
        <w:contextualSpacing/>
        <w:jc w:val="both"/>
        <w:rPr/>
      </w:pPr>
      <w:r>
        <w:rPr>
          <w:rFonts w:cs="Times New Roman" w:ascii="Times New Roman" w:hAnsi="Times New Roman"/>
          <w:sz w:val="24"/>
          <w:szCs w:val="24"/>
        </w:rPr>
        <w:t>Nous avons analysés vos expériences et selon nous, il est clair que vous avez réussi, les composants peuvent donc être intégrer au générateur atomique. À vous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reçu, casques bleus ! La phase E du projet du professeur Stranberken est en exécution. Nous maintenons la liaison par satellite. Terminé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Huygens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réussi ! Mon expérience chimique H74 et H75 ont été un succès ! George, quel est la transmission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2.032.</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encore instable ! Enclenche le réacteur atomique et essaye de rétablir le contact par satellite si tu le peux, de mon côté, je vais me rendre à la pêche aux infos.</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vas-tu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haut ! Je vais me rendre en hélicoptère au congrès de Londres. Les chercheurs souhaitent ma présence pour délibérer du blocus.</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uis-je continuer à travailler en ton absence ?</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tiens, les clés, referme le labo une fois parti.</w:t>
      </w:r>
    </w:p>
    <w:p>
      <w:pPr>
        <w:pStyle w:val="Paragraphedeliste"/>
        <w:numPr>
          <w:ilvl w:val="0"/>
          <w:numId w:val="31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de problème ! À demain !</w:t>
      </w:r>
    </w:p>
    <w:p>
      <w:pPr>
        <w:pStyle w:val="Paragraphedeliste"/>
        <w:spacing w:lineRule="auto" w:line="36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Fin de la conversation entre Ben Warren Huygens et George Deuil</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se rendit au rendez-vous en hélicoptère avant de descendre sur le toit du congrès. Il attendit ensuite dans le Hall que les autres chercheurs soient au rendez-vous et que le président soit présent pour déclarer la congrégation ouver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Conversation entre les scientologues, le comité du congrès, le président, les dirigeants et les chercheurs.</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4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ouvrons un congrès car nous avions prévu un nouveau jugement de notre part si dans un délai raisonnable, les choses n’étaient pas rentrer dans l’ordre. Qui veut prendre la parole ? Robinsky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onsieur le président. Les travaux du professeur Edward Stranberken n’ont guère évolué, j’étais d’avis à lever le blocus car les choses ont pris une tournure hors norme, à la limite de l’incontrôlabilité et dans les rues, les protestants, les manifestants exigent de pouvoir vivre normalement. Les avions militaires et civils doivent pouvoir décoller des aéroports ! Imaginez si nous devions faire face à une nouvelle guerre mondiale, qui partirait à la bataille ? Les casques bleus ? Encore faut-il qu’ils puissent voyager dans les airs ! C’est pour cette raison que je souhaite l’arrêt des travaux et ce, de façon permanente, du professeur Edward Stranberken. Je remercie Monsieur le président et les dirigeants d’avoir organiser cette nouvelle entrevu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Robinsky ! Qui veut prendre la parole ? Angela Stromberma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avis à maintenir le barrage même si cela gêne certains, Monsieur le présid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etit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dire ? Stromberma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qui suis chercheuse dans un laboratoire, je peux comprendre les travaux du professeur Stranberken qui ne souhaite que sauver notre planète et non la détruire comme le laisse supposer certaines personnes ici présentes qui, vous en conviendrez, n’ont pas le monopole de la notoriété.</w:t>
      </w:r>
    </w:p>
    <w:p>
      <w:pPr>
        <w:pStyle w:val="Paragraphedeliste"/>
        <w:numPr>
          <w:ilvl w:val="0"/>
          <w:numId w:val="349"/>
        </w:numPr>
        <w:spacing w:lineRule="auto" w:line="360" w:before="0" w:after="0"/>
        <w:ind w:left="851" w:hanging="142"/>
        <w:contextualSpacing/>
        <w:jc w:val="both"/>
        <w:rPr/>
      </w:pPr>
      <w:r>
        <w:rPr>
          <w:rFonts w:cs="Times New Roman" w:ascii="Times New Roman" w:hAnsi="Times New Roman"/>
          <w:sz w:val="24"/>
          <w:szCs w:val="24"/>
        </w:rPr>
        <w:t>Je ne suis pas de cet avis ! Nous tous ici présent sommes des chercheurs aguerris et expérimenté. Robinsky, je suis fasciné par votre courage que de vouloir le lever du blocus mais il faut comprendre que vous ne pouvez pas être le seul à décider même si je vous sais anarchiste, alchimiste et savant fou.</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essieurs. Huygens, voulez-vous prendre la parole ? Vous êtes le bras droit qui régit les travaux du professeur Stranberken, n’est-ce pas ? Nous vous avons convoqué pour que vous nous fournissiez des explication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onsieur le président. Messieurs, le professeur Stranberken et moi-même sommes en phase E de notre projet qui comporte en tout dix phases. Nous en sommes à la cinquième, il ne nous en reste encore cinq, c’est-à-dire qu’arriver à la phase J, nous exécuterons notre proje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il, Monsieu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donner une ère nouvelle à notre planète ! Tenu par le secret professionnel, je ne vous dirais pas par quel biais, pourquoi ni comment, vous en savez ainsi et c’est déjà beaucoup.</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e la diffamation ! Seigneu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choses étant ce qu’elles sont, comme le disait quelqu’u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docteur Robinsky a tord ! Nous tous ici présent défendons les intérêts de tout un chacun, il ne va pas dans le bon sens que de s’opposer aux travaux du professeur Stranberken. Nous voilà retourner à l’époque où l’on vivait à la lanterne, mais même si cette époque est révolue, aujourd’hui, elle est revenu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comble, Stromberman ! Comment osez-vous dire cela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bien regarder la réalité en face pour s’apercevoir que notre planète traverse une grave crise d’électricité, les véhicules ne peuvent plus rouler avec n’importe quel essence et ils ont dû tous ralentir considérablement étant loin, très loin de la vitesse de la limite autoriser sur les route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ous sommes assez sacrifier pour les travaux de ce chercheur ! Avez-vous entendu le discours de la reine Elisabeth II ? Elle a dit qu’elle fournirait au professeur un autre biais que le satellite pour qu’il puisse poursuivre ces recherche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t-elle fait ? Pas autant que je le sach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mais c’est en cours, vous en conviendrez, Robinsky.</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tromberma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vez-vou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excusez-moi.</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vez-vous à ajoute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bien, je suis fasciné de voir que l’on veuille détruire des années et des années de recherche d’un homme qui a déjà rendu tant de service à la science, le nouveau pionnier de la recherche scientifique à qui l’on jette la pierre sous prétexte qu’il monopolise tout le satellite. C’est bon pour notre planète que les avions militaires et civils ne décollent pas, c’est aussi bon pour notre planète que l’on roule sur les routes en lâchant de moins en moins d’essence et c’est bon pour notre planète que de vivre sans électricité. Ou est le mal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arquez un point, Stromberman. Je me remets entre vos main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vez les vôtre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Robinsky, ne commencez pa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vous ignorez la nature exacte des travaux du professeur Stranberken, croyez-moi, si vous le saviez, vous réagiriez autrem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vous, vous le savez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mégalomane est un tyran pour notre monde, il veut gouverner à sa merci en se permettant le libre arbitre que d’instaurer un blocus pour ces travaux. Pour qui se prend-t-il ? Il n’était pas là quand il y a eu tout ces accidents, ces catastrophes économies et sociales, il n’était pas là non plus quand il y avait des crashs violent pour éviter à notre planète des secousses sismiques d’ordre général, des tremblements de terre, rappelons-nous qu’il n’était pas là.</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vous l’avez dit, déterminisme et libre arbitre, voici donc deux points essentiels qui ont de l’importance non capitale pour le chercheur extraverti que vous êtes. Quelqu’un a dit un jour, une idée nouvelle ne triomphe jamais, ce sont ses adversaires qui finissent par mourir. Mettez de l’eau dans votre vin, Robinsky.</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je suis médecin et je sais ce qui est bon et ce qui ne l’est pas pour notre planète, il est clair que le professeur Stranberken et moi-même sommes rivaux par inadvertance mais nous nous aimons et nous nous apprécions pour ce que nous représentons respectivem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ENTEZ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calmez-vous, Messieurs, Dieu sait combien nous apprécions tous ici présent votre dévouement au nom de notre combat pour la sauvegarde du monde mais je vous prierais de vous exprimer d’un ton au-dessous. Merci. Robinsky, quand vous dites que vous appréciez les travaux du professeur Stranberken, alors pourquoi tenez-vous par tout les moyens à lever le blocu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nous tous ici présent luttons pour le même idéal et mon expérience de médecin, car il faut savoir que je suis de la vieille école, ma connaissance me fait savoir que nous fonçons droit dans le mur si les choses perdurent, n’attendez-pas qu’il y est une nouvelle guerre mondial, il faut prendre le problème à bras le corps, ET CE, dès maintena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vous prenez le problème à bras le corps sur le compte des autres chercheurs, Robinsky.</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insultez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j’ai eu l’occasion de vous le dire, j’apprécie votre force de persuasion mais elle ne vous sera d’aucune utilité tant que vous vous entêtez à vous opposer aux travaux du mathématicie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pourquoi ne pas demander à Ben Warren Huygens qu’il nous fournisse de lui-même cette réponse auquel nous souhaiterions avoir une répons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bien-sûr ! Voyez-vous, j’ai écouté vos divers témoignages et j’ai pris note de votre mécontentement en rapport avec le blocus, cette situation nous dérange, comprenez le bien, et je me sens d’autant plus concernée que je coopère à ce barrage, mais nous n’avons pas le choix, le satellite est notre seul biais de communication pour l’instant mais si d’aventure, il s’avèrerait que la Reine Elisabeth II accepte de nous aider, alors dans ce cas, le blocus sera lever. Sinon, n’y comptez pas ! Sur ce, merci Messieurs de m’avoir invité et bonne fin de journé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 allez-vous, Huygen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n vais, professeur Robinsky.</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rès concertation avec le jury, notre décision est inchangée. Merci. Au revoir !</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Fin entre le comité du congrès, le président, les dirigeants et les chercheurs.</w:t>
      </w:r>
    </w:p>
    <w:p>
      <w:pPr>
        <w:pStyle w:val="Paragraphedeliste"/>
        <w:numPr>
          <w:ilvl w:val="0"/>
          <w:numId w:val="349"/>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Robinsky, après ce congrès, vous allez faire un bon dans les sondag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ngela se fait taper sur les doigts par ce dernier qui lui reproche de ne pas mener leur plan à bie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étais censé m’apporter ta contribution, comment se fait-il que tu sois revenu sur ta décision ? Admets que cette espèce de philanthrope t’a tourné la têt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vre les yeux ! Ne vois-tu donc pas qu’il est plus puissant que toi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nt que je serais vivant, je le combattrai, je le jur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 combattras que ton image ! Tu es tellement obséder par le désir de la réussite que tu perds le sens des réalité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George regagna la demeure après avoir passer l’après-midi, seul, avec toutes ces machines. Il avait fait usage de son purificateur de sang, du sarcophage, de seringues, d’électrodes, de tuyaux… Il prit un mammifère et l’emmena avec lui dans son laboratoire où il débuta des expériences en attendant de trouver un cobaye adulte. Le fait qu’il restait sans activité le rongeait de l’intérieur, il avait besoin de torturer un animal de tant à autres pour pouvoir respirer son air à plein poumon. Avec la collaboration de son fils qui continuait de dompter Cosmos malgré que l’unité centrale fasse des siennes, réclamant du sang humain, ils continuaient d’installer des réflecteurs dans chacun des supports qui serviront à utiliser le générateur atomique dont le rayon Delta devrait passer par le satellite avant de retomber sur la machine, et ensuite exploser. Tout cela été dans le but que la Pierre de Rosette reste en un seul morceau et prouver ainsi que toute cette histoire de pouvoir légendaire n’était qu’une pure superstition, une pure invention, une vieille prophétie issue d’une lointaine incantation, d’autres horizons passé à rêver d’un monde parf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e nouvelle réunion allait avoir lieu pendant le dîner de ce soir avec des gens de la noblesse de marque qui effectue le déplacement de lointains pays. Avant tout, Alexandra prit la main de son fils pendant que son père était encore dans son laboratoire à continuer ses expériences, elle le força à lire la bibl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S LE PASSAGE DE L’INCANTATION, DÉMO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ma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dépêche-toi ou je demanderai au Seigneur de consulter ton karma.</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laisse-moi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té divine ! Qu’est-ce donc tout ce sang ? Qu’as-tu fait, suppôt de Sata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Mama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ence ! Sais-tu ce que j’ouvre dans ma cave à vin ce soi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ma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vin ! Le parfum d’eau de Cologne jaillira dans ces tas de roses morte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lme-toi, Mama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à toi de me parler sur un autre ton, vilain garçon. Pauvre pêcheu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assez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 Dans la paume de ma main, je te jure Ö toi éternel, notre sauveur, de toujours t’obéir ! Pris la Vierge Mari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t’en pris, arrêt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tre nom soit sanctifié ! Que votre volonté soit faite sur Terre comme au ciel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is ! Pauvre pêcheur ! ALLEZ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tu me fais mal, arrêt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as retourner à la messe Dimanche ! Compri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maintenant, va te lave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jc w:val="both"/>
        <w:rPr/>
      </w:pPr>
      <w:r>
        <w:rPr>
          <w:rFonts w:cs="Times New Roman" w:ascii="Times New Roman" w:hAnsi="Times New Roman"/>
          <w:sz w:val="24"/>
          <w:szCs w:val="24"/>
        </w:rPr>
        <w:t>Le grand garçon obéissait à sa mère sans dicter de conditions et sans ronchonner. A la réunion de ce soir, de nombreux invités répondront à l’appel. Il y aura le prince de Guyane, le Baron d’Algérie, le Roi de Cuba, le comte à Rwanda, la Duchesse à Panama, le vicomte de Niger, la Reine de Deutschland, la nièce de la comtesse de la Nouvelle Zélande, un romancier qui vient tout spécialement de Suomi, une mannequin qui vient d’Isle Of Man, le Seigneur de Zoulou, le prêtre qui effectue aussi un long déplacement de Tonga, un Archevêque qui vient de Thaï et enfin le Duc qui vient des Bahamas. Pour cette grande occasion, Sir George ouvrit son bar et prit son cognac Hine Early Landed 1983. Quant à la maitresse de maison, elle ouvrit dans sa cave à vin un Château Cos d’Estournel, 1945, un Château-Brion, 1942 et un Château Lynch-Bages, 1934. A cela, elle ajouta les meilleurs caviars du marché tels que le Beluga, l’Ossetra ou encore le Sévruga. En l’honneur de cette soirée festive, un orchestre Folklorique accepta de se déplacer pour accompagner nos conviés en ce dîner.</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c’est charmant chez vous, je ne regrette pas d’avoir fait le déplacem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encore, vous n’avez rien vu, Majesté.</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si…studieux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une simple demeure, c’est encore plus grand que le Buckingham Palac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dirait un standing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j’ai peine à croire que vous ne vivez ici qu’à deux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y a mon fils, ma comtess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pris, prenez place. Du vin de Millésim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lontier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rouve votre maison charmante, Sir Georg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cognac ? Baron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uste un brin.</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caviar de Beluga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comme cela, vous êtes mannequin sur la petite île d’Isle Of Man, je connais bien, c’est à Bourne Concours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près, en effet. Je pose pour des magasine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feriez mieux de donner votre corps à la médecin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her, du foi gra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 vous plaît, transmettez-moi la cruch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excusez-moi, j’avais la tête ailleurs. Que suis-je bêt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vu le blocus, vous avez dû faire un long chemin pour parvenir jusqu’ici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es aristocrates, nous sommes des privilégiés, nous devons voyager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favorisés, c’est bien vrai ! Ce n’est pas comme les pauvres gens sans portefeuille d’actionnaire ni rendement d’argent.</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actement ! Nous sommes différents des autre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présente-toi à nos invités.</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le, chéri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gosse me fait honte à un point que vous ne pouvez même pas imaginer.</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ever un enfant demande cinq fois plus de temps que d’élever un singe.</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bien de cet avis, Votre Majesté. Des truffes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joie !</w:t>
      </w:r>
    </w:p>
    <w:p>
      <w:pPr>
        <w:pStyle w:val="Paragraphedeliste"/>
        <w:numPr>
          <w:ilvl w:val="0"/>
          <w:numId w:val="3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fascina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discussion s’étala en long et en large et prit des proportions d’infinies douceurs mélangée à la volupté de la musique Folklorique. A 22H, ils prirent place dans la suite 123 pour dînèrent en famille sous la joie et la bonne humeur cordiale de Sir and Mrs Deuil. Celui-ci cherchait d’ores et déjà sa nouvelle proie sur qui il allait bondir pour ses expériences. Il s’exécuta en kidnappant sous les coups de 4H du matin, lorsque les autres sont parti et que lui seul soit resté, le Baron d’Algérie. Pendant que son fils et sa femme dormaient à point fermer, lui restait éveiller et ouvrit le passage secret avec la calculatrice électronique où il descendit dans le souterrain pour entamer sa première expérience des plus horribles et abominables des perversions qu’on connaisse. Après lui avoir administré tout un tas d’injections, il le mit dans le réfrigérant qu’il plaça à 360° recouvert d’électrodes et de fils qui pendouillaient sous sa salive lisière. À cet instant envoutant, il referma le laboratoire en laissant reposer son cobaye le temps d’en retrouver d’autres et de leur infliger un châtiment exemplaire. Sous ses yeux qui basculèrent dans le rouge, son sourire machiavélique prouva qu’il ne s’arrêterait pas là et qu’il irait encore et toujours plus loin…jusqu’à atteindre la perfection dans toute sa splendeur et dans toute sa magie. Il n’avait pas le choix, il le savait.</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puis qu’il savait que Scotland Yard avait ouvert un réseau anti-espionnage suite à la vision des vidéos séquences démontrant la mystériosité des décès perpétrés au cours de ces dernières semaines, l’importance de la capture du responsable de ces crimes compterait double. Le lieutenant Ross, comme tout les autres, cherchaient à monter les grades de l’office pour se voir attribuer un poste près de l’adjoint au maire ou de l’Ambassadeur de Londres. Toutes ces tentatives vaines, infructueuses, ne parvenaient pas à le déstabiliser. George Deuil lui donnait beaucoup de fil à retordre et il lui fit vivre les instants les plus durs de toute son existence. Pourtant, il ne baissa jamais pied et repartait de plus belle à chaque fois qu’une nouvelle disparition ou un nouveau décès était signalé à la police métropolitaine de District qui constitue le quartier général de Scotland Yard. Les autopsies pratiquaient prouver bien qu’il s’agissait d’homicide volontaire mais dont les pathologies restaient inconnues. De son côté, Huygens était encore en communication avec les Nations Unies de l’Union Soviétique lorsqu’il aperçut celui-ci débouler de nulle part piquer son pitch pour montrer, plus que jamais, son enthousiasme débordant.</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t’arrive-t-il, George ?</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faibles ont des problèmes, les forts ont des solutions.</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notés une grande inflation sur la transmission ! Avec le spectromètre de masse, j’ai analysé le faisceau lumineux mais il ne m’indique rien de ce que je veux savoir. Peut-être auras tu plus de chances de ton côté, qui c’est !</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fait, comment s’est déroulé ce congrès d’hier ?</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eu un débat plutôt mouvementer, un certain docteur Robinsky fait tout pour que le lever du blocus soit effectuée mais Edward ne m’a jamais parler de lui.</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déjà entendu ce nom quelque part…N’est-ce pas l’alchimiste anarchiste et savant dont on dit qu’il créer des expériences pour se les injecter sur lui-même ?</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cela n’est qu’une stupide légende ! Certes, c’est un savant fou de première classe mais il est rempli d’animosité à l’égard du professeur Stranberken, j’ai donc expliqué au président que je ne voyais pas pourquoi on lèverait le blocus tant que les dix phases du projets ne sont pas exécutés.</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en sommes déjà à la phase E !</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lancement du générateur atomique est prévu pour la phase J. Les plans d’Edward sont rédigés à la lettre, je sais qu’il ne se trompera pas dans ces calculs.</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toujours été un fin tacticien, moi qui le connais depuis la faculté, il n’a pas changé, il est toujours égal à lui-même.</w:t>
      </w:r>
    </w:p>
    <w:p>
      <w:pPr>
        <w:pStyle w:val="Paragraphedeliste"/>
        <w:numPr>
          <w:ilvl w:val="0"/>
          <w:numId w:val="316"/>
        </w:numPr>
        <w:spacing w:lineRule="auto" w:line="360" w:before="0" w:after="0"/>
        <w:ind w:left="851" w:hanging="143"/>
        <w:contextualSpacing/>
        <w:jc w:val="both"/>
        <w:rPr/>
      </w:pPr>
      <w:r>
        <w:rPr>
          <w:rFonts w:cs="Times New Roman" w:ascii="Times New Roman" w:hAnsi="Times New Roman"/>
          <w:sz w:val="24"/>
          <w:szCs w:val="24"/>
        </w:rPr>
        <w:t>Un jour, je lui ai prêté dix mille livres, il me les a rendu dans le mois d’après. Les bons comptes font les bons amis, n’est-ce pas, George ?</w:t>
      </w:r>
    </w:p>
    <w:p>
      <w:pPr>
        <w:pStyle w:val="Paragraphedeliste"/>
        <w:numPr>
          <w:ilvl w:val="0"/>
          <w:numId w:val="3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bsolume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John se rendit au lycée Saint Joseph et rejoignit dardar la classe 327 au troisième étage pour le cours de science naturel. Il était arrivé avec du retard ! « Il faut dire qu’avec tout le sang à nettoyer, il a dû s’endormir plus tard que d’habitude hier soir. » Il présenta ces plus nobles excuses à Sir Charles de Saint Père qui lui demanda tout de même son carnet de correspondance pour lui infliger un blâme car il est arrivé en retard. Il pria l’élève d’aller s’asseoir et de démarrer le contrôle que les autres avaient déjà commencé depuis une demi-heure. Et pourtant, il finit plus tôt que les autres et le comble du culot, il reçut encore 20/20. Ses camarades de classe sont consternés, excepté Linda qui a l’habitu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sonnerie, les élèves de terminale ES quittèrent la classe 327 pour gagner un étage au-dessus à la classe 428, au cours de Technologie. Sir Androsio Dufresnois ne se faisait plus charrier par les autres car il entamait un régime. Son obésité accrue agaçait ces confrères qui le voyaient parfois en train de nettoyer le tableau utiliser la veille par les autres enseignants avec son ventre. Dans le réfectoire de la cantine, il mangeait comme dix mais maintenant, il a appris à se contrôler en se faisant suivre à l’hôpital par une nutritionniste. Sa santé allait mieux et il n’avait plus de diabète ni de cholestérol. Il se sentait mieux dans sa peau et donnait plus de plaisir aux autres élèves en enseignant son cours dans la plus grande normalité qui soit en ce bas monde. Il fit l’appel des classes et demanda à John Deuil de lui prouver qu’enfin, il sait souder deux embouts correctement et rapidement. Avec l’expérience, le métier entra et c’est ce que lui disait l’instituteur toujours souriant avec lui.</w:t>
      </w:r>
    </w:p>
    <w:p>
      <w:pPr>
        <w:pStyle w:val="Normal"/>
        <w:spacing w:lineRule="auto" w:line="360" w:before="0" w:after="0"/>
        <w:ind w:firstLine="708"/>
        <w:jc w:val="both"/>
        <w:rPr/>
      </w:pPr>
      <w:r>
        <w:rPr>
          <w:rFonts w:cs="Times New Roman" w:ascii="Times New Roman" w:hAnsi="Times New Roman"/>
          <w:sz w:val="24"/>
          <w:szCs w:val="24"/>
        </w:rPr>
        <w:t>Ces débuts n’ont pas été bien glorieux avec lui mais il s’est très vite rattraper et a fait honneur à la bourgeoisie. Ces anciens professeurs au collège Saint Antoine gardaient toujours un œil sur lui et sur ce qu’il devenait comme Sir Alain Chabert, professeur de physique et de chimie ou encore Sir Louis Vinchez, Sir Sébastien Dujardin, professeur de Français, Mrs Patricia Duchenoise, professeur d’histoire géographie. Et, pour finir, Sir Parili Esnosio, professeur de Technologie, Mrs Sidney Vandecher, professeur d’Anglais, Sir Partovitch Lilium, professeur de Latin. Enfin, celle qu’il a retrouvée ici bien qu’il est sauté de plusieurs classes, Mrs Duc de Bourg, le professeur d’Economie Droit qui est le professeur général de Français des terminales ES et qui, depuis le renvoi d’Amy Bourgeaise, la secondera dans ces cours d’Anglais le temps de trouver une remplaçante qui convienne. Ces derniers étaient assassinés par les médias qui voulurent toujours en savoir plus sur le phénomène. Toutes et tous gardaient un œil sur lui. Quant aux directeurs des deux établissements respectifs, ils ne cachent pas leur excellence en ne tarissant pas d’éloges au sujet de l’élève, John Deuil, vouée à un brillant avenir s’il ne s’écarterait pas du bon chemin le menant tout droit à une gloire certaine. Après le cours de Technologie, direction la récréation. Profitant de la pause déjeunée, Linda se dirigea à l’infirmerie pour faire vérifier son carnet de santé. C’est alors qu’un nouveau tremblement de terre se manifesta dû à des perturbations et des secousses sismiques provoquer par les travaux d’Huygens. La calculatrice électronique affichait une perte considérable d’énergie, elle-même doté d’un capteur magnétique ultrasensible dont le cerveau pourrait détruire la Terre. Dans la tour de contrôle XZ, les variations de température créent des instabilités forcer par satellite qui occasionnent des dérèglements dans l’ordinateur principal du laboratoire.</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activez le réacteur atomique et donnez-moi la transmission ?</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4.7 !</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 Les appareils sont en surchauffe !</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érifiez l’état du satellite, Huygens.</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tourne à plein régime !</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ndique les ondes électromagnétiques et électrostatiques ?</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ttez-moi en contact avec les scientifiques et les chercheurs ! Je dois leur parler !</w:t>
      </w:r>
    </w:p>
    <w:p>
      <w:pPr>
        <w:pStyle w:val="Paragraphedeliste"/>
        <w:numPr>
          <w:ilvl w:val="0"/>
          <w:numId w:val="3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Geor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engagea un dialogue de sourd avec le centre national de la recherche scientifique à l’observatoire avec les biologistes et les chimistes.</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devez nous aider à combattre les séismes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e votre faute ! Ce sont les travaux de ce professeur Stranberken et ce blocus qu’il nous impose qui cause des tremblements de terre, assumez ce que vous faites, que diable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impliqué dans nos déboires ! Vous êtes les scientifiques et chercheurs du CNRS, il est normal que vous coopériez.</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sommes absolument navré mais nous refusons, nous avons bien mieux à faire avec nos propres problèmes pour gérer ceux des autres et encore une fois, ces séismes peuvent être écartés si ce mathématicien consentait à faire un minimum d’efforts en levant le blocus et en libérant le satellite. Il a plongé notre monde dans le cauchemar et personnellement, il est bien dommage que je n’étais pas présent au congrès car j’aurais déballé ma conception de pensée.</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nom, Monsieur ? Je ne manquerai pas de signaler votre comportement à qui de droit, donnez-moi votre nom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nom ne vous servira à rien ! En revanche, vous pouvez arrêter d’apporter votre contribution aux travaux démoniaque de ce savant fou.</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que nous poursuivons un dialogue de sourd, et pour cette raison, veuillez accepter mes excuses mais je retire de cette conversation. Les idiots ! Huygens, que s’est-il passé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lus le contact avec les Nations Unies.</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établissez la liaison par satellite, Huygens ! Etat d’urgence décrété ! Désactivez le réacteur atomique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éacteur atomique désactivé ! Les ondes électromagnétiques et électrostatiques sont entrées en action ! Les commandes sont à nouveau opérationnelles ! Le tremblement de terre a cessé ! Le contact est rétabli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z-moi la transmission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radar affiche 1.0 ! Nous l’avons échappé bel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Ouf…Nous sommes revenus de loin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diable vauvert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pouvons poursuivre la phase E, Huygens ! Exécution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les Nations Unies tentent d’entrer en contact la base Stranberken, c’est Huygens aux commandes, nous vous recevons 5/5 casques bleus. À vous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nous avons appris que vous aviez causé un séisme, tout est rentrer dans l’ordre à présent ? À vous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s secousses sismiques instables dues aux écarts de température avec la calculatrice ont causé des dégâts dans la salle des machines ! A présent, tout est rentré dans l’ordre depuis que j’ai abaissé le levier atomique et l’ai mis sur pause, aider en cela par le scientifique, George Deuil. À vous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consulté la base du centre national de la recherche scientifique ? A vous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nous ont ignorés ! Ils n’ont pas apportés leur collaboration. À vous !</w:t>
      </w:r>
    </w:p>
    <w:p>
      <w:pPr>
        <w:pStyle w:val="Paragraphedeliste"/>
        <w:numPr>
          <w:ilvl w:val="0"/>
          <w:numId w:val="384"/>
        </w:numPr>
        <w:tabs>
          <w:tab w:val="clear" w:pos="708"/>
          <w:tab w:val="left" w:pos="851" w:leader="none"/>
        </w:tabs>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sentiel est que tout soit rentré dans l’ordre ! Nous prévoyons un plan pour faire cesser ce genre d’incident et pour que vous anticipiez ! Pour cela, un sismographe pourrait vous aider à prévoir les risques de secousses. Nous vous transmettons cette matière première par le biais de la machine de téléportation. Terminé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casques bleus. Terminé ! George, c’est formidable ! Ils vont nous envoyer un appareil détectant les secousses ! A partir de maintenant, nous pourrons prévoir les moments où nous serons pris en charge par l’arrivée des tremblements de terre et nous ne serons plus surpris par eux car nous saurons comment les déjouer.</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nalement, les militaires nous aident bien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ou en est ton expérience B37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cours de traitement ! Je suis en train d’analyser les substances moléculaires des composants et cela me prend du temps. Et, de ton côté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xpérimente une nouvelle invention H76 qui servira comme traitement de donnée à l’ordinateur principal afin qu’il l’ajoute dans le générateur atomique.</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ntéressant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j’ai remarqué que des mammifères avaient disparues de leurs bocaux, un lapin, une souris, sais-tu où ils sont par hasard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que non ! Vois-tu, j’ai bien mieux à faire pour l’instant…</w:t>
      </w:r>
    </w:p>
    <w:p>
      <w:pPr>
        <w:pStyle w:val="Normal"/>
        <w:spacing w:lineRule="auto" w:line="360" w:before="0" w:after="0"/>
        <w:ind w:firstLine="708"/>
        <w:jc w:val="both"/>
        <w:rPr/>
      </w:pPr>
      <w:r>
        <w:rPr>
          <w:rFonts w:cs="Times New Roman" w:ascii="Times New Roman" w:hAnsi="Times New Roman"/>
          <w:sz w:val="24"/>
          <w:szCs w:val="24"/>
        </w:rPr>
        <w:t>Pendant ce temps, Mrs Duc de Bourg prit le relai du cours d’Anglais. Elle ne cessait de juger et de commenter les tenues de ces élèves, en particulier celle de Linda Stranberken contre qui elle ne cessait de s’acharner. Cette dernière piqua une crise de nerf en apprenant qu’elle allait recevoir un blâme pour sa coiffure. En effet, toutes les filles avaient les cheveux courts dans ce lycée et ceux des garçons étaient sales, mi-longs, hirsutes et ternes, sauf elle qui se fichait éperdument du règlement de l’établissement. Elle portait toujours des mèches longues pour maintenir ses longs cheveux blonds qu’elle attachait avec un lacet. Ils étaient soigneusement coiffés, bouclés, s’entrelaçaient de manière complexe, dans un volume baroque, magnifique. Tout ceci agaçait profondément la bourgeoise qui n’attendait qu’un instant pour la reprendre comme souffre douleur. John appréciait sa forte personnalité et son caractère indomptable. À l’heure de la sortie, ce dernier fut violemment percuter par un grand de second qui lui demanda de bien vouloir lui ramasser le pot de yaourt qu’il avait volontairement jeter par terre. En s’humiliant, il se baissa plus bas que terre sous les rires moqueurs et indigestes de cet infâme et immonde qui n’avait que pour seul réglisse</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de s’attaquer à des faibles plus petits que lui. Il rentra chez lui alors que sa mère l’attendait, plus féroce que jamais, avec la bible</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à la main pour le mettre sous sa domination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tu n’es pas chez Mrs Cassi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étais-tu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lycée, Maman.</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ens ! Tu étais avec le diabl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 Maman, arrête.</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ds la sainte bibl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e viens à peine de rentrer, je suis fatigué.</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D-LA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cite le passage des morts ! RÉCITE-LA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Maman…</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CITE-L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s les yeux fous de celle qui lui a donné la vie, John commença à murmurer les mots. Ces syllabes se comptaient sur les deux doigts d’une main tellement il avait peur. Son visage devint pâle mais il était loin d’égaler celui d’Alexandra, obtus, figé, le regard prostré en celui de son fils. Plus il lisait et plus elle l’engueulait en lui demandant de recommencer et d’y mettre plus de convictions, encore et toujours plus. Elle le traumatisa mais il se retenait de pleurer, ayant horreur de plaindre. Néanmoins, il gémissait toute la souffrance indescriptible qu’elle lui faisait endurer. Il ne parvenait pas à se contrôler. Sa mère lui pourrissait la vie jusqu’à la moelle épinière si bien qui lui été impossible de revenir en arrière. Il était pris entre le feu et les flammes, entre le froid et la glace, entre mille et un supplices d’entre les Dieux et en mourut encore d’un manque de compassion et d’indulgence. Sa mère lui glaça le sang. Avec elle, il savait ce qu’était la peur à son paroxysme, il savait qu’elle était capable du pire et surveillait le moindre de ces faits et geste en montant la garde dans sa chambre. Il dût faire face aux insinuations de Cosmos qui n’arrêtait pas de le provoquer en le poussant dans ces derniers retranchements, dans son ultime sursaut d’orgueil.</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moi un nouveau corps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 contrôle-toi !</w:t>
      </w:r>
      <w:r>
        <w:rPr>
          <w:rFonts w:cs="Times New Roman" w:ascii="Times New Roman" w:hAnsi="Times New Roman"/>
          <w:bCs/>
          <w:sz w:val="24"/>
          <w:szCs w:val="24"/>
        </w:rPr>
        <w:t xml:space="preserve"> Dieu n'est pas juste. Dieu qui a tout, n'a pas de balance.</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SSEZ ATTENDU ! Je suis en pleine régénération cellulair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si je…m’attaquais à tes autres enseignants. Mrs Duc de Bourg te gêne ? Je vais t’en débarrasser ! Je me connecte en ell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ernière était en calèche en regagnant sa propriété, ignorant le danger qui rodait au-dessus de sa tête. Le cochet conduisant commençait à ressentir des effets indésirables qui le gênait un peu puis beaucoup et passionnément jusqu’à la folie où il ne cessa de frapper les chevaux pour qu’ils aillent plus vite. Le cœur de la bourgeoise battait la chamade, elle lui demanda de s’arrêter avant de l’implorer et de le supplier mais ce dernier était pris par l’étain du diable et continua en se rendant dans la forêt, en frappant encore et toujours plus fort les chevaux et en éprouva une jouissance exquise. Son regard brûlait du feu des entrailles de l’enfer et l’ordinateur en était le seul responsa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distance, il entrait en quelqu’un simplement en s’infiltrant à l’intérieur de son cerveau et en prenant le contrôle. Scotland Yard découvrit le corps inanimée du cochet qu’on retrouva sans tête et du professeur sous les cries et les pleures des autres de ces confrères. Sir Michael Preston, le directeur du lycée Saint Joseph, déplora l’incident en disant ne pas comprendre. Un malheur, une damnation s’abattait sur ce lycée. Cosmos a pris un plaisir à dévorer les chaines et à boire le sang si bien qu’il était sorti de son état d’ordinateur humain et devint autonome. Il n’était plus dans la chambre de Joh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bre, il allait perpétrer à lui seul une série de meurtre atroce bien plus grand encore que celles qui lui ont été infligés par le passé. Mais, qui était vraiment cette machine que George avait ramené des enchères du British Museum ? Un crime puis deux, puis trois, puis quatre jusqu’à ce qu’on n’en dénombrait plus le nombre. George se rendit Mercredi matin au musée voir le Seigneur en s’excusant auprès d’Huygens de venir avec du retard aujourd’hui mais il devait en avoir le cœur net. Assisté par son fils entre temps, il avait kidnappé un autre prédateur, un Homo Sapiens, dans son laboratoire scientifique où il commença à entamer des expériences de plus en plus hideuses avec le purificateur de sang.</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vous parler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George ! Comment allez-vous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mieux en mieux en somme puisque j’existe de moins en moins.</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faisait bien longtemps ! Pourquoi ne venez-vous plus aux enchères ? Il y a de plus en plus de matières premières, vous savez.</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à propos de l’une d’entre elles que je viens vous voir. Pouvez-vous demander aux dirigeants quel est la particularité de l’ordinateur humain que vous aviez mis en vente il y a trois semaines de cela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gnore s’ils pourront répondre à cette question, nous ne nous souvenons pas de ce que nous mettons en vente.</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 cacher pour montrer quoi ? Voyons, vous devez bien avoir gardé une trac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savoir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bien, j’avais acheté un ordinateur humain aux enchères ! Mon fils m’a dit que depuis quelques jours, la machine n’en fait qu’à sa tête.</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paraitrait qu’elle provoquerait volontairement des incidents par la seule force de sa volonté, une telle chose peut-elle être possibl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est possible, cher ami, je vous divulguerai tout en échange d’un petit stimulant.</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Tenez ! De quoi vous payer ! Une bourse de soixante livres.</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 machine s’appelle Cosmos ! Elle a été programmé uniquement dans le but d’entamer un processus de régénération cellulaire, je suppose qu’elle dit toujours, je me connecte en toi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gnore ce qu’elle dit mais mon fils, lui, le sait. Avant cela, il possédait un ordinateur ultra sophistiqué mais il a cru bon de la faire remplacer par ce matériel ultra moderne qui pouvait soit disant se connecter à d’autres planètes, c’est ce qu’on avait dit au moment des enchères.</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elle fini son processus de régénération cellulair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 Je ne connais pas bien cette machine ! Mon fils m’a dit qu’elle était dangereuse et je suis venu vous voir pour que vous m’en parliez.</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a-t-il dit, exactement ? Répète-moi mot pour mot ce qu’il vous a dit, c’est très important.</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m’a dit qu’elle était devenue autonome au point de partir de sa chambre hier soir et qu’il devait nettoyer du sang qu’elle absorbait insatiablement.</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George, c’est très grave.</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pourquoi dites-vous cela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 à votre fils que cette machine est damnée !!! Dites-lui de la retrouver et de la détruire !!! Dites-lui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absurde ! Jamais on ne m’avait prévenu que cet ordinateur était dangereux. J’exige mon remboursement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Vous ne comprenez pas ! Cette machine, une fois incontrôlable, est capable du pir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dois-je faire ? Comment la retrouverais-je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pourrez pas la retrouver par les voix normales, il faudra vous connecter en elle, et pour cela, il n’existe qu’une solution, qu’un chemin.</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quel ?</w:t>
      </w:r>
    </w:p>
    <w:p>
      <w:pPr>
        <w:pStyle w:val="Paragraphedeliste"/>
        <w:numPr>
          <w:ilvl w:val="0"/>
          <w:numId w:val="40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NFE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 coups de tonnerre s’abattent dans le ciel ! Celui-ci remercia le Seigneur du musée pour le temps qu’il lui a accordé et repartit dans sa Rolls jusque dans la demeure, trempé par les trombes d’eaux de pluie. Il se rendit dans la chambre de son fils mais ce dernier était en ce moment même en cours avec son professeur de latin Sir Ethan, treizième du nom, dans la classe 123. Il avait hâte qu’il revienne. En attendant, il prit le combiner du téléphone et composa le +44 208 666 1234, l’accès direct au laboratoire. Il tomba sur Huygens à qui il expliqua qu’il ne pourrait pas venir aujourd’hui.</w:t>
      </w:r>
    </w:p>
    <w:p>
      <w:pPr>
        <w:pStyle w:val="Paragraphedeliste"/>
        <w:numPr>
          <w:ilvl w:val="0"/>
          <w:numId w:val="33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George ?</w:t>
      </w:r>
    </w:p>
    <w:p>
      <w:pPr>
        <w:pStyle w:val="Paragraphedeliste"/>
        <w:numPr>
          <w:ilvl w:val="0"/>
          <w:numId w:val="33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ne t’inquiète pas !</w:t>
      </w:r>
    </w:p>
    <w:p>
      <w:pPr>
        <w:pStyle w:val="Paragraphedeliste"/>
        <w:numPr>
          <w:ilvl w:val="0"/>
          <w:numId w:val="33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besoin de toi pour le projet ! Tu me mets dans l’embarras ! Je préviendrais Edward de ton absence.</w:t>
      </w:r>
    </w:p>
    <w:p>
      <w:pPr>
        <w:pStyle w:val="Paragraphedeliste"/>
        <w:numPr>
          <w:ilvl w:val="0"/>
          <w:numId w:val="33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incèrement désolé mais mon fils a besoin de moi.</w:t>
      </w:r>
    </w:p>
    <w:p>
      <w:pPr>
        <w:pStyle w:val="Paragraphedeliste"/>
        <w:numPr>
          <w:ilvl w:val="0"/>
          <w:numId w:val="33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mens ! N’oublie-pas que mes caméras de vidéosurveillance peuvent te localiser, je sais que tu es dans ton laboratoire en ce moment même.</w:t>
      </w:r>
    </w:p>
    <w:p>
      <w:pPr>
        <w:pStyle w:val="Paragraphedeliste"/>
        <w:numPr>
          <w:ilvl w:val="0"/>
          <w:numId w:val="33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alors ? J’avais dit à Edward que je me servirais de lui comme lui se sert de moi pour son projet. Je viendrais demai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accrocha. Hier soir, des conviés sont venues. Il y avait le comte d’Istanbul, le prince de Djakarta, le Roi d’Urdu, la Reine du Kenya, un romancier Ukrainien, un bourgeois Zambien, la comtesse de Burundi, la Baronne de Turkmène, le comte de Tamul, le prince Xhosa, et le Seigneur Tagalog. La maitresse de maison avait ouvert dans sa cave à vin un grand cru Château Laffitte, 1923, et le Vignoble de Pomerol, 1855. Comme avant-hier, il avait kidnappé un des conviés. Il a choisi le comte de Tamul pour ses expériences. En attendant le retour de son fils, il passa cette journée de Mercredi enfermer dans son bunker ultrasecret où il mélangea les expériences chimiques avec l’Homo Sapiens et l’être humain qu’il tortura à coups de bar de fer avant de le remettre dans la machine à sosie qu’il avait repris au professeur Stranberken. Il le piqua en plein dans le Cytoplasme*. Il mélangea les injections à méthanol, à métastase, à bêtabloquant expérimental avec le Bicarbonate de souffre, de Calcium, de Sodium avec des glucoses, des protéines, vitamines et le sang éjacula de parto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l avait retenté entre temps l’exploit du célèbre scientifique et voulait devancer son ennemi de faculté pour une fois là-dessus en trouvant le moyen avant lui de produire un clone sans avoir besoin d’échantillon ADN. Dans la machine à sosie, le Baron d’Algérie qu’il avait laissé dans le réfrigérant pendant plusieurs heures en est ressorti difforme et enragé. Bandages, têtes raser, socle pour la tenir, jambe gauche en béquille, la tête moitié en sang, le visage difforme. Cela réveilla en lui le souvenir impérissable de l’expérience qui avait mal tourné d’autant plus que ce cobaye a une force inouï si bien qu’il prit George et le projeta contre ces machines. L’Homo Sapiens prit peur et prit la fuite, regagnant la forêt où il a été enlevé. Quant au Baron, il sortit de la demeure des Deuil en profitant que la porte d’entrée était resté entr’ouverte derrière le prédateur pour prendre les clés du véhicule de son créateur, la Rolls immatriculé </w:t>
      </w:r>
      <w:r>
        <w:rPr>
          <w:rFonts w:cs="Times New Roman" w:ascii="Times New Roman" w:hAnsi="Times New Roman"/>
          <w:i/>
          <w:sz w:val="24"/>
          <w:szCs w:val="24"/>
        </w:rPr>
        <w:t>DR66SGD,</w:t>
      </w:r>
      <w:r>
        <w:rPr>
          <w:rFonts w:cs="Times New Roman" w:ascii="Times New Roman" w:hAnsi="Times New Roman"/>
          <w:sz w:val="24"/>
          <w:szCs w:val="24"/>
        </w:rPr>
        <w:t xml:space="preserve"> sous les coups d’éclairs et de tonnerres déchainant leurs fureurs. Il roula à une vitesse défiant l’imagination du commun des mortels. Pourtant, il s’arrêta net lorsqu’il aperçut Cosmos, l’ordinateur sanguinaire. Ce dernier, en quête de chaire et de sang prononça les mots suivant : « Je me connecte en toi » ! Pris dans la spirale de la machine, il l’engloutit en recrachant par sa tour infernale les multitudes d’os du corps humain qu’il broya à l’aide de tuyaux, et de fils électriqu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a constitution ressemblait trait pour trait à nos ordinateurs tels que des barrettes mémoire, d’une carte graphique, d’un processeur, d’une carte mère, d’un ventilateur, de slots, d’un BIOS (mémoire vive de l’ordinateur), d’un disque dur, d’un lecteur de disquette, d’un port Firewire, de carte son qui lui permettait de parler avec les prises Jack, de façades pour les branchements des options etc. Il parvint lui-même à débrancher une prise dans ces circuits pour la brancher ailleurs. Il prit ce qui s’appelle dans le langage informatique une nappe : « Câble d’Alimentation » à 14 broches qu’il brancha de lui-même sur Maître à 220Volts. C’est alors qu’il révéla sa véritable force en s’octroyant tout les métaux à sa disposition. George prit une calèche et tenta de le rattraper. Il demanda au cochet d’aller aussi vite que possible. Dans la tempête, il le ramena dans le laboratoire après l’avoir assommer et après l’avoir achever, il le disséqua en morceau à l’aide d’une scie en métal. Le sang du clone gicla de tout son flot sur lui. Il fut recouvert de tâches rouges et noyer dans son propre supplice par les excréments dégueulasse qu’il injectait par la voie orale et par d’autres parties encore plus abjects et nauséabond. Il se débarrasserait du corps en le jetant dans le lac de Londres avant de se rendre dans le laboratoire du professeur Stranberken sous les coups de 4H du matin. </w:t>
      </w:r>
    </w:p>
    <w:p>
      <w:pPr>
        <w:pStyle w:val="Normal"/>
        <w:spacing w:lineRule="auto" w:line="360" w:before="0" w:after="0"/>
        <w:ind w:firstLine="708"/>
        <w:jc w:val="both"/>
        <w:rPr/>
      </w:pPr>
      <w:r>
        <w:rPr>
          <w:rFonts w:cs="Times New Roman" w:ascii="Times New Roman" w:hAnsi="Times New Roman"/>
          <w:sz w:val="24"/>
          <w:szCs w:val="24"/>
        </w:rPr>
        <w:t xml:space="preserve">Quant à Cosmos, l’ordinateur continuait de chercher d’autres victimes en ayant semé celui-ci grâce à une ruse digne d’un grand cerveau qu’était cette satané machine. Le seul moyen de l’arrêter, disait le Seigneur du musée, serait d’en passer par la porte de l’entrée du gardien des abysses, mais attention à ne pas réveiller les esprits des morts car l’enfer où régit Lucifer, est une ère interplanétaire. Mais, comment faire ? Pour le moment, George se prépara car sa femme allait recevoir de nouveaux aristocrates ce soir. Sans le savoir, il était encore suivi par ce diable de lieutenant Ross qui avait partout les yeux rivés sur lui. Il le suivait à la trace, alors que lui le menait à la baguette et il chantonna dans sa tête. </w:t>
      </w:r>
      <w:r>
        <w:rPr>
          <w:rFonts w:cs="Times New Roman" w:ascii="Times New Roman" w:hAnsi="Times New Roman"/>
          <w:i/>
          <w:sz w:val="24"/>
          <w:szCs w:val="24"/>
        </w:rPr>
        <w:t xml:space="preserve">« Je te tiens, tu me tiens par la barbichette, le premier qui rira aura une tapette. » </w:t>
      </w:r>
      <w:r>
        <w:rPr>
          <w:rFonts w:cs="Times New Roman" w:ascii="Times New Roman" w:hAnsi="Times New Roman"/>
          <w:sz w:val="24"/>
          <w:szCs w:val="24"/>
        </w:rPr>
        <w:t>Dans sa cave à vin, la maitresse de maison ouvrit un Gugal Château d’Ampuis La Turque, 1993. Ces convives à la réunion de ce soir ne seraient que des princes et des princesses. Comme pays à l’honneur, il y aurait le Kannada, les Philipinnes, Telugu, Viet Nam, Yorouba, Swahili, Tadjik, Shona, Sindhî, Népal, Persée, Bihari, et Amharique. Beaucoup d’attendues vinrent respirer la demeure des Deuil. A peine la réunion commencer que déjà, la conversation se déchaina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palais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xagérons rien, très cher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deste avec ça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splendide ! Même mon palais n’est pas aussi spacieux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infiniment mais n’exagérons rien comme l’a dit mon épouse.</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caviar de Beluga ! J’adore cela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Millésime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 juste un souffle de vie.</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le trouvez-vous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licieux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fabriqué depuis 1993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exquis !</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sservez-vous, je vous en pris.</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être pompette.</w:t>
      </w:r>
    </w:p>
    <w:p>
      <w:pPr>
        <w:pStyle w:val="Paragraphedeliste"/>
        <w:numPr>
          <w:ilvl w:val="0"/>
          <w:numId w:val="40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de chichi ! Encore un ver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que la réunion des Deuil se poursuivit, on retrouva la propriété d’Angela Stromberman où quelqu’un sonna à sa porte. Hésitante, elle ouvrit. C’était le professeur Edward Stranberken qui arriva avec un bouquet de roses rouges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non, il ne fallait pas. C’est trop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n’est trop pour une femme aussi belle que vous, Angela.</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les poser dans un vas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lui-ci ignorait que le docteur Robinsky les espionnait de loin. Ce dernier s’entremêla à la conversation et proposa hypocritement un verre de vodka à l’invité. Il a passé la journée dans son laboratoire à tester une nouvelle potion qu’il s’injecta sur lui-même. Physiquement, aucune transformation n’était à noter mais intérieurement, la métamorphose avait commencé. Il ne parlait pas beaucoup de ces travaux car il n’appréciait pas que l’on viole son jardin secret et contrairement à Edward, les siens étaient d’ordre privé, très…privée.</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Stranberken, je sais que vous avez imposé un blocus à notre monde pour vos travaux, sachez que je suis en total harmonie avec vos expériences même si j’en désapprouve certaines de vos manières, je ne vous le cache pas.</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beaucoup, mon cher.</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chez que je suis pour que le blocus perdure ! C’est vrai, après tout, on ne fait pas d’omelettes sans casser des œufs.</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Angela, mais je ne vais pas rester longtemps.</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c’est ma présence qui vous dérange, je peux m’éloigner, j’allais justement partir.</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e vous en pris, restez ! Mais, comment connaissez-vous Angela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e longue histoire, professeur.</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pelez-moi Edward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tant faire preuve de familiarité bien que nous soyons en désaccord sur nos convictions pour la survie de l’espèce humaine. Un verre de vodka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erci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ngela et moi, nous sommes mariés.</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rier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l’a-t-elle pas dit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lle ne porte pas d’alliance aux mains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ne supporte pas les bagues de mariage, cela lui provoque des œdèmes de quick.</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ngela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Edward.</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je vois que tu n’as pas dit la vérité à ce cher professeur. Reprenez vos roses, elle n’en veut pas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 Qu’il en soit ainsi ! Adieu Angela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dward, attendez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a pas besoin de toi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OI NON PLUS ! Lâche-moi ! Edward ?</w:t>
      </w:r>
    </w:p>
    <w:p>
      <w:pPr>
        <w:pStyle w:val="Paragraphedeliste"/>
        <w:numPr>
          <w:ilvl w:val="0"/>
          <w:numId w:val="38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ça ! Courre ! Courre ! Etre ou ne pas être, je ne sais guère, disait Shakespea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e dernier jeta son verre de vodka sur un tableau avant de partir s’isoler dans son laboratoire de recherche dans la nuit où il mit en exécution un projet qu’il avait en tête, celui d’achever une injection chimique de façon à ce qu’il puisse devenir un autre homme qui pourrait plaire à Angela pour la vie. Il but toute l’éprouvette et commença à souffrir d’abominables douleur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alors qu’il reçut la visite de Cosmos qui lui proposa de travailler pour lui en l’informant qu’il pourrait lui rendre plus d’un service s’il consentait à lui attribuer des êtres humains afin qu’il puisse se nourrir. Le docteur Robinsky accepta. Il se releva à ce moment là et devint lui aussi un monstre sanguinaire dénuée de tout contrôle sur lui-même reflétant la monstruosité à son summum. Dans son état, il se rendit dans la propriété d’Amy Bourgeaise, son amante. Il lui montra alors son véritable visage. Celle-ci était partagée entre le désespoir et la colère. Il demanda alors à Cosmos de la dévorer toute crue. Ce dernier bondit sur elle tel un chevreuil et la découpa en lamelle avec le ventilateur de sa tour infernale avant de la déguster, si bonne qu’elle était. Le sang gicla de partout avec ces excréments horripil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mère de Linda mourut dans d’atroces souffrances. Sa fille n’aura pas su que sa mère était encore en vie. Le fait est qu’à ses yeux, elle était morte depuis déjà longtemps la faisait terriblement souffrir même si elle mettait de côté ces sentiments en ressemblant de beaucoup à John. Le savant fou n’aura pas connu la joie de la revoir et il n’aura pas eu le temps de lui dire qu’il avait retrouvé leur fille. Entre temps, la réunion des Deuil se poursuivit mais George avait comme qui dirait…la tête ailleurs. Il repensait à l’Homo Sapiens qu’il avait bêtement laissé échapper et culpabilisait pour sa mauvaise expérience avec le Baron d’Algérie. Il savait qu’il devrait accepter une collaboration avec le mathématicien pour avoir une petite chance de mener à bien son opération de clonage huma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s les coups de 7H du matin, après que tout les conviés soient retournés dans leurs pays respectifs, George prit sa Rolls et se dirigea vers la villa en passant par le pont de Tower Bridge. Il roulait à 110km/h mais loin devant lui, le lieutenant Ross roulait à la même vitesse avec son cigare à la main et son rétroviseur juste devant lui. Arrivée, le scientifique descendit de son véhicule sans être imiter dans son geste par celui qui le précédait et qui ne s’arrêta pas en se rendant lui-même au quartier général de Scotland Yard. Toutefois, il veillait toujours sur lui de très près. Il attendait le moment propice pour l’accabler de preuves si bien qu’il ne lui laisserait aucune chance de s’en tirer. Il sonna à la porte. Le Major d’homme lui ouvrit. Il prit le monte charge et une fois dans le laboratoire, il représenta ces excuses à Warre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rien ! C’était pour tes expériences, c’est normal.</w:t>
      </w:r>
    </w:p>
    <w:p>
      <w:pPr>
        <w:pStyle w:val="Paragraphedeliste"/>
        <w:numPr>
          <w:ilvl w:val="0"/>
          <w:numId w:val="169"/>
        </w:numPr>
        <w:spacing w:lineRule="auto" w:line="360" w:before="0" w:after="0"/>
        <w:ind w:left="851" w:hanging="143"/>
        <w:contextualSpacing/>
        <w:jc w:val="both"/>
        <w:rPr/>
      </w:pPr>
      <w:r>
        <w:rPr>
          <w:rFonts w:cs="Times New Roman" w:ascii="Times New Roman" w:hAnsi="Times New Roman"/>
          <w:bCs/>
          <w:sz w:val="24"/>
          <w:szCs w:val="24"/>
        </w:rPr>
        <w:t>Avec l'ère de machines, beaucoup d'esprits se croient robots</w:t>
      </w:r>
      <w:r>
        <w:rPr>
          <w:rFonts w:cs="Times New Roman" w:ascii="Times New Roman" w:hAnsi="Times New Roman"/>
          <w:sz w:val="24"/>
          <w:szCs w:val="24"/>
        </w:rPr>
        <w:t>. Comment sais-tu cela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blierais-tu que des caméras sont installer chez toi et que nous contrôlons, le professeur Stranberken et moi-même, le moindre de vos faits et gestes. Vous m’avez raconté des élucubrations ! Votre fils n’a rien à voir là-dedans. Soit ! Je ne rapporterai rien à Edward de ce que je sais. De toute manière, nous avons mieux à faire, George ! Il faut achever la phase 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a machine extramoléculaire ! Les Nations Unies t’ont-ils envoyés ce moyen pour anticiper les secousses sismique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e matin, ils m’ont certifiés que le Centre National de la recherche scientifique n’était pas qualifié pour apporter ce genre de matières premières. Ils sont désolé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finir d’analyser les substances moléculaires ! Où en est ton invention H76 ?</w:t>
      </w:r>
    </w:p>
    <w:p>
      <w:pPr>
        <w:pStyle w:val="Paragraphedeliste"/>
        <w:numPr>
          <w:ilvl w:val="0"/>
          <w:numId w:val="169"/>
        </w:numPr>
        <w:spacing w:lineRule="auto" w:line="360" w:before="0" w:after="0"/>
        <w:ind w:left="851" w:hanging="143"/>
        <w:contextualSpacing/>
        <w:jc w:val="both"/>
        <w:rPr/>
      </w:pPr>
      <w:r>
        <w:rPr>
          <w:rFonts w:cs="Times New Roman" w:ascii="Times New Roman" w:hAnsi="Times New Roman"/>
          <w:sz w:val="24"/>
          <w:szCs w:val="24"/>
        </w:rPr>
        <w:t>Toujours en état d’expérimentation, mais j’ai progressé hier pendant ton absence et je peux déjà m’avancer à dire que c’est un succès, les composants servirons comme traitement de donnée à l’ordinateur principal afin qu’il l’ajoute dans le générateur atomique. Quel est la transmissio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3.7</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ctivez le levier du réacteur atomiqu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 déplacent les ondes électromagnétique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jours lentement.</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Warren, transmettez-moi le spectrogramme en masse, je vais analyser le faisceau lumineux et vous rendre des compte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69"/>
        </w:numPr>
        <w:spacing w:lineRule="auto" w:line="360" w:before="0" w:after="0"/>
        <w:ind w:left="851" w:hanging="143"/>
        <w:contextualSpacing/>
        <w:jc w:val="both"/>
        <w:rPr/>
      </w:pPr>
      <w:r>
        <w:rPr>
          <w:rFonts w:cs="Times New Roman" w:ascii="Times New Roman" w:hAnsi="Times New Roman"/>
          <w:sz w:val="24"/>
          <w:szCs w:val="24"/>
        </w:rPr>
        <w:t>Je vois une radioactivité importante de neutrinos* de déplacements charger en spin</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avec des photons</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et des protons + et – en évidence qui charg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 le microscope de substances moléculaire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 ! Et de votre côté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périence H76 en test préliminaire avec une pissette, une éprouvette, un Chauffe Ballon, un Ben Bunsen, un récipient et d’autres matériaux chimique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procédez au téléguidage incorporé.</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machine à ultrason est en état d’utilisation massive, elle inspire les particules de masse à oxygèn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ont les gaz à extincteur dans la tour de contrôle XZ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machines sont en surchauffe constant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sactivez le levier du réacteur atomique ! Progressio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0.0123 indique la calculatric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at d’alerte général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faisceau lumineux poursuit toujours sa trajectoire sur l’ordinateur principal.</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fait ! Redonnez-moi la transmissio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0</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arfait ! Poursuivo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John était en cours d’éco droit dans la classe 627 avec Mrs Fabienne Duchmock. Cette dernière donna un cours jusqu’à la sonnerie. Un élève mâchouillait son crayon à papier sous le regard de l’enseignante qui lui colla un blâme.</w:t>
      </w:r>
    </w:p>
    <w:p>
      <w:pPr>
        <w:pStyle w:val="Paragraphedeliste"/>
        <w:numPr>
          <w:ilvl w:val="0"/>
          <w:numId w:val="1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moi, Mrs.</w:t>
      </w:r>
    </w:p>
    <w:p>
      <w:pPr>
        <w:pStyle w:val="Paragraphedeliste"/>
        <w:numPr>
          <w:ilvl w:val="0"/>
          <w:numId w:val="1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rez le temps de réfléchir à votre comportement EN RETEN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sonnerie, ils rangèrent leur cartable. Les terminales ES aurait cours avec Mrs Duc de Bourg en Français pour le dernier jour de la semaine. Ils se dirigèrent à la cantine, direction le réfectoire. Linda se confia à John pendant le déjeuner. Elle ne lui cacha pas sa tristesse en rapport avec tout ce qui lui arrivait. Quant au décès de sa mère, personne ne le signala car Cosmos l’avait englouti la veille sous la surveillance du docteur Robinsky, et se dirigea en ce moment même au lycée Saint Joseph sans que personne ne s’y attende. A la reprise des cours, le directeur, Michael Preston, signala déjà la présence d’un intrus dans l’établissement. Une machine. Il appela la police qui ne mit pas le temps qu’il fallait pour arriv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rdinateur est monté dans la classe de Mrs Duc de Bourg à 14H30 et après avoir fracassé la porte, il l’absorba sous les hurlements généraux des étudiants de terminale ES qui prirent la fuite. Lorsque la police arriva, Cosmos était déjà parti après avoir prit son déjeuner nécessaire à sa survie. Comme une voiture a besoin d’essence, lui avait besoin de sang. Comment l’arrêter ? Le lieutenant Ross, toujours là, prit une nouvelle affaire en main pour éclaircir ce mystère, ignorant lui-même du terrible danger qui planait au-dessus de sa tête. Pour le décès de la bourgeoise, il n’y aurait pas d’enterrement car on ne retrouva plus jamais son corps et rejoignit le nombre incalculable de victime que Cosmos a fait depuis qu’il a achevé sa mut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u l’étrangeté de la situation, tous les élèves du lycée Saint Joseph été prier de quitter l’enceinte de l’établissement et d’y revenir Lundi matin, quand tout sera redevenu comme avant. En plus du blocus qu’a instauré le professeur Stranberken pour ces recherches, il fallait maintenant gérer ce mystérieux problème qui ne laissa personne indifférent. Entre temps, Cosmos regagna le laboratoire de l’alchimiste à Soho Square et le remercia. De nombreux étudiants de la terminale ES apportèrent leurs témoignages au lieutenant Ross en se rendant à ce jour au QG de la MPD de façon à expliquer comment l’institutrice est décédée. Un jeune homme a dit qu’il avait vu une unité centrale ouvrir la bouche et que c’était dément. Des tuyaux de partout, des fils de sangs, des circuits électriques c’était horrible. Même Linda, ignorant que cette machine appartenait à John, apporta sa contribution car le meurtre était tellement monstrueux que personne ne pouvait rester sous le silence, traumatiser autant qu’ils étaient par ce qu’ils ont vu et entendu. Après Amy Bourgeaise, c’était maintenant au tour de Mrs Duc de Bourg. Qui serait sa remplaçante ? Il était encore trop tôt pour le savoir. Cosmos ferait-il d’autres victim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Ross enregistra les dépositions et ajouta dans son fichier un nouveau décès des plus mystérieux. Bien évidemment, il se doutait que c’était encore un coup de George Deuil mais tout remettre sur son compte n’était-il pas un peu trop facile ? Il allait devoir faire la lumière sur ce qui est assombri et comprendre pourquoi et comment l’enseignante a péri. Il se rendit au lycée Saint Joseph ce matin là et demanda au directeur pourquoi ils n’avaient pas appeler les services de police plus tôt.</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sont toujours en retard lorsqu’on a besoin d’eux ! Ils viennent toujours après qu’il y est eu un accident ou un meurtre de ce type, c’est outrageant.</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promets de tout faire pour savoir qui a fait cela.</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machine venait bien d’un endroit, elle appartient bien à quelqu’un, nos caméras ont tout vu, prenez-le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réseau anti-espionnage a été décrété par mes supérieurs, je vous promets de faire tout mon possible pour retrouver cet assassin, qu’il soit homme ou machin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retour, Scotland Yard le demanda car il allait devoir assister à de nouvelles séquences vidéo. Les caméras de vidéosurveillance auraient tout filmé :</w:t>
      </w:r>
    </w:p>
    <w:p>
      <w:pPr>
        <w:pStyle w:val="Paragraphedeliste"/>
        <w:numPr>
          <w:ilvl w:val="0"/>
          <w:numId w:val="169"/>
        </w:numPr>
        <w:spacing w:lineRule="auto" w:line="360" w:before="0" w:after="0"/>
        <w:ind w:left="851" w:hanging="143"/>
        <w:contextualSpacing/>
        <w:jc w:val="both"/>
        <w:rPr/>
      </w:pPr>
      <w:r>
        <w:rPr>
          <w:rFonts w:cs="Times New Roman" w:ascii="Times New Roman" w:hAnsi="Times New Roman"/>
          <w:sz w:val="24"/>
          <w:szCs w:val="24"/>
        </w:rPr>
        <w:t>Messieurs, je ne vous cache pas que la situation est extrêmement préoccupante. Notre réseau d’infiltration contre-espionnage accompagné de l’aide du gouvernement Britannique nous a clairement révélé que les meurtres perpétrés seraient à l’origine d’un mystère abracadabrantesque. Je suppose que vous avez souvenir de notre dernière entrevu où je vous disais que les mêmes incidents se sont produits à la même heure, à la même seconde dans les mêmes endroits. Visionnons ensemble ces images, je vous pris. Je vous projette des séquences que les caméras de surveillance du lycée Saint Joseph ont filmé, vous allez voir l’horreur de cette créature qui a surgit de nulle part.</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rends que ces images peuvent déclencher chez certains d’entre vous des réactions hostiles. C’est un réel ordinateur, voyez-vous, comme nous en avons tous mais celui là est différent des autres. Lieutenant ? Avez-vous quelque chose à di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bien, ce matin, un meurtre a été perpétré au lycée Saint Joseph et je me disais que les incidents de ces dernières semaines aurait un rapport avec cette machine qui est venu de nulle part et qui a disséqué une enseignante sous les yeux d’une cinquantaine d’étudiants en terminale E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dire, lieutenant ? Seriez-vous en train d’insinuer qu’une force d’origine inconnue en provenance de cette horrible machine pourrait bien être le déclencheur de ce mystè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te mener une enquêt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bliez-pas, lieutenant Ross, que vous êtes en sursis et que nous nous verrons contraints et forcer de vous retirer de vos fonctions si ces meurtres n’étaient pas élucider rapidement. N’oubliez-pas aussi que vous êtes mandater pour résoudre le mystère des kidnappings d’enfants de moins de dix ans tous porter disparu.</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oublie pas, Monsieur.</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un suspect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n aurais un rapidement, laissez-moi un peu de temps, je crois savoir qui est à l’origine de tout cela, mais j’ai besoin de preuves tangibles pour le coffrer, car il tient plus d’un alibi que je ne peux remettre en caus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tous ici présent vous donnons carte blanche ! Attention, pas de bavure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urais mener mon enquête à bien.</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Notre réseau contre-espionnage reste infiltrer. Ouvrez l’œil et le bon, Messieurs ! Merci et au-revoi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George était toujours en train de travailler aux côtés d’Huygens lorsqu’il entendit l’atterrissage de la téléportation de son fils qui arriva pour lui venir en aide. Mais, il n’était pas seul car Linda était avec lui. Ils prirent ensemble le monte charg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tes-vous ici les enfant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je dois te parler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maintenant, ne vois-tu pas que je suis très occupé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Duc de Bourg est mort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a été tuée par Cosmo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tout puissant ! Pour l’amour de Dieu, es-tu sûr que c’était bien lui, Joh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ûr et certain, Papa.</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Sir, mais votre fils et moi-même avons vu cette horreur, il m’a dit qu’il la connaissait mais j’ai peine à croire qu’un tel monstre ai pu habiter votre demeure pendant tout ce temp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interrogé le Seigneur du musée, il m’a donné un moyen pour nous en débarrasser mais j’ignore comment fair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quel ? Lequel, Papa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passer par les ténèbre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 Cosmo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vous le connaissez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que le professeur n’a pas ménagé ces effet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169"/>
        </w:numPr>
        <w:spacing w:lineRule="auto" w:line="360" w:before="0" w:after="0"/>
        <w:ind w:left="851" w:hanging="143"/>
        <w:contextualSpacing/>
        <w:jc w:val="both"/>
        <w:rPr/>
      </w:pPr>
      <w:r>
        <w:rPr>
          <w:rFonts w:cs="Times New Roman" w:ascii="Times New Roman" w:hAnsi="Times New Roman"/>
          <w:sz w:val="24"/>
          <w:szCs w:val="24"/>
        </w:rPr>
        <w:t>Ce n’était pas à perte si le professeur a fait fusionner la statuette avec le Buste. Satan de Périclès est le seul qui puisse établir la liaison pour l’entrée des ténèbres, et détruire à tout jamais Cosmo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 Comment savez-vous cela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que vous alliez à la succursale qui vous a vendu Franck et que vous le forciez à parler. Lui-seul connait le moyen pour entre passer dans la relique pour avoir l’accès aux abysses. Allez-y, Georg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Warren, j’y vais. Je serais de retour avant ce soi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que ce dernier se rendit dans le magasin où son défunt ami, Alfred Straussman, avait acheté la statuette Grèce Antique, John poursuivit les travaux dans le laboratoire assisté par Linda, fasciné par lui. George mit très peu de temps pour arriver devant le même vendeur qui n’a pas changé. Vieil homme avec une moustache, une barbe blanche et le crâne rasé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 Qu’est-ce que je peux faire pour vou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ami à moi avait acheté une statuette chez vous, du nom de Franck.</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ai un vague souvenir…</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statuette a été fusionnée à une relique appartenant au British Museum appelé le Buste de Périclès par un mathématicien.</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coup, la statuette a porté le nom de Satan de Périclè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œuvre du mal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drais savoir s’il y avait un moyen d’entrer en contact avec les ténèbre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tout puissant ! Qu’avez-vous fait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épondez-moi, je vous en pris, il y va de la survie de milliers de gen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voulez-vous entrer en contact avec le gardien de la porte des enfers ? Etes-vous un suppôt de Satan ? Sortez de mon magasin, vous me faites peur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en supplie ! Une machine doit être détruite mais pour cela, il faut que j’en passe par les abysse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La plupart des hommes ont des incidents. Quelques-uns ont des destin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smos est un ordinateur que j’ai remporté aux enchères un Dimanche matin au British Museum.</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smos ? Je le connai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le connaissez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Dieu tout puissant ! Qu’avez-vous fait ? Comment connaissiez-vous le secret de Franck ? Il est vrai que son destin était de s’unir avec le Buste mais cette relique est rechercher depuis son vol. Est-ce vous qui l’avait dérobé ? Si c’est le cas, je vais tout de suite en informer qui de droit.</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ce n’est pas moi ! Ecoutez, vous avez vendu à Alfred Straussman cette statue porte bonheur et quelque temps après, nous avions reçu une lettre en double exemplaire par la poste disant qu’il fallait brûler cette relique, originaire des œuvres du mal. Nous l’avons fait mais c’est faux ! Il n’a jamais été détruit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vous avez commis l’irréparable ! En tentant de brûler Franck, vous l’avez rendu immortel.</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immortel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horrible créature est en ce moment même en train de commettre un massacre et personne ne s’en rend compt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connaissez Cosmos ! Vous savez tout, alor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e ne connais pas cette machine ! Cependant, si vous tenez vraiment à entrer en contact avec les ténèbres, je peux vous y aider.</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veux bien.</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ux vous y aider en vous dénonçant pour complicité de vol du Buste de Périclès et amasser ainsi la coquette somme promise à celui qui la retrouvera. FICHEZ LE CAMP DE MON MAGASI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CROC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eorge n’a rien obtenu du vendeur. Il retourna dans la villa du laboratoire et surpris toujours son fils en compagnie de Linda. Quant à Huygens, il communiquait avec l’ONU à ce moment là et demanda à John de lui donner la transmission.</w:t>
      </w:r>
    </w:p>
    <w:p>
      <w:pPr>
        <w:pStyle w:val="Paragraphedeliste"/>
        <w:numPr>
          <w:ilvl w:val="0"/>
          <w:numId w:val="1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bien, George, tu es revenu ! Que s’est-il passé ? Le vendeur t’a-t-il dit comment entrer en contact avec le diable ?</w:t>
      </w:r>
    </w:p>
    <w:p>
      <w:pPr>
        <w:pStyle w:val="Paragraphedeliste"/>
        <w:numPr>
          <w:ilvl w:val="0"/>
          <w:numId w:val="1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il m’a renvoyé !</w:t>
      </w:r>
    </w:p>
    <w:p>
      <w:pPr>
        <w:pStyle w:val="Paragraphedeliste"/>
        <w:numPr>
          <w:ilvl w:val="0"/>
          <w:numId w:val="1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n doutais un peu pour te dire la vérité. J’ai des aveux à te faire, à toi, à John et même à Linda.</w:t>
      </w:r>
    </w:p>
    <w:p>
      <w:pPr>
        <w:pStyle w:val="Paragraphedeliste"/>
        <w:numPr>
          <w:ilvl w:val="0"/>
          <w:numId w:val="1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aveux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cela été combiné de notre part ! Nous savions que vous achèteriez cet ordinateur aux enchères. Nous avions influencé les dirigeants du British Museum et le tour était jouer. Cosmos est un ordinateur conçu à partir d’un être humain, il a été programmé pour tuer ! C’est sa seule logique ! Mais, il ne tue pas par plaisir mais parce qu’il veut vivr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Seigneur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il répète, je me connecte en toi, c’est parce qu’il s’introduit dans l’âme du corps humain avant de la détruire et de se l’approprier en dégustant en même temps la chaire et le sang.</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une ordure, Huygen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i non, mais le mathématicien l’est.</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osez-vous dire cela de mon père ? Vous êtes son bras droit ! Espèce d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Linda ! Pas de vilainie dans le son de ta voix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faire pour arrêter ce monstre, Huygen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medi, Edward vous expliquera tout dans les moindres détails, patientez…</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 vais, Huygen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n’oubliez-pas que vous avez signé un pacte avec le diable. Votre collaboration en échange de notre silence sur les crimes que vous perpétrez.</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il, Sir ? Le père de celui que j’aime serait-il un assassi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actement, Linda.</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 tu ne dois pas écouter ces divagations. Tout ce qu’il prétend est faux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lus, John.</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nt à ce cher docteur Robinsky, il va très vite comprendre son erreur ! Il ne cesse de s’injecter des doses de plus en plus mortels à cause d’Angela Stromberman, laquelle s’est attaché à ton père, Linda. Et, désolé de te le dire, tu devras t’y fai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eux pas d’une inconnue pour mè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propos, tu l’ignorais mais ta mère était en vie ! C’était ton professeur d’Anglai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outaise que tout cela ! C’est faux ! Je ne vous crois pa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mande à ton père dans ce ca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 Je ne veux plus vous entend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llez trop loin, Huygen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ohn ! Toi qui été informé, tu aurais pu lui avouer la vérité.</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 Le savais-tu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êtes-vous informé, Huygen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tout ! L’aurais-tu déjà oublié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s-tu pu me faire cela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ai, Linda, je te le ju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je vais vous tuer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votre intérêt, je ne vous le conseille pas ! Digérez la pilul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inhumain ! Vous êtes encore plus monstrueux que Cosmo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le professeur l’est encore plus que moi ! Nous voulons simplement nous venger des Anglais mais tu connais l’histoir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Parlez-moi de cette machine, Huygens ! Comment est-elle née ? Pourquoi devoir passer par l’enfer pour l’arrêter ?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smos a été crée un jour de pluie par Edward qui s’était enfermer ce jour là après avoir disséqué un Anglos Saxon ! A partir de lui, il a conçu cet ordinateur et il y a entré des données pour qu’il vive en absorbant des êtres humains, il devait achever son processus de régénération cellulaire pour avoir son autonomie.</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nous en, Joh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SI VITE ! Vous devez d’abord achever le projet d’Edward ! Nous en sommes à la phase E, il faut continuer sinon il ne sera pas content et je lui rapporterai tes crimes perpétrées dans ton laboratoire, n’est-ce pas hypocrite de ta part que de porter un jugement alors qu’on a soi-même des choses à se reprocher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méprise, Huygens !</w:t>
      </w:r>
    </w:p>
    <w:p>
      <w:pPr>
        <w:pStyle w:val="Paragraphedeliste"/>
        <w:numPr>
          <w:ilvl w:val="0"/>
          <w:numId w:val="169"/>
        </w:numPr>
        <w:spacing w:lineRule="auto" w:line="360" w:before="0" w:after="0"/>
        <w:ind w:left="851" w:hanging="143"/>
        <w:contextualSpacing/>
        <w:jc w:val="both"/>
        <w:rPr/>
      </w:pPr>
      <w:r>
        <w:rPr>
          <w:rFonts w:cs="Times New Roman" w:ascii="Times New Roman" w:hAnsi="Times New Roman"/>
          <w:sz w:val="24"/>
          <w:szCs w:val="24"/>
        </w:rPr>
        <w:t>À propos, si vous tenez tant à arrêter Cosmos, il faut réciter une incantation en fixant Satan de Périclès mais je ne connais pas la formule, il n’y a que le professeur qui la connaisse. En attendant, il continuera de tuer pour se nourrir ! Pour rester en vie, il peut compter sur l’aide de ces circuit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laud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devons poursuivre des expériences de plus en plus intensives jusqu’à l’exécution final de notre projet ! Pensez au lever du blocus ! Les Nations Unies de l’Union Soviétique tentent d’entrer en contact avec moi ! Je vais répond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ceci a été combiné de main de Maît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ase Stranberken, Huygens au rapport, je vous reçois 5/5 les casques bleus. A vou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expérience H76 est-elle opérationnelle ? A vou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périence terminé ! Je vous envoi l’invention ! A vou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 passe l’analyse des substances moléculaires ? A vou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 mais avec l’analyse du spectromètre de masse, nous progressons.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Huygens ! Nous maintenons la liaison par satellite. Termin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j’ai besoin de ta machine, as-tu ta calculatrice sur to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urs d’envi de ne pas vous la donner mais tenez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là une bonne chose de faite ! Donne-moi la transmiss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3.0</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te dans la tour de contrôle XZ ! Utilise la passerel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ctive le réacteur atomiqu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y es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descend et donne-moi la transmissio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faisceau lumineux indique 1.8 !</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Il faut achever la phase E ! Je vais partir, il se fait tard, je te donne les clés du laboratoire pour que tu reste à travailler et n’oublie-pas que nous devons éliminer tout les gêneurs qui s’opposerons à nou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oublie-pa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eux plus te voir ! Adieu, John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revien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de moins sur la liste des gêneurs ! Bonne soirée, George. Comment puis-je connaitre toutes les choses telles qu’elles étaient au commencement ? Par ce qui est en moi, et c’est de Bhagavad-Gîta II, 48.</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prit le monte charge et quitta la villa en prenant les transports en commun pour regagner la propriété de son grand père et de sa grand-mère. Elle se demanda pourquoi et comment il avait pu lui dissimuler quelque chose d’aussi important. Son désespoir était si grand qu’elle ne pouvait contenir ces larmes. Elle monta dans sa chambre et claqua la porte exactement comme le fait John dans ces moments colériques et intempestifs. Elle contempla la photo de son père en se jetant sur son lit, en état dépressive absolue. Ces grands parents se sentaient impuissants, ils ne comprenaient pas ce qui lui arrivait quand soudain, elle descendit et leur demanda des explication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qu’as-tu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savoir qui était ma mère, vous ne m’en avez jamais parlé.</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me poses-tu cette question maintenant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suffit, grand-mère, dis-moi ce que je veux savoir ou je fais mes valises et je pars et tu ne me reverras plus jamais.</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gnore ce qui a pu te rendre aussi fragile ! Que veux-tu savoir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n nom ? Son prénom? Qui était-elle ? Pourquoi m’a-t-elle abandonné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tout ceci remonte il y a bien longtemps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tout savoir, grand-mère !</w:t>
      </w:r>
    </w:p>
    <w:p>
      <w:pPr>
        <w:pStyle w:val="Paragraphedeliste"/>
        <w:numPr>
          <w:ilvl w:val="0"/>
          <w:numId w:val="1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tout te raconter ! J’espère seulement que tu ne me haïras pas moi auss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fois qu’Huygens était parti, George resta avec son fils dans le sous-sol du laboratoire alors qu’il concevait le plan qui mettra en échec le dur labeur du chercheur, Ben Warren Huygens. Bien évidemment, il détourna les caméras dans le but de ne pas être filmé à chacune de ces tentatives car il connaissait le côté malicieux de celui qu’il a connu jadis en faculté. Sans Cosmos, placer des réflecteurs sur le satellite s’avère d’autant plus compliquer que dangereux mais ce n’est pas impossible grâce à l’ordinateur principal du laboratoire que John manipulait avec brio. Avec son père, il achemina les derniers détails et en partant, il prit un cobaye mammifère qu’il allait exploiter dans son laboratoire de scientifique ultrasecre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 tombée de la nuit, et de retour à la demeure, une nouvelle réunion allait avoir lieu. Mrs Cassie serait là ! Les autres conviés vinrent de nobles palais royales. Le conte de China Town, la Baronne Transylvanienne, le Baron Albanais, la comtesse Gujarati, la Duchesse de Frison, le vicomte de Quetchua, un romancier vivant dans l’Ingala, la Marquise de Kazakh, le prince d’Interlingua et enfin, le Roi de Mongolie. Un grand cru de Bordeaux à été débouché à l’occasion avec des convives de plus en plus fascinés par les Deuil, qui venaient toujours des quatre coins du monde. Pendant ce temps, Angela Stromberman tenait des rapports plus éloignés avec Edward Stranberken à cause de son époux qui s’immisçait au milieu d’eux, le docteur Robinsky. Ce dernier se dirigea dans l’usine désinfecté où travaillait sa femme et cassa tout avec la complicité de Cosmos qui réclama encore des êtres humain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n as-tu pas assez avec ce que tu as avalé au lycée Saint Joseph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loin de m’être rassasier, j’ai encore besoin de sang. N’oublie-pas notre contrat, nous nous aidons mutuellemen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oublie pas ! Mais, un contrat peut se rompre facilemen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me rendre chez John Deuil pour dévorer un de ces conviés aux réunions que la famille a l’habitude de donner tout les soir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 J.A.Wheeler disait que l’univers n’est pas quelque chose qui existe ‘là bas’ indépendamment de nous. Nous sommes irrémédiablement impliqués dans tout ce qui se passe. Nous ne sommes pas seulement des observateurs, nous sommes des participants. Aussi étrange que cela puisse paraître, l’Univers est un Univers de participation. Allons-y, mon am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la grand-mère de Linda continua à lui parler de sa mère. Celle-ci était en larmes lorsqu’elle apprit que sa mère était bel et bien Amy Bourgeaise. Le fait qu’elle est due délaisser son mari et sa fille au profit de son travail à Harvard a profondément affecté Linda qui lui en veut aujourd’hui. Elle aurait tellement aimé la revoir pour la pendre haut et cours au nom de l’amour d’une mère qu’elle ne lui aura jamais donné. Même né dans le luxe et le confort, cela ne contribuait pas à son bonh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mour d’une mère ne pourrait jamais remplacer aucun bijou dans son cœur. Elle n’avait que des biens matériaux, elle avait autant de boucles d’oreilles qu’elle voulait, autant de pendentifs, mais cela ne la rendait pas heureuse. Elle jugeait John différemment de tous ceux qu’elle a connu jusqu’à présent et fut profondément peiné lorsqu’elle a su par Huygens qu’il lui avait dissimulé une vérité de cette ampleur dont il aurait emporté le secret dans la tombe. Pourtant, elle se devait de tourner la page malgré la douleur et le poing qu’elle ressentait au cœur. Son âme déchiqueter ressentait l’absence d’une mère inavoué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qui lui a fait le plus mal, c’est que celle-ci la voyait, elle ne l’a jamais appelé « ma fille », jamais elle ne lui aura avoué qu’elle était sa mère. Avait-elle l’intention de le faire un jour ? Nous ne connaitrons jamais la réponse à cette question. Dans la demeure des Deuil, la réunion se poursuivit alors que Cosmos était en train de venir à grand pas. Il était accompagné du chimiste alors que John restait enfermer dans sa chambre en contemplant toujours ce qui se passe en bas. C’est alors qu’il vu l’horreur entrer qui s’en prit au Roi de Mongolie sous les hurlements intempestives d’Alexandra qui, cette fois, voyait réellement le diable en face d’elle à son plus grand dam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stez tranquil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cteur Robinsky ? Vous ? Horrible savant fo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llez-vous, Sir George ? Puis-je me joindre à la liste des invités ? J’espère que vous m’avez réservé une plac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conseille de parti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rait-il si je refusai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appelle la polic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temps qu’ils viennent, je serais déjà parti et Cosmos continuera à faire d’autres victimes. Monsieur, je vous ai admiré d’un peu trop loin avec un peu trop de mond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able voulez-vous absolument collaborer avec cet esprit démoniaqu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smos m’apporte quelque chose ! En échange, je lui offre des êtres humains, n’est-ce pas formidable ? Où est John Deuil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toucherez pas à un seul cheveu de mon fils ! Vous ne mettez pas votre talent au service de la science mais au service du mal. Je comprends maintenant pourquoi vous êtes jaloux des travaux du professeur Stranberke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ppelé la police, Georg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homme a instauré un blocus ! Au nom de quoi, n’est-ce pas ? Laissez-moi rire ! Tout ceci n’est que dans l’unique but de nous nuire. Au-revoi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l’emporterez pas au paradis, Robinsky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se reverra une autre fois, désolé Mesdames, Messieurs, je sais que vous avez fait un long déplacement mais que ma venue ne gêne pas la réunion des Deuil perpétrée depuis des générations et des générations. Vous remuez le réel désespérément mais vous vous noyez dans le virtuel.</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nous voulez-vous, bon Die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ransparence ! Le respect de soit ! Mes hommages, Madam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rouverai un moyen pour détruire cet ordinateur et vous avec.</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attendant, c’est Cosmos qui vous détruit, il a fini son dîn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prit Sir George et le propulsa violemment contre le mu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pouvons partir, Opal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pour l’amour du ciel, qui étais-c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insi donc, c’est comme cela qu’il s’appel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 police arriva et embarqua les pièces à convictions au poste de commissariat de Scotland Yard. Le lieutenant Ross fut informé de la situation. Pour une fois, il ne pouvait pas accuser George car il y avait des témoins. D’ailleurs, ce dernier se rendit le lendemain matin dans la demeure de Mrs Cassi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Madame. Lieutenant Ross, brigade criminel. Puis-je entre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un mandat de perquisit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dame. Juste deux minute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trez.</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du thé, lieutenan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erci, Madame, je suis désolé de vous dérang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me dérangez pas du tout, lieutenant, vous faites votre travail et c’est tout à fait naturel, asseyez-vou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eaucoup, Madam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bon vent vous emmèn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que vous étiez présente hier soir à la réunion des Deuil et qu’un invité impromptu a fait son apparition si j’en crois les différents témoignages des autres conviés ainsi que les rapports du laboratoire. Un médecin légiste était aussi là ce soir là pour vérifier l’état de Sir George qui a été soit disant bousculer. Je souhaiterai savoir ce qui s’est réellement pass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Roi de Mongolie est décédé dans d’atroces souffrance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pliquez-moi cela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machine est venue de nulle part, elle a fracassé la porte d’entrée de la demeure et elle s’est dirigée vers nou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a englouti le Roi pendant qu’il était à table avec n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que vous ressentiez de la terreur après ce qui s’est passé. Je compte mener mon enquête de mon côté. Merci pour le temps que vous m’avez consacr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i qui vous remercie d’être passé,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Ross regagna Scotland Yard en ayant l’intention de découvrir l’existence de Cosmos mais il ignore encore à quel genre de créature il allait avoir à faire. De son côté, George était avec Warren dans le laboratoire de recherche scientifique et lui demanda pour quelle raison il restait plus longtemps le soir depuis quelques jours. Aurait-il découvert le poteau rose ? Celui-ci jouait la carte de la ruse en niant tout en bloc mais surtout, en lui disant que sa présence contribuait au projet et qu’une minute de plus ou de moins comptait pour la survie de l’espèce humaine. C’était vraiment un Mano à Mano entre eux car le chercheur n’était pas dupe ! Il savait, il ressentait qu’il manigançait quelque chose. « Etre, comprendre, rechercher, écouter, agir, donner, trouver, faire, pouvoir, devoir, savoir, penser, devenir, dire, réfléchir. » Son fils n’était pas au lycée aujourd’hui. Il était dans la demeure à prendre son petit-déjeuner comme tous les matins pendant que sa mère était sortie faire des emplettes lorsqu’il découvrit ce que son père lui avait dissimulé depuis longtemps. La clarté, derrière ce maillage, suffisait pour distinguer l’ensemble de la pièce. Un bureau, un fauteuil de cuir, deux chaises en bois, des étagères sur tous les murs. Dans cette bibliothèque, des écrits poussiéreux noir sur blanc s’amoncelaient sur tous les meubles et le sol. Il prit un bouquin et commençait à le parcourir. C’est alors qu’il trouva que son père avait de nombreux ouvrages sur les clones. Il les avait tous pris à la bibliothèque de Londres lors de ce jour où ils y sont allés ensemble. Il lui avait fait croire avoir eu un penchant pour l’ouvrage contenant le coup d’éclat de ce scientifique à avoir fait un clonage humain. Il s’était entre temps procurer une centaine de livres sur le même thème. Il pensait pouvoir s’en inspirer et cela donna des idées à John…</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La métamorphose du Docteur Opale Robinsky</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e pouvant s’empêcher d’aller plus loin, il rouvrit le laboratoire scientifique de son père dans la suite 666 et descendit les marches du souterrain en allumant les lumières. Il trouva alors une multitude d’animaux qui lui servent de cobaye et qu’il a pris dans le laboratoire du professeur Stranberken. Des lapins, des tortues, des souris, même des rats, mais ce qui le fascina, c’était de voir qu’il avait bel et bien un Homo Sapiens dont il ne pouvait se passer. Il avait pris le volant hier soir tard dans la nuit et était retourner dans la forêt pour la capture d’un autre prédateur nécessaire à ces expériences solitaires. Il cherchait à atteindre secrètement la perfection en repoussant les limites de la science et en allant jusqu’à s’infliger des pires sévisses dans l’unique but de parvenir à tenter un exploit qui le rendrait immortel. Comme tout les chercheurs digne de ce nom, lui aussi voulait la gloire, la notoriété, la célébrité mais jusqu’à présent, il n’a eu que de l’eau transparent de larmes dans ses yeux blancs en se lamentant, en s’apitoyant pour un oui, pour un non, sur ses échecs. Lorsqu’il s’était rendu au congrès de Londres, il avait dit à un homme seul dans l’ombre : « Je ne travaille pas pour que nos actionnaires aient une belle tombe. »</w:t>
      </w:r>
    </w:p>
    <w:p>
      <w:pPr>
        <w:pStyle w:val="Normal"/>
        <w:spacing w:lineRule="auto" w:line="360" w:before="0" w:after="0"/>
        <w:ind w:firstLine="708"/>
        <w:jc w:val="both"/>
        <w:rPr/>
      </w:pPr>
      <w:r>
        <w:rPr>
          <w:rFonts w:cs="Times New Roman" w:ascii="Times New Roman" w:hAnsi="Times New Roman"/>
          <w:sz w:val="24"/>
          <w:szCs w:val="24"/>
        </w:rPr>
        <w:t>En y réfléchissant, que cela pouvait-il lui apporter si ce n’était vanter son égo perso ? Ce Noctambulisme</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ce Maraudeur</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ivre de défaut s’évertuait à retourner toutes les situations en sa faveur, quel qu’elle soit. Sacrifier le barrage était bien la dernière chose qui lui était venu à l’esprit. Pourtant, cela pouvait contribuer à sa notoriété mais il ne recherchait pas la gloire seule, isolé, trident, au risque du pêché ! Il recherchait une infinie reconnaissance sur ce qu’il bâtirait dans la science et la technologie. Plus on lui était proche et moins on devait exister. Ce phénomène rassemblant en lui l’intelligence suprême ne pouvait se targuer d’être sûr de lui sans recevoir la coupole, la médaille d’or démontrant son exploit au monde entier. John Deuil referma le souterrain et quitta le laboratoire pour retourner à la bibliothèque. Il voulait savoir ce que son père lui dissimulait encore. C’est à ce moment précis que surgit la Ratichone</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Alexandra, sa mère, qui le força à la bible en lui récitant les commandités sur la façon de parler à son père et à elle-même. Elle était en transe avec l’au-delà, avec un monde qu’elle perdait de vue tellement il lui semblait si lointain. Pourtant, elle visionnait, elle voyait, elle entendait, elle culpabilisait aussi de ne pas pouvoir être plus forte, moins vulnérable, plus dure, moins terne, plus chiante, moins danse, plus moderne, moins cupide, plus passionné, moins terre à terre. Elle lui récita encore le passage du sacrifice, que diable ! Elle endoctrina son cerveau de mots mais qu’est-ce les mots sans les actions ? Ils s’inventent, ils fléchissent, ils pleuvent du ciel comme la pluie, ils coulent comme l’eau dans un robinet glacé, ils virevoltent au son de la moindre pensée. Comme à son habitude, lui ne voulait pas en entendre plus ! Il préféra encore s’extirper en se rendant au laboratoire et rendre service à Huygens plutôt que de crever ici bas avec sa mère qui lui dicte sa conduite et qui lui dit ce qu’il doit faire. Il l’insupporte ! Il prit la téléportation et partit. Il sonna à la villa et le maître d’hôtel lui ouvri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Charles, puis-je entre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ainement, Monsi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travaux ont-ils commencés dans le laboratoi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onsieur ! Si Monsieur veuille bien se donner la pein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Charl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prit le monte charge et trouva son père en pleine expérience H77 qu’il entama sous l’étroite surveillance d’Huygens qui était monté à la tour de contrôle XZ pour se débarrasser des déchets radioactifs, lui-même en plein expérience B38. Il vida plusieurs tonnes d’eau dans une bassine avant de redescendre avec de nouvelles énergies potentiellement ingénieuse qui servirait pour le générateur atomique. Avec son sourire en coin, hypocrite, laid, répugnant d’un faux semblant capitulant, il demanda à John si il voulait bien travaill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se plie à vos exigences, Huygens, j’en fais autan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 voilà raisonnable, mon petit. Sache qu’il y a trois choses dont j’ai horreur. Un, le chien qui lèche. Deux, prendre un bébé dans mes bras. Et trois, voir les petits garçons et les petites filles comme Linda Stranberken pleurer. Sèche tes larmes et mets-toi au travail, c’est compri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ofitant d’une petite pause bien méritée, John ne put s’empêcher de dire à son père qu’il avait découvert par mégarde l’entrée d’une bibliothèque dans la demeure et qu’il avait vu des ouvrages sur l’opération des clones. Il lui demanda de plus amples explications. Ce dernier, sans aucun vergogne, se contenta de lui répondre qu’il n’avait pas de compte à lui rendre et que c’était très bien comme cela. Il ajouta qu’il avait pris des spécimens ici, dans ce laboratoire, à Edward, dans le but de pratiquer ces propres expériences. Il lui rappela ce qu’il lui avait déjà dit, à savoir, qu’il se servait de ce dernier tout comme il se servait de lui. C’est du donnant/donnant. C’est une bonne démagogie en soit mais qui lui demandait là un self-control terrible de lui-même tant il mourrait d’envi de lui planter un coup de couteau entre les deux yeux. Pendant ce temps, le docteur Opale Robinsky s’isolait toujours dans le noir dans son laboratoire et continuait ses expériences chimiques. La métamorphose continuait d’opérer en lui. Qu’allait-il devenir ? Assistée par Cosmos, l’ordinateur humain qui recherchait toujours de nouvelles proies, il ne cessait de créer des sérums d’une couleur pâle et s’envoyait des injections de plus en plus fortes. Sous la torture, une nouvelle inspiration de meurtre lui vint à l’esprit. Il demanda à Cosmos de choisir son petit déjeuner. De son côté, Angela Stromberman trouva la vieille usine désinfecté où régisse ces travaux dans le désordre, sans dessus-dessous. Elle savait que c’était dû à la colère de son époux. Les produits liquides étaient à terre, les produits étaient renversés, les matières premières étaient détruites, cela allait lui demander un énorme investissement pour les réparations. Le professeur Stranberken était désolé que les choses se soient aussi mal passé mais il ne pouvait supporter le fait qu’elle lui est dissimulé avoir un homme dans sa vie, qui plus est, son mari. Lui était un homme sans langue de bois et voulait que le monde tourne à sa façon et que celle dont il s’entichait devait partager sa vie et réciproquement. Il comprit alors le secret, se faire respecter était bien plus compliqué que de trouver chaussure à son pied et pointe à sa taill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demande pardon pour ce qui s’est passé hier soi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à moi de vous présenter des excuses, Opale est allé trop loin cette-foi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a-t-il fai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cassé tout mes outils de travail dans la nuit après que l’on se soit disput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voir épousé cet homme s’il vous traitait ains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a pas toujours été comme cel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t-il changé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alchimiste qui va très loin dans ses expériences, beaucoup plus que vous, Edward, vous pouvez me croire.</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ous effraye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ignorez tout de lui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a pas tout les droits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ose tout ! Il franchie toutes les limites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giquement oui, politiquement non.</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métamorphoses dont il est victime ont lieu après la tombée de la nuit.</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bien de temps durent ces effets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 Je sais cependant qu’il souffre énormément et un soir, je l’ai surpris dans son laboratoire, j’ai vu ces choses...</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fait-il cela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ifficile à dire ! Il est comme vous, il cherche à s’attirer la notoriété mais en plus de cela, il cherche à rajeunir à l’aide d’un sérum très dangereux, il veut me plaire mais il me plait déjà assez comme cela.</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divorcez-vous pas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e j’aime, c’est ce qui ne se fait plus et lui, je l’aime bien qu’il soit différent de la chercheuse que je suis.</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dire que vous méprisez le monde moderne au point de tout perdre d’un coup à cause d’Opale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pouvez pas comprendre, Edward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ngela, je vous aime, que faites-vous de mes sentiments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ime moi aussi, mais j’aime aussi Opale, il est tout pour moi.</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il jamais été pris la main dans le sac par la police de la ville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rsonne ne connait son existence mais sa stupidité pourrait bien lui jouer des tours.</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erce-t-il sous un autre nom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 Son nom de chercheur est Opale Robinsky comme il est dans la vie.</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drôle de nom ! Pas commun en plus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oulait un nom qui soit à la hauteur de sa réputation.</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spectacle édifiant ! Vodka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faut pas lui en vouloir !</w:t>
      </w:r>
    </w:p>
    <w:p>
      <w:pPr>
        <w:pStyle w:val="Paragraphedeliste"/>
        <w:numPr>
          <w:ilvl w:val="0"/>
          <w:numId w:val="345"/>
        </w:numPr>
        <w:spacing w:lineRule="auto" w:line="360" w:before="0" w:after="0"/>
        <w:ind w:left="851" w:hanging="142"/>
        <w:contextualSpacing/>
        <w:jc w:val="both"/>
        <w:rPr/>
      </w:pPr>
      <w:r>
        <w:rPr>
          <w:rFonts w:cs="Times New Roman" w:ascii="Times New Roman" w:hAnsi="Times New Roman"/>
          <w:sz w:val="24"/>
          <w:szCs w:val="24"/>
        </w:rPr>
        <w:t>Au fait, saviez-vous que la machine dont il aurait fait l’acquisition serait le symbole du mal ?</w:t>
      </w:r>
    </w:p>
    <w:p>
      <w:pPr>
        <w:pStyle w:val="Paragraphedeliste"/>
        <w:numPr>
          <w:ilvl w:val="0"/>
          <w:numId w:val="345"/>
        </w:numPr>
        <w:spacing w:lineRule="auto" w:line="360" w:before="0" w:after="0"/>
        <w:ind w:left="851" w:hanging="142"/>
        <w:contextualSpacing/>
        <w:jc w:val="both"/>
        <w:rPr/>
      </w:pPr>
      <w:r>
        <w:rPr>
          <w:rFonts w:cs="Times New Roman" w:ascii="Times New Roman" w:hAnsi="Times New Roman"/>
          <w:sz w:val="24"/>
          <w:szCs w:val="24"/>
        </w:rPr>
        <w:t>Une machine ? J’ai entendu ces disparitions soudaines d’hommes et de femmes. Opale collaborerait-il avec cette machine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345"/>
        </w:numPr>
        <w:spacing w:lineRule="auto" w:line="360" w:before="0" w:after="0"/>
        <w:ind w:left="851" w:hanging="142"/>
        <w:contextualSpacing/>
        <w:jc w:val="both"/>
        <w:rPr/>
      </w:pPr>
      <w:r>
        <w:rPr>
          <w:rFonts w:cs="Times New Roman" w:ascii="Times New Roman" w:hAnsi="Times New Roman"/>
          <w:sz w:val="24"/>
          <w:szCs w:val="24"/>
        </w:rPr>
        <w:t>Seigneur ! Y aurait-il un moyen de la détruire ? Comment se nomme-t-elle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smos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insi donc, votre ordinateur aurait atterri malencontreusement entre les mains de mon mari. Cela expliquerait son étrange comportement depuis quelques jours…</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étrange ! Mais, que s’est-il passé ? J’ai dû manquer un épisode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z de mystères ! Dites-moi ce que vous savez, Angela !</w:t>
      </w:r>
    </w:p>
    <w:p>
      <w:pPr>
        <w:pStyle w:val="Paragraphedeliste"/>
        <w:numPr>
          <w:ilvl w:val="0"/>
          <w:numId w:val="345"/>
        </w:numPr>
        <w:spacing w:lineRule="auto" w:line="360" w:before="0" w:after="0"/>
        <w:ind w:left="851" w:hanging="142"/>
        <w:contextualSpacing/>
        <w:jc w:val="both"/>
        <w:rPr/>
      </w:pPr>
      <w:r>
        <w:rPr>
          <w:rFonts w:cs="Times New Roman" w:ascii="Times New Roman" w:hAnsi="Times New Roman"/>
          <w:sz w:val="24"/>
          <w:szCs w:val="24"/>
        </w:rPr>
        <w:t>Je ne sais rien ! Existerait-il un moyen pour détruire cette machine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la retrouver et la détruire ! Il y a déjà eu assez de victimes !</w:t>
      </w:r>
    </w:p>
    <w:p>
      <w:pPr>
        <w:pStyle w:val="Paragraphedeliste"/>
        <w:numPr>
          <w:ilvl w:val="0"/>
          <w:numId w:val="3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w:t>
      </w:r>
    </w:p>
    <w:p>
      <w:pPr>
        <w:pStyle w:val="Normal"/>
        <w:spacing w:lineRule="auto" w:line="360" w:before="0" w:after="0"/>
        <w:ind w:firstLine="708"/>
        <w:jc w:val="both"/>
        <w:rPr/>
      </w:pPr>
      <w:r>
        <w:rPr>
          <w:rFonts w:cs="Times New Roman" w:ascii="Times New Roman" w:hAnsi="Times New Roman"/>
          <w:sz w:val="24"/>
          <w:szCs w:val="24"/>
        </w:rPr>
        <w:t>Pendant ce temps, au laboratoire de la villa du professeur Stranberken, l’expérience H77 du scientifique George Deuil était en phase final. Quant à Huygens, l’expérience B38 est arrivée à son terme. Il entra en contact avec le siège des Nations Unies à San Francisco pour y apporter sa contributio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c’est Huygens qui vous parle, me recevez-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s Nations Unies de San Francisco, nous vous recevons 5/5, Huygens.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périence H77 et B38 achevé, nous envoyons tout en Russie.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Huygens ! Maintenez la liaison par satellite avec eux ! A vous !</w:t>
      </w:r>
    </w:p>
    <w:p>
      <w:pPr>
        <w:pStyle w:val="Normal"/>
        <w:spacing w:lineRule="auto" w:line="360" w:before="0" w:after="0"/>
        <w:ind w:firstLine="708"/>
        <w:jc w:val="both"/>
        <w:rPr/>
      </w:pPr>
      <w:r>
        <w:rPr>
          <w:rFonts w:cs="Times New Roman" w:ascii="Times New Roman" w:hAnsi="Times New Roman"/>
          <w:sz w:val="24"/>
          <w:szCs w:val="24"/>
        </w:rPr>
        <w:t>Comme pour transporter une invention d’un pays à l’autre, le chercheur demanda à John de lui envoyer la téléportation. Ce dernier s’exécuta. Les recherches continuaient. George demanda à Warren de lui donner encore et toujours plus de matières premières. Il resta encore seul avec son fils en demandant à celui-ci de partir tranquille et qu’il fermerait le laboratoire. Le fait est qu’il cherchait à gagner du temps et que le chercheur avait des doutes qu’il ne pouvait ignorer. De son côté, Opale Robinsky préparait une nouvelle invention dans son laboratoire assisté par l’ordinateur humain qui lui réclamait de la chaire et du sang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patienteras ! J’ai plus urgen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ssez attendu ! Je dois me nourri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gardez les enfant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 Nous voulons partir d’ici ! Libérez-n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rsonne ne sait que c’est vous qui êtes le responsable de la capture des enfants, professeur.</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Personne ne le saura ! Le moment venu, vous me servirez de cobaye, les enfants. L’heure est venue pour moi de m’injecter ce sérum pour devenir un autre homme.</w:t>
      </w:r>
    </w:p>
    <w:p>
      <w:pPr>
        <w:pStyle w:val="Normal"/>
        <w:spacing w:lineRule="auto" w:line="360" w:before="0" w:after="0"/>
        <w:ind w:firstLine="708"/>
        <w:jc w:val="both"/>
        <w:rPr/>
      </w:pPr>
      <w:r>
        <w:rPr>
          <w:rFonts w:cs="Times New Roman" w:ascii="Times New Roman" w:hAnsi="Times New Roman"/>
          <w:sz w:val="24"/>
          <w:szCs w:val="24"/>
        </w:rPr>
        <w:t>La métamorphose commença. L’horreur était en train de naître des abysses. Alexandra Deuil allait accueillir une nouvelle famille à sa table. Pour la première fois, le préfet et le maire de Londres acceptèrent communément l’invitation. Il y avait aussi le premier ministre du palais de Kensington et d’autres convives de prestiges Londoniens. Ils arrivèrent juste à l’heure. Le Major d’homme s’occupa de placer les vétustes dans les cintres, et de mettre à l’aise les nouveaux venu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m’avait dit que votre demeure était spacieuse, mais là, c’est le bouque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vin blanc ou du vin rouge, Monsieur le premier minist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blanc, Sir George, je vous remerci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fet, on ne vous voit pas souvent chez les aristocrates, pourquoi cela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travail, cher ami, le travail.</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il à ce point difficile de gérer le travail des autre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temporisez ! N’est-ce pa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savoir gérer le portefeuille de nos actionnaires, mon ch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s cendres sont toujours la bonne solut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ais les vôtres sont si noir que je n’en verrais jamais la couleu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moi, Sir George, en tant qu’homme d’affaire, espérez-vous monter les grade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vous, cher am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pprécie ! Encore un ver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réunion des Deuil se propagea alors qu’un homme s’avança dans la brume de minuit avec le visage tout ridé, les yeux pâles, les lèvres desséchées, les cheveux noirs. Il mit de l’ordre dans du désordre et de l’ordre dans un autre ordre lorsqu’il demanda à Cosmos d’absorber une femme qui revenait de son travail. Cette dernière fut engloutie par la machine qui n’était toujours pas rassasiée et qui réclamait plus de sang. La quantité d’électricité qu’il stockait était phénoménale. Ensemble, ils se dirigèrent en marchant jusqu’à la propriété de son épouse à Soho Square. La machine entra en fracassant la porte et sous les rires démoniaques de son époux, Cosmos absorba Angela Stromberman. Là, il était rassasié. C’est alors que de violentes averses firent soudainement leurs apparitions. Le Docteur Opale Robinsky n’avait pas fini sa nuit. Il avait l’intention de rendre une petite visite au professeur Stranberken dans son laboratoire où ce dernier serait présent demain matin pour poursuivre la phase E de son projet de destruction galactique et planétaire. Le Major d’homme entendit la sonnette d’entrée mais curieusement, il se demandait qui pouvait bien venir à une heure pareille. Il contempla l’œillet pour savoir qui c’était mais il ne voyait personne. Il pensait que c’était une erreur mais il réentendit encore la sonnette. Cette-fois, il ouvrit ! Il fut poussé en avant par l’anarchiste qui demandait à voir Edward tout de suite. Ce dernier quitta son laboratoire à bord du monte charge et déclencha les hostilités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tes-vous chez moi, Robinsky ? Allez-vous en ou j’appelle la police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j’ai besoin que vous m’aidiez.</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umez les lumières, Charles.</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onsieur.</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Opale ! Que vous est-il arrivé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on expérience qui a mal tourné ! Je veux vous parler d’Angela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ne vous aime plus ! Elle ne veut plus vous voir ! Allez-vous en de sa vie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m’appartient ! J’ai demandé à Cosmos de l’éliminer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ordinateur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en sang ! Il avait un petit creux alors je l’ai laissé tuer Angela sous mes yeux.</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vez-vous osé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était ma femme ! Vous m’avez tout pris ! Ma femme, ma vie, mes amis, mon travail, mon succès, mais je ne vous laisserai pas prendre mon âme.</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quelle âme ? Vous avez tué Angela ! ASSASSIN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aussi tué votre femme, Amy Bourgeaise. C’est vous et vos expériences qui l’ont tué ! Nous ne sommes que des victimes de la science, n’est-ce pas, professeur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vez-vous fait ? Je vais vous tuer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soufferts pour plaire à ma femme mais je sais qu’elle vous a aimé depuis qu’elle exerçait dans cette université, n’est-ce pas ? J’ai besoin de votre entière coopération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aurez rien de moi ! Je me demande ce qui me retient de vous étriper.</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conscience, cher ami. Hier soir, j’ai rendu une petite visite à Sir George Deuil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lui voulez-vous à lui aussi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le saurez bien assez tôt ! Je me retire, professeur. Lorsque je reviendrais à vous, je veux que vous fassiez quelque chose pour moi. Je veux que vous leviez le blocus qui me permettra de vous anéantir, vous et votre projet.</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éfère vendre mon âme au diable !</w:t>
      </w:r>
    </w:p>
    <w:p>
      <w:pPr>
        <w:pStyle w:val="Paragraphedeliste"/>
        <w:numPr>
          <w:ilvl w:val="0"/>
          <w:numId w:val="2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âme ne se porte plus et nul ne s’en porte plus mal. Bonne soirée, professeur.</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ès le lendemain matin, ce dernier expliqua à George Deuil toute l’histoire et lui donna le moyen d’entrer en contact avec Satan de Périclès pour passer par l’enfer dans le but d’anéantir Cosmos. L’incantation était des mots en argots que lui seul connaissait. Sous l’écoute attentive de son fils, il le mit en garde en lui disant qu’après cela, le Buste de Périclès serait détruit à tout jamais et que le British Museum n’aurait plus aucune chance de le récupérer un jour. Il l’informa qu’il avait conçu cette relique pour cela et qu’elle lui donnerait une disquette à insérer contenant un virus dans l’ordinateur humain pour le faire exploser. Seul bémol, comment allait-il le retrouver et comment allait-il réussir à le mettre hors d’état de nuire ? L’heure n’était plus au projet d’éveiller le pouvoir de la Pierre de Rosette pour l’instant. Il y avait plus urgent car Cosmos continuait à faire d’autres victimes si ils ne l’arrêtaient pas. Le chercheur Huygens confia au professeur Stranberken qu’il leur avait déjà dit la vérité il y a deux jours de cela mais qu’ils souhaitaient une confirmation.</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cause de vous, Linda s’est fâché ! Qu’est-ce qui vous a pris de dire que sa mère était encore en vie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vrai, Huygens ? Lui avez-vous dit cela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yais bien faire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ferais rappeler qu’il s’agit de ma fille ! Vous avez de la chance que j’ai besoin de vos compétences pour mes travaux, Huygens, car autrement, je vous aurais fait renvoyer sur le champ.</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moi, professeur.</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si cela ne suffisait pas ! Je devais gérer mon grand projet et je me retrouve à devoir éliminer une machine à qui j’ai donné la vie autrefois. Je n’ai même pas eu le temps de le dire à Angela. C’est horrible ! Que vais-je dire à mes universitaires ? La femme que j’aimais est morte à cause de l’ordinateur humain que j’ai mis en circuit.</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peut-elle fonctionner sans prise électrique pour l’alimenter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un ordinateur ordinaire, elle possède des membres, très autonome depuis qu’elle a achevé son processus de régénération cellulaire en se nourrissant de sang.</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ouvez encore réparer votre erreur, professeur.</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ohn, tu as raison ! Je vais tout de suite faire appel à Satan de Périclès et alors, elle me communiquera la disquette, notre dernière chance de nous débarrasser à tout jamais de ce monstre. J’espère seulement que je reviendrais vivant des abysses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tous avec vous, professeur.</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ARDIEN DE LA NUIT ET DE LA MORT, J’APPELLE LES TENEBR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invoquant cet esprit, de violents coups de tempêtes s’abattent soudainement dans le ciel. Le mal commençait à prendre forme de plus en plus et l’on aperçut enfin le gardien qui protégeait la porte de l’enfer. Il avait sept têtes et dix cornes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vez-vous dérangé mon repos ? Qui êtes-vous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Maître. Je souhaite vous demander une faveur.</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rrachez une larme au diable, il pleurera du sang ! Que voulez-vous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smos, un ordinateur humain que j’ai mis en pratique il y a plusieurs années de cela, a achevé sa régénération de processus cellulaire, et désormais, la machine engrange les victimes en les absorbant, en les disséquant, en les torturant et en les avalant. Je souhaite avoir la disquette que j’ai envoyé jadis aux portes de l’enfer si un jour j’avais besoin de cela pour anéantir ce que j’ai crée.</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e vois ! J’en avais discuté avec mon Maître ! En effet, il me dit que vous êtes une personne censé avec un esprit tordu, mais censé. Je vous joins la disquette qui servira à l’extermination de Cosmos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conversation s’acheva. Le Buste de Périclès explosa en catapultant le professeur, le chercheur, le scientifique et l’enfant dans le décor. Lorsqu’ils retrouvèrent leurs esprits, ils aperçurent la seule arme pouvant détruire à tout jamais le maléfice. Ce sera John qui se chargerait d’approcher suffisamment l’ordinateur pour le mettre dans sa tour infernale. Pourtant, il n’est pas dit qu’il y arriverait d’autant plus qu’il fallait le retrouver. La première piste auquel ils pensent est le laboratoire du Docteur Opale Robinsky avec qui il collabore en échange qu’il lui rende de fiers services. Ils prirent la téléportation de John et eux quatre arrivèrent devant là-bas en demandant au Docteur d’ouvrir la porte.</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vrez, Robinsky ! Où l’on défonce la port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 Que fait-on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défoncer la porte ! Je vais la faire sauter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TION, POUSSEZ-VOU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posez pas vos empruntes sur la porte de mon laboratoir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obinsky ! Enfin ! L’action est tout. La gloire n’est rien.</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me voulez-vou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est Cosmo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parti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tit ? Ou cela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que vous mentez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vez-vous pu finir comme cela ? Comment avez-vous pu laisser ce monstre anéantir Angela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acculez sans comprendre la chance que vous avez de toujours temporiser.</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orsque la police vous mettra la main dessus, je peux vous garantir que vous serez obligé de nous dire la vérité.</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rien, je vous le jure ! Rien ! RIEN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employer les grands moyens ! Je vais détruire votre laboratoir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avez pas le droit ! Cela s’appelle une violation de domicil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sidérez-vous ce chantier comme votre domicil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prenez-vous pour vous transformer la nui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le saurez jamai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une honte pour la scienc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Huygens, vous léchez les bottes de vos adversaires pour vous démarquer.</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donc ce brui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brui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cri d’enfan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étrang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était une de mes machines ! Elles sont capricieuse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entez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tez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alors que Cosmos arriva. John tenta de l’approcher mais celui-ci prit la fuite poursuivit par George et Warren. L’ordinateur prit le chemin de la forêt et parvint à s’enfuir sans que personne ne puisse l’atteindre. Il courrait encore plus vite qu’une fusée ! Pourtant, ce n’était qu’un ordinateur mais il était hors du commun. Les deux hommes durent abandonnés les recherches et retournèrent dans le laboratoire de Robinsky.</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ous a échappé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Zu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llons-nous fair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le retrouver ! Peu importe le temps que cela prendra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llez nous aider, Robinsky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hors de question ! N’y comptez pa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impliqué ! Vous n’allez pas nous laisser tomber maintenant, n’est-ce pa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ous aiderai pas ! JAMAI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st-ce pas vous qui voulait le lever du barrage afin de contrecarrer mon proje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j’y arriverai, vous pouvez y compter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ous devez des comptes ! Comment se fait-il que vous ne vous sentiez pas un peu plus engager ? Après tout, c’est votre folie qui nous conduit à ce stad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ais, vous êtes John Deuil, n’est-ce pas ? J’ai beaucoup entendu parler de vous, le fils de ce cher scientifique.</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ous dis pas enchanté, ce serais déplacer.</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vous conspirez contre moi et mes travaux, vous ne perdez rien pour attendre, vous ignorez tout de moi, je suis capable du pire.</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z, Robinsky ! Voici ici la seule arme qui peut venir à bout de cette odieuse et infernale machine.</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e disquett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act ! Mais, nous sommes entrés en contact avec l’enfer pour l’obtenir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professeur, corps et âme dans la science, comme toujours. Vous n’avez pas peur de mouiller votre beau costume mais vous semblez oublier un léger détail qui a toute son importance ! Vous ne réussirez jamais à retrouver Cosmos ! Il saura déjouer tout vos tours et continuera à perpétrer ces crimes pour se nourrir, rien ni personne ne pourra l’en empêcher.</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on créateur, et je jure sur mon labeur que nous le retrouverons et que nous le détruirons.</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tit que vous êtes, Stranberken ! Vous vous donnez les allures d’un grand et talentueux mathématicien mais à côté de moi, vous n’êtes rien. Pour un chercheur, il n’y a que l’intelligence qui prime, le reste n’est que subtilité. Qu’est-ce qui est plus pure que le bijou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rgen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i est plus fluide que le liquid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au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i est plus chaud que le feu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diabl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i est plus haut qu’être immortel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re un Dieu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i est plus noir que la plus noir des prison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lumièr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i est plus gros que le plus gros des végétaux ? Moi.</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e donnez la nausé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pelez-moi Opale ! Je vous défends de m’appeler Robinsky ! Vous n’êtes pas qualifier pour cela.</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le audac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Opal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pale, c’est pâle ! Hi ! Il me fait penser au trou noir de Kerr d’Einstein ! Comme lui, je suis intelligent, et comme lui, je sais repousser les limites de la science en allant jusqu’à prendre les risques les plus fous pour m’attirer les bonnes grâces de ces limaces. Mon temps gaspillait n’est rien par rapport à mon investissement dans mes recherches, je n’en ai que faire que la planète explose ou que Cosmos continue de perpétrer ces meurtres, ce qui m’intéresse, c’est la gloire, c’est la notoriété et je sais qu’en vous arrêtant Stranberken, j’exécuterai mon rêve et je le mènerais à bien.</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 une mauvaise foi très convaincante. Vous n’êtes qu’un pauvre fou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fou qui sait où il met les pieds ce qui n’est pas votre cas, vous que l’on peut acheter. L’homme en est réduit à ce point ! Il donne l’apparence d’être fort alors qu’en réalité, il est plus vulnérable qu’un cerf qu’on abat en forêt. Une balle suffit pour vous mettre K.A.O. C’est bas, n’est-ce pa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nous avons mieux à faire que d’écouter cet énergumène.</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raison, Huygens. Nous repasserons plus tard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votre intérêt, je ne vous le conseille pas ! Vous ne tirerez rien de moi ! Allez plutôt à la recherche de Cosmos ! Pour vous prouver que je ne suis pas un rat, j’accepte de vous communiquer un plan de forêt dans l’espoir que vous le retrouviez. Tenez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ous tends pas la main, ce serait me salir. Au revoir, Robinsky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urais votre peau, Stranberke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retour à la villa, ils n’avaient toujours pas retrouvé Cosmos et il leur fallait gérer le temps. Dans le laboratoire du mathématicien, les expériences reprirent de plus belle et furent pousser au maximum. La phase E était en pleine extension et on se rapprocha de plus en plus du but. En fin de soirée, dès leur retour à la demeure, les Deuil dînèrent en famille avec d’autres aristocrates bien bourgeois venues d’Angleterre. La nuit passa. Le Dimanche matin, ils allèrent à la messe. Comme à l’accoutumé, Alexandra humilia son fils en lui reprochant de ne pas tenir la bible comme il fallait.</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tiens-toi tranquille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s Bonjour à l’Archevêque qui t’a baptisé, suppôt de Satan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TS-Y PLUS DE CONVICTIONS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PLUS FORT !</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4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ieux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Dans l’après-midi, une excursion allait avoir lieu avec des enfants du British Museum pour une visite guidée à Londres. Ils ignoraient tous que Cosmos allait faire un carnage aujourd’hui. En Bus, le musée proposa aux enfants de s’y rendre sans tarder. John se joignait à eux ! Il était toujours en possession de la disquette mais on n’avait toujours aucune trace de l’unité centrale. Les parents avaient bien évidemment le droit de se joindre au rendez-vous. Parmi eux, Sir George souriait. Il pensait passer une bonne journée, loin des expériences, loin des machines, loin des soucis. Mais, il n’imaginait pas que la machine était là, elle veillait au grain. Dans la nuit, elle a fait d’autres victimes. Elle continuait de s’en prendre à la population concernée. De son côté, le Docteur Opale Robinsky avait, lui aussi, expérimenter une invention à hydrocarbure hier soir mélanger à de l’acide sulfurique et autres produits dangereux. Il commençait alors à perpétrer inconsciemment une série de meurtre en s’en prenant aux enfants qu’il avait kidnappé et qui était signaler à Scotland Yard comme étant porter disparus. Le lieutenant Ross avait un travail colossal sur son dos et devait se montrer à la hauteur de la situation sous peine de se voir retirer de ces fonctions comme lui ont si bien fait rappeler ces supérieurs qui attendaient en coulisse qu’il saute pour prendre sa place. Mais, lui, continuait de s’acharner sur Sir George étant sûr et certain qu’il tenait le responsable de tout. Pourtant, il ne parvenait pas à réunir de preuves suffisamment accablantes pour le coincer et ne ménageait pas ces efforts pour y arriver. Il devait présentement s’occuper de Cosmos, mais tout comme les autres, il ignorait ce qu’il était advenu du computer. De leur côté, Stranberken et Huygens poursuivaient dans le laboratoire en ayant accordé une grâce matinée à George &amp; John Deuil. Après leur avoir donné cette disquette, ils ne pouvaient plus rien faire si ce n’était croiser les doigts pour qu’ils réussissent à neutraliser et à arrêter une des créations du mathématicien qui jadis expérimentait un peu tout et n’importe quoi, dans l’unique but de se faire la main et pour le métier rentre. Ce travail de longue haleine puisait dans les réserves des chercheurs. Les déchets radioactifs ont été vidés par Huygens qui redémarrait avec de nouvelles énergies. Soudain, quelqu’un sonna à la porte de la villa. Le Major d’homme ouvrit. C’était Linda. Elle entra. Elle monta dans le monte charge et se laissa tranquillement descendre. En bas, elle demanda à parler avec son père :</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ille, je suis si heureux de te revoir.</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drais que ce soit sincère.</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t’arrive-t-il ?</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mère !</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bras droit t’a dit la vérité.</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urais préféré que ce soit toi qui me le dises.</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chérie. J’espère que tu me pardonneras !</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as si je pourrais.</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Tu le pourras car tu es ma fille. Être, c'est être différent, c'est n'avoir pas de sosie, pas même dans la glace. C'est être ouvert, attentif à la saveur sans cesse nouvelle et spécifique des choses. C'est refuser le mimétisme dont se nourrissent les masses et dont procèdent les égarements et préjugés de toute nature. Être, c'est refuser de ressembler à ses propres limites, afin de pousser la célébration de la vie aussi loin que possible.</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Où est John ? Son père n’est-il pas avec vous ?</w:t>
      </w:r>
    </w:p>
    <w:p>
      <w:pPr>
        <w:pStyle w:val="Paragraphedeliste"/>
        <w:numPr>
          <w:ilvl w:val="0"/>
          <w:numId w:val="2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Ils sont au British Museum !</w:t>
      </w:r>
    </w:p>
    <w:p>
      <w:pPr>
        <w:pStyle w:val="Normal"/>
        <w:spacing w:lineRule="auto" w:line="360" w:before="0" w:after="0"/>
        <w:ind w:firstLine="708"/>
        <w:jc w:val="both"/>
        <w:rPr/>
      </w:pPr>
      <w:r>
        <w:rPr>
          <w:rFonts w:cs="Times New Roman" w:ascii="Times New Roman" w:hAnsi="Times New Roman"/>
          <w:sz w:val="24"/>
          <w:szCs w:val="24"/>
        </w:rPr>
        <w:t xml:space="preserve">Ces derniers arrivèrent d’ailleurs en forêt avec le Bus en compagnie d’autres parents de famille accompagnés de leurs enfants. La ballade se chante en cœur pour l’instant avec l’hymne national Anglais. Le guide présenta les monuments aux touristes à chaque fois qu’ils passèrent devant. C’est alors que John fit signe à son père qu’il avait cru apercevoir Cosmos. En effet, le Bus l’a manqué de très près et ce dernier continua de se rapprocher de plus en plus vite, sachant que John Deuil était dans les parages. En forêt, ils devaient tous rester bien grouper, lorsque le guide envoya chaque enfant par deux groupes de deux avec une boussole à la main ramener une rose bien particulière à leur mère dont la légende qualifie sa caractéristique de porte bonheur. Il leur présenta les animaux dangereux de forêt et ce qu’il fallait faire si jamais ils étaient en contact avec eux, en particulier avec les prédateurs. Bien évidemment, il leur montra l’exemple et comment survivre en forêt devant les parents qui prirent cela de manière tout à fait bénin et qui pensèrent qu’elle ne s’étendait pas à des hectares de kilomètres. Au coup de feu, ils partirent chacun de leur côté et commencèrent à s’éloigner de plus en plus de ce que le guide a appelé « la base ». Une heure après, toujours pas signe de vie. Les parents s’inquiétèrent et frappèrent du poing en faisant exprimer leur colère. Ils ne revenaient pas. Ils avaient disparues. Ils étaient maintenant à une bonne dizaine de kilomètres à des hectares de la base. Le guide donna enfin l’alerte ! Il fallait se lancer à leurs poursuites et les retrouver. Sous les tempêtes de vent qui se soulevaient et qui assombrissait les recoins, il partit en éclaireur. Il était loin d’imaginer à ce moment là que le guide serait la première victime de Cosmos qui guettait…Alors qu’il crut apercevoir un de ces horribles Homo Sapiens qui lui faisait si peur. Il lui tira dessus au fusil et abattu un faisan. </w:t>
      </w:r>
      <w:r>
        <w:rPr>
          <w:rFonts w:cs="Times New Roman" w:ascii="Times New Roman" w:hAnsi="Times New Roman"/>
          <w:i/>
          <w:sz w:val="24"/>
          <w:szCs w:val="24"/>
        </w:rPr>
        <w:t xml:space="preserve">Un homme est encore plus facile à abattre qu’une balle tirer à bout portant sur un faisan. </w:t>
      </w:r>
      <w:r>
        <w:rPr>
          <w:rFonts w:cs="Times New Roman" w:ascii="Times New Roman" w:hAnsi="Times New Roman"/>
          <w:sz w:val="24"/>
          <w:szCs w:val="24"/>
        </w:rPr>
        <w:t>Ayant l’air sûr de lui, il marcha en coupant les arbustes et les lianes qui le gênaient mais au bout d’une heure de marche, il commençait à fatiguer. C’est alors qu’il appela les noms des enfants un par un dans l’espoir qu’ils se manifestent mais c’est l’ordinateur humain qu’il trouve devant lui, qui ouvre grand la gueule et qui l’absorbe en le découpant avec uns scie. Le sang gicla de partout sous des hurlements incessants de nausées et de douleu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Pendant ce temps, au British Museum, la reine Elisabeth II fit un discours : </w:t>
      </w:r>
      <w:r>
        <w:rPr>
          <w:rFonts w:cs="Times New Roman" w:ascii="Times New Roman" w:hAnsi="Times New Roman"/>
          <w:i/>
          <w:sz w:val="24"/>
          <w:szCs w:val="24"/>
        </w:rPr>
        <w:t>« A l’heure où je vous parle, je tenais à ce que vous sachiez que nous n’avons toujours pas retrouvé la Pierre de Rosette ni le Buste de Périclès qui ont été dérobés ici au musée il y a quelque temps. La police mette tout en œuvre pour retrouver les coupables mais sans aucun succès, ils savent qu’ils peuvent compter sur mon soutien ainsi que sur celui de toute la population Britannique. Mais, il y a plus urgent ! Des décès mystérieux sont à déplorer depuis quelque temps et les enlèvements d’enfants s’enchainent à une vitesse effroyable. Je demande à toutes les mères de famille de surveiller leurs enfants de très près, où qu’ils aillent. Quant à Gordon Brown, et les autres disparitions comme le prince Charles dont les autopsies n’ont guère révéler l’origine véritable de leurs décès, je ne vous cache pas mon impuissance face à l’ampleur des dégâts. J’espère seulement que la population prenne conscience de ce qui se passe à Londres depuis quelque temps. C’est horrible. Nous ne pouvons plus nous fier à personne, j’espère que vous rejoindrez mon opinion. La presse et les médias sont en ce moment même en train de me tendre les micros et je ne leur cache pas mes larmes. Je vous remercie. A bientôt. »</w:t>
      </w:r>
      <w:r>
        <w:rPr>
          <w:rFonts w:cs="Times New Roman" w:ascii="Times New Roman" w:hAnsi="Times New Roman"/>
          <w:sz w:val="24"/>
          <w:szCs w:val="24"/>
        </w:rPr>
        <w:t xml:space="preserve"> Quant aux enchères, des machines sont en vente. Le Docteur Opale Robinsky a fait le déplacement et s’appropria plus de matières premières en soudoyant le Seigneur du musée qui ne se laissa pas abuser, ayant déjà été trop de fois manipulé à tord d’ailleurs.</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offre 2% sur la part des marchés, qu’en pensez-vous, mon Seigneur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nchérissez-vous pas comme tout le monde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ce que je sais que vous avez une grande influence sur les dirigeants. 2%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hors de question ! Je ne marche pas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bien en voulez-vous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60%</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eaucoup trop, voyons. Je vous offre 5% parce que je vous estime et je prends toutes les machines électriques et les objets électroniques.</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ême un rat en aurait dix fois plus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sacrément dur en affaire, 10% et c’est mon dernier mot.</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20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1%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9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marche pas ! Je vous offre le taux romantique ! 14%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m’a déjà fait le coup ! Je veux le taux de la chance 18%</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rché conclu ! Je vous fais un chèque à quel ordre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l’ordre du British Museum.</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on Seigneur, je ne veux pas que vous m’accusiez de vol.</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le à mon nom, dans ce cas.</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vais que nous trouverions un terrain d’entente ! Que tout ceci ne soit jamais divulguer, c’est compris ? J’ai besoin de matériaux pour travailler. Comme ma femme est décédée, j’hérite de son usine désinfecté où je compte y installer mon deuxième laboratoire.</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i me prouve que le chèque n’est pas en bois ? Hum…</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ici un acompte ! Une bourse ! Servez-vous ! Il y a largement de quoi vous payer avec cela. Cinq cent livres. Au revo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la course poursuite s’engagea toujours. Cosmos s’était débarrasser du guide et avait maintenant l’intention de s’en prendre aux enfants. Il alla de plus en plus vite. De son côté, John était aussi en forêt et lui aussi s’était perdu comme les autres. Pourtant, lui n’était pas aussi stupide que l’était les autres car il s’était servi de pétales de roses qu’il avait cueilli au sol à la base pour repérer le chemin mais la tour infernale qui passa par là les lui ôta. Il s’aperçut alors que quelque chose clochait. Il tenta de revenir sur ces pas mais ne trouvait plus son chemin. C’est alors qu’il entendit les hurlements d’une petite fille qui fut dévoré par l’ordinateur. John arriva à ce moment là et le prit en flagrant délit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i ? Ici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crache cette fille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solé, j’ai encore faim !</w:t>
      </w:r>
    </w:p>
    <w:p>
      <w:pPr>
        <w:pStyle w:val="Paragraphedeliste"/>
        <w:numPr>
          <w:ilvl w:val="0"/>
          <w:numId w:val="13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m’échapperas pas, Cosm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prit la fuite devant le jeune garçon qui se lança à sa poursuite mais qui ne pouvait rien contre sa vitesse. La machine avait tué un enfant en le broyant d’une vulgarité et d’une horreur abject. Sa mère qui était dans la base ressentit comme un pincement au cœur, comme s’il était arrivé quelque chose à sa petite fille. L’instinct d’une mère ! Il était d’ailleurs illogique que le guide ne revenait plus. Que se passait-il dans cette forêt ? C’est un vrai labyrinthe ! George avait un moyen pour établir le contact avec son fils.</w:t>
      </w:r>
    </w:p>
    <w:p>
      <w:pPr>
        <w:pStyle w:val="Normal"/>
        <w:spacing w:lineRule="auto" w:line="360" w:before="0" w:after="0"/>
        <w:ind w:firstLine="708"/>
        <w:jc w:val="both"/>
        <w:rPr/>
      </w:pPr>
      <w:r>
        <w:rPr>
          <w:rFonts w:cs="Times New Roman" w:ascii="Times New Roman" w:hAnsi="Times New Roman"/>
          <w:sz w:val="24"/>
          <w:szCs w:val="24"/>
        </w:rPr>
        <w:t xml:space="preserve">Le scientifique avait emmené un récepteur pouvant lui permettre de retrouver John. Il tenta d’établir la liaison mais les ondes sont bloqués car n’oublions-pas que le blocus obligeait à aucune d’électricité. (Ce n’était bon ni pour la planète ni pour le satellite mais à force de s’occuper de ce qui se passe dans l’espace, on finit par ne plus voir ce qui se trame sur Terre.) Cosmos continua son carnage. Hommes, femmes, enfants, rien n’y échappait pour lui. Sa seule logique était de tuer. Rien d’autre. Il massacra d’ailleurs deux enfants en même temps, deux petits garçons qui étaient grouper deux par deux comme en partant de la base et furent littéralement aspirer par les fils électriques auxquelles ils tentaient de se débattre. Cosmos se montra le plus fort en utilisant ces membres pour les garder à l’intérieur de l’unité centrale jusqu’à ce que le sang gicle. </w:t>
      </w:r>
      <w:r>
        <w:rPr>
          <w:rFonts w:cs="Times New Roman" w:ascii="Times New Roman" w:hAnsi="Times New Roman"/>
          <w:i/>
          <w:sz w:val="24"/>
          <w:szCs w:val="24"/>
        </w:rPr>
        <w:t>On se croirait dans les dents de la mer mais cela faisait encore plus peur.</w:t>
      </w:r>
      <w:r>
        <w:rPr>
          <w:rFonts w:cs="Times New Roman" w:ascii="Times New Roman" w:hAnsi="Times New Roman"/>
          <w:sz w:val="24"/>
          <w:szCs w:val="24"/>
        </w:rPr>
        <w:t xml:space="preserve"> Les deux enfants laissèrent une trace avant de mourir. Ils avaient un feutre noir dans leurs poches de l’école et firent une trace sur un arbre. Ce dernier sera-t-il découvert un jour ou l’autre ? Dans cette signature, on sentit la fin d’un individu qui voulait laisser une marque de sa disparition. Cosmos prit la fuite et se rendit vers d’autres enfants alors que les heures passèrent et que la nuit commença à faire son apparition, sans aucun signe de vie des enfants ni du guide sous la grande inquiétude des parents. George tenta toujours un exploit mais il ne parvenait pas à établir la liaison avec son fils. Ce dernier continua de marcher en se lançant à la poursuite de Cosmos. Il ne cherchait plus à rebrousser chemin. Maintenant qu’il savait qu’il était là, il devait utiliser la disquette qu’il avait toujours sur lui pour anéantir l’odieuse invention du professeur Stranberken, lequel n’imaginait pas en arriver un jour à ce stade, détruire une de ces propres expériences. Avec Huygens, il poursuivit la phase E en restant en contact permanent avec une régularité rigoureuse des Nations Unies de l’Union Soviétique et de San Francisco où résidait le siège : (celui qui contrôle tout les tiers dans le monde entier, sur toute la planè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radioactivité</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des nouvelles énergies contribuaient à la phase E. Ils permettaient d’établir la liaison avec d’autres matières premières et d’autres énergies renouvelables. Mais, les travaux dans le laboratoire étaient beaucoup plus poussés que de simples expériences de chercheurs. Ils repoussaient les limites de la science et s’excitaient à aller dans l’inconnu. « Découvrir de nouvelles choses était la passion d’Huygens. » Linda était repartit dans sa propriété de Soho Square et lisait un bouquin sur les ovnis et les extra terrestres. Elle l’avait depuis longtemps et elle se rendait aussi en bibliothèque très souvent. Elle adorait lire, se documenter, s’informer. Elle avait beaucoup de similitudes avec John Deuil et c’est pour cela qu’ils s’entendaient si bien. Ils formaient la paire, comme on dit. D’entre les morts, Alexandra Deuil lisait la bible et la relisait en ne cessant de s’imprégner de justes notes qui sonnaient creuses dans son oreille. Dans la forêt, l’ordinateur se dissimula dans un arbre et s’éteignit pour ne pas dégager d’air avec le ventilateur. Il aperçut deux autres enfants qui marchaient cote à cote. Il se jeta alors sur un d’entre eux tel un félin et le passa à la moulinette en le disséquant en morceau sous les hurlements de celui qui allait subir le même sort. John surprit le nouveau crime de la machine infernale et tenta de l’arrêter mais rien à fa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smos était plus rapide et prit un chemin en se faufilant à travers les buissons, tirant ainsi profit du relief géographique. Il arrivait à se jouer de lui avec une facilité déconcertante. Même rassasié, il voulait continuer de tuer pour le plaisir et pour être nourrir jusqu’à pu soif. Il dégoulinait de sang et d’autres liquides en tuant les enfants les uns après les autres dans d’atroces souffrances. Dans la nuit qui arriva, la machine continua de traquer mais il ne restait plus aucun enfant à part John. Pour achever sa journée, il voulait en finir avec ce dernier qui lui été servi sur un plateau. Les rôles furent dès lors inversés. C’est le jeune homme qui prit la fuite, pourchassé par l’horreur qui fit tourner son ventilateur à pleine puissance. Il s’en servait comme arme ! Lorsqu’il le trouva, la confrontation entre eux fit longue et douloureuse. C’est John qui en sortit vainqueur en sortant la disquette à temps et en le mettant dans l’unité centrale de Cosmos qui ne s’y attendait pas le moins du monde. Ces circuits se coupèrent. Il explosa et catapulta celui-ci loin derrière, contre un arbre. Il reprit ses esprits à la minute. Il avait la tête dure. Il en fallait plus pour se débarrasser d’un génie comme lui. Aussi étrange que cela paraisse, les pétales de roses se remirent d’elles-mêmes après la mort de la machine. John retrouva la base, et il était très heureux de revoir son père. Quant aux autres parents, ils ne retrouvèrent jamais leurs enfants même si la logique voulait que la machine libère les âmes esseulés qu’elle a absorbé, nécessaire à ces circuits. Sous la torture, tout le monde rentra chez soit. Tout était redevenu comme avant, ou presque. Le Docteur Opale Robinsky n’allait pas s’avouer vaincu. Il avait appris la mort de Cosmos par l’intermédiaire d’un chapelet et il avait visionné tout ce qui s’était passé en le faisant voir aux enfants qu’il tenait enfermer. Il avait l’intention d’abattre sa dernière carte. Pour cela, il avait besoin de tout le matériel chimique qui soit qu’il avait d’ailleurs remporté au musée ce matin. Dans la nuit de Dimanche à Lundi, il expérimenta de nouvelles substances, de nouveaux produits sur lui-même mais plutôt que de se les injecter, il avait l’intention de les avaler. Pour cela, il conçut une potion qu’il mit dans une éprouvette. C’est alors qu’il se transforma en une véritable machine à tuer. Il devint un robot mutant qui allait en finir avec tous ceux que Cosmos a injustement laisser s’échapper sous les pleures des enfants séquestrés dans son laboratoire qui voulaient rentrer chez eux. En pleine nuit, il sortit tout vêtu de noir. La tête rasé et en sang, un bandage dans les bras, les yeux rouges de sang, un socle sur sa tête, le dos déchiqueté d’aiguille violentes, les jambes fades et raides. Il marchait avec des béquilles et il se servit de ces derniers pour faire le mal. A le voir, on aurait dit un handicapé qui avait besoin de s’appuyer pour avancer mais en réalité, il se servait de cela pour tuer des hommes, des femmes, des enfants. Rien n’était laissé au hasard ! Il s’en prenait aux passants et se sauvait à chaque fois qu’il tuait. Il a passé la nuit à assassiné et lorsque les effets de sa potion cessa, il retrouva son apparence normal. Scotland Yard apprit le lendemain matin le meurtre d’une vingtaine de personnes dont on a retrouvé les cadavres dans Soho Square. Toutes et tous des hommes, des femmes, des enfants. Le lieutenant Ross pensa que George avait passé la surmultiplié et qu’il était temps pour lui de le coffrer d’autant plus qu’il avait toujours la pression du ces supérieurs. Le service secret contre-espionnage n’a rien débusqué de son côté. Ce matin, de nouvelles vidéos en séquence allaient être visionnées par tout le QG de la police métropolitaine de District dans la salle du directeur. Ce dernier fit part alors de son inquiétude en rapport avec les plaintes reçus de parents victimes des enfants disparues mis à part la série de meurtre perpétué probablement par un sérial-killer qui n’en est pas à son premier coup. Il proposa de passer aux actes en projetant ces séquences que les caméras de surveillance Londonienne ont filmés cette nuit.</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Dieu tout puissant ! Qu’est-ce donc ce monstre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peut supposer que ce n’est que le commencement, n’est-ce pas, Messieurs ? Ce n’est que la première image, voyez le rest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st pas humain, Seigneur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vous dites, général, il ne l’est pas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on supposer qu’il soit à l’origine de ces décès mystérieux perpétrée au cours de ces derniers mois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Vous souvenez-vous de ces disparitions à la même heure, même seconde, dans les mêmes endroits ?  Nous pensons, nous supposons qu’il y est un lien avec ce psychopathe qui hante les rues de Londres.</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qui est-il ? D’où vient-il ?</w:t>
      </w:r>
    </w:p>
    <w:p>
      <w:pPr>
        <w:pStyle w:val="Paragraphedeliste"/>
        <w:numPr>
          <w:ilvl w:val="0"/>
          <w:numId w:val="152"/>
        </w:numPr>
        <w:spacing w:lineRule="auto" w:line="360" w:before="0" w:after="0"/>
        <w:ind w:left="851" w:hanging="142"/>
        <w:contextualSpacing/>
        <w:jc w:val="both"/>
        <w:rPr/>
      </w:pPr>
      <w:r>
        <w:rPr>
          <w:rFonts w:cs="Times New Roman" w:ascii="Times New Roman" w:hAnsi="Times New Roman"/>
          <w:sz w:val="24"/>
          <w:szCs w:val="24"/>
        </w:rPr>
        <w:t>Aucune idée ! En tout cas, il n’est pas humain. Il faut que nous agissions vite, Messieurs. Nous gardons le contact avec les services secrets internationaux et notre réseau d’infiltration contre-espionnage continuera d’opérer jusqu’à ce que nous trouvions et que nous arrêtions cet individ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Docteur Opale Robinsky se rendit dans l’usine désinfecté de son épouse et commença à installer un nouvel équipement fait à base de matières premières chimiques dans ce second laboratoire où il allait poursuivre ses expériences en laissant les enfants séquestrés dans le sien. Ce soir encore, il avait l’intention d’expérimenter à nouveau cette potion qui lui a permis de venir à bout de tant de monde. Il avait l’intention de s’en prendre à George Deuil et surtout, à celui qu’il haïssait plus que tout au monde, le professeur Edward Stranberken. Ce dernier allait-il le laisser faire ? Il apprit à ces universitaires le décès d’Angela Stromberman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normal, il l’a tellement baisé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 Jeune homme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à moi que vous parlez, Monsieur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ien à vous que je parle ! Approchez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onsieur.</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pétez ce que vous avez dit que toute la classe et moi-même partagerions votre enthousiasme du matin.</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normal, il l’a tellement baisé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renvoyé de l’université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Monsieur…</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HORS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cho !</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bCs/>
          <w:i/>
          <w:sz w:val="24"/>
          <w:szCs w:val="24"/>
        </w:rPr>
        <w:t>[...] La conscience de n'être pas assez intelligent. J'éprouve cette conscience sans comprendre comment il se fait que mon esprit puisse se connaître insuffisant. Mais enfin, il se connaît tel. C'est mon chagrin le plus intime, le seul sans rémission.</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L’information se répandit comme une trainée de sang. </w:t>
      </w:r>
      <w:r>
        <w:rPr>
          <w:rFonts w:cs="Times New Roman" w:ascii="Times New Roman" w:hAnsi="Times New Roman"/>
          <w:sz w:val="24"/>
          <w:szCs w:val="24"/>
        </w:rPr>
        <w:t>John était au lycée en cours de math avec le prof Jean Louis Duchez qui fit l’appel du jour. Ce dernier prenait son déca en même temps alors que dehors, un hiver s’annonçait plus dur que jamais en ce début de semaine chaotique. Des averses sont prévues et des tempêtes également. Petite mise au point ! Un contrôle est imposé par l’enseignant. Il ordonna à Linda Stranberken de bien vouloir se lever et d’assurer la distribution des copies. Elle s’exécuta et en se rendant à la table de John, elle murmura « Je te parlerai plus tard.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Miss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Sir.</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parce que le barrage est encore fonctionnel qu’il doit nous empêcher de vivre. Que tout se passe dans le calme !</w:t>
      </w:r>
    </w:p>
    <w:p>
      <w:pPr>
        <w:pStyle w:val="Normal"/>
        <w:spacing w:lineRule="auto" w:line="360" w:before="0" w:after="0"/>
        <w:jc w:val="both"/>
        <w:rPr/>
      </w:pPr>
      <w:r>
        <w:rPr>
          <w:rFonts w:eastAsia="Times New Roman" w:cs="Times New Roman" w:ascii="Times New Roman" w:hAnsi="Times New Roman"/>
          <w:bCs/>
          <w:i/>
          <w:sz w:val="24"/>
          <w:szCs w:val="24"/>
        </w:rPr>
        <w:t xml:space="preserve">Méfiez-vous du sacré. Méfiez-vous du sentiment du sacré. La vie spirituelle n'est pas affaire de sentiment. Comme toute conduite dans la vie, c'est une affaire de volonté, d'intelligence et de savoir. Beaucoup d'intelligence pour suspendre le discours de l'intelligence. Beaucoup de savoir pour désapprendre. Méfiez-vous du pittoresque du sacré. Le pittoresque ne vivifie pas l'esprit, il le stupéfie. </w:t>
      </w:r>
      <w:r>
        <w:rPr>
          <w:rFonts w:eastAsia="Times New Roman" w:cs="Times New Roman" w:ascii="Times New Roman" w:hAnsi="Times New Roman"/>
          <w:bCs/>
          <w:sz w:val="24"/>
          <w:szCs w:val="24"/>
        </w:rPr>
        <w:t>George Deuil était dans le laboratoire du mathématicien. Ce matin, il était encore suivi par le lieutenant Ross loin derrière ou loin devant. À vrai dire, il se jouait de lui et de ces bons sens. Avec son cigare à la main et son cendrier, il marchait sur les traces du scientifique qui se doutait bien qu’il était traqué. Celui-ci ne venait plus l’interroger sur les disparitions. Il se contentait de le suivre tout les matins pour savoir ce qu’il faisait là-bas. Il se demandait toujours pourquoi un célèbre savant aurait besoin de lui pour ces travaux, cela le dépassait complètement. À l’heure actuelle, il ignorait toujours qui il était même si ses soupçons ne pouvaient être confirmés que par ses yeux vus. Ce dernier était en plein essor et il se dévouait corps et âme à ce qui concevait toute sa vie, la science et la technologi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la transmission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1.0</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z-moi un catalyseur de lumière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ndique le faisceau lumineux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radioactivité est stabl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sactivez le générateur atomiqu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champ magnétique du satellite indique une position 87.9 sur l’écran de contrôl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peu élevé ! Utilisez le téléguidage incorporée et mettez-le sur manuel 40.</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n est l’expérience B39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jours en état préliminair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t à moi, je n’avance pas avec mon expérience H80, elle est assez longu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ansmettez-moi le spectromètre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erais-tu sans les machines du professeur, George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ourrais te dire la même chose ! Tu n’es pas plus doué que moi.</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vrai. Dites-moi, George, comment John a-t-il réussi à détruire Cosmos ? Vous m’aviez dit qu’il a été en forêt mais comment a-t-il pu neutraliser la machine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usé de ruse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e que c’est pour cela qu’Edward a flashé sur lui la première fois et qu’il m’a envoyé à la tour de l’horloge du palais de Westminster devant la grande cloch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iez rendez-vous et de mon côté, je vous espionnai à l’aide du mouchard que j’avais placé sur la machine téléportativ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n souviens comme ci c’était hier ! John a vraiment de la chance ! Son génie l’aidera à se surpasser, cela ne fait aucun doute pour moi.</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des nouvelles du Docteur Opale Robinsky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epuis hier ! Il a dû jeter l’éponge ! Il ne réussira jamais à dépasser Edward.</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méfie de lui, quelque chose me dit que nous allons le revoir très rapidement.</w:t>
      </w:r>
    </w:p>
    <w:p>
      <w:pPr>
        <w:pStyle w:val="Normal"/>
        <w:spacing w:lineRule="auto" w:line="360" w:before="0" w:after="0"/>
        <w:ind w:firstLine="708"/>
        <w:jc w:val="both"/>
        <w:rPr>
          <w:rFonts w:ascii="Times New Roman" w:hAnsi="Times New Roman" w:cs="Times New Roman"/>
          <w:i/>
          <w:i/>
          <w:sz w:val="24"/>
          <w:szCs w:val="24"/>
        </w:rPr>
      </w:pPr>
      <w:r>
        <w:rPr>
          <w:rFonts w:eastAsia="Times New Roman" w:cs="Times New Roman" w:ascii="Times New Roman" w:hAnsi="Times New Roman"/>
          <w:bCs/>
          <w:i/>
          <w:sz w:val="24"/>
          <w:szCs w:val="24"/>
        </w:rPr>
        <w:t>La nature est une puissance qui attend que nous en fassions de l'hom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à la récréation, Linda confia à John son sentiment au sujet de toute cette histoire et des travaux de son père. Elle s’excusa de s’être emporter avec lui ainsi l’autre jour devant Ben Warren Huygens au sujet de sa mère qui ne cherchait qu’à attiser le feu. Elle était sincèrement désolée et lui fit part qu’il pouvait compter sur son soutien si jamais il avait besoin d’elle pour les travaux dans le laboratoire. Soudain, il l’observa en train de prendre son bouquin qu’elle avait emmené sur les ovnis et les extra terrestres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fascinant ! Jette un œil là-dessus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gnorais que tu t’intéressais aux légendes.</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is aux origines surnaturels et au paranormal.</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ens donc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e qu’une source dicte nos pensées et nous contrôle à distance un peu comme mon père le fait avec ces machines.</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rais-tu me faire lire ton cahier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cela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cours de physique et de chimi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h oui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t’intéresserais que je te fasse tes devoirs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 Oh non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drais que tu n’obtiennes que des 20/20.</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ton secret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de secret ! L’intelligence, ni plus, ni moins. Elle est le cerveau de toutes les intelligences.</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dmire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moi faire tes devoirs ! Tu rattraperas tes mauvaises notes et tu auras ton bac l’année prochaine toi aussi.</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tu y tiens…Mais, tu sais, j’ai honte de te demander cela ! Je voudrais être seule fière de mes efforts, comprends-tu ?</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je t’aime.</w:t>
      </w:r>
    </w:p>
    <w:p>
      <w:pPr>
        <w:pStyle w:val="Paragraphedeliste"/>
        <w:numPr>
          <w:ilvl w:val="0"/>
          <w:numId w:val="1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
          <w:sz w:val="24"/>
          <w:szCs w:val="24"/>
        </w:rPr>
        <w:t>Nous partons aujourd'hui d'un principe aberrant : il faut tout faire pour la jeunesse. Non ! Il faut tout faire pour que la jeunesse se passe. Son destin naturel est de s'éteindre au profit de la maturité, tout comme celui de l'enfance est de disparaître au bénéfice de la pubert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cours de physique et de chimie, John passa au tableau. Ms Jena II, la comtesse, demanda alors au jeune homme qu’il fasse une démonstration à toute la classe de terminale ES sur comment réussir une expérience à base de Co2, d’Hydrogène et d’autres produits chimiques. À l’aide d’un chauffe ballon, d’un Bec Bunsen, d’un récipient, d’une éprouvette, d’un support élévateur, d’une pissette, d’une pipette jaugée, d’une Burette graduée, d’un thermomètre, il força le respect de ces camarades, et plus particulièrement de Linda. A la sonnerie, les élèves se dirigèrent dans le réfectoire et déjeunèr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14H, cours d’histoire géographie avec Sir Karl Dusty. Ce dernier était toujours aussi fringuant. L’heure d’après, les terminale ES était prier de quitter l’établissement. John fit apparaitre la téléportation grâce à sa calculatrice et disparu. Ce soir, une fois que tous les élèves du lycée Saint Joseph seraient parti, il allait y avoir un conseil de discipline sur les élèves assidus et ceux qui ne le sont pas.</w:t>
      </w:r>
    </w:p>
    <w:p>
      <w:pPr>
        <w:pStyle w:val="Normal"/>
        <w:spacing w:lineRule="auto" w:line="360" w:before="0" w:after="0"/>
        <w:ind w:firstLine="708"/>
        <w:jc w:val="both"/>
        <w:rPr/>
      </w:pPr>
      <w:r>
        <w:rPr>
          <w:rFonts w:cs="Times New Roman" w:ascii="Times New Roman" w:hAnsi="Times New Roman"/>
          <w:sz w:val="24"/>
          <w:szCs w:val="24"/>
        </w:rPr>
        <w:t xml:space="preserve">De son côté, le Docteur Opale Robinsky poursuivit ses expériences en mélangeant les tubes à essai et les récipients. Le veuf était en train de reconcevoir sa potion dans la vieille usine désinfecté et délabré de sa défunte épouse. </w:t>
      </w:r>
      <w:r>
        <w:rPr>
          <w:rFonts w:eastAsia="Times New Roman" w:cs="Times New Roman" w:ascii="Times New Roman" w:hAnsi="Times New Roman"/>
          <w:bCs/>
          <w:i/>
          <w:sz w:val="24"/>
          <w:szCs w:val="24"/>
        </w:rPr>
        <w:t>La psychologie se consacre à l'étude de l'homme moyen, avec un intérêt spécial pour le déchet.</w:t>
      </w:r>
      <w:r>
        <w:rPr>
          <w:rFonts w:cs="Times New Roman" w:ascii="Times New Roman" w:hAnsi="Times New Roman"/>
          <w:sz w:val="24"/>
          <w:szCs w:val="24"/>
        </w:rPr>
        <w:t xml:space="preserve"> A la tombée de la nuit, il l’avala dans une éprouvette et fut victime de la même métamorphose. Il sortit de son laboratoire avec les mêmes vêtements qu’hier, tout vêtu de noir, la tête rasé et en sang, un bandage dans les bras, les yeux rouges de sang, un socle sur sa tête, le dos déchiqueté d’aiguille violentes, les jambes fades et raides. Il se remit à tuer avec ces béquilles mais laissa cette-fois un indice sur les lieues de ces crimes en collant une étiquette contenant un message étrange sur le cadavre de ces victimes : « Kerr est passé par ici, il repassera par là ! » Le même message dans chacun des corps. Dans la nuit du Lundi 26 au Mardi 27 Novembre, il a fait une vingtaine de victimes, soit dix fois plus que ceux d’hier. La situation est extrêmement préoccupante qu’inquiétante pour la police qui ne savent plus à quel sein se vouer. Le message laisser par l’assassin était des plus étranges et des plus incompréhensibles. Certes, on lui vouait une passion imbriquâmes d’accoutumance pour Einstein comme il en avait pour Michelson, pour Lorentz ou bien encore dans la poésie et la musique comme Verlaine, Mozart, Beethoven, ou encore Chopin, mais de là à se faire appeler Kerr Robinsky, il n’y allait pas de main morte. Son idée lui est venu grâce au trou noir et à sa désintégration du savant Albert Einstein. Depuis ce temps, il s’était promis de lui rendre un hommage bien vérifiable et peu glorieux. Hier soir, une nouvelle réunion des Deuil a eu lieu. Elle rassemblait à l’occasion des bourgeois venu de plein pays apportant leurs immoralités discourtoises en baisant la main de la maitresse de maison, en somme vibrante, mais quelque peu chaleureuse pour celle qui s’est donné le plaisir du gouter de la prêtresse. Ce matin, John se dirigea au lycée Saint Joseph. Il a passé la nuit à faire les devoirs de sa petite amie pendant qu’il était seul dans sa chambre. Arrivée, il apprit par mégarde qu’un conseil de discipline s’est déroulé hier soir. Il espérait ne pas être concerné mais se rendit à la pêche aux infos en consultant Linda qui n’en savait pas plus que cela. Au cours de science naturel, Sir Charles de Saint Père donna son cours au troisième étage de l’établissement, classe 327, où il demanda à la terminale ES de s’asseoir. Il était toujours aussi bourge, aussi pincé, comme s’il avait une fourche dans le bassin, et le coc sis enflammé et duritain par l’absence d’un geste salué de la main ou d’un baiser frontin qu’on appellerait communément : « alliance d’hypocrisi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son père se rendit en Rolls jusqu’à la villa en passant par Tower Bridge, le pont d’Alcatraz, celui qui survole tout les obstacles, et arriva au lieu mais était suivi dans son action par le lieutenant Ross qui éteignit ces gyrophares et qui ne cessait de fumer. C’est alors qu’au moment où George sortit de son véhicule, lui piqua un sprint final dans le but de se rendre à Scotland Yard, qui, comme par pur coïncidence, se trouvait sur le même chemin que lui. « Bercer, chavirer, valser, danser sur des rotules comme sur des poteaux. » Il prit le monte charge et retrouva Huygens, toujours au poste, qui n’attendait plus que lui pour passer à l’attaque. Il était là depuis 4H du matin et avait reçu les instructions d’une nouvelle étape par le professeur Edward Stranberken pas plus tard qu’hier soir dans la nuit concernant la phase F. Celle-ci s’annonçait pleine de rebondissement car il fallait passer à un niveau bien plus élevée pour toucher au but. Hélas, le générateur atomique manquait encore cruellement de produits chimiques. Son rayon Delta devait être calculé au centimètre près, il n’était pas question de manquer la Pierre de Rosette qui, à elle seule, dépendant l’équilibre de la Terre.</w:t>
      </w:r>
    </w:p>
    <w:p>
      <w:pPr>
        <w:pStyle w:val="Normal"/>
        <w:spacing w:lineRule="auto" w:line="360" w:before="0" w:after="0"/>
        <w:jc w:val="both"/>
        <w:rPr/>
      </w:pPr>
      <w:r>
        <w:rPr>
          <w:rFonts w:eastAsia="Times New Roman" w:cs="Times New Roman" w:ascii="Times New Roman" w:hAnsi="Times New Roman"/>
          <w:bCs/>
          <w:i/>
          <w:sz w:val="24"/>
          <w:szCs w:val="24"/>
        </w:rPr>
        <w:t>C'est une grande sottise, et qui sent son curé avancé, que de dire: on va sur la Lune, mais les hommes n'en sont pas plus honnêtes, loyaux, fraternels. Nous avons eu le Christ et les saints. Nous avons eu Rousseau et Tolstoï, sans compter Marx. Nous ne sommes pas devenus angéliques. Je ne vois pas pourquoi nous demanderions à l'électricité et au pétrole ce que le Messie et les penseurs ne nous ont pas donné. Je crois que les vertus sont en nous. Encore faut-il être à soi pour le découvrir. Nous ne pouvons demander au progrès que de progresser, pour qu'il nous rende à nous-mêmes la justice d’un nouveau monde ensoleillé sans état d’âme.</w:t>
      </w:r>
      <w:r>
        <w:rPr>
          <w:rFonts w:eastAsia="Times New Roman" w:cs="Times New Roman" w:ascii="Times New Roman" w:hAnsi="Times New Roman"/>
          <w:bCs/>
          <w:sz w:val="24"/>
          <w:szCs w:val="24"/>
        </w:rPr>
        <w:t xml:space="preserve"> La terminale ES se rendit dans la classe 428 pour assister au cours de Sir Androsio Dufresnois. Ce dernier n’avait toujours pas maigri et continuait de laver le tableau avec son gros ventre visqueux et poitrails. John savait définitivement souder deux embouts. Après l’appel général de la classe, l’instituteur lui demanda de montrer l’exemple. Sans discuter, il s’exécuta comme le prêtre lors de la confession. C’était tellement parfait que le professeur eut envi de lui attribuer une note. 20/20 !</w:t>
      </w:r>
    </w:p>
    <w:p>
      <w:pPr>
        <w:pStyle w:val="Paragraphedeliste"/>
        <w:numPr>
          <w:ilvl w:val="0"/>
          <w:numId w:val="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chouchou des profs !</w:t>
      </w:r>
    </w:p>
    <w:p>
      <w:pPr>
        <w:pStyle w:val="Paragraphedeliste"/>
        <w:numPr>
          <w:ilvl w:val="0"/>
          <w:numId w:val="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isez-vous !</w:t>
      </w:r>
    </w:p>
    <w:p>
      <w:pPr>
        <w:pStyle w:val="Paragraphedeliste"/>
        <w:numPr>
          <w:ilvl w:val="0"/>
          <w:numId w:val="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ous a acheté, Monsieur.</w:t>
      </w:r>
    </w:p>
    <w:p>
      <w:pPr>
        <w:pStyle w:val="Paragraphedeliste"/>
        <w:numPr>
          <w:ilvl w:val="0"/>
          <w:numId w:val="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ttises que tout cela ! Vous allez passer en retenu !</w:t>
      </w:r>
    </w:p>
    <w:p>
      <w:pPr>
        <w:pStyle w:val="Paragraphedeliste"/>
        <w:numPr>
          <w:ilvl w:val="0"/>
          <w:numId w:val="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jalousie est un vilain défaut !</w:t>
      </w:r>
    </w:p>
    <w:p>
      <w:pPr>
        <w:pStyle w:val="Paragraphedeliste"/>
        <w:numPr>
          <w:ilvl w:val="0"/>
          <w:numId w:val="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dit !</w:t>
      </w:r>
    </w:p>
    <w:p>
      <w:pPr>
        <w:pStyle w:val="Normal"/>
        <w:spacing w:lineRule="auto" w:line="360" w:before="0" w:after="0"/>
        <w:jc w:val="both"/>
        <w:rPr/>
      </w:pPr>
      <w:r>
        <w:rPr>
          <w:rFonts w:eastAsia="Times New Roman" w:cs="Times New Roman" w:ascii="Times New Roman" w:hAnsi="Times New Roman"/>
          <w:bCs/>
          <w:i/>
          <w:sz w:val="24"/>
          <w:szCs w:val="24"/>
        </w:rPr>
        <w:t xml:space="preserve">Je réclame, parmi les droits de l'homme, le droit à l'indifférence quand l'indifférence est nécessaire à mon âme. </w:t>
      </w:r>
      <w:r>
        <w:rPr>
          <w:rFonts w:eastAsia="Times New Roman" w:cs="Times New Roman" w:ascii="Times New Roman" w:hAnsi="Times New Roman"/>
          <w:bCs/>
          <w:sz w:val="24"/>
          <w:szCs w:val="24"/>
        </w:rPr>
        <w:t>Ce dernier retourna s’asseoir après avoir dit ce qu’il pensait et s’être ôter une épine dans le pied. La sonnerie du lycée était tellement forte qu’elle fit sursauter le cœur de cette pauvre malheureuse enfant, Linda Stranberken. Entre temps, dans le laboratoire de son père, Huygens et Deuil travaillèrent sans relâche et s’aidèrent mutuellement pour arriver à la perfection. A quoi rimait le plan de George s’il voulait déjouer les plans du grand mathématicien ? Il se jouait de sa vigilance en la troublant d’un zeste d’inconscience.</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i/>
          <w:sz w:val="24"/>
          <w:szCs w:val="24"/>
        </w:rPr>
        <w:t>La grandeur de tout laisser. Le sublime de ne pas attacher. La vertu d'indifférence.</w:t>
      </w:r>
      <w:r>
        <w:rPr>
          <w:rFonts w:eastAsia="Times New Roman" w:cs="Times New Roman" w:ascii="Times New Roman" w:hAnsi="Times New Roman"/>
          <w:bCs/>
          <w:sz w:val="24"/>
          <w:szCs w:val="24"/>
        </w:rPr>
        <w:t xml:space="preserve"> Lui seul savait ce qu’il voulait et où il voulait en venir avec ce projet. Le lever du blocus n’était pas prévu pour demain et bien malin pourra prétendre qui saura. Personne ne savait. Nous vivons au jour le jour sans savoir, sans savoir comment faire, sans rien savoir, juste vivre d’espoir.</w:t>
      </w:r>
    </w:p>
    <w:p>
      <w:pPr>
        <w:pStyle w:val="Paragraphedeliste"/>
        <w:numPr>
          <w:ilvl w:val="0"/>
          <w:numId w:val="12"/>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La transmission est-elle toujours à 1.0 ?</w:t>
      </w:r>
    </w:p>
    <w:p>
      <w:pPr>
        <w:pStyle w:val="Paragraphedeliste"/>
        <w:numPr>
          <w:ilvl w:val="0"/>
          <w:numId w:val="12"/>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Plus maintenant, elle est montée légèrement, 1.5 sur l’ordinateur principal.</w:t>
      </w:r>
    </w:p>
    <w:p>
      <w:pPr>
        <w:pStyle w:val="Paragraphedeliste"/>
        <w:numPr>
          <w:ilvl w:val="0"/>
          <w:numId w:val="12"/>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Stoppez les moteurs d’analyse intersidérale ! Nous allons valider les préliminaires de votre expérience, George, et les transférer aux Nations Unies Soviétique.</w:t>
      </w:r>
    </w:p>
    <w:p>
      <w:pPr>
        <w:pStyle w:val="Paragraphedeliste"/>
        <w:numPr>
          <w:ilvl w:val="0"/>
          <w:numId w:val="12"/>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Qu’en est-il de l’expérience B40 de votre côté ?</w:t>
      </w:r>
    </w:p>
    <w:p>
      <w:pPr>
        <w:pStyle w:val="Paragraphedeliste"/>
        <w:numPr>
          <w:ilvl w:val="0"/>
          <w:numId w:val="12"/>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Le catalyseur de lumière ne me suffit pas, j’ai besoin de rayons infrarouges et d’une autre forme de potence.</w:t>
      </w:r>
    </w:p>
    <w:p>
      <w:pPr>
        <w:pStyle w:val="Paragraphedeliste"/>
        <w:numPr>
          <w:ilvl w:val="0"/>
          <w:numId w:val="12"/>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Où est passé la </w:t>
      </w:r>
      <w:r>
        <w:rPr>
          <w:rFonts w:cs="Times New Roman" w:ascii="Times New Roman" w:hAnsi="Times New Roman"/>
          <w:sz w:val="24"/>
          <w:szCs w:val="24"/>
        </w:rPr>
        <w:t>Sonde pHmétrique ?</w:t>
      </w:r>
    </w:p>
    <w:p>
      <w:pPr>
        <w:pStyle w:val="Paragraphedeliste"/>
        <w:numPr>
          <w:ilvl w:val="0"/>
          <w:numId w:val="12"/>
        </w:numPr>
        <w:spacing w:lineRule="auto" w:line="360" w:before="0" w:after="0"/>
        <w:ind w:left="851" w:hanging="142"/>
        <w:contextualSpacing/>
        <w:jc w:val="both"/>
        <w:rPr/>
      </w:pPr>
      <w:r>
        <w:rPr>
          <w:rFonts w:cs="Times New Roman" w:ascii="Times New Roman" w:hAnsi="Times New Roman"/>
          <w:sz w:val="24"/>
          <w:szCs w:val="24"/>
        </w:rPr>
        <w:t>À côté de la Pipette graduée ! J’ai le contact avec l’ONU ! Base Stranberken, ici Huygens, me recevez-vous, casques bleus ? À vous !</w:t>
      </w:r>
    </w:p>
    <w:p>
      <w:pPr>
        <w:pStyle w:val="Paragraphedeliste"/>
        <w:numPr>
          <w:ilvl w:val="0"/>
          <w:numId w:val="12"/>
        </w:numPr>
        <w:spacing w:lineRule="auto" w:line="360" w:before="0" w:after="0"/>
        <w:ind w:left="851" w:hanging="142"/>
        <w:contextualSpacing/>
        <w:jc w:val="both"/>
        <w:rPr/>
      </w:pPr>
      <w:r>
        <w:rPr>
          <w:rFonts w:cs="Times New Roman" w:ascii="Times New Roman" w:hAnsi="Times New Roman"/>
          <w:sz w:val="24"/>
          <w:szCs w:val="24"/>
        </w:rPr>
        <w:t>Ici casques bleus, nous vous recevons 5/5, Huygens, la sécurité nous obligé au stagne, nos chercheurs nous demandent du temps pour vos expériences. À vous !</w:t>
      </w:r>
    </w:p>
    <w:p>
      <w:pPr>
        <w:pStyle w:val="Paragraphedeliste"/>
        <w:numPr>
          <w:ilvl w:val="0"/>
          <w:numId w:val="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y a du nouveau ! Je vous transferts l’expérience B40 et H80. Terminé !</w:t>
      </w:r>
    </w:p>
    <w:p>
      <w:pPr>
        <w:pStyle w:val="Paragraphedeliste"/>
        <w:numPr>
          <w:ilvl w:val="0"/>
          <w:numId w:val="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Huygens, nous attendons vos instructions. Terminé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inventions furent envoyées dans la base en Russie. Soudain, Warren montra à George ce qu’est un maître en anatomie. Il ouvrit le système réfrigérant. Ce dernier aperçut alors que le chercheur pratiquait les mêmes expériences en solitaire que lui en faisant des tests sur des animaux. Il avait le même matériel que lui, les mêmes matières premières :</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possible !</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ai jamais dit à Edward. Moi aussi, je veux la gloire.</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s-tu obtenu ce cobaye ?</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e bocal du labo ! C’est juste un renard que j’ai capturé.</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lui as-tu fait ?</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toi, j’ai pratiqué un purificateur de sang, des électrodes, des seringues à effets indolores.</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is-tu que…</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caméras de vidéosurveillance, George. D’ici, je peux voir tout ce que tu fais dans ton laboratoire scientifique.</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fais-tu ? J’ai vérifié, il n’existe pas de caméra chez moi.</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ne se voit pas à l’œil nue ! Je ne suis pas chercheur pour rien ! J’ai plus d’un tour dans mon sac ! Je suis le bras droit d’Edward mais une fois que son projet sera achevé, je reprendrais mon indépendance et alors, cher ami, nous travaillerons ensemble main dans la main.</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saierais-tu toi aussi à reproduire l’exploit d’un clonage humain ?</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la peine ! Je vais être franc avec toi, je trouve cela complètement inutile ! Tu sais, je préfère de loin des expériences au corps à corps. Je t’avais dit que je me débarrasserai des gêneurs, as-tu souvenir de cela ? Je te propose d’en finir avec le lieutenant Ross.</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pantin te suit à la trace lorsque tu viens chaque matin ici, je l’ai remarqué grâce aux caméras de vidéosurveillance de la villa, le même véhicule avec le même chauffard. Au début, je pensais que c’était un hasard mais tous les jours, je me suis dit que c’était sans doute ce bon vieux lieutenant. N’éveille-pas les soupçons et fais comme ci tu ignorais que tu savais.</w:t>
      </w:r>
    </w:p>
    <w:p>
      <w:pPr>
        <w:pStyle w:val="Paragraphedeliste"/>
        <w:numPr>
          <w:ilvl w:val="0"/>
          <w:numId w:val="35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as si je peux vous faire confiance.</w:t>
      </w:r>
    </w:p>
    <w:p>
      <w:pPr>
        <w:pStyle w:val="Normal"/>
        <w:spacing w:lineRule="auto" w:line="360" w:before="0" w:after="0"/>
        <w:jc w:val="both"/>
        <w:rPr/>
      </w:pPr>
      <w:r>
        <w:rPr>
          <w:rFonts w:eastAsia="Times New Roman" w:cs="Times New Roman" w:ascii="Times New Roman" w:hAnsi="Times New Roman"/>
          <w:bCs/>
          <w:i/>
          <w:sz w:val="24"/>
          <w:szCs w:val="24"/>
        </w:rPr>
        <w:t xml:space="preserve">Huygens: [...] Je vous supplie de me faire confiance. Donnez-moi une semaine, nous l’aurons. </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euil: Trois jours.</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Huygens : C’est une demi-confiance.</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Deuil: Je vous donne deux fois moins de temps. C'est deux fois confiance.</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Huygens : Ce week-end, je vous promets qu’il viendra et alors, nous nous occuperons de lui.</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ohn rentra du lycée. Sa mère l’attendait avec la sainte bible à la main. Elle piqua une crise de démence et lui demanda plus amples explications. Il ne répondit pas. Il restait là, figé, prostré. Il ne voyait plus que l’ombre de sa main, la noirceur obscurci par la nuit, la déesse frivole des orchidées. Elle lui demanda de lui réciter à haute voix le passage de la Sainte Marie mère de Dieu. Priez pour nous, pauvre pêcheur endurci que nous sommes tous. Que la volonté du ciel soit faite par-delà les Dieux et poussent son horizon lointain jusqu’au temple d’un autre chemin conduisant à un nouveau destin sans faille, sans entrave, sans chemin où se faufiler, où se dégager, sans vie et sans mort pour avoir une autre chance de vivre et d’exister enco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le plia sous sa volonté. Il l’implora de la laisser en paix. Elle avait passé la moitié de la journée chez Mrs Cassie qui lui a confié avoir reçu la visite du lieutenant Ross lui ayant posé tout un tas de question sur la mort du Roi. Elle lui demanda si c’était encore le diable qui était en lui qui avait fait cela. Il ne répondit pas. Il restait devant elle, sage comme une image, les mains posé sur ses doigts blancs et lui dit : « Maman, laisse-moi tranquille, s’il te plaît. » Voilà qui l’excita encore plus. Elle le gifla en lui demandant de recommencer et humilier, il réitéra sa phrase en y mettant plus de conviction, plus de sincérité, moins d’orgueil, plus de frénésie, moins de sourires. George partit du laboratoire et rentra chez lui après une journée exténuante. Sa femme revu sa tenue et lui exigea des explications. Que pouvait-il lui répondre alors qu’il dissimulait à son épouse qu’il travaillait pour un savant dans un laboratoire de recherche ? Cette situation l’agaça. Il ne savait plus sur quel pied danser avec sa femme qui lui posa de plus en plus de soucis en rapport avec ces projets futuristes qu’il comptait reprendre tôt ou tard pour le mener à son terme. A l’occasion de la réunion de ce soir, il fallait compter sur la venue de convives prestigieux qui furent le déplacement des Etats-Unis. Ce soir, cela n’allait être que des Américains qui seraient attablé chez les Deuil. Elle ouvrit un vin 1827, fin en bouche, de plus en plus bon, de plus en plus vieux.</w:t>
      </w:r>
    </w:p>
    <w:p>
      <w:pPr>
        <w:pStyle w:val="Normal"/>
        <w:spacing w:lineRule="auto" w:line="360" w:before="0" w:after="0"/>
        <w:ind w:firstLine="708"/>
        <w:jc w:val="both"/>
        <w:rPr/>
      </w:pPr>
      <w:r>
        <w:rPr>
          <w:rFonts w:cs="Times New Roman" w:ascii="Times New Roman" w:hAnsi="Times New Roman"/>
          <w:sz w:val="24"/>
          <w:szCs w:val="24"/>
        </w:rPr>
        <w:t xml:space="preserve">En attendant, le Docteur Opale Robinsky exerçait toujours dans les deux laboratoires. Il allait remettre cela sur le tapis ! La potion qui allait lui permettre de rendre visite à ce cher professeur Stranberken pour lui demander s’il avait tenu ces engagements en rapport à leur dernière entrevu au sujet du blocus. </w:t>
      </w:r>
      <w:r>
        <w:rPr>
          <w:rFonts w:cs="Times New Roman" w:ascii="Times New Roman" w:hAnsi="Times New Roman"/>
          <w:i/>
          <w:sz w:val="24"/>
          <w:szCs w:val="24"/>
        </w:rPr>
        <w:t xml:space="preserve">Il allait être bien déçu, le pauvre, si il savait… </w:t>
      </w:r>
      <w:r>
        <w:rPr>
          <w:rFonts w:cs="Times New Roman" w:ascii="Times New Roman" w:hAnsi="Times New Roman"/>
          <w:sz w:val="24"/>
          <w:szCs w:val="24"/>
        </w:rPr>
        <w:t>Sous les cries des enfants qu’il continuait de séquestrer, il absorba l’éprouvette qui allait faire de lui un autre homme. Sous les coups d’éclairs et de tonnerres, la métamorphose s’effectua.</w:t>
      </w:r>
    </w:p>
    <w:p>
      <w:pPr>
        <w:pStyle w:val="Paragraphedeliste"/>
        <w:numPr>
          <w:ilvl w:val="0"/>
          <w:numId w:val="1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z bien les enfants ! Vous allez voir un vrai mutant devant vous !</w:t>
      </w:r>
    </w:p>
    <w:p>
      <w:pPr>
        <w:pStyle w:val="Paragraphedeliste"/>
        <w:numPr>
          <w:ilvl w:val="0"/>
          <w:numId w:val="1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voulons rentrer chez nous ! Nous vous en supplions, libérez-nous.</w:t>
      </w:r>
    </w:p>
    <w:p>
      <w:pPr>
        <w:pStyle w:val="Paragraphedeliste"/>
        <w:numPr>
          <w:ilvl w:val="0"/>
          <w:numId w:val="1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tant que j’aurais obtenu gain de cause.</w:t>
      </w:r>
    </w:p>
    <w:p>
      <w:pPr>
        <w:pStyle w:val="Paragraphedeliste"/>
        <w:numPr>
          <w:ilvl w:val="0"/>
          <w:numId w:val="1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pourriez peut-être faire une petite pause.</w:t>
      </w:r>
    </w:p>
    <w:p>
      <w:pPr>
        <w:pStyle w:val="Paragraphedeliste"/>
        <w:numPr>
          <w:ilvl w:val="0"/>
          <w:numId w:val="1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faim, nous avons soif, vous nous torturez.</w:t>
      </w:r>
    </w:p>
    <w:p>
      <w:pPr>
        <w:pStyle w:val="Paragraphedeliste"/>
        <w:numPr>
          <w:ilvl w:val="0"/>
          <w:numId w:val="1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uffez de la vache enragée ! Vous me servirez de cobay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ortit. Il marcha dans la rue, les mains sur les béquilles. C’est alors qu’il trouva une petite fille qui avait fait tomber son mouchoir au milieu de la pluie. Il le lui ramassa. Lorsqu’il lui donna, la petite fille se mit à hurler. Il se sauva après l’avoir capturer pour la mettre avec les autres enfants dans son laboratoire qui n’arrêtaient plus de pleurer. Il ressortit. Il marcha et arriva dans une rue isolé des autres où il aperçut une vieille femme qui portait un sac. Il le lui prit en riant. Elle tenta de le récupérer et il la tua en laissant sa signature : « Kerr est passé par ici, il repassera par là ! » Il a augmenté ces crimes encore de dix ! Il a fait trente victimes et sur chacune d’elle, il a placé ce message mais à chaque fois, la police arriva trop tard ou ne parvenait pas à remonter suffisamment à la source de cet indice pour trouver cet assassin. Il retrouva son apparence normale sous les coups de cinq heures du matin. Il était d’une force peu commune car il parvenait à tuer des gens en les frappant jusqu’au sang avec des béquilles, somme tout, pas tout à faire ordinaire si vous voyez ce que je veux dire. Elles avaient la faculté d’être particulièrement bien affuté. De plus en plus de cadavres hantaient les rues de Londres sans que rien ni personne ne puisse les en empêcher. Les médias s’étaient emparés aussitôt de l’affaire. La presse ne cessait de vanter les ragots et de faire circuler les rumeurs. Le scandale a écla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faisait allusion à un sérial-killer dont on ignorait l’existence sur toutes les chaines de télévisions du monde entier, dans tout les journaux, on citait « Des cadavres se multiplient à Soho Square. La police est sous le choc » Un autre journal Britannique citait le message laisser par le meurtrier : « Kerr est passé par ici, il repassera par là ! L’assassin est toujours en liberté. » Un journal Irlandais remua le couteau dans la plaie « Trente cadavres retrouvées hier soir. Tous les soirs, dix nouveaux cadavres sont perpétrés et il semblerait que l’assassin soit un Maître en Mathématique. Il va dix par dix. Jamais un de plus ni de moins. » Un journaliste cita la possibilité que le meurtrier puisse avoir un quota d’hommes, de femmes, et d’enfants à tuer pour satisfaire son statut de serial-killer, un obsédé pur et dur. John écouta tout cela à la télé allongée sur son lit. Il se leva du bon pied pour aller au lycée alors que son père était déjà parti de son côté. Effectivement, il jeta un œil sur le rétro de sa Rolls et comprit qu’Huygens avait raison et que le lieutenant Ross voulait sa peau. Il respecta le plan convenu à la lettre mais avait hâte de le connaitre. Warren attendait le bon moment pour le lui avouer. John arriva au lycée et attendit dans le préau sous les gouttelettes de pluie. A l’heure du cours d’Anglais, Linda demanda qui serait la remplaçante après le décès de Mrs Duc de Bourg tué par Cosmos. En profitant qu’ils étaient encore en récréation, il lui rendit les devoirs qu’il avait fait pour elle hier soir. En montant à la classe 228, elle fit la connaissance de Mrs Holla II, très méthodique, très maniaque de la propreté, très élégante, très jeune pour son âge, très gentille en apparence. La cinquantaine, chemisier bleu fil de soie, gilet bleu fin,  une robe en dentelle. Elle était vêtue comme en été, curieusement. Cette nouvelle recrue du lycée Saint Joseph venait des Etats-Unis, de Harvard, où elle a été mutée ici. « Le même parcours que la mère de Linda, pensa John, désabusé. » C’est elle qui assurera les cours d’Anglais et de Français de cette année. Elle sera aussi le professeur général de la terminale ES. Tout les élèves se levèrent et dirent : « Enchanté. » Elle fit l’appel général de la classe et se présenta comme étant celle qui sera encore plus dur que ne l’était Mrs Duc de Bourg dont on ne sut jamais ce qui lui est vraiment arrivé. On ne retrouva jamais son épave abandonné au milieu de nulle part. Le chercheur était toujours sur la route qui le menait à la villa mais il était encore suivi. En ayant une idée, il prit brusquement un raccourci semant complètement le véhicule du lieutenant. Quelques minutes après seulement, il se gara. Il sortit la tête la première de la portière. Il marcha. Il monta les trois marches le menant jusqu’à la porte d’entrée et sonna.</w:t>
      </w:r>
    </w:p>
    <w:p>
      <w:pPr>
        <w:pStyle w:val="Paragraphedeliste"/>
        <w:numPr>
          <w:ilvl w:val="0"/>
          <w:numId w:val="2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Charles. Comment allez-vous ce matin ?</w:t>
      </w:r>
    </w:p>
    <w:p>
      <w:pPr>
        <w:pStyle w:val="Paragraphedeliste"/>
        <w:numPr>
          <w:ilvl w:val="0"/>
          <w:numId w:val="2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Monsieur, je vous remercie.</w:t>
      </w:r>
    </w:p>
    <w:p>
      <w:pPr>
        <w:pStyle w:val="Paragraphedeliste"/>
        <w:numPr>
          <w:ilvl w:val="0"/>
          <w:numId w:val="2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vez-vous si le chercheur est déjà arriver ?</w:t>
      </w:r>
    </w:p>
    <w:p>
      <w:pPr>
        <w:pStyle w:val="Paragraphedeliste"/>
        <w:numPr>
          <w:ilvl w:val="0"/>
          <w:numId w:val="2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vous attend comme tous les matins, Monsieur. Si Monsieur veut bien se donner la peine de prendre place dans le monte charge pour que je le fasse descendre ?</w:t>
      </w:r>
    </w:p>
    <w:p>
      <w:pPr>
        <w:pStyle w:val="Paragraphedeliste"/>
        <w:numPr>
          <w:ilvl w:val="0"/>
          <w:numId w:val="2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 Charles. Je vous remerc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ns perdre une minute, ils se mirent tout de suite au travail. George l’informa qu’il avait été encore suivi par le lieutenant ce matin et qu’il avait raison depuis le début. Ce dernier géra parfaitement la situation et savait que l’appât viendrait se jeter de lui-même dans l’arène. Pour le moment, ils avaient bien assez à faire avec la phase F en préparation. Le projet du savant commençait véritablement à prendre forme. Cependant, un gros problème subsistait dans la mémoire du scientifique qui voulait déjouer ces plans. Sans Cosmos, placer un réflecteur dans le satellite s’avère compromis mais son plan était loin d’être encore tombé à l’eau car on pouvait compter sur la ruse du chercheur assisté par son fils pour résoudre ce problè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retour au lycée Saint Joseph, le cours d’Anglais s’acheva. La terminale ES descendirent un étage à la classe 123 pour le cours de latin avec Sir Ethan, treizième du nom qui fit l’appel des classes. Il rendit aux élèves les copies de la semaine dernière où apparaissaient les notes. John eut 20/20. Linda obtint un 15 tout rond. Les autres étaient au-dessous de la moyenne. La déception se lisait sur le visage blanc des étudiants qui ne comprenaient pas pourquoi c’était toujours les mêmes qui avaient de la chance. L’enseignant frappa du poing en se faisant entendre et en réclamant le silence sous peine de mettre toute la classe en retenu. Il informa les étudiants qu’ils pourront discuter autant qu’ils le voulaient après son cours. Pas pendant, ni avant, mais après. Dans le laboratoire du professeur Stranberken, les expériences devenaient toujours de plus en plus intensives et de plus en plus dangereux.</w:t>
      </w:r>
    </w:p>
    <w:p>
      <w:pPr>
        <w:pStyle w:val="Paragraphedeliste"/>
        <w:numPr>
          <w:ilvl w:val="0"/>
          <w:numId w:val="371"/>
        </w:numPr>
        <w:spacing w:lineRule="auto" w:line="360" w:before="0" w:after="0"/>
        <w:ind w:left="851" w:hanging="143"/>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color w:val="000000"/>
          <w:sz w:val="24"/>
          <w:szCs w:val="24"/>
        </w:rPr>
        <w:t xml:space="preserve">Huygens, pour l’expérience B81, j’ai besoin d’une micropipette. </w:t>
      </w:r>
      <w:r>
        <w:rPr>
          <w:rFonts w:cs="Times New Roman" w:ascii="Times New Roman" w:hAnsi="Times New Roman"/>
          <w:sz w:val="24"/>
          <w:szCs w:val="24"/>
        </w:rPr>
        <w:t xml:space="preserve">Donnez-moi un </w:t>
      </w:r>
      <w:r>
        <w:rPr>
          <w:rStyle w:val="StrongEmphasis"/>
          <w:rFonts w:cs="Times New Roman" w:ascii="Times New Roman" w:hAnsi="Times New Roman"/>
          <w:color w:val="000000"/>
          <w:sz w:val="24"/>
          <w:szCs w:val="24"/>
        </w:rPr>
        <w:t>conductimètre, 80mg d’alcool, un diviseur d'échantillon, un cryocontainer à azote liquide, un spectrophotomètre un déminéralisateur, une centrifugeuse, un point de fusion et d’autres matériaux scientifiques anodins mais tout aussi efficace.</w:t>
      </w:r>
    </w:p>
    <w:p>
      <w:pPr>
        <w:pStyle w:val="Paragraphedeliste"/>
        <w:numPr>
          <w:ilvl w:val="0"/>
          <w:numId w:val="371"/>
        </w:numPr>
        <w:spacing w:lineRule="auto" w:line="360" w:before="0" w:after="0"/>
        <w:ind w:left="851" w:hanging="143"/>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color w:val="000000"/>
          <w:sz w:val="24"/>
          <w:szCs w:val="24"/>
        </w:rPr>
        <w:t>Je monte dans la tour de contrôle XZ vous les chercher, je dois aussi parachever l’expérience B41 que j’enverrais à l’ONU.</w:t>
      </w:r>
    </w:p>
    <w:p>
      <w:pPr>
        <w:pStyle w:val="Paragraphedeliste"/>
        <w:numPr>
          <w:ilvl w:val="0"/>
          <w:numId w:val="371"/>
        </w:numPr>
        <w:spacing w:lineRule="auto" w:line="360" w:before="0" w:after="0"/>
        <w:ind w:left="851" w:hanging="143"/>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color w:val="000000"/>
          <w:sz w:val="24"/>
          <w:szCs w:val="24"/>
        </w:rPr>
        <w:t>Dépêchez-vous, Huygens. Je suis en train de dilater ma nouvelle invention et elle promet d’être riche en rebondissement.</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Style w:val="StrongEmphasis"/>
          <w:rFonts w:cs="Times New Roman" w:ascii="Times New Roman" w:hAnsi="Times New Roman"/>
          <w:color w:val="000000"/>
          <w:sz w:val="24"/>
          <w:szCs w:val="24"/>
        </w:rPr>
        <w:t>Ouvrez la passerelle !</w:t>
      </w:r>
    </w:p>
    <w:p>
      <w:pPr>
        <w:pStyle w:val="Normal"/>
        <w:spacing w:lineRule="auto" w:line="360" w:before="0" w:after="0"/>
        <w:jc w:val="both"/>
        <w:rPr/>
      </w:pPr>
      <w:r>
        <w:rPr>
          <w:rFonts w:cs="Times New Roman" w:ascii="Times New Roman" w:hAnsi="Times New Roman"/>
          <w:sz w:val="24"/>
          <w:szCs w:val="24"/>
        </w:rPr>
        <w:t>Entre temps, le cours de latin s’acheva. Les élèves se rendirent présentement au réfectoire de la cantine attendant d’être servi. Après le déjeuner, John marcha les mains dans les poches à la récréation jusqu’au coup de sifflet demandant à ce qu’ils se rejoignent tous dans le préau à 14H. Le dernier cours de la journée allait être au 6</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étage avec Mrs Fabienne Duckmock. Economie Droit. Les terminale ES se rendirent en classe 627 et rentrèrent pour poser leurs cartables. A l’appel général de la classe, tous levèrent le doigt un par un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tente de voir que vous êtes tous présent car les absents ont toujours tords.</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ada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ce cours, John rentra chez lui avec la machine de téléportation. Dans sa chambre, il alluma la télé et continua d’entendre ces crimes odieux qu’annonçaient les médias. On craignait que l’assassin s’en prenne à toute la population. On déplore le travail que Scotland Yard mène sans relâche depuis plusieurs jours. L’enquête se poursuivit mais il n’avançait pas au grand dame du Sergent et surtout, du lieutenant Ross, lequel avait un timing pour résoudre ces énigmes car il perdait trop de temps en ne s’acharnant que sur George Deuil. John se rendit dans le laboratoire de son père pendant que sa mère prenait le thé chez Mrs Cassie. Depuis la mort de Cosmos, il ne possédait plus d’équipement pour travailler excepté un matériel ultra sophistiqué qui ne lui servait à rien sans programmateur. Il arriva et demanda à son géniteur s’il fallait retourner au British Museum ce Dimanche pour acquérir un écran et une tour nécessaire à ces devoirs et à ses expériences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ntends-je ? Un ordinateur ? Pourquoi ne prendrais-tu pas celui du laboratoire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professeur Stranberken m’y autoriserait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ends-le ! Il est à toi ! C’est le dernier modèle d’une gamme de génie.</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infiniment.</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bCs/>
          <w:i/>
          <w:sz w:val="24"/>
          <w:szCs w:val="24"/>
        </w:rPr>
        <w:t>La joie n'est rien d'autre qu'une disposition de l'âme à la joie - une joie qui déborde la personne et toutes ses certitu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Dans l’espace, l’homme qui courbe le temps n’a pas besoin de se nourrir puisqu’il est alimenté par son intelligence.</w:t>
      </w:r>
      <w:r>
        <w:rPr>
          <w:rFonts w:cs="Times New Roman" w:ascii="Times New Roman" w:hAnsi="Times New Roman"/>
          <w:sz w:val="24"/>
          <w:szCs w:val="24"/>
        </w:rPr>
        <w:t xml:space="preserve"> A la fin de la journée, lorsque Huygens partit, il demanda à George s’il voulait rester pour travailler encore. Il lui demanda une heure de plus et que tantôt il fermerait la porte du laboratoire. Il resta seul avec son fils en cherchant une nouvelle astuce pour placer le réflecteur dans le satellite. Il lui demanda de vérifier si l’ordinateur principal avait enregistré la banque de donnée des modifications.</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sans Cosmos, cela va être difficile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nous devons y arriver ! Il y va de la survie de la planète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ton plan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replacer le jeu de miroir de façon à ce qu’il passe par le satellite mais nous allons en modifier son parcours.</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omptes-tu t’y prendre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modifier ma stratégie ! Au pire aller, je ferais tout sauter. (Voir Appendice E)</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feras-tu ?</w:t>
      </w:r>
    </w:p>
    <w:p>
      <w:pPr>
        <w:pStyle w:val="Paragraphedeliste"/>
        <w:numPr>
          <w:ilvl w:val="0"/>
          <w:numId w:val="371"/>
        </w:numPr>
        <w:spacing w:lineRule="auto" w:line="360" w:before="0" w:after="0"/>
        <w:ind w:left="851" w:hanging="143"/>
        <w:contextualSpacing/>
        <w:jc w:val="both"/>
        <w:rPr/>
      </w:pPr>
      <w:r>
        <w:rPr>
          <w:rFonts w:cs="Times New Roman" w:ascii="Times New Roman" w:hAnsi="Times New Roman"/>
          <w:sz w:val="24"/>
          <w:szCs w:val="24"/>
        </w:rPr>
        <w:t>C’est mon secret ! Fais-moi confiance ! Ce n’est pas cet obstacle qui va nous arrêter, nous nous passerons du satellite si il le fait mais nous déjouerons les plans d’Edward.</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où en est tes cobayes sur les animaux ?</w:t>
      </w:r>
    </w:p>
    <w:p>
      <w:pPr>
        <w:pStyle w:val="Paragraphedeliste"/>
        <w:numPr>
          <w:ilvl w:val="0"/>
          <w:numId w:val="37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sujet porteur pour mes expériences ! J’ai capturé d’autres mammifères ici et j’ai capturé Dimanche un Homo Sapiens lorsque nous étions dans la forêt et que nous rentrions chez no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retour à la demeure, les cuisinières préparaient le dîner lors de la réunion de ce soir tandis que le valet de chambre s’occupait de tout jusqu’au moindre détail en se promenant dans les couloirs et en faisant les va et viens à travers les suites respectives. Alexandra revint de chez Mrs Cassie en calèche. Elle avait pris l’initiative de chercher un nouveau psychologue à son fils depuis le décès des plus mystérieux du docteur Rosenberg et elle en fit par à son époux dès qu’il rentra du travail. Le débat circonscrit entre les géniteurs agaçait fortement le petit génie qui se sentait concernée et qui était en plein milieu de ce débat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aman, je ne retournerai pas voir d’autres psychologues.</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obligé pourtant ! N’oublie-pas que tu vis encore sous le toit de tes parents et que jusqu’à nouvel ordre, c’est moi qui commande. Regarde ce que tu es devenu ! La fange ! La corruption ! Tu néglige la messe du Dimanche, tu néglige la bible et tu ose négliger le Seigneur alors que tu lui dois respect et obéissance. Comment oses-tu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demande pardon, Maman.</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ais-je bien faire de toi ? George, dis quelque chose ! C’est ton fils aussi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psychiatrie ne lui sert à rien, chérie, il a besoin que je le prenne en main.</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tu fais de lui un homme saint alors je suis prête à t’accorder le bénéfice du doute.</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monte dans ta chambre, il faut que je parle à ta mère. Exécution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monta les escaliers et une fois arrivée, il recommença à claquer la porte si bien qu’un tableau se décrocha par peur de son mur et commença à installer l’ordinateur qu’Huygens lui avait donné. De son côté, le Docteur Opale Robinsky allait absorber sa potion pour partir faire de nouvelles victimes. Les enfants qu’il séquestrait continuaient de lui implorer la grâce et la bonté mais c’était peine perdu. A la tombée de la nuit, il but toute l’éprouvette sous les coups d’éclairs et de tonnerres qui firent une apparition souda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t alors qu’il savait que c’était l’heure pour lui de ramener des cadavres. Il quitta son laboratoire le visage à moitié déchiqueté, un bandage dans les bras, les yeux rouges de sang, un socle sur sa tête, le dos éclaté par des aiguilles violentes, les jambes fades et raides. Il marchait avec ces béquilles dans le brouillard des rues Londoniennes et tua un, deux, trois, quatre, dix, vingt hommes et la même quantité de femmes et d’enfants. Il fit quarante homicides. Quelques heures après, avant de retrouver son apparence normale, il prit son véhicule en se rendant à la villa dans le laboratoire de ce cher professeur Stranberken pour lui parler de leur petit marché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c ! Toc ! Ouvrez-moi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vous, Robinsky ! Seigneur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visite est un peu intéressée ! Avez-vous réfléchi à ma proposition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Je refuse. Je ne lèverai pas le blocus.</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it ! Je m’attendais un peu à cette réponse. Vous êtes borné comme les ahus.</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que notre visite forcer de l’autre jour vous a laissé blanc bleu, au cas où vous l’ignoriez, j’ai détruits Cosmos, il n’existe plus et vous n’existerez plus d’ici très bientôt, Robinsky, horrible détritus que vous êtes.</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PELEZ-MOI OPALE ! Je conçois que vous méprisiez mes travaux mais ils vont me permettre d’anéantir votre projet.</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une question à vous poser, êtes-vous à l’origine de ces meurtres au cours de ces dernières semaines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le saurez bien assez tôt. Pourquoi ne voulez-vous pas lever votre barrage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le savez très bien ! Seigneur ! Que vous est-il arrivé ? Vous êtes devenu un être monstrueux…</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C’est amusant que vous me posiez cette question, professeur. L'homme peut être métamorphosé. Des modifications se produisent, par hasard ou par le jeu de forces ignorées. Le but de la science est de rendre volontaire la modification apportée. L'humanité s'efforce de ne manquer de rien, mais elle risque de manquer de but.</w:t>
      </w:r>
    </w:p>
    <w:p>
      <w:pPr>
        <w:pStyle w:val="Paragraphedeliste"/>
        <w:numPr>
          <w:ilvl w:val="0"/>
          <w:numId w:val="274"/>
        </w:numPr>
        <w:spacing w:lineRule="auto" w:line="360" w:before="0" w:after="0"/>
        <w:ind w:left="851" w:hanging="143"/>
        <w:contextualSpacing/>
        <w:jc w:val="both"/>
        <w:rPr>
          <w:rFonts w:ascii="Times New Roman" w:hAnsi="Times New Roman" w:cs="Times New Roman"/>
          <w:b/>
          <w:b/>
          <w:bCs/>
          <w:sz w:val="24"/>
          <w:szCs w:val="24"/>
        </w:rPr>
      </w:pPr>
      <w:r>
        <w:rPr>
          <w:rFonts w:cs="Times New Roman" w:ascii="Times New Roman" w:hAnsi="Times New Roman"/>
          <w:bCs/>
          <w:sz w:val="24"/>
          <w:szCs w:val="24"/>
        </w:rPr>
        <w:t>[...] L'intelligence n'est pas suicidaire. Elle est comme Dieu. Et Dieu peut tout. Sauf se suicider. J’arrêterai votre folie ! Opale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Voilà qui est moins petit et qui n’écorche en rien vos lèvres de génie. Je vois que nous nous sommes compris. Pour la dernière fois, ôtez ce blocus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Je ne le peux pas ! J’en suis incapable ! Mon projet est sur le point d’arriver à son terme, je ne ferais pas machine arrière maintenant.</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Dans ce cas, je crains que ne me laissiez pas le choix ! Je vous y contraindrais.</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Comment allez-vous faire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Par la force des mots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Au diable les mots quand on sait que vous avez collaboré avec une machine dont j’en étais l’inventaire et que vous contribuiez avec elle dans d’horribles meurtres tout cela pour satisfaire votre amour propre.</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Vous m’en voulez à cause du décès de votre épouse et je vous en veux à cause du décès de la mienne. Vous m’accablez mais c’est vous le seul et unique responsable.</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Si vous voulez parler d’Angela, j’ai cru comprendre que c’est vous qui l’aviez tué et aux dernières nouvelles, elle vous méprisait.</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C’est absurde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Croyez-moi sur parole, Opale !</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Vous mentez comme vous respirez, comme toujours, mais soyez sûr que je viendrais à bout de vous et de votre tyrannie. Je m’en vais le cœur briser. J’espère seulement que vous reviendrez sur votre décision et comme on dit, la nuit porte conseil. Quant à moi, je retourne à mes occupations. Bonne soirée,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reprit son véhicule et regagna Soho Square. C’est alors qu’il changea de visage et de corps en recouvrant son apparence normal petit à petit. Pendant ce temps, George Deuil était dans son laboratoire à mélanger les produits chimiques et biologiques pour expérimenter les microorganismes et les tissus cellulaires d’un mammifère qu’il avait capturé dans le laboratoire du professeur Stranberken, lequel était noyer dans ces pensées, si triste après le décès de sa femme Amy et d’Angela. Son Major d’homme posa une main sur son épaule et lui demanda de remonter la pente.</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comprenez pas, Charles. Cette femme, je l’aimais plus que ma chaire et mon sang. Elle était moi et elle m’a quitté.</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de perdue, dix de retrouver, comme le disait quelqu’un.</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sez de citations ! La vérité, c’est que ce monstre a tué ma femme et que je n’étais pas là pour la sauver et d’ailleurs, en y repensant, j’ai toujours manqué en ma parole de père et je n’ai pas su soutenir ma femme dans les moments difficiles.</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culpabilisez pas, Monsieur. Cela ne sert à rien. Cela vous fait du mal.</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raison, Charles. En ce moment, j’ai mieux à faire que de retourner mes pensées et le désordre du passé pour le mettre dans l’ordre.</w:t>
      </w:r>
    </w:p>
    <w:p>
      <w:pPr>
        <w:pStyle w:val="Paragraphedeliste"/>
        <w:numPr>
          <w:ilvl w:val="0"/>
          <w:numId w:val="2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ne nuit, Monsieur.</w:t>
      </w:r>
    </w:p>
    <w:p>
      <w:pPr>
        <w:pStyle w:val="Normal"/>
        <w:spacing w:lineRule="auto" w:line="36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Cs/>
          <w:i/>
          <w:sz w:val="24"/>
          <w:szCs w:val="24"/>
        </w:rPr>
        <w:t>Le seul moyen de changer sa vie, ce n'est pas d'appeler l'événement extraordinaire qui modifierait l'existence, c'est que notre existence ordinaire par la conscience intériorisée, cesse d'être vécue ordinairement.</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i/>
          <w:sz w:val="24"/>
          <w:szCs w:val="24"/>
        </w:rPr>
        <w:t>[...] Gardons-nous d'appeler amour ce qui relève seulement du hasardeux frisson et de la brève moiteur.</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i/>
          <w:sz w:val="24"/>
          <w:szCs w:val="24"/>
        </w:rPr>
        <w:t>La vraie naissance de l'amour coïncide avec la mort du désir. Le sexe est moins une clef qu'un monstre et un mur. Loin de vous rapprocher des êtres, il vous en sépare. Il vous exile dans la surenchère de vos propres pulsio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nuit passa et au lever du jour, on entendit la nouvelle sur toutes les ondes des radios hertziennes. L’assassin qui hante les rues de Londres a fait quarante victimes cette nuit. Les Anglais sont sous le choc en même temps que la population planétaire qui restait foisonner, les papilles gustatives par ce qu’ils entendaient comme des chiffons. Cette pluie de morts annonçait d’autres évènements tragiques qui se profanait à l’horizon et qui allaient se déclencher en abattant sa colère tumultueuse à la terre entière. Qui pourrait bien arrêter ces sentiments d’insécurités qui terrorisaient les habitants en les transportant comme ils étaient jusqu’au coffin des ténèbres. John se dirigea au lycée et désintégra sa corpulente machine pour le tout dernier cours de la semaine. Entre temps, le Docteur Opale Robinsky continuait ses expériences. Soudain, il libéra un enfant. Ce dernier pensait être sauvé mais il ignorait encore qu’il allait servir comme cobaye au nom de la chimie. Le savant fou lui demanda alors d’entrer dans un sarcophage et de s’y laisser engouffrer. Le petit garçon avait peur, son visage changea de couleur, on avait l’impression d’être dans un film d’horreur. Il ne ressortit plus du caisson. Il fut victime d’une expérience pire que celle que George Deuil a fais à ce pauvre Damien Straussman. De son côté, celui-ci était déjà arrivé dans la villa et comme tout les matins, il prit l’ascenseur après avoir dit bonjour au Major d’hom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urprit Huygens en contact avec le QG des Nations Unies à San Francisco :</w:t>
      </w:r>
    </w:p>
    <w:p>
      <w:pPr>
        <w:pStyle w:val="Paragraphedeliste"/>
        <w:numPr>
          <w:ilvl w:val="0"/>
          <w:numId w:val="208"/>
        </w:numPr>
        <w:spacing w:lineRule="auto" w:line="360" w:before="0" w:after="0"/>
        <w:ind w:left="851" w:hanging="142"/>
        <w:contextualSpacing/>
        <w:jc w:val="both"/>
        <w:rPr/>
      </w:pPr>
      <w:r>
        <w:rPr>
          <w:rFonts w:cs="Times New Roman" w:ascii="Times New Roman" w:hAnsi="Times New Roman"/>
          <w:sz w:val="24"/>
          <w:szCs w:val="24"/>
        </w:rPr>
        <w:t>Expérience H80, H81 et B41 achevé. À vous !</w:t>
      </w:r>
    </w:p>
    <w:p>
      <w:pPr>
        <w:pStyle w:val="Paragraphedeliste"/>
        <w:numPr>
          <w:ilvl w:val="0"/>
          <w:numId w:val="208"/>
        </w:numPr>
        <w:spacing w:lineRule="auto" w:line="360" w:before="0" w:after="0"/>
        <w:ind w:left="851" w:hanging="142"/>
        <w:contextualSpacing/>
        <w:jc w:val="both"/>
        <w:rPr/>
      </w:pPr>
      <w:r>
        <w:rPr>
          <w:rFonts w:cs="Times New Roman" w:ascii="Times New Roman" w:hAnsi="Times New Roman"/>
          <w:sz w:val="24"/>
          <w:szCs w:val="24"/>
        </w:rPr>
        <w:t>Après différents tests préliminaires pratiqué de notre part et analyse des proton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nos chercheurs vous confèrent une autorisation d’insertion des inventions dans le générateur atomique. Nous vous félicitons. À vous !</w:t>
      </w:r>
    </w:p>
    <w:p>
      <w:pPr>
        <w:pStyle w:val="Paragraphedeliste"/>
        <w:numPr>
          <w:ilvl w:val="0"/>
          <w:numId w:val="208"/>
        </w:numPr>
        <w:spacing w:lineRule="auto" w:line="360" w:before="0" w:after="0"/>
        <w:ind w:left="851" w:hanging="142"/>
        <w:contextualSpacing/>
        <w:jc w:val="both"/>
        <w:rPr/>
      </w:pPr>
      <w:r>
        <w:rPr>
          <w:rFonts w:cs="Times New Roman" w:ascii="Times New Roman" w:hAnsi="Times New Roman"/>
          <w:sz w:val="24"/>
          <w:szCs w:val="24"/>
        </w:rPr>
        <w:t>Sans le chercheur, je ne serais jamais parvenu jusqu’à la phase F. À vous !</w:t>
      </w:r>
    </w:p>
    <w:p>
      <w:pPr>
        <w:pStyle w:val="Paragraphedeliste"/>
        <w:numPr>
          <w:ilvl w:val="0"/>
          <w:numId w:val="208"/>
        </w:numPr>
        <w:spacing w:lineRule="auto" w:line="360" w:before="0" w:after="0"/>
        <w:ind w:left="851" w:hanging="142"/>
        <w:contextualSpacing/>
        <w:jc w:val="both"/>
        <w:rPr/>
      </w:pPr>
      <w:r>
        <w:rPr>
          <w:rFonts w:cs="Times New Roman" w:ascii="Times New Roman" w:hAnsi="Times New Roman"/>
          <w:sz w:val="24"/>
          <w:szCs w:val="24"/>
        </w:rPr>
        <w:t>Ne soyez pas modeste, Huygens. Quel est la transmission ? À vous !</w:t>
      </w:r>
    </w:p>
    <w:p>
      <w:pPr>
        <w:pStyle w:val="Paragraphedeliste"/>
        <w:numPr>
          <w:ilvl w:val="0"/>
          <w:numId w:val="208"/>
        </w:numPr>
        <w:spacing w:lineRule="auto" w:line="360" w:before="0" w:after="0"/>
        <w:ind w:left="851" w:hanging="142"/>
        <w:contextualSpacing/>
        <w:jc w:val="both"/>
        <w:rPr/>
      </w:pPr>
      <w:r>
        <w:rPr>
          <w:rFonts w:cs="Times New Roman" w:ascii="Times New Roman" w:hAnsi="Times New Roman"/>
          <w:sz w:val="24"/>
          <w:szCs w:val="24"/>
        </w:rPr>
        <w:t>Le faisceau lumineux indique un emplacement horizontal de 1.7. À vous !</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eaucoup ! Abaissez le réacteur atomique et branchez le téléguidage incorporé sur automatique. À vous !</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maintenons le contact avec la Russie. Nous espérons que vous serez toujours satisfait de nos travaux. Terminé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travaux se poursuivirent toujours aussi intensément pendant que John arriva au lycée où il retrouva Linda.</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a mon père ? J’ai peur qui lui soit arrivé quelque chose.</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changé, je ne le reconnais plus !</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victime de surmenage avec son grand projet qui lui tient tant à cœur.</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sûrement cela, tu as raison. Je voulais te remercier, mon chéri, grâce à toi, j’ai obtenu 20/20 à mon devoir.</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tu veux, je peux continuer.</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 sera pas la peine ! Je pense que tu as déjà suffisamment de problèmes en tête pour que je t’enquiquine avec les miens.</w:t>
      </w:r>
    </w:p>
    <w:p>
      <w:pPr>
        <w:pStyle w:val="Paragraphedeliste"/>
        <w:numPr>
          <w:ilvl w:val="0"/>
          <w:numId w:val="2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tu le dis…</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Renonçons à flatter la jeunesse : on fera faire des progrès à l'éducation. Car c'est en prenant ses distances par rapport à la jeunesse que l'éducateur peut lui être le plus utile. Une société qui fait un mauvais sort à l'âge mûr et à la vieillesse fait aussi un mauvais sort à la jeunesse. Avoir vingt ans jusqu'à quatre-vingts ans et plus, quelle morne répétition d'inanités et de fadaises ! Quel narcissisme bégayant et désespéra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En cours de Français, Mrs Holla II mena la vie dure aux terminales ES qui regrettaient l’absence de Mrs Duc de Bourg, en particulier Linda. Comme quoi, on sait ce qu’on laisse mais on ne sait pas ce qu’on prend. À la sortie du lycée, le jeune garçon poussa un bâillement glauque</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et une respiration transneptunienne</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Enfin, que cette semaine soit fini et qu’elle soit l’élu des Dieux comme étant la semaine la plus pénible qu’il est passé en compagnie de la nouvelle enseignante. Quant à ce qui se passait dans les médias, les choses allaient de mal en pis. Le médecin légiste qui avait du pain sur la planche depuis quelques soirs s’aperçut que toutes les victimes ont été tuées de la même manière, mais toujours dans des endroits différents. Et comme d’habitude, on retrouva la signature de celui qui commettait ces actes répréhensibles. C’est alors qu’un savant fou fut inviter sur une chaine de télévision britannique. Il a écrit un livre sur la conscience et la culpabilité de soit autour d’expériences et que ce que la science peut apporter de bien comme de mal. Il fit un violent discours aux caméras en faisant une déclaration haute et fort bourré de franchise, sans langue de bois, sans fausseté, sans ambigüité, que du propre, rien que du net et de la logique.</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 Mon roman vous informe de ce qui se passe et de ce que nous traversons, mes frères. Regardez le blocus ! Au nom de la science de la dramaturgie ou au nom de la tuerie ? Au nom de quelle science devons-nous laisser ce blocus condamnant les avions militaires et civils, condamnant nos vies à perte et à cries. Les scandales rapportés par les médias ne sont que la partie émergée de l’iceberg et de l’inuit. Ces médias doivent rester vigilants, ils sont nos gardes fous et nous devons leur en être très reconnaissants même si bien mal acquis ne profite jamais. Cela veut dire aussi que nous ne sommes pas au bout de nos peines, qu’il faut réagir et vite. Il fut cessé d’accorder notre confiance aux gens qui ne veulent pas reconnaître qu’ils se sont trompés. L’erreur est humaine est la reconnaissance de l’erreur est le début de la vérité. </w:t>
      </w:r>
      <w:r>
        <w:rPr>
          <w:rFonts w:eastAsia="Times New Roman" w:cs="Times New Roman" w:ascii="Times New Roman" w:hAnsi="Times New Roman"/>
          <w:bCs/>
          <w:i/>
          <w:sz w:val="24"/>
          <w:szCs w:val="24"/>
        </w:rPr>
        <w:t>Je vous accorde que l'écologisme est le nom moderne de l'obscurantisme. Je lis les écologistes militants. Je constate qu'en finissant par condamner toute violence faite à la nature, ils condamnent du même coup toute civilisation. Car la civilisation est toujours une violence faite par l'intelligence à la nature.</w:t>
      </w:r>
      <w:r>
        <w:rPr>
          <w:rFonts w:eastAsia="Times New Roman" w:cs="Times New Roman" w:ascii="Times New Roman" w:hAnsi="Times New Roman"/>
          <w:b/>
          <w:bCs/>
          <w:sz w:val="24"/>
          <w:szCs w:val="24"/>
        </w:rPr>
        <w:t xml:space="preserve"> </w:t>
      </w:r>
      <w:r>
        <w:rPr>
          <w:rFonts w:cs="Times New Roman" w:ascii="Times New Roman" w:hAnsi="Times New Roman"/>
          <w:i/>
          <w:sz w:val="24"/>
          <w:szCs w:val="24"/>
        </w:rPr>
        <w:t>Unissons-nous, pour que, comme nous l’a enseigné un jour le biologiste Sheldrake (Tout ce que beaucoup de gens pensent en même temps a toutes les chances de se produire), nous fassions changer le monde et que nous marquions un arrêt dans cette course au suicide. Nous faisons appel aux jeunes, à ceux qui ont gardé intact leur idéal. Refusez d’entrer dans un système totalement fou, où seuls règnent le profit ou la renommée, pour lesquels l’homme n’a pas hésité à perdre son âme. Mais, qu’est-ce qu’une âme ? Elle est le voile, la couverture de notre honte à tous. Notre véritable dimension dépasse de loin celle dans laquelle veulent nous enfermer nos sciences et nos convictions. Nous devenons ce que nous ingérons sur tous les plans : psychique, spirituel et physique. Nous ne dépendons que de cela et de rien d’autre ; ainsi personne n’a le pouvoir sur nous d’aucune façon. Je vous en pris, faisons confiance à la Conscience que certains appellent Dieu, elle ne demande qu’à nous aider. Retrouvons-nous tous au-delà de l’espace et du temps dans cette relation intime bilatéral et immédiate que vivent toutes les particules, une relation d’amour saine retrouvé dans son sens véritable s’étendant à tout le cosmos pour que revive Gaïa</w:t>
      </w:r>
      <w:r>
        <w:rPr>
          <w:rStyle w:val="FootnoteCharacters"/>
          <w:rStyle w:val="FootnoteAnchor"/>
          <w:rFonts w:cs="Times New Roman" w:ascii="Times New Roman" w:hAnsi="Times New Roman"/>
          <w:i/>
          <w:sz w:val="24"/>
          <w:szCs w:val="24"/>
        </w:rPr>
        <w:footnoteReference w:id="34"/>
      </w:r>
      <w:r>
        <w:rPr>
          <w:rFonts w:cs="Times New Roman" w:ascii="Times New Roman" w:hAnsi="Times New Roman"/>
          <w:i/>
          <w:sz w:val="24"/>
          <w:szCs w:val="24"/>
        </w:rPr>
        <w:t xml:space="preserve"> la Terre, notre Terre, la Terre de nos mères, la Terremer. Merci pour cette interview que l’on m’a accord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la tombée de la nuit, on voyait Opale Robinsky qui reconçut sa transmutation à base de produits chimiques dont la formule est Acide + base &lt; Sel +H²O + chaleur. Ce soir, le carnage s’annonçait jouissif. Sous le brouillard de Londres, on entendit les voix des cochets et les pas des calèches conduisant les convives étrangers à la demeure des Deuil à l’occasion d’une toute nouvelle réunion baser sur le renouveau. En effet, ce soir était spécial car il annonçait le prélude d’une guerre sainte entre la science d’un côté, l’astronomie de l’autre, la biologie de l’autre et la chimie.</w:t>
      </w:r>
    </w:p>
    <w:p>
      <w:pPr>
        <w:pStyle w:val="Normal"/>
        <w:spacing w:lineRule="auto" w:line="360" w:before="0" w:after="0"/>
        <w:ind w:firstLine="708"/>
        <w:jc w:val="both"/>
        <w:rPr/>
      </w:pPr>
      <w:r>
        <w:rPr>
          <w:rFonts w:cs="Times New Roman" w:ascii="Times New Roman" w:hAnsi="Times New Roman"/>
          <w:sz w:val="24"/>
          <w:szCs w:val="24"/>
        </w:rPr>
        <w:t>Le professeur Stranberken continuait d’enseigner à l’université de Londres mais restait informée de très près de l’avancé de ces travaux car Huygens l’appelait presque tout les jours. Il n’échappait à rien ! Il était à l’affut de tout ce qui se passé, tout ce qui se disait, tout ce qu’on réfutait sur lui et sur ces expériences universelles. Depuis la mort d’Angela Stromberman, il a bien changé, il est devenu plus déterminé que jamais à vouloir la gloire car ne dit-on pas que l’argent peut remplacer l’amour que l’on vient de perdre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Nous croyons que le réalisme consiste à ne rien intérioriser. Mais la réalité est que nul ne peut être amélioré que par ses propres efforts au-dedans de lui-même. Je dois bien le rappeler, quand les religieux eux-mêmes l'oublient.</w:t>
      </w:r>
      <w:r>
        <w:rPr>
          <w:rFonts w:cs="Times New Roman" w:ascii="Times New Roman" w:hAnsi="Times New Roman"/>
          <w:sz w:val="24"/>
          <w:szCs w:val="24"/>
        </w:rPr>
        <w:t xml:space="preserve"> Tout comme le savant fou, le scientifique s’enferma dans son laboratoire et acheva son expérimentation de mammifères sur des tissus cellulaires avant de les mettre dans le système réfrigérant tout barbouiller de fils et de tuyaux avec des électrodes et enfin, un purificateur de sang. Pour cela, il n’avait besoin que de matières premières. Un générateur, un baromètre, un thermostat, un ventilateur, des tubes à essai, des éprouvettes et d’autres matériaux encore plus complexe. Il mit un Homo Sapiens sous son pouvoir en tentant de lui mettre des antennes dans la tête contenant des ondes allant jusqu’au satellite qui le monopoliserait et qui le mettrait à coup de rayon sous son contrôle. Voyant que l’expérience n’était pas encore au point, il acheva le prédateur plutôt que de le laisser partir à l’aide d’un pieu et de vingt clous. Il le crucifia contre le mur encore plus que ne l’était Jésus lui-même.</w:t>
      </w:r>
    </w:p>
    <w:p>
      <w:pPr>
        <w:pStyle w:val="Normal"/>
        <w:spacing w:lineRule="auto" w:line="360" w:before="0" w:after="0"/>
        <w:jc w:val="both"/>
        <w:rPr/>
      </w:pPr>
      <w:r>
        <w:rPr>
          <w:rFonts w:cs="Times New Roman" w:ascii="Times New Roman" w:hAnsi="Times New Roman"/>
          <w:sz w:val="24"/>
          <w:szCs w:val="24"/>
        </w:rPr>
        <w:tab/>
        <w:t>Pour recevoir les nouveaux invités à la réunion, il fut obligé de sortir de sa tanière et commença à se diriger vers son bar pour ouvrir son cognac et le proposer au Duc de Peyrac, troisième du nom, qui venait de Grande Bretagne ainsi que d’autres conviés prestigieux vivant à Londres et venu pour débattre des commandités du blocus qui esquicherait la vie de plus d’un Anglais. On vivait toujours sans électricité, sans eau chaude, avec des bougies, l’inconfort du XXIème siècle, qui pourtant, connait tout le confort que nous lui attribuons au jour d’aujourd’hui. Quel archi nullité ! Quel narcissisme</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 Tout cela pour faire plaisir aux travaux du professeur Stranberken mais les gens sont trop bons. Ils ne se rendent pas compte qu’ils courent droit à leurs pertes. L’horloger de Trafalgar Square indiqua les douze coups de minuit, et ce fut l’instant choisi par Opale pour boire toute l’éprouvette que contenait ce sérum. Il marcha les mains dans les poches en direction d’une ruelle déserte et s’en prit à un homme qui tenta de le mettre hors d’état de nuire mais dût s’incliner devant la force et l’intelligence de l’homme mutant qui le frappa avec ces béquilles qu’il maniait comme des fouets et qui l’acheva à coups de pieds et à coups de poing une fois écrouer au sol. Dans la demeure des Deuil, le Major d’homme pria les conviés de prendre place dans la suite 123, dans la grande salle pour le dîner. C’est alors qu’ils reçurent la visite du docteur :</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vous ?</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moi, Sir George. J’ai besoin de votre aide.</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pelle la police !</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 à votre épouse que je ne resterai pas longtemps !</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assin ! Imposteur ! Hypocrite !</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umez la lumière, juste deux secondes pour voir mon visage.</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Dieu ! Que vous est-il arrivé, Opale ?</w:t>
      </w:r>
    </w:p>
    <w:p>
      <w:pPr>
        <w:pStyle w:val="Paragraphedeliste"/>
        <w:numPr>
          <w:ilvl w:val="0"/>
          <w:numId w:val="1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m’appelle pas Opale ! Mon nom est Kerr !</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dire ? Soyez plus explicite ! Qui êtes-vous en réalité ?</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ier soir, j’ai rendu visite au professeur Stranberken dans sa villa et lui aussi a vu mon visage, voilà ce qu’il en coûte de jouer avec l’acide sulfurique mais je ne suis pas venu pour vous parler de moi mais pour que nous réglions nos comptes. Mon vrai nom est Kerr Robinsky.</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ouffrez d’un dédoublement de la personnalité, cher ami, c’est bien fréquent. Tout les chercheurs du monde entier vous connaisse sous le nom du docteur Opale Robinsky alors pourquoi vous faites vous appeler Kerr maintenant ?</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m’avez pas compris. J’ai menti. Vous pouvez effectuée des recherches sur ma personne, vous ne trouverez rien sur moi.</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cuter. Vous semblez très ami avec le professeur Stranberken et son acolyte Ben Warren Huygens.</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cette horreur ?</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olibrius va repartir comme il est venu, ma chérie.</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bCs/>
          <w:sz w:val="24"/>
          <w:szCs w:val="24"/>
        </w:rPr>
        <w:t>Le mûrissement est l'élargissement des doutes, une veille de l'esprit pour maintenir la connaissance à son plus haut degré d'incertitude. L'homme vraiment mûr est libre. Il sait qu'il ne sait pas. Il avance pourtant.</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bCs/>
          <w:sz w:val="24"/>
          <w:szCs w:val="24"/>
        </w:rPr>
        <w:t>Il faudrait fuir les gens quand on est incapable de résister au plaisir mou de se raconter; les aveux de notre faiblesse ne reviennent par vers nous en baume, mais en venin...</w:t>
      </w:r>
    </w:p>
    <w:p>
      <w:pPr>
        <w:pStyle w:val="Paragraphedeliste"/>
        <w:numPr>
          <w:ilvl w:val="0"/>
          <w:numId w:val="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bCs/>
          <w:sz w:val="24"/>
          <w:szCs w:val="24"/>
        </w:rPr>
        <w:t>J’apprécie vos répliques. Elles sont à la hauteur de votre réputation. Je me retire bien bas mais je reviendrais car nous avons encore des choses à nous dire et d’ici là, Dieu sait ce qui nous arrivera. Bonne soirée, Geor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partant de la demeure des Deuil, il avança sous les réverbères et se mit sous une voute à 6 heures du matin pour retrouver son apparence normal au milieu de la pluie et des passants qui le contemplait bizarrement. Ils étaient loin de s’imaginer qu’en face d’eux se tenait le plus grand assassin que l’humanité n’est jamais porter. Le taux de criminalité a augmenté d’une manière considérable en Angleterre. Jamais on n’aurait imaginé il y a dix ou vingt ans de cela que les statistiques seraient autant en hausse. Le lendemain matin, on découvrit dans les journaux qu’on a retrouvés la dépouille de cinquante cadavres composés d’hommes et de femmes et le nombre d’enlèvements d’enfants a encore augmenté. Le réseau contre espionnage infiltré par Scotland Yard n’a rien dessellé depuis l’ouverture de l’enquête mais on ne désespère pas dans le quartier général de la police métropolitaine de District. On garde le moral même si on se sent désespéré et affaibli face à l’ampleur de la situation. Jusqu’où l’assassin ira-t-il ? Encore, il a laissé sur chacun des corps sa signature : « Kerr est passé par ici, il repassera par là ! » D’ailleurs, il était encore en train de découper du papier journal. Il stockait dans l’usine désinfecté de son épouse des tonnes de kilos de journaux qu’il achetait par grosse quantité. Il donnait la sale besogne du découpage aux enfants pour les occuper sous peine de les tuer et de ne plus jamais les rendre à leurs parents. Ce Maître chanteur arrivait à tenir la barque et à dicter sa volonté sans qu’on ne lui oppose de conditions. Il avait fait un bon dans les sondages suite à sa multiple présence à la congrégation Londonienne concernant le débat au sujet du blocus. Sa notoriété commençait à lui faire défaut si bien qu’il fut invité aujourd’hui même sur une chaine de télé Britannique pour parler de ses trava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exprima en antenne, chétif comme il était, il fit preuve d’une modestie effroyable sous le regard médusé de la population. Pour un savant digne de ce nom, c’était curieux. Il luttait à armes égales avec d’autres chercheurs, d’autres savants, alchimistes et anarchistes talentueux, que ce soit à Queen Square, en Angleterre, en Irlande, au Royaume-Uni ou encore en Grande-Bretagne. La raison de son invitation sur une chaine de télévision n’était pas par hasard. Il avait créé un sérum nostalgique qui pourrait bien rendre service à la population. Tout du moins, c’est ce qu’il s’évertuait de faire croire. Ce sérum était ce qui l’a rendu une bête, un mutant. Si jamais on commercialisait cette substance radioactive, ce serais la fin pour nous tous, la fin pour tout les habitants de notre planète car la guerre engendrera la guerre et au dessus de la guerre, ils trouveront le cancer de la mort mais même mort, ils repousseront les limites de l’intolérance allant jusqu’à même faire offense aux Dieux de l’Olymp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 ailleurs, Huygens, George Deuil et le professeur Stranberken n’avaient pas l’intention de le laisser faire sans réagir. Il y valait de la survie du monde ! Personne ne savait réellement qui était cet homme et ce qu’il voulait. Il voulait diffuser des copies de l’invention biochimique à plus d’un chercheur pour que lui-même le commercialise et le vende à d’autres pays exportatifs désireux à faire un achat gratifiant et fructifiant, bénéfique pour la population. Cela lui était bien égal de plonger le monde dans le chaos. Si il avait signé pour le traité d’une paix au XIXème siècle, il aurait probablement déclenché une guerre ultra planétaire. Cet individu dégradant et dangereux de lavage de cerveaux n’en était qu’à ces balbutiements mais le pire, c’est qu’il éprouvait un malin plaisir à torturer ces victimes. Il voulait tellement anéantir ces ennemis, obsédé et fou furieux par l’argent et la pureté, qu’il en perdait la raison et la sainteté du bénédicité. En se rendant avec son fils dans le laboratoire de la villa du professeur Stranberken, il demanda conseil à Huygens sur ce qu’il fallait faire pour neutraliser le savant fou qui, au cours de cette première semaine, a perpétré un nombre incalculable de victimes. C’est certainement pour cela qu’il ne dormait pas bien la nuit pour quelqu’un qui avait des choses à se reprocher sur la conscience. « Tricher, jouer, prouver, deviner, créer, mentir, dormir, capituler, reculer, avancer. » Les dix verbes du courage et de la vêtue, le don de soi, de l’amitié et de l’amour. « Quand on est un aristocrate imagé, on doit savoir faire avec les impondérables et réinventer les mots jusqu’au son de leurs syllabes.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qu’allons-nous faire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main, le professeur vient, il nous dira alors quoi fair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évident que nous devons empêcher Opale de commercialiser cette invention sinon nous courrons droit à la catastroph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is-tu que c’est cette invention qui est à l’origine de sa transformation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était pas comme cela avant ! A la télé, son visage et son corps sont redevenus normaux, je suis persuadé qu’il peut se métamorphoser quand il le souhait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rait-il à l’origine de ce nombre de cadavre effarant depuis quelques temps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ossible mais nous ne pouvons pas tout remettre sur son compte. Quelque chose me gêne ! Il est venu nous voir hier soir pendant notre réunion et m’a dit qu’il s’appelait du nom de Kerr.</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Kerr ? Un usurpateur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je te le dis.</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urieux…Pourquoi utilise-t-il ce nom ? Il faut demander à Edward, lui seul doit savoir mais il doit être à l’université à cette heure ci et mieux vaut ne pas le déranger.</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est étrange. Je savais qu’il avait une passion pour Albert Einstein et pour ces travaux, notamment sur la désintégration du trou noir de Kerr mais j’ignorais qu’il portait ce nom. Il m’a aussi dit que si j’enquêtais, je ne trouverai rien sur lui qui existe sous le nom d’Opale Robinsky. Peut-être bien que Kerr, lui, exist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 sens dépité. Plutôt que d’aller travailler aujourd’hui, pourquoi n’irions-nous pas un peu nous divertir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pas ! Après tout, j’ai fini mes expériences, ce n’est pas un jour de plus ni de moins qui vont changer quelque chose à nos destins, n’est-ce pas, Ben ?</w:t>
      </w:r>
    </w:p>
    <w:p>
      <w:pPr>
        <w:pStyle w:val="Paragraphedeliste"/>
        <w:numPr>
          <w:ilvl w:val="0"/>
          <w:numId w:val="101"/>
        </w:numPr>
        <w:spacing w:lineRule="auto" w:line="360" w:before="0" w:after="0"/>
        <w:ind w:left="851" w:hanging="143"/>
        <w:contextualSpacing/>
        <w:jc w:val="both"/>
        <w:rPr/>
      </w:pPr>
      <w:r>
        <w:rPr>
          <w:rFonts w:cs="Times New Roman" w:ascii="Times New Roman" w:hAnsi="Times New Roman"/>
          <w:sz w:val="24"/>
          <w:szCs w:val="24"/>
        </w:rPr>
        <w:t>Nous sommes devenus très amis, George. Pour commencer, je te propose d’aller au pub prendre une bonne bière fraich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étrange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101"/>
        </w:numPr>
        <w:spacing w:lineRule="auto" w:line="360" w:before="0" w:after="0"/>
        <w:ind w:left="851" w:hanging="143"/>
        <w:contextualSpacing/>
        <w:jc w:val="both"/>
        <w:rPr/>
      </w:pPr>
      <w:r>
        <w:rPr>
          <w:rFonts w:cs="Times New Roman" w:ascii="Times New Roman" w:hAnsi="Times New Roman"/>
          <w:sz w:val="24"/>
          <w:szCs w:val="24"/>
        </w:rPr>
        <w:t>Avec Alfred, nous fréquentions souvent les pubs et à mes souvenirs, je n’ai pas été boire une bière depuis sa mort.</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tourner la pag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Allez, viens ! Ferme la porte du lab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devant le barman, ils s’assièrent et commandèrent trois bières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ors, John, comment se passe les études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le blocus, la bonne entente s’est quelque peu refroidi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Au fait, George, pour le lieutenant Ross, je sais qu’il est encore venu ce matin, il va sûrement venir sonner à la villa et encore il viendra, je te promets un spectacle digne de ce nom.</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harcèle mon père, il veut le coffrer, il faut que tu nous aide, Ben.</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caméras de vidéosurveillance ont filmés sa venue. Il faut se débarrasser de ce gêneur. Tu m’as accordé trois jours ? Ce week-end, il va disparaitr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ton plan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tus et bouche cousus ! Quant à toi, continue comme cela. Quand il te suit, prend un raccourci ! Ignore-le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très perspicace, fais attention à toi.</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comment faire pour me débarrasser de lui, je vais te rendre un fier service, George.</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t’en remercierais jamais assez.</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blie-pas, pour Opale, il faut absolument l’empêcher de diffuser ce produit, j’ai un très mauvais pressentiment, Warren.</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solliciter les médias mais nous n’avons aucune preuve qu’il s’agisse bien d’un produit malveillant.</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demander à ce qu’on le fasse tester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 Il a besoin d’un consentement à l’unanimité pour commercialiser un produit chimique ou une invention. Je vais m’occuper de cela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 vite, il y va peut-être de la survie de milliers de gens.</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le heure est-il ?</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1H</w:t>
      </w:r>
    </w:p>
    <w:p>
      <w:pPr>
        <w:pStyle w:val="Paragraphedeliste"/>
        <w:numPr>
          <w:ilvl w:val="0"/>
          <w:numId w:val="1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 allons-y, retournons au laboratoire, n’oublions-pas que la phase F nous attends et qu’il faut se mettre au travail, nous avons déjà perdu assez de temp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avoir donné un pot de vin au barman, il rouvrit le laboratoire et retourna à ses expériences. Pendant ce temps, le Docteur Opale Robinsky sortit de la chaine de télévision, fier, élégant, sûr de lui. Il était loin d’imaginer que vont se dresser contre lui ses pires ennemis et aussitôt retourner dans son laboratoire qu’il recommença à préparer sa potion pour ce soir. Cette-fois, il allait augmenter les doses encore plus car Kerr voulait redevenir Opale Robinsky et il se liait d’affection avec son personnage qui lui servait pour tuer mais il commençait à souffrir de ce dédoublement de la personnalité. Il ressentait un fardeau en lui qu’il compensait en s’en prenant aux enfants qu’il gardait toujours séquestrer et que Scotland Yard recherchait depuis un long moment. C’est ainsi que le soir même, il prit une dose de ce sérum à la couleur indéfinissable encore plus grande que celle qu’il avait absorbé hier soir. Au moment de boire l’éprouvette, il eut un léger doute puis il se lança. C’est alors qu’il fut pris d’inceste douleurs d’abominables perversions si bien qu’il en tomba à terre en continuant de se rouler à quatre pattes comme s’il demandait à ce qu’on l’achève et lorsqu’il se réveilla quelques secondes plus tard, il pensait avoir dormi pendant des heures. C’est là qu’il était devenu Kerr Robinsky. Le plus grand assassin de l’histoire Britannique qui n’a encore été jamais divulgué à ce jour. Devant la peur des enfants, il prit ces béquilles et en frappa un jusqu’au sang avant de le jeter dans le sarcophage jusqu’à ce qu’il revienne de ces meurtres du soir lui donner l’antidote qui lutterait contre ces plaies. Il se promena dans les rues de Londres, savant comme il était, il donnait l’apparence d’être quelqu’un de tout à fait ordinaire mais à le voir, c’était devenu un homme mutant prêt à tous les supplices pour s’attirer la gloire. « Et dire que c’est cette invention qu’il veut commercialiser ! » Sa vie valait bien plus qu’une matière chimique mais pour lui, c’était réussir ou mourir, il n’y avait pas d’autres alternatives. Il savait que c’était son destin que de finir comme cela. Lui, le grand anarchiste, le grand savant, le grand chimiste, le grand lutteur du XXIème siècle qui s’adonna à des jeux d’un danger sans pareil, sans égal, sans possibilité d’en faire autant, et c’est sans remords qu’il confiait sa vie à la science et à ses expériences auquel il croyait t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que les Deuil donnait une nouvelle réunion, lui, continuait d’hanter les rues de Londres en marchant avec des béquilles faisant croire à son handicape et lorsqu’il était seul, dans une rue déserte comme il y en a tant à Londres, il s’en prenait à ces victimes d’une façon si horrible qu’elle en devenait indescriptible. Par-dessus tout, il haïssait les vieux répugnants tout rider qui toussaient, qu’ils soient jeunes ou âgées, qui avaient des problèmes de santé, ou les petites filles marchant seules dans la rue avec le regard apeuré et fuyant comme une fugitive ayant dérobé des bombons chez un marchand de coffre à sucettes. Son agilité était hors du commun. A lui seul, il se débarrassa de quatre hommes qui tentèrent de l’arrêter en s’enfermant dans une porte et en y attendant le lever du jour. Soixante dépouilles ont été retrouvées par la police de proximité ce matin. La signature est la même, encore la même et toujours la même. « Kerr est passé par ici, il repassera par là ! » On se demandait tous qui était cet individu sans foi ni loi qui ne vivait que pour le plaisir de tuer, un quota à remplir chaque soir, après la tombée de la nuit. Un avis d’urgence à la population est enfin lancé. On demande à ce que plus personne ne sorte de chez soit après 20H. Que dis-je ? On l’ordonne ! Mais, les têtus sont légions, ils sont si nombreux, n’est-ce pas et on peut parier cher que peu de gens respecteront les commanditaires du gouvernement croyant que tout cela n’est qu’une stupide mise en garde pour inquiéter la population inutilement. (Pourtant, ils ne diraient pas cela s’ils étaient entre la vie et la mor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matin, il allait accueillir dans son laboratoire des spécialistes de tests chimiques. En effet, Huygens s’est occupé personnellement de mettre en exécution la pensée de George et il a demandé à qui de droit un contre expertise du produit qu’il veut commercialiser. Plusieurs chercheurs étaient présents mais curieusement, ils n’arrêtaient pas d’entendre des cries d’enfants.</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docteur ?</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sont mes machines, elles sont quelque peu capricieuses.</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étrange, le bruit s’intensifie. Qu’est-ce donc cela ?</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ici pour tester ma substance alors, allez-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s une tension palpable, les chercheurs contemplèrent le microscope et s’aperçurent alors que quelque chose n’allait pas. Il y avait de l’acide sulfurique dans cette invention mais au moment où ils se redressèrent en quittant l’œil du microscope, ils furent attaqués par Opale Robinsky qui les assomma tous. Personne alors n’était ressortir de chez lui pour témoigner de ce qu’il avait vu. La situation est grave ! Il met les chercheurs dans le sarcophage en faisant avant ressortir l’enfant qu’il avait battu à sang et qui avait passer la nuit enfermer dans cet prison de chaire, pire qu’un prisonnier enfermer dans un mitard. Il avait l’intention de s’en servir comme cobaye tant il passait par l’expérimentation préliminaire de nouvelles expériences. Pas question pour lui de pratiquer sur des animaux, son orgueil en prendrait un sacré coup. Lui aimait le réalisme, quelque chose qui lui monterait à la tête afin qu’il soit sûr à 100% du résultat escompté car pour lui, la pratique sur les animaux ne correspondaient en rien à la réaction humaine. Voulant ne pas attendre la nuit, il commit une erreur irréparable. Il se transforma en journée et sortit dans les rues de Londres en cherchant les coins déserts car l’appétit de tuer lui est monté à la tête. Il ne parvenait plus à attendre la tombée de la nuit. Il s’en prit à une femme mais trois hommes se jetèrent sur lui et il arriva à tous les repousser. Dans le laboratoire de son épouse, d’autres enfants continuaient de découper pour lui du papier journal mais ils étaient fatigués et donneraient n’importe quoi pour partir d’ici. Soudain, un d’entre eux demande à ce qu’ils partent d’ici en laissant tout comme cela.</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va nous retrouver, il va nous tuer, je préfère lui obéir.</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un lâche ! Mourir pour mourir, autant tout tenter pour lui échapper.</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raison !</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toute façon, il nous tuera tous avec ces expériences donc gagner du temps ne changera rien. Il faut fuir, c’est notre seule chance.</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irions-nous ?</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ez nos parents ! Ma mère ne vit pas loin de Soho Square ! En courant, je serais sûr d’y arriver et alors, je ferais répandre le bruit de ce que ce génie de la science est en réalité.</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bête ! Vas-y !</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montons la garde !</w:t>
      </w:r>
    </w:p>
    <w:p>
      <w:pPr>
        <w:pStyle w:val="Normal"/>
        <w:spacing w:lineRule="auto" w:line="360" w:before="0" w:after="0"/>
        <w:jc w:val="both"/>
        <w:rPr/>
      </w:pPr>
      <w:r>
        <w:rPr>
          <w:rFonts w:cs="Times New Roman" w:ascii="Times New Roman" w:hAnsi="Times New Roman"/>
          <w:sz w:val="24"/>
          <w:szCs w:val="24"/>
        </w:rPr>
        <w:t>Le courageux petit prit la fuite et à chaque battement au cœur, il ressentait la joie de la liberté, de la délivrance. En courant, il arriva chez lui et frappa du poing en demandant à ce qu’on lui ouvre sous la peur et l’angoisse :</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chéri ? Tu es vivant ! Je suis si heureuse !</w:t>
      </w:r>
    </w:p>
    <w:p>
      <w:pPr>
        <w:pStyle w:val="Paragraphedeliste"/>
        <w:numPr>
          <w:ilvl w:val="0"/>
          <w:numId w:val="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il faut lancer un état d’alerte ! Je t’expliquera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err Robinsky savait qu’il était découvert. Il était temps pour lui de cesser ses expériences et de redevenir Opale. Tant bien que mal, il retourna dans son laboratoire et voulait vaincre le mal par le mal car il n’avait pas préparé d’antidote pour redevenir celui qu’il était. Les effets de la potion cessèrent chaque soir d’eux-mêmes mais là, il voulut doper le processus de ralentissement, nécessaire à sa survie. Dans l’urgence, il dut faire un choix. Il prépara alors sa potion mais la quantité qu’il mit dans l’éprouvette fut extrêmement violente et pouvait le tuer net. Pourtant, il savait que c’était là sa dernière chance. Entre temps, Scotland Yard fut prévenu par l’enfant qui a mis la population en garde en communiquant l’adresse du Docteur Opale Robinsky. Lorsqu’ils arrivèrent, celui-ci avait déjà pris la potion et il mourut sur le coup. Le lieutenant Ross trouva néanmoins un CD ROM où il y avait placé un message contenant ses aveux. De retour au QG de la MPD, le directeur le visionna avec les autres policiers en vidéos séquences. Dans la vidéo, on voyait très distinctement Opale Robinsky : </w:t>
      </w:r>
    </w:p>
    <w:p>
      <w:pPr>
        <w:pStyle w:val="Normal"/>
        <w:spacing w:lineRule="auto" w:line="36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 Mes chers amies, si vous voyez cette vidéo, c’est que je ne suis probablement plus de ce monde à l’heure qu’il est. Je suis partagé entre la frustration et la délivrance. Je ne sais par où commencer. Si vous jetiez un œil dans le sarcophage, vous verriez alors des hommes à qui j’ai ôté la vie simplement parce qu’ils ont voulu me démasquer, violer mon jardin d’Eden, me corrompre d’abominables perversions que je me suis d’ailleurs infligé. Mais, assez discuter. J’ai là ici une potion que je voulais commercialiser mais on s’est opposé à mes travaux. Pourquoi ? </w:t>
      </w:r>
      <w:r>
        <w:rPr>
          <w:rFonts w:cs="Times New Roman" w:ascii="Times New Roman" w:hAnsi="Times New Roman"/>
          <w:bCs/>
          <w:sz w:val="24"/>
          <w:szCs w:val="24"/>
        </w:rPr>
        <w:t>À</w:t>
      </w:r>
      <w:r>
        <w:rPr>
          <w:rFonts w:cs="Times New Roman" w:ascii="Times New Roman" w:hAnsi="Times New Roman"/>
          <w:sz w:val="24"/>
          <w:szCs w:val="24"/>
        </w:rPr>
        <w:t xml:space="preserve"> vous de me le dire lorsque vous me rejoindrez au paradis. Toujours est-il que je vais boire devant vous cette potion. Et maintenant, voici…Je…Je suis Kerr Robinsky, une autre partie de moi-même, celui là même ayant perpétré un nombre incalculable de victime et ayant laissé le message que Kerr est passé par ici et il repassera par là. Mon but était simple. Je voulais la gloire ! Etre reconnu ! Je ne vivais plus que pour cela. Si je me suis fait appeler ainsi, c’est parce que j’avais une passion pour les travaux d’Albert Einstein et là où il est, j’espère qu’il sait combien de risque j’ai pu prendre pour réussir là où il a échoué. J’étais un individu sans pareil. Mes béquilles me servaient de mobile pour tuer car toute ma vie, j’ai vu des handicapés, mon père l’était, ma mère l’était aussi. Depuis ce temps, j’ai juré sur ma vie de tout faire pour devenir ce dont mes parents sont morts et de tuer tous ceux qui s’opposeraient à mes travaux. Vous allez me demander pourquoi est-ce que j’ai tué un nombre de victime de dix en dix chaque soir alors dans ce cas, je vais vous répondre que c’est parce que je suis né un 10 Octobre et que mes parents sont morts un 10 Octobre. Les travaux du professeur Stranberken que je méprise tant contiennent dix phases avant le lever du blocus correspondant à la destruction de la planète. Un nouveau Big Bang s’annonce… Une phase pour une victime qui chaque soir devait s’ajouter à un autre. </w:t>
      </w:r>
      <w:r>
        <w:rPr>
          <w:rFonts w:eastAsia="Times New Roman" w:cs="Times New Roman" w:ascii="Times New Roman" w:hAnsi="Times New Roman"/>
          <w:bCs/>
          <w:sz w:val="24"/>
          <w:szCs w:val="24"/>
        </w:rPr>
        <w:t xml:space="preserve">Quand on est sur une haute montagne et que tout en bas deux hommes s'égorgent, on doit croire qu'ils s'amusent. Je ne démontais pas ce savant sur les plateaux télés pour m’amuser mais parce que je voulais le détruire. Je ne le critiquais pas aux deux congrès qui ont eu lieu avec d’autres de mes confrères pour rien, mais parce que je voulais le nuire. Aujourd’hui, je le reconnais. J’étais jaloux de lui. Ne croyez pas que ma mort sera une délivrance pour vous car vous allez devoir faire face à ce monstre qui sera bien pire que moi.  </w:t>
      </w:r>
      <w:r>
        <w:rPr>
          <w:rFonts w:cs="Times New Roman" w:ascii="Times New Roman" w:hAnsi="Times New Roman"/>
          <w:sz w:val="24"/>
          <w:szCs w:val="24"/>
        </w:rPr>
        <w:t xml:space="preserve">Au long de mes recherches, je n’ai cessé de lutter contre moi-même mais en réalité, j’en voulais à cet homme. </w:t>
      </w:r>
      <w:r>
        <w:rPr>
          <w:rFonts w:eastAsia="Times New Roman" w:cs="Times New Roman" w:ascii="Times New Roman" w:hAnsi="Times New Roman"/>
          <w:bCs/>
          <w:sz w:val="24"/>
          <w:szCs w:val="24"/>
        </w:rPr>
        <w:t xml:space="preserve">Pour rivaliser contre lui, j’ai dû m’employé à kidnapper des enfants. </w:t>
      </w:r>
      <w:r>
        <w:rPr>
          <w:rFonts w:cs="Times New Roman" w:ascii="Times New Roman" w:hAnsi="Times New Roman"/>
          <w:sz w:val="24"/>
          <w:szCs w:val="24"/>
        </w:rPr>
        <w:t>Ma femme, Angela Stromberman, que j’aimais plus que tout au monde a été tué par une de ces inventions étant ni plus ni moins qu’un chercheur connu mondialement pour ces travaux dérisoires.</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Il a crée Cosmos, un ordinateur responsable de la mort de plusieurs centaines de personnes. A sa mort mystérieuse, j’ai repris le flambeau et j’ai fini ce que j’ai commencé. Je pensais dépasser les limites de la tolérance que lorsque j’aurais pris l’âge de la retraite mais j’ai un peu d’avance sur mes prédictions. La vraie mort, la terrible, c'est de mourir incompris. Les amoureux meurent en souriant, comme les saints...Ma vie a été la plus pénible de toutes. Je suis un égoïste, un hypocrite, je n’ai jamais compris pourquoi je devais faire semblant de contempler le travail de mes ennemis et de me montrer admiratif devant eux. La fin de l'homme n'est pas le travail. C'est acquérir la faculté d'être cause de soi. C'est-à-dire la liberté spirituelle. Quand on a remplacé le ciel par une finalité de l'histoire, on a changé de croyance. A-t-on progressé en raison ? Je ne suis pas mort pour rien. J’ai mené mon projet à bien. Certes, j’ai fais du mal. J’ai tué des hommes, des femmes, des enfants que j’ai séquestré et que vous recherchiez, lieutenant, depuis fort longtemps. Vous n’êtes pas très futé car si vous aviez une once de jugeote, vous auriez alors réalisé que c’était moi. Mon histoire n’a de sens que pour celui qui l’a vécu. Regardez mon visage ! Je n’ai pas eu le temps de créer un antidote et si je suis mort, c’est parce que j’ai absorbé une quantité si grande que je voulais redevenir Opale, celui que j’étais, pouvoir me regarder dans le miroir sans me faire prendre par la police et sans vomir de moi-même. C’est lamentable de voir à quel point je me suis battu pour réussir, pour avancer, pour y arriver. Je vous propose maintenant de vous expliquer mon histoire, de vous raconter qui j’étais et d’où je viens. J’étais marié à une aristocrate, Miss Kelly, elle m’a tout donné sauf un enfant. Quand je dis tout, je veux bien sûr parler d’une situation et d’amour mais on ne vit pas d’amour et d’eau fraiche. J’étais anarchiste, je critiquais et je jugeais celles et ceux qui postulaient à la présidence. Angela m’a dit que j’étais l’homme de sa vie, l’homme qu’elle a toujours recherché et qu’elle aimerait toujours par delà les cieux. Le seul problème, c’est qu’à ce moment là, elle avait ouvert un laboratoire où elle commença ses expériences de chimiste. Elle m’a tendu la perche et m’a demandé d’arrêter de critiquer sur les plateaux télés et de me vouer corps et âme à la science et à rien d’autre. Par amour, j’ai tout plaqué, j’ai tout abandonné. Il faut dire que j’étais payé au lance pierre et que n’importe qui à ma place aurait accepté. Je ne m’étais pas marier à Angela pour son argent mais parce que je l’aimais et quand bien même, j’ignorais qu’elle était aristocrate. Ce n’est qu’après qu’elle m’est avouer la vérité que j’étais devenu un homme vertueux et responsable de tout égarement. Les années que j’ai consacré à la science m’ont permis de faire le point sur ma vie passé et de pouvoir progresser sur le futur d’où le nom de progressiste et technocrate que j’étais. J’avais même songé à moi-même devenir président. Vous rendez-vous compte ? Moi qui critiquait et qui descendait publiquement les gens voulant postuler à la présidence, j’étais à la place de celui qui se faisait casser en direct. Comme la vie est étrange ! On dit qu’on ne fera jamais ceci ou cela et un jour, on se réveille en le faisant. Comme le pauvre qui dit qu’il préférerait mourir plutôt que de tendre la main dans la rue alors qu’un soir, il se retrouve dehors, sous la pluie, à devoir faire avec les gâteries du temps. Ainsi, j’ai commencé à expérimenter les produits chimiques. Je voulais toujours plus de matières premières et moi aussi je suis passé au British Museum pour les enchères. J’ai même proposé un deal au Seigneur du musée. Il a accepté. Mais, quand j’y repense, je suis noyé dans les remords. C’est ainsi que j’ai poursuivi mes expériences mais je n’étais pas acharné. C’est lorsque j’ai vu que ce professeur Stranberken voulait imposer ces travaux au monde que j’ai perdu la tête. </w:t>
      </w:r>
      <w:r>
        <w:rPr>
          <w:rFonts w:cs="Times New Roman" w:ascii="Times New Roman" w:hAnsi="Times New Roman"/>
          <w:bCs/>
          <w:sz w:val="24"/>
          <w:szCs w:val="24"/>
        </w:rPr>
        <w:t>À</w:t>
      </w:r>
      <w:r>
        <w:rPr>
          <w:rFonts w:eastAsia="Times New Roman" w:cs="Times New Roman" w:ascii="Times New Roman" w:hAnsi="Times New Roman"/>
          <w:bCs/>
          <w:sz w:val="24"/>
          <w:szCs w:val="24"/>
        </w:rPr>
        <w:t xml:space="preserve"> partir de ce moment là, mon obsession de dépassement était surfait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Pas question de tester mes expériences sur des animaux, ils ne me le pardonneraient pas et je préférais l’horreur de l’absolu réalisme. Je n’étais pas comme cet homme qui a dérobé mon épouse. Je voulais réussir la perfection et être ce que nul homme avant moi n’avait tenté d’être. Depuis la mort d’Angela, j’ai perdu la raison. Il ne me restait ni l’amour ni la situation qu’elle m’avait donné qui était devenu évanescent. C’est pour cela que j’ai surpassé les dosages de ce produit chimique et comme je vous l’ai dis, j’appréciais tellement le réalisme que j’ai testé mes produits sur moi-même. Au début, je ressentais comme une traversée hurlante de peur et de nausée et qui s’est vite temporiser par l’abstraite nécessité du danger. C’est alors que je sortais dans les rues de Londres les nuits, décider à tuer. J’ai commencé par tuer dix personnes puis vingt puis trente puis quarante. Oh, je ne les comptais plus. Mes béquilles me servaient pour couvrir ma honte de gloire car la route du succès conduit à bien des embuches. </w:t>
      </w:r>
      <w:r>
        <w:rPr>
          <w:rFonts w:cs="Times New Roman" w:ascii="Times New Roman" w:hAnsi="Times New Roman"/>
          <w:bCs/>
          <w:sz w:val="24"/>
          <w:szCs w:val="24"/>
        </w:rPr>
        <w:t>À</w:t>
      </w:r>
      <w:r>
        <w:rPr>
          <w:rFonts w:eastAsia="Times New Roman" w:cs="Times New Roman" w:ascii="Times New Roman" w:hAnsi="Times New Roman"/>
          <w:bCs/>
          <w:sz w:val="24"/>
          <w:szCs w:val="24"/>
        </w:rPr>
        <w:t xml:space="preserve"> la fin, je perpétrais mes crimes les plus abominables par devoir, par mission et non plus par plaisir pour l’amour de la chimie. Ma soif de reconnaissance me conduisait et me montrait le chemin à prendre. J’étais fier de moi jusqu’à ce jour où je ne l’étais plus. J’ai passé mon temps à suivre vos faits et gestes incessants et odieux à vouloir contrecarrer mes plans jusqu’au jour où m’avez eu et où je dois rendre les armes et renoncer à ma conquête insatiable de victoires. Maintenant, je vais absorber devant vous la seule quantité pouvant me faire quitter la peau de Kerr pour redevenir le Docteur Opale Robinsky. C’est ainsi mes amis que la page se tourne et que je vous quitte. »</w:t>
      </w:r>
      <w:r>
        <w:rPr>
          <w:rFonts w:cs="Times New Roman" w:ascii="Times New Roman" w:hAnsi="Times New Roman"/>
          <w:sz w:val="24"/>
          <w:szCs w:val="24"/>
        </w:rPr>
        <w:t xml:space="preserve"> C’est ainsi que la vidéo s’arrêta montrant quelques secondes d’images brouillées. Le fait est qu’en ayant voulu commercialiser son produit dans le monde entier, il aurait intenté à l’humanité toute entière qui n’aurait que vécu sous le contrôle d’un mutant. Personne n’aurait pu se douter que ce sérum contenait de l’acide sulfurique et qu’il était à l’origine de la transformation d’Opale. Les aveux de ce dernier furent retransmis et la bande magnétique du CD ROM fut exploiter et commercialiser à un nombre d’exemplaire correspondant à la planète elle-même. Le directeur de Scotland Yard était sous le choc mais il n’était pas le seul. Les autres l’étaient aussi, eux qui ont passés ces dernières semaines sur une fausse piste…Leur réseau d’infiltration contre-espionnage ne servait à rien et d’ailleurs, ils songeaient à l’arrêter mais le lieutenant Ross ne le voulait pas car il n’en avait pas encore fini avec George Deuil qui continuait à lui tenir tête. Les aveux du savant fou avant sa perte portait atteinte aux travaux du professeur Stranberken. Pour cette raison, son bras droit, Ben Warren Huygens, apporta la contradiction aux mauvaises paroles d’Opale sur lui. Pour cela, il demanda une conférence à la congrégation pour débattre du sujet. Les dirigeants acceptèrent d’autant plus qu’il devait rendre des comptes sur le barrage instauré bloquant le satellite empêchant toute liaison. Adieu les téléphones, les véhicules, les gens n’allaient plus travailler car ils devaient prendre les transports en communs pour limiter la consommation d’hydrocarbure, d’électricité. Bref, tout ce qui touchait au satellite. Cette situation perdurait. Les protestants et les manifestants continuèrent de proclamer haut et fort dressant leur pancarte : « NON AU BLOCUS ! C’EST INJUSTE ! » Pourtant, cela n’allait pas empêcher Edward de poursuivre. La phase F allait de plus s’achever. Une phase par semaine devait être exécutée et le professeur Stranberken veillait à ce que le travail soit fait. Pour cela, il pouvait compter sur l’appui de George Deuil et de John Deuil qui, tout deux, s’évertuaient à gagner du temps pour exécuter le plan empêchant ce dernier de faire exploser la Pierre de Rosette avec le générateur atomique. </w:t>
      </w:r>
      <w:r>
        <w:rPr>
          <w:rFonts w:eastAsia="Times New Roman" w:cs="Times New Roman" w:ascii="Times New Roman" w:hAnsi="Times New Roman"/>
          <w:bCs/>
          <w:i/>
          <w:sz w:val="24"/>
          <w:szCs w:val="24"/>
        </w:rPr>
        <w:t>Pas de libération sans un minimum de rigueur, de règles, d'interdits consentis, assumés, pour être ensuite surmontés et distancés.</w:t>
      </w:r>
    </w:p>
    <w:p>
      <w:pPr>
        <w:pStyle w:val="Normal"/>
        <w:spacing w:lineRule="auto" w:line="360" w:before="0" w:after="0"/>
        <w:ind w:firstLine="708"/>
        <w:jc w:val="both"/>
        <w:rPr/>
      </w:pPr>
      <w:r>
        <w:rPr>
          <w:rFonts w:cs="Times New Roman" w:ascii="Times New Roman" w:hAnsi="Times New Roman"/>
          <w:sz w:val="24"/>
          <w:szCs w:val="24"/>
        </w:rPr>
        <w:t>C’est alors que John demanda à son père pourquoi ne pas tout bonnement utiliser le nouvel ordinateur qu’Huygens lui a offert à la maison pour placer le réflecteur de lumière à grande fréquence ? Reste à savoir si ce dernier peut s’étendre dans un domaine plus large et atteindre l’espace tout comme le faisait la tour infernale. En tout cas, l’idée de John était loin d’être stupide et cela limiterait au moins les casses de placer des explosifs dans le laboratoire. (L’appendice E) ne serait exécuter seulement qu’au cas où il n’y aurait pas d’autres choix et qu’on serait arrivé à l’échéance ce qui n’est pas encore le cas. Ils avaient le temps de la réflexion. Le père et le fils Deuil ne disaient rien à Huygens même si ce dernier était devenu un ami, il restait néanmoins accroc aux travaux du professeur Stranberken qu’il servait sans lui opposer de volonté. Un mois très exactement. Il restait trente jours avant le lancement du rayon delta sur la Pierre de Rosette correspondant aux quatre dernières phases restantes, une par semaine. Dès lors, il fallait travailler toujours plus intensivement, toujours plus vite. Au soir, lorsque John rentra avec son père après une journée éprouvante avec des maux de tête à n’en plus finir, il eut à faire à sa mère qui lui demanda à ce qu’il l’écoute : « John, ton père m’a parlé l’autre jour. Il m’a convaincu. Tu ne te feras plus suivre puisque tel est ton souhait et que malgré que je sois ta mère, je n’ai pas le contrôle sur toi mais si tu deviens un Hooligan, j’en déclinerai toute responsabilité et je ne renierai. » Le jeune garçon monta dans sa chambre en claquant la porte et alluma son ordinateur et ces autres équipements ultra sophistiqués où il allait se détendre en passant la soirée à faire des équations et des calculs algébriques. Les Deuil allaient accueillir de nouveaux conviés ce soir. Une comtesse Polonaise venant d’un beau palais dans son pays respectif serait, elle aussi, présente au rendez-vous de la tradition. Elle se joindrait et ferait partie intégrante de la famille. Le prince de Kazakhstan effectuerait un long déplacement. Un romancier vivant en Suisse à qui l’on proposa des chocolats Jeff de Bruges dès son arrivée. Une princesse avec des hautes manières venant de Chine et un autre de Portugal. Un argentin serait aussi de la partie et enfin, un aristocrate poète New Yorkais.</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omme convivial chez vous ! On se sent comme chez soit !</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bien voyagé, ma comtesse ?</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s à part quelque retard dans l’aéroport à cause du blocus, tout va bien.</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en pris, entrez. Voulez-vous des chocolats Jeff de Bruges ?</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lontiers !</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jesté, rejoignez-nous pour prendre le champagne.</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 Sir George. Je contemplais vos beaux tableaux, ils doivent valoir une fortune inestimable.</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vrai que le nombre de livres que j’ai déboursé pour m’approprier Mona Lisa m’a été de l’ordre de quelques milliers.</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gnorai votre passion pour les œuvres d’arts.</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aussi des masques fait de chaire, mais ils ne sont pas à vendre.</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yons, je suis un collectionneur d’œuvres d’arts moi aussi, et je vous propose, mon cher ami, de m’allier à vous. Admettez que vous ne pouvez pas refuser.</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Les mots font des trous où la souffrance se précipite, comme la mer quand on creuse le sable.</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Je vous sais poète, je vous admire profondément.</w:t>
      </w:r>
    </w:p>
    <w:p>
      <w:pPr>
        <w:pStyle w:val="Paragraphedeliste"/>
        <w:numPr>
          <w:ilvl w:val="0"/>
          <w:numId w:val="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bCs/>
          <w:sz w:val="24"/>
          <w:szCs w:val="24"/>
        </w:rPr>
        <w:t>Qui a été capable de s'émerveiller, même s'il doit un jour être écrasé par le monde, a su qu'il était utile et bon d'être homme. À votre santé, Majesté !</w:t>
      </w:r>
    </w:p>
    <w:p>
      <w:pPr>
        <w:pStyle w:val="Normal"/>
        <w:spacing w:lineRule="auto" w:line="360" w:before="0" w:after="0"/>
        <w:ind w:firstLine="708"/>
        <w:jc w:val="both"/>
        <w:rPr/>
      </w:pPr>
      <w:r>
        <w:rPr>
          <w:rFonts w:cs="Times New Roman" w:ascii="Times New Roman" w:hAnsi="Times New Roman"/>
          <w:sz w:val="24"/>
          <w:szCs w:val="24"/>
        </w:rPr>
        <w:t>La conversation noble s’étala de part en part sous les oreilles désinvoltes de John qui entendait de sa chambre tous les rugissements de ces lionceaux prêts à attaquer à n’importe quel moment qu’ils sentiraient le danger arriver. Sous les coups de quatre heures du matin, George ne laissa pas repartir la Majesté, le prince de Kazakhstan. Il l’assomma et le transporta jusque dans le souterrain pour ses expériences. Avec son fils, il se rendit au laboratoire où il trouva Huygens et le professeur Edward Stranberken.</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ous sommes débarrassés d’Opale Robinsky à tout jamais, grâce à toi et à ton génie.</w:t>
      </w:r>
    </w:p>
    <w:p>
      <w:pPr>
        <w:pStyle w:val="Paragraphedeliste"/>
        <w:numPr>
          <w:ilvl w:val="0"/>
          <w:numId w:val="118"/>
        </w:numPr>
        <w:spacing w:lineRule="auto" w:line="360" w:before="0" w:after="0"/>
        <w:ind w:left="851" w:hanging="143"/>
        <w:contextualSpacing/>
        <w:jc w:val="both"/>
        <w:rPr/>
      </w:pPr>
      <w:r>
        <w:rPr>
          <w:rFonts w:cs="Times New Roman" w:ascii="Times New Roman" w:hAnsi="Times New Roman"/>
          <w:sz w:val="24"/>
          <w:szCs w:val="24"/>
        </w:rPr>
        <w:t>Voyons, Edward, je n’aurais rien pu faire sans ton aide. Tu nous as beaucoup aidés en nous donnant cette disquette qui nous a permis de détruire Cosmos.</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aintenant, Satan de Périclès n’existe plus ! J’ai dû sacrifiée mon œuvre en entrant en contact avec le gardien des abysses, je m’exposais moi-même en danger et mettait ma vie en péril. Quant à Opale, j’avoue que sa métamorphose m’a surpris, je ne le pensais pas capable d’aller jusque là. Créer une invention qu’il voulait commercialiser pour devenir une autre personne dans le but de me nuire…Oh, je savais qu’il me haïssait mais de là à se sacrifier, allant jusqu’à même kidnapper des enfants, c’est petit, très petit. Heureusement, Ben m’a aidé en convaincant que la vidéo laisser par Opale était avant sa mort un ultime adieu à cette vie qui l’a tant fait souffrir.</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cela est du passé, Edward. Il est temps de redémarrer du bon pied.</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 Je vois que la phase F avance à grand pas et que je vais pouvoir laisser des instructions claires et précises à mon bras droit pour la phase G d’ici Lundi. En attendant, que diriez-vous de trinquer à nos retrouvailles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sieur ? On signale que quelqu’un est entré dans la villa.</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moi un gros plan des caméras de vidéosurveillance, Charles.</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ce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 C’est lui ! C’est le lieutenant Ross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bien, George, je crois que nous avons trouvé notre premier cobaye au vue de la reproduction d’un clone.</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voudrais te débarrasser de lui, n’est-ce pas ? J’envois Huygens s’en charger ! Parait-il que vous avez discuté de cela hier, m’a-t-il dit.</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dward, je ne veux pas aller en prison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te dit que tu iras en prison ? On l’assomme, on l’emprisonne, on le séquestre et on se sert de lui pour notre premier clonage humain.</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dward, je ne sais pas si c’est raisonnable de…</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dirait que tu as peur de lui, George. Assume tes crimes !</w:t>
      </w:r>
    </w:p>
    <w:p>
      <w:pPr>
        <w:pStyle w:val="Normal"/>
        <w:spacing w:lineRule="auto" w:line="360" w:before="0" w:after="0"/>
        <w:jc w:val="both"/>
        <w:rPr/>
      </w:pPr>
      <w:r>
        <w:rPr>
          <w:rFonts w:cs="Times New Roman" w:ascii="Times New Roman" w:hAnsi="Times New Roman"/>
          <w:sz w:val="24"/>
          <w:szCs w:val="24"/>
        </w:rPr>
        <w:t>Le lieutenant entre dans la demeure de la villa avec un mandat d’arrêt et demande au Major d’homme où se trouve le professeur Stranberken mais ce dernier est dans l’incapacité de révéler quoique ce soit tant il est maintenu par le secret professionnel. C’est à ce moment là que Ben Warren Huygens se rendit tout en haut avec le monte-charge.</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Charles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lieutenant Ross est ici, Monsieur.</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Huygens, je présum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X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clone en préparation</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mêm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 je suis le lieutenant Ross ! Voilà depuis plusieurs matins que je sais que George Deuil se rend chez vous. Je voudrais savoir pourquoi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bien, lieutenant, suivez-moi. Je vais vous conduire à lui.</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prit le monte charge avec lui et arrivée dans le laboratoire, il fut assommé et perdit connaissance. Lorsqu’il se réveilla, ses pieds avaient décollé du sol. Il était suspendu à une corde maintenu par une barre fixe qui le figea en haut. Il était bâillonné dans la salle des tortures. À son réveil, ils étaient à quatre sur lui. La première image qu’il vu fut celui de George Deuil assister par son fils, Ben Warren Huygens et le professeur Edward Stranberken, le savant fou possédait toujours ces grosses machines à tortures.</w:t>
      </w:r>
    </w:p>
    <w:p>
      <w:pPr>
        <w:pStyle w:val="Paragraphedeliste"/>
        <w:numPr>
          <w:ilvl w:val="0"/>
          <w:numId w:val="118"/>
        </w:numPr>
        <w:spacing w:lineRule="auto" w:line="360" w:before="0" w:after="0"/>
        <w:ind w:left="851" w:hanging="142"/>
        <w:contextualSpacing/>
        <w:jc w:val="both"/>
        <w:rPr/>
      </w:pPr>
      <w:r>
        <w:rPr>
          <w:rFonts w:cs="Times New Roman" w:ascii="Times New Roman" w:hAnsi="Times New Roman"/>
          <w:sz w:val="24"/>
          <w:szCs w:val="24"/>
        </w:rPr>
        <w:t>Vous êtes un spécimen très intéressant à exploiter, lieutenant. John, ôte-lui son bâillon pour laisser exprimer les dernières volontés du défunt avant la sentence.</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 Qu’est-ce que tout cela signifie ? Vous allez au devant de graves ennuis.</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vais dit, lieutenant, je gagne à tous les coups. Voilà ce qui vous en a couté que de fouiner et que de mettre votre nez là où cela sentait mauvais. John ? La seringu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fou, George, je le savais.</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je vais vous administrer une injection Bêtabloquant expérimental. Le passé se conjugue au futur dans une constellation de morts. Vous n’auriez jamais dû me pourrir la vie comme vous l’avez fait.</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l’est pas mais nous devons nous débarrasser de tous les gêneurs pour mener à bien notre projet.</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de quel projet parlez-vous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conquête de l’espac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je sais que vous allez me tuer mais avant de mourir, j’ai le droit de savoir la vérité. Avez-vous tué tout ces gens ? Et vous, professeur Stranberken, avez-vous vraiment assassiné l’épouse d’Opale Robinsky ?</w:t>
      </w:r>
    </w:p>
    <w:p>
      <w:pPr>
        <w:pStyle w:val="Normal"/>
        <w:spacing w:lineRule="auto" w:line="360" w:before="0" w:after="0"/>
        <w:jc w:val="both"/>
        <w:rPr/>
      </w:pPr>
      <w:r>
        <w:rPr>
          <w:rFonts w:eastAsia="Times New Roman" w:cs="Times New Roman" w:ascii="Times New Roman" w:hAnsi="Times New Roman"/>
          <w:bCs/>
          <w:i/>
          <w:sz w:val="24"/>
          <w:szCs w:val="24"/>
        </w:rPr>
        <w:t xml:space="preserve">-George : pourquoi vivez-vous ? </w:t>
      </w:r>
    </w:p>
    <w:p>
      <w:pPr>
        <w:pStyle w:val="Normal"/>
        <w:spacing w:lineRule="auto" w:line="360" w:before="0" w:after="0"/>
        <w:jc w:val="both"/>
        <w:rPr/>
      </w:pPr>
      <w:r>
        <w:rPr>
          <w:rFonts w:eastAsia="Times New Roman" w:cs="Times New Roman" w:ascii="Times New Roman" w:hAnsi="Times New Roman"/>
          <w:bCs/>
          <w:i/>
          <w:sz w:val="24"/>
          <w:szCs w:val="24"/>
        </w:rPr>
        <w:t xml:space="preserve">Le lieutenant Ross répondit sans hésiter :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bCs/>
          <w:i/>
          <w:sz w:val="24"/>
          <w:szCs w:val="24"/>
        </w:rPr>
        <w:t>-Parce que j'ai commencé, et qu'il y a un phénomène d'inertie.</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 ! Je réponds le premier ! Je m’appelle George Deuil, je suis un scientifique à la recherche de cobaye pour mes expériences. Vous ne le saviez pas mais dans ma demeure se dissimule l’entrée d’un laboratoire, il est à moi. J’ai tué et je continuerais à tuer toutes celles et ceux qui peuvent contribuer à ma gloire et oui, lieutenant, la mort du Baron de Fromberguen, la mort du Roi du Buckingham Palace, la mort du prince Charles et toutes les autres morts sont ma signature, c’est pour cela qu’ils sont tous décédés dans des circonstances plus que tragiques. Comme je savais que vous n’aviez aucune preuve pour m’arrêter, j’ai donc continué en jouant au yoyo avec vous et vous avez perdu, lieutenant. Quant à John, mon fils avait raison, je ne suis pas responsable du décès de Patrick Hall, son ami étudiant qui était au lycée avec le mien tout comme je ne suis responsable d’aucune sorte de la mort du docteur Rosenberg, la psychologue qui exerçait à Trafalgar Square.</w:t>
      </w:r>
    </w:p>
    <w:p>
      <w:pPr>
        <w:pStyle w:val="Paragraphedeliste"/>
        <w:numPr>
          <w:ilvl w:val="0"/>
          <w:numId w:val="118"/>
        </w:numPr>
        <w:spacing w:lineRule="auto" w:line="360" w:before="0" w:after="0"/>
        <w:ind w:left="851" w:hanging="142"/>
        <w:contextualSpacing/>
        <w:jc w:val="both"/>
        <w:rPr/>
      </w:pPr>
      <w:r>
        <w:rPr>
          <w:rFonts w:cs="Times New Roman" w:ascii="Times New Roman" w:hAnsi="Times New Roman"/>
          <w:sz w:val="24"/>
          <w:szCs w:val="24"/>
        </w:rPr>
        <w:t>Vous pouvez le croire sur parole puisque le responsable, c’est moi. Je suis le professeur Edward Stranberken, je donne des cours à l’université de Londres pour initier mes élèves dans la lobotomie, et faire d’eux, au préalable, des maîtres en anatomie sauf que les cancres sont plus nombreux que les intelligents. Un jour, j’ai crée une œuvre, le Buste de Périclès qui m’a été lâchement dérobé par les Anglais mais que j’ai récupéré par l’intermédiaire de Ben Warren Huygens, mon bras droit, ici présent. Je l’ai aussi envoyé pour dérober les bijoux et les objets de valeurs des invités lors du bal de ce soir là au Buckingham Palace. Ah…Vous allez me demander pourquoi on a retrouvé le véhicule immatriculé de George à ce moment là. Nous cherchions déjà à troubler vos pistes. Avec mon génie, il a été très facile de vous mentir et j’ai donc créé un numéro d’immatriculation correspondant à la première Rolls de George avant qu’il n’eut cet incident à cause de la statuette maudite que Alfred Straussman lui avait offert, DR66MAP alors que celui de mon bras droit était DR66BWH. Plus tard, George fut obligé de se racheter une Rolls et c’est celle qu’il a aujourd’hui immatriculé DR66SGD. C’est lui aussi qui a torturé Damien Straussman, son premier cobaye humain, au vue de la reproduction d’un clone. Considérez lieutenant, que tout ceux qui sont devant vous ont quelque chose à se reprocher excepté John qui à ma connaissance n’est qu’une pauvre victime de la société dans laquelle nous vivons et mon intérêt suscité pour lui était parce qu’il n’a jamais obtenu, en aucune sorte, une note inférieur à la maximale mais revenons à mes créations si vous le voulez bien. Vous vous êtes demander ce qu’était ces disparitions à Scotland Yard, n’est-ce pas ? Cosmos, un ordinateur humain, que j’ai crée jadis a été détruit par j’ai dû sacrifiée la relique.</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clone ? Un vol ? Mon Dieu ! Tant d’atrocités jamais découverts ! Est-ce donc vous qui êtes à l’origine du vol de la Pierre de Rosett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c’est pour cela que j’ai instauré un blocus qui dérange plus d’un mais qui est nécessaire au bon déroulement des opérations. La reine Elisabeth II a promis qu’elle me ferait passer par un autre intermédiaire que le satellite mais j’attends toujours. A mon avis, tout ceci n’est que des balivernes.</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ard, l’artériographie est-elle en march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llez-vous me faire ? Qu’est-ce l’artériographi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vous me décevez de beaucoup ! Voyons ce qu’il est dit…</w:t>
      </w:r>
      <w:r>
        <w:rPr>
          <w:rFonts w:cs="Times New Roman" w:ascii="Times New Roman" w:hAnsi="Times New Roman"/>
          <w:color w:val="000000"/>
          <w:sz w:val="24"/>
          <w:szCs w:val="24"/>
        </w:rPr>
        <w:t>c'est un examen radiologique qui permet de visualiser les artères par l'injection dans ces artères d'un produit de contraste iodé. Le médecin radiologue réalise une ponction de l'artère fémorale à l'aine (ou humérale,  au niveau du coude), par laquelle il atteindra les artères à étudier à l'aide d'une sonde (petit tuyau). Plusieurs clichés sont réalisés lors d’injections successives. Cet examen nécessite le plus souvent une hospitalisation de 24 heures. Il faut une préparation pour cet examen. Mais, bien entendu, je vais vous la faire à vif, mon cher lieutenant.</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Vous n’avez pas le droit ! C’est inhumain ! Au secours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ersonne ne peut vous entendre ! Aviez-vous le droit vous aussi de me harceler comme vous l’avez fait ? </w:t>
      </w:r>
      <w:r>
        <w:rPr>
          <w:rFonts w:cs="Times New Roman" w:ascii="Times New Roman" w:hAnsi="Times New Roman"/>
          <w:bCs/>
          <w:sz w:val="24"/>
          <w:szCs w:val="24"/>
        </w:rPr>
        <w:t>Une conscience qui s'élargit est une conscience qui doute. Alors elle est vraiment ouverte et libre, affranchie des écoles, des chapelles, des maîtres. Sauvée des opinions, ces petites cages confortables.</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Une prise de sang sera systématiquement  réalisée les jours précédant l'examen pour connaître l'état de votre coagulation. La région que le médecin  radiologue devra ponctionner (aine ou le pli du coude), sera tondue et désinfectée avant que vous n'arriviez en salle d'examen. L'examen ne nécessite pas d'être à jeune. Il vous est conseillé de prendre un petit déjeuner léger le matin de l'examen. Dans certains cas, un calmant peut vous être administré. Si vous n'êtes pas hospitalisé au moment de l'examen, prévoyez de repartir accompagnée. Certains traitements sont susceptibles de modifier la coagulation du sang  (Aspirine, Asasantine, Kardegic, Persantine, Plavix, Previscan, Sintrom, Solupsan, Ticlid) et doivent être arrêtés  avant la réalisation de l'examen ; les délais sont les suivants: 10 jours pour le Ticlid, 3 jours pour le Sintrom, Previscan, Apegmone,  Tromexane. Si vous  avez l'un de ces traitements et pour plus de sûreté, nous vous demandons de transmettre votre ordonnance au service d'imagerie médicale qui vous précisera la démarche à suivr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Vous êtes un charlatan ! Opale Robinsky avait raison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Comment se déroule l'examen ? </w:t>
      </w:r>
      <w:r>
        <w:rPr>
          <w:rFonts w:cs="Times New Roman" w:ascii="Times New Roman" w:hAnsi="Times New Roman"/>
          <w:color w:val="000000"/>
          <w:sz w:val="24"/>
          <w:szCs w:val="24"/>
        </w:rPr>
        <w:t xml:space="preserve">Cet examen se déroule dans un environnement " stérile ". Vous serez déshabillé et allongé sur la table de radiologie. Après vous avoir désinfecté une dernière fois l'aine (ou l'avant bras), le médecin radiologue vous recouvrira de " champs "(draps) stériles. Le médecin réalise dans un premier temps une anesthésie locale au niveau du point de ponction, le produit utilisé est la "  xylocaïne " (l’effet sera le même que chez le dentiste, lorsque l'on vous soigne une dent). Puis, dans un deuxième temps, il réalisera une ponction de l'aine (ou du bras) à l'aide d'une aiguille et y glissera un " guide " (fil en acier très fin) qui permettra d'acheminer une " sonde " (petit tuyau) dans l'artère à examiner. Lorsque le petit tuyau est d'ans l'artère, le produit de contraste (qui opacifie le sang) sera injecté et des images de l'artère seront effectuées. Pendant la prise de clichés radiologiques, le manipulateur vous demandera de ne pas bouger et de ne pas respirer. Lors de l'injection du produit, vous ressentirez une sensation de chaleur dans l'ensemble du corps, prédominant au niveau de la gorge et du bas-ventre, d'intensité variable suivant les individus et accompagnée occasionnellement d'un goût amer dans la bouche. Toutes ces sensations s'estompent dans les deux ou trois minutes qui suivent la fin de l'injection. Par contre, il faudra me signaler toute sensation de démangeaison ou de malaise. Après l'examen, le médecin radiologue retirera la sonde et appuiera fortement sur le point de ponction. (l'aine ou le bras) de façon à refermer l'orifice. Un pansement compressif sera mis en place et vous devrez le garder 24 heures, afin que l'orifice ne se rouvre. Pour la même raison, il vous faudra rester allongé pendant ces 24 heures. </w:t>
      </w:r>
      <w:r>
        <w:rPr>
          <w:rFonts w:cs="Times New Roman" w:ascii="Times New Roman" w:hAnsi="Times New Roman"/>
          <w:bCs/>
          <w:color w:val="000000"/>
          <w:sz w:val="24"/>
          <w:szCs w:val="24"/>
        </w:rPr>
        <w:t xml:space="preserve">Combien de temps dure l'examen ? </w:t>
      </w:r>
      <w:r>
        <w:rPr>
          <w:rFonts w:cs="Times New Roman" w:ascii="Times New Roman" w:hAnsi="Times New Roman"/>
          <w:color w:val="000000"/>
          <w:sz w:val="24"/>
          <w:szCs w:val="24"/>
        </w:rPr>
        <w:t xml:space="preserve">D'une manière générale, entre 1h et 1h30. </w:t>
      </w:r>
      <w:r>
        <w:rPr>
          <w:rFonts w:cs="Times New Roman" w:ascii="Times New Roman" w:hAnsi="Times New Roman"/>
          <w:bCs/>
          <w:color w:val="000000"/>
          <w:sz w:val="24"/>
          <w:szCs w:val="24"/>
        </w:rPr>
        <w:t xml:space="preserve">L'examen est-il douloureux ? Tout dépend de quel côté on se place. </w:t>
      </w:r>
      <w:r>
        <w:rPr>
          <w:rFonts w:cs="Times New Roman" w:ascii="Times New Roman" w:hAnsi="Times New Roman"/>
          <w:color w:val="000000"/>
          <w:sz w:val="24"/>
          <w:szCs w:val="24"/>
        </w:rPr>
        <w:t>Après l'anesthésie locale, vous ne devez plus rien ressentir. Les injections sont indolores, mais elles peuvent entraîner une sensation de chaleur qui disparaîtra  rapidement.</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Vous me rendez fou ! Je vous en supplie, arrêtez ! C’est de la torture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bCs/>
          <w:i/>
          <w:sz w:val="24"/>
          <w:szCs w:val="24"/>
        </w:rPr>
        <w:t>Le désir est un miroir qui vous renvoie vos propres fantasmes. Être libéré du désir, c'est voir la réalité à travers un miroir sans tain. Les êtres et les choses apparaissent enfin sans déguisement, sans fioritures, dans leur simple nudité. Ce manque est un enrichissement.</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Quels sont les risques liés à l'artériographie ? </w:t>
      </w:r>
      <w:r>
        <w:rPr>
          <w:rFonts w:cs="Times New Roman" w:ascii="Times New Roman" w:hAnsi="Times New Roman"/>
          <w:color w:val="000000"/>
          <w:sz w:val="24"/>
          <w:szCs w:val="24"/>
        </w:rPr>
        <w:t>Cet examen est le plus indiqué pour déterminer avec précision la nature des lésions dont vous souffrez de façon à décider du type de traitement qui vous convient. Cependant, comme tout acte médical, même réalisé dans les conditions de compétence et de sécurité optimales, il comporte des risques.</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Lesquelles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Des complications imprévisibles comportant un risque vital comme une allergie grave ou un arrêt cardiaque lié à l'injection du produit de contraste ou de l'anesthésique local (xylocaïne) sont extrêmement rares. Quelques cas sont décrits, sur des milliers d'examens réalisés chaque année. Toutefois, nous vous demandons de signaler tout antécédent allergique (antibiotiques, pollen, fruits de mer, fraises etc...), Les produits de contraste peuvent perturber le fonctionnement des reins. On vérifiera systématiquement la fonction rénale (dosage de la créatinine sanguine- taux d'urée) .Dans tous les cas, il est important de boire beaucoup  après l'examen pour aider vos reins à éliminer le produit de contraste. Le fait d'avoir ponctionner l'artère peut provoquer un saignement et il se peut que, malgré la compression exercée sur le point de ponction, il se produise un hématome. Celui-ci disparaîtra en quelques jours suivant sa gravité. Exceptionnellement, il pourra entraîner une intervention chirurgicale. Le cheminement du cathéter dans l'artère peut entraîner une occlusion de celle-ci (caillot sanguin, plaque d'athérome qui se décolle). Au niveau des membres une telle occlusion provoque une douleur, alors qu'au niveau cérébral cela peut provoquer un accident vasculaire et se traduire par une paralysie transitoire voire définitive. Ces accidents sont extrêmement rares et tout est fait pour les éviter. Cet examen est rendu nécessaire par votre état de santé et sera réalisé avec toutes les précautions nécessaires. Toutefois, vous gardez  à tout moment le droit de refuser.</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AVEZ-VOUS FINI DE ME TORTURER AVEC VOS MOTS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Pas encore, lieutenant. </w:t>
      </w:r>
      <w:r>
        <w:rPr>
          <w:rFonts w:cs="Times New Roman" w:ascii="Times New Roman" w:hAnsi="Times New Roman"/>
          <w:bCs/>
          <w:color w:val="000000"/>
          <w:sz w:val="24"/>
          <w:szCs w:val="24"/>
        </w:rPr>
        <w:t xml:space="preserve">Que devez-vous faire après l'examen ? </w:t>
      </w:r>
      <w:r>
        <w:rPr>
          <w:rFonts w:cs="Times New Roman" w:ascii="Times New Roman" w:hAnsi="Times New Roman"/>
          <w:color w:val="000000"/>
          <w:sz w:val="24"/>
          <w:szCs w:val="24"/>
        </w:rPr>
        <w:t xml:space="preserve">Vous devez rester au repos soit en position allongée ou demi-assise pendant les 12 premières heures qui suivent l'examen. Si des douleurs, des fourmillements  ou une froideur anormale de la jambe (ou du bras) apparaissent dans les 24 heures, signalez le rapidement à l'équipe soignante ou à votre médecin. </w:t>
      </w:r>
      <w:r>
        <w:rPr>
          <w:rFonts w:cs="Times New Roman" w:ascii="Times New Roman" w:hAnsi="Times New Roman"/>
          <w:bCs/>
          <w:color w:val="000000"/>
          <w:sz w:val="24"/>
          <w:szCs w:val="24"/>
        </w:rPr>
        <w:t xml:space="preserve">Existe t-il des contre-indications absolues ? </w:t>
      </w:r>
      <w:r>
        <w:rPr>
          <w:rFonts w:cs="Times New Roman" w:ascii="Times New Roman" w:hAnsi="Times New Roman"/>
          <w:color w:val="000000"/>
          <w:sz w:val="24"/>
          <w:szCs w:val="24"/>
        </w:rPr>
        <w:t xml:space="preserve">Oui, un taux de coagulation trop bas rendra l'examen impossible. Il est impératif de prévenir l'équipe radiologique si vous êtes sujet aux allergies comme l'urticaire, l'eczéma ou de l'asthme, il faut le signaler impérativement lorsque vous prenez rendez-vous et de le rappeler avant l'injection, si vous êtes diabétique et si vous prenez des biguanides (Glucinan, Glucophage, Stagide), si vous avez des problèmes rénaux, pulmonaires ou cardiaques ou encore si vous prenez des médicaments fluidifiant le sang. </w:t>
      </w:r>
      <w:r>
        <w:rPr>
          <w:rFonts w:cs="Times New Roman" w:ascii="Times New Roman" w:hAnsi="Times New Roman"/>
          <w:bCs/>
          <w:color w:val="000000"/>
          <w:sz w:val="24"/>
          <w:szCs w:val="24"/>
        </w:rPr>
        <w:t xml:space="preserve">Après l'examen </w:t>
      </w:r>
      <w:r>
        <w:rPr>
          <w:rFonts w:cs="Times New Roman" w:ascii="Times New Roman" w:hAnsi="Times New Roman"/>
          <w:color w:val="000000"/>
          <w:sz w:val="24"/>
          <w:szCs w:val="24"/>
        </w:rPr>
        <w:t xml:space="preserve">Le radiologue vous communiquera oralement les résultats à la fin de l'examen. Il adressera ultérieurement un compte rendu détaillé au médecin qui a prescrit l'examen et auprès de qui vous pouvez vous informer. </w:t>
      </w:r>
      <w:r>
        <w:rPr>
          <w:rFonts w:cs="Times New Roman" w:ascii="Times New Roman" w:hAnsi="Times New Roman"/>
          <w:bCs/>
          <w:color w:val="000000"/>
          <w:sz w:val="24"/>
          <w:szCs w:val="24"/>
        </w:rPr>
        <w:t xml:space="preserve">Vous avez  mal compris certains points de ce que vous allez endurer, lieutenant ? </w:t>
      </w:r>
      <w:r>
        <w:rPr>
          <w:rFonts w:cs="Times New Roman" w:ascii="Times New Roman" w:hAnsi="Times New Roman"/>
          <w:color w:val="000000"/>
          <w:sz w:val="24"/>
          <w:szCs w:val="24"/>
        </w:rPr>
        <w:t xml:space="preserve">Parlez-moi en car je vous suivrais et n’hésitez-pas à me poser des questions.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Je veux mourir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Vos désirs sont des ordres ! George ? Procédons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N’hurlez-pas, lieutenant. Vous allez baver ! Ils ne vous manqueront pas à Scotland Yard car je suis prêt à parier un an de mon salaire qu’on vous fera remplacer par un individu qui sera capable de m’arrêter, LUI. John ? Met le broyeur en march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Oui, Papa.</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color w:val="000000"/>
          <w:sz w:val="24"/>
          <w:szCs w:val="24"/>
        </w:rPr>
        <w:t>Bêtabloquant Expérimental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ais-je devenir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allé trop loin ! L’heure est venue pour vous de payer l’addition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juste, George. Au fond, je vous aimais bien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ouliez monter les grades de la profession mais vous avez échoué, ce n’est pas bien de ne pas assumer ses échecs dans la vie.</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une ordur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 insulte lâchée à mon égard vous vaudra une injection par méthanol. Ce cher docteur Opale Robinsky aurait voulu être là, je n’en doute pas, pour assister à ce carnage. Voyez-vous ces âmes, lieutenant ? Vous allez bientôt les rejoindre et nous vous inhumerons avec les honneurs qui vous sont dû dans le cimetière de la villa avec les autres âmes tourmentées et torturées.</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dvienne que pourra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ard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pique dans la laine ! Cet anthropophage m’intéresse vivement. John ? Pince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lui retourner les entrailles avant de le disséquer ! J’ai besoin de mouchoirs et de papiers pour éponger tout ce sang, Huygens.</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pporte, professeur.</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suite, ce bon vieux lieutenant servira de test à essai pour la reproduction d’un clone. George, tu lui ôteras une mèche de cheveu pour l’ADN, tu lui ôteras un ongle, et tu lui prélèveras un bout de chaire avec la biopsie.</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plaisir. Finissons-en !</w:t>
      </w:r>
    </w:p>
    <w:p>
      <w:pPr>
        <w:pStyle w:val="Paragraphedeliste"/>
        <w:numPr>
          <w:ilvl w:val="0"/>
          <w:numId w:val="11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Adieu, lieutena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 tombée de la nuit, après l’avoir torturer, ce dernier fut achevé dans des conditions si horribles que j’ose à peine vous en décrire l’absurdité. Au coup final d’une ultime injection intraveineuse, un coup de tonnerre se déchaina dans le ciel. Le coup du siècle était en marche ! La reproduction d’un clone allait être possible mais il faudra beaucoup de sang froid aux chercheurs car ils devaient privilégiés l’accomplissement du projet chimique nécessaire au bon fonctionnement du générateur atomique lors du lancement de son rayon sur la Pierre de Rosette. Jamais on n’aurait pu imaginer qu’on en viendrait à de telles extrémités ! Le lieutenant Ross a fait un ultime adieu à la vie et respirera maintenant le doux parfum vénéneux des morts.</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Le désir est un miroir qui vous renvoie vos propres fantasmes. Être libéré du désir, c'est voir la réalité à travers un miroir sans tain. Les êtres et les choses apparaissent enfin sans déguisement, sans fioritures, dans leur simple nudité. Ce manque est un enrichissement.</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Lorsqu'on devient le jouet d'une passion exclusive, comment pourrait-on se soucier des souffrances qu'on inflige ?</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Une éducation qui n'apprend pas à vieillir, fabrique des monstres: des jeunes avilis par le racisme de leur âge.</w:t>
      </w:r>
    </w:p>
    <w:p>
      <w:pPr>
        <w:pStyle w:val="Normal"/>
        <w:spacing w:lineRule="auto" w:line="360" w:before="0" w:after="0"/>
        <w:ind w:firstLine="708"/>
        <w:jc w:val="both"/>
        <w:rPr/>
      </w:pPr>
      <w:r>
        <w:rPr>
          <w:rFonts w:cs="Times New Roman" w:ascii="Times New Roman" w:hAnsi="Times New Roman"/>
          <w:sz w:val="24"/>
          <w:szCs w:val="24"/>
        </w:rPr>
        <w:t>Ce Samedi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Décembre marquera la fin du lieutenant Ross. Scotland Yard remarqua sa disparition mais ne se soucia pas le moins du monde de ce qui a pu lui arriver. Ils n’imaginaient pas que son cadavre régissait au milieu de nulle part, enterré à moitié vivant. Le lendemain, le retour dans le laboratoire s’annonça plus propice au travail que jamais :</w:t>
      </w:r>
    </w:p>
    <w:p>
      <w:pPr>
        <w:pStyle w:val="Paragraphedeliste"/>
        <w:numPr>
          <w:ilvl w:val="0"/>
          <w:numId w:val="4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que le gêneur est hors d’état de nuire, nous pouvons trinquer.</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raison, Huygens. Fêtons à nos retrouvailles et à notre grand projet. Santé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quartier général des Nations cherchent à entrer en contact avec la base.</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ablissez le contact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ci le professeur Stranberken. Je vous reçois 5/5. A vous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n’entendent pas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ci la base Stranberken appelle le quartier général des Nations Unies de l’Union Soviétique. Me recevez-vous ? A vous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ci le quartier général de l’ONU, nous vous recevons 5/5, Stranberken. Nous voulions féliciter vos collaborateurs qui vous dévouent une confiance exemplaire. Le tant attendu projet de destruction de la Pierre de Rosette ravivera le cœur de la Russie et détruire celui de l’Angleterre et des Américains comme nous l’espérions. Arrivée à la phase final, nous vous donnerons les instructions afin que tous les composants du rayon Delta soient opérer et à ce que le générateur intègre dans son incubateur toutes les données. A vous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çu 5/5 ! Nous savons que nous pouvons avoir confiance en vos chercheurs et en vos compétences, casques bleus. Nous maintenant la liaison par satellite. Terminé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uste une petite mise au point ! Comment se porte l’ADN de notre cobaye, George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à l’humeur du jour ! Donne-moi les commandes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réussir un clone, il faut un ADN, on l’a, il faut du matériel, on l’a aussi. Que nous manque-t-il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hoix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ai expérimenté ta machine à sosie de mon côté et je crois comprendre pourquoi tes cobayes ressortent toujours pour tout casser et qu’à chaque fois, cela échoue. As-tu lu la notice lors de l’achat de cette machine aux enchères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ntenant que j’y repense…</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machine a été conçue à l’origine pour n’accueillir que des brins d’ADN ! Cette machine à reproduction pourra faire un clone mais son utilisation doit être respectée à la lettre car elle est très délicate d’utilisation. Et toi, George, tu es un bon scientifique mais tu manipule les matériaux électriques à mauvais escient.</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enant d’un connaisseur, j’apprécie…</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rriverons à reproduire l’exploit de ce scientifique, tu en as ma parole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toute confiance en toi, Edward.</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a transmission, John.</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6.3 professeur.</w:t>
      </w:r>
    </w:p>
    <w:p>
      <w:pPr>
        <w:pStyle w:val="Paragraphedeliste"/>
        <w:numPr>
          <w:ilvl w:val="0"/>
          <w:numId w:val="118"/>
        </w:numPr>
        <w:spacing w:lineRule="auto" w:line="360" w:before="0" w:after="0"/>
        <w:ind w:left="851" w:hanging="143"/>
        <w:contextualSpacing/>
        <w:jc w:val="both"/>
        <w:rPr/>
      </w:pPr>
      <w:r>
        <w:rPr>
          <w:rFonts w:cs="Times New Roman" w:ascii="Times New Roman" w:hAnsi="Times New Roman"/>
          <w:sz w:val="24"/>
          <w:szCs w:val="24"/>
        </w:rPr>
        <w:t>Activez le réacteur atomique ! Huygens, prenez la passerelle et montez dans la tour de contrôle XZ. Redonne-moi la transmission, John.</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3.7 ! Elle a baissé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ans la salle des machines, professeur. Je redescends !</w:t>
      </w:r>
    </w:p>
    <w:p>
      <w:pPr>
        <w:pStyle w:val="Paragraphedeliste"/>
        <w:numPr>
          <w:ilvl w:val="0"/>
          <w:numId w:val="118"/>
        </w:numPr>
        <w:spacing w:lineRule="auto" w:line="360" w:before="0" w:after="0"/>
        <w:ind w:left="851" w:hanging="143"/>
        <w:contextualSpacing/>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Au vue d’une expérience H82 que tu reprendras demain, Huygens, j’ai besoin de matériaux scientifiques très pousser. Voici. Un </w:t>
      </w:r>
      <w:r>
        <w:rPr>
          <w:rStyle w:val="StrongEmphasis"/>
          <w:rFonts w:cs="Times New Roman" w:ascii="Times New Roman" w:hAnsi="Times New Roman"/>
          <w:color w:val="000000"/>
          <w:sz w:val="24"/>
          <w:szCs w:val="24"/>
        </w:rPr>
        <w:t>hygromètre, un Incubateur, un résine pour déminéralisateur, un Tamiseurs et Tamis d'analyse, un Sonificateur, un Homogénéiseurs, un Evaporateurs rotatifs BUCHI Eau (déminéralisée, osmosée, ultrapure) un Cryocontainers à azote liquide, un Conductimètre, une Centrifugeuse, un Chauffage Bains à ultrasons et une Extraction.</w:t>
      </w:r>
    </w:p>
    <w:p>
      <w:pPr>
        <w:pStyle w:val="Paragraphedeliste"/>
        <w:numPr>
          <w:ilvl w:val="0"/>
          <w:numId w:val="118"/>
        </w:numPr>
        <w:spacing w:lineRule="auto" w:line="360" w:before="0" w:after="0"/>
        <w:ind w:left="851" w:hanging="143"/>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color w:val="000000"/>
          <w:sz w:val="24"/>
          <w:szCs w:val="24"/>
        </w:rPr>
        <w:t>Professeur, une explosion a eu lieu la semaine dernière dans la salle des machines à cause des séismes mais les Nations Unies avec l’aide du Centre National de la recherche scientifique nous ont bien aidés, ils nous ont envoyés un système captant les origines des secousses afin d’extraire toute possibilité que cela ne se reproduise.</w:t>
      </w:r>
    </w:p>
    <w:p>
      <w:pPr>
        <w:pStyle w:val="Paragraphedeliste"/>
        <w:numPr>
          <w:ilvl w:val="0"/>
          <w:numId w:val="118"/>
        </w:numPr>
        <w:spacing w:lineRule="auto" w:line="360" w:before="0" w:after="0"/>
        <w:ind w:left="851" w:hanging="143"/>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color w:val="000000"/>
          <w:sz w:val="24"/>
          <w:szCs w:val="24"/>
        </w:rPr>
        <w:t>Tant mieux !</w:t>
      </w:r>
    </w:p>
    <w:p>
      <w:pPr>
        <w:pStyle w:val="Paragraphedeliste"/>
        <w:numPr>
          <w:ilvl w:val="0"/>
          <w:numId w:val="118"/>
        </w:numPr>
        <w:spacing w:lineRule="auto" w:line="360" w:before="0" w:after="0"/>
        <w:ind w:left="851" w:hanging="143"/>
        <w:contextualSpacing/>
        <w:jc w:val="both"/>
        <w:rPr/>
      </w:pPr>
      <w:r>
        <w:rPr>
          <w:rFonts w:cs="Times New Roman" w:ascii="Times New Roman" w:hAnsi="Times New Roman"/>
          <w:sz w:val="24"/>
          <w:szCs w:val="24"/>
        </w:rPr>
        <w:t>Professeur, à quoi consisteras la phase G ?</w:t>
      </w:r>
    </w:p>
    <w:p>
      <w:pPr>
        <w:pStyle w:val="Paragraphedeliste"/>
        <w:numPr>
          <w:ilvl w:val="0"/>
          <w:numId w:val="118"/>
        </w:numPr>
        <w:spacing w:lineRule="auto" w:line="360" w:before="0" w:after="0"/>
        <w:ind w:left="851" w:hanging="143"/>
        <w:contextualSpacing/>
        <w:jc w:val="both"/>
        <w:rPr/>
      </w:pPr>
      <w:r>
        <w:rPr>
          <w:rFonts w:cs="Times New Roman" w:ascii="Times New Roman" w:hAnsi="Times New Roman"/>
          <w:sz w:val="24"/>
          <w:szCs w:val="24"/>
        </w:rPr>
        <w:t>A l’étude préliminaire des microparticules Alpha, Bêta et Gamma, John, nécessaire à la création des rayons Delta sans prendre le risque toutefois de tomber dans la caricature du risque au gaz à effet de serre, nous devons éviter tout contact et toute propagation avec du monoxyde de carbone. Branchez l’alimentation sur 110V, Huygens et allumez-moi le générateur en vue d’un premier contrôle.</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la transmission, John ?</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0, professeur.</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arfait ! Désactivez le réacteur atomique et éteignez les écrans de contrôle.</w:t>
      </w:r>
    </w:p>
    <w:p>
      <w:pPr>
        <w:pStyle w:val="Paragraphedeliste"/>
        <w:numPr>
          <w:ilvl w:val="0"/>
          <w:numId w:val="11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 nuit tombée, les expériences s’arrêtèrent et reprendraient le lendemain matin. Pendant son absence, le professeur Stranberken a laissé des instructions très précises sur la phase G, qui devra être réalisé avec beaucoup de précision et d’ingéniosité. L’étude des microparticules devront être expérimentés et mis en application par son bras droit, Ben Warren Huygens, en qui il plaçait toujours une confiance sans borne. Ce sera le premier point. Le deuxième serait la réalisation d’expériences chimiques et biologiques à travers des échantillons pouvant mener à l’aboutissement du projet de clonage humain. Ils devront donc gérer les deux problèmes en un seul et faire au mieux pour aller le plus vite possible pendant qu’il serait toute la semaine à l’université avec ces étudia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endant ce temps, les médias continuaient toujours de citer le docteur Opale Robinsky et chacun déplorait le scandale qu’il a provoqué à lui seul à travers ses expériences chimiques. Cette physionomie d’horreur du monde moderne amusa le monde politique mais dérangeait ô combien l’absolu conformisme. Le fait qu’il absorbait des substances pour changer d’être ne concernait en rien celui sur qui il remit tout son malheur, en la personne du professeur Edward Stranberken. Depuis sa mort, ce fut comme une délivrance totale mais secondaire pour ce dernier qui avait d’autant plus à faire avec son projet qui lui tenait tant à cœur. Les cadavres de Kerr Robinsky, le savant fou, ont soit été inhumer soit incinéré mais cela était le choix propre et moral de leurs proches respectant les volontés du défunt. Quant à Scotland Yard, la disparition du lieutenant Ross inquiétait sérieusement le Sergent qui demanda à ce qu’on le retrouve quand bien même il se serait absenter, il aurait passé un coup de téléphone ou envoyer un courriel, ou encore il aurait fait savoir qu’il reviendrait. Le réseau du service contre-espionnage que la police de proximité a ouvert va-t-il enfin servir à quelque chos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vec le blocus, l’échange par les autres voix restaient délicate. Cela ne faisait pas encore trois jours qu’il avait disparu et la police prévoit en général une recherche après un certain délai de disparition. Le lieutenant Ross a disparu depuis ce matin, pas de quoi s’affoler, selon le général qui semblaient tout savoir avant tout le monde. Pourtant, il n’était pas devin. Entre temps, John rentra avec son père et sa mère manquant cruellement en sa parole tenait la bible dans les mains voulant contraindre son fils à réciter le passage des apôtres. Celui-ci ne voulant pas monta dans sa chambre et alluma son ordinateur où il eut accès au laboratoire de la villa de son père et du professeur. En effet, il avait placé des caméras de surveillance un peu partout pour surveiller étroitement si personne n’y viendrait la nuit. Il en profita pour régler un ou deux petits détails en fonction du miroir sur le satellite dont il avait accès. Son nouvel appareil remplaçait Cosmos et semblait encore plus performant. On sait ce qu’on laisse mais on ne sait pas ce qu’on prend, comme le disait quelqu’un mais ce quelqu’un avait oublié de dire qu’on pouvait laisser pour prendre quelqu’un ou quelque chose de mieux. Tout dépend s’il s’agit d’un objet ou d’une personne fait de cha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 réunion de ce soir, on prévoyait des convives de gens de la noblesse mais qui avaient tous un point en commun, ils étaient tous des chercheurs de réputation internationale. Ils ont beaucoup entendu parler de Sir George et de son combat pour la science. Ils voulaient absolument faire sa connaissance. Ils n’ont rien trouver de mieux que de le faire à l’occasion de ce dîner en famille perpétrée selon les traditions depuis des décennies. Tous arrivèrent en calèches et descendirent. Ils sonnèrent à la porte. Le Major d’homme ouvrit, calme, détendu, posé. Il prit le surplis des conviés et les plaça toujours dans des cintres.</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George, on m’avait beaucoup parlé de la grandeur de votre demeure mais jamais je n’aurais pu imaginer que ce serait aussi aristocrate.</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 sont que des objets sans âme ni intérêt, ils ne représentent rien pour moi si ce n’est la décoration de notre demeure.</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un chercheur et j’exerce aux Etats-Unis d’Amérique ! Pensez-vous que la science mérite toute l’estime que vous lui portez ?</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rions-nous sans le progrès ? Que ferions-nous sans l’avancée de la science d’un point à un autre comme le segment qui rejoint son centre.</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admire !</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ce cas, trinquons !</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llais le dire ! À votre santé !</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beaucoup entendu parler de certains ragots au sujet d’un chercheur qui aurait tenté de sublimer le monde.</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était ni plus ni moins qu’un de ces fous superficiels venant tout droit d’un méli- mélodrame, prêt à toutes les bassesses pour s’attirer les honneurs.</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cru comprendre que vous le connaissiez ?</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 Jamais de la vie, voyons !</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le professeur Stranberken, lui, le connaissait et d’ailleurs, avant de mourir, le chimiste Opale Robinsky a adressé une bande magnétique contenant l’enregistrement de sa potion ainsi que son incroyable discours rocambolesque au sujet de celui là même qui s’est permis le luxe d’instaurer un blocus pour ces travaux.</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ûr, cher ami, qu’il avait là de bonnes raisons. Cognac ?</w:t>
      </w:r>
    </w:p>
    <w:p>
      <w:pPr>
        <w:pStyle w:val="Paragraphedeliste"/>
        <w:numPr>
          <w:ilvl w:val="0"/>
          <w:numId w:val="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 À vos frais, c’est toujours accepté.</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etit.</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 Le dîner est prêt, Monsieur. Faites passer les conviés à la suite 123, Monsieur.</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eaucoup, Alfred. Si vous voulez vous donner la peine.</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ntendu parler de votre fils, comment se fait-il qu’il ne soit pas avec nous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travaille beaucoup pour atteindre la perfection.</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oui, la perfection n’a qu’une seule taille.</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bsolu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es et tous rejoignirent la grande salle pour le dîner qui se prolongea jusqu’aux aurores. Sir George attira un des chercheurs dans un des couloirs de la demeure et après l’avoir assommé, il l’attira dans son laboratoire pour parachever des expériences en attente. Ce matin, il se rendit dans le laboratoire du professeur et reprit les travaux en attente jusqu’à 13H30 où il demanda à Edward son après-midi pour emmener son fils à l’hippodrome car il lui avait promis de lui faire voir les chevaux courir. Sans faire de difficulté, il le lui accorda. A la plus haute marche, il transmit ces jumelles à son épouse qui voyait les concurrents de la première course prendre place dans leurs stalles de départ. Au moment du lâcher, Sir George surveilla un cheval particulier car son jockey qu’il connaissait était un de ces plus proches amis et c’est lui qui remporta la course d’une longueur et demie. Il était aux anges car il avait misé gros sur lui avant la course et il avait remporté son pari. Il passa à la caisse et se fit payer cent vingt mille livres sterling. Une chance ! Il était sur un bon coup ! Il retenta une mise encore plus conséquente sur la prochaine course et gagna le triple. C’était un bon jour pour lui et il en profita en réitérant ces mises jusqu’à la dernière course où il ressortit encore plus riche qu’il ne l’était de l’hippodrome.</w:t>
      </w:r>
    </w:p>
    <w:p>
      <w:pPr>
        <w:pStyle w:val="Normal"/>
        <w:spacing w:lineRule="auto" w:line="360" w:before="0" w:after="0"/>
        <w:ind w:firstLine="708"/>
        <w:jc w:val="both"/>
        <w:rPr/>
      </w:pPr>
      <w:r>
        <w:rPr>
          <w:rFonts w:cs="Times New Roman" w:ascii="Times New Roman" w:hAnsi="Times New Roman"/>
          <w:sz w:val="24"/>
          <w:szCs w:val="24"/>
        </w:rPr>
        <w:t xml:space="preserve">Aussitôt rentré qu’il retourna dans son laboratoire où il alluma le générateur et où il poussa toutes les machines au maximum. Il manipula les électrodes, les prélèvements, les fils, les tuyaux, et tout autre produit biologique avant de se servir du système réfrigérant où il sortit un de ces mammifères qu’il avait pris comme cobaye dans le laboratoire du professeur. </w:t>
      </w:r>
      <w:r>
        <w:rPr>
          <w:rFonts w:eastAsia="Times New Roman" w:cs="Times New Roman" w:ascii="Times New Roman" w:hAnsi="Times New Roman"/>
          <w:bCs/>
          <w:i/>
          <w:sz w:val="24"/>
          <w:szCs w:val="24"/>
        </w:rPr>
        <w:t xml:space="preserve">[...] quelquefois on s'aperçoit qu'on est en train de se fabriquer un souvenir aigu avec presque rien. </w:t>
      </w:r>
      <w:r>
        <w:rPr>
          <w:rFonts w:eastAsia="Times New Roman" w:cs="Times New Roman" w:ascii="Times New Roman" w:hAnsi="Times New Roman"/>
          <w:bCs/>
          <w:sz w:val="24"/>
          <w:szCs w:val="24"/>
        </w:rPr>
        <w:t>Il fit une nouvelle injection à bêtabloquant expérimental sur le sujet et l’emmena à la morgue qu’il tenait secrètement dans son laboratoire, une chambre froide gigantesque avec plein de cadavres. On comprit alors qu’il dissimulait dans cet endroit d’autres dépouilles dont les crimes blancs sont signés de sa main. Il mit le mammifère dans un des tiroirs et le ferma avec brusquerie. Il sortit avec un air vif, d’empressement, comme ci que le monde allait s’effondre sur lui à ce moment précis. La boucle est bouclée. Il sortit du souterrain et rendit visite à son fils dans sa chambre, lequel était dans la bibliothèque secrète de la demeure. Il continuait de lire les ouvrages se rapportant à la production d’un clone. La quantité de livres ne donnait pas le vertige à John. Au contraire. Plus il y en avait, plus il appréciait. George le trouva alors en se rendant lui-même en salle de lecture.</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 Que fais-tu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m’avais-tu pas dit que tu dissimulais une centaine d’ouvrage ici, Papa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vais l’intention de les rendre à la bibliothèque.</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insulte pas mon intelligence ! Dis-moi pourquoi, Papa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lais tellement réussir l’exploit de ce scientifique que j’ai embarqué à la bibliothèque municipale toutes les œuvres de science qui volait sur les étagères du haut, directement lié au domaine sur lequel je travaille actuellement.</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urais pu me prévenir.</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n suis arrivé là, c’est parce que je veux réussir là où d’autres ont échoués.</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penses-tu que d’autres ont essayés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 Tu es encore si jeune ! Mais, lorsque tu auras mon âge, tu deviendras moi et alors tu comprendras.</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jugeais Robinsky alors que tu es comme lui ! Obsédé par la gloire et rien d’autre.</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tous passer par là ! On bâti sa vie comme on bâti sa mort et je me suis déjà forgé la mienne depuis longtemps, John.</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n sont tes expériences dans ton laboratoire scientifique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mammifères ne me satisfont plus ! Hier encore, j’ai kidnappé un de nos invités et je lui ai administré un sérum à combustion.</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t’es débarrassé du gêneur, le lieutenant Ross, mais ne crains-tu pas que ton geste impulsif se retourne contre toi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rsonne ne saura jamais la vérité.</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rait-il si une caméra appartenant à Scotland Yard avait été placé dans le laboratoire du professeur Stranberken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erais arrêter, juger et incarcérer certainement.</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xact. C’est pour cela que tu dois faire attention à toi, Papa. Tu veux déjouer le projet d’Edward mais penses-tu seulement aux conséquences que cela aura sur le monde ? Penses-tu que prendre tout ces risques en valent vraiment la peine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uviens-toi, lorsque tu me disais que lui et moi luttions pour le même idéal, ce n’est plus le cas désormais car lui emploi ces dons pour détruire le monde alors que moi, je veux le renouveler, je veux le simplifier et l’amplifier de ma grande volonté.</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veut tout laisse tout ! Enfin, si tu tiens tant à contrecarrer ces plans, rien ne t’y empêche, d’autant plus qu’on approche du jour J.</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échéance est inéluctable ! Rien ni personne ne pourra y changer quoi que ce soit, ce sera comme une implosion nucléaire interplanétaire comparable au Big Bang et nous qui descendions d’une lignée de famille aristocrate périrons dans les flammes, est-ce cela que tu veux, John ?</w:t>
      </w:r>
    </w:p>
    <w:p>
      <w:pPr>
        <w:pStyle w:val="Paragraphedeliste"/>
        <w:numPr>
          <w:ilvl w:val="0"/>
          <w:numId w:val="294"/>
        </w:numPr>
        <w:spacing w:lineRule="auto" w:line="360" w:before="0" w:after="0"/>
        <w:ind w:left="851" w:hanging="142"/>
        <w:contextualSpacing/>
        <w:jc w:val="both"/>
        <w:rPr/>
      </w:pPr>
      <w:r>
        <w:rPr>
          <w:rFonts w:cs="Times New Roman" w:ascii="Times New Roman" w:hAnsi="Times New Roman"/>
          <w:sz w:val="24"/>
          <w:szCs w:val="24"/>
        </w:rPr>
        <w:t>Non, Papa. Je te fais entièrement confiance, comme toujours.</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continuons. Je te promets que nous réussirons.</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m’appelle. Il faut que j’y aille. Je te laisse. A tout à l’heure.</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étais-tu ? Cela fait trois heures que je te cherche. Ecoute le passage du sacrifice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dans ma chambre, Maman. Je t’en pris. Par pitié. Assez de lecture biblique.</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 Maman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main, tu m’écouteras réciter le chant des morts. Va te préparer ! Ce soir, nous partagerons notre souper avec de la famille qui effectue un long déplacement de Suède. Exécution !</w:t>
      </w:r>
    </w:p>
    <w:p>
      <w:pPr>
        <w:pStyle w:val="Paragraphedeliste"/>
        <w:numPr>
          <w:ilvl w:val="0"/>
          <w:numId w:val="2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Normal"/>
        <w:spacing w:lineRule="auto" w:line="360" w:before="0" w:after="0"/>
        <w:jc w:val="both"/>
        <w:rPr/>
      </w:pPr>
      <w:r>
        <w:rPr>
          <w:rFonts w:cs="Times New Roman" w:ascii="Times New Roman" w:hAnsi="Times New Roman"/>
          <w:i/>
          <w:sz w:val="24"/>
          <w:szCs w:val="24"/>
        </w:rPr>
        <w:t>Attendant le crépuscule, j’écoute le vent souffler et me gifler à la vitesse de la caresse d’une plume.</w:t>
      </w:r>
      <w:r>
        <w:rPr>
          <w:rFonts w:cs="Times New Roman" w:ascii="Times New Roman" w:hAnsi="Times New Roman"/>
          <w:sz w:val="24"/>
          <w:szCs w:val="24"/>
        </w:rPr>
        <w:t xml:space="preserve"> N’en pouvant plus de l’isolement, il sortit de son bunker et serait présent au dîner de ce soir d’autant plus qu’il s’annonçait bien cordiale. Entendant les pas de la calèche arriver, il ouvrit la porte d’entrée grinçante à souhait d’affection et de tendresse. On lui coupa l’herbe sous le pied à l’instant même où on entra avec des cadeaux divins. Des bijoux. Il voyait sous ses yeux la tenue abjecte de l’aristocratie roucoulant de faux semblants et du chant des cigales perdues dans la nuit.</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bCs/>
          <w:i/>
          <w:sz w:val="24"/>
          <w:szCs w:val="24"/>
        </w:rPr>
        <w:t xml:space="preserve">S'il suffisait de s'installer en position du lotus pour accéder à l'illumination, toutes les grenouilles seraient des bouddhas. </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tout ce qui arrive est pareil à la vague de la mer: elle bouge, elle fait croire au mouvement, mais pourtant elle appartient à cette grande profondeur d'eau immobile.</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es Suédois avaient le chic de la bourgeoisie et parlaient sans discontinuer. En aucune sorte, ils ne contournaient la droiture qui s’offrait à eux. Le pliage des règles d’or des Deuil les fit chanceler d’amertume et leurs rires moqueurs dont quelques uns crépides de vrombissements naturels sous la Joconde de ce délice. L’hypocrisie reprit le dessus et prenait le large comme une tempête de sable soufflé au beau milieu de la cambrousse. Le regard lointain, étourdit, l’âge bête, la niaiserie d’un nouveau monde captivait John qui ne cessa de voir du sang sur ses mains sous son regard inquiétant. Tout cela était dû au catéchisme de la puanteur d’une secte qui ne lui laissait pas l’ombre d’une chance. Ce mélange de sentiment d’étouffement et pesant ne cessèrent de le brûler de part en part mais que pouvait-il faire si ce n’était prier le Seigneur comme le lui rabâchait sa mère au rire égrenant, étranglâtes et éreintant. « </w:t>
      </w:r>
      <w:r>
        <w:rPr>
          <w:rFonts w:cs="Times New Roman" w:ascii="Times New Roman" w:hAnsi="Times New Roman"/>
          <w:sz w:val="24"/>
          <w:szCs w:val="24"/>
        </w:rPr>
        <w:t>Très cher, allons, trempez vos douces lèvres aigris de vieillesse dans le caviar doux de Sévruga, vous en ressortirez blanche comme neige. » Les bavardages inutiles ne s’estompèrent pas le moins du monde au grand Dordogne de la souillure du dimanche. Ils progressèrent de vive voix et à chaque fois montèrent le son comme on monte le ton d’une diva à l’opéra lorsqu’on se situe dans les gratte-ciels. Sous les coups de 4H du matin, les conviés partirent de la demeure des Deuil en félicitant le maître et la maitresse de maison pour l’accueil chaleureux et convivial auquel ils ont eu droit. Bien évidemment, un d’entre eux n’en ressortit pas. Sir George avait besoin d’un Suède pour ses expériences. Ce matin, il prit sa Rolls, direction le laboratoire du professeur Stranberken. Il se retourna mais ne voyait pas le véhicule du lieutenant Ross. Ce dernier était bien hors d’état de le nuire en quoi que ce soit mais l’image d’horreur le hanta et le hanterait encore pendant longtemps. Ce fut comme un traumatisme crânien ou qu’on lui annonçait qu’il s’était débarrassé d’un cancer alors que les médecins ne se montraient guère optimisme quant à l’issue finale de Monsieur. Sans le savoir, il s’était attaché au lieutenant et à ces questions intrépides mais que pouvait-il faire contre le diable ? Rien si ce n’était appeler Dieu. Il arriva dans la villa et prit le monte charge où il reprit les travaux de la phase G en compagnie d’Huygens. Pendant ce temps, le professeur donnait son cours à l’université de Londres et remit à la classe les copies qu’il avait corrigées. Il était très satisfait d’eux. Les 20 pleuvaient comme de la neige en montagn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Plein de petits gestes anodins de la main, il allait faire cours ce matin mais celui-ci n’allait pas être comme les autres, il serait différent de tout ceux que les étudiants de sa classe ont entendu jusqu’à présent. Le sujet serait : « La course au profit nous mène à notre perte ». Il demanda à ce qu’un étudiant se manifeste pour donner son sentiment sur le thème abordé mais personne ne se porta volontaire. C’est ainsi qu’il reprit la parole. </w:t>
      </w:r>
      <w:r>
        <w:rPr>
          <w:rFonts w:cs="Times New Roman" w:ascii="Times New Roman" w:hAnsi="Times New Roman"/>
          <w:i/>
          <w:sz w:val="24"/>
          <w:szCs w:val="24"/>
        </w:rPr>
        <w:t>« Nous sommes à la pointe d’une toute nouvelle science, c’est-à-dire que nous sommes allés au fond des choses. Le malheur est que « à force d’aller au fond des choses, on finit par y rester » », nous a dit Cocteau. Donc méconnaissance des lois de la vie : « Ce n’est pas le sol qui fait la plante, mais la plante qui fait le sol » (Steiner). Que cela signifie-t-il, selon vous ? La suite n’en est que plus farandole. On ajoute des engrais artificiels, on provoque le stress ; la réaction est un gonflement étrange qui donne une apparence de bonne santé, les cellules se multiplient comme la peste (une cellule qui va mourir se divise) donc rendement. Certes, mais on ne fait pas cas du choc en retour qui ne se ferait pas attendre, car arrivera la créature, la bête surgissant de nulle part qu’on appelle communément prédateur. Le prédateur ne s’attaque jamais au vivant sain, il joue son rôle de régulateur du système écologique planétaire).Contre le prédateur, on ajoute vite un « icide »et la récolte est de plus en plus fragile (tissus gorgés d’eau : toujours le même principe de dilution du toxique) ; donc il faut utiliser un conservateur ! Pourtant, en faisant le calcul, on s’aperçoit au bout du compte que nous avons dans l’assiette un végétal ou un fruit insipide : trop d’eau, de nitrates, nitrites, nitrosamines, insecticides, pesticides, enzyme, goudron, charbon, la vitrocéramique conservateurs et j’en passe ! Bon appétit...Et j’ai gardé le pire pour la fin : Le vivant est essentiellement constitué essentiellement d’eau. Cette molécule est certainement la plus étudiée au monde et elle est loin d’avoir révélé encore tout ses secrets. Tout commence et tout s’achève dans l’eau. Elle constitue le « trou noir de Kerr » du vivant, elle est une mémoire relative, une véritable antenne perceptrice et émettrice. C’est par elle que passent toutes les informations en provenance de l’environnement cosmique du vivant, et par elle que s’établissent les interactions. L’eau que nous utilisons, dite potable, ne tient compte que d’une caractéristique, un critère physique : l’absence de germe microbien. Les autres critères, définis comme tolérables (indice hydrotimétrique entre autres), sont variables, selon les technocrates au pouvoir. De la même façon sont décrétées des normes de radioactivité intolérable ou de telle ou telle nuisance. Ces normes – quand elles sont respectées ! – ne prennent pas en compte la nouvelle approche de la biologie : celle des énergies ultra-fines. Autrement dit, le vivant fonctionne avec des informations portées par la lumière. Moins elles sont énergétiques, plus elles sont actives. Il s’agit d’une lumière cohérente, qui, dans notre vivant, lutte contre l’entropie, c’est-à-dire l’incohérence. Que deviennent ces micro-signaux dans la cacophonie que génère l’homme dans l’air que nous respirons : T.V ; radio, radar et autre hyperfréquences ? Et dans l’eau : déjections, engrais, enzymes, substances chimique, barbituriques, lessives, refroidissement des centrales atomiques, produits radioactifs, etc. ? Ces signaux sont brouillés et le vivant tente de survivre. Où sont les normes des lois acceptables et vivifiantes lorsqu’on sait maintenant que le vivant fonctionne avec des énergies inférieures au bruit de fond de l’environnement ? Il est temps de réagir ! La Terre est en danger de mort. Nous sommes et vous êtes en danger de mort. Que direz-vous à votre géniteur à qui vous laisserez cet héritage empoisonné ? Que nous ne savions pas ? Oh si, nous savions ! Vous saviez ! Mais nous n’avons pas voulu écouter les sages et leurs divinations et nous avons traité d’illuminés, dans le sens péjoratif du terme, ceux d’entre nous qui ont essayé un jour d’arrêter la machine folle et phénoménal du matérialisme. Il peut-être temps de nous reprendre. La rechercher de l’erreur est le tout premier pas vers la vérité, vers la réalité, vers le concret. Et prendre conscience d’une chose est en amener la réalisation complète. Si nous sommes assez nombreux à nous « repentir » – dans le sens de retournement – au niveau de nos concepts, dans un changement radical sans hypocrisie de paradigme, alors pourrions-nous, peut-être, redresser la barre et permettre à notre planète de sortir de sa léthargie et de sa capitulation, de son agonie, aux systèmes écologiques de reprendre leurs droits, aux animaux le droit d’occuper la planète au même titre que pathologies d’humains dégénérés, car coupés de leurs racines spirituelles, donc du Divin, de Gaia. Divin d’ailleurs sans lequel l’homme en fut réduit de démontrer son incapacité à gérer la Terre, lui, le dernier arrivant qui a tout détraqué, tout massacrer, tout démonter, c’est à nous de tout reconstruire. Il faut prendre le problème à bras le corps, prendre conscience que seul le Divin (la Conscience) peut gérer notre monde à travers l’homme, si ce dernier le veut bien, cela va de soit. Les ersatz qu’il invente sont dérisoires, tels les comités d’éthique et de déontologie dont la mesure nationale s’indigne de la mise à mort d’un fœtus alors que des milliards d’hommes meurent de la famine</w:t>
      </w:r>
      <w:r>
        <w:rPr>
          <w:rStyle w:val="FootnoteCharacters"/>
          <w:rStyle w:val="FootnoteAnchor"/>
          <w:rFonts w:cs="Times New Roman" w:ascii="Times New Roman" w:hAnsi="Times New Roman"/>
          <w:i/>
          <w:sz w:val="24"/>
          <w:szCs w:val="24"/>
        </w:rPr>
        <w:footnoteReference w:id="36"/>
      </w:r>
      <w:r>
        <w:rPr>
          <w:rFonts w:cs="Times New Roman" w:ascii="Times New Roman" w:hAnsi="Times New Roman"/>
          <w:i/>
          <w:sz w:val="24"/>
          <w:szCs w:val="24"/>
        </w:rPr>
        <w:t xml:space="preserve">. Les greffes d’organes, les manipulations génétiques, techniques tellement coûteuses qu’elles génèrent des « trafics » scandaleux pour notre soit disant civilisation (le scandale du « sang contaminé » en est malheureusement un exemple concret). Dans l’analogie déjà vue : destruction d’un téléviseur en cours de construction ou changement de diode électroluminescente ou autre transistor qui évidemment pourrait bien changer tout le programme reçu. Quelles entités pourraient alors s’incarner sur notre planète à la faveur de telles manipulations, de tels changements académiques honteux ? Il est grand temps que ces choses soient dites et que cesse le bourrage de crâne auquel nous soumettent les médias. Les temps ont changé. Un nouvel humain cherche à naître. Aidons-le ! Merci. Ce sera tout pour aujourd’hui. Révisez les chapitre trois et quatre de votre manuel. Et encore une dernière chose, les jeunes ! Christian Tourenne disait : « L’effondrement des relations qui existaient entre la population et les institutions montre la nécessité urgente de faire face aux problèmes du stress et de l’absence d’épanouissement qui caractérisent notre monde. Le travail, qui constituait autrefois un moyen de se réaliser, est devenu dans la plupart des cas un besoin uniquement économique. L’évolution actuelle de l’humanité exige donc que l’homme se libère du stress et développe la totalité de ses facultés afin de pouvoir faire face à des changements rapides et radicaux tout en maintenant la richesse et les possibilités de sa vie. Méditez dessus ! Au revoir et à la semaine prochaine. » </w:t>
      </w:r>
      <w:r>
        <w:rPr>
          <w:rFonts w:cs="Times New Roman" w:ascii="Times New Roman" w:hAnsi="Times New Roman"/>
          <w:sz w:val="24"/>
          <w:szCs w:val="24"/>
        </w:rPr>
        <w:t>Un étudiant se rapproche d’Edward et lui fit part de son intérêt pour ce cours mais aussi de sa passion pour ces travaux. Il l’informa qu’il voulait devenir savant lui aussi mais qu’il manquait encore d’expérience. Volontaire, il demanda au professeur Stranberken de lui enseigner des cours privés mais ce dernier avait tellement à faire avec son projet de destruction planétaire qu’il ne pouvait à peine accepter un dîner en aristocratie dans ce monde moderne qu’est le XXIème siècle. De son côté, John était au lycée au cours de physique et de chimie avec Ms Jena II, la comtesse, qui fit un cours sur la métallurgie et la censure. Elle martela ces mots au tableau en appuyant dessus et en répétant lentement et inlassablement les mêmes divergences et les mêmes convergenc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in d’eux, Huygens était dans la tour de contrôle XZ pendant que George, lui, acheminait l’expérience scientifique d’avant-hier laissé à l’abandon sur les microparticules célestes Alpha, Bêta et Gamma. Il demanda au chercheur de lui transmettre un régulateur d’énergie pour fluidifier une zone d’ombre. Il s’aperçut alors que les atomes de l’expérience H82 et H83 été commandés par des cantons à énergie + et - dont la fréquence avoisinait une haute échelle de température. Sur le schéma, l’impact prévu par le rayon Delta sur la Pierre de Rosette serait de l’ordre de 1000 à 2500 Rems. Autant dire qu’il n’a aucune chance de manquer sa cible et encore moins de chance pour ne pas exploser vu la quantité d’énergie stocker dans le générateur atomique. Trois nouvelles exécutions devront être faite des mains du scientifique. Premièrement, il évaluera préliminairement le taux potentiel de monoxyde de carbone dans les microparticules qu’il ôtera grâce à l’aide d’une extraction de lumière, un matériel scientifique. Deuxièmement, il sèmera une contemplation dans la mortification des tissus cellulaire à partir du prélèvement d’une particule Alpha. Et enfin, il expérimentera sur des microorganismes avant les cellules humaines et les organismes pluricellulaires inférieurs.</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du nouveau ?</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 ! Où en sont les chiffres ?</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spectromètre indique une concentration d’énergie.</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sitive ou négative ?</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érifie !</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première vue, je détecterai aisément une substance radioactive mais il me faut plus de détails, fais un zoom avant avec l’ordinateur principal.</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hef.</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Nations Unies de l’Union Soviétique tentent d’établir la liaison par satellite. La base Stranberken, ici Huygens, nous vous recevons 5/5, casques bleus. À vous !</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nous voulions vous parler de la phase G établi par le professeur, nous sommes actuellement à l’analyse de votre expérience et je peux affirmer sans me tromper qu’elle pourra être appliqué au générateur atomique dès que vous aurez le signal de nos chercheurs. À vous !</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arfait, casques bleus. Nous sommes actuellement sur les microparticules et la manipulation génétique substantielle de certaines énergies restent délicatement contrôler par nos soins. Heureusement, le scientifique est présent pour reprendre le flambeau et il assure son rôle à merveille. À vous !</w:t>
      </w:r>
    </w:p>
    <w:p>
      <w:pPr>
        <w:pStyle w:val="Paragraphedeliste"/>
        <w:numPr>
          <w:ilvl w:val="0"/>
          <w:numId w:val="4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reçu, Huygens, nous vous maintenons notre confiance et gardons la liaison par le biais satellitaire. Terminé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fin de la journée, George rentra chez lui et prit un traitement de choc contre les migraines. Il demanda à son fils comment s’est passé sa journée. Il en a vu des vertes et des pommes mures au cours de la comtesse. De plus, le lycée accueillait un nouvel élève qui était arrivé ce matin, très jeune qui plus est et qui rejoindrait la classe de terminale ES. Lui aussi avait sauté une classe mais son envol était beaucoup moins spectaculaire que celui de John ayant basculé de la terminale X à la terminale ES. Son intelligence ne dépassait pas celle du jeune garçon contre qui il allait pourtant s’évertuer à lui opposer une belle rivalité. A Scotland Yard, il y eut de nouvelles séquences projetées dans la salle du directeur concernant la disparition du lieutenant Ross qu’on ne retrouva pas en dépit d’efforts inconsidérées. On demanda au réseau contre-espionnage à ce qu’il y est une enquête plus rapide et approfondi sur la question.</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la situation est pire que ce que nous imaginions. Le lieutenant Ross a disparu et personne ne sait où il est. Nous sommes passés par les ordinateurs, nous avons été jusqu’à solliciter d’autres collègues pour obtenir de l’aide, d’autres services secrets et personne ne l’a retrouvé. J’hésite à mettre un autre lieutenant sur l’enquête car je sais que le lieutenant Ross ne me l’aurait pas pardonné.</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seulement nous savions où il était, nous pourrions comprendre.</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dû lui arriver quelque chose !</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ainement, général. Jetez un œil sur ces images. Nos caméras de vidéosurveillance ont filmés le véhicule du lieutenant. Ils démontrent bel et bien que quelque chose de fâcheux est arrivé au moment même où les images se sont brouillées. Sergent, je vous demande de retrouver le lieutenant Ross, peu importe les moyens que vous utilisiez du moment qu’elles soient orthodoxes.</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vos ordres !</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secrétaire d’état général de notre QG en Grande Bretagne vous apportera une aide très bénéfique. J’ai demandé au palais de Buckingham Palace à ce qu’on m’accorde une conférence et un séminaire au sujet desquelles j’expliquerai la disparition du lieutenant Ross depuis plus de trois jours sans qu’il ne nous ait donné signe de vie. Je demanderai à ce qu’on lance un avis de recherche décrété par un état d’urgence aussi à notre base Cambodgienne qui possède d’étroites relations Britanniques et qui peuvent nous être d’un grand secours.</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rait-il si l’on ne le retrouvait plus jamais ?</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signe d’officier du lieutenant Ross serait alors automatiquement retirer et le fichier informatique de tout les ordinateurs de la planète ayant un lien avec New Scotland Yard répertoriant la liste des membres officiers de la police de proximité du quartier général de la métropolitaine police de District serait supprimer et ne mentionnerait plus jamais son nom en aucune sorte. D’autres questions ?</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on retrouvé l’assassin présumé qui est à l’origine de toute cette barbarie ? Je parle de ces meurtres horribles qui ont eu lieu à Trafalgar Square, à Queen Square, et à Soho Square ?</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ais le nombre de plaintes enregistrés dans nos fichiers ne cessent d’augmenter.</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pération de recherche nécessite un coût que nous ne pouvons nous permettre ou alors il faudrait générer un profit personnel au risque de faire un investissement nul.</w:t>
      </w:r>
    </w:p>
    <w:p>
      <w:pPr>
        <w:pStyle w:val="Paragraphedeliste"/>
        <w:numPr>
          <w:ilvl w:val="0"/>
          <w:numId w:val="3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actement, mon général. Bien, Messieurs. Vous pouvez retourner travailler.</w:t>
      </w:r>
    </w:p>
    <w:p>
      <w:pPr>
        <w:pStyle w:val="Normal"/>
        <w:spacing w:lineRule="auto" w:line="36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L'espérance est aveugle, puisqu'elle ignore de quoi demain sera fait. Mais c'est manquer d'amour que manquer d'espérance.</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Ce soir, les Deuil accueillent d’autres convives. Parmi eux, un jockey de course hippique qui a fait gagner tant d’argent à George ce dimanche à l’hippodrome. Il arriva avec son épouse en calèche et lui serra la main en lui faisant un tour de bise avant de le convié à prendre le champagne au bar. Le Baron de la Corée du Sud. Le roi d’Afghanistan. Puis, vint les autres, des Cairotes</w:t>
      </w:r>
      <w:r>
        <w:rPr>
          <w:rStyle w:val="FootnoteCharacters"/>
          <w:rStyle w:val="FootnoteAnchor"/>
          <w:rFonts w:cs="Times New Roman" w:ascii="Times New Roman" w:hAnsi="Times New Roman"/>
          <w:bCs/>
          <w:sz w:val="24"/>
          <w:szCs w:val="24"/>
        </w:rPr>
        <w:footnoteReference w:id="37"/>
      </w:r>
      <w:r>
        <w:rPr>
          <w:rFonts w:cs="Times New Roman" w:ascii="Times New Roman" w:hAnsi="Times New Roman"/>
          <w:bCs/>
          <w:sz w:val="24"/>
          <w:szCs w:val="24"/>
        </w:rPr>
        <w:t>. Le prince d’Egypte, le comte, le vicomte, le Duc, le Baron, la Duchesse, le Roi et la Reine accompagnée de leurs petits enfants du même et unique palais. Ces derniers chahutaient dans le jardin de l’immense demeure Londonienne. La réticence de la Duchesse à la comprendre agaçait moult fois Mrs Alexandra Deuil. Le Roi, quant à lui, s’asseye sur la chaise de Sir George. La joie de mouvoir quelque chose qui n’appartient pas à soit.</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Les papotages universelles se prolongèrent jusqu’à l’aube et n’en finirent plus. On raccompagna les hôtes jusqu’à leurs calèches. Au petit matin, George ferma à clé la porte de son laboratoire scientifique avant de se diriger vers celui d’Edward. Ce dernier était sur la route qui le mena à l’université Britanniques jouissant d’une overdose de la magistrature. En s’attelant à faire vite, il arriva et posa sa mallette exhortant les autres de ces confrères à prendre exemple sur lui. En classe, il salua d’abord ces étudiants et allait donner un cours en hommage à ce cher Docteur Opale Robinsky. Le thème : « Multiplication ou transmutation ». </w:t>
      </w:r>
      <w:r>
        <w:rPr>
          <w:rFonts w:cs="Times New Roman" w:ascii="Times New Roman" w:hAnsi="Times New Roman"/>
          <w:i/>
          <w:sz w:val="24"/>
          <w:szCs w:val="24"/>
        </w:rPr>
        <w:t>Une possibilité de fonctionnement autrement différente par rapport à l’information reçue est tout simplement ce qu’on peut qualifier d’une multiplication de la forme, qui va diluer l’information dans l’espace, ou une transmutation par intégration de l’information, qui aboutit à un nouvel être, que ce soit un atome, une molécule, une cellule ou un individu. Dans la biologie, nous retrouvons la possibilité d’erreur attribuée au féminin dans la Genèse et l’histoire du Paradis terrestre. La naissance du temps par le sens de la démesure. La multiplication des formes dans l’espace, chaque forme exprimant son savoir à travers des expériences différentes, ceci aboutissant à une spécialisation qui va isoler de plus en plus les particules, les atomes, les molécules etc ; etc ; les uns des autres. L’autre processus d’intégrité, la métamorphose ou devrais-je dire la transmutation, permettra l’association par échange informationnel, la mise en commun du savoir pour se regrouper en organes etc ; etc ; et on aura chaque fois une montée de conscience de l’inférieur vers le supérieur avec libération d’énergie, selon la formule : Acide + Base &lt; Sel +H²O + Chaleur. A chaque fois qu’il est fait du deux, un, il y a la mise en commun de l’information dans un corps neutre, le sel, et restitution d’une partie de l’énergie de la forme. Toute substance ou tout être possédant la nature du sel, c’est-à-dire la synthèse des polarités, correspond à un don de soi, un renoncement à l’expression des polarités, ce qui faisait dire au Nazaréen : « Vous êtes le sel de la terre ». Le sel a un équilibre énergétique. Il est essentiel au bon fonctionnement des organismes pluricellulaires en constituant un volant de régulation, une force de dégagement. Il régule la chaleur captée ou dissipée selon qu’il exprime ou non les polarités qu’il a en lui. Cette vision peut être une analogie pour toute expression symbolique à tous les niveaux de la vie que nous menons. Chaque fois que le deux se transforme en un par union des polarités, le temps s’abolit par mise en commun des mémoires superficiels et le royaume est retrouvé, puisqu’il est temporel. C’est ainsi que par amour (force de liaison entre + et le -) se créent 1) des transmutations génétiques par création d’un corps différent et permanent où les polarités ne s’expriment plus par absorption de l’inférieur par le supérieur, ou 2) des multiplications, et dans ce cas le + et le – se séparent après avoir donné naissance à un + ou un – supplémentaire qui, à son retour, etc ; etc ; Je vous laisse tirer vos propres conclusions en signalant toutefois que, lors d’une maladie, par exemple, ce mécanisme cosmique est à l’œuvre. L’individu atteint d’une maladie incurable contient une force qui n’est pas à sa place. Cette dernière, qu’il s’agisse d’un microbien, d’un virus, ou d’une cellule anormalement affectée, est incapable de dialoguer avec son hôte et perturbe ainsi le bon fonctionnement de l’ensemble des membranes en s’attaquant après au système nerveux. Ce n’est que par une incorporation (au vrai sens du terme) de cette information parasite qu’il y aura une vraie guérison et cette dernière sera d’ailleurs définitive (l’intérieur est devenu comme l’extérieur). « Quand irons-nous dans le Royaume ? » Jésus leur dit : « Quand vous ferez le deux Un, et le dedans comme le dehors, et le dehors comme le dedans.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C’est ainsi que les virus s’adaptent aux différents traitements d’appoints susceptibles de les tuer (voir les vaccins de la grippe). On dit qu’ils mutent, mais en réalité, ils transmutent en intégrant ce qui devait les tuer, ce qui explique que certaines bactéries aient besoin d’antibiotiques pour pouvoir survivre. Il faut que nous reconsidérions notre vision du monde. Depuis de nombreuses années, la physique nous convie à percevoir ce qui nous entoure dans une vision holistique, c’est-à-dire dans une totalité où chaque élément dépend de l’ensemble, les pièces constitutives de l’Univers étant alter égo, interdépendantes et ultramondialistes, possédant la faculté de communication au-delà de l’espace et du temps. L’intelligence et la sagesse demandent que nous reconsidérions la question et que nous modifions totalement notre physionomie humaine dans le cadre de ces nouveaux concepts intergalactique pour en tirer, d’abord théoriquement, ensuite pratiquement, les conclusions qui s’imposent. En suivant étape par étape une logique rigoureuse qui doit être le nôtre en ces temps d’apocalypse moderne et de totalitarisme planétaire, donc de révélation, l’Ecriture sacrée se révélera à nous dans son subconscient. Bien au-delà des morts issus de nos divers langages aristocrates, vous constaterez que l’idée véhiculée se réfère à des états de l’Energie, cette dernière étant toujours une information à l’ordre du jour. La loi de conservation de l’énergie exige donc la conservation de l’homme et son entière sobriété et clairvoyance. L’énergie pure se manifeste à tout instant dans l’Univers et circule en nous-mêmes suivant des polarités allant du potentiels le plus élevé (signe +) au potentiel le moins élevé (signe -). Exemple : prenons, en tant qu’énergie, un liquide circulant du point le plus haut au point le plus bas (énergie potentielle constituée par la différence de niveau + et -). Mon point de vue m’amène à étudier la circulation de cette énergie, une des différentes formes de l’Energie Une, en considérant qu’il ne s’agisse, en somme, que d’un transfert d’information, une échange de communication si vous préférez. Nous sommes d’accord pour reconnaître que l’existant nécessite, pour se manifester à la lumière, l’expression de polarités, soit protons-électrons, soit noyau-cytoplasme, etc. Pour parvenir à l’équilibre, on doit obtenir une synthèse des polarités par apparition d’un troisième terme, lequel les unit tout en les résumant. L’union des polarités + et -. Cette ultime étape de notre cours est évidemment double, puisqu’il participe des deux parents. En effet, l’enfant qui possède par moitié le patrimoine génétique du père, auquel s’ajoute la moitié du patrimoine génétique issu de la mère, constitue ainsi une synthèse, soit une énergie sel, qui libère en même temps l’eau porteuse d’une énergie information-chaleur. Ainsi apparaissent avec la première molécule, le neutron, et avec la cellule, centriole. Ces résumés de polarités peuvent à leur tour se « polariser » au cours du processus binaire de vieillissement, par concentration, par accroissement d’informations naturels à partir de l’univers physique. Du même coup, ils redonnent à leur tour des polarités + et - : un neutron issu d’un atome se transformant en proton + électron en un quart d’heure, en consommant de l’énergie sous forme d’anti-neutrino. Une cellule se divine sous les ordres du centriole et d’une chronobiologie inscrite dans son patrimoine génétique. Tout ceci demande beaucoup d’intention. </w:t>
      </w:r>
      <w:r>
        <w:rPr>
          <w:rFonts w:cs="Times New Roman" w:ascii="Times New Roman" w:hAnsi="Times New Roman"/>
          <w:sz w:val="24"/>
          <w:szCs w:val="24"/>
        </w:rPr>
        <w:t>Des questions ?</w:t>
      </w:r>
    </w:p>
    <w:p>
      <w:pPr>
        <w:pStyle w:val="Paragraphedeliste"/>
        <w:numPr>
          <w:ilvl w:val="0"/>
          <w:numId w:val="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sieur, pouvez-vous nous donner une comparaison ?</w:t>
      </w:r>
    </w:p>
    <w:p>
      <w:pPr>
        <w:pStyle w:val="Paragraphedeliste"/>
        <w:numPr>
          <w:ilvl w:val="0"/>
          <w:numId w:val="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vez-vous nous apporter la contribution de ce que vous avancez ?</w:t>
      </w:r>
    </w:p>
    <w:p>
      <w:pPr>
        <w:pStyle w:val="Paragraphedeliste"/>
        <w:numPr>
          <w:ilvl w:val="0"/>
          <w:numId w:val="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vous donner l’exemple de l’action de la polarité. Vous constaterez alors combien nous ne sommes que peu de choses.</w:t>
      </w:r>
    </w:p>
    <w:p>
      <w:pPr>
        <w:pStyle w:val="Normal"/>
        <w:spacing w:lineRule="auto" w:line="360" w:before="0" w:after="0"/>
        <w:ind w:firstLine="708"/>
        <w:jc w:val="both"/>
        <w:rPr/>
      </w:pPr>
      <w:r>
        <w:rPr>
          <w:rFonts w:cs="Times New Roman" w:ascii="Times New Roman" w:hAnsi="Times New Roman"/>
          <w:i/>
          <w:sz w:val="24"/>
          <w:szCs w:val="24"/>
        </w:rPr>
        <w:t>La recherche par l’animal d’un partenaire sexuel, (excusez-moi Mesdemoiselles) sous l’influence des signaux de l’environnement à la saison des amours. Vous pouvez  donc constater qu’il existe en toute chose le point ou la voie du milieu : le Tao des Orientaux, la Voie Juste, la Voie Royale de l’Ecriture, le lieu nommé à juste titre Paradis : le pays de l’interdétermination, le pays de tous les possibles, jusque là existe une énergie potentielle où les extrêmes (+ et -), mâle-femelle, bien-mal, homme-femme etc. sont unis et donc non exprimés. Il s’agit de l’Arbre de Vie du Jardin d’Eden. Cet arbre est en effet double, comme tous les organes construits sur le nombre 9, dont la vibration « pierre philosophale » permet d’avoir accès aux polarités (le +, masculin, centrifuge, correspondant à un futur, à ce qui n’est pas encore appréhendé, mis dans une forme ; la lumière en est le prototype, l’archétype). L’onde (partie féminine) et la particule (partie masculine) sont équilibrées dans la vitesse maximum possible dans notre univers. Cette « vibration » constitue le faire de lance de l’ébranlement maximum de cet univers, la trame de laquelle chose naît et meurt, et c’est ainsi que l’on retrouve la Parole de l’Evangile de Thomas : « Nous sommes les Fils de la lumière » et celle de l’Evangile de Saint Jean : « Au commencement était le Verbe, le Verbe était avec Dieu et le Verbe était Dieu. » Dans ce contexte, le passé (c’est-à-dire ce qui a été appréhendé, mis dans une forme, donc un féminin : un vécu, un souvenir, une mémoire, un savoir accumulés au cours du temps) constitue une réserve énergétique, soit de la lumière dans une forme, laquelle la voilera, l’enfermera. La synthèse d’un noyau (+) et de son cytoplasme (-), soit un savoir et son moyen d’expression, est concrétisée dans un organite cellulaire, le centriole, qui représente à lui seul l’énergie potentiel de la cellule. Il est donc responsable des propriétés piézo-électriques du Vivant qui introduisent les rythmes biologiques en relation avec l’univers physique et disparaissent à la mort. Elles sont non polaires, ne passant ni par l’espace ni par le temps, dans une relation que les scientifique, comme un ami cher à mon cœur que je ne nommerai pas,  nomment supraluminique. Pour finir, je vous quitte sur cette citation : « </w:t>
      </w:r>
      <w:r>
        <w:rPr>
          <w:rFonts w:eastAsia="Times New Roman" w:cs="Times New Roman" w:ascii="Times New Roman" w:hAnsi="Times New Roman"/>
          <w:bCs/>
          <w:i/>
          <w:sz w:val="24"/>
          <w:szCs w:val="24"/>
        </w:rPr>
        <w:t xml:space="preserve">Tout l'univers est une constante célébration de la beauté. Le plus grand mystère, c'est que Dieu ait disposé en l'homme la conscience du beau. » Bonne journée et demain, une interrogation surprise. Préparez-vous ! Un bilan sur 100 vous attendra au tournant qui comptera double sur votre bulletin trimestriel. </w:t>
      </w:r>
      <w:r>
        <w:rPr>
          <w:rFonts w:eastAsia="Times New Roman" w:cs="Times New Roman" w:ascii="Times New Roman" w:hAnsi="Times New Roman"/>
          <w:bCs/>
          <w:sz w:val="24"/>
          <w:szCs w:val="24"/>
        </w:rPr>
        <w:t>A la fin de son cours, le même étudiant retourna le voir et lui redemanda de l’aider :</w:t>
      </w:r>
    </w:p>
    <w:p>
      <w:pPr>
        <w:pStyle w:val="Paragraphedeliste"/>
        <w:numPr>
          <w:ilvl w:val="0"/>
          <w:numId w:val="4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jeune homme, mais ce n’est pas possible, on dit beaucoup de bien de vous à l’université, j’ai même lu des ouvrages sur vous.</w:t>
      </w:r>
    </w:p>
    <w:p>
      <w:pPr>
        <w:pStyle w:val="Paragraphedeliste"/>
        <w:numPr>
          <w:ilvl w:val="0"/>
          <w:numId w:val="4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romancier, j’ai écris trois ouvrages sur la science.</w:t>
      </w:r>
    </w:p>
    <w:p>
      <w:pPr>
        <w:pStyle w:val="Paragraphedeliste"/>
        <w:numPr>
          <w:ilvl w:val="0"/>
          <w:numId w:val="4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un brillant avenir qui s’adresse à vous, jeune homme. Pour vous donner des cours, repassez me demander cela dans quelque temps et on d’ici là, Dieu seul sait ce qui se passera.</w:t>
      </w:r>
    </w:p>
    <w:p>
      <w:pPr>
        <w:pStyle w:val="Paragraphedeliste"/>
        <w:numPr>
          <w:ilvl w:val="0"/>
          <w:numId w:val="4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professeur, et encore mer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George était toujours avec Huygens dans le laboratoire. Ils entrèrent dans une étape fastidieuse, lourde de conséquence du poids de l’échiquier si jamais il venait à échouer. Ivre d’une rage rose et violette, il transpirait de toute sa crainte, se demandant s’il réussirait. La manipulation de son expérience devait se manœuvrer avec soin et subtilité tant elle était dangereuse pour son utilisateur que pour son utilité. Un zeste d’un rien microbien suffirait à manquer cette tentative d’analyse microparticulaires d’Alpha, de Bêta et de Gamma sous le regard apeuré de Ben Warren Huygens qui maintenait le silence jusqu’à l’exécution fin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vec toute la pénurie qui soit pour un être humain, l’expérience fut menée à son terme au plus grand soulagement du chercheur qui esquissa un sourire jaune, comme si on l’avait détacher au moment de sa pendaison car en cas d’échec, le savant fou Edward Stranberken se retournerait contre lui et alors, Dieu sait ce qui arriverait à ce moment là. En secret, et obsédée par ses recherches où il repoussa les limites de la science à tel point qu’elle n’aura jamais été aussi loin, il se livra à des expériences de plus en plus dangereuses et visait sa fille comme cobaye pour une fusion entre ces gênes et ceux de Linda. Il dissimulait son envi d’une soif de perversion dans un coin de sa mémoire mais son côté savant fou allait-il prendre l’ascendant sur l’être humain et le pousser à se transformer en un mutant incontrôlable ? Il avait mieux à faire pour le moment avec le clone en préparation du lieutenant Ross, sa première véritable tentative allait-elle être menée de main de maître avec l’aide bienveillante à souhait du scientifique et du chercheur ? Ces derniers furent soulagés et trinquaient car la phase G du projet se déroulait mieux qu’ils ne l’avaient imaginés malgré toute la difficulté qu’elle comportait. De son côté, John était en plein contrôle au lycée Saint Joseph, assidu, au cours de Sir Androsio Dufresnois dans la classe 428. Il eut 20/20 dans la partie théorique et 20/20 dans la partie pratique. Bref, la perfection à l’état pure ! Quant à Linda, elle obtint un joli 18 qu’elle fit montrer à ces petites copines et au nouveau venu qui, lui, avait reçu la même note que John. Il obtint 20/20. Mais, ce contrôle ne voulait rien dire, car l’enseignant avoua qu’il leur avait facilité grandement la tâche au moment des questions et promit d’ores et déjà que le prochain contrôle serait bien pire. « Restez sur vos gardes ! » Ils étaient prévenus. A la récréation, le nouveau venu parla avec John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ravi de faire ta connaissance, je m’appelle Damien, j’ai onze ans et demi, j’ai entendu parler de toi là d’où je viens.</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ntendu ton nom plus d’une fois au moment de l’appel des classes.</w:t>
      </w:r>
    </w:p>
    <w:p>
      <w:pPr>
        <w:pStyle w:val="Paragraphedeliste"/>
        <w:numPr>
          <w:ilvl w:val="0"/>
          <w:numId w:val="314"/>
        </w:numPr>
        <w:spacing w:lineRule="auto" w:line="360" w:before="0" w:after="0"/>
        <w:ind w:left="851" w:hanging="143"/>
        <w:contextualSpacing/>
        <w:jc w:val="both"/>
        <w:rPr/>
      </w:pPr>
      <w:r>
        <w:rPr>
          <w:rFonts w:cs="Times New Roman" w:ascii="Times New Roman" w:hAnsi="Times New Roman"/>
          <w:sz w:val="24"/>
          <w:szCs w:val="24"/>
        </w:rPr>
        <w:t>Tu es mystérieux, John Deuil, brillant toutefois. Je l’avoue ! Même si j’ai quitté la terminale X pour la terminale ES, je suis d’atteindre ton niveau.</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vi de l’apprendre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serais bien surpris si tu savais qui je suis, mais je préfère garder le silence sur la nature de ma présence au sein de ce lycée.</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 Qui es-tu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tout à l’heure, Joh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riguée par ce jeune garçon, il demanda à Linda si elle en savait plus sur lui mais ce n’était pas le cas. Qui était-il et d’où venait-il ? Il restait très discret sur la nature de sa venue dans ce lycée. Il eut l’idée de demander cela au proviseur tout simplement. Sir Michael Preston était le seul qui pouvait le renseigner et avec Linda, il alla à la pêche aux informations.</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Monsieur le proviseur, pourrais-je vous parler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Deuil ! Comment allez-vous, mon garçon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je vous remercie. Un étudiant a rejoins la classe de terminale ES et il m’a dit s’appelait Damien, savez-vous qui il est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me dit quelque chose ! Mais oui ! C’est ce cher et brillant Damien Straussman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est son nom de famille. Le connaissez-vous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Comment se nomme ses parents ?</w:t>
      </w:r>
    </w:p>
    <w:p>
      <w:pPr>
        <w:pStyle w:val="Paragraphedeliste"/>
        <w:numPr>
          <w:ilvl w:val="0"/>
          <w:numId w:val="314"/>
        </w:numPr>
        <w:spacing w:lineRule="auto" w:line="360" w:before="0" w:after="0"/>
        <w:ind w:left="851" w:hanging="143"/>
        <w:contextualSpacing/>
        <w:jc w:val="both"/>
        <w:rPr/>
      </w:pPr>
      <w:r>
        <w:rPr>
          <w:rFonts w:cs="Times New Roman" w:ascii="Times New Roman" w:hAnsi="Times New Roman"/>
          <w:sz w:val="24"/>
          <w:szCs w:val="24"/>
        </w:rPr>
        <w:t xml:space="preserve">Bien que je ne sois pas tenu de vous divulguer son identité, sa mère s’appelle Cassie et Alfred Straussman son père mais il est décéder de causes naturelles. Pourquoi ?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Monsieur le proviseur.</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onnais-tu, John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ai rencontré pendant mon premier cours, d’escrime mais mon père le connait certainement mieux que mo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Se pourrait-il que le purificateur de sang lui ai donné une intelligence décuplé mais ce que je n’explique pas, c’est que bien qu’il est une certaine ressemblance avec Damien, il n’est pas le même visage. Que cela signifie-t-il ? Le purificateur aurait-il des effets secondaires si poussées à tel point qu’on ne reconnaisse plus la personne que l’on croit connaitre quelque temps après ? Tout cela n’a aucun sens ! Il faut que j’en ai le cœur net, pensa-t-il, et pour la première fois dans un état d’anxiété rarissime. » A la sonnerie général ; après le déjeuner à la cantine, au cours d’Anglais de 14H, devant Mrs Holla II, leur professeur général, John Deuil contempla Damien Straussman d’un air hébété et on ne peut plus inquiet si bien qu’il se fit réprimander par l’enseignante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avez-vous la tête, Sir John ? Ecoutez-vous mon cours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Mrs.</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chercheriez-vous pas à me mentir, par hasard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me le permettrais pas, Mrs.</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J’espère simplement que le fait d’avoir sauté quelques classes ne vous est pas monté à la tête et que vous continuerez à rester humble, en somme.</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M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tte dernière reprit son cours jusqu’à A 16H30 où tout les élèves de terminale ES quittèrent l’établissement et regagnèrent leur propriété ou demeure respectifs(ves). De retour dans sa chambre, John descendit les escaliers quatre à quatre et cherchait son père qui, entre temps, était rentré et qui était dans son laboratoire scientifique à exploiter un de ces hôtes qu’il avait capturé pendant une réunion avant qu’il ne quitte la demeure. Finalement, il parvint à le retrouver et lui demanda de cesser son expérience pour l’écouter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 Cela ne peut-il pas attendre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Papa ! C’est très urgent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mien Straussman, Papa.</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fils d’Alfred et de Cassie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e souviens-tu lorsque nous l’avons capturé, du purificateur de sang que tu lui a aculé à la place de son vrai sang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ce fut ma première expérience sur un être humain. C’est comme un jockey novice qui remporte sa première course hippique. Tu peux lui demander cent ans après, il se souviendra de qui il a monté et même si il faisait beau ou si il pleuvait ce jour là.</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dans notre classe, nous avons une nouvelle recrue et bizarrement, il s’appelle Damien Straussman.</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e proviseur qui me l’a dit ! J’étais intrigué car lui aussi parvint à n’avoir que des 20 comme moi. Le purificateur aurait-il pu matérialiser son corps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purificateur de sang, il est vrai, donne une intelligence démultiplié et qui équivaut à celui d’Einstein à son paroxysme, c’est dire ! Mes cobayes ont vraiment de la chance.</w:t>
      </w:r>
    </w:p>
    <w:p>
      <w:pPr>
        <w:pStyle w:val="Paragraphedeliste"/>
        <w:numPr>
          <w:ilvl w:val="0"/>
          <w:numId w:val="314"/>
        </w:numPr>
        <w:spacing w:lineRule="auto" w:line="360" w:before="0" w:after="0"/>
        <w:ind w:left="851" w:hanging="143"/>
        <w:contextualSpacing/>
        <w:jc w:val="both"/>
        <w:rPr/>
      </w:pPr>
      <w:r>
        <w:rPr>
          <w:rFonts w:cs="Times New Roman" w:ascii="Times New Roman" w:hAnsi="Times New Roman"/>
          <w:sz w:val="24"/>
          <w:szCs w:val="24"/>
        </w:rPr>
        <w:t>Papa, tout cela n’a aucun sens ! Il était dans un collège lui aussi et en plein milieu de Décembre, voilà qu’il surgit de nulle part. Il m’a dit avoir fait un bond du lycée à la terminale, mais je suis sûr et certain qu’il a dû sauter plus d’une classe, il a sept ans de plus que moi, Papa.</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cela est inquiétant mais on pouvait s’y attendre ! En lui redonnant la vie, on lui a attribué une nouvelle âme, un nouveau corps, un nouvel être, ce n’est plus le même et c’est normal. Sa mère n’a pas du s’apercevoir du changement corporel tant elle le voit tout les jours grandir et murir. Elle doit sûrement penser que c’est en grandissant qu’il finirait par devenir ce qu’il est maintenant, une cervelle, une tête, un génie, un phénomène.</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ne peux pas rendre tout ceux qui sont victimes du purificateur des génies, cela veut-il dire que…</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evais te l’avouer ! Et oui, si tu es aussi intelligent que tu l’es maintenant, c’est à cause de moi. Je t’ai menti, Damien Straussman n’est pas mon premier mais mon deuxième cobaye après toi. C’est d’ailleurs pour cela que l’expérience a réussi sur lui du premier coup car j’ai eu le temps de m’exercer sur toi.</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 PAPA, QUE DIS-TU ? Comment as-tu osé ? Je croyais que c’était moi qui été intelligent, qui arrivait à avoir des 20 partout, tout le temps, dans toutes les matières, John Deuil convoyer à un brillant avenir. Et, tu m’annonce, du jour au lendemain, que tu t’es servi de ton propre fils pour tes expériences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père s’est aussi servi du sien de son vivant. Nous, les Deuil, nous avons une particularité, c’est de toujours vouloir acquérir plus de puissance et de notoriété. Je suis désolé, John, mais en m’apprenant que Damien Straussman était le cobaye idéal, tu as réveillé en moi certains souvenirs du passé que je cherchais à effacer de ma mémoire.</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je ne sais pas comment je dois le prendre ! Comment se fait-il que les effets du purificateur ne sont jamais cessés sur moi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dose que je t’ai envoyé alors que tu n’étais qu’un bébé a permis à ton corps de fluidifier et de remplacer ton propre sang si bien que tu as aussi changer de corps. Lorsque tu étais bébé et descendu du ventre de ta mère, tu étais blond, et te voilà brun aujourd’hui. Quand tu étais jeune, tu étais voué à devenir gros à cause de la bonne nourriture aristocrate que tu as su tempérer au fil du temps et te voilà mince aujourd’hui. Tu devrais me remercier, j’ai fais de toi un instrument de la perfection et de l’hygiène, je t’ai débarrassé de la décadence et de la corruption. Je tenais à t’avouer la vérité un jour de toute façon car elle devenait de plus en plus lourde à porter pour moi. Contrairement à ce que tu peux penser, sache que je t’ai toujours aimé. J’espère que tu comprends que si j’ai fais cela, c’était dans le but que tu sois et que tu deviennes intouchable, invulnérable, incassable et que tu puisses instaurer un jour ta puissance sur le monde entier. Tu reprendras mes expériences et un jour, toi aussi tu finiras par expérimentée ton propre gêne, car il y va de notre survie et de notre fierté. L’honneur du nom que tu porte ne doit pas être un fardeau pour toi.</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i/>
          <w:sz w:val="24"/>
          <w:szCs w:val="24"/>
        </w:rPr>
        <w:t>La 100</w:t>
      </w:r>
      <w:r>
        <w:rPr>
          <w:rFonts w:cs="Times New Roman" w:ascii="Times New Roman" w:hAnsi="Times New Roman"/>
          <w:i/>
          <w:sz w:val="24"/>
          <w:szCs w:val="24"/>
          <w:vertAlign w:val="superscript"/>
        </w:rPr>
        <w:t>ème</w:t>
      </w:r>
      <w:r>
        <w:rPr>
          <w:rFonts w:cs="Times New Roman" w:ascii="Times New Roman" w:hAnsi="Times New Roman"/>
          <w:i/>
          <w:sz w:val="24"/>
          <w:szCs w:val="24"/>
        </w:rPr>
        <w:t xml:space="preserve"> réunion</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tu es un monstre !</w:t>
      </w:r>
    </w:p>
    <w:p>
      <w:pPr>
        <w:pStyle w:val="Paragraphedeliste"/>
        <w:numPr>
          <w:ilvl w:val="0"/>
          <w:numId w:val="314"/>
        </w:numPr>
        <w:spacing w:lineRule="auto" w:line="360" w:before="0" w:after="0"/>
        <w:ind w:left="851" w:hanging="143"/>
        <w:contextualSpacing/>
        <w:jc w:val="both"/>
        <w:rPr/>
      </w:pPr>
      <w:r>
        <w:rPr>
          <w:rFonts w:cs="Times New Roman" w:ascii="Times New Roman" w:hAnsi="Times New Roman"/>
          <w:sz w:val="24"/>
          <w:szCs w:val="24"/>
        </w:rPr>
        <w:t xml:space="preserve">Peut-être que je le suis mon fils, mais on ne fait pas d’omelettes sans casser des œufs et on ne réussit pas une expérience sans la tenter sur d’autres tout comme on ne réussit pas tout ce qu’on touche sans raison et la mienne, c’est que je voulais que ta mère et moi soyons fiers de toi à tel point que j’en ai négligé mon travail. Tu ne le savais peut-être pas mais j’ai consacré ma carrière dans </w:t>
      </w:r>
      <w:r>
        <w:rPr>
          <w:rFonts w:cs="Times New Roman" w:ascii="Times New Roman" w:hAnsi="Times New Roman"/>
          <w:i/>
          <w:sz w:val="24"/>
          <w:szCs w:val="24"/>
        </w:rPr>
        <w:t xml:space="preserve">The Laboratory Scientific to George Deuil </w:t>
      </w:r>
      <w:r>
        <w:rPr>
          <w:rFonts w:cs="Times New Roman" w:ascii="Times New Roman" w:hAnsi="Times New Roman"/>
          <w:sz w:val="24"/>
          <w:szCs w:val="24"/>
        </w:rPr>
        <w:t>à tel point que j’en ai négligé mes affaires et surtout ma femme, c’est pour cela qu’elle s’est dirigé vers la bible et qu’elle t’a donné une éducation qui ne te plait pas tout les jours, j’en conviens, mais qui est faite d’amour et d’harmonie car qu’y a-t-il de plus beau que l’amour de son père et de sa mère envers ces enfants ?</w:t>
      </w:r>
    </w:p>
    <w:p>
      <w:pPr>
        <w:pStyle w:val="Paragraphedeliste"/>
        <w:numPr>
          <w:ilvl w:val="0"/>
          <w:numId w:val="31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rès ce que tu viens de m’avouer, plus rien ne sera jamais pareil entre nous, tu t’es servi de moi et je ne l’admets pas tout comme tu t’es servi de Damien Straussman et de tant d’autres, tout cela pour tes expériences lourde de conséquence que tu te fich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intenant, on comprend mieux pourquoi John Deuil n’a jamais obtenu une note au-dessous de la moyenne générale. Son génie n’était pas inné comme nous le pensions. C’est bien son père qui l’a rendu ainsi. A croire que le chercheur peut tout se permettre et que dans la vie, nous dépendons tous d’expériences pour accomplir l’irréalisable, l’infaisable, l’impossible. Il quitta brusquement le laboratoire de son père et pour la première fois, celui-ci le fit pleurer. Il n’aurait jamais pensé en arriver à ce stade. Il comprit qu’il était l’objet d’une manipulation génétique, d’une transmutation. Ce phénomène rarissime étant toutefois possible grâce à la poussée de la science n’en reste pas moins spectaculaire et inouï. Il s’enferma pour toujours à l’intérieur de sa chambre, bien décidée à y rester et à y faire le mal. Pardonnerait-il un jour à son père de lui avoir avoué cette écœurante et abominable vérité ? C’est risquer de s’avancer mais à priori, il y a très peu de chance que cela arrive. </w:t>
      </w:r>
      <w:r>
        <w:rPr>
          <w:rFonts w:cs="Times New Roman" w:ascii="Times New Roman" w:hAnsi="Times New Roman"/>
          <w:i/>
          <w:sz w:val="24"/>
          <w:szCs w:val="24"/>
        </w:rPr>
        <w:t>On dit que le pardon existe et qu’il faut savoir pardonner mais a-t-on déjà cité un jour l’importance que le délit peut avoir et les conséquences qu’il peut emmener ? On ne parle pas du sens de la démesure et de la gravité pour celui qui la porte sur la conscience que le pardon engendre.</w:t>
      </w:r>
    </w:p>
    <w:p>
      <w:pPr>
        <w:pStyle w:val="Normal"/>
        <w:spacing w:lineRule="auto" w:line="360" w:before="0" w:after="0"/>
        <w:jc w:val="both"/>
        <w:rPr/>
      </w:pPr>
      <w:r>
        <w:rPr>
          <w:rFonts w:cs="Times New Roman" w:ascii="Times New Roman" w:hAnsi="Times New Roman"/>
          <w:sz w:val="24"/>
          <w:szCs w:val="24"/>
        </w:rPr>
        <w:tab/>
        <w:t>Ce soir, de nouveaux invités se joindraient à la table des Deuil mais ce jour particulier, le Mardi 4 Décembre, marque la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nouvelle réunion. En effet, ils ne comptent plus après cent et reviennent à zéro. Cela leur permet de se souvenir très exactement à quand sera la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et à chaque fois que nous nous trouvons cent jours après, la famille aristocrate organise un buffet continental, un festin royal, plus grand et plus beau que jamais avec un orchestre philarmonique en cette occasion et le meilleur vin déboucher par la maitresse de maison. Le festin serait plus que jamais au rendez-vous. Britanniques et Irlandais seraient présents. Mrs Cassie aussi. La tradition exige qu’en ce jour de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prennent le thé dans la suite 666 avant le dîner mis à part le caviar, le champagne en entrée comme tout les soirs ce qui, évidemment, ne change pas et ne changera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Roi, la Reine, le Duc, le Comte, le Prince, la Princesse, la Marquise, la Comtesse, des romanciers et des romancières, des acteurs et des actrices, des artistes. Toutes et tous devaient être présents, rien ne devait manquer en ce jour divin. Les cuisinières tâchaient de faire au plus vite pendant que le valet de chambre, lui, remplissait son rôle à la perfection en répondant à pas moins de 250 coups de téléphone de tout pays. Sir George déboucha son plus beau cognac, son plus beau Gin, son plus grand Vodka et son meilleur Whisky en cette grande occasion exceptionnelle.</w:t>
      </w:r>
    </w:p>
    <w:p>
      <w:pPr>
        <w:pStyle w:val="Normal"/>
        <w:spacing w:lineRule="auto" w:line="360" w:before="0" w:after="0"/>
        <w:jc w:val="both"/>
        <w:rPr/>
      </w:pPr>
      <w:r>
        <w:rPr>
          <w:rFonts w:cs="Times New Roman" w:ascii="Times New Roman" w:hAnsi="Times New Roman"/>
          <w:sz w:val="24"/>
          <w:szCs w:val="24"/>
        </w:rPr>
        <w:t>Les convives arrivèrent tour à tour et comme pour ne rien changer, on soulagea leurs vétustes en les plaçant sur des cintres en attendant leur bon retour. A peine mis le pied dans la demeure que s’ouvraient les paupières et clignaient les pupilles de ces cent hôtes, (on ne dénombrait pas moins du nombre de 100 invités dans la demeure des Deuil étant à la hauteur de la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réunion en famille. Autant dire qu’un convié de plus ou de moins suffirait pour rompre la tradition. Un invité pour une réunion passé comme l’exigeait la coutume.)</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her, votre demeure est jouissive.</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eaucoup, Votre Altesse.</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certaine que ce soir restera un soir inoubliable et graver dans nos cœur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eviennent les affaires, Sir George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toujours sur mon projet.</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diable est-ce t-il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ompliqué, Majesté.</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ouvert à tout, voyez-vous, n’ayez-pas peur de vous lâcher avec moi.</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ouverture d’esprit me fascine.</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ntendu dire que vous aviez des tableaux exquis, puis-je les voir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préviens, ils ne sont pas à vendre.</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fabuleux ! Où et comment les avez-vous obtenus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 un ami qui fait des collections d’œuvre d’arts contemporaine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rais-je avoir les coordonnées de cet homme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as autoriser à vous le divulguer, vous m’envoyez désolé.</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nt pis ! Je me débrouillerai autrement ! Votre demeure est spacieuse, combien de suites y a-t-il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je ne les compte plu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ncore plus grand que le Buckingham Palace ou le Kensington.</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 demeure a été retapé, elle n’était pas comme cela avant.</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se voit ! On sent du travail d’artiste fait avec des mains de velour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xagérons rien ! Je ne suis qu’un petit homme d’affaire possédant de petits contacts, de petits actionnaire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vous qui présider au conseil de l’ordre, tout de même, ce n’est pas rien.</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métier me pousse à faire des sacrifice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cet endroit ? On dirait un passage secret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ssure ! Cela sonne creux ! Je suis un connaisseur, et je sais qu’il y a un passage juste derrière ce meuble.</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ez ! Je vais porter un toast à l’honneur de nos invité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ens quelque chose derrière cette façade qui me glisse entre les main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tes-vous ? Arrêtez !</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en train de toucher un levier.</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sez vos enfantillages, Majesté, allon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sûr que vous dissimulez quelque chose derrière ce meuble.</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curiosité est un vilain défaut.</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vous voudrez, ne vous fâchez pas.</w:t>
      </w:r>
    </w:p>
    <w:p>
      <w:pPr>
        <w:pStyle w:val="Paragraphedeliste"/>
        <w:numPr>
          <w:ilvl w:val="0"/>
          <w:numId w:val="2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ien.</w:t>
      </w:r>
    </w:p>
    <w:p>
      <w:pPr>
        <w:pStyle w:val="Normal"/>
        <w:spacing w:lineRule="auto" w:line="360" w:before="0" w:after="0"/>
        <w:ind w:firstLine="708"/>
        <w:jc w:val="both"/>
        <w:rPr/>
      </w:pPr>
      <w:r>
        <w:rPr>
          <w:rFonts w:cs="Times New Roman" w:ascii="Times New Roman" w:hAnsi="Times New Roman"/>
          <w:sz w:val="24"/>
          <w:szCs w:val="24"/>
        </w:rPr>
        <w:t>Une demi heure après, les conviés étaient toujours dans la suite 666. Le chef cuisinier rapporta des œufs de saumons, des petits fours, des truffes, du foi gras, du caviar de Beluga, d’Ossetra et de Sévruga. Les discussions se dispatchées d’un côté comme de l’autre un peu partout dans toute la demeure. Le prince était proche des escaliers et en compagnie du comte, ils montèrent tout là-haut pour savoir ce qu’il y avait. Ils marchèrent dans les couloirs tenant leurs verres à la main et dandinaient du poing comme si quelque chose les perturbaient. Ils continuèrent de faire les petits pas jusqu’à ce qu’ils trouvèrent la chambre de John Deuil qu’ils ouvrirent. Et alors, ils découvrirent avec stupeur l’horreur humaine. Ils reculèrent. Ils virent un cauchemar sous leurs yeux si bien qu’ils ne prononcèrent plus un mot lorsque le petit garçon quitta sa chambre en les ignorants du regard, lui-même trahi par son père qui avait honteusement pratiqué des expériences sur lui jadis pour son profit personnel. N’ayant rien à descellé, il rejoignit les autres convives au dîner de ce soir appelé par sa mère pour qu’il soit présent à la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réunion et pour qu’il se prosterne devant les hôtes. « Bonsoir, Majesté. Bonsoir, Altesse. Bonsoir, ma comtesse. Bonsoir, Marquise. » Il s’humilia pour rien. On le voyait, on le reconnaissait que pour le temps d’une soirée. De son côté, sa Majesté s’inquiétait du secret que dissimulait George et pourquoi il ne voulait pas qu’il touche à cet endroit. Très intriguée, il retourna sur les lieues et trouva le levier qu’il actionna sans que personne ne le surprenne. C’est alors qu’il se faufila dans un passage et constata avec horreur l’effroyable machination. Par un raccourci, il était entré dans la morgue, là où le scientifique dissimulait les corps d’humains et d’animaux après avoir fini de pratiquer sur eux toute une série d’expériences horribles avant de les incinérer ou de les jeter au Lac de Londres. « Seigneur Dieu tout puissant, pensa son Altesse Royal, mais qu’est-ce donc ce diabolisme ? » Il prit peur et n’osa pas aller plus loin mais au moment de revenir sur ses pas, il tomba nez à nez sur George Deuil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bien, pourquoi n’allez-vous pas plus loin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Qui êtes-vous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ia avant de l’assommer et il ajouta : « Je vous avais dit que la curiosité était un vilain défaut mais vous ne m’avez pas écouté, bougre d’imbécile. » Il le traina dans son laboratoire pendant que son épouse continuait de discutailler avec les conviés. Soudain, l’un d’entre eux s’aperçut de la disparition de Sir George. Ce dernier revint dans la suite 666 après avoir mis le corps sous cellophane et avoir fermer son laboratoire.</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 Où étiez-vous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éteint une piè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jeta alors un regard complice à son père en lui faisant comprendre qu’il avait compris où il était. Soudain, celui-ci porta un toast en l’honneur de la centième réunion : « Mes chers amies, nous sommes ici ce soir pour continuer de perpétrer la vieille tradition de notre humble patrimoine. Cette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est pour moi…comme une délivrance, si j’ose parler ainsi, car elle nous apportera, je l’espère, toute la prospérité qui soit. A votre santé ! » Les autres hôtes levèrent leurs verres et s’écrièrent en s’exclamant sur un vers de Voltaire « Santé ! » Eux-mêmes ignoraient du danger qu’ils courraient. Soudain, John retourna dans sa chambre et claqua la porte au plus grand dame de sa mère qui monta le voir dans sa chambre pour le contraindre à redescendre, par la force si il le fallait. Le Roi et la Reine conversaient entre temps avec Sir George qui leur donna de son excellent cognac.</w:t>
      </w:r>
    </w:p>
    <w:p>
      <w:pPr>
        <w:pStyle w:val="Paragraphedeliste"/>
        <w:numPr>
          <w:ilvl w:val="0"/>
          <w:numId w:val="1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moi, Maman.</w:t>
      </w:r>
    </w:p>
    <w:p>
      <w:pPr>
        <w:pStyle w:val="Paragraphedeliste"/>
        <w:numPr>
          <w:ilvl w:val="0"/>
          <w:numId w:val="1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 me feras pas honte ce soir, porc. Tu vas venir avec moi et tu vas t’excuser, as-tu compris ?</w:t>
      </w:r>
    </w:p>
    <w:p>
      <w:pPr>
        <w:pStyle w:val="Paragraphedeliste"/>
        <w:numPr>
          <w:ilvl w:val="0"/>
          <w:numId w:val="1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w:t>
      </w:r>
    </w:p>
    <w:p>
      <w:pPr>
        <w:pStyle w:val="Paragraphedeliste"/>
        <w:numPr>
          <w:ilvl w:val="0"/>
          <w:numId w:val="191"/>
        </w:numPr>
        <w:spacing w:lineRule="auto" w:line="360" w:before="0" w:after="0"/>
        <w:ind w:left="851" w:hanging="142"/>
        <w:contextualSpacing/>
        <w:jc w:val="both"/>
        <w:rPr/>
      </w:pPr>
      <w:r>
        <w:rPr>
          <w:rFonts w:cs="Times New Roman" w:ascii="Times New Roman" w:hAnsi="Times New Roman"/>
          <w:sz w:val="24"/>
          <w:szCs w:val="24"/>
        </w:rPr>
        <w:t>Priez pour nous, Seigneur, miséricordieux que nous sommes, ta volonté sera toujours faite sur la Terre comme dans le Ciel et tu catalyseras le mal selon le Christ qui vit en toi et tu bueras son sang pour mieux le servir et le protéger. D’entre les morts, les âmes sont en sursis mais le cœur de ceux qui a foi en demain retournera parmi les vivants. C’est le passage des morts !</w:t>
      </w:r>
    </w:p>
    <w:p>
      <w:pPr>
        <w:pStyle w:val="Paragraphedeliste"/>
        <w:numPr>
          <w:ilvl w:val="0"/>
          <w:numId w:val="1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arrête.</w:t>
      </w:r>
    </w:p>
    <w:p>
      <w:pPr>
        <w:pStyle w:val="Paragraphedeliste"/>
        <w:numPr>
          <w:ilvl w:val="0"/>
          <w:numId w:val="1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e vais te traîner jusqu’en bas, que tu le veuille ou non, tu me suivras, démon. Tu es trop dur, que vais-je faire de toi ? Je vais me débarrasser de toi car te donner la fessée serait un châtiment bien trop doux pour le monstre que tu es devenu. Ce que sa mère engendrera, elle le tuera si il lui désobéissai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fut obligé de représenter ces excuses humiliantes sous les rires nauséabonds des invités qui voyaient que cela tournait au ridiculisme. George ne se mêla pas et laissa son épouse incorporer à son fils la punition du ciel, du saint des saints et des apôtres. A 22H, on passa à la suite 123 pour le dîner. Le chef cuisinier présenta ce qu’il y avait au menu de ce soir : « Fruits de mer, moules, crevettes, un lapin et un porc. » Hum…Délicieux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donne le poivrier à sa Majesté le Roi.</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rais-je avoir un couteau à viande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membres sont de plus en plus délicieux.</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Mrs Cassie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fils est très timide.</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petit John, quel diable a-t-il pu vous interloqué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dit que les membres étaient délicieux. De quels membres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était pas informé, Mrs Cassie.</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il ne sait pas que tout les soirs, il mange des organes humains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ecracha ce qu’il mâchait et demanda des explications à son père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moi, John, c’est ta mère.</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serait peut-être temps d’éclairer tes lanternes. Nous fêtons la centième réunion après tout et il est temps que tu sache la vérité.</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Maman ? De quelle vérité parles-tu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explique-lui, je vais encore m’emporter.</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lme-toi, chérie. En fait, ta mère et moi étions parties en voyage de noce le jour de notre mariage et à cette époque, tu n’étais pas né. Nous étions parties en Boeing 747 en Irlande et tous les passagers au moment de l’embarquement étaient des Anglais et des Irlandais, ils ont pris le même vol que le notre. L’avion s’est scratché et nous avions échoué en forêt. Nous avons tous survécu comme par miracle mais il nous a fallu six mois avant que l’on vienne nous secourir.</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faisiez-vous pour survivre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à tout le mystère ! Nous mangions des organes vivants puis nous avions fini par nous manger entre nous. Six mois après, il restait encore une centaine de survivants lorsque nous avons été secourues et pour marquer ce jour à tout jamais, nous décidâmes d’organiser, à l’occasion de la centième réunion, un festin auquel nous mangeons des organes humains.</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aussi pour cela qu’après la centième, nous rebasculons à la première réunion car nous n’allons pas au-delà des limites du nombre de survivants qu’il restait après que nous ayons survécu au crash de l’explosion et à la vie sauvage de la forêt pendant six long mois. C’est ainsi que nous avons nommée la suite où nous servons les apéritifs avant le dîner la suite 666.</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ce vrai, Maman ? Pourquoi ne m’as-tu jamais rien dit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hésité à le faire ! Tu es trop jeune pour entendre toutes ces horreurs ! J’attendais que tu murisses pour te dire la vérité.</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 mère et moi organisions des réunions avant l’incident et nous avons toujours perpétué la tradition des Deuil mais nous comptions les réunions sans discontinuer allant au-delà de cent mais compter est épuisant donc nous avons préférés effacer le compteur et le remettre à zéro, c’est aussi ce jour où nous avions pris cette décision qu’il nous est arrivé cet incident, à croire qu’il s’agissait d’une malédiction.</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puis-je sortir de table s’il te plaît ?</w:t>
      </w:r>
    </w:p>
    <w:p>
      <w:pPr>
        <w:pStyle w:val="Paragraphedeliste"/>
        <w:numPr>
          <w:ilvl w:val="0"/>
          <w:numId w:val="19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a dans ta chamb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 dernier partit, frustré, et haineux. Les aveux qu’il venait d’entendre entre son père qui lui a donné son intelligence grâce au purificateur de sang et le fait qu’il est servi de cobaye lorsqu’il était bébé et entre les aveux de ses géniteurs disant qu’ils mangeaient le soir les organes de leurs victimes qu’ils ont perpétrée pour survivre pendant six mois en forêt, sans boire ni manger normalement, l’a achevé. Il savait que son père était capable du pire avec ses expériences folles mais il n’aurait jamais pensé qu’il lui mentirait et qu’il lui dissimulerait quelque chose d’aussi important, d’aussi grave. </w:t>
      </w:r>
      <w:r>
        <w:rPr>
          <w:rFonts w:cs="Times New Roman" w:ascii="Times New Roman" w:hAnsi="Times New Roman"/>
          <w:i/>
          <w:sz w:val="24"/>
          <w:szCs w:val="24"/>
        </w:rPr>
        <w:t>Comme on dit, le Moine stagne sa pensée sur son Dieu qui lui-même coopère avec ces apôtres.</w:t>
      </w:r>
      <w:r>
        <w:rPr>
          <w:rFonts w:cs="Times New Roman" w:ascii="Times New Roman" w:hAnsi="Times New Roman"/>
          <w:sz w:val="24"/>
          <w:szCs w:val="24"/>
        </w:rPr>
        <w:t xml:space="preserve"> Cette dérision tourne au sadisme pour John qui regretta presque d’être né au monde. Son hypersensibilité, son hyperémotivité faisaient de lui une proie facile mais le fait qu’il vivait sous l’apparence d’un être humain alors qu’il était sous le contrôle d’un purificateur de sang le rongeait de l’intérieur. Son autodidactisme l’aida à ne pas flancher sous les coups de poing dans le cœur qu’il recevait sans pleurer, sans jamais se plaindre, toujours plein de bon sens et de logique. </w:t>
      </w:r>
      <w:r>
        <w:rPr>
          <w:rFonts w:cs="Times New Roman" w:ascii="Times New Roman" w:hAnsi="Times New Roman"/>
          <w:i/>
          <w:sz w:val="24"/>
          <w:szCs w:val="24"/>
        </w:rPr>
        <w:t>Les paroles sont palourdes, les gestes sont simples, le goût est dédain alors que l’ouïe est anodin.</w:t>
      </w:r>
      <w:r>
        <w:rPr>
          <w:rFonts w:cs="Times New Roman" w:ascii="Times New Roman" w:hAnsi="Times New Roman"/>
          <w:sz w:val="24"/>
          <w:szCs w:val="24"/>
        </w:rPr>
        <w:t xml:space="preserve"> Que désirait-il si ce n’était être compris des autres ? Pauvre de moi ! Son interlocuteur le comprenait, lui. Son ordinateur était son seul et unique confident, son raisonnement. Quant aux conviés, ils souriaient toujours l’air aussi détendu. Ils prolongèrent ce délicieux dîner à base de supplice jusqu’à 4H du matin mais pour fêter la centième réunion, George ne laissa repartir personne. Il fit un carnage ce soir là. Il transporta le cadavre dans son laboratoire de cent personnes, un par un, mais il craignait de voir la démultiplication du résultat de son labeur, de son aneurisme. Cette réunion fit la plus élogieuse et la plus respectable de toutes car elle apporta le bien être dans l’âme de George qui se dirigea dans le laboratoire scientifique du professeur Stranberken pour aider Huygens à achever la phase G du grand proje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à la villa, il prit le monte charge une fois que Charles, le Major d’homme, lui ouvrit et démarra de nouvelles expériences sur l’analyse très pousser des bioparticules et des microparticules Alpha, Bêta et Gamma avec le régulateur d’énergie. Warren était dans la tour de contrôle XZ, à la salle des tortures, où il s’occupait de certaines substances chimiques nécessaire à la mutation génétique pour l’opération de clonage du lieutenant Ross, mais redescendit en empruntant la passerelle, aussitôt le scientifique arriver en oubliant pas de fermer la salle des machines.</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spère que vous êtes en forme car nous avons du pain sur la planche. Donnez-moi la transmission.</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7 sur l’ordinateur principal.</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ctivez le réacteur atomique. Huygens, le sismographe a-t-il signalé la présence d’un séisme à venir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va bien, George. Le danger est derrière nous. Comment se porte l’expérience B43 et H83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ois encore expérimenter certaines cellules ce qui nécessite un contrôle pousser de la matière et qui me demande beaucoup de matières premières.</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combien d’unité s’élève les polarités + et -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nconnu dans l’état actuel des choses.</w:t>
      </w:r>
    </w:p>
    <w:p>
      <w:pPr>
        <w:pStyle w:val="Normal"/>
        <w:spacing w:lineRule="auto" w:line="360" w:before="0" w:after="0"/>
        <w:jc w:val="both"/>
        <w:rPr/>
      </w:pPr>
      <w:r>
        <w:rPr>
          <w:rFonts w:cs="Times New Roman" w:ascii="Times New Roman" w:hAnsi="Times New Roman"/>
          <w:sz w:val="24"/>
          <w:szCs w:val="24"/>
        </w:rPr>
        <w:t>Pendant ce temps, John arriva au lycée Saint Joseph et retrouva Damien Straussman à qui il demanda si il se souvenait de lui.</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fais de l’escrime.</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onnais-tu mon hobby ? Qui a bien pu te le dire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rien. Je dev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cours de latin, avec Sir Ethan, treizième du nom, il continua de le contempler de loin. Il était assis deux rangées derrière Linda alors que lui était au fond de la classe. L’enseignant le remarqua et lui demanda de se concentrer sur son cours mais soudain…</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Straussman.</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rais-je aller aux toilettes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inq minutes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rieusement, John lui demanda la même chose et au même moment après que celui-ci ai quitté la classe. Il l’autorisa. Il suivit le jeune garçon de loin qui se dirigea vers les toilettes du lycée. Arrivée, il ouvrit la porte des hommes et entra. Il défaisait sa braguette et urina. C’est alors que John le surprit par mégarde en train d’uriner du sang.</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Dieu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toujours uriné rouge.</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es-tu jamais demander pourquoi ?</w:t>
      </w:r>
    </w:p>
    <w:p>
      <w:pPr>
        <w:pStyle w:val="Paragraphedeliste"/>
        <w:numPr>
          <w:ilvl w:val="0"/>
          <w:numId w:val="3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ai jamais dis à person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epartit à ce moment précis en courant dans les escaliers, le cœur qui allait exploser. Il avait compris ! Damien Straussman vivait bien avec un purificateur de sang dans son corps entrainant les bons comme les mauvais côtés, ces avantages et ces inconvénients. C’était comme si un malade portait un drain sur son lit d’hôpital et qu’il comptait les bouteilles par lequel son sang se transvider. John retourna en classe s’excusant auprès du professeur de lati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 son côté, le professeur Stranberken arriva à l’université avec un quart d’heure de retard et pria à ces étudiants de bien vouloir l’en excuser. Pour se rattraper, il allait leur donner un bon bilan mais avant, ils devaient l’écouter. Le sujet serait : « Le libre arbitre ».</w:t>
      </w:r>
    </w:p>
    <w:p>
      <w:pPr>
        <w:pStyle w:val="Paragraphedeliste"/>
        <w:numPr>
          <w:ilvl w:val="0"/>
          <w:numId w:val="167"/>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Vos réactions ?</w:t>
      </w:r>
    </w:p>
    <w:p>
      <w:pPr>
        <w:pStyle w:val="Paragraphedeliste"/>
        <w:numPr>
          <w:ilvl w:val="0"/>
          <w:numId w:val="167"/>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C’est pouvoir faire ce qu’on a toujours voulu sans que personne ne vous cherche le moindre problème.</w:t>
      </w:r>
    </w:p>
    <w:p>
      <w:pPr>
        <w:pStyle w:val="Paragraphedeliste"/>
        <w:numPr>
          <w:ilvl w:val="0"/>
          <w:numId w:val="167"/>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C’est exact. Le bilan écrit portera sur le libre arbit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Porter témoignage aujourd’hui relève d’une gageure et demande une énergie peu commune que même le commun des mortels ne peut pas toujours avoir. La tendance naturelle d’un certain nombre de chercheurs de tous bords et une profonde déception devant la quantité et la recherche auxquelles ils ne croient plus, entrainant un désengagement. Scientifiques ou médecins sont de plus en plus frustrés par le « système » et ne savent, hélas, comment en sortir ! C’est souvent qu’il nous arrive d’entendre cette phrase : « Que faire contre ? Je vais me faire mal voir, perdre ma place… », etc ; etc. Les « mutants » – ou ceux qui sont en voie de mutation génétique par le fait qu’implicitement, ils n’acceptent plus ce système – craignent une peur ancestrale qui leur rappelle le sort destiné à ceux qui les ont précédés : l’exclusion ou la mort. Celui qui est différent doit être exclu, sinon éliminé. La communauté scientifique est aujourd’hui en pleine mutation. Les pionniers du penser nouveau, les « nouveaux gnostiques » comme ils se nomment eux-mêmes, ont défini un nouveau paradigme, une nouvelle façon d’aborder le monde, beaucoup plus claire pour l’esprit ; un monde qui aurait un sens moral et linguistique où l’individu pourrait se retrouver, se connaître, se prendre en charge et transformer ses relations avec les autres habitants de ce monde, humains ou animaux. Les mutants sont contagieux ! Ils ont effectués une brèche dans le matérialisme qui a totalement envahi notre monde. Chaque être, désormais, peut se « connecter » sur ce « sillon » et l’accroître potentiellement par son refus de participation au système immunitaire et par son adhésion aux thèses de ces pionniers. Il est impératif en somme que la connaissance de ce mécanisme de « contagion », cette perception des champs de forme dont on parle de plus en plus à l’heure actuelle, soit un réconfort pour tous ceux qui se sentent aujourd’hui de plus en plus étrangers à la vie qu’on les oblige à vivre. Ces mutants ne partagent plus du tout les concepts de la diversification Communautarisme et ressentent cruellement l’incapacité pour eux de se faire écouter ; ils sont néanmoins infiniment persuadés d’être dans le vrai. La nouvelle technique d’approche de la relation espace-temps et sa meilleure compréhension sur la théorie des champs devrait nous permettre de surmonter notre solitude dans l’espace par des « retrouvailles dans le temps » au travers du théorème de Bell</w:t>
      </w:r>
      <w:r>
        <w:rPr>
          <w:rStyle w:val="FootnoteCharacters"/>
          <w:rStyle w:val="FootnoteAnchor"/>
          <w:rFonts w:cs="Times New Roman" w:ascii="Times New Roman" w:hAnsi="Times New Roman"/>
          <w:i/>
          <w:sz w:val="24"/>
          <w:szCs w:val="24"/>
        </w:rPr>
        <w:footnoteReference w:id="38"/>
      </w:r>
      <w:r>
        <w:rPr>
          <w:rFonts w:cs="Times New Roman" w:ascii="Times New Roman" w:hAnsi="Times New Roman"/>
          <w:i/>
          <w:sz w:val="24"/>
          <w:szCs w:val="24"/>
        </w:rPr>
        <w:t>. Toutes les personnes possédant les mêmes concepts sont en relation et immédiate, comme dans l’amour universelle. La connaissance est une intégration d’information illimitée qui fait de l’objet connu une infime partie de soi même en se codant dans notre ADN. De ce fait, il nous transforme, nous transmute. A la suite de cette expérience, l’objet connu cesse d’être en activité, elle cesse du même coup d’être extérieur et ne peut plus être ennemi puisqu’il est devenu partie constituante de nous-mêmes. Il fait parti de nous. Les « multiples savoirs » procèdent du même phénomèn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Il faut donc rester vigilant avec ce que nous décidons de savoir acquis, puisque, par ce même procédé, ce dernier va s’intégrer en nous et devenir une composante nous appartenant complètement, exactement comme une serrure et sa clef. On devient ce qu’on croit et « Il te sera fait comme tu crois », disent les Evangiles. Si donc nous ne sommes pas satisfaits de notre vie, il nous incombe d’aller grossir le rang des mutants, sachant que le simple fait de croire est un acte énergique, « matériel », et paradigme qui ressemble à ce que pourrait effectuer un homme aidant d’autres se ces sexagénaires à réaliser une autoroute sans voie. Chaque fois que nous pensons à ce qui est grand, beau, fort, élevé, indétrônable, comme le disait Saint Paul, nous participons à la voie du salut au vrai sens du terme. Par contre, chaque fois que nous acceptons la maladie, la limitation, la peur, la haine, la jalousie, l’envie, le mépris, le dégoût, l’amertume…nous renforçons les autoroutes du malheur dans lesquelles notre humanité est passée en s’engageant par ignorance de ces lois. Que tous ceux qui refusent de se reconnaître de près ou de loin dans le monde actuel de nos connaissances (qui court à sa perte) s’unissent. L’orage qui gronde n’atteindra pas « ceux qui ont faim et soif de justice ». A ceux-ci, au contraire, est promis le « Paradis ». Il semblerait que les hommes de premier plan, sont dans tous les domaines, soient saturés par la plupart des parasites qu’ils n’intègrent plus. Ils pourraient ressembler aux porteurs de cette anecdote suivante : « Dans la forêt équatoriale, une équipe fait une marche forcée. A mi-chemin, les porteurs s’arrêtent d’un commun accord au pied d’un arbre. Rien ne peut les obliger à repartir. Enseveli de questions, le chef se confie à eux : nous attendons que nos âmes nous rejoignent ». Hélas, nos grands hommes à nous ne s’arrêtent pas ! Et, pourtant…Le seul fait de savoir que les « sillons » de pensée et de croyances existent et qu’on peut les éviter permettraient de changer de cap, de quitter l’autoroute issue où tout le système matérialiste s’effondrera. Alors, peut-être, ces hommes s’entoureraient-ils de conseillers capables des synthèses de toutes ces informations. Nous aurions un système immunitaire ouvert ne fonctionnant pas au seul profit d’un groupe d’esclavage qui nous impose sans discontinuer son point de vie par habitude, et peut-être aussi par intérêt. Je vais maintenant vous distribuer une copie chacun votre tour que vous me rendrez à la fin du cours. Le bilan porte sur cent points. Elle comporte les quatre premiers chapitres de votre manuel sur la biologie, la chimie, la science, et la technologie en espérant que vous avez révisé et que vous avez écouté. Bonne chance, Mesdames, Mesdemoiselles, Messieu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laboratoire, les ordinateurs continuaient toujours de travailler. Le scientifique tâchait de mener à bien l’opération l’analyse des microparticules Alpha, Bêta et Gamma à l’aide d’une sonde pHmétrique. Quant à Huygens, il alternait les va viens entre la tour de contrôle XZ et la base Stranberken où il fut sollicité par les Nations Unies d’Amériqu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UARTIER GENERAL DES NATIONS UNIES DE SAN FRANCISCO, NOUS CHERCHONS A JOINDRE LA BASE STRANBERKEN, ME RECEVEZ-VOUS ? JE REPETE, ME RECEVEZ-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nous vous recevons 5/5, casques bleu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n êtes-vous dans vos recherches ? À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Évaluation préliminaires des expériences B42 et H82 terminé. Expérimentation sur des microorganismes terminés ! Nous sommes en train d’extraire toute trace de monoxyde de carbone à l’aide du spectromètre et d’autres de nos équipements scientifiques et nous nous occuperons de jeter les déchets radioactifs. À vous !</w:t>
      </w:r>
    </w:p>
    <w:p>
      <w:pPr>
        <w:pStyle w:val="Paragraphedeliste"/>
        <w:numPr>
          <w:ilvl w:val="0"/>
          <w:numId w:val="29"/>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Huygens, nos chercheurs ont besoin de vous pour une expérience, demandez au scientifique de se munir d’un </w:t>
      </w:r>
      <w:r>
        <w:rPr>
          <w:rStyle w:val="StrongEmphasis"/>
          <w:rFonts w:cs="Times New Roman" w:ascii="Times New Roman" w:hAnsi="Times New Roman"/>
          <w:color w:val="000000"/>
          <w:sz w:val="24"/>
          <w:szCs w:val="24"/>
        </w:rPr>
        <w:t>agitateur magnétique, d’une armoire de sécurité</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un </w:t>
      </w:r>
      <w:r>
        <w:rPr>
          <w:rStyle w:val="StrongEmphasis"/>
          <w:rFonts w:cs="Times New Roman" w:ascii="Times New Roman" w:hAnsi="Times New Roman"/>
          <w:color w:val="000000"/>
          <w:sz w:val="24"/>
          <w:szCs w:val="24"/>
        </w:rPr>
        <w:t>cryostat, d’un ultracryostat, d’un</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secoueur horizontal</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orbital, d’une pompe péristaltique, d’une</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Plaque chauffante, d’une</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Eau (déminéralisée, osmosée, ultrapure) d’un distillation (Kjeldah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une </w:t>
      </w:r>
      <w:r>
        <w:rPr>
          <w:rStyle w:val="StrongEmphasis"/>
          <w:rFonts w:cs="Times New Roman" w:ascii="Times New Roman" w:hAnsi="Times New Roman"/>
          <w:color w:val="000000"/>
          <w:sz w:val="24"/>
          <w:szCs w:val="24"/>
        </w:rPr>
        <w:t>balance de laboratoire, ind, d’un poids, d’un</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Broyeur de laboratoire, 110mg d’Alcool, 80 gramm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w:t>
      </w:r>
      <w:r>
        <w:rPr>
          <w:rStyle w:val="StrongEmphasis"/>
          <w:rFonts w:cs="Times New Roman" w:ascii="Times New Roman" w:hAnsi="Times New Roman"/>
          <w:color w:val="000000"/>
          <w:sz w:val="24"/>
          <w:szCs w:val="24"/>
        </w:rPr>
        <w:t>Azote, un</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Hygromètre, d’un</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DBO, DC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d’un</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Viscosimètres et un</w:t>
      </w:r>
      <w:r>
        <w:rPr>
          <w:rFonts w:cs="Times New Roman" w:ascii="Times New Roman" w:hAnsi="Times New Roman"/>
          <w:b/>
          <w:color w:val="000000"/>
          <w:sz w:val="24"/>
          <w:szCs w:val="24"/>
        </w:rPr>
        <w:t xml:space="preserve"> </w:t>
      </w:r>
      <w:r>
        <w:rPr>
          <w:rStyle w:val="StrongEmphasis"/>
          <w:rFonts w:cs="Times New Roman" w:ascii="Times New Roman" w:hAnsi="Times New Roman"/>
          <w:color w:val="000000"/>
          <w:sz w:val="24"/>
          <w:szCs w:val="24"/>
        </w:rPr>
        <w:t>UltraTurrax. A vous !</w:t>
      </w:r>
    </w:p>
    <w:p>
      <w:pPr>
        <w:pStyle w:val="Paragraphedeliste"/>
        <w:numPr>
          <w:ilvl w:val="0"/>
          <w:numId w:val="29"/>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color w:val="000000"/>
          <w:sz w:val="24"/>
          <w:szCs w:val="24"/>
        </w:rPr>
        <w:t>J’en ai pris bonne note ! Merci, casques bleus. Terminé !</w:t>
      </w:r>
    </w:p>
    <w:p>
      <w:pPr>
        <w:pStyle w:val="Paragraphedeliste"/>
        <w:numPr>
          <w:ilvl w:val="0"/>
          <w:numId w:val="29"/>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color w:val="000000"/>
          <w:sz w:val="24"/>
          <w:szCs w:val="24"/>
        </w:rPr>
        <w:t>Nous allons pouvoir démarrer une expérience H83. Réduisez la fréquence d’ondes magnétique de particules et décrétez tout les atomes chimiques.</w:t>
      </w:r>
    </w:p>
    <w:p>
      <w:pPr>
        <w:pStyle w:val="Normal"/>
        <w:spacing w:lineRule="auto" w:line="360" w:before="0" w:after="0"/>
        <w:jc w:val="both"/>
        <w:rPr/>
      </w:pPr>
      <w:r>
        <w:rPr>
          <w:rFonts w:cs="Times New Roman" w:ascii="Times New Roman" w:hAnsi="Times New Roman"/>
          <w:sz w:val="24"/>
          <w:szCs w:val="24"/>
        </w:rPr>
        <w:t>Revenons au lycée Saint Joseph. Dans la classe 627, Mrs Fabienne Duchmock, le professeur d’économie droit impose un contrôle à la terminale ES. Résultat final, John et Damien ont eu tout deux 20/20. Linda, loin derrière, obtint 16. La concurrence entre les deux jeunes garçons devenaient de plus en plus rudes. Le premier nommé a enfin trouvé un adversaire à la hauteur qui soit digne de lui et qui mérite toute son estime. Après les cours, chacun repartit de son côté. En rentrant chez lui, John s’aperçut que son bulletin trimestriel était près du vase. Sa mère l’avait reçu ce matin. Comme on pouvait s’y attendre, il avait des 20 partout et on peut dire que les enseignants ne tarissaient pas d’éloge à son sujet. Les appréciations plus que positives fusaient de toute part, jouissives à souhait. « Excellent. Impeccable. Rien à dire. Nickel. Super. Magistrale. Eblouissant. Magnifique. Magique. Hors du commun. Génial. » Il rejoignit son père dans la grande salle bibliothécaire et le retrouva encore en train de lire un de ces ouvrages scientifiques sur les clones. A peine rentrer après une journée épuisante, il ne se reposa pas que si tôt, il s’était jeté sur les écrits poussiéreux de son jardin d’Ede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rait-il si on échouait, y penses-t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il faut que je t’expliqu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garde, John ! Ils disent que pour réussir un clone, il faut plus qu’une simple transmutation génétique, il faut tout le savoir et tout le génie d’un scientifique tel que moi. Que veux-tu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Damien Straussman était avec moi aujourd’hui en cour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lu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il a … il a uriné du sang.</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té divin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grave ! Tu devrais lui avouer la vérité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 Veux-tu notre perte, mon fil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as bien avoué la vérité, à moi, pourquoi ne l’avouerais-tu pas à Damien ? Cela laverait ta conscienc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a pas besoin de savoir. N’oublie-pas que nous connaissons très bien sa mère et je ne me pardonnerai jamais ce que j’ai fais à Alfred. Mon meilleur ami de faculté que j’ai lâchement trahi et abandonn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Damien est malade. C’est à cause de toi. Assum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ais-tu qu’il urine du sang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demandé une permission de cinq minutes au professeur de latin et je l’ai vu dans un des lavabos du lycée, j’étais à côté de lui et j’ai vu la couleur de son urine. Il m’a dit qu’il ne s’en inquiétait pas et qu’il ne l’avait dit à personn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as-tu raison, serait-il préférable que je le lui dis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tu remonterais immédiatement dans mon estim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 pardonne-moi, j’ignorai que mes expériences te blessaient à ce poin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tes expériences qui me blesse mais ce que tu en fais. Tu as fait de moi un être parfait en tout mais je suis malheureux car mon cœur, lui, ne l’est pa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erfection n’a d’étain que sur le physique, il est vrai.</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tu as une âme, tu dois lui dire la vérité, Pap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sera la réaction de Cassie ? Sa mère ? As-tu pensé à el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plus le lieutenant Ross derrière toi pour t’arrêter, alors vas y et tes aveux ne seront certainement pas enregistrer par son intermédiaire, tu sais. Il t’a complètement oublié, tu avais raison pour l’injection. Il ne savait même pas qui j’étais alors que c’est moi qui lui ai insufflé cette blessure en escrime sur le visage. A cause de moi, il est défigur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culpabilise pa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oue-lui la vérité, Papa.</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D’accord, je le ferai. J’ai déjà perdu, Alfred, je ne veux pas te perdre, toi. Je sais que ta réaction d’hier soir était à cause d’un excès de colère, tu t’es senti, trahi et abattu comme si un chasseur achevait un cerf blessé en forêt.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m’as-tu jamais rien dit sur cet incident d’avion ? Pourquoi, Papa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n parle jamais, car j’en souffre, nous avions failli te perdre ta mère et moi et ce que tu ne sais pas, ce que ta mère a oublié de t’avouer, c’était qu’elle était enceinte de toi ce jour là, c’était son premier cycle et quand nous avons été secouru six mois après en forêt, elle t’a accouché à l’hôpital de Londres trois mois aprè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vie est si compliqu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héri, je sais. Tu souffre mais bientôt, tu ne ressentiras plus rien car ta mère et moi aurons déménagé. Nous cherchons à quitter l’Angleterre pour emménager dans la petite ville de Queen Square, c’est un coin paisible là-bas.</w:t>
      </w:r>
    </w:p>
    <w:p>
      <w:pPr>
        <w:pStyle w:val="Paragraphedeliste"/>
        <w:numPr>
          <w:ilvl w:val="0"/>
          <w:numId w:val="29"/>
        </w:numPr>
        <w:spacing w:lineRule="auto" w:line="360" w:before="0" w:after="0"/>
        <w:ind w:left="851" w:hanging="142"/>
        <w:contextualSpacing/>
        <w:jc w:val="both"/>
        <w:rPr/>
      </w:pPr>
      <w:r>
        <w:rPr>
          <w:rFonts w:cs="Times New Roman" w:ascii="Times New Roman" w:hAnsi="Times New Roman"/>
          <w:sz w:val="24"/>
          <w:szCs w:val="24"/>
        </w:rPr>
        <w:t>Papa, à propos de cette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réunion, à quoi servait-ell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symbolisait les cent personnes retrouvées dans la forêt après le crash du Boeing 747 en direction d’Irlande. Et ce soir, nous rebasculons à la première réunion. C’était comme ci rien de tout cela n’était arrivé.</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s-tu fait de tout les corp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ppose que tu as su que pendant la nuit de Mardi à Mercredi, j’ai amassé une grande collection d’êtres humains pour mes expériences. Utilise la calculatrice et ouvre le passage secret. Entre dans le souterrain et observ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c’est monstrueux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ume le générateur ! Donne-moi le purificateur de sang sur ta droit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as-tu leur faire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injection indolore, ce n’est rien du tout. J’en ai assez des animaux ! Il est temps de se maintenir au CAP que nous nous étions fixés. Donne-moi les électrodes. En premier lieu, je vais m’occuper du Roi, puis de la Reine, de la Marquise, du comte, du Baron, et des autres. J’ai assez d’êtres humains pour tenir pendant cent ans. Hi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ssimilé ! Cent personnes retrouvées, cent ans, cent jours,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réunion, la suite 666, je comprends tout. Ces indices raisonnent avec le sang et le diable. Hum…</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I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s élections présidentielles</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expériences dans le laboratoire scientifique de George Deuil devinrent de plus en plus monstrueuses. Il utilisait des outils de tortures et commençait de plus en plus à en tirer toute la quintessence du plaisir divin que cela procrée que de toujours être le Maître de la situation sans que celle-ci ne vous dépasse à aucun moment, à aucun instant. Contrôler l’inadvertance et le parodisme furent bien la seule illusion lointaine d’une expérience déçue au grand d’œil. A l’ombre de la nuit de Soho Square, d’autres malades torturaient les pas noirs de certains aciers en sortant leurs armes pour se défendre. Depuis cette série de crime perpétrée par l’odieux Docteur Opale Robinsky alias Kerr, toutes les rues Londoniennes étaient désertes. Les habitants craignaient la terreur d’un retour aux sources. Les individus à l’esprit mal tourné s’amusaient à jouer les Hooligans en mettant le feu à des magasins pendant que d’autres manifestaient : « NON AU BLOCUS ! C’EST INJUSTE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médias se déchainaient en lâchant des communiqués de presse de plus en plus dangereux et étranges sur la survie de certains individus ayant frôlé la mort. Voilà qui tirait profit au capitalisme, soucieux d’un renouveau et qui fit part de son désir d’être élu au pouvoir pour rétablir la paix d’autant plus que les élections présidentielles approchaient à grand pas. On faisait table rase du passé mais comme on dit : « On peut empêcher les rivières de couler mais pas les langues de parler ». Celles-ci continuaient à cracher leurs insatiables, leurs ignominies venins au service d’un peuple qui s’en contrefichait de notre bonne vieille terre Anglaise et qui ne s’occupait que de son côté des forces politiques, économiques et sociales faisant profiter toujours les mêmes assassins de l’humanité que la Terre a engendré de son ventre bleu. A la tombée de la nuit, on préparait la réunion en famille pour les hôtes qui ont effectués un long déplacement depuis leurs pays respectifs. Parmi eux, il y aura le comte de Monténégro. Le Baron Albanais. Une comtesse Bosniaque. Un Roi Togolais. Le Duc de Madagascar. Le prince Congolais et enfin la princesse d’Amsterdam. Ces aristocrates vinrent en calèche alors que les cochets, épuisée de fouetter les chevaux pour les faire avancer, souhaitèrent une bonne soirée à la famille Deuil avant de repartir.</w:t>
      </w:r>
    </w:p>
    <w:p>
      <w:pPr>
        <w:pStyle w:val="Normal"/>
        <w:spacing w:lineRule="auto" w:line="360" w:before="0" w:after="0"/>
        <w:ind w:firstLine="708"/>
        <w:jc w:val="both"/>
        <w:rPr/>
      </w:pPr>
      <w:r>
        <w:rPr>
          <w:rFonts w:cs="Times New Roman" w:ascii="Times New Roman" w:hAnsi="Times New Roman"/>
          <w:sz w:val="24"/>
          <w:szCs w:val="24"/>
        </w:rPr>
        <w:t>La réunion commença avec Sir George qui leva un toast en l’honneur de leur première réunion pendant que John était, comme pratiquement tous les soirs, cloisonner à l’intérieur de sa chambre. Il tenta toujours de placer un réflecteur sur le satellite le jour où le rayon Delta partira de son générateur, tout devra être placé avec succès. Dans l’une des pièces sombres du laboratoire, on retrouva le professeur Stranberken qui continuait à se livrer à des expériences isolés, avec des échantillons prélevés sur des tissus humains. Il se livra à toutes sortes de tests et de manipulations génétiques. Pour son cobaye, il visait toujours sa fille en ligne de mire qui ne se doutait pas du danger qu’elle encourait. Elle était toujours avec ces grands parents à lire des ouvrages sur les extra-terrestres. Sa grand-mère l’appela pour le dîner et lui demanda si elle avait l’intention de poursuivre ses études à l’université après la maîtrise. Elle implora son grand-père et sa grand-mère de ne pas lui poser de questions et qu’elle avisera le moment venu. De nature superstitieuse, elle ne parlait jamais de choses avant qu’ils ne se fassent. De son côté, Mrs Cassie dînait avec son fils, Damien et voyait que ce dernier faisait la mou :</w:t>
      </w:r>
    </w:p>
    <w:p>
      <w:pPr>
        <w:pStyle w:val="Paragraphedeliste"/>
        <w:numPr>
          <w:ilvl w:val="0"/>
          <w:numId w:val="1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t’arrive-t-il, mon chéri ?</w:t>
      </w:r>
    </w:p>
    <w:p>
      <w:pPr>
        <w:pStyle w:val="Paragraphedeliste"/>
        <w:numPr>
          <w:ilvl w:val="0"/>
          <w:numId w:val="1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Maman.</w:t>
      </w:r>
    </w:p>
    <w:p>
      <w:pPr>
        <w:pStyle w:val="Paragraphedeliste"/>
        <w:numPr>
          <w:ilvl w:val="0"/>
          <w:numId w:val="1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fais-tu cette tête ?</w:t>
      </w:r>
    </w:p>
    <w:p>
      <w:pPr>
        <w:pStyle w:val="Paragraphedeliste"/>
        <w:numPr>
          <w:ilvl w:val="0"/>
          <w:numId w:val="1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me manque.</w:t>
      </w:r>
    </w:p>
    <w:p>
      <w:pPr>
        <w:pStyle w:val="Paragraphedeliste"/>
        <w:numPr>
          <w:ilvl w:val="0"/>
          <w:numId w:val="19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moi aussi, il me manque, mon ange.</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la télé, on parlait des élections présidentielles. Les postulants à avoir été éliminé suite aux sondages sont nombreux. On comptait sur une autodérision pour le jour J de certaines parties du parlement. Les langues de bois étaient nombreuses. Chacun voulait être élu et alla jusqu’à casser du sucre sur le dos de son adversaire en le démontant en direct devant plusieurs dizaines de milliers de téléspectateurs assidu devant leur poste de télévision. Les élections législatives auraient lieu après et permettrait à le ou la président(e) de prendre des sanctions légitime qui s’impose en rapport avec le blocus. Le message de la Reine Elisabeth II était clair et concis. Il disait qu’elle serait prête à transmettre un autre biais de communication à la place du satellite pour que les travaux du professeur Stranberken puissent continuer. Ce dernier n’en était pas moins mépriser par des chercheurs qui n’hésitaient pas à le critiquer, à le juger pour faire péter l’audimat en direct. Le savant avait une petite idée. Il tenait à ce qu’aucun gêneur, ne vienne troubler son grand projet. Il demanda à Huygens de se porter volontaire pour devenir président en l’appelant sur son cellulaire :</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conscience du coût budgétaire que demande la campagne présidentielle ?</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créerez des sponsors, vous ferez de la publicité, vous dresserez des affiches, Huygens, je vous fais confiance. N’oubliez pas qu’il y va de la survie de mon projet.</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 Je vais solliciter un nouveau congrès afin de faire exprimer mes souhaits.</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nsez-vous que la phase G sera achevée avant le week-end ?</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convenu, professeur. Pour le lieutenant, le clone est toujours en préparation.</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it. De mon côté, je m’évertue à tenter une nouvelle expérience qui n’a aucun lien avec la destruction de la Pierre de Rosette ni avec l’opération de clonage.</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réfère garder le silence. Je vous en parlerai en temps voulu. Continuez de faire du bon travail avec le scientifique et à collaborer avec les Nations Unies. Bonne soiré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accrocha. Il sortit du laboratoire avec le monte charge et informa son Major d’homme, qu’il s’absenterait pour aller voir sa fille chérie.</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attendez pas, Charles.</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onsi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alla jusqu’à Soho Square et retrouva Linda. Cette dernière était très heureuse de revoir enfin son père et lui demanda comment se passait les cours avec les universitaires :</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je m’inquiète pour toi.</w:t>
      </w:r>
    </w:p>
    <w:p>
      <w:pPr>
        <w:pStyle w:val="Paragraphedeliste"/>
        <w:numPr>
          <w:ilvl w:val="0"/>
          <w:numId w:val="3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se passe bien, ma chér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passa la moitié de la nuit assis sur le lit de sa fille qui lui parla de l’origine des extra-terrestres. Très attentif mais néanmoins presser, il lui demanda de passer dans son laboratoire après les cours. Il repartit en retardant l’échéance. Il devait réunir suffisamment d’échantillons pour mener à bien cette expérience des plus horribles. Il connaissait bien le code génétique de sa fille mais avait besoin de son sang. Depuis le décès d’Angela Stromberman, il se vouait corps et âme à la science et à rien d’autre. Son seul désir était le surpassement de soi. Pour cela, il fut obligé de perdre son âme, en ne se rendant même plus compte de rien. Il n’avait plus cette notion du danger qui le caractérisait. Quitte à souffrir mille morts et à endurer mille et un tourments, il devait toucher au but qu’il s’était fixé. La nuit passa sous un torrent de laves en fusion pour laisser place au chant des oiseaux le lendemain matin. Entre temps, les hôtes à la réunion des Deuil repartirent tous sain et sauf. Pour une fois, le scientifique n’en a tué aucun car il avait déjà suffisamment à faire avec tous les cobayes dans son laborato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n fils se rendit au lycée Saint Joseph, bien décidé à avouer à Damien Straussman qu’il devait son intelligence soudaine au purificateur de sang de son père qui s’est encodé avec son ADN. Au cours d’éco droit, dans la classe 627, avec Mrs Fabienne Duchmock, il contempla le jeune garçon de dix ans et demi avec désinvolture. Son père se devait de lui avouer qu’il avait fait l’objet d’une expérience et qu’elle l’a rendu ainsi. Mais, il n’avait pas le courage indépendamment de Mrs Cassie avec qui son épouse prenait le thé pratiquement tous les jours dans sa propriété Londonienne sous les coups de 15H30-16H30. D’un autre côté, avait-il le droit de lui dissimuler la vérité plus longtemps ? D’ailleurs, sa mère, était très fière de son petit enfant. Avant, il n’obtenait jamais des 20/20. Il suivait le même chemin que John Deuil. La perfection accablée. De son côté, George arriva à la villa et surprit Huygens dans le laboratoire en contact avec les Nations Unies.</w:t>
      </w:r>
    </w:p>
    <w:p>
      <w:pPr>
        <w:pStyle w:val="Paragraphedeliste"/>
        <w:numPr>
          <w:ilvl w:val="0"/>
          <w:numId w:val="88"/>
        </w:numPr>
        <w:spacing w:lineRule="auto" w:line="360" w:before="0" w:after="0"/>
        <w:ind w:left="851" w:hanging="143"/>
        <w:contextualSpacing/>
        <w:jc w:val="both"/>
        <w:rPr/>
      </w:pPr>
      <w:r>
        <w:rPr>
          <w:rFonts w:cs="Times New Roman" w:ascii="Times New Roman" w:hAnsi="Times New Roman"/>
          <w:sz w:val="24"/>
          <w:szCs w:val="24"/>
        </w:rPr>
        <w:t>Expérience scientifique H86 terminé. L’étude préliminaire des microparticules Alpha, Bêta et Gamma terminé. Expérimentation sur des microorganismes en attente. Monoxyde de carbone absent. Lors d’une analyse binaire, toutes traces de présences de bicarbonate de sodium et de souffre ont été soigneusement distillées dans de la vapeur d’eau. A vous !</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ellent ! Nos chercheurs sont en place, Huygens. Maintenez le cap avec le satellite orbital ! Terminé.</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la transmission ?</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est en hausse. 4.2</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réacteur atomique est-il activé ?</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ndique la température ?</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affiche 98.2</w:t>
      </w:r>
    </w:p>
    <w:p>
      <w:pPr>
        <w:pStyle w:val="Paragraphedeliste"/>
        <w:numPr>
          <w:ilvl w:val="0"/>
          <w:numId w:val="88"/>
        </w:numPr>
        <w:spacing w:lineRule="auto" w:line="360" w:before="0" w:after="0"/>
        <w:ind w:left="851" w:hanging="143"/>
        <w:contextualSpacing/>
        <w:jc w:val="both"/>
        <w:rPr/>
      </w:pPr>
      <w:r>
        <w:rPr>
          <w:rFonts w:cs="Times New Roman" w:ascii="Times New Roman" w:hAnsi="Times New Roman"/>
          <w:sz w:val="24"/>
          <w:szCs w:val="24"/>
        </w:rPr>
        <w:t>Je monte dans la tour de contrôle XZ pour vider les déchets radioactifs à l’aide du désintégrateur. Prenez garde de ne pas laisser les portes ouvertes. Les ordinateurs ne doivent pas subir de dommages corporels ni interférer sur les signaux. Cela risquerait de créer un champ de force magnétique causant des instabilités par satellite et du même coup d’engendrer le dérèglement de la calculatrice électronique du laboratoire dû aux interférences dont le cerveau doté d’un capteur signalétique ultrasensible pourrait détruire la Terre. Désactivez le réacteur atomique !</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fait, George, vous ai-je dit que j’allais postuler à la présidence ?</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que le professeur veut, Dieu le veut.</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une idée d’Edward !</w:t>
      </w:r>
    </w:p>
    <w:p>
      <w:pPr>
        <w:pStyle w:val="Paragraphedeliste"/>
        <w:numPr>
          <w:ilvl w:val="0"/>
          <w:numId w:val="88"/>
        </w:numPr>
        <w:spacing w:lineRule="auto" w:line="360" w:before="0" w:after="0"/>
        <w:ind w:left="851" w:hanging="143"/>
        <w:contextualSpacing/>
        <w:jc w:val="both"/>
        <w:rPr/>
      </w:pPr>
      <w:r>
        <w:rPr>
          <w:rFonts w:cs="Times New Roman" w:ascii="Times New Roman" w:hAnsi="Times New Roman"/>
          <w:sz w:val="24"/>
          <w:szCs w:val="24"/>
        </w:rPr>
        <w:t>J’ai d’ailleurs un rendez-vous urgent demain matin avec les membres du conseil général du Kent</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raiment ?</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our lancer et promouvoir ma campagne électorale.</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ne chance, Warren.</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attendant, je dois me rendre à un congrès mondial pour faire part de mes projets.</w:t>
      </w:r>
    </w:p>
    <w:p>
      <w:pPr>
        <w:pStyle w:val="Paragraphedeliste"/>
        <w:numPr>
          <w:ilvl w:val="0"/>
          <w:numId w:val="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votre absence, je parachèverai la phase G et vous transmettrai les informatio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uygens arriva au congrès de Londres où les dirigeants, les critiques, les médias étaient présents. Il prit place en face de celui que l’on donnait favori dans les sondages. Une terrible confrontation allait avoir lieu. Les paparazzis prirent des photos.</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Messieurs. Nous sommes ici pour parler du projet de campagne électorale du chercheur Ben Warren Huygens qui postule à la présidence. Ma première question serait de savoir si vous inscrire aux élections étaient chose facile ou est-ce une décision prise sur un coup de tête et si vous êtes aisément rentré dans la peau du personnage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d’abord, laissez-moi vous faire part de mes suggestions. Je n’ai pas pris sur un coup de tête la décision de me présenter aux élections. Ce que le professeur et moi faisons ne regarde personne, excepté nous.</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er ami, au contraire, je pense que cela concerne toute la population ! Admettez tout de même que le professeur Stranberken monopolise le monde entier. J’en veux pour preuve le blocus que nous connaissons tous et qui, à mon avis, ne mérite pas toute l’estime qu’on lui porte. Les avions militaires et civils ne décollent plus et nous sommes retournés à l’époque du Moyen-âge. Nous n’avons plus de lumière, plus d’eau chaude, plus de vie, plus de confort. Si vous passez au pouvoir, imaginez les conséquences dégradantes et dangereuses que cela répercutera sur le monde, imaginez.</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cher ami, vous savez comme moi que les travaux du professeur méritent toute l’estime et l’intention qu’on doit lui porter. Je suis aussi en désaccord avec vous lorsque vous dites qu’il monopolise le monde entier. Enfin, nous nous trouvons au bord d’une falaise et imaginez ce que cela serait si vous passiez au pouvoir, nous trébucherions tous sans exception.</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lon vous, que devons-nous faire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ormis le fait que le professeur Stranberken dérange le conformisme, le matérialisme et le capitalisme, il est en droit de poursuivre ces recherches pour que notre monde baigne dans la paix et l’harmonie.</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êtes qu’un charlatan, Monsieur.</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insultez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e ce que j’ai dis ! Je suis outragé de voir que l’on autorise un professeur même le plus réputé de la planète quand bien même ce serais le cas, il devrait penser un peu aux autres et essayer de se mettre à la place de la population. Au lieu de cela, Monsieur préfère se batifoler et se patauger dans la gadoue en entrainant tout le monde avec lui dans sa chute.</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ttise que tout cela ! Cessez vos enfantillages stupides ! Nous traversons une grave crise humanitaire. A qui la faute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vous ! A vous, Monsieur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sez ! Assez ! Calmez-vous, Messieurs. Monsieur, quels sont vos souhaits pour cette campagne électorale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d’abord, je voudrais que le professeur Stranberken continue de travailler avec le satellite même si cela dérange les véhicules, les aéroports, et j’en passe les pires… Les manifestants font éclatés un désarroi et la déception se lit sur leurs visages mais vous verrez par vous-même que plus tard, ils nous le rendront bien.</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de cette opinion. Vous voulez prendre le contrôle sur toute chose, Monsieur, mais dites-vous bien qu’on ne vous laissera pas faire. La Reine Elisabeth II a témoigné de son mécontentement et par respect envers une grande dame, vous pourriez vous montrer un peu moins vertueux et plus snob au nom de l’aristocratie.</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 pitié, Monsieur. Cessez de stigmatiser aussi primitivement. C’est petit. On vous donne favori dans les sondages, certes, mais vous ne serez pas élu président.</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ce que vous pensez l’être, vous, avec vos préjugés et vos discours pleine de bon sentiment mais moi je sais ce que veulent les Anglais, ils veulent d’un président qui respectera ces promesses, loyal et qui se dévoue pour ces compatriotes.</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Monsieur. Nous ne sommes pas ici pour débattre d’un sujet autour d’une querelle stérile. Je suis pour la transparence et le don de soi.</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nsez-vous sincèrement, Monsieur, que votre rôle en tant que chercheur ne se limite pas comme tel ? Que voulez-vous ? Pourquoi voulez-vous le poste de président ? Est-ce parce que vous ne voulez laisser à personne d’autres qu’à vous-même le soin de bénéficier des avantages du statut ? Nous sommes un pays capitaliste et en tant que tel, nous faisons respecter l’anarchie. Qu’allez-vous dire aux victimes de ces cadavres que l’on a retrouvé mort, disséquer, torturer, décapiter ? Allez-vous simplement vous contenter de présenter vos hommages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verrons cela en temps voulu. Je ne marche pas. Vous souhaitez me faire vaciller par des questions insolubles et rempli de tournants pour que je tombe et pour que je ne me relève plus afin que vous vous assuriez du poste de président.</w:t>
      </w:r>
    </w:p>
    <w:p>
      <w:pPr>
        <w:pStyle w:val="Paragraphedeliste"/>
        <w:numPr>
          <w:ilvl w:val="0"/>
          <w:numId w:val="228"/>
        </w:numPr>
        <w:spacing w:lineRule="auto" w:line="360" w:before="0" w:after="0"/>
        <w:ind w:left="851" w:hanging="143"/>
        <w:contextualSpacing/>
        <w:jc w:val="both"/>
        <w:rPr/>
      </w:pPr>
      <w:r>
        <w:rPr>
          <w:rFonts w:cs="Times New Roman" w:ascii="Times New Roman" w:hAnsi="Times New Roman"/>
          <w:sz w:val="24"/>
          <w:szCs w:val="24"/>
        </w:rPr>
        <w:t>C’est absurde ! Je pense aux intérêts des Anglais avant le mien. Je ne suis pas comme certains. Vous anesthésiez la vérité.</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insinuer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cotland Yard dénombre un crime perpétrée toutes les cinq minutes dans la capitale de Londres au cours de ces derniers mois, et quand on vous entend, on a l’impression que cela ne vous fait ni chaud ni froid. Avec le blocus instauré par le professeur Stranberken, nous ne pouvons plus passer utiliser nos moyens technologiques ni véhiculer, ni rien. Imaginez la gravité de la situation. Vous ne pourrez pas contenir toute la haine dans les rues qui se feront ressentir dans les urnes et vous verrez qu’au moment du dépouillement, c’est moi qui serais élu. Vous ne valez pas un clou.</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en vaux deux dont un pour vous boucler le clapet. Faible avili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Messieurs. Calmons le jeu ! Nous sommes ici entre amis. Les médias ont les yeux braqués sur vous. Soyez à la hauteur de l’enjeu de cette campagne, enfin.</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allez-vous, Huygens ? Revenez !</w:t>
      </w:r>
    </w:p>
    <w:p>
      <w:pPr>
        <w:pStyle w:val="Paragraphedeliste"/>
        <w:numPr>
          <w:ilvl w:val="0"/>
          <w:numId w:val="2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fais ce que j’avais à faire ! La population sera à même de comprendre qui a tord et qui a raison, j’en suis persuad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médias s’en donnaient à cœur joie en prenant des photos et en ayant filmé le débat impartial auquel nous avons eu droit. Cette bataille à la possession du pouvoir tenait bien toutes ces promesses mais nous étions encore loin du moment décisif et d’ici là, un coup de théâtre restait fortement à envisager. Entre temps, au lycée Saint Joseph, John Deuil et Linda Stranberken conversaient crûment dans la récréation. Il lui expliqua alors la raison pour laquelle Damien Straussman possédait une telle intelligence.</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pas le droit de lui mentir. Dis-lui la vérité !</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ne le fais pas, personne ne le fera.</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gnorai que ton père pratiquait des expériences sur des êtres humains.</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recherches du scientifique qu’il est le pousse à aller plus loin, toujours au-delà des limites de la science, il explore l’inconnu, c’est son domaine.</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lui la vérité, John. Fais le pour m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jeune garçon prit son courage à deux mains…</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sais tout. Mon père t’a utilisé pour une expérience et tes tissus cellulaires coagulent avec le purificateur de sang.</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je me souviens. C’est pour cela que j’ai ces visions.</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n’avait pas le courage de te le dire. Je t’ai vu uriné du sang. Lorsque tu m’as dit que tu ne t’en inquiétais pas, cela m’a fait un choc.</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oi qui m’a planté ce pieu et qui m’a crucifié avec ces vices avant de me mettre en état d’hibernation.</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s-tu fait pour te souvenir ? Avec l’injection indolore que mon père t’a fait, tu ne devais plus te souvenir de quoique ce so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situation dérape. Les deux enfants en vinrent aux mains. Le proviseur arriva et les sépara.</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e que tu ressens. Mon père aussi m’a utilisé. Si ton père est mort, c’est à cause du mien.</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te tuer !</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dois à mon père une intelligence illimitée, tu as été son premier cobaye humain.</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le dire à ma mère ! Elle va te traîner en justice !</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sauté plusieurs classes, toi aussi. N’est-ce pas ?</w:t>
      </w:r>
    </w:p>
    <w:p>
      <w:pPr>
        <w:pStyle w:val="Paragraphedeliste"/>
        <w:numPr>
          <w:ilvl w:val="0"/>
          <w:numId w:val="373"/>
        </w:numPr>
        <w:spacing w:lineRule="auto" w:line="360" w:before="0" w:after="0"/>
        <w:ind w:left="851" w:hanging="142"/>
        <w:contextualSpacing/>
        <w:jc w:val="both"/>
        <w:rPr/>
      </w:pPr>
      <w:r>
        <w:rPr>
          <w:rFonts w:cs="Times New Roman" w:ascii="Times New Roman" w:hAnsi="Times New Roman"/>
          <w:sz w:val="24"/>
          <w:szCs w:val="24"/>
        </w:rPr>
        <w:t>J’étais au lycée.</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vais. Tu as suivi le même parcours que moi. Soyons amis, pas ennemis, Damien.</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oses-tu me demander d’être ton ami après ce que tu m’as fait ? A cause de toi, je ne serais plus jamais comme av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roviseur prit les deux enfants par le col et les emmena dans le bureau du directeur.</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Straussman ?</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Sir.</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vous, John ? Notre meilleur élément aurait-il un problème.</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Sir.</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spère ne plus vous surprendre à vous battre pendant les heures de récréation sinon je vous fais écoper d’une mise à pied puis d’un renvoi. Est-ce bien compris ?</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tournez en classe et tâchez de rester calme.</w:t>
      </w:r>
    </w:p>
    <w:p>
      <w:pPr>
        <w:pStyle w:val="Paragraphedeliste"/>
        <w:numPr>
          <w:ilvl w:val="0"/>
          <w:numId w:val="3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Sir. Au revoir, S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t deux firent la paix et montèrent en classe. Le dernier cours de la semaine allait être en Français avec leur professeur général, Mrs Holla II. L’enseignante méthodique demanda à ce que les chaises soient remises à leur place aussitôt les étudiants partit de l’établissement. La bourgeoise fit l’appel de la classe et demanda à Linda de se lever pour faire la distribution des copies en vue d’un contrôle précédé d’une autodictée. A la sortie, l’enseignante souhaita à chacun une bonne fin de soirée et à la semaine prochaine pour de nouvelles aventures. John rentra chez lui et retrouva sa mère endoctrinait par la bible qui lisait le passage des Evangiles à voix haute sous la haine du jeune garçon qui se bouchait les oreil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 aurait dit qu’il allait se crever les tympans. Sa mère le maltraita en le malmenant pour l’obliger à l’écouter. Il préféra s’enfuir de la demeure et prit la téléportation en se rendant dans le laboratoire du professeur Stranberken. Il était épuisé par cette journée mais pour se sauver de sa mère, il oubliait qu’il avait mal. Il sonna à la villa. Charles ouvrit.</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 Monsieur.</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 Charles. Mon père est-il là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Monsieur veut bien se donner la peine.</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Char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n père était encore en pleine expérience mais pour une fois, Huygens n’était pas là. Il n’était pas encore revenu du congrès.</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il faut que je te parle. J’ai avoué la vérité à Damien Straussman.</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Pourquoi n’as-tu pas attendu que je le fasse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je ne te fais plus confiance, Papa. Tu as trahi mon ami, tu m’as trahi moi aussi. En fait, tu trahis tout le monde mais jamais toi. Pourquoi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se de dire des âneries ! Je suis en phase d’une expérience révolutionnaire.</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garde ce qu’Edward dissimulait dans un des étagères. Un catapulteur à énergie électromagnétique. Un dématérialisateur dernier modèle. Un régulateur de sang. Un pulvérisateur de sang.</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as-tu faire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les prendre et les emmener dans mon laboratoire. N’oublie pas que nous avons encore beaucoup de cobayes, des cadavres, et du sang à propager.</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z de sang sur les bras, Papa. Arrête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is-tu donc pas que nous sommes à la phase G et que je ne suis pas convaincu de parvenir à déjouer le parcours du rayon Delta au moment où elle sera lancée à pleine puissance du générateur atomique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réfléchi ! J’ai trouvé le moyen ! J’ai placé le réflecteur sur le satellite.</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réussi ? C’est extraordinaire, c’est fantastique. Nous sommes sauvés, John. Nous serons les nouveaux templiers du XXIème siècle et nos noms seront dans tous les livres d’histoires.</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pour ton projet de cloner le lieutenant Ross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y a encore du retard mais avec l’aide d’Edward, nous y arriverons. Il faut que je me charge de prélever du sang pour connaitre le code génétique du lieutenant et ensuite, nous n’aurons plus qu’à l’assembler avec le sang de notre clone, un peu comme avec le purificateur avec Damien Straussman. Nous allons nous rendre dans la salle des tortures et avec le broyeur, tu vas faire éclater le sang de la prostate du lieutenant et je pourrais prélever à l’aide d’échantillons cette substance. Ce spécimen est à nous, John. A nous ! Rien qu’à nous ! Ha ! Ha ! Ha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fou !</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va rentrer et tu vas venir avec moi. Nous devons allumer le générateur et nous devons nous occuper de ces cents cobayes avides et infâmes. Nous verrons alors ce qu’ils ont dans le crâne grâce à un scanner et je deviendrais le nouveau Maître de la transmutation génétique.</w:t>
      </w:r>
    </w:p>
    <w:p>
      <w:pPr>
        <w:pStyle w:val="Paragraphedeliste"/>
        <w:numPr>
          <w:ilvl w:val="0"/>
          <w:numId w:val="12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iaboliqu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orsqu’Huygens rentra dans le laboratoire, George était déjà parti avec son fils. Profitant qu’il avait du temps devant lui, celui-ci rédigea son rapport au professeur Stranberken. Dans les données de l’ordinateur principal qu’il enregistra, il disait : </w:t>
      </w:r>
      <w:r>
        <w:rPr>
          <w:rFonts w:cs="Times New Roman" w:ascii="Times New Roman" w:hAnsi="Times New Roman"/>
          <w:i/>
          <w:sz w:val="24"/>
          <w:szCs w:val="24"/>
        </w:rPr>
        <w:t>« Phase G en phase final. George Deuil a fait du bon travail. Toutes les expériences ont été menées à leurs termes. De mon côté, je me suis débarrasser des détritus radioactifs en renversant les caissons d’eaux de vapeur dans la grande bassine comme l’était votre souhait. Les Nations Unies nous prêtent tout le temps nécessaire à l’échange de communication. RAS. Tout se passe donc pour le mieux et si nous continuons sur notre lancée, nous pourrions réussir votre projet. Les composants des expériences achevés et qui ont été menés avec succès ont été intégrés à l’intérieur du générateur atomique par mes soins. La Pierre de Rosette pourrait être détruit du premier coup avec le rayon Delta. Rassurez-vous, il ne manquera pas un gramme de plus ou de moins dans le générateur. Le rêve que vous aviez toujours escompter est désormais tout près de nous. Pour la phase H, je souhaiterai connaître en premier les caractéristiques et l’avancée technique du plan. Devons-nous nous orienter vers une analyse biotechnologique plus poussé ? Nous sommes déjà à la pointe de la technologie et nous avons surpassés les limites autorisés de la science, professeur. Nous craignons de concentrer, d’intensifier trop d’énergie ce qui ferait capoter le projet et tout ce que nous avons fait n’aura servi à rien. Mes conclusions sont : « Etant donné que nous sommes bien parti, je propose de rester ainsi tout en continuant d’établir le cap avec le satellite et les Nations Unies de l’Union Soviétique et au siège de San Francisco. » N’hésitez pas à me contacter si jamais vous aviez quelque chose d’important à me dire. Quant à la campagne électorale, tout se passe bien. J’ai eu quelques démêlées avec les médias Britanniques lors d’un affrontement avec un favori du parti capitaliste nettement en tête dans les sondages mais ces derniers pourraient bien inverser la tendance. Nous devons nous méfier de certains sièges parlementaires qui n’hésiteront pas à nous démonter pour être élu président. Si vous pouviez demander à John de me téléporter le jour des élections alors je pourrais doper le résultat pour m’assurer de la victoire et figer le temps et l’espace avec vos connaissances en astronomie et les miennes dans le domaine de la biologie. A nous deux, nous réussirons. Nous sommes prêts du but. Tenez bon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l éteignit l’ordinateur principal et quitta le laboratoire. George était dans l’antre de la portière de gauche en train de torturer un cobaye à sa guise sous le regard traumatisé de son fils. Il inaugura le pulvérisateur de sang qu’il avait pris sous l’éclat de sang qui gicla de partout. Il riait de son œuvre qu’il signa à l’encre rouge allant jusqu’à demander à son fils de l’achever et de faire périr cette âme damnée dans les flammes des ténèbres à tout jamais. L’incinération fut rapide mais la disséquassions demandait beaucoup de temps, beaucoup de patience et d’armes fraiches. Le générateur était allumer mais c’est dans le ventilateur qu’il mit son prochain cobaye pour éviter de le disséquer lui-même. La machine électrique tournait à plein régime et déchiqueta un bras, une jambe puis une tête. La maîtresse de maison allait accueillir de nouveaux hôtes à l’occasion de la réunion de ce soir. Il y aurait la Reine d’Océane. Un comte de Norvège. Le Zaïre était aussi de la partie en même temps que le Gabon. Le Baron du Bénin serait présent. Une Duchesse Autrichienne. Un romancier Camerounais issu d’une famille noble. Et enfin, le Duc d’un palais royal dans le Burkina Faso. Sous la brume de Londres, on entendit inlassablement les pas des calèches et on aperçut les grosses roues des chevaux avec celui qui gouvernait. Le cochet sans tête. L’endroit était sale, garnis de poussières délavés et d’obscurité avec des déchets balayer par le vent glacé. On entendit au loin des cries d’enfa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core plus loin, on aperçut de l’ombre et on ne distinguait plus les couleurs opales du futur. On ne voyait que l’absolu. On ne voyait que ce qui contrôlait notre vision. </w:t>
      </w:r>
      <w:r>
        <w:rPr>
          <w:rFonts w:cs="Times New Roman" w:ascii="Times New Roman" w:hAnsi="Times New Roman"/>
          <w:i/>
          <w:sz w:val="24"/>
          <w:szCs w:val="24"/>
        </w:rPr>
        <w:t xml:space="preserve">Un passant par ci, un passant par là, un autre par ci, un autre de ci de là. Quand le calme est apparent au Seigneur alors les voies du Paradis cosmopolite </w:t>
      </w:r>
      <w:r>
        <w:rPr>
          <w:rFonts w:cs="Times New Roman" w:ascii="Times New Roman" w:hAnsi="Times New Roman"/>
          <w:sz w:val="24"/>
          <w:szCs w:val="24"/>
        </w:rPr>
        <w:t>s’ouvrent</w:t>
      </w:r>
      <w:r>
        <w:rPr>
          <w:rFonts w:cs="Times New Roman" w:ascii="Times New Roman" w:hAnsi="Times New Roman"/>
          <w:i/>
          <w:sz w:val="24"/>
          <w:szCs w:val="24"/>
        </w:rPr>
        <w:t xml:space="preserve"> en un quart d’heure. J’annonçais le temps bleuté d’un horizon éclaté entre mes compétences déchirer et le savoir que je croyais acquis mais qui n’en était que plus circonspect. Le doux murmure d’un parfum mercatique m’appelait hélice, je suis revenu. Comme les hommes avides de pouvoir, celui qui n’avait pas de conscience n’avait pas d’âme et sans âme, pas de comprom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fine couche épaisse de soleil se leva avant de disparaitre annonçant le temps anodin d’une nouvelle journée. Warren se dirigea dans le Kent où l’attendait les membres du conseil général du Sud-est. Son projet fascinait les membres du parlement qui bien qu’ils étaient jaloux de lui ne pouvaient s’empêcher d’admirer ce monstre de la nature. Les médias n’en étaient que plus réjoui et plus joyeux. Ils se taillaient phonétiquement la part du Lion en délivrant un message plein d’audace, loin des cambrousses, où ils poussèrent, ils levèrent la voix de trois ou quatre octaves en prenant garde à ne pas heurter la sensibilité des plus cons. « Cela va de soit » ! Le débat fureur du capitalisme agaçait le chercheur qui s’en tenait à ce que lui demandait de faire le professeur Stranberken. Etant son bras droit, il devait se plier aux règles au risque de perdre son libre arbitre et son déterminisme. On entendit des balivernes de droite à gauche disant qu’on donnait le favori dernier et qu’il ne gagnerait pas. Une chute dans les sondages suffirait à le faire éliminer et pour cela, on pouvait compter sur la diablerie du savant fou qui n’avait pas l’intention de se laisser distancer. Ce dernier était à l’université après être passer dans le laboratoire et avoir lu le message laissé par son vatout. Oh que non ! Il ne dissimulait pas sa confiance et voulait brandir le drapeau de la victoire, la coupole en or à la place des bras chargé d’obstacles et d’impondérabl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ntermondialisme scanda le nom maudit des chiens osant braver la cours suprême gouvernemental délibérant le jour tant attendu des urnes dépouiller annonçant la fin des élections présidentielles. Huygens arriva dans le Kent et fut reçu par les membres du conseil général le conviant à prendre place pour exposer ces ambitions où se dressait devant lui une multitude de caméras prêtes à le servir. De suite et sans perdre un instant, il donna le ton sur le nerf de la guerre de tout un peuple. Le blocus. Il demanda la halte aux commandités des manifestations se démultipliant dans les rues de guerre avec comme pancarte un salut bien puni : « NON AU BLOCUS ! C’EST INJUSTE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 Vendredi 07 Décembre amorçait un tournant décisif dans le projet de destruction planétaire du professeur Stranberken. La phase G était la cible qu’il fallait abattre pour parvenir à la phase ultime. L’antépénultième obstacle était en vue. « Courage, Samouraïs ! » </w:t>
      </w:r>
      <w:r>
        <w:rPr>
          <w:rFonts w:cs="Times New Roman" w:ascii="Times New Roman" w:hAnsi="Times New Roman"/>
          <w:i/>
          <w:sz w:val="24"/>
          <w:szCs w:val="24"/>
        </w:rPr>
        <w:t>Bis Répétita.</w:t>
      </w:r>
      <w:r>
        <w:rPr>
          <w:rFonts w:cs="Times New Roman" w:ascii="Times New Roman" w:hAnsi="Times New Roman"/>
          <w:sz w:val="24"/>
          <w:szCs w:val="24"/>
        </w:rPr>
        <w:t xml:space="preserve"> Quant au savant, pendant qu’il donnait des cours, il repensait à sa fille. Ses yeux s’emplissaient de la joie de la prendre comme cobaye en vue d’une expérience révolutionnaire et hors du commun qu’il voulait accomplir en solitaire. </w:t>
      </w:r>
      <w:r>
        <w:rPr>
          <w:rFonts w:cs="Times New Roman" w:ascii="Times New Roman" w:hAnsi="Times New Roman"/>
          <w:i/>
          <w:sz w:val="24"/>
          <w:szCs w:val="24"/>
        </w:rPr>
        <w:t>Le chercheur ne trouve l’inspiration que lorsqu’il est confronté à son destin et à la mort, un peu comme un artiste en quête d’inspiration.</w:t>
      </w:r>
      <w:r>
        <w:rPr>
          <w:rFonts w:cs="Times New Roman" w:ascii="Times New Roman" w:hAnsi="Times New Roman"/>
          <w:sz w:val="24"/>
          <w:szCs w:val="24"/>
        </w:rPr>
        <w:t xml:space="preserve"> Enfin, il rendit les copies du bilan sur cent points qui portait sur la science, la technologie, la biologie, la chimie avec des sujets portant sur l’infrastructure moléculaire ou encore ce qu’on doit faire des déchets radioactifs après utilisation. Réponse :</w:t>
      </w:r>
      <w:r>
        <w:rPr>
          <w:rFonts w:cs="Times New Roman" w:ascii="Times New Roman" w:hAnsi="Times New Roman"/>
          <w:i/>
          <w:sz w:val="24"/>
          <w:szCs w:val="24"/>
        </w:rPr>
        <w:t xml:space="preserve"> Prendre de nouvelles énergies et recommencer l’opération.</w:t>
      </w:r>
      <w:r>
        <w:rPr>
          <w:rFonts w:cs="Times New Roman" w:ascii="Times New Roman" w:hAnsi="Times New Roman"/>
          <w:sz w:val="24"/>
          <w:szCs w:val="24"/>
        </w:rPr>
        <w:t xml:space="preserve"> </w:t>
      </w:r>
      <w:r>
        <w:rPr>
          <w:rFonts w:cs="Times New Roman" w:ascii="Times New Roman" w:hAnsi="Times New Roman"/>
          <w:i/>
          <w:sz w:val="24"/>
          <w:szCs w:val="24"/>
        </w:rPr>
        <w:t>Comme un boulanger finissant son pain du matin et devant recommencer chaque matin le même pain.</w:t>
      </w:r>
    </w:p>
    <w:p>
      <w:pPr>
        <w:pStyle w:val="Normal"/>
        <w:spacing w:lineRule="auto" w:line="360" w:before="0" w:after="0"/>
        <w:ind w:firstLine="708"/>
        <w:jc w:val="both"/>
        <w:rPr/>
      </w:pPr>
      <w:r>
        <w:rPr>
          <w:rFonts w:cs="Times New Roman" w:ascii="Times New Roman" w:hAnsi="Times New Roman"/>
          <w:sz w:val="24"/>
          <w:szCs w:val="24"/>
        </w:rPr>
        <w:t xml:space="preserve">Le Kent remercia le chercheur et lui proposa de rester pour prendre une bière. Il ôta son chapeau. Ce n’était pas de refus après la longue traversé du désert qu’il venait de faire. Autour d’un petit feu de joie, on discuter de choses et d’autres mais le sujet incontournable et obsolète restait les élections. A la tombée de la nuit, il était encore en train de boire, et de rire. Il avait besoin de décompresser. Il était tellement sur les rotules. Soudain, il reçut un appel sur son cellulaire qui le fit déchanter en un quart de seconde. C’était le savant fou. Il se souvint alors qu’il devait regagner l’Angleterre pour parachever la phase G encore en instance d’être clôturer. Pour rentrer, il prit le même train qui l’avait emmené jusqu’ici. Les heures passèrent en flèche et le chercheur rentra chez lui, ivre, après avoir fait pris plus d’un verre de bière. Sous son maquillage forcé, il ressentait en lui la peine du lendemain qui lui fit monter l’eau dans les yeux. Dans son lit, il n’avait plus qu’une pensée, une seule. Dormir, dormir, dormir. On entendit les douze coups de minuits dans la cathédrale alors que l’ombre des morts du cimetière de la villa prospère planait tout autour, poussant des jacassements nauséabonds de souffrances et de nausées. On ne voulait plus qu’une chose quand on s’appelait </w:t>
      </w:r>
      <w:r>
        <w:rPr>
          <w:rFonts w:cs="Times New Roman" w:ascii="Times New Roman" w:hAnsi="Times New Roman"/>
          <w:i/>
          <w:sz w:val="24"/>
          <w:szCs w:val="24"/>
        </w:rPr>
        <w:t>meurtrier</w:t>
      </w:r>
      <w:r>
        <w:rPr>
          <w:rFonts w:cs="Times New Roman" w:ascii="Times New Roman" w:hAnsi="Times New Roman"/>
          <w:sz w:val="24"/>
          <w:szCs w:val="24"/>
        </w:rPr>
        <w:t>, c’était faire encore et toujours plus de victimes. En s’enfermant, les lumières éteintes, dans son laboratoire aux travaux fastidieux, sous les tempêtes d’éclairs et de coups de tonnerres, de rafales en amont et d’averses nuageuses, neigeuses et pluvieuses, les yeux blancs de l’œil et noir de pupille du professeur Edward Stranberken s’enlisaient d’une profonde envie de tuerie. Sa fille ignorait toujours qu’elle était en danger et qu’elle risquerait de servir le prince du mal. Issu d’un lointain et funeste passé mort et enterré, elle dédaignait à rebrousser chemin devant des présences paranormaux, voir surnaturels. La futilité du genre humain à ne pas s’avancer courageusement vers la peur d’une pale et tristounette destiné. « Viens à moi, amertume glissante des pontes et chaussées, ou c’est moi qui irait à toi pour te transmettre un peu de ce qui me créer et de ce qui me fait évoluer, tout le charbon avalé en côtoyant le vice sanitai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était dans sa chambre quand soudain, il eut l’idée folle de prendre sa machine de téléportation pour se rendre à la Tour de Londres, à Trafalgar Square, devant la statue de Nelson pour repenser au décès psychédélique de sa psychologue. Il préféra passer la soirée là-bas plutôt que d’entendre encore ses parents faire leur cinéma à l’occasion de gens qu’ils ne reverrons plus avant dix ou vingt siècles, au paradis ou en enfer, chez les Dieux ou chez Satan. Le Seigneur du palais de Westminster qui a été un des conviés à une réunion organiser par la famille aristocrate revit du haut de son perchoir le petit garçon, perdu qui se dirigea vers un pub et commanda une bière comme un petit homme. Il commença à rédiger une lettre qu’il apporterait au paradis comme un homme en espérant que les anges le lui donner. Ce courrier était pour son père pour lui dire que bien qu’il s’était servi de lui quand il était bébé pour ses expériences, il ne lui en voudrait pas. Choisir, c’est renoncer. Manquant de courage dans cette épreuve de force, il voulait être seul pour écrire. Ainsi, il pensait trouver les mots pour noyer son cœur à tout jamais de pensées fades et inhumaines. Le barman lui apporta sa bière et dans un élan de sourire gentil, il lui murmura qu’il était un brave petit gars. Pour le remercier, il lui donna un pourboire en ressortant, toujours fidèle à lui-même, et bon vivant, comme son daron et sa daronne. Ces géniteurs n’avaient le monopole du cœur, c’est le moins que l’on puisse dire, mais ils avaient l’amour fraternel, l’amour au vrai sens du terme comme on en fait plus. En faisant un coucou de la main au Seigneur du palais, il repartit dans sa chambre et s’allongea en fermant les yeux et en se laissant bercer en secret par de doux rêves éphémères, papillotes et s’endors.</w:t>
      </w:r>
    </w:p>
    <w:p>
      <w:pPr>
        <w:pStyle w:val="Normal"/>
        <w:spacing w:lineRule="auto" w:line="360" w:before="0" w:after="0"/>
        <w:ind w:firstLine="708"/>
        <w:jc w:val="both"/>
        <w:rPr/>
      </w:pPr>
      <w:r>
        <w:rPr>
          <w:rFonts w:cs="Times New Roman" w:ascii="Times New Roman" w:hAnsi="Times New Roman"/>
          <w:sz w:val="24"/>
          <w:szCs w:val="24"/>
        </w:rPr>
        <w:t>Le pas des calèches du petit matin au beau milieu de la brume blanche et bleu réveilla la population. Quatre roues, deux chevaux, une charrette, c’est ce qui permettait au gouvernail du cochet vêtu de noirture de triompher. Une visiteuse fit son apparition impromptue. Alexandra ouvrit. C’était la veuve noire.</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uis-je entrer ? J’espère que cela ne vous dérange pas.</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que non, pensez-vous, j’étais justement en train de faire du thé.</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très cher.</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me vaut cette visite bien matinale, Mrs Cassie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étais venu pour vous parler de mon fils. Il se comporte étrangement ces derniers temps et m’a fait une importante révélation.</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m’a dit que depuis la mort de son père, je ne m’occupais plus de lui.</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grotesque ! Allons, vous comme moi savons très bien que c’est absurde. Vous aimez Damien et il vous le rend bien.</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époux n’est-il pas avec vous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à un important rendez-vous d’affaire, m’a-t-il dit, mais je suis sûre et certaine qu’il me dissimule quelque chose.</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peut-il bien vous dissimuler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il a changé. Même son physique a changé. Au début, je me disais que c’était l’âge de la puberté mais en y réfléchissant bien, je pense qu’il a vraiment, vraiment changé. Le ton dont il me parle a changé, il n’est plus le même. Comment est-ce possible, selon vous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tracassez pas pour cela ! Prenez du thé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ertainement à cause de la mort de son père, il ne l’a pas supporté. Vous savez, c’est difficile pour un enfant de dix ans et demi de se retrouver du jour au lendemain sans son père.</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torturez pas pour si peu ! Allons, Mrs Cassie. Vous savez que vous pouvez toujours compter sur mon aide.</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Saviez-vous qu’il était dans le même lycée que votre enfant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int Joseph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et il est dans la classe de terminale ES lui aussi car lui aussi a sauté de classes en classes, c’est devenu un phénomène et un espoir pour les chercheurs.</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sez de vous lamenter sur vous-même et pensez un peu à Damien. Où est-il ?</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resté dans notre demeure. Il dort beaucoup.</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normal, il est très tôt.</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ur ce, je pense que je vous ai assez déranger, je pense que je vais m’en aller. Venez demain matin à la chapelle, Mrs Deuil, cela vous fera du bien.</w:t>
      </w:r>
    </w:p>
    <w:p>
      <w:pPr>
        <w:pStyle w:val="Paragraphedeliste"/>
        <w:numPr>
          <w:ilvl w:val="0"/>
          <w:numId w:val="23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iendrais. Vous ne me dérangez pas le moins du monde, Mrs Cassie, et ne vous faites pas prier pour revenir un matin prendre le thé, ma porte vous sera toujours grande ouverte et vous serez toujours la bienven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ssitôt partit, Alexandra se retrouva seule. Elle monta des escaliers rembourrés, boursoufflé par la tapisserie et marcha le long des vieux murs transparents et aigri qui avec l’âge de la peinture commençait à s’effacer. Là où elle jeta son dévolu, à l’extérieur des fenêtres, en haut des Tours, au bord de l’Etang, elle ressentait l’insubmersible soif de réapprendre qui elle était.</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endant ce temps, Ben Warren Huygens, le professeur Stranberken, George et John Deuil étaient réunis dans le laboratoire et parachevèrent la phase G en attente de clôture. Ils jetèrent leurs dernières forces dans la bataille et donnèrent tout ce qu’ils ont pour accomplir l’exploit technique de mener à bien ce grand et ambitieux projet qu’on cherchait pourtant à contrecarrer d’un côté comme de l’autre. La phase H consistera l’analyse des macromolécules (ADN, protéines) et à l’expérimentation final de toutes les substances achevés et déjà envoyer aux Nations Unies de l’Union Soviétique afin d’en extraire quelques échantillons nécessaire à l’intégration des données dans l’ordinateur principal qui entrera dans le générateur atomique. </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me connecter avec les Nations Unies de San Francisco pour leur établir mon rapport. Au fait, Huygens, j’ai vu le votre dans l’ordinateur principal lorsque je suis arrivé ce matin. C’est du beau travail.</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professeur. J’ai toute confiance en votre projet.</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vous me l’aviez dit, nous allons réussir. Comment se passe les élections ?</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suis allé au Kent pour exposer mes souhaits au gouvernement.</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ellente démarche.</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spère que vous serez élu, Benji.</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spère aussi mon petit John. Donne-moi la transmission ?</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2 !</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abaissez le réacteur atomique dans la tour de contrôle XZ et branchez-vous sur téléguidage incorporée en mode manuel pour ramener la transmission à 1.0</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désactive le champ magnétique des microparticules et prend un régulateur pour dissoudre toutes traces de mauvaises substance, que ce soit des produits comme l’hydrocarbure, l’hydrogène, le monoxyde de carbone, le bicarbonate, etc.</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marche !</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tu va me transmettre des matériaux chimiques en vue d’une expérience H87. J’ai besoin d’un chauffe Ballon, d’un Bec Bunsen, d’une burette graduée, d’une éprouvette graduée, d’un ErlenMeyer, d’une fiole jaugée, d’un support élévateur, d’une propipette, d’un réfrigérant à boule, d’un Trépied, d’une sonde pHmétrique, d’une spatule, de dix tubes à essai, de sept ampoules à décanter, d’un cristallisoir, d’une Têt à combustion, d’une Büchner, d’une pissette, d’un Verre de montre et enfin, j’ai besoin de ta coopération.</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professeur.</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avec l’aide du catalyseur de lumière, je veux que vous me neutralisiez les déchets radioactifs nucléaires et que vous les remplaciez par l’hydrazine applicable.</w:t>
      </w:r>
    </w:p>
    <w:p>
      <w:pPr>
        <w:pStyle w:val="Paragraphedeliste"/>
        <w:numPr>
          <w:ilvl w:val="0"/>
          <w:numId w:val="2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çu 5/5,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Ce n’est pas d’un tête à tête ou d’un corps à corps dont nous avons besoin, c’est un cœur à cœur…Si la synthèse de l’Esprit doit être entièrement réalisée (et c’est la seule définition possible du progrès), elle ne peut-être faite, en dernier ressorti, qu’à travers la rencontre inavouée de centre à centre d’unités humaines, ce qui ne peut être réalisé que dans l’amour mutuel, universel,</w:t>
      </w:r>
      <w:r>
        <w:rPr>
          <w:rFonts w:cs="Times New Roman" w:ascii="Times New Roman" w:hAnsi="Times New Roman"/>
          <w:sz w:val="24"/>
          <w:szCs w:val="24"/>
        </w:rPr>
        <w:t xml:space="preserve"> disait Teilhard de Chardin. En soirée, le professeur partit en dernier de son laboratoire. La raison est simple. Il reçut la visite de sa fille qui passa à l’improviste à qui il préleva du sang en la blessant accidentellement au poignet avec une machine. Il lui pria d’accepter ces fausses excuses et lui demanda de monter voir Charles, là-haut, qui la soigne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orénavant, il bénéficiait de ces gênes et pouvait le coaguler avec les tissus humains d’une femme qui reposait discrètement dans un tombeau située dans le sous-sol de la salle des tortures. Pour la réveiller, il fallait non seulement lui redonner un sang neuf mais aussi passer par l’enfer, (le même système qui a permis la destruction de Cosmos). Hélas, la relique, Satan de Périclès, avait explosé mais le professeur, agile comme il était, possédait un autre biais de communication pour établir un contact avec le gardien des abysses. Lors d’une mise en vente aux enchères il y a longtemps, il fut l’heureux propriété d’un miroir grecque. Jusqu’à présent, il le dissimulait mais le temps était venu pour lui de le ressortir. Il se dirigea vers la salle des tortures et descendit marche après marche dans le sous sol. Il la voyait. Il l’entraperçu. Belle, fascinante, resplendissante. Le poids du temps n’avait pas effacé sa beauté. Il lui préleva encore un peu de son sang et l’assembla à celui de sa fille qui possédait le même groupe sanguin que celle qui reposait depuis trop longtemps dans ce cercueil. Il passa la moitié de la nuit à employer les ordinateurs pour qu’ils aillent le plus vite possible. Il avait hâte de la retrouver. Sous les coups de minuit, il prit le miroir et commença l’incantation. Eè</w:t>
      </w:r>
    </w:p>
    <w:p>
      <w:pPr>
        <w:pStyle w:val="Paragraphedeliste"/>
        <w:numPr>
          <w:ilvl w:val="0"/>
          <w:numId w:val="436"/>
        </w:numPr>
        <w:spacing w:lineRule="auto" w:line="360" w:before="0" w:after="0"/>
        <w:ind w:left="851" w:hanging="142"/>
        <w:contextualSpacing/>
        <w:jc w:val="both"/>
        <w:rPr/>
      </w:pPr>
      <w:r>
        <w:rPr>
          <w:rFonts w:cs="Times New Roman" w:ascii="Times New Roman" w:hAnsi="Times New Roman"/>
          <w:sz w:val="24"/>
          <w:szCs w:val="24"/>
        </w:rPr>
        <w:t>GARDIEN DE LA NUIT ET DE LA MORT, J’APPELLE LES TÉN</w:t>
      </w:r>
      <w:r>
        <w:rPr>
          <w:rFonts w:cs="Times New Roman" w:ascii="Times New Roman" w:hAnsi="Times New Roman"/>
          <w:color w:val="000000"/>
          <w:sz w:val="24"/>
          <w:szCs w:val="24"/>
        </w:rPr>
        <w:t>È</w:t>
      </w:r>
      <w:r>
        <w:rPr>
          <w:rFonts w:cs="Times New Roman" w:ascii="Times New Roman" w:hAnsi="Times New Roman"/>
          <w:sz w:val="24"/>
          <w:szCs w:val="24"/>
        </w:rPr>
        <w:t>BR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avoir invoqué l’esprit des ténèbres, de violents coups d’éclairs se déchainèrent dans le ciel.</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vez-vous déranger mon repos ? Qui êtes-vous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ardien de la nuit, je veux que tu rendes la vie à une femme vampire qui a depuis trop longtemps reposer dans un tombeau. Le temps est venu pour elle de revenir dans le royaume des vivants et de quitter son état d’inertie. Je t’en conjure !</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w:t>
      </w:r>
    </w:p>
    <w:p>
      <w:pPr>
        <w:pStyle w:val="Normal"/>
        <w:spacing w:lineRule="auto" w:line="360" w:before="0" w:after="0"/>
        <w:jc w:val="both"/>
        <w:rPr/>
      </w:pPr>
      <w:r>
        <w:rPr>
          <w:rFonts w:cs="Times New Roman" w:ascii="Times New Roman" w:hAnsi="Times New Roman"/>
          <w:sz w:val="24"/>
          <w:szCs w:val="24"/>
        </w:rPr>
        <w:t>La jeune femme ouvrit les yeux et sortit couverte de sang de la pierre tombale où était gravé dessus : « Angela Stromberman. » Cette dernière avait été avalée par Cosmos mais après sa mort et de celle du Docteur Opale Robinsky, il s’était rendu dans la vieille usine désinfecté où elle exerçait son activité de chimiste qui était aussi le lieu où elle mourut et préleva quelques goutes du sang qui avait éclaté de partout pendant l’impact, que ce soit sur les murs du laboratoire ou ailleurs et qu’on avait jamais nettoyé, il était parvenu ainsi, grâce à ces cellules humaines, à accomplir un véritable miracle. Elle fut le résultat d’une mutation génétique mise au point dans son laboratoire. Elle se réveilla après quelque temps d’inactivités.</w:t>
      </w:r>
    </w:p>
    <w:p>
      <w:pPr>
        <w:pStyle w:val="Paragraphedeliste"/>
        <w:numPr>
          <w:ilvl w:val="0"/>
          <w:numId w:val="2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amour. Te revoilà. Si tu savais comme tu m’as manqué. Tu es revenu grâce à moi. Mon génie t’a redonné une nouvelle vie. Pour ne pas éveiller les soupçons, moi, ton Maître, je t’ordonne de te rendre à la vieille usine désinfectée où régissait tes travaux dans ce laboratoire et de reprendre tes expériences pour mieux me servir. Pour te nourrir, tu devras absorber le sang de tes victimes. A présent, va, va, et tue.</w:t>
      </w:r>
    </w:p>
    <w:p>
      <w:pPr>
        <w:pStyle w:val="Normal"/>
        <w:spacing w:lineRule="auto" w:line="360" w:before="0" w:after="0"/>
        <w:jc w:val="both"/>
        <w:rPr/>
      </w:pPr>
      <w:r>
        <w:rPr>
          <w:rFonts w:cs="Times New Roman" w:ascii="Times New Roman" w:hAnsi="Times New Roman"/>
          <w:sz w:val="24"/>
          <w:szCs w:val="24"/>
        </w:rPr>
        <w:t>Linda fut soignée par le Major d’Homme et était rentrer chez elle après qu’il l’est blessé. Elle se tenait le poignet avec une compresse et un bandage. Elle avait aussi des antidouleurs au cas où la blessure serait profonde mais que nenni. Peu importe les moyens utilisés, l’importance pour son père était de lui prélever son sang. Personne ne le savait mais la morte vivante hantait les lieues de Soho Square et émancipait toute la bourrasque de fumée blanche glacière du froid noire intempestif, marchant telle une automate, les bras ballants, les yeux mauves et transpercer de rougeurs, le regard prostré, le visage claire comme le brut. Au lever de l’éclaircissement, elle se condamna, isolé, dans son laboratoire pour éviter tout contact avec le monde extérieur pour ne ressortir qu’à la tombée de la nuit. Qui serait sa première victim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rebroussant les rouages du temps, les Deuil souhaitaient un bon retour à leurs hôtes. A l’occasion s’était déplacé lors de cette tradition familiale entre la grande bourgeoisie la gente dame du palais de Kensington, portant des bijoux serties de diamants et de pierres précieuses, qui lui informa que tenant ces engagements, l’endroit accueillait désormais chaleureusement le travail des artistes de tout horizon, de n’importe quel race et nationalité, partout dans le monde, par me biais d’un stand ouvert de 200m². Le Roi de Tchécoslovaquie était aussi présent tout comme le Duc de Bénin, un Emir Camerounais et pour finir, la comtesse de Ségur d’Amérique du Sud. Ce Dimanche matin souhaitait la présence de Mrs Deuil à la chapelle ardente, lieu saint de bénédicité, tout près de la cathédrale Saint-Paul en ce jour de messe. Là-bas, elle retrouva Mrs Cassie à qui elle se confia et se plaignit sur son fils et sur son époux qui ne venaient plus entendre les prières divines du curé depuis quelques temps. Ces derniers devaient coopérés d’autant plus qu’on approchait du grand moment tant attendu. La phase H était toujours en amarrage préliminaire d’autant plus qu’elle s’annonçait longue et jalonnée d’embuches. Les Nations Unies de San Francisco demandèrent à leur filiale Russe de transférer les expériences dans la machine téléportative, toujours d’une grande utilité pour faciliter les échanges à distance. Si tôt fait, les recherches reprirent de plus belle pour des analyses on ne peut plus poussé dans l’inconnu dans l’unique but de parvenir au résultat escompté et comme on dit : « Les voyages forment la jeunesse ». Cependant, un contretemps s’entremêla poussant à une altercation entre le chercheur et le savant fou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l’hydrazine est une énergie renouvelable mais elle consomme beaucoup de gaz à hydrogène ce qui pourrait créer du monoxyde de carbone.</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gaz indolore ! Aucun risque de propagation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la poche d’eau ne se dissout pas. Le désintégrateur ne répond pas.</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nversez la structure moléculaire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nsez-vous qu’il soit sage de faire cela à un moment aussi crucial de votre projet ? Cela risque de créer du désordre ! Jusqu’ici, tout s’est très bien passé.</w:t>
      </w:r>
    </w:p>
    <w:p>
      <w:pPr>
        <w:pStyle w:val="Paragraphedeliste"/>
        <w:numPr>
          <w:ilvl w:val="0"/>
          <w:numId w:val="202"/>
        </w:numPr>
        <w:spacing w:lineRule="auto" w:line="360" w:before="0" w:after="0"/>
        <w:ind w:left="851" w:hanging="143"/>
        <w:contextualSpacing/>
        <w:jc w:val="both"/>
        <w:rPr/>
      </w:pPr>
      <w:r>
        <w:rPr>
          <w:rFonts w:cs="Times New Roman" w:ascii="Times New Roman" w:hAnsi="Times New Roman"/>
          <w:sz w:val="24"/>
          <w:szCs w:val="24"/>
        </w:rPr>
        <w:t>N’allez pas à l’encontre de mes principes ! Je sais ce que je fais ! Voyez-vous, quand je suis entrain, je renverse l’ordre par le désordre mais quand je suis en forme, je remplace l’ordre par un autre ordre. Ne touchez pas à cela, malheureux ! Cessez vos gamineries ! Un peu de fumier sur la glace. Un peu de fermeté, que diable ! Comment fait l’agriculteur pour voir ces récoltes poussés s’il ne sème pas d’engrais ? Ne me dites pas que vous avez les jambes trop courtes pour toucher le sol, pas vous ! Que vous arrive-t-il ? Vous parle-je avec un langage trop humain ? Voulez-vous vraiment éveiller le pouvoir légendaire de la Pierre de Rosette ? Ressaisissez-vou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L’homme que je voyais, pensa le chercheur, ne ressemblait plus à rien. C’était comme ci toute la scène du crime était frapper de morts. Cette journée de bénédicité annonçait mon inquiétude qui ne faisait que commencer, ajouta le chercheur, noyer dans des pensées mélancoliques. » Entre temps, Mrs Alexandra Deuil regagna sa demeure en calèche après s’être rendu au confessionnal pour que le père François lave son âme des pêchés commis mais c’était à s’en demander ce qu’elle avait bien à se faire pardonner, elle qui était si innocente sous son aspect de bonne sœur. C’est à croire qu’il faille toujours se confier avec quelqu’un de moins pure que soit. </w:t>
      </w:r>
      <w:r>
        <w:rPr>
          <w:rFonts w:cs="Times New Roman" w:ascii="Times New Roman" w:hAnsi="Times New Roman"/>
          <w:i/>
          <w:sz w:val="24"/>
          <w:szCs w:val="24"/>
        </w:rPr>
        <w:t>Etre à la droite de Dieu présente des avantages comme des inconvénients. L’avantage est de pouvoir croire le toucher, l’inconvénient est de devoir le détester.</w:t>
      </w:r>
      <w:r>
        <w:rPr>
          <w:rFonts w:cs="Times New Roman" w:ascii="Times New Roman" w:hAnsi="Times New Roman"/>
          <w:sz w:val="24"/>
          <w:szCs w:val="24"/>
        </w:rPr>
        <w:t xml:space="preserve"> Ce côté fermentaire disait que le professeur cesserait son projet. Il n’en était ri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uygens se sentait plus que mal aimée, rejeter, ignorer, rabaisser, écraser, trahi, planter, humilier, détrôner. Que la lumière soit ! Et, la lumière fut ! Le soleil se coucha et la nuit se leva. Le savant fou quitta le laboratoire en dernier, fermant la porte de son laboratoire avant de prendre le monte charge quand soudain, son Major d’Homme l’appela.</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sieur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harles ? Que se passe-t-il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vous demande au téléphone, Monsieur.</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ends l’appel. Allo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oi.</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ngela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besoin de sang, Edward. Je n’en peux plus.</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ends ma voiture et je viens te voir. Accorde-moi trente minutes.</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ttendrais pas aussi longtemps.</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ngela ? Ne raccroche pas ! Angel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morte vivante sortit de sa tanière et se rendit dans Soho Square où elle guettait dans la nuit. Elle attendait de les savoir seule, fragile, vulnérable et inconsciente. Sa première victime fut une jeune demoiselle brune aux yeux bleus qu’elle assomma de diverses manières avant d’ouvrir les crocs pour lui sucer la gorge et boire son sang. Elle fit une, deux, trois, quatre, cinq, six, dix, vingt victimes dès le premier soir. Lorsqu’elle regagna la vieille usine désinfecté à minuit, elle trouva le professeur Stranberken qui lui demanda si elle voulait du sang de nobles, du sang de la haute société, de la vertu et non pas de pauvres paysans.</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nne-moi le plus rouge.</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donnerai même ma vie si tes proies ne te suffisaient pas.</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encore du sang.</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faire un tour en calèche. Je t’emmène à Afton Wild dans un pensionnaire pour femmes où tu y vivras désormais. Tu auras tout le confort que tu souhaite.</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es expériences ? Et mon laboratoire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te faut une demeure. Tu ne peux pas vivre dans ton usine.</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 devenue mon ancienne demeure ?</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a été mise aux enchères et a été racheté mais pas ton labo, tu pourras y exercer.</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w:t>
      </w:r>
    </w:p>
    <w:p>
      <w:pPr>
        <w:pStyle w:val="Paragraphedeliste"/>
        <w:numPr>
          <w:ilvl w:val="0"/>
          <w:numId w:val="2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château, tu feras la connaissance de comtesses, de duchesses, de baronnes, de visiteuses, de voyageuses. En bref, tout ce qui touche à l’aristocratie comme l’était ton ancienne vie et tu prendras alors le contrôle de la situation. Je sais que tu ne peux boire le sang d’un homme alors je t’ai choisi cet endroit convivial où tu te sentiras comme chez toi. J’ai déjà prévenu la responsable. Tu seras nourrie et logé. Quant au loyer, il est déjà payé. Tu n’as donc pas te soucis à te fa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emmena en calèche là-bas et la présenta à tout ce petit beau monde qui était en réunion, exactement comme les Deuil le faisaient. Il la présenta à des jeunes demoiselles très en beauté et qui lui donnaient envie de les déguster. Elle avait besoin d’un bon dessert après le repas indigeste du sang maudit qu’elle avait fait. Cela tombait bien. Elle continuerait à mener sa vie la journée dans son laboratoire et le soir, elle vivrait ici, dans sa nouvelle demeure, où elle serait en contact permanent avec des gens de la noblesse qui pouvaient combler le vide dont elle avait beso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élodieuse, elle montra tout de suite sa coopération car avant de l’emmener jusqu’ici, le professeur Edward Stranberken avait arrangé ses imperfections, notamment lorsqu’elle marchait dans la rue, elle devait paraître naturelle. Pour cela, il lui installa un pulvérisateur de sang en lui ouvrant son cœur dans la nuit après une anesthésie locale qui s’injecterait dans ces tissus cellulaires en se mélangeant avec son ADN et qui permettrait à son sang de se fluidifier et par la même occasion, de prendre des couleurs, elle qui était si pâle. Avec la science, tout était possible selon lui. De son côté, George Deuil avait du sang plein les mains en menant la barque comme il l’entendait. Sous une pluie diluvienne, il employa le catapulteur pour faire passer un membre à un autre assistée par son fils qui voyait l’horreur. Son père jouissait de cadavres humains qu’il manipulait en les disséquant tour à tour en leur ouvrant les boyaux, en leur faisant une opération intracrânienne destinant à savoir ce qu’ils pensaient de lui. A l’aide du dématérialisateur, il corpulait toute la logique d’un scientifique en absorbant toutes traces de substances moléculaires. Avec d’autres appareils, il prolongea le supplice jusqu’à l’aube où il demanda à son fils d’aller au lycée et que pour devenir un Maître en anatomie, il fallait savoir mettre les mains dans la moui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e matin annonçait d’autres catastrophes. A Scotland Yard, on n’avait toujours pas retrouvé le lieutenant Ross et le nombre de crimes perpétrés ne cessaient d’augmenter. On ne pouvait plus rester les bras ballants au quartier général de la police métropolitaine de District. Il fallait saisir les autorités, remettre un peu d’ordre dans ce désordre où Londres était devenu un lieu où les assassins régnaient sans partage. Heureusement, on comptait sur Ben Warren Huygens qui avait la ferme intention de faire payer l’insolence et le manque de modestie au professeur Stranberken si il passait lors de ces élections présidentielles. Lui aussi se rendit au Buckingham Palace pour rencontrer la reine Elisabeth II qui le fit asseoir à sa table autour d’un bon thé.</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très honoré de vous voir enfin, Votre Altesse Royal.</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en Warren Huygens, le chercheur qui vient en aide aux travaux de celui qui fait de nos vies un véritable enfer.</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xagérons rien. Nous ne souhaitons pas emprunter un autre biais que le satellite et la raison est très simple. Nous sommes en phase terminale de notre projet. Dans moins d’un mois, je peux vous garantir que le blocus sera levé. La population pourra revivre normalement, les manifestations s’arrêteront comme elles ont commencés.</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e bonne nouvelle. Néanmoins, comprenez bien que tout le gouvernement font face aux colères et aux cries de désespoirs de la mondialisation internationale. Devant une telle horreur, je ne saurais rester indifférente.</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je comprends votre point de vue. Si je suis élu président, j’instaurerai de nouveaux biais de communication et je restaurerais la paix dans le monde. A présent, il nous manque du temps, et de la compréhension.</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thé, le voulez-vous avec ou sans sucre ?</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préfère sans. Merci infiniment. Je disais, Votre Majesté, qu’il nous manquait de l’indulgence en rapport à la situation actuelle des choses. Un chercheur ne peut finir un projet sur lequel il s’investit aussi vite qu’un motocycliste qui se rend à son travail. Cela demande des matières premières de plus en plus cher et qui évolue de manière constante. Tout cela est dû à la crise économique et sociale que traverse le monde. Si élu, je changerai la donne et soulagerai le portefeuille de nos actionnaires.</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toute une bonne intention porté aux travaux du professeur Stranberken. Je connais sa volonté et je sais qu’il ne nous décevra pas. Je lancerai un communiqué de presse aux médias pour rassurer la population. Comptez sur moi !</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 Votre Altesse.</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votre campagne publicitaire, je vous offre une bourse car je suis consciente que tout cela engendre un coût financier pour que vous puissiez aller au-delà de toutes nos espérances et faire ainsi exploser les sondages en vous débarrassant de vos gêneurs.</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ien aimable. Je ne vous en remercierai jamais assez.</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erci est un pêché que nul homme ne peut s’offrir lorsqu’il n’est pas sincère.</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chez que si nous monopolisons le satellite et que nous empêchons les avions militaires et civils de décoller, c’est pour que nous mettions toutes les chances de notre côté car vous vous doutez bien que cette opération, ce projet, est très compliqué et demande des efforts inconsidérés.</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thé ?</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plaisir. J’apprécie de beaucoup le Buckingham Palace, Votre Majesté. Vous l’avez faite redécorer.</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ez-vous, depuis la perte de notre Roi bien aimée, nous faisons avec les moyens du bord. Nous bénéficions toujours du même confort financier, certes, notre empire est toujours intact mais nos cœurs ont été détruits sans compter la disparition de la Pierre de Rosette et du Buste de Périclès au British Museum que nous n’avons pas retrouver. Même Scotland Yard sont désespérée devant la force de l’adversité. C’est peu dire !</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suis élu, je permettrais à qui de droit d’investir dans des recherches onéreuses dans le but d’étendre les possibilités, les ouvertures de retrouver les coupables. Soyez sûr que le bien être de notre pays et la seule chose qui m’importe.</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n doute pas, Huygens. Dans votre intérêt comme dans le mien, il vaut mieux que ce soit le cas et que vous ne disiez pas cela pour passer au pouvoir en profitant des intérêts du statut uniquement.</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ne m’effleure même pas l’esprit, Votre Majesté, permettez-moi de vous baiser la main. Je dois partir car on m’attend ailleurs. Bonne journée !</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nez-moi au courant pour l’avancée des travaux dans le laboratoire et à quand le blocus serait lever pour en cesser avec ces scandales médiatiques. Jetez un œil dans les rues, il en vient de partout. Des pancartes disant toujours la même chose. Cela en devient lassant.</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votre impatience et votre humble dévouement. Croyez-bien que je fais tout ce qui est en mon pouvoir pour changer le cours de l’histoire.</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ouvez compter sur mon vote, Huygens. Lors du dépouillement des urnes, je serais présente et j’encouragerai la population à vous élire, car je sais que vous êtes motiver et charitable à l’encontre de notre pays.</w:t>
      </w:r>
    </w:p>
    <w:p>
      <w:pPr>
        <w:pStyle w:val="Paragraphedeliste"/>
        <w:numPr>
          <w:ilvl w:val="0"/>
          <w:numId w:val="3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Britanniques sont ce qu’il y a de plus précieux et de plus cher à mon cœ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Deuil était en cours avec Sir Jean Louis Duchez, le prof de math. Avant de partir, il avait posé sur l’étagère la lettre qu’il avait écrite à son père qu’il avait trouvé avant de partir lui-même ce matin dans le laboratoire du professeur Stranberken.</w:t>
      </w:r>
    </w:p>
    <w:p>
      <w:pPr>
        <w:pStyle w:val="Normal"/>
        <w:spacing w:lineRule="auto" w:line="360" w:before="0" w:after="0"/>
        <w:jc w:val="both"/>
        <w:rPr/>
      </w:pPr>
      <w:r>
        <w:rPr>
          <w:rFonts w:cs="Times New Roman" w:ascii="Times New Roman" w:hAnsi="Times New Roman"/>
          <w:sz w:val="24"/>
          <w:szCs w:val="24"/>
        </w:rPr>
        <w:t>Il était d’ailleurs en train de la relire. Emberlificoter comme il ét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Cher Papa</w:t>
        <w:tab/>
        <w:tab/>
        <w:tab/>
        <w:tab/>
        <w:tab/>
        <w:tab/>
        <w:tab/>
        <w:tab/>
        <w:t>Fait un Samedi 8 Décembr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Papa, je tenais à ce que tu sache que je t’aime et que bien que tu m’es utilisé pour faire de moi ton esclave, tes gênes sont en moi et je te dois une grande intelligence. Je te demande pardon pour ce qui s’est passé entre nous. Je n’en pensais pas un traître mot lorsque je te disais que je te reniai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Tu es la seule personne qui compte plus que tout au monde pour moi avec Maman, vous êtes les seules personnes que j’ai et je ne veux pas vous perdre. Après mes aveux, Damien Straussman m’a dit qu’il voulait te voir, te rencontrer et te remercier car sur le coup, il l’a mal pris mais après réflexion, il y a repensé et s’était dit qu’il ne serait jamais ici, dans ce lycée, avec moi, en terminale ES, sans ton aide et sans celui de tes expérience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Lui comme moi te devons beaucoup, tellement d’ailleurs que nous ne savons pas comment te le rendre. Je n’ai qu’une chose à te dire. Je me fiche que tu sois un meurtrier, un assassin, tu es mon père, c’est la seule chose que je vois. Le professeur Stranberken m’a appris une chos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Ce qu’il m’a appris, c’est qu’il ne fallait avoir confiance en personne d’autres qu’en ces propres géniteurs. Il avait raison. Comme les réunions, nous perpétrons une tradition, nous vivons ou survivons, nous méprisons ou nous aimons mais ce qu’on ne dit pas, c’est que nous devons être similaires car nous sommes comparables à nos semblables et c’est la seule chose qui compte.</w:t>
      </w:r>
    </w:p>
    <w:p>
      <w:pPr>
        <w:pStyle w:val="Normal"/>
        <w:spacing w:lineRule="auto" w:line="360" w:before="0" w:after="0"/>
        <w:ind w:firstLine="708"/>
        <w:jc w:val="both"/>
        <w:rPr/>
      </w:pPr>
      <w:r>
        <w:rPr>
          <w:rFonts w:cs="Times New Roman" w:ascii="Times New Roman" w:hAnsi="Times New Roman"/>
          <w:i/>
          <w:sz w:val="24"/>
          <w:szCs w:val="24"/>
        </w:rPr>
        <w:t>Je sais que ma lettre peut te paraître longue, c’est parce que j’y ai mis toute mon énergie pour l’écrire dans un pub en ayant pris un soir, seul, dans ma chambre, la machine téléportative pour me rendre jusqu’à la Tour de l’horloge, devant la statue de Nelson. Je regrette le Docteur Rosenberg d’autant plus que je commençais à m’attacher à ell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Je méprise la psychiatrie et la psychologie, certes, c’est peut-être aussi parce que, comme toi, j’ai l’impression de ne rien devoir apprendre et que je sais tout, que je maîtrise tout et j’ai peur de me réveiller un beau matin et de me dire que je n’ai plus rien. Je sais que tu me comprend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Je t’aim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Il émargea : John Deuil.</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plia la lettre et la rangea sur lui. Il était seul dans le laboratoire car de son côté, Huygens s’occupait de la promotion de sa campagne électorale et il fallait faire vite désormais car le temps passait et la concurrence redoublait d’intensité de son côté et de l’autre, le professeur Edward Stranberken que l’on retrouva à l’université de Londres qui allait donner un cours « particulier » en ce début de semaine à ces étudiants. Il se mit à son aise et stimula les neurones mièvres et endormis des universitaires en les conviant à répondre à trois questions. 1) Pourquoi l’eau a-t-elle été crée ? 2) D’où vient-elle ? 3) Et enfin, pensons-nous connaître réellement l’existence de son origine et ce qu’elle apporte aux chercheurs ?</w:t>
      </w:r>
    </w:p>
    <w:p>
      <w:pPr>
        <w:pStyle w:val="Normal"/>
        <w:spacing w:lineRule="auto" w:line="360" w:before="0" w:after="0"/>
        <w:jc w:val="both"/>
        <w:rPr/>
      </w:pPr>
      <w:r>
        <w:rPr>
          <w:rFonts w:cs="Times New Roman" w:ascii="Times New Roman" w:hAnsi="Times New Roman"/>
          <w:i/>
          <w:sz w:val="24"/>
          <w:szCs w:val="24"/>
        </w:rPr>
        <w:t>La vie est née de l’eau et elle est entretenue par l’eau. Plus un organe ou organisme en contient, plus il est en prise directe avec la vie. Les êtres vivants ne supportent pas d’être spoliés de leur eau au-delà d’un certain seuil, d’une certaine limite. La déshydratation peut alors être instantanée, c’est-à-dire dangereuse au point d’entraîner la mort. Le fœtus qui se développe dans l’eau est un exemple de l’importance de l’écoulement de ce liquide. L’eau est une antenne qui sert de trait d’union entre les informations provenant de supports immatériels et irréfléchis, comme les ondes électromagnétiques, et celles qui proviennent de supports vibratoires matériels, comme les colloïdes</w:t>
      </w:r>
      <w:r>
        <w:rPr>
          <w:rStyle w:val="FootnoteCharacters"/>
          <w:rStyle w:val="FootnoteAnchor"/>
          <w:rFonts w:cs="Times New Roman" w:ascii="Times New Roman" w:hAnsi="Times New Roman"/>
          <w:i/>
          <w:sz w:val="24"/>
          <w:szCs w:val="24"/>
        </w:rPr>
        <w:footnoteReference w:id="40"/>
      </w:r>
      <w:r>
        <w:rPr>
          <w:rFonts w:cs="Times New Roman" w:ascii="Times New Roman" w:hAnsi="Times New Roman"/>
          <w:i/>
          <w:sz w:val="24"/>
          <w:szCs w:val="24"/>
        </w:rPr>
        <w:t xml:space="preserve"> et les macromolécules. Les données qu’elle contient sont encodées dans les formes aérospatiales qu’elle est susceptible de pomper à la manière d’un sémaphore si vous préférez…L’importance de l’eau varie en fonction de la variation du temps. Un têtard vivra plus longtemps en étant exposé au soleil, par exemple. Il ne suffit pas de filtrer une eau « usée », d’y ajouter du chlore ou de l’ozone – ce qu’on appelle communément dans le jargon « le retraitement de l’eau – pour obtenir à nouveau une eau biologique. Rien ne remplace à cet égard le cycle naturel de l’eau : évaporation, précipitation ou encore ruissellement, infiltration et filtration dans la terre, avec les mises en réserve sous forme minérale (glaciers) ou biologique (végétaux, animaux). La taille et la forme des petites substances moléculaires est plus importantes que leur composition chimique. L’anesthésie est purement et simplement baser sur la structure de l’eau tridimensionnelle des protéines est une condition de leur activité biologique et l’effet anesthésique est dû à ce que ces molécules sont hydrophobes et provoquent une structure en cage qui empêche l’eau de remplir son rôle dans le transfert d’information. Le cerveau se trouve coupé du corps et du monde, et fonctionne en circuit fermé. Les champs morphogénétiques</w:t>
      </w:r>
      <w:r>
        <w:rPr>
          <w:rStyle w:val="FootnoteCharacters"/>
          <w:rStyle w:val="FootnoteAnchor"/>
          <w:rFonts w:cs="Times New Roman" w:ascii="Times New Roman" w:hAnsi="Times New Roman"/>
          <w:i/>
          <w:sz w:val="24"/>
          <w:szCs w:val="24"/>
        </w:rPr>
        <w:footnoteReference w:id="41"/>
      </w:r>
      <w:r>
        <w:rPr>
          <w:rFonts w:cs="Times New Roman" w:ascii="Times New Roman" w:hAnsi="Times New Roman"/>
          <w:i/>
          <w:sz w:val="24"/>
          <w:szCs w:val="24"/>
        </w:rPr>
        <w:t xml:space="preserve"> dont l’existence constitue l’hypothèse du biologiste anglais Rupert Sheldrake (voir bibliographie), informent les substrats physiques, colloïdes, macromoléculaires telles que l’ADN ; au travers de l’eau. Ce domaine de la biologie des énergies ultra-fines a été particulièrement étudié par nos amies les Russes et les Allemands. Leurs études démontrent que les organes ou organismes vivants fonctionnent à l’aide de la lumière (ondes électromagnétiques), et le passage obligé de cette information est l’eau. A tel point que la substance qui donne la vie peut être qualifiée de résonateur universel. Une eau riche en liaisons structurées et compromises autour d’ions déjà présents ou de molécules susceptibles de s’ioniser « eau (polluée) » ne peut pas interpréter correctement son grand rôle d’antenne réceptrice et émettrice de signaux de l’environnement, nécessaires qui plus est à l’harmonisation de nos horloges biologiques qui sont accordées sur les rythmes cosmiques. Prenez en exemple, l’horloger de la Tour de Londres. Vous comprendrez. Les trois facteurs qui prévalent dits de Vincent, à savoir le pH, la résistivité et le potentiel accru d’oxydo-réduction, déterminent la qualité biologique universelle de l’eau et de ces atomes qui constituent les organismes encore en vie. Une eau de boisson est chargée de minéraux (sauf l’eau thermale bue à la source) est de mauvaise qualité biologique et s’attaquent directement à nos cellules en se fluidifiant dans notre ADN. Ainsi, est-il possible de prouver également que la pathologie dépend essentiellement du terrain. Les parasites sont en fait des fossoyeurs, témoins d’un état et non responsables de celui-ci. Les microbes ne peuvent pas y vivre ni les virus d’ailleurs. La pollution que nous subissons dans l’état actuel des choses est double. Elle se manifeste bien plus en France qu’à Londres. D’une part, le ciel est envahi par une multitude d’ondes de toutes sortes : TV, radios, microondes, radars venant imprégner l’eau et provoquer des brouillages perpétuels dans les signaux cellulaires à haute fréquence. D’autre part, dans le sol, les produits chimiques, engrais, insecticides, herbicides, fongicides, structurent l’eau autour de leurs molécules et la rendent alors indisponible pour son fonctionnement normal. Une plante qui ne dispose que de cette eau « dénaturée » essaye de diluer ses toxiques en absorbant encore plus d’eau de vie. Ses structures sont soufflées et comme on dit, les apparences sont parfois trompeuses : il y a le bouillage exècre des informations, et son état de santé est déficient et devient du même coup, vulnérable. Les parasitaires peuvent alors facilement proliférer sur un organisme ainsi amoindri. Les problèmes posés par la pollution de l’environnement de l’eau sont dont liés, puisque absolument tout passe par l’eau. La qualité de nos informations, qu’elles viennent de l’air, de l’eau ou de la nourriture intrépide qu’on l’on mange tout les jours est totalement compromise actuellement. Nous nous sommes trompés en considération que les échanges matériels, chimiques, qui sont ni plus ni moins que des traquenards insensées à information venimeux chez les êtres vivants que nous sommes. Les techniques de mise en évidence des transferts de communications démontrent que nous vivons dans un monde en totale interaction, en total altercation. Chacun des éléments apportés composant l’univers en est relié, à toute la création générale. Une phrase d’un physicien illustre cette interrelation : « On ne peut cueillir une fleur sans ébranler une étoile ». En ce qui concerne la nourriture, nous devenons partiellement ce que nous mangeons à travers l’eau que nous buvons et que nous utilisons. « Il courrait après sa perte qui a fini par le rattraper », a écrit un poète canadien. Cette métaphore, cette métaphysique peut s’appliquer à notre civilisation. Il est encore temps de changer. Restaurons ce respect d’autrui et de tout le vivant, ce sera instaurer alors une nouvelle ère de liberté qui n’en sera que plus jouissive. Donnons, au travers de l’agrobiologie, les moyens à notre planète de se réinitialiser, et aux ouvriers qui nous nourrissent le droit de vivre dans des conditions rempli de bons sentiments même si je sais que l’obscurantisme heurte la sensibilité de chacun de vous. La condition de notre survie est à ce prix. Je vous remercie. Mon cours s’achève mais je vous demanderai de réviser les chapitres 6,7 et 8 pour un contrôle. N’oubliez pas que vous serez attendu au tournant ! »</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une homme ?</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 ?</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toujours un intérêt à dénominateur commun pour mes travaux ?</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ce cas, j’accepte de vous donner des cours privée.</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énial ! On commence quand ?</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en reparlerons à notre prochain cours si vous le voulez bien.</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udra-t-il payer ? Je ne travaille pas, vous savez.</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toujours tendre la main à ceux qui le valent bien.</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le cœur gros sur la main, professeur.</w:t>
      </w:r>
    </w:p>
    <w:p>
      <w:pPr>
        <w:pStyle w:val="Paragraphedeliste"/>
        <w:numPr>
          <w:ilvl w:val="0"/>
          <w:numId w:val="2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réfère l’avoir sur la main que dans ma partie génitale. Passez une bonne journé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dans son laboratoire, George Deuil profita qu’il était seul pour s’évertuer à finir de placer les miroirs, les réflecteurs qui feront déjouer son grand projet. Il avait abandonné l’idée des dynamites car il avait bien mieux en tête et qui prendraient moins de risque. Il allait tenter l’impossible pour parvenir au but. Allait-il vraiment y arrive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jours intrigué par ce qui se passait dans la salle des tortures, il ne put s’empêcher de monter dans la passerelle qui le mena à la tour de contrôle XZ. Il ouvrit la porte de la salle des machines et comprit alors que quelqu’un y étais passé pendant la nuit. Ce qui attira son intention, c’est le sous-sol qui était resté entr’ouverte. Il descendit marche après marche et trouva un tombeau ouvert. Il s’avança et le contempla. Il trouva alors du sang très frais, à s’en demander si quelqu’un n’était pas déjà présent quelque part dans le laboratoire. Il s’écria haut et fort pour que tout le monde l’entende si il y avait quelqu’un mais ce qu’il ignorait, c’était que même Charles, le Major d’homme, ne pouvait pas l’attendre, car cette salle spéciale avait été conçue avec un mur insonorisé. Ce cercueil qu’il trouva par mégarde le fascinait mais en même temps, il redoutait le pire. Jetant son pauvre regard pourpre un peu partout dans cette pièce hybride, sombre, macabre, il figea son dédain royal d’aristocrate sur une malédiction, un pêché. Le miroir grecque qui n’a pas été détruit par la déflagration du gardien des Abysses après que le professeur Stranberken l’est utilisé à mauvais escient. Il n’aura donc pas connu le même sort que Cosmos. Ce savant fou avait le chic pour débusquer des astuces pour toujours surprendre son hôte. A qui la faute ? A celui qui était trop pur et trop généreux pour avoir le sens de la charité lorsqu’il marchait dans les rues Britanniques. Avant de quitter le souterrain, il trouva tout près du tombeau un appareil d’une extrême dangerosité dont il allait faire profit pendant longtemps allant jusqu’à même l’emmener dans son propre laboratoire scientifique au vue d’expériences. Le déchiqueteur d’âme. Il savait que le mathématicien dissimulait des matières premières des plus dangereuses comme le catapulteur ou le pulvérisateur de sang mais là, c’était le bouquet, la cerise sur le gâteau. Ce grand appareil servait non seulement à arracher une âme d’un corps mais aussi à faire qu’elle intègre directement l’enfer (pas d’échappatoire). Avant de ressortir, il referma le tombeau et partit, laissant derrière lui une bête infâme, une horrible créature assoiffée de sang qui était toujours dans le Château hanté.</w:t>
      </w:r>
      <w:r>
        <w:rPr>
          <w:rFonts w:cs="Times New Roman" w:ascii="Times New Roman" w:hAnsi="Times New Roman"/>
          <w:i/>
          <w:sz w:val="24"/>
          <w:szCs w:val="24"/>
        </w:rPr>
        <w:t xml:space="preserve"> On se donne un mal fou pour se débarrasser d’un corps alors que quelqu’un d’autre vient le débusquer à votre pla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mme lui avait promis le savant, elle fit la connaissance de jeunes demoiselles très appétissantes et elle se servit de l’une d’elles pour lui dire que si elle n’avait pas du sang, elle mourrait. Croyant en un jeu complètement stupide, elle se laissa faire et leva la gorge. C’est alors que les dents d’Angela se manifestèrent. Toujours dissimulée dans le noir le plus obscur, elle but le sang de la comtesse qui jouissait, le corps vêtu d’un soutien gorge blanc. Elle était blonde, les cheveux bouclés en arrière et qui descendait jusque ces hanches, ses yeux étaient verts et elle portait une mini jupe très bourgeoise. Le professeur Edward Stranberken lui offrait de quoi se nourrir pour le petit-déjeuner, le déjeuner et le dîner. Contrairement aux réunions qu’organisaient les Deuil, il y avait toujours un invité de présent dans ce Château, soit pour exposer un travail artistique, soit pour une mise en vente aux enchères, ou autres, toujours des jeunes hommes, des jeunes femmes accompagnées de leurs proches. Ayant fini avec la comtesse, elle visait désormais une autre victime. Le pire, c’était qu’en suçant le sang, elle se nourrissait et entrainait d’autres femmes vampires qui tueraient et qui terroriseraient de la même façon. Lors d’une exposition, un Baron du Kent était présent avec sa fille impératrice du comté âgée de dix sept ans et demi. Rouquine, elle portait des lunettes, 1M80, des yeux verts, des lèvres si sensuel où on avait envi de s’y perdre, des talons hauts. Plus le fumier empeste et plus la fleur devint belle élégante. L’occasion était trop belle pour la morte vivante qui réapparut après s’être lavé le visage à l’eau chaude pour effacer tout le sang prés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 faire une pierre deux coups, elle pactisa avec le Major d’homme du Château, lui demandant de faire appeler au téléphone le Baron en échange d’un gentil et gros pourboire. Celui-ci ignorait les motivations de la jeune femme mais accéda à sa requête car tout ceux qui travaillaient dans ce Château savaient qu’elle venait de la part du professeur Stranberken, un homme admiré et respecté de tous dont la parole ne saurait être remis en question. Quant au père de la comtesse, ce dernier la cherchait partout. Il ne voyait d’ailleurs plus sa fille chérie depuis un long, un très long moment. Cette dernière se montra cherchant elle aussi à faire des victimes car le vampire ne vit plus que pour se nourrir et sans sang, il ne le peut pas donc sans faire de victime, il n’existe pas. La fille du Baron a été conduite dans le manoir par Angela pendant que son père, loin derrière, raccrocha après s’être aperçu qu’on l’avait manipulé et qu’il s’agissait d’une erreur. Il catalysa le Major d’Homme et exigea qu’il lui rende des comptes. Ce dernier répondit qu’il y avait quelqu’un au téléphone lorsqu’on l’a appelé. Ne voulant pas entrer dans une querelle, il préféra retourner voir sa fille mais à sa plus grande stupéfaction, elle avait disparu. Elle était avec la morte vivante qui l’informa qu’elle avait bien déjeuné et que l’heure était venue pour elle de retourner dans son laboratoire pour ses expériences chimiques. Celle-ci lui répondit que pendant son absence, elle se baignerait dans l’étang. « A un moment aussi hivernal, c’était bien un exploit que de plonger dans cette eau. » Seuls les vampires dotés d’une constitution génitale différente de celle des êtres humains pouvaient en être capables. De son côté, John était au lycée. A l’heure de la sonnerie, il arrêta Linda, entrevoyant son bandage/compresse qu’elle portait au poignet bien qu’elle lui mentait sur la nature de sa blessure. Soudain, il s’approcha de Damien Straussman à qui il expliqua qu’il avait écrit une lettre singulière à son père l’informant qu’ils ne lui en voulaient pas.</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n père s’est servi de moi et je ne lui pardonnerai jamais.</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ais que c’était le cas.</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n suis incapable, pardonne-moi, John.</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rais-tu de servir comme cobaye en vue d’une expérience d’un clonage ?</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appeler le proviseur si tu continue.</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tu voudras. De toute façon, ce n’est pas toi qui décideras, c’est mo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sa mère prenait le thé chez Mrs Cassie et on entendit les pas des calèches des autres aristocrates qui allèrent prendre le thé chez d’autres familles.</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d’être venu à la chapelle hier. Comment vous sentez-vous, très cher ?</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eux. Vous aviez raison.</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voix du Seigneur sont impénétrables. Votre thé ? Comme toujours, sans sucre ?</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vous plaît. Très aimable. Votre fils et le mien doivent être au lycée présentement.</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comptez-vous faire de Damien ?</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ui réserve un métier d’avocat ou de médecin. Je lui vois un brillant avenir.</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John, je vois aussi un grand avenir.</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s enfants sont deux petits génies, il va falloir s’y habituer.</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mais le vôtre a toujours son père.</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Mrs Cassie.</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ne vous excusez-pas, très cher. C’est moi qui n’aurais pas dû, vous savez, je ne cesse de repenser à Alfred. J’ai même des photos souvenirs de notre mariage.</w:t>
      </w:r>
    </w:p>
    <w:p>
      <w:pPr>
        <w:pStyle w:val="Paragraphedeliste"/>
        <w:numPr>
          <w:ilvl w:val="0"/>
          <w:numId w:val="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agnifiq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sant de retourner le passé, les deux femmes aristocrates se livrèrent à un jeu amusant pendant qu’Huygens continuait de promouvoir sa campagne électoral en encourageant la création de sponsors. Il se rendit au palais de Kensington pour parler de son projet mais les médias étaient présents en ce début de semaine et le favori des sondages répondait aux questions de journalistes lors d’une vidéoconférence. C’est alors qu’arriva son ennemi, le chercheur, sûr de lui, calme et poser. Une nouvelle confrontation allait avoir lieu.</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apprécié vos manières lâches de vous être sauver alors que nous entrions dans un débat des plus sérieux avec une phase des plus écouté par l’audimat.</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nez ma franchise si elle vous a froissé.</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de non ! Cessez votre insolence, Huygens !</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suis élu chef d’état, le processus du blocus cessera. Prenez donc des photos !</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fausseté vous perdra ! Ne voyez-vous pas qu’en vous faisant confiance, c’est le pays tout entier qui va en pâtir ?</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bave du crapaud n’atteint pas la blanche colombe.</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un dicton qui dit qu’on ne récolte que ce que l’on sème, vous le payerez, Huygens, le monde entier se retournera contre vous.</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vous, évidemment, on ne vous reproche rien si ce n’est un trop plein de franchise derrière vos lunettes aigris de vieil homme sage et puant.</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nous ne sommes pas ici pour débattre de notre désaccord, notre mésentente ne concerne en rien les électeurs qui voterons en leur âme et conscience.</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puis quand un homme avide de pouvoirs prêts à tout pour écraser son prochain devient-il un homme de conscience ?</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un furieux vous tend un bâton, que faites-vous ? Vous le saisissez et vous le figez. Vous l’empêchez de bouger et moi ce que je veux, c’est que vous restiez simplement en tant que chercheur anonyme car c’est moi qui ferais bouger mes pions, et vous, vous ne remuerez que le vent.</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ercher l’agonisme, il n’en revient que plus sage et moins beau.</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erez-vous au parlement ? Que direz-vous à tout ces gens qui sauront que vous avez pactisé avec ce diable de professeur Stranberken ? Pensez-vous être aimer et aduler d’un nombre de spectateur suffisant pour vous élire président ? Soyez lucide avec vous-même et le monde ne s’en portera que mieux.</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vous, cher ami, que direz-vous à vos lointains ancêtres lorsqu’ils verront, lorsqu’ils sauront à quel genre d’individu ils se sont vu naître et à quel basse classe vous êtes ? Le capitalisme névrosé et épileptique du monde moderne. Croyez-vous sincèrement que vous allez faire gober au monde vouloir être élu pour le bien des Anglais ? Je n’en crois pas un traître mot et savez-vous pourquoi, mon ami, c’est parce que vous êtes trop pure pour vous faire confiance, le genre de personne qui n’a rien à se reprocher et souvent celui qui a le plus fauter.</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jouez sur les mots ! Cela se retournera contre vous ! Vous dégainez comme dans ces films de Western plus vite que votre ombre mais un chercheur président n’existe pas au jour d’aujourd’hui, il n’existera jamais. Pour qui vous prenez vous avec vos grands airs de puissance ? Vous n’en êtes que plus infirme, plus risible, et si il y a bien un de nous deux qui a pactisé avec le diable, C’EST VOUS !</w:t>
      </w:r>
    </w:p>
    <w:p>
      <w:pPr>
        <w:pStyle w:val="Paragraphedeliste"/>
        <w:numPr>
          <w:ilvl w:val="0"/>
          <w:numId w:val="1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ili que tout cela ! Votre frustration n’a d’égal que votre complexe de supériorité.</w:t>
      </w:r>
    </w:p>
    <w:p>
      <w:pPr>
        <w:pStyle w:val="Paragraphedeliste"/>
        <w:numPr>
          <w:ilvl w:val="0"/>
          <w:numId w:val="1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u lieu de postuler à la présidence, pourquoi n’aidez-vous pas le professeur Edward Stranberken a finir son grand projet ? Après tout, si le problème du blocus demeure, c’est en partie à cause de vous et à votre collaboration avec ce mathématicien, c’est à cause de vous, reconnaissez le !</w:t>
      </w:r>
    </w:p>
    <w:p>
      <w:pPr>
        <w:pStyle w:val="Paragraphedeliste"/>
        <w:numPr>
          <w:ilvl w:val="0"/>
          <w:numId w:val="1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us allons rendre service à l’humanité. Qu’allez-vous faire pour la science si vous êtes élu ?</w:t>
      </w:r>
    </w:p>
    <w:p>
      <w:pPr>
        <w:pStyle w:val="Paragraphedeliste"/>
        <w:numPr>
          <w:ilvl w:val="0"/>
          <w:numId w:val="1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s dons pour la recherche.</w:t>
      </w:r>
    </w:p>
    <w:p>
      <w:pPr>
        <w:pStyle w:val="Paragraphedeliste"/>
        <w:numPr>
          <w:ilvl w:val="0"/>
          <w:numId w:val="1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aissez-moi rire ! Moi qui suis chercheur, je peux vous garantir que ce dont la science a besoin, c’est d’un moyen que vous n’avez pas et que vous n’aurez jamais, mon cher, la transparence, le matériel, le temps, l’argent importe peu, on peut en trouver à tout les coins de rue en se baissant pour les ramasser mais ce que nous cherchons, c’est de moyens techniques plus sophistiqués et plus nombreux.</w:t>
      </w:r>
    </w:p>
    <w:p>
      <w:pPr>
        <w:pStyle w:val="Paragraphedeliste"/>
        <w:numPr>
          <w:ilvl w:val="0"/>
          <w:numId w:val="1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 toute manière, vous ne remporterez pas ce combat contre moi. C’est jouer d’avance enfin ! Regardez les sondages ! On me voit déjà président !</w:t>
      </w:r>
    </w:p>
    <w:p>
      <w:pPr>
        <w:pStyle w:val="Paragraphedeliste"/>
        <w:numPr>
          <w:ilvl w:val="0"/>
          <w:numId w:val="1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ttendez le premier tour des élections présidentielles car il risque de réserver bons nombres de surprises inattendues.</w:t>
      </w:r>
    </w:p>
    <w:p>
      <w:pPr>
        <w:pStyle w:val="Paragraphedeliste"/>
        <w:numPr>
          <w:ilvl w:val="0"/>
          <w:numId w:val="1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us serons fixés la semaine prochaine et vous verrez que vous ne pourrez jamais me rattraper avant le tour final puis viendrons les élections législatives où je ferais part du changement politique, économique et social, ainsi que le lever du blocus instantané. J’aurais les parts sur tout et sur tout le monde.</w:t>
      </w:r>
    </w:p>
    <w:p>
      <w:pPr>
        <w:pStyle w:val="Paragraphedeliste"/>
        <w:numPr>
          <w:ilvl w:val="0"/>
          <w:numId w:val="18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e vendez pas la peau de l’Ours avant de l’avoir tu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débat s’acheva sous une déferlante de médias qui voulaient recueillir les impressions à chaud des deux parties lors de cet affrontement sans compter que derrière eux, d’autres chiens loups veillaient et attendaient que l’un des deux commettent un faux pas pour se hisser et venir prendre l’avantage. La course poursuite contre la montre a commencé. Elle engage des taureaux fonceurs qu’on lâche dans une arène et c’est celui ou celle qui restera en vie qui gagnera, les autres serons tués et achevés. Dans le laboratoire d’Angela Stromberman, une horreur était en marche. Elle voulait suivre le même chemin que le Docteur Opale Robinsky et pensait redevenir humaine, redevenir ce qu’elle était autrefois avant d’être tué par l’unité centrale et pouvoir mener une nouvelle vie. Pour cela, elle inventa un sérum dans un conduit d’eau qu’elle fit passer à travers des fils, des tuyaux et d’autres substances chimiques. Elle se rendit dans la bibliothèque de Londres mais avant, elle ferma la porte de son usiné désinfecté à double tour. Elle pensait trouver un ouvrage sur les vampires humains qui ont été victimes de ce qu’ils sont devenus alors qu’ils étaient dans leur ancienne vie des êtres humains.  Elle parvint à trouver son bonheur dans une des étagères poussiéreuses et feuilleta les pages d’un bouquin. Elle trouva dessus qu’une jeune femme vampire avait autrefois été la victime d’une transformation moléculaire lors d’une expérience à travers divers zones intouchables. Dessus, elle aperçut des notions avec des schémas donnant un exemple invérifiable de la vérité ou du mensonge de cet ouvrage. Elle le spolia et retourna dans son laboratoire en commençant à lire, page par page, ce qu’il y avait d’écrit en mettant en application son savoir avec lui de cette jeune cobaye qui lui apporta plus d’une idée. Son sérum n’était pas encore au point car elle venait à peine de le commencer mais avait bien l’intention de tout tenter, au risque de périr à nouveau, pour redevenir humaine. Elle allait même prendre une dose de sa potion chimique si grande qu’elle espérant qu’elle réussirait son pa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pération qu’a pratiquée sur elle le professeur Stranberken lui permettait de ne plus craindre la lumière du soleil. Elle pouvait sortit sans toutefois s’exposer trop longtemps au jour. Elle retourna dans le Château et voyait la fille du Baron dans l’étang.</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ngela ? Enfin, te voilà. Plonge ! L’eau est bonne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sûre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longe, je te d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homme les contempla de loin. Il était parmi la fumée bleue de Londres et disparut en même temps que cet éclat jaillissant et venant de nulle part. Avant, il ria. Qui pouvait-il bien être ? Son regard était si fade, si perdu, si noir qu’on avait l’impression qu’il était le démon en personne. Devant la pluie qui fit son apparition, tous les hôtes du Château étaient priés de rentrer chez eux. Il était 17H. Angela était dans le manoir à boire le sang d’une nouvelle jeune fille dont la couleur du sang l’enchantait. Elle se faisait une joie rien qu’à l’idée de l’achever. Elle poursuivait ces crimes dans l’obscurité sans que rien ni personne ne puisse l’arrêter. Les autres qu’elle mordait finissaient par devenir des vampires qui sortiraient la nuit pour tuer. Plus loin, dans une villa abandonnée, un homme secoua une serviette blanche par-dessus la fenêtre. Il se demanda si elle était bien secouée alors il recommença son action tout en veillant à contempler le Château qui hantait ces nuits. C’était lui. L’homme à l’écharpe blanche qui été en train de surveiller les deux donzelles dans le Lac. Il secoua encore sa serviette et ne cessa de contempler encore le Château. Il veilla à ce qu’elle soit propre, impénétrable, neutre, jouissive, impeccable. Qui était-il ? Et surtout, avait-il un lien avec la demeure ? Laquelle ? Pourquoi ? Autant de questions auxquelles il n’existait pas de réponses sauf ses yeux qui disaient, qui parlaient, qui racontaient tout pour lui. Avec eux, il se trahissait lui-même. Un couteau entre les deux yeux comme une vérité surgissant du royaume des ténèbres. La directrice du Château contemplait ce balcon et connaissait vraisemblablement cet homme qui n’avait pas de secret pour elle. A ce moment précis, il ressortit de son balcon, secouant pour la troisième fois sa serviette et contempla les yeux de la directrice par qui le professeur Stranberken était passé pour faire admire Angela Stromberman, moyen en finance d’un loyer modérée. Les deux regards se fusillèrent l’un sur l’autre devant des coups d’éclairs dans le ciel redoublant d’une intensité indescriptible. Une épaisse couche de fumée refit son apparition alors qu’on entendit des pas de calèche en direction de Queen Square, lieu d’une petite ville sans histoire qui ne connaissait que le bonheur et le partage. Tout du moins, c’est ce qu’on pensait, jusqu’au jour où Huygens débarqua pour y lancer un sponsor. Sans faille, sans attache, il se faisait filmer par des médias entrant sans un palais royal.</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Pourrais-je voir le propriétaire de cette demeure.</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dois-je annoncer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chercheur, Ben Warren Huygens.</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seconde, s’il vous plaît…Oui, entrez.</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Warren, comment allez-vous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sur un projet de campagne électorale et j’ai besoin de vos voies pour me faire monter dans les sondages, je sais que vous connaissez du beau monde à Afton Wild.</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à Queen, Trafalgar et Soho Square également mais que me vaut exactement le suppléant de cette étrange visite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besoin de vos matières premières.</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cela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fin, nous nous connaissons depuis longtemps vous et moi et nous partageons le même amour, la même passion pour la science. Si blocus il y a, c’est à cause de moi et du professeur Stranberken, je travaille pour lui.</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ai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les bruits des temps qui courent, je n’aurais jamais imaginé que tu n’étais pas dans la confidence, comment se fait-il que tu sois dans l’ignorance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puis la faculté, les choses ont changés. Du thé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lontiers.</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lus celui que j’étais avant de me marier et de fonder un foyer, j’ai mûri.</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ravi de l’apprendre, Peter.</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appel pour vous de Hong Kong, Monsieur.</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rends. Excusez-moi, Warren, mais j’ai un appel urgent.</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pris. Allo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Monsieur. Ici le laboratoire. Nous vous contactons pour vous dire que nous avons bien reçu les nouvelles énergies. L’hydrazine sera applicable mais avant, nous devons neutraliser et nous débarrasser des déchets radioactifs.</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 faites.</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bien de temps nous accordez-vous approximativement pour l’obtention d’une exportation en Angleterre, en Allemagne et en Belgique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donne six jours, c’est amplement suffisant. Ravi de voir que vos expériences n’ont rien perdu de leur superbe depuis le temps.</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sur un grand projet que vous connaissez qui consiste à détruire toutes traces de vies humaines. Pour cela, nous avons conçu un générateur nucléaire qui pourrait être le poids d’une délivrance mondiale.</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bsolument.</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nous pensons qu’avec vos compétences dans le domaine de la recherche, vous pourriez nous apporter votre contribution.</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toujours. Excusez-moi mais j’ai un appel urgent d’Amsterdam. Je dois vous laisser. Poursuivez ainsi.</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pour la confiance que vous nous accorder, Monsieur.</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Monsieur. Ici le laboratoire. Nous vous présentons toutes nos excuses mais dans les Pays Bas, nous traversons en ce moment une crise à cause du blocus et nos travaux n’ont guère évolués. Nous sommes pourtant en possession de microparticules destinée à une mutation génétique entre un être humain et un végétaux.</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manque-t-il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en somme. Nous avons déjà tout ce qu’il nous faut, des échantillons pour procéder à l’analyse d’un assemblage génétique dont le code a été intégré dans nos ordinateurs. Cependant, nous craignons de faire couler notre ruisseau à cause du coût que toutes ces tentatives engendrent. Comprenez bien que nous ne pouvons aller au-delà de nos moyens, même avec toute la volonté du monde.</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ouhaiteriez donc un investissement de ma part ? Hum…Je me disais bien que vous ne m’appeliez pas que pour me parler de vos expériences.</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temps qui courent sont de plus en plus durs et les achats de matières premières s’avèrent de plus en plus chers.</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ais-je gagner en échange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lot de consolation en vue de notre prochaine collaboration sur une expérience.</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accord ! Je vous transferts les fonds dans une banque.</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revoir.</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Warren, excusez-moi mais comme vous le voyez, je suis très sollicité.</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s actionnaires en ont-ils après votre portefeuille ?</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peu cela. Oui. Ils sollicitent mon aide car ils savent combien je suis puissant et pour votre projet de campagne électoral, sachez que vous pouvez compter sur moi.</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aimable ! Sur ce, vous m’excusez mais il faut que je regagne l’Angleterre car mon train ne m’attendra pas. Bonne journée.</w:t>
      </w:r>
    </w:p>
    <w:p>
      <w:pPr>
        <w:pStyle w:val="Paragraphedeliste"/>
        <w:numPr>
          <w:ilvl w:val="0"/>
          <w:numId w:val="1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d’être pass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e dernier reprit son véhicule immatriculé </w:t>
      </w:r>
      <w:r>
        <w:rPr>
          <w:rFonts w:cs="Times New Roman" w:ascii="Times New Roman" w:hAnsi="Times New Roman"/>
          <w:i/>
          <w:sz w:val="24"/>
          <w:szCs w:val="24"/>
        </w:rPr>
        <w:t>DR66BWH</w:t>
      </w:r>
      <w:r>
        <w:rPr>
          <w:rFonts w:cs="Times New Roman" w:ascii="Times New Roman" w:hAnsi="Times New Roman"/>
          <w:sz w:val="24"/>
          <w:szCs w:val="24"/>
        </w:rPr>
        <w:t xml:space="preserve"> et partit en direction de l’aéroport. De son côté, George était en train d’analyser les macromolécules de la phase H. Il s’était occupé d’intégrer les inventions déjà achevés dans le générateur atomique. A l’aide une sonde pHmétrique et d’un distilleur, il géra les microparticules Alpha, Bêta et Gamma et dans la même foulée, l’analyse macromoléculaire. Il retenait son souffle d’autant plus qu’il entra dans un moment crucial où il devait inverser des tubes à essai et vider un container lourd dans la salle des machines qu’il transporta jusqu’en haut avec la passerelle. Il prit une craie et une feuille blanche qu’il accrocha au mur et dessina le parcours qu’allait prendre le rayon Delta sur la Pierre de Rosette au moment de son lancement (appendice F) et de sa déviation possible que lui seul connaissait pour que le projet du professeur Stranberken se retourne contre lui. Il traça des perpendiculaires, des segments, un point central et établissait un lien direct entre la tour de contrôle XZ et le satellite orbital de la Terre. Calculée sur une échelle planétaire de 360°, son orbite allait dévier le rayon de sa trajectoire puis le renvoyer dans le laboratoire. Les réflecteurs de pensée servaient à cela. Le jeu de miroir était pour tromper son parcours initial. Il dessina un triangle au milieu de la page puis il dessina une flèche perpendiculaire qui serait relié au générateur. Il piqua le centre pour donner un aspect plus concis et il écrivit générateur atomique. Dans le triangle, il écrivit M = Miroir et tenta une fusion à trois côtés sur la partie droite de la feuille où il écrivit « Mélangeur » et l’associa à la ligne perpendiculaire reliant le générateur au miroir grâce à une accolade ouvrante. Il écrivit dessus « Liaison ». Il fit un cube où il écrivit : « Matières Premières ». Ainsi, il reliait tout et établissait tout ce que contenait le laboratoire avec le parcours que prendrait le rayon Delta et enfin, il fit la tour de contrôle XZ relié par des courbes, des flèches, des connecteurs d’angles…en établissant des numéros pour que l’ordre soit respecté. Il savait qu’une toute petite erreur serait la conséquence irrémédiable de la perte humanitarisme. Il prenait son rôle très au sérieux et ne faisait jamais rien en demi- mesure. John était toujours au lycée, dans la classe 327 de science naturel avec Sir Charles de Saint Père. Ce dernier l’interrogea au tableau où il dut résoudre une énigme particulièrement difficile. Il lui demanda où il avait la tête depuis ces temps ci. Le jeune garçon ne répondit pas aux provocations de l’enseignant et se contenta de faire ce qu’on lui demandait. En retournant s’asseoir, ses yeux et ceux de Damien Straussman se croisèrent. </w:t>
      </w:r>
      <w:r>
        <w:rPr>
          <w:rFonts w:cs="Times New Roman" w:ascii="Times New Roman" w:hAnsi="Times New Roman"/>
          <w:i/>
          <w:sz w:val="24"/>
          <w:szCs w:val="24"/>
        </w:rPr>
        <w:t>La haine à l’état sauvage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la tombée de la nuit, on entendit des marins d’eau douce traversaient les marécages. Dans le manoir du Château, des bruits infidèles encourageaient Angela Stromberman à faire d’autres victimes d’autant plus que d’autres hôtes arrivèrent inconsciemment. Le dîner était en vue. Dans l’ombre, celles qui sont devenues vampires en ont contaminés d’autres dans les ruelles. Elles ne vivaient plus que pour tuer. Un bref moment d’hésitation, peut-être, mais qui ne dura pas assez longtemps pour être raconter. Elles se terraient, guettant ainsi les moindres pas. Des toiles, des chefs d’œuvres accueillaient dans cette demeure des artistes de tout horizon, de n’importe quelle race et nationalité. Elle qui était si silencieuse s’avança d’un pas, puis d’un autre et encore d’un pour arriver devant le garde des sots qui lui présenta sa belle sœur. Une demoiselle très en beauté ce soir. Elle fut incitée pour la suivre dehors, alors qu’une tempête infernale se préparait.</w:t>
      </w:r>
    </w:p>
    <w:p>
      <w:pPr>
        <w:pStyle w:val="Paragraphedeliste"/>
        <w:numPr>
          <w:ilvl w:val="0"/>
          <w:numId w:val="3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m’emmenez-vous ?</w:t>
      </w:r>
    </w:p>
    <w:p>
      <w:pPr>
        <w:pStyle w:val="Paragraphedeliste"/>
        <w:numPr>
          <w:ilvl w:val="0"/>
          <w:numId w:val="3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uivez-m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la faisait courir sans répit, longtemps, très longtemps, jusqu’à la rivière en passant par la forêt et en courant, elle n’avait plus la notion du temps et oublia combien de temps elle avait couru si bien qu’elle en était réduite à s’arrêter.</w:t>
      </w:r>
    </w:p>
    <w:p>
      <w:pPr>
        <w:pStyle w:val="Paragraphedeliste"/>
        <w:numPr>
          <w:ilvl w:val="0"/>
          <w:numId w:val="3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peux plus vous suivre.</w:t>
      </w:r>
    </w:p>
    <w:p>
      <w:pPr>
        <w:pStyle w:val="Paragraphedeliste"/>
        <w:numPr>
          <w:ilvl w:val="0"/>
          <w:numId w:val="3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arrivés. Jetez un œil dans ce canivea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prit tout son sang avant de la pousser du haut du puits. Elle s’écrasa la tête explosée. La pluie continua de tomber à grosse quantité. C’est alors que la contempla le même homme qui se tenait devant elle, devant la même brume de fumée bleue au visage d’ange en apparence mais un monstre d’intérieur. Il la terrifia. Elle frissonnait. Elle était figé devant cet armoire à glace qui s’avança pendant qu’elle reculait, en arrivant jusqu’à un cochet où elle lui demanda de la ramener au Château. L’homme mystérieux regagna son toit et à la fenêtre, il secoua la même serviette blanche devant le regard incrédule de la gouvernante. Il était là, devant elle, à quelques cinq minutes à pied, mais au premier regard bénévole échangé après cette longue journée de séparatiste, l’impression était telle qu’on aurait dit qu’elle l’avait quitté il y a une éternité. Elle pensait que, lui, était en face d’elle, à deux centimètres d’elle, et qu’à tout moment, à un instant d’inattention, à une seconde où elle baisserait sa garde, il l’agresserait. On demanda à Angela où elle était encore passé et que le moment était venu de passer à table pour le dîner. Elle refusa. Elle s’était bien assez nourrie avec le corps de l’aristocrate et elle qui n’était plus végétarienne, ne pouvait accepter de partager un repas autour d’un chandel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retourna dans le manoir et toucha à tout, un peu partout, dans les coins et les recoins, ouvrant et fermant les tiroirs, les placards. Elle trouva une lame et se taillada une veine en proposant à la fille de la Baronne pour qui elle éprouvait tant d’affection de boire son sang en attendant de lui trouver une proie. Elle lui attrapa le bras et buvait. Angela ferma les yeux, jouissant d’un intérêt commun, la tête en l’air, les yeux en arrière, les pupilles dilatés, les lèvres endoloris, les joues colorés, le nez en lévitation, et les cheveux brossés en arrière. Elle mêla son sang à celui de son autre à qui elle pactisa autour d’un vase prêt à accueillir des gouttelettes pluvieux de sangs : « Si je meurs, tu me rejoindras et c’est si c’est toi qui meurs, je te rejoindrai. » Elles étaient désormais unies comme les deux doigts de la main, comme ci elles n’avaient plus rien à se cacher. Ce fut une complicité plus grande encore que des sœurs jumelles. Sous son rire d’enfant, elle montra ces crocs et proposa de passer à une gamme bien au-delà. S’attaquer aux hommes. Ils avaient du sang eux aussi et elles n’étaient pas guindé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ngela avait le bras couvert d’ecchymose et elle continuait à s’infliger à elle-même des châtiments corporels d’une extrême violence. La fille du Baron quitta le manoir laissant celle-ci qui se mit à la recherche d’un dessert dans les petites rues isolés de Londres. Elle monta les escaliers, un à un, qui la menait dans sa chambre. Au moment même où elle allait ouvrir sa porte, elle entendit les autres en bas qui s’amusaient. La directrice qui était bien la seule à dormir entendit des bruits étranges en provenance des couloirs. Après être sorti sur le pas de la porte, elle retourna dans son lit. Les mêmes bruits se manifestèrent quelques secondes plus tard. Elle sortit mais ne voyait toujours rien. Entre temps, un jeune bourgeois aristocrate trouva sa perle. Elle le poussa à la suivre. Il monta derrière elle les escaliers et ouvrit sa porte, les yeux dans les siens. Elle se dévêtu devant lui. Il ne pouvait lui résister plus longtemps. Il se déshabilla et posa sa main sur son corps en l’embrassant lentement. C’est alors qu’elle lui attrapa la gorge et qu’elle esquissa un sourire avec du sang plein les dents. La directrice entendit des cries et appela de l’aide. On retrouva la première victime de la fille du Baron avec deux trous percés dans le cou. La nuit passa sous un drap blanc de mort comme ci on plantait le chapiteau d’un cirque. Le corps a été inhumé. Une semaine plus tard, en ce Lundi 17 Décembre, on allait assister au premier tour des élections présidentielles. Le grand moment fatidique que nous attendions tous avec impatience était sur le point d’arriver. Ben Warren Huygens avait fini de promouvoir la campagne électorale en même temps que ces vis-à-vis. La grande bataille pour la possession du pouvoir allait avoir lieu dans quelques instants. La Reine Elisabeth II était bien présente pour procéder au dépouillement des urnes. L’évènement médiatique a été retransmis sur plus d’une centaine de chaînes Britanniques. Les téléspectateurs retenaient leur souffle et lorsqu’ils virent les résultats, ce fut comme un choc et une énorme déception. Le chercheur obtint 83% des suffrages universelles. Celui que l’on donnait favori dans les sondages en était à 82,5%. Les autres firent 57%, 35%, 27%, 24%, et en dessous de la barre des 20% pour trois d’entre eux.</w:t>
      </w:r>
    </w:p>
    <w:p>
      <w:pPr>
        <w:pStyle w:val="Paragraphedeliste"/>
        <w:numPr>
          <w:ilvl w:val="0"/>
          <w:numId w:val="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votes ont été truqués.</w:t>
      </w:r>
    </w:p>
    <w:p>
      <w:pPr>
        <w:pStyle w:val="Paragraphedeliste"/>
        <w:numPr>
          <w:ilvl w:val="0"/>
          <w:numId w:val="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uvais perdant que vous êtes. Les sondages vous ont donnés vainqueur. Comme quoi, il ne faut jamais se fier aux racontars.</w:t>
      </w:r>
    </w:p>
    <w:p>
      <w:pPr>
        <w:pStyle w:val="Paragraphedeliste"/>
        <w:numPr>
          <w:ilvl w:val="0"/>
          <w:numId w:val="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vez-vous pu élire un homme qui condamne notre monde au blocus en s’associant avec le diable en personne ?</w:t>
      </w:r>
    </w:p>
    <w:p>
      <w:pPr>
        <w:pStyle w:val="Paragraphedeliste"/>
        <w:numPr>
          <w:ilvl w:val="0"/>
          <w:numId w:val="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électeurs ont compris où se situait le bien et où se situait le mal. Il faut savoir s’avouer vaincu et tirer profit de ces échecs.</w:t>
      </w:r>
    </w:p>
    <w:p>
      <w:pPr>
        <w:pStyle w:val="Paragraphedeliste"/>
        <w:numPr>
          <w:ilvl w:val="0"/>
          <w:numId w:val="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lez donc pour vous, Huygens ! N’oubliez pas qu’il reste le deuxième tour et que d’ici là, je peux vous rattraper.</w:t>
      </w:r>
    </w:p>
    <w:p>
      <w:pPr>
        <w:pStyle w:val="Paragraphedeliste"/>
        <w:numPr>
          <w:ilvl w:val="0"/>
          <w:numId w:val="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oi, d’ici là, je redécollerai dans les suffrages, et remplirai mon quinquenn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lheureusement pour lui, une semaine après, eut lieu le dernier tour où ce fut celui qui était donné favori qui l’emporta avec 92% des voix contre 79% pour Huygens qui avait baissé. Le motif ? John Deuil. Le chercheur devait normalement être élu président. Tout été combiner pour que cela arrive mais le petit génie utilisa sa machine à téléportation. Direction : « Les urnes ». Il inversa les notes la veille pour faire gagner le favori comme cela devait être le cas respectant ainsi la logique des choses. Les travaux du professeur Stranberken furent mis en attente pour cause des élections législatives. Le blocus serait lever d’ici peu maintenant que cet homme était passé au pouvoir mais tout ceci n’importait peu car entre temps, ils avaient beaucoup progressé dans les recherches et étaient arrivés à la phase I, l’avant dernière phase.</w:t>
      </w:r>
    </w:p>
    <w:p>
      <w:pPr>
        <w:pStyle w:val="Normal"/>
        <w:spacing w:lineRule="auto" w:line="360" w:before="0" w:after="0"/>
        <w:ind w:firstLine="708"/>
        <w:jc w:val="both"/>
        <w:rPr/>
      </w:pPr>
      <w:r>
        <w:rPr>
          <w:rFonts w:cs="Times New Roman" w:ascii="Times New Roman" w:hAnsi="Times New Roman"/>
          <w:sz w:val="24"/>
          <w:szCs w:val="24"/>
        </w:rPr>
        <w:t xml:space="preserve">Dès lors, le lever du barrage devrait être effectué qu’après que le rayon soit parti du générateur atomique. Le réveil du pouvoir légendaire de la Pierre de Rosette qui jadis a appartenu au British Museum était de plus en plus proche. Qu’était-il advenu du lieutenant Ross ? Le clone n’était pas encore opérationnel mais ils ont travaillés longuement dessus ces derniers jours. Scotland Yard savait désormais qu’il avait disparu, qu’il était mort. On ne retrouva jamais son corps. Que se passerait-il cependant si le clone, une fois qu’il sera opérationnel, ferait un petit tour au quartier général de la police métropolitaine de District et que, croyant être normal, il réintégrerait de lui-même son poste en tant que lieutenant Ross, brigade criminel. Le directeur et les autres de ces confrères n’en croiraient sûrement pas leurs yeux. Leur réseau d’infiltration contre-espionnage avait cessé. Il n’a servi à rien. En revanche, il y avait toujours une fois à la semaine à peu près un rendez-vous dans la salle du directeur pour visionner les vidéoséquences. </w:t>
      </w:r>
      <w:r>
        <w:rPr>
          <w:rFonts w:cs="Times New Roman" w:ascii="Times New Roman" w:hAnsi="Times New Roman"/>
          <w:i/>
          <w:sz w:val="24"/>
          <w:szCs w:val="24"/>
        </w:rPr>
        <w:t>Cela faisait profiter ces fonctionnaires qui moins ils en faisaient, mieux ils se portaient.</w:t>
      </w:r>
      <w:r>
        <w:rPr>
          <w:rFonts w:cs="Times New Roman" w:ascii="Times New Roman" w:hAnsi="Times New Roman"/>
          <w:sz w:val="24"/>
          <w:szCs w:val="24"/>
        </w:rPr>
        <w:t xml:space="preserve"> Ce Lundi matin annonçait le décret d’un état d’urgence. On assista au remue ménage des médias qui dénombraient un crime à peu près toutes les quatre minutes dans les rues de Londres. Une minute de moins que ceux du mois dernier. Autant dire que la situation est grave.</w:t>
      </w:r>
    </w:p>
    <w:p>
      <w:pPr>
        <w:pStyle w:val="Normal"/>
        <w:spacing w:lineRule="auto" w:line="360" w:before="0" w:after="0"/>
        <w:ind w:firstLine="708"/>
        <w:jc w:val="both"/>
        <w:rPr/>
      </w:pPr>
      <w:r>
        <w:rPr>
          <w:rFonts w:cs="Times New Roman" w:ascii="Times New Roman" w:hAnsi="Times New Roman"/>
          <w:sz w:val="24"/>
          <w:szCs w:val="24"/>
        </w:rPr>
        <w:t>Il y avait pire encore. Ils n’ont pas retrouvés les enfants séquestrés dans le laboratoire de Soho Square qui continuaient d’exprimer leurs agonies et il n’y avait personne pour les sauver. Ils étaient toujours en vie, c’est à s’en demander comment ils faisaient. Celui-ci a été racheté par le professeur Stranberken au profit de la morte vivante de la même façon qu’elle a repris son usine désinfecté qui avait été vendu après sa mort. Elle marchait sur les traces de son époux, le savant fou, le Docteur Opale Robinsky, et avait achevé son sérum qui lui permettrait de redevenir ce qu’elle était. En attendant, elle se promenait le long du Canal, marchant en contemplant les Canards dans l’eau. Elle entendit le sifflement des oiseaux. Elle continuait de marcher toujours aussi lentement, tristement. En quinze jours seulement, elle avait fait autant de victimes que George Deuil lorsqu’il utilisait ces hôtes comme cobaye pour ses expériences avec la complicité de la fille du Baron, toujours présente. A la seule différence près était que la pourriture se propageait car elle se démultipliait. Un vampire contaminait quelqu’un et ce quelqu’un en contaminait d’autres. Pourtant, elle voulait en finir avec tout ce sang sur les mains et se laver la conscience. Pour cela, elle devait impérativement redevenir ce qu’elle était. Au moment où elle revenait sur ces pas, elle l’aperçut, lui, l’homme mystérieux qui la contempla encore en lui transmettant un message par télépathie. La même brume bleue refit son apparition et pour le fuir, elle prenait une calèche en arrêtant un cochet au vol. Etais-ce son passé qui revenait frapper à sa porte ? Qui était cet être immonde ? Il inquiétait toujours la directrice du Château qui dût voir une malédiction s’installer dans la demeure depuis le jour où cet homme a emménagé juste devant, là, sur les champs, sur l’herbe fine, tout près de la chapelle ardente. Une pluie s’abattu. Angela Stromberman retourna dans le manoir et retrouva la fille du Baron à qui elle posa un baiser sur les lèvres.</w:t>
      </w:r>
    </w:p>
    <w:p>
      <w:pPr>
        <w:pStyle w:val="Paragraphedeliste"/>
        <w:numPr>
          <w:ilvl w:val="0"/>
          <w:numId w:val="1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nais-tu le Canal des Pendames ?</w:t>
      </w:r>
    </w:p>
    <w:p>
      <w:pPr>
        <w:pStyle w:val="Paragraphedeliste"/>
        <w:numPr>
          <w:ilvl w:val="0"/>
          <w:numId w:val="1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c’est ?</w:t>
      </w:r>
    </w:p>
    <w:p>
      <w:pPr>
        <w:pStyle w:val="Paragraphedeliste"/>
        <w:numPr>
          <w:ilvl w:val="0"/>
          <w:numId w:val="1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e vieille légende Britannique remontant à l’antiquité. On dit que c’est un endroit maudit où seul Satan a le droit d’y vivre. Comme son nom l’indique, c’est un lieu où des hommes ont été décapités et où ils se sont vus privé horriblement de leurs âmes. Ainsi, depuis ce jour, on le surnomme communément le Canal des Pendames.</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IV</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Canal des Pendames</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gnorais tout de cette légende.</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a été retransmise de génération en génération. Demain, au lever du jour, je t’y emmènerai, tu verr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effectivement, elle lui fit visiter ce lieu pour la première fois. Arrivée en calèche, elles marchèrent sur les pas d’âmes errantes qui été tourmentés par l’esprit du mal.</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endroit s’appelle le Fou du Roi.</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porte-t-il un nom aussi étrange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it parti du Canal des Pendames. Un Roi a été décapité ici même, dans ce terrain vague où on sent l’odeur du jasmin. Tu es arrivé. L’étang est en face. Personne n’a osé prendre la barque et faire du bateau jusqu’ici. Que dirais-tu de relever ce déf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moment où elle allait dire oui, elle revisita cet homme qui se tenait encore devant et qui ne bougeait pas. Angela demanda à la fille du Baron si elle voyait ce qu’elle voyait.</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rentrer. Rentrons.</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Angela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homme…</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homme ? De qui parles-tu ? Je ne vois personne.</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e fait-il que je le voie ? En face du Canal.</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de qui parles-tu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 tient comme un pilier. Je préfère m’en aller. Nous reviendrons un autre jour.</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 ne discute pas.</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te comprends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umatisée, elle se dépêcha de regagner le Château et s’enferma dans le manoir. La fille du Baron lui demanda ce qu’elle avait vu, ce qu’elle avait eu. Que s’est-il passé ? Elle s’est tout à coup rebiffé et à tout à coup pris la clé des champs en y abandonnant l’idée même de longer le Canal des Pendames. La directrice était toujours en train de contempler l’individu qui la fixait du regard. Devant lui, elle ne parlait pas, elle ne respirait pas. C’était comme ci elle était envouter par cet esprit diabolique. Elle rendit visite à Angela dans sa chambre.</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puis-je entrer, Ms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rs.</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arrive-t-il ? Vous ne participez pas aux réunions, vous ne dînez pas, vous ne bougez pas de votre chambre. Etes-vous malade, ma fille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rs. J’ai besoin de repos. C’est tout.</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s de la souffrance dans vos yeux.</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très bien, Mrs. Je vous rass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ne se plaignait pas. Elle ne disait rien et si tôt la directrice quitta sa chambre qu’elle retourna dans le manoir en compagnie de la fille du Baron.</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me fais-tu pas confiance ? Je pensais que nous étions sœurs de sangs.</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e sommes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s-tu pris la fuite aussi vite ? Pourquoi ne te confies-tu pas à moi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me confie à personne. Je suis une automate.</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vivante. Regarde-moi, je te dis que tu es vivante. Je te touche, je t’embrasse et je sens les battements de ton cœur chavirer contre le mien, tu es vivante.</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une morte vivante.</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vante quand même ! On peut te voir ! Tu n’es pas fantôme ! Tu n’es pas automate.</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cherches-tu à me consoler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je t’aime et que toi aussi, tu m’aime. Nous sommes sœurs de sang.</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tre serment.</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meurs, tu me rejoindras et c’est si c’est toi qui meurs, je te rejoindrai.</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inséparables.</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besoin de sang. Je vais aller voir ce qu’on nous mijote pour le déjeun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 curiosité maladive, elle la contraigna à retourner dans l’après-midi jusqu’au Canal des Pendames. A peine descendu de calèche qu’elle marcha et prit la barque à l’étang pour faire un petit tour avec la fille du Baron. Elle engagea avec elle une conversation en lui disant qu’elle avait raison et que finalement, ce n’était pas si difficile. Pourtant, elle revint sur ces mots lorsqu’elle revu l’être en face, se tenir droit comme un bâton sous une épaisse couche de fumée. Elle essaya de ne pas le contempler, de l’ignorer, lui, cet homme qui lui faisait si peur. Rien ne sera plus jamais comme avant entre eux.</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 seules au monde ! Laisse-toi vivre, Angela.</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ffet cela te fait-il que d’être ici, seule avec moi, perdue au beau milieu du chant des oiseaux, de l’eau, de tout ce que Dieu a fait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m’y attendais pas. En quoi ce paradis est-il maudit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apparence seulement.</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x-tu dire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erras.</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moi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découvriras par toi-même, Angel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quoi, elles se promenèrent dans la forêt, marchant le long de l’étang. C’est alors que bien qu’elle est essayée de l’ignorer, elle aperçut encore cet homme qu’elle seule voyait. Pourtant, la fille du Baron était devenue une morte vivante elle aussi alors pourquoi ne voyait-elle pas ce que Angela voyait ? Tout ceci était bien étrange. Toujours est-il qu’il continuait à la terroriser. Ils ne se sont jamais parlé, ils n’ont jamais communiqué d’aucune sorte car elle savait qu’il n’était pas là en ami. Le fait est que, par une étrange coïncidence, cet individu monstrueux est emménagé tout près du Château et ce, au même moment qu’elle. C’est celui là même qui secouait sa serviette tout les jours, contemplant la directrice de la demeure qui ne lui semblait pas aussi familier qu’on pourrait le penser. Qui était-il pour elle et qui était-elle pour lui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ttons la forêt. Je veux rentrer.</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 Encore ce sentiment de mal-être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vois encore cet homme que moi seul peut voir, je n’arrive pas, je ne peux pas te le prouver mais je le vois comme je te vois, il est devant moi, il me contemple en violant mon âme et en le torturant en même temps. Cochet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Madame veut-elle aller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Château d’Afton Wild.</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E !</w:t>
      </w:r>
    </w:p>
    <w:p>
      <w:pPr>
        <w:pStyle w:val="Paragraphedeliste"/>
        <w:numPr>
          <w:ilvl w:val="0"/>
          <w:numId w:val="3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ngela ? Ne pars p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luie cessa lorsque la nuit tomba. La directrice se fit la joie de présenter une nouvelle recrue aux pensionnaires de ce Château.</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présente Mrs Angela Stromberman, une jeune femme très bien, très gentille, Miss Jennifer, la fille du Baron. Miss Stacy, une impératrice royale. Mrs Dana, elle a intégré notre demeure depuis cinq ans. Bien, je vous présente à toutes, une nouvelle pensionnaire, c’est Ms Hanks. Elle vient d’arriver ce soir et je vous prierai de lui réserver un accueil chaleureux. Son père est un homme des plus fortunés appartenant à l’empire du palais de Windsor. Bien, j’espère que vous serez satisfait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paremment, il n’y a pas d’ombre au tableau, Mrs. Merci infini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nouvelle recrue inquiétait le vampire. Elle ressentait le froid du pôle Nord que dégageait l’aura de cette jeune inconnue. Miss Jennifer, la fille du Baron, l’informa que si elle avait besoin de quelque chose, il fallait qu’elle en passe par ell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eux surtout pas paraître désobligeante mais quelle heure est-il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il est 18H.</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prendre une douch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 hôtes arrivèrent nombreux ce soir. Ils jouissaient tous d’une fortune inestimable, toutes et tous baigner dans la moule de l’aristocratie puritaine. Ils présentaient leurs proches. Entre temps, Angela était dans le manoir en compagnie de Miss Jennifer à qui elle ne cacha pas son inquiétude en rapport avec la nouvelle recrue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devrais arrêter de t’imaginer des choses. Que mange-t-on ce soir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vu un charmant jeune homme en compagnie de sa petite amie, nous pourrions les prendre tout les deux dans nos filets.</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une question à te poser.</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il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drais-tu redevenir humaine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ant d’être transformé en vampire, j’étais humaine, j’étais chercheuse dans un labo.</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me l’as-tu jamais dit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je ne te connaissais pas assez bien. Je connais le professeur Stranberken.</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rumeurs disaient que tu étais venue dans ce Château de sa part, c’était donc vrai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is tu dois me promettre de ne rien dir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mis.</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e pouvoir nous permettre de retrouver notre apparence normal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gnore si ce que tu dis est vrai, Angela.</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s-moi confiance ! Ce soir, viens avec moi. Je t’emmène dans mon laborato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t la première fois que la fille du Baron voit une telle chose. Des matériaux de chimie. Elle restait sans voix. Elle n’aurait jamais pu penser que cette usine lui appartenait et qu’elle en était la propriétaire dans une ancienne vi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formidabl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substance moléculaire ce sérum va nous sauver, toi et moi. J’ai assez attendu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Angela, j’ai si peur de cette infâme mixtur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 dois pas avoir peur, je suis là pour te protéger.</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sûre qu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s-moi confiance ! Nous le boirons en même temp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s des coups d’éclairs, elles absorbèrent toute l’éprouvette. Elles se jetèrent à terre, victime d’une évolution moléculaire. A leurs réveils, elles ne trouvèrent rien de changer. L’opération a-t-elle échouée ? Elles regagnaient le Château sous les yeux hostiles des hôtes qui aperçurent la beauté de ces deux femmes qu’ils n’avaient jamais aperçu avant. Qu’a provoqué ce sérum ? De retour dans le manoir, elles se firent part d’un éventuel changement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jours rien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C’est étrang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bien dû se passer quelque chos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 ? Que s’est-il passé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ressens plus le besoin de boire du sang.</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Cela voudrait-il dire qu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réussies ! Nous y sommes parvenues ! Nous sommes sauv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endemain matin, elles prirent la calèche pour retourner au Canal des Pendames. Elles longeaient la baie. Elles marchaient et parlaient de leurs expériences communes. A la fin du parcours, elles s’arrêtèrent devant un puits et contemplèrent ce qui se passait en bas. La vue y était imprenable. Elles s’amusaient à pousser des crier, à parler, à hurler, à chanter dans ce trou noir insonorisé.</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ari dix livres que tu ne peux pas descendre. Angela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tte une pièce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rois-tu qu’elle a atterri quelque part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ez le Diable, qui c’est ! Viens, allons marcher le long du Canal main dans la main, toi et moi, comme des sœurs.</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endroit ressemble à un caniveau, ta pièce est probablement allé jusqu’en Ch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sa pièce descendit si profondément. C’était comme ci elle était privée de son âme. Elle se retourna des milliers de fois à pile ou face pour finalement s’écraser dans l’eau côté pile. Un homme la prit. Il leva la tête et avait un visage si monstrueux, si horrible…Il se dirigea vers un endroit du puits où il posa près d’un feu d’incinération la belle sœur du garde des sots qui s’était fait exploser la tête en chutant percer par deux trous dans son cou avant. Sa tête était dissociée de son corps ce qui n’allait pas empêcher l’homme vampire de la faire rôtir dans les flammes de l’enfer. Elles aperçurent cent âmes roder en tournant autour du centre de l’eau qui bougeait. C’était très étrange. On aurait dit qu’ils appelaient nos deux visiteuses de loin à s’être aventurer impunément jusqu’ici. Miss Jennifer entraîna Mrs Angela dans la spirale et la poussa à la suivre. Mais…Celle-ci ne le pouvait pas car juste là, à deux pas, en face du Canal, droit comme un pinceau, se tenait cet homme vêtu de noir qui, du coup, par le simple fait de sa présence, l’immobilisait. L’écran noir de ce théâtre plein d’éloquence et d’incertitude se consumait. Il apparut devant elle, sous l’épaisse couche de fumée bleu annonçant une tragédie. Lui, l’homme noir à l’écharpe étrange qui secouait sa serviette blanche par-dessus sa fenêtre neutre était plongé dans une civilisation de verre, sorti tout droit du Népal, ou d’un monde cosmique et imaginaire. Les âmes continuèrent de tourner tout autour du Canal mais on aperçut soudainement d’autres formes se manifestaient. Des cintres de dragées maudits prirent place tout autour d’elles, s’enveloppant d’un décor glaciale et de tourbillons au milieu du Canal des Pendames jasant de bulles et de brui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tour, on entendit l’appel des âmes en détresse. De longues barres fixes verticales soutenaient des cadavres longeant la baie et les relâchaient tous en même temps dans cette eau écarte. Toutes et tous se réunîmes au centre du problème, au cœur de la pierre, dans le point névralgique ou tout être vivant serait irrémédiablement déchiqueter. La fille du Baron insistait pour entraîner sa sœur de sang dans l’étang mais ne l’entrainait-elle pas dans un pièg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loin, au milieu de l’étang, un cochet tenant les rênes s’arrêta et contempla au loin les deux tourterelles près de l’étang. Il avait un hôte désireux de se rendre dans la grande bibliothécaire du Château d’Afton Wild, un chercheur passionné d’ouvrages sur la sorcellerie. Il portait des lunettes fines, un long visage, un chemisier blanc, un costume noir et la croix du Christ. Du haut de sa fenêtre, Ms Hanks, la nouvelle pensionnaire récemment arrivé, contemplait longuement le cochet arrivé traversant tout les arbres de la forêt qui reçut les remerciements de son voyageur avant de repartir sur des petits pas de trottinettes. Il monta les trois marches avant d’entrer dans le Château et de se rendre à la bibliothèque. Aussitôt, il jeta son dévolu sur des ouvrages citant tout sur les vampires, leurs métamorphoses, les rituels de leurs sacrifices humains mais aussi leurs points faibles, ce dont ils avaient peurs, ce qu’ils craignaient, leurs superstitions, leurs cauchemars... En plein milieu d’une découverte, il fut brusquement interrompu dans sa lecture par la gouvernante.</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Madame. Je suis Dean Lestrange.</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m’a tant parlé de vous. N’est-ce pas vous qui êtes chercheur dans les domaines surnaturels et paranormaux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peut dire cela…</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uivez-moi, vous pris-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rentrèrent les deux pensionnaires qui se rendirent dans le manoir, manquant ainsi les présentations avec cet individu hors du commun qui fut présenté aux autres femmes. Son intérêt penchant fut pour Ms Hanks. La dernière pensionnaire. Son regard perdu dans le sien et il lui faisait la cours bien qu’elle se désintéresser de lui sous la contemplation verdoyante des autres pensionnaires, jalouses et envieuses faisant étalage que son père était un homme des plus fortunés appartenant à l’empire du palais de Windsor et qu’il ne s’intéressait à elle que parce qu’elle était la fille d’un milliardaire. Cette dernière sortit étrangement du Château et prit la route en calèche qui la mena au cimetière. Le chercheur la suivit et prit un autre cochet. Il la cherchait désespérément allant jusqu’à crier son nom : « Miss Hanks ? Miss Hanks ? Où êtes-vous, Miss Hanks » ? Elle s’approcha de lui. Pas à pas. Il était fasciné devant une telle beauté et pour le lui prouver, il s’agenouilla, rampant à ses pieds pour mendier son amour. En souriant, elle s’abaissa à son niveau mais lorsqu’elle vu en lui touchant la poitrine qu’il portait un pendentif, la croix du christ, elle se braqua et pris la fuite à toutes enjambées. Au Château, la directrice était appelé par Mrs Dana ébranler par ce qu’elle venait d’assister. Miss Stacy, l’impératrice royale, s’est pendu. Le scandale entacha, éclaboussa tout le monde. Sans comprendre pourquoi, on la retrouva les jambes écarteler avec une corde autour du cou, comme ci elle avait perpétrer une prophétie bien étrange. À la nuit tombée, Dean Lestrange, le chercheur, était revenu du cimetière et se servit un verre de vodka dans la salle bibliothécaire. Il reçut la visite de la directrice.</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des nôtres n’est plus. Il se passe de drôle de choses ici depuis que cet homme a emménagé en face de notre demeure.</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homme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individu impalpable qui n’a ni cœur ni âme. Il nous a emmené une malédiction.</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i parlez-vous, Mrs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Lestrange, pour l’amour du Ciel, faites très attention à vous.</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 Mrs. Merci beaucou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e ciel, des éclairs firent leurs apparitions. Miss Dana discutait avec Miss Hanks dans sa chambre.</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parles-tu pas beaucoup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as.</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ors comme cela, ton père est un homme fortuné et appartient à l’empire du palais du Buckingham Palace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es-tu venue ici ? Pour ma part, j’ai intégré ce pensionnaire depuis cinq ans parce que je n’avais nulle part où aller mais il y a vraiment des moments où on s’ennuie mais heureusement, je me suis faite des amies ici.</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rais-je boire ton sang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tu ? Pourquoi veux-tu boire mon sang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veux-tu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si cela peut te faire plaisir mais tu ne peux pas boire mon sang, tu n’es pas un vampire et les vampires n’existent que dans l’imagination de l’hom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revint vite sur sa décision lorsqu’elle aperçut les crocs du vampire. Il y avait des hôtes présents comme toujours qui cessèrent de jouir de leur trop plein de fortune lorsqu’ils entendirent d’horribles cries. La directrice trouva Miss Dana, devenue vampire à son tour, vêtu d’une longue robe blanche alors que Miss Hanks avait quitté la chambre après avoir achevé son dîner.</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enez-vous pas avec nous en bas, très cher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rs.</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cela ? Allons, est-ce encore votre timidité qui reprend le dessus ?</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rs.</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Duchesse accompagnée d’une hôte Baronne du palais de Kensington sont venues spécialement. Je compte sur vous pour leur réserver un accueil chaleureux.</w:t>
      </w:r>
    </w:p>
    <w:p>
      <w:pPr>
        <w:pStyle w:val="Paragraphedeliste"/>
        <w:numPr>
          <w:ilvl w:val="0"/>
          <w:numId w:val="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ant à Dean Lestrange, tout ceci ne lui disait rien de bon. À peine le jour de son arrivée que des évènements se manifestèrent. Sortant de la bibliothèque, il contempla la construction du XIXème siècle de ce superbe Château conçu à partir de pierres en roche très spéciaux. Il avait assez travaillé pour aujourd’hui. Ses pensées étaient noyer dans ceux de Miss Hanks pendant qu’il alla dans sa chambre, de l’autre côté de la demeure des jeunes femmes, où on avait spécialement accueilli ce chercheur en vue de son voyage touristique. Dans le manoir, Angela Stromberman et Miss Jennifer parlaient de ce qu’elles avaient entendus. La première nommée demanda à sa sœur de la suivre et de retourner dans le laboratoire pour prendre plus de sérum. « Peut-être que la modification ne s’est pas effectuée parce que nous n’avons pas absorbé une quantité suffisante d’éprouvette nécessaire à la transformation moléculaire, pensa-t-elle. » La main moite, elle releva le pacte de sang. Dans les profondeurs de la vieille usine désinfectée, une potion plus importante fut absorbé et comme hier, elles se trituraient de douleu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ès l’aube, Miss Hanks sortit du pensionnaire et fut arrêter par le chercheur qui s’agenouilla, tenant un bouquet de roses rouges dans les mains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itié, Miss Hanks. Que faites-vous du cœur d’un homme amouraché par une femme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z-moi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z-moi vous aimer.</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 Depuis la première seconde où je vous ai vu, j’ai eu le coup de foudre.</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connais pas. Nous nous sommes parler que depuis hier.</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seconde suffit pour savoir à qui nous sommes destinés. Ne me refusez pas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je suis désolé…je ne peux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prit la fuite laissant l’homme à son triste sort qui retourna à ces occupations de lecture. De son côté, Angela Stromberman était toujours avec Miss Jennifer. Elles discutèrent dans le manoir au sujet du sérum qui ne leur avait rien fait. Cette dernière lui demanda si elle n’avait pas fait de faux calculs et que, certainement, elle n’avait plus l’expérience du métier qu’elle aurait oublié depuis sa mort ou encore qu’elle se trompait sur l’origine de son ancienne vie et qu’elle n’a jamais été chimiste comme elle le pensait. Pourtant, elle n’était pas de son opinion et maintenait que le processus d’activation cellulaire était en marche mais qu’on ne le voyait pas pour le moment. Elles avaient toujours besoin de sang et continuaient de perpétrer des crimes, que ce soit dans le Château où dans les ruelles de Londres comme Soho Square. De plus en plus de personnes furent victimes à leur tour d’un état de vampire. Ces mêmes individus contaminaient d’autres encore qui ainsi de suite…De plus en plus de ruelles étaient infestés de morts vivants si bien qu’on boucla le périmètre de sécurité à la police. Dès lors, l’heure était grave. La fille du Baron entraîna une nouvelle fois la jeune femme près du Canal des Pendames. Elles prirent la barque et faisaient encore du bateau dans l’étang. On peut dire que la plus grande crainte que la chercheuse était de revoir cet homme devant elle. Cet espèce de monstre qui, hier soir, devant la fenêtre de la gouvernante, secouait encore sa serviette. Son inquiétude ne faisait que s’accroître avec le temps si bien qu’elle demanda, elle supplia Dean Lestrange de mener une enquête sur le nouveau locataire qui a emménagé devant elle depuis peu de temps.</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toute tremblotante, et vous frissonnez, Mrs. En quoi diable cet individu saugrenu vous terrorise-t-il à ce point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me crucifix rien qu’en me contemplant. Je veux que vous trouviez qui il est.</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cet homme a un passé, alors il doit figurer dans un des ouvrages de la bibliothèque. Quel est son nom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porte ni nom, ni cœur, ni âme. Il est neutre, de marbre, étrange, macabre.</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que je me rende à sa demeure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ûrement pas. Vous risqueriez d’encourir à votre perte et comme je vous l’ai dis, vous devez faire très attention, soyez très prud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commença son enquête sans tarder en ouvrant des ouvrages par ordre alphabétique en attachant une importance capitale sur tout ce qui se rapportait à l’étrange, au surnaturel, à la divination, au paranormal, à la sorcellerie et à autre chose. Il cherchait un indice pouvant le mettre sur la piste allant jusqu’à interpeller les pensionnaires une à une qui ne lui fournirent rien, aucun moyen, aucun renseignement l’aidant à comprendre, de savoir qui il ét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prit une bière pendant que l’homme sur qui il enquêtait se manifesta encore et toujours au même endroit. Le Canal des Pendames. Il rôdait. Un crie de lumière éveilla l’inertie des âmes tourmentées qui se réveillèrent de l’eau agité et faisaient du sur place près de l’endroit où ils ont succombés. Après avoir fait du bateau, elles marchaient dans la forêt, pas à pas, en contemplant les arbres. De son côté, la gouvernante du Château prit un cochet et lui demanda de la conduire à la fontaine. Seulement, lorsqu’elle monta, elle vue Miss Dana. « Hue » ! Les deux chevaux tiraient le cochet qui était lui-même devenu, un vampire. Ce dernier montra ces crocs en souriant pendant qu’il entendait les hurlements de la directrice en train de se débattre pendant qu’une pensionnaire lui suçait le sang et la rendit comme les autres. La directrice subissait donc le même sort alors que l’homme assis sur son trône continuait de frapper les bêtes, les poussant à aller plus vite, encore et toujours plus vite, jusqu’à l’extrême limite. Il passa par la forêt juste devant Miss Jennifer et Mrs Angela qui virent une tornade arrivée.</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w:t>
      </w:r>
    </w:p>
    <w:p>
      <w:pPr>
        <w:pStyle w:val="Normal"/>
        <w:spacing w:lineRule="auto" w:line="360" w:before="0" w:after="0"/>
        <w:ind w:firstLine="708"/>
        <w:jc w:val="both"/>
        <w:rPr/>
      </w:pPr>
      <w:r>
        <w:rPr>
          <w:rFonts w:cs="Times New Roman" w:ascii="Times New Roman" w:hAnsi="Times New Roman"/>
          <w:sz w:val="24"/>
          <w:szCs w:val="24"/>
        </w:rPr>
        <w:t>Elle revit le même homme qui lui faisait si peur et qui se manifesta sous un brouillard. A la seule différence près, Miss Jennifer pouvait maintenant le voir. Que cela signifiait-il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pondez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ngela, j’ai compris. Je sais pourquoi nous n’avons rien ressenti quand nous avons pris le sérum. C’est parce que le changement s’est effectué à l’intérieur de nous. Nous ne sommes plus vampires, nous sommes redevenues mortelles et je peux voir ce que tu peux voir désormais alors qu’avant, je ne le pouvais pas parce que j’étais un vampir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absurde ! Oublierais-tu que si tu es devenue vampire, c’est à cause de moi ? Si ce que tu dis étais vrai, tu l’aurais vu toi aussi.</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e tu ne sais pas, c’est que tu as quelque chose qui a fait que toi seule pouvait le voir mais plus maintenant.</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donc cette chose dont tu parles ?</w:t>
      </w:r>
    </w:p>
    <w:p>
      <w:pPr>
        <w:pStyle w:val="Paragraphedeliste"/>
        <w:numPr>
          <w:ilvl w:val="0"/>
          <w:numId w:val="116"/>
        </w:numPr>
        <w:spacing w:lineRule="auto" w:line="360" w:before="0" w:after="0"/>
        <w:ind w:left="851" w:hanging="142"/>
        <w:contextualSpacing/>
        <w:jc w:val="both"/>
        <w:rPr/>
      </w:pPr>
      <w:r>
        <w:rPr>
          <w:rFonts w:cs="Times New Roman" w:ascii="Times New Roman" w:hAnsi="Times New Roman"/>
          <w:sz w:val="24"/>
          <w:szCs w:val="24"/>
        </w:rPr>
        <w:t>Toi seul pouvais le voir car il n’était intéressé que par toi. Sais-tu pourquoi ? C’est parce que tu es venu jusqu’ici de la part du professeur Edward Stranberken. Nous avons un ennemi très puissant qui ne jure que par notre perte. Cet ennemi connait les travaux du mathématicien et il a voulu t’utiliser pour se venger de lui.</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ais-tu cela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étais pas sans savoir que son laboratoire a été conçu dans un cimetière. Lorsque tu es sorti de ton état léthargique dans le sous sol de la salle des tortures, juste au-dessous, il y avait un cimetière. Cet homme était un Anglais et il a été torturé. C’est pour cette raison qu’il t’en veut, Angela, parce qu’il te croit être l’épouse du génie.</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dois-je faire pour ne plus voir ce monstre devant moi ?</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le reverras. Tu ne pourras pas te débarrasser de lui. Il te pourchassera et te tuera mais tu peux compter sur moi. N’oublie pas que nous sommes sœurs de sang et que si tu meurs, je mourrais aussi.</w:t>
      </w:r>
    </w:p>
    <w:p>
      <w:pPr>
        <w:pStyle w:val="Paragraphedeliste"/>
        <w:numPr>
          <w:ilvl w:val="0"/>
          <w:numId w:val="1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Je t’ai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s s’embrassèrent en se mordillant le cou pour se nourrir toutes les deux d’un commun accord l’une sur l’autre.</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dans le puits, l’homme au visage horrible et monstrueux incinéra la belle sœur du garde des sots. Cependant, il lui fallait d’autres victimes. Pour cela, il appela l’homme à l’écharpe blanche. Celui là même qui secouait sa serviette et qui faisait si peur.</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t-on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continuer comme cela. Personne ne doit savoir qui nous sommes.</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Papa…</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s-moi voir cette pièce. Hum…Un penny. Qui l’a lancé dans le puits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Papa.</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que ton visage de monstre est dû au Canal des Pendames. Je regrette juste que tu ne te sois pas réconcilié avec lui depuis.</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terroriser des gens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 serviette, j’en prends le plus grand soin. Elle est aussi propre que tes crimes. Quand je la regarde, je pense à toi. Pourquoi terroriser ces gens ? Oublierais-tu que les âmes qui sont tombés dans le Canal des Pendames étaient les habitants de cet horrible Château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Papa, tu me l’as déjà dit. C’est à cause du professeur Stranberken.</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hais ! Il a pris ma place et ce…Dean Lestrange…doit être puni. Je ne tolérerai pas que l’on salisse ce que j’ai mis des années à construire.</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Papa, ta réputation.</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garde ton visage dans la glace ! A chaque fois, je veux que tu repense à celui qui t’a rendu comme cela.</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fesseur Stranberken m’a mis dans la salle des tortures et il m’a enterré dans son cimetière. Ensuite, j’ai étais déterré à cause du miroir grecque et je suis devenu un mort vivant.</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ce Château est le lien direct qui te relie à lui car à l’intérieur se trouve sa femme, Angela Stromberken, chercheuse. Elle nous veut du mal, elle veut nous détruire.</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x-tu que je fasse, Papa ?</w:t>
      </w:r>
    </w:p>
    <w:p>
      <w:pPr>
        <w:pStyle w:val="Paragraphedeliste"/>
        <w:numPr>
          <w:ilvl w:val="0"/>
          <w:numId w:val="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e-là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rentrant en calèche, elles virent la gouvernante dans le même état que celui dont elle a toujours été lorsqu’elles firent interpeller par le chercheur.</w:t>
      </w:r>
    </w:p>
    <w:p>
      <w:pPr>
        <w:pStyle w:val="Paragraphedeliste"/>
        <w:numPr>
          <w:ilvl w:val="0"/>
          <w:numId w:val="34"/>
        </w:numPr>
        <w:tabs>
          <w:tab w:val="clear" w:pos="708"/>
          <w:tab w:val="left" w:pos="851" w:leader="none"/>
        </w:tabs>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moi tout ce que vous savez.</w:t>
      </w:r>
    </w:p>
    <w:p>
      <w:pPr>
        <w:pStyle w:val="Paragraphedeliste"/>
        <w:numPr>
          <w:ilvl w:val="0"/>
          <w:numId w:val="34"/>
        </w:numPr>
        <w:tabs>
          <w:tab w:val="clear" w:pos="708"/>
          <w:tab w:val="left" w:pos="851" w:leader="none"/>
        </w:tabs>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ieux, c’est que vous voyez, ven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s les conduisirent dans le manoir où une multitude de vampire firent leurs apparitions.</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ez-vous, nous n’allons pas vous tuer, mais vous devez faire cesser vos recherches, Lestrange.</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sorcières ?</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les messagères des ténèbres. Des vampires.</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llez devenir comme nous.</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alluma la lumière dans le manoir et exposa les vampires au gout du jour ce qui les tua net mais Angela Stromberman et Miss Jennifer ne subirent rien. Elles n’étaient plus vampires contrairement à ce qu’elles pensaient, c’était pour cela que les effets du sérum n’avaient pas agis sur leurs métabolismes puisqu’il a agit à l’intérieur d’eux-mêmes, dans leurs molécu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s étaient sauvées. Pourtant, le chercheur n’était pas rassurer car il se demandait ce qu’elles faisaient au milieu de toutes ces créatures.</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nifer, nous n’avons pas été brûlés.</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ignifie tout cela ?</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était leur demeure. Vous les avez tous tuer.</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vampires ?</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sauvés. Alors…Le sérum a réussi !</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l’avais dit. Les effets de ton sérum a agis malgré nous à l’intérieur de nous, c’est pour cela que nous n’avons rien ressenti.</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Tu as raison. On ne craint plus ri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an Lestrange était heureux pour la gouvernante que tout ce soit arranger. Le soir même, il retourna dans le cimetière pour y retrouver Miss Hanks à qui il avait donné un rendez-vous. Cette dernière avait de plus en plus de mal à lui résister. Il n’arrêtait pas de lui faire la cours, de lui dire qu’il l’aimait, que sans elle, il ne pourrait pas vivre. Il l’embrassa. Ils firent l’amour dans le cimetière, devant les tombeaux, il explorait son corps. Quelques heures après, on retrouva Angela Stromberman et Miss Jennifer dans la grande salle où les conviés dînaient.</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étions vampires, mais nous ne le sommes plus.</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agnifique ! Je vais pouvoir reprendre mes expériences.</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dra que tu le signale au professeur Stranberken.</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il m’a fait vivre, il m’a redonné la vie, je lui dois beaucoup.</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tu peux partir de ce Château, Angela. Plus rien ne te retiens i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ors que la soirée se prolongea, le calme semblait revenu jusqu’à ce que la gouvernante se rende aux douze coups de minuits dans la chambre de cette dernière et Miss Dana se rendit, elle, dans la chambre de Miss Jennifer. Bien qu’elles essayent de se débattre, elles furent à nouveau victime d’une morsure au cou et à nouveau, elles redevinrent des vampires. Le lendemain matin, Dean Lestrange fut grassement remercier par la gouvernante d’être passé mais lui rappela que l’heure était venue pour lui de repartir. Pourtant, son cœur était toujours très pris de Miss Hanks qui l’avait rendu vampire hier soir en lui ayant percé deux trous dans la gorge. Il lui promit qu’il lui écrirait autant de fois qu’il le pourrait et qu’un jour, leurs chemins se croiseraient à nouveau et qu’alors, ils se marieraient. Il repartit à bord d’un cochet qu’il rendit vampire à son tour en l’obligeant à s’arrêter et à reprendre ensuite la route en allant de plus en plus vite. Fouettant les bêtes de toutes ces forces et de toute son énergie, l’individu masquer par la fumée épaisse s’en alla et on entendit raisonner dans toute la forêt d’Afton Wild, son rire diaboliq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retour au grand Canal des Pendames, Angela Stromberman et Miss Jennifer longeaient la baie de l’étang. Elles aperçurent de nouveau l’homme qui les contemplait avec désinvolture. Elles voulurent établir une communication avec lui pour connaître une bonne fois pour toutes ces intentions et tentèrent de le provoquer, sans succès.</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nous voulez-vous ? Combien de temps allez-vous nous suivre comme cela ?</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uivez-moi.</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pouvons pas vous faire confiance.</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vous ne venez pas, vous ne saurez pas. Que choisissez-vous ?</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toi de voir.</w:t>
      </w:r>
    </w:p>
    <w:p>
      <w:pPr>
        <w:pStyle w:val="Paragraphedeliste"/>
        <w:numPr>
          <w:ilvl w:val="0"/>
          <w:numId w:val="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uivons-le.</w:t>
      </w:r>
    </w:p>
    <w:p>
      <w:pPr>
        <w:pStyle w:val="Normal"/>
        <w:spacing w:lineRule="auto" w:line="360" w:before="0" w:after="0"/>
        <w:jc w:val="both"/>
        <w:rPr/>
      </w:pPr>
      <w:r>
        <w:rPr>
          <w:rFonts w:cs="Times New Roman" w:ascii="Times New Roman" w:hAnsi="Times New Roman"/>
          <w:sz w:val="24"/>
          <w:szCs w:val="24"/>
        </w:rPr>
        <w:t>Pour être en paix avec leurs consciences, elles acceptèrent de la suivre. Elles s’aperçurent alors qu’elles ont été victime d’un traquenard par le monstre du puits qui les captura, les séquestra et les tortura assisté par son père toujours vêtu de son écharpe blanche et qui, avant de les jeter plus mortes que vives dans le Canal des Pendames où elles se sont vu privé de leurs enveloppes corporels puis de leurs âmes respectives, leur avoua qui il était vraiment. Son nom : « Wormstein. » Miss Dana se confia avec la directrice sur la disparition de Miss Jennifer et de Mrs Angela. Entre temps, un prêtre a mené une enquête sur ce qui se tramait dans ce Château et en fit part à ces confrères dans un pub. Désormais, on ne pensa plus qu’à une chose : « Faire brûler le Château » ! Pour les vampires, ils avaient l’intention de les prendre tour à tour en réunissant les plus grands exorciseurs Britanniques pour les tuer, soit en les décapitant, ou soit en leur plantant un pieu dans le cœur. Un ouvrage existait qui parlaient des Wormstein, des suppôts de Satan, les créatures de l’enfer. Les prêtres craignaient que leurs attaques se retournent contre eux mais depuis trop longtemps, ils cherchaient à les abattre. Ils tenaient là une bien belle occasion pour les détruire à tout jamais. Toutes les pensionnaires du Château se servirent alors du manoir comme lieu de protection lorsqu’elles reçurent la visite de l’homme à l’écharpe blanche, le Maître des Wormstein.</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prendre la fuite.</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irions-nous ?</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ces maudits prêtres vont tenter de nous consumé. Nous devons disparaître avant la tombée de la nuit et avant le lever de la Lune.</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avez manqué, Maître.</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charmante gouvernante d’Afton Wild. Notre plan s’est déroulé comme prévu, je me suis débarrassé d’Angela Stromberman et de Miss Jennifer.</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était vous !</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iss Dana. Comprenez mon embarras lorsque j’ai su que nous n’avions plus le choix. Tant pis pour le professeur Stranberken !</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ss Jennifer était mon amie. Miss Stacy aussi. Est-ce vous qui l’avait faite pendre ?</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est mon fils.</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homme du puits qui incinère et reste dans l’ombre de la noirceur des plus obscurs.</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xact, très cher. Assez d’hôtes ! Ce Château n’a pas été initialement conçu pour favoriser l’entrée d’aristocrates. Nous sommes les créatures du Mal. Soyons en fiers !</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détruirons tous les prêtres de ce pays qui oseront se dresser sur notre chemin. Le nom Wormstein ne sera jamais entacher. Nous lutterons à armes égales contre les prêtres, les pasteurs, les églises en tourmentant leurs âmes et en les donnant au Canal des Pendames et pour ceux dont le courage leur ferait défauts, ils iront faire un petit tour dans le Fou du Roi.</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inquons à notre succès !</w:t>
      </w:r>
    </w:p>
    <w:p>
      <w:pPr>
        <w:pStyle w:val="Paragraphedeliste"/>
        <w:numPr>
          <w:ilvl w:val="0"/>
          <w:numId w:val="3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les piliers d’un monde moderne et notre porte sera toujours ouverte à Satan, notre prince du mal, le prince de tout les prin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prêtres étaient dans des calèches séparés et ils avaient tous le même objectif en tête. Tous tenaient de leurs mains cette grosse croix qu’ils ont prit à l’occasion car contre un tel ennemi, il ne fallait pas résigner sur les moyens. La grosse artillerie. Ils devaient agir après la tombée de la nuit mais avant le lever de la Lune car elle annoncerait la victoire du Mal sur le Bien et alors, le chaos commencerait, une ère de destruction massive, joncher de morts et de cadav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règne des Wormstein semblait inévitable. Petit à petit, ils prenaient possession de tout et avaient l’intention de faire de ce monde leur univers où ils y règneraient, où ils gouverneraient sans recevoir la moralité dictatoriale. Ils inscrivirent comme épitaphes : « Nous sommes là. » Ils voulurent s’imposer sans recevoir de ligne de conduite. Pour eux, le plus grand châtiment aurait été de ne plus pouvoir se nourrir de sang humain. Ainsi succomberaient-ils ! Ils prônaient la guerre et la rébellion. Devant eux se dressaient un mur infranchissable, c’était celui de l’arrivée des prêtres sur leurs calèches respectives, qui pourfendraient le mal à la racine et restaureraient à ce beau pays son aspect originel, car depuis leur venue, la population ne cessait de se poser des questions à propos des forces gouvernementales et ce que faisait l’actuel chef de l’état à qui tout réussi. Ce dernier devait apaiser les esprits et avait déjà une lourde responsabilité. Comme ci cela ne suffisait pas, les promesses d’instaurer une sécurité de barrage renforcée sur tous les habitats non protégés traînaient en long et en large avec un gros point d’interrog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ésident gagnait du temps, ivre de peur, gêner par ce qu’il entendait du haut de son palais royal. En effet, les ragots allaient bon train sur l’insécurité qui gagnait Londres de plus en plus et qui effrayait chaque individu qui n’a pas vendu son âme au Diable et qui garde la tête sur les épaules. Devant croire à ce qu’ils entendaient et aux promesses non fondés des autorités compétentes, les puissances concernés préféraient se mouvoir dans le mensonge, quitte à se déshonorer, eux, et à trahir les autres compatriotes qui comptaient sur eux. La Reine Elisabeth II avait, elle aussi, quelques difficultés pour se faire entendre. Elle était toujours aussi souveraine mais répondait de moins en moins aux exigences de son peuple qui en réclamait de plus en plus. Une tempête infernal d’infinie douleur se hissait doucement mais sûrement jusqu’à tous ceux qui ne croyaient pas en Dieu. Munis de talismans, d’amulettes, les monastères se forgeaient des moyens pour chasser le démon qui les habite et corrompent leurs âmes. Ils s’infligeaient des châtiments pour connaître le repos de la mort lorsqu’ils se savaient condamnés par un esprit les dominant et auquel ils ne purent pas lutter. Les Wormstein avaient plus d’une corde à leur arc. Tous tentèrent de les combattre quitte à se purgeait des peines indescriptibles et à endurer mille morts mais en va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lors que les prêtres se faisaient tranquillement rouler jusqu’à la forteresse où repose les suppôts de Satan, un léger voile déstabilisa quelque peu les chars et troubla la visibilité des cavaliers qui durent mettre de l’huile de coude, ne se doutant pas encore que le mauvais temps qui gagnait minute après minute allait se confirmer d’ici très peu de temps. Le bruit des sabots se rouillaient chaque seconde défilant devant des Archevêques puritains, et un linceul de honte recouvrait le sol épineux et tremper par la pluie d’un désert sans fin. Non loin des farouches guerriers parti en bataille, une carriole passa avec comme gouvernail un vampire se faisant passer pour un coche lorsque soudain, un homme de foi l’entendit glousser, et se suréleva pour le faire tomber, le contraignant à lâcher l’harnachement, et fut désarçonné de selle par les chevaux cabrer faisant preuve d’une longue agitation intense avant de recevoir dans une extrême adresse d’intelligence et de vigilance, un pieu mortel planter dans le cœur.  Un des prêtres descendit de calèche, la peur au ventre, il s’avança. Sous ses yeux blancs et froids, il marcha près du corps en tournant tout autour de lui et en le fixant droit dans les yeux avant de s’agenouiller pour le toucher et être sûr qu’il est mort et lorsque ce fut le cas, il leva la croix de Jésus-Christ en clamant haut et fort que tout les suppôts du Diable connaîtraient le même sor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sang gicla mais il fallait reprendre la route. Quelques instants plus tard, on retrouva un squelette à la place du corps humain plus vite décomposé que les autres car c’était un des suppôts de Satan. « Un de moins » ! s’exclama-t-on. Courageusement, ils continuèrent d’organiser les troupes et d’autres calèches continuaient d’arriver par devant, par derrière, dans toutes les rues dans une seule et unique direction. Le Château. Une tempête se déchaina faisant son apparition comme ci cela ne suffisait pas, une pluie s’entremêla à la foudre qui effrayait les chevaux.</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un tour des Wormstein pour nous empêcher d’arriver jusqu’à eux.</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enez bon, mon père !</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plus de chars ! Plus de cochets ! ALLE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 sonna l’alarme. De plus en plus d’églises rassemblèrent leurs troupes pour détruire cette famille qui nous terrorisait tous. Les pasteurs priaient le Seigneur pendant que les prêtres, eux, manœuvraient bien la barque en continuant de s’attaquer à un autre cochet. Un autre de ces diables qui voulait passer sans se faire remarquer. Lui a été décapité au nom de sa tentative très identifiable, peu similaire et si traître. Le prêtre employa la croix du Christ qu’il leva haut dans le ciel en chantant les apôtres et en suppliant le Seigneur de ne pas les lâcher. Pas à un moment aussi crucial. Des hommes étaient sur des chevaux mais au galop, pas en charrette. Le cheval marchait tout près des trotteurs composés toujours de deux chevaux, quatre roues et un char. Le feu s’intensifiait pendant que dans la gouvernante s’évertuait à barricader les murailles du Château. L’heure de la Lune approchait à grand pas et la nuit se coucha. On entra maintenant dans les choses sérieuses.</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père, tenez bon !</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Nous serons plus forts qu’eux !</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père ! Les éclairs et les tonnerres sont de plus en plus forts !</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de leur tour ! Il faut leur tenir tête !</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nd nous serons devant eux, ils feront moins les malins.</w:t>
      </w:r>
    </w:p>
    <w:p>
      <w:pPr>
        <w:pStyle w:val="Normal"/>
        <w:spacing w:lineRule="auto" w:line="360" w:before="0" w:after="0"/>
        <w:ind w:firstLine="708"/>
        <w:jc w:val="both"/>
        <w:rPr/>
      </w:pPr>
      <w:r>
        <w:rPr>
          <w:rFonts w:cs="Times New Roman" w:ascii="Times New Roman" w:hAnsi="Times New Roman"/>
          <w:sz w:val="24"/>
          <w:szCs w:val="24"/>
        </w:rPr>
        <w:t>Dans la forêt, on sentit un vent glacial se fondre sur les arbres morts de l’énergie noire. La prophétie disait vrai ! Les vampires se démultipliaient chez les Wormstein si bien qu’ils devenaient incontrôlables. Faire une victime ne leur suffisait pas, c’est la Terre entière qu’ils voulaient voir sous leur dicte. Dans le puits, le feu laissa émanciper toute la fumée. C’était la respiration du démon qui vivait à travers eux. Des chars d’assauts se rassemblaient et prenaient place autour de cette bataille, en vue d’un ultime face à face avec ceux qui faisaient l’honneur de la sorcellerie mais qui y faisait aussi instaurer leur terreur. La désolation. Le début d’un cataclysme commença. Les médias, eux, manipulaient l’évènement pour en faire le coup événement du siècle. « </w:t>
      </w:r>
      <w:r>
        <w:rPr>
          <w:rFonts w:cs="Times New Roman" w:ascii="Times New Roman" w:hAnsi="Times New Roman"/>
          <w:i/>
          <w:sz w:val="24"/>
          <w:szCs w:val="24"/>
        </w:rPr>
        <w:t xml:space="preserve">On n’avait jamais vu cela, disait-ils. Nous pensions que nos bouquins nous abusaient avec des mots de légende et de conte féerique pour enfants. Nous étions dans l’erreur car aujourd’hui, nous sommes face à une débandade dans les rues qui ne cessent de s’accroître. Regardez cela ! C’est tout simplement de la folie ! On n’avait jamais vu cela. » </w:t>
      </w:r>
      <w:r>
        <w:rPr>
          <w:rFonts w:cs="Times New Roman" w:ascii="Times New Roman" w:hAnsi="Times New Roman"/>
          <w:sz w:val="24"/>
          <w:szCs w:val="24"/>
        </w:rPr>
        <w:t>Les Wormstein se sentaient en danger d’autant plus que le temps passait et qu’ils durent subir l’avancée de ces humains prêt à tout.</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llons-nous faire ? Ils arrivent de plus en plus nombreux.</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nous déclarent la guerre, nous leur volerons leurs cœurs.</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boirons leurs sangs au compte-goutte et nous les massacrerons.</w:t>
      </w:r>
    </w:p>
    <w:p>
      <w:pPr>
        <w:pStyle w:val="Paragraphedeliste"/>
        <w:numPr>
          <w:ilvl w:val="0"/>
          <w:numId w:val="3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rogression des prêtres n’inquiétaient nullement les Wormstein qui se sentaient à l’abri de tout. Avaient-ils des pouvoirs en plus de leurs malveillances ? Avaient-ils une botte secrète ? La lutte la plus indécise à laquelle on n’est jamais assister était sur le point de commencer. On peut parier cher qu’ils n’avaient pas l’intention de voir leur demeure brûler sans rien faire. De leur côté, eux aussi organisaient à la fois la défensive et la contre offensive. Les villes étaient à feu et à sang. L’incongrue de la calomnie divine. On fuyait d’un côté comme de l’autre mais même dans le désordre, on rétablissait précairement de l’ordre en installant des barrages. La situation prit néanmoins rapidement une tournure qui nous échappait à tous et qui devenait ingérable pour la société et pour le gouvernement Britannique qui mit en place un plan d’urgence contre les attaques répétées des gaz dans les rues, des feux mit dans les magasins par des jeunes psychotiques qui savaient que la fin du monde était imminente et que dans tout les cas, ils n’avaient plus rien à perdre. Cette situation me fait étrangement rappeler les questions que l’on me posait : « Que ferais-tu si tu savais qu’il te restait cinq minutes à vivre » ? « Les passerais-tu à être sage » ? « Les passerais-tu à travailler » ? Advienne que pourra ! Aujourd’hui, c’était au peuple de se mouiller et de prendre des risques. Le nouveau président des Anglais qui est passé à la place au pouvoir d’Huygens était formellement décidé à maintenir l’ordre dans la capitale. Pour cela, il mit un renforcement des polices de proximité qui veillaient à ce que le calme soit mais le calme ne fut pas. Andouille ! Et dire que Noel avait eu lieu il y a deux jours. « Il serait peut-être temps de le repousser de quelques jours ». La population n’avait pas le besoin de faire la fête mais de déclarer la guerre car la guerre engendra la guerre qui mena jusqu’à la pourriture. Parfaitement ! « </w:t>
      </w:r>
      <w:r>
        <w:rPr>
          <w:rFonts w:cs="Times New Roman" w:ascii="Times New Roman" w:hAnsi="Times New Roman"/>
          <w:i/>
          <w:sz w:val="24"/>
          <w:szCs w:val="24"/>
        </w:rPr>
        <w:t>Regardez Caïn ! « Il n’a pas mis longtemps pour planter Adam, (non pas dans la pomme mais dans le dos) »</w:t>
      </w:r>
    </w:p>
    <w:p>
      <w:pPr>
        <w:pStyle w:val="Paragraphedeliste"/>
        <w:numPr>
          <w:ilvl w:val="0"/>
          <w:numId w:val="4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dans combien de temps serons-nous arrivés ?</w:t>
      </w:r>
    </w:p>
    <w:p>
      <w:pPr>
        <w:pStyle w:val="Paragraphedeliste"/>
        <w:numPr>
          <w:ilvl w:val="0"/>
          <w:numId w:val="4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y sommes presque, mon fils.</w:t>
      </w:r>
    </w:p>
    <w:p>
      <w:pPr>
        <w:pStyle w:val="Paragraphedeliste"/>
        <w:numPr>
          <w:ilvl w:val="0"/>
          <w:numId w:val="4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temps s’est calmé mais le vent souffle de plus en plus fort, nous n’avons jamais vu cela. J’ai peur qu’il nous fasse vaciller.</w:t>
      </w:r>
    </w:p>
    <w:p>
      <w:pPr>
        <w:pStyle w:val="Paragraphedeliste"/>
        <w:numPr>
          <w:ilvl w:val="0"/>
          <w:numId w:val="4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Wormstein ! Des Maîtres en magie noir.</w:t>
      </w:r>
    </w:p>
    <w:p>
      <w:pPr>
        <w:pStyle w:val="Paragraphedeliste"/>
        <w:numPr>
          <w:ilvl w:val="0"/>
          <w:numId w:val="4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 attention, mon père, le temps que vous arriviez jusqu’à eux, ils pourraient se prendre d’envies de vous torturer avec leur maudit grigri.</w:t>
      </w:r>
    </w:p>
    <w:p>
      <w:pPr>
        <w:pStyle w:val="Paragraphedeliste"/>
        <w:numPr>
          <w:ilvl w:val="0"/>
          <w:numId w:val="42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capables de tout ! Mais, j’ai ma croix ! Elle me protège ! Sus à l’ennem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vent emporta trois, quatre, dix charrettes et leurs cochets dans le décor. L’homme vêtu de l’écharpe blanche, le Maître des Wormstein, exerça ces dons de magiciens noirs et demanda aux forces des ténèbres de frapper les chars qui marchent jusqu’à lui. Le gardien des abysses entendit son appel et s’exécuta. Il fit à peu près de la même façon que l’avait fait le professeur Stranberken lorsqu’il avait utilisé le miroir grec pour faire appel au gardien des ténèbres, les forces occultes. Dans la grande bibliothèque du Château, les ouvrages tombaient les uns sur les autres, les étagèrent furent renversés, les pages des livres déchirés, les colonnes de tiroirs arrachés par la seule force du vent de l’enfer. Dans les chambres, les lits virevoltaient comme dans Amityville. La demeure se fracassa, les marches des escaliers craquèrent sous l’impact ultraviolent des forces démoniaques. Le Canal des Pendames fut désintégré mais les âmes continuaient d’y roder, tournant tout autour de leur point cardinaux et se mélangèrent en ouvrant leurs chakra en se violant mutuellement les unes sur les autres, toujours avec la même décadence puante, la même fougue, la même haine, la même peine et la même douleur. On ne fit plus cas de la forêt d’Afton Wild car les arbres déchiquetés ont effacés toutes traces de v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an Lestrange était en route pour le manoir. Il avait appris chez lui que la course des prêtres jusqu’au Château avait commencé et son inquiétude envers celle qu’il aimait se montrait de plus en plus sur son visage. Miss Hanks. Il pensait pouvoir vivre loin d’elle mais en y réfléchissant mûrement, ce n’était plus le cas. Il partit à sa recherche la délivrer de ce Château où elle était prisonnière sur le toit à monter le garde pendant que les autres, eux, étaient tous dans le manoir à attendre les attaques du christianisme. Son objectif était d’arrêter la course des chars et pour cela, il se rendit devant le prêtre pour lui parler :</w:t>
      </w:r>
    </w:p>
    <w:p>
      <w:pPr>
        <w:pStyle w:val="Paragraphedeliste"/>
        <w:numPr>
          <w:ilvl w:val="0"/>
          <w:numId w:val="67"/>
        </w:numPr>
        <w:spacing w:lineRule="auto" w:line="360" w:before="0" w:after="0"/>
        <w:ind w:left="851" w:hanging="142"/>
        <w:contextualSpacing/>
        <w:jc w:val="both"/>
        <w:rPr/>
      </w:pPr>
      <w:r>
        <w:rPr>
          <w:rFonts w:cs="Times New Roman" w:ascii="Times New Roman" w:hAnsi="Times New Roman"/>
          <w:sz w:val="24"/>
          <w:szCs w:val="24"/>
        </w:rPr>
        <w:t>Mon père, écoutez-moi. Je suis chercheur dans la sorcellerie. Les Wormstein sont des gens qui ont soufferts et ils ne méritent pas d’être tuer ainsi.</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Tous les vampires méritent un tel châtiment, ce sont des suppôts de Satan et ces gens là encore plus que les autres.</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 évacuer une d’entre elles, je vous en pris, ne tuez pas Miss Hanks ! Elle n’a rien fait, elle ne mérite pas d’être châtier.</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y passeront tous sans excep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le chercheur aperçoit un allié qu’il connaissait et qui, lui aussi, se dirigeait vers le Château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as-tu, Dean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allez-vous tous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er les Wormstein ! Ils se dissimulent par des ruses et sont experts en magie noir mais nous les exterminerons.</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ne méritent pas ce sort qu’on leur inflige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ne dis donc pas de sottises ! Les vampires sont ce qu’ils so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s ignoraient alors que Dean Lestrange, le chercheur, était lui-même devenu un vampire et que dans sa frénésie, il en avait contaminé bien d’autres. Voyant que ces tentatives furent vouées à l’échec, il tenta d’arriver jusqu’au manoir avant eux. La Lune commençait petit à petit par faire son apparition. Miss Hanks aperçut alors celui dont elle était amoureuse qui arriva en renfort. Elle descendit du toit et arrêta de monter la garde lorsqu’elle reçut un pieu en plein cœur catapulté par un arc sous les yeux du vampire. Elle chuta de plusieurs mètres de profondeurs pour finalement se faire exploser la tête lors de son atterrissage. Fou de rage, il l’embrassa une dernière fois avant d’entrer dans le manoir. La gouvernante lui demanda alors ce qui se passe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ss Hanks n’est plus ! Elle a été tuée d’un pieu au cœur par un de ces maudits homme du Christ.</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llons-nous devenir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Miss Dana, nous leur tiendrons tête.</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Papa…</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es empêcherons d’atteindre notre Château à n’importe quel prix.</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viennent de plus en plus nombreux, nous ne pourrons pas les arrêter. Les barricades ne suffiront pas à notre défense.</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meilleure des défenses est l’attaque. Je vais pratiquer un tour de magie noir pour faire jaillir le feu et les chars brûleront avant même d’avoir franchi le seuil de notre demeure. Jamais ils ne viendront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je les aperçois de loin ! Ils sont tout proches, maintenant.</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force la sécurité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loin, on entendit, des grosses voix sombres et lugubres d’attaques à outrance portant haut et fort les couleurs de Jésus Christ, notre sauveur, ils résistent à toutes les avalanches des flammes et continuaient de menacer avec des torches, des chalumeaux, des chandeliers.</w:t>
      </w:r>
    </w:p>
    <w:p>
      <w:pPr>
        <w:pStyle w:val="Paragraphedeliste"/>
        <w:numPr>
          <w:ilvl w:val="0"/>
          <w:numId w:val="4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rrivons les Wormstein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vous décapiter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l’assaut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tenez bien la croix, vous devez exorciser le mal.</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our cela que nous sommes ici. L’exorcisme encore et toujours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la tempête revient, elle frappe de plus en plus fort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devons leur résister, nous allons vous trucider, les Wormstein.</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comment aviez-vous su que la population était rempli de vampires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bruits courent, les nouvelles vont vite, trois des nôtres ont été mordu à la gorge, nous les avons retrouvés avec trois morsures et plutôt d’attendre qu’ils se réveillent pour commettre des victimes, nous les avons plantés d’un pieu au cœur en nous excusant auprès du Seigneur.</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magine votre peine, mon père.</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Wormstein sont en point de mire ! Nous sommes tout près ! Nous ne sommes plus qu’à quelques pas, tremblez misérable assassin de l’humanité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monstre du puits se manifesta et dressa un pont par lequel les chars été obligés de passer pour les rejoindre dans le manoir. Il voulait les faire renverser avec l’aide de Satan et de ces maléfices, il implora les ténèbres de lui venir en aide. Le gardien des abysses se manifesta et conféra au chef des vampires un pouvoir de destruction en réveillant la colère des Dieux. Il passa un pacte avec le diable sur la sauvegarde des Wormstein. Il accepta mais en échange, il lui prit sa fille, Miss Dana. De son côté, la comtesse se faisait boire son sang par un vampire dans le Château, à l’intérieur d’une des grandes salles où régissent les chandeliers devant les escaliers. Elle était dénudée, les yeux jouissants, elle soupirait et souriait en même temps. La gouvernante veilla dans les couloirs à ce qu’il ne restait personne à l’intérieur du Château et hurla lorsqu’elle aperçu ces deux femmes dénudés. Elle ferma la porte d’entrée principale et la barricada à son tour. De leur côté, la haine des furieux perpétraient un nombre incalculable de mort laissant sur les routes qu’une toute petite infâme compassion d’humanité. Les médias continuaient de tirer grand profit de cette légende pour faire vendre les journaux. Londres est plongé dans la terreur. L’apocalypse était sur le point d’arriver mais les prêtres demandaient aux cochets d’aller de plus en plus vite. « HUE ! » « HUE ! » Frappant de plus en plus forts, les chevaux épuisés par cette longue course s’époumonaient dans ce vent glacial du mois de Décembre, ils crachaient leurs poumons avec de la fumée. Le Château était juste devant eux à présent. Chacun descendit de Cheval et commença à forcer les portes pour aller les débusquer mais un d’entre eux donna une idée aux autres.</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rûlez tout et pas de quartier !</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ce qu’il faut faire ! Dans le feu, ils sont chez eux ! Il n’y a que la mise à mort par un pieu au cœur ou la décapitation qui marche, le reste n’a aucun effet.</w:t>
      </w:r>
    </w:p>
    <w:p>
      <w:pPr>
        <w:pStyle w:val="Paragraphedeliste"/>
        <w:numPr>
          <w:ilvl w:val="0"/>
          <w:numId w:val="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rrêtez tout ! Arrêtez tou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rtant, celui là même qui avait attisé le feu de Dieu des autres âmes ne se rendait pas compte de son erreur monumentale. Plus personne ne lui obéissait et ils étaient tellement obsédés à l’idée d’en finir avec les Wormstein qu’ils n’écoutaient plus leurs conscien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ont dressait n’effrayait pas les hommes de Dieu qui sortirent des coches pour dresser la Croix du Christ en l’air pendant que les fous massacraient le Château sous la colère du chef des vampires qui ne l’entendit pas de cette oreille. Cependant, il ne pouvait plus rien faire tant il se retrouva encercler par des hommes tenant des pieux et des croix.</w:t>
      </w:r>
    </w:p>
    <w:p>
      <w:pPr>
        <w:pStyle w:val="Paragraphedeliste"/>
        <w:numPr>
          <w:ilvl w:val="0"/>
          <w:numId w:val="2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trange ! Vous ! Brillant chercheur, vous avez vendu votre âme au Diable.</w:t>
      </w:r>
    </w:p>
    <w:p>
      <w:pPr>
        <w:pStyle w:val="Paragraphedeliste"/>
        <w:numPr>
          <w:ilvl w:val="0"/>
          <w:numId w:val="2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faut pas rester ici, Lestrange !</w:t>
      </w:r>
    </w:p>
    <w:p>
      <w:pPr>
        <w:pStyle w:val="Paragraphedeliste"/>
        <w:numPr>
          <w:ilvl w:val="0"/>
          <w:numId w:val="2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op tard ! Vous ne comprenez pas, je suis devenu un vampire, moi aussi.</w:t>
      </w:r>
    </w:p>
    <w:p>
      <w:pPr>
        <w:pStyle w:val="Paragraphedeliste"/>
        <w:numPr>
          <w:ilvl w:val="0"/>
          <w:numId w:val="2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Dieu tout puissant ! Il porte une croix autour du cou ! Arrachez-le-lui !</w:t>
      </w:r>
    </w:p>
    <w:p>
      <w:pPr>
        <w:pStyle w:val="Paragraphedeliste"/>
        <w:numPr>
          <w:ilvl w:val="0"/>
          <w:numId w:val="2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Il se dissimulait sous des airs de faux semblant. Abattez-les ! Tuez-les to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chevaux se braquaient et tombèrent dans les flammes pendant que les hommes montaient tout en haut du Château pour brûler toute la construction. Le vent propageait par le monstre, le chef des vampires effaçait le feu mais la volonté des prêtres restaient sans faille. Ce fut une lutte au poignard entre le Bien et le Mal qui dura bien des heures pour finalement voir triompher le christianis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prêtres prirent la croix et récitaient le chant divin des apôtres en remerciant le Seigneur de sa bonté pour leur avoir permis d’exterminer et de ressortir victorieux de ce combat qui les opposait aux Wormstein. Ce qu’ils ignoraient en revanche, c’était que dans le Canal des Pendames, les âmes des vampires rejoignirent le centre vital de toutes les pensées et en plein milieu du jugement dernier, les cries désespérées des loups se manifestèrent dans la forêt redevenu ce qu’elle était au plus grand désarroi de certains cochets qui étaient toujours des vampires. Ceux qui restaient vampires contaminaient d’autres vampires et par le sang, le chef revint à la v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anal des Pendames le libéra, lui, ainsi que son fils, la gouvernante, et les autres qui retournèrent reposer dans le cimetière du laboratoire du professeur Stranberken, au-dessous du sous-sol de la salle des tortures. A Soho Square, d’autres femmes qui ont été contaminés par Angela Stromberman sont revenues à la charge et envahissaient les rues. Dès lors, le combat des prêtres et des saints dans les opposants aux morts vivants ne faisait, en réalité, que commencer.</w:t>
      </w:r>
    </w:p>
    <w:p>
      <w:pPr>
        <w:pStyle w:val="Normal"/>
        <w:spacing w:lineRule="auto" w:line="360" w:before="0" w:after="0"/>
        <w:ind w:firstLine="708"/>
        <w:jc w:val="both"/>
        <w:rPr/>
      </w:pPr>
      <w:r>
        <w:rPr>
          <w:rFonts w:cs="Times New Roman" w:ascii="Times New Roman" w:hAnsi="Times New Roman"/>
          <w:sz w:val="24"/>
          <w:szCs w:val="24"/>
        </w:rPr>
        <w:t>Au lever de la Lune qui souriait, les tombeaux s’ouvrirent et les morts sortaient, plus féroce et plus décidé que jamais à se nourrir d’ossements, de chaire et de sang humain. Dans un pub, on voyait un homme lire un journal en train de boire une bière. C’était Ben Warren Huygens. Il se leva et prit son chapeau noir puis partit. Sous les douze coups de minuits, on aperçut dans le laboratoire qu’Edward Stranberken était là. Il savait que sa femme avait réintégrer le tombeau et qu’il lui avait rendu la vie par l’intermédiaire de sa fille, Linda, à qui il avait prélevé beaucoup de sang pour rien. Le miroir grec se détruisit et le sort en était jeter. Plus personne ne pourrait appeler désormais l’esprit du mal en passant par ce chemin. Il devra inventer autre chose si jamais il souhaitait faire encore appel aux forces occult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ant à ce qu’il est advenu de l’étang, du puits, du Fou du Roi, ils étaient toujours bien présents et par la seule force des lieues, on craignait un retour aux sources des esprits noirs. Dans les églises, on pria pour que la paix soit et qu’elle reste à tout jamais. Huygens marchait dans Soho Square, repensant au changement comportemental du professeur depuis quelques semaines à son égard à sa défaite présidentielle qu’il n’avait pas digérée après tout le mal qu’il s’était donné pour être élu et lorsqu’il entra dans une ruelle, il trouva le cadavre d’une femme percé au cou par deux tro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tourna chez lui après avoir passé toute la journée dans le laboratoire en compagnie de George Deuil qui était toujours très pris par ces expériences mais surtout par le projet d’Edward car on approchait de plus en plus du jour J et à l’aide de son fils, on devait faire vite. A la réunion, on trouva chez les Deuil une famille aristocrate venue spécialement du comté du Sud-Est, le Kent. On assistait au débat primitif des vampires qui était sur toutes les lèvres pendant que la maitresse de maison, comme à son apogée, avait débouché une bonne petite bouteille de vin rouge, 1960, Château Saint-Estèphe Vignoble. La nuit se propagea alors que dans le ciel, la Lune annonçait d’autres évènements plus tragiques encore que ce à quoi nous venons d’assist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un endroit du laboratoire du professeur Stranberken, le clone du lieutenant Ross était achevé. Les jours et les nuits de travaux acharnées ont finies par payer. A Scotland Yard, on ne faisait plus cas de lui si bien qu’on lui avait déjà trouvé un remplaçant, le lieutenant Cambral. Ce dernier s’acharnait bien moins contre George Deuil que le faisait son prédécesseur. La section en charge de la brigade criminelle a signalé d’autres enlèvements d’enfants dans Afton Wild au cours de ces cinq derniers jours. Etat d’urgence décrété par le directeur du Q.G. Ce dernier a exposé les faits lors d’une vidéoconférence où il projeta des séquences sur ce qu’ont filmés les caméras de vidéosurveillances dans les rues où il y eut le plus de disparitions mystérieuses. Soho Square, Queen Square, Trafalgar Squa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ur réseau contre-espionnage a été à nouveau ouvert et ils espéraient bien qu’ils réussiraient cette-fois à leur rapporter des renseignements précieux et ainsi, effacer l’échec cuisant lors de la mission qui leur avait été confié de main de Maître par qui de droit. Entre temps, et après moult recherche, on avait découvert l’existence du Canal des Pendames, lieu maudit où toutes âmes qui y vivent devaient périr dans d’atroces supplices. En toute finalité, on demanda aux individus responsables d’enrayer cette eau, de la faire disparaître à tout jamais dans les déchets et de ne surtout plus la renouveler. On ordonna la cessation de son existence car on avait compris que la source partait de là.</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s chercheurs experts en magie noir mais aussi et surtout dans le surnaturalisme, le paranormal ont assurés que ce Canal était maudit et qu’avec le Fou du Roi, l’étang, le puits, il fallait se débarrasser de tout car tout été écrit dans les livres. Les contes et légendes. On cita le nom de Dean Lestrange qui a été décapité. Lui qui était alors un si grand chercheur n’est plus devenu qu’une épave, rejoignant ainsi tristement l’armée des ombres de la nulle parité. Le scandale n’entacha pas sa mémoire car tout comme les autres, il fut victime des vampir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tant, ce qu’on ignorait, ce que tout le peuple entier négligeait, c’était qu’on avait peut-être brûlé le Château mais que la plupart des vampires vivaient et ils étaient toujours en vie. Les prêtres n’avaient pas réussi à tous les exterminer comme ils le pensaient car d’autres se promenaient dans la nuit dans Soho Square, faisant comme ci il ou elle était un être humain sans atteinte. Le jour, ils se dissimulaient chez eux, fermant ainsi les volets de leurs toits attendant la tombée de la nuit pour sortir. Dans le Canal des Pendames, on ne distinguait plus rien visible à l’œil nu ni dans le Fou du Roi, ni dans le puits, ni dans les Tours, ni dans l’étang mais on entendit la voix ténébreuse des portes de l’enfer libérant des âmes à la vie pour en faire des morts vivants. Ils tournoyaient comme des insectes, vêtu comme des serpents au plein milieu de la jungle Amazonienne, portant sur eux le vice du mal et le pêché de la souffrance gratis. Lorsque la Lune laissa place à la pluie, nous étions en fin de semaine, nous étions un Vendredi 28 Décembre à trois jours du nouvel an.</w:t>
      </w:r>
    </w:p>
    <w:p>
      <w:pPr>
        <w:pStyle w:val="Normal"/>
        <w:spacing w:lineRule="auto" w:line="360" w:before="0" w:after="0"/>
        <w:ind w:firstLine="708"/>
        <w:jc w:val="both"/>
        <w:rPr/>
      </w:pPr>
      <w:r>
        <w:rPr>
          <w:rFonts w:cs="Times New Roman" w:ascii="Times New Roman" w:hAnsi="Times New Roman"/>
          <w:sz w:val="24"/>
          <w:szCs w:val="24"/>
        </w:rPr>
        <w:t xml:space="preserve">Cette triste et pâle journée annonça la fin d’un monde plongé dans le chaos. Celui des vampires. Les prêtres aux aguets s’occupaient d’en finir une bonne fois pour toutes avec ceux qui demeuraient là, noyer par le drame, ils n’ont aperçut que l’envers du décor et ont vu le revers de la médaille. Ce jour annonçait aussi la fin de la phase I. </w:t>
      </w:r>
      <w:r>
        <w:rPr>
          <w:rFonts w:cs="Times New Roman" w:ascii="Times New Roman" w:hAnsi="Times New Roman"/>
          <w:i/>
          <w:sz w:val="24"/>
          <w:szCs w:val="24"/>
        </w:rPr>
        <w:t xml:space="preserve">Qu’est donc la perfection ? Elle n’est que le fruit de la désillusion. En </w:t>
      </w:r>
      <w:r>
        <w:rPr>
          <w:rFonts w:cs="Times New Roman" w:ascii="Times New Roman" w:hAnsi="Times New Roman"/>
          <w:sz w:val="24"/>
          <w:szCs w:val="24"/>
        </w:rPr>
        <w:t>s’approchant sans cesse de la phase J, la phase ultime, l’intensivité des travaux dans le laboratoire du professeur Stranberken en disait long sur ces intentions. On basculait dans un monde d’horreur qui laissa la place aux nouvelles énergies après la neutralité des déchets radioactifs à 100% grâce au catalyseur de lumière, l’hydrazine devenait applicable mais les politiciens, avides et sans borne de pouvoirs, qui bénéficiait de l’aide et de l’appui du chef de l’état communiqua un message à la population. Les vauriens sollicitaient un congrès pour débattre du mal que faisaient ces énergies sur la planète tandis que le gouvernement paierait pour s’en dénerver ! Des mesures Draconiennes devraient être appliquées après concertation avec le conseil des ministres. De leur côté, la terminale ES était en salle 228, en cours de Français, avec Mrs Holla II. John Deuil était toujours en train de s’acharner contre Damien Straussman, qui était devenu sa bête noire, sa hantise. Linda avait ôté son bandage et sa compresse. Elle était toujours très heureuse avec son petit ami avec lequel elle devait se baisser pour l’embrasser vu la grande différence de leurs tailles. La blessure que lui avait faite son père au poignet pour rendre la vie à Angela Stromberman avait disparu en même temps que les vampires. Celui-ci était toujours en train d’enseigner à l’université de Londres pendant que son bras droit, lui, Ben Warren Huygens, le chercheur, ne dissimulait pas son inquiétude avec George Deuil, le scientifique, à qui il se confia quant au dédoublement de la personnalité du professeur depuis quelque temps.</w:t>
      </w:r>
    </w:p>
    <w:p>
      <w:pPr>
        <w:pStyle w:val="Paragraphedeliste"/>
        <w:numPr>
          <w:ilvl w:val="0"/>
          <w:numId w:val="2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cherche à colmater les brèches de ces failles. Quoi de plus normal pour un homme puissant et au-dessus des lois.</w:t>
      </w:r>
    </w:p>
    <w:p>
      <w:pPr>
        <w:pStyle w:val="Paragraphedeliste"/>
        <w:numPr>
          <w:ilvl w:val="0"/>
          <w:numId w:val="2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oublié que vous vous connaissiez depuis la faculté. Il n’a pas de secret pour toi !</w:t>
      </w:r>
    </w:p>
    <w:p>
      <w:pPr>
        <w:pStyle w:val="Paragraphedeliste"/>
        <w:numPr>
          <w:ilvl w:val="0"/>
          <w:numId w:val="2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côtoyant le calcul, on devient manipulateur. Laissez donc couler l’encre dans les conduits concernées et remettons-nous au travail, voulez-vous ?</w:t>
      </w:r>
    </w:p>
    <w:p>
      <w:pPr>
        <w:pStyle w:val="Paragraphedeliste"/>
        <w:numPr>
          <w:ilvl w:val="0"/>
          <w:numId w:val="25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la fin de la journée, lorsque George Deuil rentra dans son laboratoire scientifique, il avait pris l’initiative d’inaugurer certains poisons indolores sur des animaux avant de les tester sur ces cobayes, les êtres humains. À lui seul, il totalisait bien plus de cadavre que n’importe quel assassin dans le monde. À tous les niveaux, c’est lui qui remporterait la palme. Le nouveau champion olympique du matraquage après Frankenstein repoussant tout comme lui le faisait les limites de la science ordinaire pour plonger dans des terres inconnus sans se soucier du temps, sans se soucier de la mort et des risques. Une seule chose comptait. Se surpasser. Avec le déchiqueteur d’âme, il prit le même chemin que le Canal des Pendames et priva tout être de son âme en contact avec cet appare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n fils rentra à ce moment précis et le rejoignit comme tous les soirs depuis quelque temps dans le sous-sol pour assister à son carnage. Le voyant pétri de sang, il ne lui venait pas à l’idée de lui demander de cesser ces activités et de s’adonner à une autre passion. Il l’encourageait à poursuivre et sans le savoir, lui aussi virait petit à petit dans un univers très spécial. Sa mère le poussa à prendre la bible si tôt sorti et à lui réciter en chantant le passage des Evangiles de Thomas. Pour lui faire plaisir, il se forçait à lui obéir mais pensait qu’à la moindre opportunité, il lui ferait faux bon.</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Elle passait de plus en plus de temps entre la chapelle et l’église du Dimanche avec Mrs Cassie à qui elle offrait toujours le thé et vice-versa. Les deux prêtresses se livraient à la même foi et se comprenaient de mieux en mieux, au fil du temps qui passe. Elles se mêlaient à des conversations inopinées sur leurs enfants effrénées par la délicate attention de la charité. Elles s’invitaient mutuellement à des galas organisaient chez les aristocrates main dans la main,  toujours très liée intimement par les mots. A l’université, le mathématicien donnait un cours très rudimentaire sur l’Ethique. « </w:t>
      </w:r>
      <w:r>
        <w:rPr>
          <w:rFonts w:cs="Times New Roman" w:ascii="Times New Roman" w:hAnsi="Times New Roman"/>
          <w:i/>
          <w:sz w:val="24"/>
          <w:szCs w:val="24"/>
        </w:rPr>
        <w:t>Depuis de très nombreuses années, on nous annonçait par médias spécialisés interchangeable et entreposer les uns sur les autres une modification de la conscience de l’humanité. Nous n’en croyions pas un traître mot, tant la dégénérescence de notre espèce était flagrante et en constante évolution pour ne pas entrer dans un cadre platonique et dire : « involution ». Lorsqu’on nous parlait d’humanité primitive pour qualifier certains d’entre nous dont les comportements vis-à-vis de la nature ou des animaux étaient inadmissibles, il eut même valu citer la dégénérescence, car les espèces dites primitives en voix d’extinction ou non ont justement un grand respect de la nature, de l’environnement et des animaux. La respectabilité est un don de soi. On ne devient pas respectable avec le temps mais parce que nous intégrons ce système capsulaire de désengrangement. Nous avons déjà eu l’occasion de signaler que la Tradition au plus haut point, avait mis en garde l’humanité dans un grand nombre de ses textes. Cette mise en garde rappelait à l’homme qu’il fait partie d’un tout (ce que confirme la physique). Toute attitude égoïste pleine de malversation doit immanquablement se retourner contre son auteur, en toute légitimité. L’humanité, cancer de la Terre, a tout exploité, tout souillé, tout détruit, dans un monstrueux égoïsme et au nom d’intérêts sordides et pantouflardes. L’homme pense qu’il est l’espèce élue, celui que nous attendions tous, aidé en cela par des églises sans amour et sans compassion. Nous recueillons aujourd’hui les fruits d’une telle ignorance. Le 22 avril 1990, les hommes de bonne volonté se sont mobilisés pour le « Jour de la Terre ». L’exploitation effrénée, la consommation imbécile, l’égoïsme sans limites de l’homme ne peuvent plus durer. Il faut mettre un coup d’arrêt définitif au comportement irresponsable et suicidaire de l’humanité. Il faut que nous nous regroupions au-delà de nos chapelles, de nos politiques et de nos religions, pour adhérer au parti de Gaïa*. Tout ce qui vit est régi par une loi cosmique : le feed-back, ou choc en retour, ou karma. La religion chrétienne nomme cette atimie « Le Jugement ». Les lois cosmiques veillent. Tout ce que l’on croit pour soi et pour les autres devient vrai. Nous savons maintenant que la pensée est constructive. Le Christ l’avait dit : « Il vous sera fait comme vous croyez. » Donc, comme vous pensez ! Mais, l’homme a oublié les lois de l’univers : tout est Un, nous sommes dans un monde de participation. Tout est vivant. Tout est relié de façon tangible et immédiate au-delà de l’espace et du temps. Notre conscience, prisonnière de l’hypnose due à l’égo, ne nous informe pas de la détresse des règnes ingénieurs qui ne sont rien d’autres que des dimensions oubliées et égarées de nous-mêmes. Cependant, cette même douleur nous atteint au plus profond de nous-mêmes et, quand l’emprise de l’égo se fera moins forte à la suite de l’évolution de la conscience dans l’espace humaine, quelles agonies ne souffrirons-nous pas ? Un exemple de ce phénomène d’hypnose a été cité par Peter Russell</w:t>
      </w:r>
      <w:r>
        <w:rPr>
          <w:rStyle w:val="FootnoteCharacters"/>
          <w:rStyle w:val="FootnoteAnchor"/>
          <w:rFonts w:cs="Times New Roman" w:ascii="Times New Roman" w:hAnsi="Times New Roman"/>
          <w:i/>
          <w:sz w:val="24"/>
          <w:szCs w:val="24"/>
        </w:rPr>
        <w:footnoteReference w:id="42"/>
      </w:r>
      <w:r>
        <w:rPr>
          <w:rFonts w:cs="Times New Roman" w:ascii="Times New Roman" w:hAnsi="Times New Roman"/>
          <w:i/>
          <w:sz w:val="24"/>
          <w:szCs w:val="24"/>
        </w:rPr>
        <w:t xml:space="preserve"> au cours du Congrès « Libertés et Limites de l’Homme » à Chinon, en avril 1990.</w:t>
      </w:r>
    </w:p>
    <w:p>
      <w:pPr>
        <w:pStyle w:val="Paragraphedeliste"/>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V</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clone devient opérationnel</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Un homme hypnotisé à qui l’on a immergé une main dans de l’eau glacée en lui faisant croire qu’elle était tiède et agréable – et qui le confirme – écrit à l’aide d’un stylo placé dans son autre main : « Arrêtez… Sortez-moi de là… Je gèle ! » Où se situe la conscience ? A quel niveau allons-nous nous réveiller ? Dans l’angoisse et la douleur d’un animal de laboratoire ? Les membres pris dans un piège ? Blessés et agonisants après avoir reçu une décharge de fusil ? Emprisonnés dans du béton sans avoir jamais vu la lumière du soleil et foulé aux pieds l’herbe verte ? Derrière des barreaux de fer alors que le ciel vous tend les bras ? Egorgés rituellement pour que notre agonie soit plus longue au nom d’un Dieu d’amour ? Abandonnés de Dieu sur la route de la vie, pauvre pêcheur que nous sommes, alors que nous nous sentons tout amour, comme nous abandonnons pendant les vacances ces êtres qui nous ont tout donné et pour lesquels nous sommes des dieux ? Continuons seuls la liste, elle est longue comme la souffrance qui nous attend, car il faut assumer ses actes comme la loi l’exige. Tout ce que nous avons souillé, torturer, avili, va nous revenir et nous allons devoir survivre dans notre pollution mentale et psychique. Gaïa agonise, soit, mais pour mieux renaître. Elle ne peut survivre aux dégâts et à la prolifération des prédateurs que nous sommes. Mais la mort n’existe pas, elle n’est qu’un changement d’espace temps, dû à un changement de niveau vibratoire. Il faut que les systèmes que nous utilisons : Scientifique, politique, religieux,… et qui nous ont conduits à cette faillite se convertissent. « Que ce siècle soit spirituel… », comme le disait Malraux, sinon il ne sera pas ! « Que les laboratoires deviennent des autels… » (Steiner). Que la compassion et l’altruisme reprennent le chemin de nos cœurs. Alors, nos corps seront purifiés en même temps que nos âmes et nous pourrons habiter la Terre renaissance. Ce sera pour nous la Cinquième Naissance, le Cinquième amendement, suivant la Tradition indienne, la Quintessence. La Terre agonise, le « Jour de la Terre » a péniblement réveillé ceux d’entre nous qui ronronnaient béatement, comptant sur la science pour nous apporter le bonheur, la santé, la prospérité. Ce coup de tonnerre dans un ciel serein n’aura pas mobilisé les foules et les gouvernements bien longtemps ! Il est vrai qu’un clou chasse l’autre, et que dans ces domaines, les clous ne manquent pas ! Unissons-nous pour que revive Gaia ! Révisez vos leçons car le prochain cours sera un contrôle écri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 nuit tombée, la famille Deuil accueillait des hôtes très distingué à l’occasion de cette nouvelle réunion en famille. Petite originalité : « Ils portaient tous des manteaux de chaire ». Avec un temps pareil, il n’était pas prudent de sortir découvert. On avait allumé un feu dans la cheminée autour d’un bon rosé pour réchauffer nos invités. Le Major d’homme les pria de le joindre tour à tour dans la suite 666. Pendant ce temps, John Deuil était dans sa chambre, son ordinateur allumé, il expérimentait un nouveau matériel scientifique qu’il compilait à sa petite collection d’appareils électroniques. Quant au blocus, il n’avait toujours pas été levé. Le projet du professeur était mis en évidence dans les coups de gueule des médias mais il n’avait pas encore été exécuté. Ils devraient donc attendre encore un peu en somme. Dans le labo, le lieutenant Ross quitta enfin la machine à sosie de George Deuil sous le regard fasciné du professeur Stranberken. Opération réussi. Avec l’ADN, ils ont réussi à reproduire un clone quasi parfait qui, pour une fois, ne cassait rien et obéissait aux ordres donner par son auteur.</w:t>
      </w:r>
    </w:p>
    <w:p>
      <w:pPr>
        <w:pStyle w:val="Paragraphedeliste"/>
        <w:numPr>
          <w:ilvl w:val="0"/>
          <w:numId w:val="1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Ross, brigade criminel. Pourrais-je parler à George Deuil ?</w:t>
      </w:r>
    </w:p>
    <w:p>
      <w:pPr>
        <w:pStyle w:val="Paragraphedeliste"/>
        <w:numPr>
          <w:ilvl w:val="0"/>
          <w:numId w:val="1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lus tard, mon petit. Comment allez-vous ? Le processus d’assemblage cellulaire s’est déroulé avec succès. Vous voilà revenu à la vie.</w:t>
      </w:r>
    </w:p>
    <w:p>
      <w:pPr>
        <w:pStyle w:val="Paragraphedeliste"/>
        <w:numPr>
          <w:ilvl w:val="0"/>
          <w:numId w:val="1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réintégrer mon poste à Scotland Yard. Apportez-moi votre aide, professeur.</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ésolé de vous l’apprendre mais on vous a remplacé, vous avez été doublé, mon vieux.</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ubler ? Puis-je savoir qui a osé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lieutenant Cambral mais je peux vous aider à reprendre votre poste. Un coup de téléphone annonçant que vous êtes vivant et le tour est jouer. Ils vous cherchent depuis fort longtemps au Q.G.</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pris, professeur, sauvez mon âme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faire mieux encore ! Voyez-vous, cela a pris beaucoup de temps pour vous ramener parmi nous. Vous avez fait l’objet d’une mutation génétique. Vous êtes un clone du lieutenant Ross et l’heure est venue pour vous de devenir opérationnelle. Mon projet a été mené à son terme et le lancement du rayon Delta sur la Pierre de Rosette est prévu dans une semaine. Je n’ai donc plus besoin de George Deuil. Vous pouvez en faire ce que vous voulez. Mais avant, je dois m’assurer de quelque chose.</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réintégrer mon poste à Scotland Yard. Apportez-moi votre aide, professeur.</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onc tout ce qui vous intéresse. Il va falloir que je revoie vos batteries car j’ai comme l’impression qu’il vous manque une case de vi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endemain matin, le clone se rendit à Scotland Yard. Le professeur a passé la nuit a tenté de réparer ces circuits. Il fallait espérer que tout se passe bien pour lui. De son côté, le chef de l’état Britannique qui venait d’être élu président a organisé un congrès comme prévu avec les députés maires, les adjoints, les ministres de l’état des finances des affaires étrangères, le préfet … où il cita les énergies à hydrogène qui polluaient notre planète, d’où l’hydrazine.</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devons établir un plan d’urgence et prendre des mesures Draconiennes qui s’imposent pour faire cesser toute activité énergétique.</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les usines, des fuites nous ont informés que nous ne pouvions plus neutraliser les déchets radioactifs de plus en plus coûteux pour nos investisseurs. Qu’en pensez-vous, Monsieur le Maire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tout à fait d’accord mais si cela contribue aux recherches scientifiques, alors que pouvons-nous y faire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coût du blocus instaurer pour les travaux de ce mathématicien est relativement élevée pour la population sans que nous en rajoutions par derrière avec des dépenses de gaz carboniques. Qu’en pensez-vous, Monsieur le préfet ? Toutes ces énergies nouvelles ne créent-ils pas un coût de revient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surpopulation de masse des chercheurs en toute activité nous pousse à une plus grande consommation, soit, mais ne s’avéreront-elles pas bénéfique pour plus tard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prendre la parole, Monsieur le président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puis que j’ai été élu dans les suffrages universelles, je sais combien ma mission est grande et mon devoir important, n’est-ce pas ? Aussi, je souhaite m’accorder encore un laps de temps nécessaire à la réflexion.</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serait pas judicieux de cesser toutes dépenses d’énergies nucléaires maintenant alors que les chercheurs et scientifiques s’investissent de part et d’autres dans le monde entier. Prenons le temps de la réflexion, je partage l’opinion du président d’autant plus que ce n’est pas une décision à prendre à la légère et qui, d’une façon ou d’une autre, aura de lourdes conséquences sur nos vies.</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notre décision est unanime. Sur ce, Bonne journée et portez-vous 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à Scotland Yard, on vit le retour du lieutenant Ross comme un choc. Ce dernier demanda à reprendre sa place mais le directeur du quartier général de la police métropolitaine de District le convoqua dans son bureau pour un entretient :</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vous disparaissez depuis des semaines, vous ne laissez aucun coup de fil, vous n’envoyez ni courrier ni courriel, nous pensions que vous étiez décédés. Il y a eu un enterrement.</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était dans le cercueil ?</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s cendres. Enfin…ceux que nous avions.</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comprenez bien que nous ne pouvons renvoyer le lieutenant Cambral comme cela. Il est arrivé juste après votre enterrement. Je me vois dans l’obligation de vous muter, vous m’envoyez désolé.</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donc, ne suis-je pas votre meilleur élément ? S’il y a bien quelqu’un à muter, c’est celui qui m’a remplacé, n’est-ce pas ?</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rès tout…Nous avons commis une erreur en vous reconnaissant comme mort.</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déchiré mon certificat de décès.</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avec tout ce qui se passe dans la capitale en ce moment, vous confier une affaire serait compromettre nos chances de succès. Comprenez-bien que depuis le temps où vous avez quitté Scotland Yard pour une raison ou pour une autre, beaucoup de choses se sont manifestés. Des crimes odieux ont été perpétrés, des cadavres mutilés, décapités, disséqués et cette histoire de vampire que tout le monde raconte dans les rues, c’est abominable. Vodka ?</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c’est vous qui allait m’écouter. Si je me suis absenté comme je l’ai fais, c’était par absolu nécessité. Vous souvenez-vous de ces enlèvements d’enfants, de ces crimes perpétrés. Je sais qui est le responsable de toute cette histoire, je vous en avais parlé mais je vous disais que je ne possédais pas suffisamment de preuves pour procéder à son état d’arrestation.</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que vous le dites…Donc, votre absence était dû à cet individu que vous jugiez de suspect et donc, maintenant, vous posséderiez suffisamment de preuves pour le coffrer, est-ce cela que vous voulez dire ?</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à fait. Je ne suis pas le genre de fonctionnaire empourpre à abandonner les affaires dans lesquelles il est mandaté. J’ai été assarmenté, vous m’aviez donné votre confiance, et je tiens à récupérer mon emblème, mon insigne d’officier pour reprendre du service et pour pouvoir procéder à l’arrestation de ce malotru, cet homme continuera à faire d’autres victimes si vous ne me faites pas confiance. Que choisissez-vous ?</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foi, le lieutenant Cambral n’a guère avancé depuis qu’il vous a remplacé. Je vais vous redonné une chance, lieutenant Ross. Si après quoi, vous n’avez toujours pas procéder à une mise en état d’arrestation, je me verrais obligé de vous retirer votre insigne mais pour de bon cette-fois et je vous ferais rayer de la liste des fichiers des fonctionnaires de l’état. Me suis-je bien fait comprendre ?</w:t>
      </w:r>
    </w:p>
    <w:p>
      <w:pPr>
        <w:pStyle w:val="Paragraphedeliste"/>
        <w:numPr>
          <w:ilvl w:val="0"/>
          <w:numId w:val="1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 Je vais faire du bon travail. Je vais vous arrêter ces briguant et après quoi, ils n’auront plus rien pour se protéger qu’une housse en drap blanc pour dissimuler leur vandalisme forcené et nuisible à l’humanité. Je serais là pour vous protéger.</w:t>
      </w:r>
    </w:p>
    <w:p>
      <w:pPr>
        <w:pStyle w:val="Normal"/>
        <w:spacing w:lineRule="auto" w:line="360" w:before="0" w:after="0"/>
        <w:jc w:val="both"/>
        <w:rPr/>
      </w:pPr>
      <w:r>
        <w:rPr>
          <w:rFonts w:cs="Times New Roman" w:ascii="Times New Roman" w:hAnsi="Times New Roman"/>
          <w:sz w:val="24"/>
          <w:szCs w:val="24"/>
        </w:rPr>
        <w:t>Et, on retrouva le lieutenant égal à lui-même. Oh, il ne pouvait plus harceler George Deuil qui lui fit rappeler qu’il n’était qu’un jouet entre ces mains et qu’à tout instant, il lui suffirait de le déconnecter avec l’autorisation du professeur. Dès cet instant, il arrêta de s’acharner sur lui mais pour garder son poste après la chance que venait de lui accorder le directeur soutenu lui-même par le Sergent en chef, le lieutenant Ross accomplit toute une sorte d’exploit en mettant en état d’arrestation des individus commettant des petits délits. Exemple : Des spolieurs qui ressortaient des magasins après avoir dérober des produits comme dans la vie de tous les jours ou encore des Hooligans à qui il mit les menottes. On le retrouva aussi dans le centre de Trafalgar Square et en même temps à Soho Square où il entra chez ceux qui étaient à deux doigts de l’expulsion pour ne plus payer leurs loyers. Il a déjoué à lui tout seul un grand réseau de stupéfiant à Queen Square que même Scotland Yard n’avait pas réussi à dénicher après des années de durs labeurs acharnées. Il était partout ! Après cela, on ne pouvait pas le laisser repartir. Le directeur de Scotland Yard lui redonna son poste. Quant au lieutenant Cambral, il venait d’être muté dans un poste de police à haute responsabilité le plus proche du British Museum car il restait encore en suspend l’affaire du vol de la Pierre de Rosette, du Buste de Périclès qu’on ne retrouva jamais et qu’à l’allure où vont les choses, on peut s’avancer à dire qu’on ne les retrouvera jamais. George Deuil contemplait dans le laboratoire du professeur Stranberken tout les exploits du lieutenant Ross et avec Huygens, ils trinquaient à l’accomplissement d’un de leurs nombreux projets mais que le plus important, celui de la destruction de la Pierre de Rosette, n’était pas encore exécuté. Fidèle à lui-même, le lieutenant retrouva son véhicule qui lui manquait tellement pendant qu’il était mort et à nouveau, il goutait au plaisir de rouler une voiture sur la ligne 1 de l’autoroute F15. Il était aux anges d’être redevenu mortel et humain mais le moment de rendre des comptes arriva à la tombée de la nuit, lorsqu’il se dirigea dans la villa du professeur qu’il retrouva en compagnie de Charles, son Major d’homme.</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 Monsieur.</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 Charles.</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fesseur m’a fait dire qu’il vous attendait en bas. Prenez donc le monte charge, Monsieur.</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Charles.</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tion, je vais appuyer, Monsieur. Je vous fais descendre.</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Char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en bas, le professeur prit le lieutenant dans ses bras et lui demanda comment s’était passé sa journée :</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de m’avoir permis de retrouver la vie. A Scotland Yard, ils ont été tellement heureux de me retrouver qu’ils me nommeront général avant la fin de l’année. Grâce à vous, je vais réaliser mon plus vieux rêve. Monter les grades.</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vi de voir que votre intégration s’est bien passée.</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avez-vous que j’ai mis en arrestation aujourd’hui bien plus de bandit que Scotland Yard ne saurait en débusquer en une vie entière ?</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c’est un peu complexe…</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fin, dites !</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rès tout, je pense que je vous dois quelques explications, lieutenant, et que vous devez connaître la vérité.</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Je piaffe d’impatience !</w:t>
      </w:r>
    </w:p>
    <w:p>
      <w:pPr>
        <w:pStyle w:val="Paragraphedeliste"/>
        <w:numPr>
          <w:ilvl w:val="0"/>
          <w:numId w:val="385"/>
        </w:numPr>
        <w:spacing w:lineRule="auto" w:line="360" w:before="0" w:after="0"/>
        <w:ind w:left="851" w:hanging="142"/>
        <w:contextualSpacing/>
        <w:jc w:val="both"/>
        <w:rPr/>
      </w:pPr>
      <w:r>
        <w:rPr>
          <w:rFonts w:cs="Times New Roman" w:ascii="Times New Roman" w:hAnsi="Times New Roman"/>
          <w:sz w:val="24"/>
          <w:szCs w:val="24"/>
        </w:rPr>
        <w:t>J’ai remarqué vos exploits grâce à mes caméras de vidéosurveillance donnant un accès tout à fait remarquable dans les rues de Londres qui m’a séparé de vous, lieutenant. J’ai parlé avec George Deuil et avec mon bras droit, ils sont très heureux, eux aussi, d’avoir réussi à vous ramener à la vie, parmi nous. Voyez-vous, cette machine s’appelle la machine à sosie dite reproductive et elle appartenait au scientifique. Ses premières expériences ayant mal tourné, il s’en est retourné vers moi et ensemble, nous avons relevés le pari audacieux de réussir l’expérience d’un clonage à partir de l’échantillon d’un brin d’ADN. Ce qui est fabuleux, c’est de voir que nous avons réussis et que les expériences ont été menées à leurs termes. Voilà qui laisse inaugurer un bon et fantastique présage sur le sort de la Pierre de Rosette. Si j’arrive à réveiller le pouvoir légendaire de la Pierre, je deviendrais le Maître incontestée et incontestable de l’univers. Ha ! Ha ! Ha ! Ha !</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je vous servirai dans votre grandeur, professeur.</w:t>
      </w:r>
    </w:p>
    <w:p>
      <w:pPr>
        <w:pStyle w:val="Paragraphedeliste"/>
        <w:numPr>
          <w:ilvl w:val="0"/>
          <w:numId w:val="3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n doute pas, lieutenant. Vous serez mon faire de lance ! Ha ! Ha ! Ha ! Ha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Les exploits du lieutenant Ross ne s’arrêtaient plus. Tout le week-end, il a mis en arrestation plus d’un malfrat. Il était déchainé si bien que ces collègues de travail ne le reconnaissaient plus. Il était devenu une bête au travail alors qu’avant, il prenait son rôle au sérieux mais se contrefichait de la délimite du temps et de ces méfaits. A partir de maintenant, nous avions à faire au grand de retour du nouveau lieutenant Ross qui allait poursuivre comme cela encore pendant longtemps mais combien de temps pourra-t-il tenir à une telle cadence ? Un trafic de blanchiment d’argent a été localisé par son flair, il a démantelé un réseau de drogue, il a mis en arrestation trois hommes qui s’en sont pris au sac d’une pauvre femme. Il a empêché un homme de se faire tuer. On aurait dit qu’il avait des pouvoirs et qu’il pouvait voir ce qui allait se passer avant que cela ne se passe. Il était très ingénieux et il était partout, dans toutes les rues à des intervalles vraiment très limitée. On voyait que c’était le robot qui agissait et non plus l’être humain car même sous cette apparence, il n’en demeurait pas moins une machine qui ne vivait qu’avec des fils, des tuyaux… Il était considérer aux yeux des médias comme le sauveur de l’humanité, celui que nous attendions tous, un messie. La Reine Elisabeth II fit une nouvelle déclaration publique aux médias : </w:t>
      </w:r>
      <w:r>
        <w:rPr>
          <w:rFonts w:cs="Times New Roman" w:ascii="Times New Roman" w:hAnsi="Times New Roman"/>
          <w:i/>
          <w:sz w:val="24"/>
          <w:szCs w:val="24"/>
        </w:rPr>
        <w:t>« Je tenais tout particulièrement à remercier et à féliciter le lieutenant Ross qui travaille pour Scotland Yard. Il est d’un dévouement hors du commun, à la limite de la délation. Il a procédé à la mise en état d’arrestation de plus d’un bandit qui courrait dans les rues de Londres et qui, par la seule force de leurs actes et à la régularité de leurs intensités d’actions répréhensibles nous ont déjà fait assez de mal. Nous avons appris que des enfants avaient été encore kidnappé ce qui nous met dans une situation plus qu’indigeste. J’adresse un discours tout particulier pour les familles des victimes, ne cédez pas aux chantages et à l’abnégation. Restez ferme et croyez bien que nous faisons tout ce qui est en notre pouvoir pour vous restituer vos enfants. Ne cédez jamais à la panique ! Gardez votre calme ! Les autorités Britanniques contrôlent la situation. Je remercier Scotland Yard pour leur louable sincérité. Rendre des comptes n’est jamais chose aisé surtout quand on a à faire à des individus sans scrupule tenant un calibre braquer sur la tempe. Les crimes ont doublés depuis ces derniers mois. Les statistiques sont très claires. Le nombre d’autopsie avec pathologie inconnu pratiqué au cours de ces derniers mois restent encore inconnus car ils sont de plus en plus nombreux. Une dernière fois, ne cédez pas à la panique. Merci. »</w:t>
      </w:r>
    </w:p>
    <w:p>
      <w:pPr>
        <w:pStyle w:val="Normal"/>
        <w:spacing w:lineRule="auto" w:line="360" w:before="0" w:after="0"/>
        <w:jc w:val="both"/>
        <w:rPr/>
      </w:pPr>
      <w:r>
        <w:rPr>
          <w:rFonts w:eastAsia="Times New Roman" w:cs="Times New Roman" w:ascii="Times New Roman" w:hAnsi="Times New Roman"/>
          <w:bCs/>
          <w:i/>
          <w:sz w:val="24"/>
          <w:szCs w:val="24"/>
        </w:rPr>
        <w:t xml:space="preserve">En mourant, un soir du 31 décembre, [Papa et Maman] m'ont déjà dit : " Il ne faut pas trop compter sur Dieu, mais peut-être que Dieu compte sur nous... " </w:t>
      </w:r>
      <w:r>
        <w:rPr>
          <w:rFonts w:eastAsia="Times New Roman" w:cs="Times New Roman" w:ascii="Times New Roman" w:hAnsi="Times New Roman"/>
          <w:bCs/>
          <w:sz w:val="24"/>
          <w:szCs w:val="24"/>
        </w:rPr>
        <w:t>Lundi. C’était précisément le jour que nous étions. On annonça les vacances pour le lycée Saint Joseph et le collège Saint Antoine. Ils auraient dû commencés avant le 20 décembre mais les directeurs, considérant que la grève leur avait déjà coûté suffisamment sur leurs salaires, décidâmes de prolonger les cours jusqu’à ce jour. Le 31 Décembre. Après quoi, ils ne reprendraient pas avant un mois désormais. Voilà qui laisserait du temps à John pour parachever le projet du professeur dans la villa avec l’aide de son père. Quant à Linda, elle revu le sien, heureuse d’ailleurs de ces instants qu’elle partageait en sa compagnie après avoir été séparé de lui toute son enfance. Il était temps pour eux de rattraper les années de retard et fêter le nouvel an de ce soir ensemble. Elle ne voulait pas les déranger pendant qu’ils travaillaient sur la phase I. Dès lors, elle monta tout en haut et demanda à Charles de lui préparer du thé. C’est alors que se manifesta le lieutenant Ross, un visiteur impromptu.</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Papa, il y a un homme qui souhaite te voir.</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Dis-lui que je monte dans cinq minutes. C’est encore ce cher cobaye.</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Tu as finement joué le coup, Edward, bravo, mais pourtant, je voulais assister à la naissance du clone, tu m’as privé de mon plaisir.</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Si ce n’est que cela… Dis-toi bien que sans ta machine, nous n’aurions rien pu faire.</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Et sans ton savoir, je serais dans le noir.</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C’est bien pour cela que nous nous utilisons, George. Comment trouves-tu ton père, John ? N’est-il pas formidable ?</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Je te trouve bien enthousiaste, Edward.</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On le serait à moins. Nous avons réussi un projet et l’autre suivra le même destin car nous sommes des gagnants. Trinquons à la santé de notre opération sur la destruction de la Pierre de Rosette. La gloire est proche, George.</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Santé !</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Le professeur Stranberken quitta son laboratoire pour son hôte qu’il ne voudrait surtout pas le faire patienter. Devant sa fille, il la pria de s’excuser mais il devait rester seul avec lui.</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Lieutenant, comment allez-vous ? Toujours en quête d’exploit ?</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Je suis face à une incompréhension.</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Que se passe-t-il ?</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J’ai vu un autre lieutenant Ross. Il était vêtu des mêmes vêtements, il marchait de la même manière que moi.</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Encore votre imagination !</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Je vous assure que je n’ai pas rêvé, je sais ce que j’ai vu. On signale aux médias qu’à de nombreuses reprises, je coffre tout les bandits des villes Londoniennes à la même heure, la même seconde mais toujours dans des endroits différents, admettez tout de même que tout ceci n’est pas très logique.</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Lieutenant, ce qu’il vous faut, c’est du repos. Laissez-moi voir vos circuits ! Je vais réparer votre boulon. Il doit être dévissé.</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Je ne suis pas fou, professeur.</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Je n’ai jamais dit que vous l’étiez, lieutenant. Jamais je n’ai insulté votre intelligence.</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Scotland Yard ne cesse de me faire des éloges mais je ne les mérite pas.</w:t>
      </w:r>
    </w:p>
    <w:p>
      <w:pPr>
        <w:pStyle w:val="Paragraphedeliste"/>
        <w:numPr>
          <w:ilvl w:val="0"/>
          <w:numId w:val="351"/>
        </w:numPr>
        <w:spacing w:lineRule="auto" w:line="360" w:before="0" w:after="0"/>
        <w:ind w:left="851" w:hanging="142"/>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Vous êtes trop modeste ! Vous avez accompli de véritables exploits à vous tout seul. </w:t>
      </w:r>
    </w:p>
    <w:p>
      <w:pPr>
        <w:pStyle w:val="Paragraphedeliste"/>
        <w:numPr>
          <w:ilvl w:val="0"/>
          <w:numId w:val="2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justement ce qui m’inquiète.</w:t>
      </w:r>
    </w:p>
    <w:p>
      <w:pPr>
        <w:pStyle w:val="Paragraphedeliste"/>
        <w:numPr>
          <w:ilvl w:val="0"/>
          <w:numId w:val="2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cessez de vous torturer et venez plutôt avec moi, je vous invite à déjeun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emmena le clone dans un restaurant mais avant, il donna des instructions formelles au chercheur et au scientifique pour la phase I de son projet. Lui-même a cessé d’exercer à l’université de Londres car pour tout le monde, c’était les vacances et ils étaient bien mérités. Quant à Linda, elle resta avec John qui lui confia qu’il avait un mauvais pressentiment, une sorte de mauvais présage qu’il ne parvenait pas à expliquer. Arrivée dans un des plus chics restaurant de la capitale, ils commencèrent à se désaltérer puis à passer les commandes avec le serveur lorsque le lieutenant aperçut qu’un homme avait commis un hold-up dans une banque ressortant avec une mallette contenant quatre vingt mille livres, il se leva de table et par manque de respect envers son créateur qu’il abandonna, il se lança à sa poursuite. Il courrait très vite pour un vieil homme et n’avait plus besoin de son véhicule pour des trajets où il se sentait capable de parcourir. Accompagnée d’autres policiers, le spolieur fut arrêté. Il a été déféré dans le parquet anti-terroriste avant d’être conduit au commissariat pour une écoute approfondi sur son acte, puis mis en incarcération jusqu’à l’attente de son jugement.</w:t>
      </w:r>
    </w:p>
    <w:p>
      <w:pPr>
        <w:pStyle w:val="Paragraphedeliste"/>
        <w:numPr>
          <w:ilvl w:val="0"/>
          <w:numId w:val="2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ez-vous, lieutenant. Vous êtes irremplaçable.</w:t>
      </w:r>
    </w:p>
    <w:p>
      <w:pPr>
        <w:pStyle w:val="Paragraphedeliste"/>
        <w:numPr>
          <w:ilvl w:val="0"/>
          <w:numId w:val="2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iez raison, professeur. C’était donc moi qui été à l’origine de toutes ces mises en arrestation. Dans mon ancienne vie, je n’ai jamais été comme cela.</w:t>
      </w:r>
    </w:p>
    <w:p>
      <w:pPr>
        <w:pStyle w:val="Paragraphedeliste"/>
        <w:numPr>
          <w:ilvl w:val="0"/>
          <w:numId w:val="2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renez-vous désormais à quoi sert la science ? Elle rend beaucoup de services.</w:t>
      </w:r>
    </w:p>
    <w:p>
      <w:pPr>
        <w:pStyle w:val="Paragraphedeliste"/>
        <w:numPr>
          <w:ilvl w:val="0"/>
          <w:numId w:val="2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ns vos compétences, je ne serais probablement jamais parvenu à faire cela. Je sais que je vous dois beaucoup, professeur.</w:t>
      </w:r>
    </w:p>
    <w:p>
      <w:pPr>
        <w:pStyle w:val="Paragraphedeliste"/>
        <w:numPr>
          <w:ilvl w:val="0"/>
          <w:numId w:val="2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pris. C’est peu de choses, lieutenant.</w:t>
      </w:r>
    </w:p>
    <w:p>
      <w:pPr>
        <w:pStyle w:val="Paragraphedeliste"/>
        <w:spacing w:lineRule="auto" w:line="36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Je veux réintégrer mon poste à Scotland Yard. Apportez-moi votre aide, professeur. Je veux réintégrer mon poste à Scotland Yard. Apportez-moi votre aide, professeur.</w:t>
      </w:r>
    </w:p>
    <w:p>
      <w:pPr>
        <w:pStyle w:val="Paragraphedeliste"/>
        <w:spacing w:lineRule="auto" w:line="36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Je veux réintégrer mon poste à Scotland Yard. Apportez-moi votre aide, professeur.</w:t>
      </w:r>
    </w:p>
    <w:p>
      <w:pPr>
        <w:pStyle w:val="Paragraphedeliste"/>
        <w:spacing w:lineRule="auto" w:line="36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Je veux réintégrer mon poste à Scotland Yard. Apportez-moi votre aide, professeur.</w:t>
      </w:r>
    </w:p>
    <w:p>
      <w:pPr>
        <w:pStyle w:val="Paragraphedeliste"/>
        <w:numPr>
          <w:ilvl w:val="0"/>
          <w:numId w:val="4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quoi, c’est encore imparfait. Lieutenant, je vais vous envoyer pour une petite révision dans le laboratoire.</w:t>
      </w:r>
    </w:p>
    <w:p>
      <w:pPr>
        <w:pStyle w:val="Paragraphedeliste"/>
        <w:spacing w:lineRule="auto" w:line="36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Je veux réintégrer mon poste à Scotland Yard. Apportez-moi votre aide, professeur.</w:t>
      </w:r>
    </w:p>
    <w:p>
      <w:pPr>
        <w:pStyle w:val="Paragraphedeliste"/>
        <w:spacing w:lineRule="auto" w:line="36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Je veux réintégrer mon poste à Scotland Yard. Apportez-moi votre aide, professeur.</w:t>
      </w:r>
    </w:p>
    <w:p>
      <w:pPr>
        <w:pStyle w:val="Paragraphedeliste"/>
        <w:spacing w:lineRule="auto" w:line="36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Je veux réintégrer mon poste à Scotland Yard. Apportez-moi votre aide, professeur.</w:t>
      </w:r>
    </w:p>
    <w:p>
      <w:pPr>
        <w:pStyle w:val="Paragraphedeliste"/>
        <w:spacing w:lineRule="auto" w:line="360"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Je veux réintégrer mon poste à Scotland Yard. Apportez-moi votre aide, profess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clone imita les gestes du professeur tout en répétant les mêmes mots. Ces circuits devinrent obsolètes. Il était hors fonction. Pourtant, son créateur lui avait changé ces batteries la première fois lorsqu’il avait été le voir. Il le ramena dans le laboratoire pour une petite mise au point. Là-bas, il retrouva sa fille, son Major d’homme et les autres employés de la villa qui travaillait sous ces ordres, le chercheur et le scientifique dans le sous-sol.</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professeur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onte dans la tour de contrôle XZ et me rend dans la salle des machines, John.</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ce cher lieutenant qui fait des siennes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arrête pas de dire qu’il veut réintégrer son poste à Scotland Yard et qu’il veut mon aide mais il l’a réintégré son poste. Ces circuits sont obsolètes comme je le pensais. C’est bien ma veine ! Encore une tentative à foutre à la poubelle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dans les caméras, on voit le lieutenant Ross à Scotland Yard qui travaille.</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ès étrange. Moi aussi, je vois un autre lieutenant Ross qui roule à 90km/h sur la ligne 1. Que cela signifie-t-il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machine à sosie a reproduis plus d’un clone.</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 C’est impossible, voyons.</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Nous avions besoin d’un brin d’ADN pour réussir le clone. Nous l’avions. Ta machine à sosie, George, marche un peu comme une photocopieuse.</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x-tu dire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le produit de base, réussir des clones du vrai lieutenant Ross est un jeu d’enfant. Le problème, c’est que maintenant, ils sont devenus plus nombreux que jamais et quasiment incontrôlables. Ils se sont dispatchés un peu partout entre Soho Square, Queen Square, Trafalgar Square, il y en a même un qui est à Afton Wild, là où ces vampires ont fait tant de victimes, tout près du Château qui a été brûlé récemment. Si Scotland Yard s’aperçoivent que nous les avons manipulés en leur présentant des clones comme digne successeur de l’original, nous risquons fort de le regretter.</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rriver à les neutraliser, professeur ? Ne pouvez-vous pas couper leurs circuits à distance ? N’avez-vous pas conçu un boitier de télécommande pour les désamorcer si jamais ils devenaient incontrôlables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lheureusement, John, c’est plus difficile que cela en a l’air. Vois-tu, lors de notre expérience, ton père et moi pensions ne créer qu’un seul clone et maintenant, à cause de cette satanée machine que ton père a achetée au British Museum, nous sommes envahis de robots. Cela me fait d’ailleurs penser à notre monde et de ce qu’il deviendra dans les prochaines années car comme on sait, l’être humain est petit à petit remplacer par les robots, les machines et par la technologie ce qui fait pousser le taux de chômage et donc, qui engendre des coûts pour le gouvernement.</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ne dites pas qu’il n’y a plus d’espoir, je ne veux pas oser imaginer ce que deviendra notre monde si nous ne parvenons pas à les arrêter.</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dire que nous pensions que notre projet avait abouti…Tu es peut-être déçu, George, mais sûrement pas autant que moi. A cause de toi, j’ai négligé mon grand projet de destruction et nous n’en sommes qu’à la phase I alors qu’à l’heure qu’il est, je devrais être en train de gouverner le monde.</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je n’explique pas comment le lieutenant Ross est devenu aussi fort. Il s’acharnait contre mon père mais il n’était pas aussi tranchant et incisif. Heureusement d’ailleurs qu’il s’est arrêté de s’acharner contre lui, car tel qu’il est maintenant, il l’aurait sûrement coffré pour tout ces crimes.</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Maître en anatomie n’est pas un criminel, John. Il rend service à l’humanité en leur ôtant un poids.</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s’étant servi de moi lorsque j’étais bébé pour me manipuler avec le purificateur de sang et faire de moi un génie, vous appelez cela rendre service à l’humanité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vas-tu, John ? Reviens !</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le, Edward. Il a besoin d’être seul.</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mêle de ce qui ne me regarde pas mais George a raison, professeur, laissez-le.</w:t>
      </w:r>
    </w:p>
    <w:p>
      <w:pPr>
        <w:pStyle w:val="Paragraphedeliste"/>
        <w:numPr>
          <w:ilvl w:val="0"/>
          <w:numId w:val="4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on ne vous a rien demandé. Contentez-vous de ne pas relâchez vos efforts, nous avons besoin de vous savoir au maximum de vos possibilités pour le proj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y eut quelques altercations, des chamailleries dans le laboratoire, des mésententes cordiales entre le professeur, le scientifique et le chercheur. John monta tout en haut et pleura devant Linda qui le consola.</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Je rentre chez moi.</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 Si tu rentre, je pars avec toi.</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si tu ve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quiète pour lui, elle ne voulait pas le savoir seul dans cet état. Pendant ce temps, tous les clones des lieutenants Ross neutralisaient tous types de tentatives d’infractions commises qui pouvait porter atteinte à la loi. Un peu partout en Angleterre, au Royaume Uni, l’Irlande, la Grande Bretagne, le Kent…des clones faisaient une apparition restaurant l’ordre et la justice. Scotland Yard comprit alors que quelque chose ne tournait pas rond et pour s’en assurer, ils réengagèrent le lieutenant Cambral pour qu’il mène une enquête très sérieuse. Quelle ironie ! L’ancien détective pourchassait par le nouveau. Il allait avoir beaucoup de travail tant il ne s’attendait pas à devoir trouver sur son chemin plusieurs clones. Avant, il présenta sa démission au poste où il avait été muté et reprit son poste qui lui incombe dans le quartier général de la police de proximité. Il reçut des excuses du directeur qui ne savait plus à quel sein se vouer et qui lui informa qu’on aurait localisé plusieurs hommes vêtu du même insigne.</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mbral, si vous faites la lumière sur ce mystère, je vous nommerai général. A partir de maintenant, vous êtes réintégrer dans vos fonctions à Scotland Yard. Bienvenu parmi nous en espérant que vous arrêterez l’imposteur.</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onsieur. S’il s’agit d’un usurpateur venu prendre la place de l’ancien lieutenant, je le démasquerai et vous l’offrirai sur un pont d’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uite, il se mit à la recherche des clones, aider en cela par ces collègues. Les lieutenants Ross avaient le flair et sentaient qu’ils étaient traqués par Scotland Yard et qu’on avait découvert le poteau rose bien qu’ils cherchaient à dissimuler la nature d’un retour aussi soudain qu’impromptu. Le professeur Stranberken se mordait les doigts et demandait de l’aide au scientifique :</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les faire revenir. C’est notre œuvre. C’est nous qui devons les détruire.</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faire ?</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éléportation ! Envoi la machine !</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trop nombreux pour tous les prendre.</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n fou, tu as compris, fais ce que je dis.</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par un, ils regagnèrent le laboratoire. A chaque fois que le lieutenant Cambral et les autres policiers arrivèrent vers un lieutenant Ross, celui-ci disparut comme par magie en montant à l’intérieur d’une machine.</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fait-il pour disparaître et réapparaître comme cela ?</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imposteur ! Il use de magie pour mieux nous tromper.</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Sergent. Nous ne le laisserons pas s’en tirer en si bon compte.</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 Scotland Yard. Lieutenant, du nouveau ? Me recevez-vous ?</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reçois, 5/5. Nous tentons toujours d’appâter le lieutenant Ross mais il apparaît à plusieurs endroits et disparaît avant que nous ayons le temps de le coincer.</w:t>
      </w:r>
    </w:p>
    <w:p>
      <w:pPr>
        <w:pStyle w:val="Paragraphedeliste"/>
        <w:numPr>
          <w:ilvl w:val="0"/>
          <w:numId w:val="1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 manifestera tôt ou tar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e laboratoire, le mathématicien les remit tous aux ordres en les obligeant d’exécuter ces commandités. Ils étaient alignés les uns sur les autres et écoutaient en restant figé, immobile sous les yeux du scientifique et du chercheur qui l’assistait.</w:t>
      </w:r>
    </w:p>
    <w:p>
      <w:pPr>
        <w:pStyle w:val="Paragraphedeliste"/>
        <w:numPr>
          <w:ilvl w:val="0"/>
          <w:numId w:val="4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ordonne de ne vous montrer que si c’est nécessaire ! Cessez vos exploits insensés débordant d’une affection inutile et sans borne, elles ne profiteront que dans les caisses de l’état Anglais. A partir de maintenant, je veux que vous exécutiez mes ordres sans discuter. Bien. Retournez dans les rues de Londres et autant que vous voulez vous rendre utile, vous allez le faire en cambriolant des objets d’arts dans des musées, en dérobant des bijoux de valeurs inestimables lors des grandes occasions, là où ça sent la bourgeoisie, en trouvant des collections d’arts contemporaines, des manuscrits enfoui dans les archives des bibliothèques d’auteur à succès. Pour cela, n’hésitez-pas sur les moyens. Investissez-vous comme nous nous sommes investis pour vous donner la vie. C’est bien compris ? Exécution !</w:t>
      </w:r>
    </w:p>
    <w:p>
      <w:pPr>
        <w:pStyle w:val="Paragraphedeliste"/>
        <w:numPr>
          <w:ilvl w:val="0"/>
          <w:numId w:val="4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vos ordres,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endemain matin, on assista à une déferlante médiatique sur ce qui s’est passé dans la nuit du Lundi 31 Décembre au Mardi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anvier. Le jour de l’an profita aux clones qui ont jouis d’exploits personnels au profit de leur Maître. Hier soir, il y eut un bal organiser au Buckingham Palace pour fêter la nouvelle année. A la sortie des hôtes sous les coups de quatre heure du matin, on apprit par la Reine Elisabeth II, outré, qu’un vol avait été commis de bijoux de valeurs, de bijoux de familles, que ce soit de perles, pendentifs, bracelets, bagues…ainsi bien-sûr que des chéquiers, des cartes de crédit à tir larigot. Il y eut également un vol à la bibliothèque de Londres de tapuscrits dérobés, de manuscrits remplacés dans les étagères poussiéreuses. Les caméras de surveillance auraient enregistrés la présence d’un homme étrange tenant un cigare poicreux à la main. Il portait un blouson gris, des basquettes blanches, un pantalon enrayé de couleurs belges. Dans la même foulée, un autre délit aurait été commis. Au British Museum, on aurait proférée des croix gammées sur les Frises du Parthénon (l’édifice situé sur l’Acropole d’Athènes). L’homme déséquilibré se serait introduit pendant la nuit par la porte principale malgré le renforcement de sécurité avant de s’attaquer, tour à tour, aux piliers du monument historique. Du côté de Trafalgar Square, dans la National Gallery, un vol aurait été commis. C’est la première fois qu’une relique disparut dans ce musée si réputée tout comme l’était le British Museum. Mais, les dégâts ne se sont pas arrêtés là car un autre vol de collections d’arts contemporaines aurait eu lieu au palais de Kensington et dans d’autres endroits prestigieux manifestant un intérêt commun pour le nouvel an en organisant des réunions, des soirées intempestives partout dans l’état Britanniques. A Scotland Yard, on enregistra déposition sur déposition. Plainte sur plainte. Le lieutenant Cambral savait que c’était encore un coup du lieutenant Ross et il poursuivait toujours les recherches avec d’autres de ces collègues pour le retrouver et l’arrêter mais la course poursuite n’en était qu’à ces débuts. Ce matin, un journal d’Afton Wild dénonça la supercherie de la protection rapprochée des musées et on demanda à ce qu’une enquête soit menée, au nom de la vérité. Le scandale n’entacha pas la réputation de Scotland Yard qui tenta de rassurer la population lors d’une déclaration médiatique mais ce fut en vain car on exigeait la tolérance zéro et des moyens plus académiques pour maîtriser la situation. De son côté, le président Anglais fit un discours aux victimes des vols à répétition pour leur exprimer ces souhaits les plus chers de retrouver leurs objets de valeurs et tout ce qui leur a été dérobé.</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Mes chers compatriotes, je tenais particulièrement à rendre hommage à Scotland Yard qui nous écoute et nous dirige. Nous sommes face à un grave problème qui dure depuis trop longtemps. Des délits impunis persécutent des victimes et entachent l’image de notre humble dévouement pour nos amies Anglais. Comprenez bien que nous faisons le maximum pour retrouver les individus responsables de ces agissements indignes portant atteinte aux bonnes mœurs des lois Britanniques. Depuis plusieurs mois, nous faisons face à une multitude d’impondérables que nous remettons sur la cause de l’injustice. Je viens vers vous, mes chers compatriotes, pour vous demander de patienter, de comprendre ce que nous sommes en train de vivre et de ne pas céder à la panique, en aucune sorte. J’espère que les responsables de ces agissements comprendrons que nous ne pouvons tolérer cela, et que nous prendrons des mesures Draconiennes si jamais il s’entêtait à vouloir lutter contre no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ofesseur Stranberken écoutait le discours du chef de l’état en pensant qu’ils pouvaient toujours chercher mais que ce n’était pas demain la veille qu’ils trouveraient et en attendant, ces clones continueraient à instaurer le désordre. « Cherchez-moi, Cher Président, vous ne me trouverez jamais, je suis indétectable. » Il écoutait ce dernier poursuivre son discours pendant qu’il lançait un message aux lieutenants sous le regard condescendant de l’assistance.</w:t>
      </w:r>
    </w:p>
    <w:p>
      <w:pPr>
        <w:pStyle w:val="Paragraphedeliste"/>
        <w:numPr>
          <w:ilvl w:val="0"/>
          <w:numId w:val="2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se passe comme nous l’avions prévu. C’est parfait. Nous ne modifierons pas notre stratégie. Vous resterez sur l’offensive et dès cette nuit, je veux que vous recommenciez. Je contemple les joyaux que vous avez rapportés mais cela ne suffit pas. Il nous en faut plus. Toujours plus. Je vous communique des dispositifs. Entrez en contact avec moi que si cela s’avère nécessaire. Aussi, je communique à l’un d’entre vous un virus de laboratoire très puissant que j’ai conçu moi-même à qui je demande la contamination d’une ville toute entière. Cela fera paniquer la population et engendrera un coût dans l’inquiétude des Anglais sans compter que nous ferons creuser les caisses de l’état. Huygens, avez-vous quelque chose à ajouter ?</w:t>
      </w:r>
    </w:p>
    <w:p>
      <w:pPr>
        <w:pStyle w:val="Paragraphedeliste"/>
        <w:numPr>
          <w:ilvl w:val="0"/>
          <w:numId w:val="2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fesseur a raison. Il est inutile de collaborer avec nous si cela n’est pas utile.</w:t>
      </w:r>
    </w:p>
    <w:p>
      <w:pPr>
        <w:pStyle w:val="Paragraphedeliste"/>
        <w:numPr>
          <w:ilvl w:val="0"/>
          <w:numId w:val="2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Edward, nous avons beaucoup de travail en vue de l’étude préliminaire nécessaire à l’élaboration de la phase finale de notre projet. </w:t>
      </w:r>
    </w:p>
    <w:p>
      <w:pPr>
        <w:pStyle w:val="Paragraphedeliste"/>
        <w:numPr>
          <w:ilvl w:val="0"/>
          <w:numId w:val="2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George. Sur ce, Messieurs, rendez-vous ici-même dans cinq heures.</w:t>
      </w:r>
    </w:p>
    <w:p>
      <w:pPr>
        <w:pStyle w:val="Normal"/>
        <w:spacing w:lineRule="auto" w:line="360" w:before="0" w:after="0"/>
        <w:ind w:firstLine="708"/>
        <w:jc w:val="both"/>
        <w:rPr/>
      </w:pPr>
      <w:r>
        <w:rPr>
          <w:rFonts w:cs="Times New Roman" w:ascii="Times New Roman" w:hAnsi="Times New Roman"/>
          <w:sz w:val="24"/>
          <w:szCs w:val="24"/>
        </w:rPr>
        <w:t>Le chef de l’état acheva son discours. Le mathématicien éteignit la télé. L’heure d’après, on entendit des coups de feu près de Soho Square. Une journaliste présente sur les lieues lança un reportage en direct. « </w:t>
      </w:r>
      <w:r>
        <w:rPr>
          <w:rFonts w:cs="Times New Roman" w:ascii="Times New Roman" w:hAnsi="Times New Roman"/>
          <w:i/>
          <w:sz w:val="24"/>
          <w:szCs w:val="24"/>
        </w:rPr>
        <w:t>Nous avons retrouvés trois cadavres gisant près de la rue Londonienne où il y a déjà eu tant de morts. Les victimes ont été grièvement blessées à la tête. Le médecin légiste confirme la possibilité d’une thèse d’un homicide volontaire mais nous en serons plus après l’autopsie pratiquer par les soins des spécialistes. Nous ne manquerons pas de vous tenir au courant. En attendant, je vous souhaite bon appétit pour ceux qui sont en train de déjeuner. Où es le câble ? J’ai perdu la liaison ! Oh, mon Dieu ! Qui êtes-vous ? »</w:t>
      </w:r>
      <w:r>
        <w:rPr>
          <w:rFonts w:cs="Times New Roman" w:ascii="Times New Roman" w:hAnsi="Times New Roman"/>
          <w:sz w:val="24"/>
          <w:szCs w:val="24"/>
        </w:rPr>
        <w:t xml:space="preserve"> Les ondes se sont brouillés à ce moment là. La fréquence s’est éteinte. Plus de signal. Plus de contac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lques heures plus tard, on apprit par un confrère lors d’une thèse journalistique qu’une journaliste avait été tuée lors d’un reportage donné depuis Soho Square ainsi que toute l’équipe caméraman. Pathologie inconnu. Une double autopsie allait être effectuée et une contre expertise pour révéler la nature exacte de leurs morts.</w:t>
      </w:r>
    </w:p>
    <w:p>
      <w:pPr>
        <w:pStyle w:val="Normal"/>
        <w:spacing w:lineRule="auto" w:line="360" w:before="0" w:after="0"/>
        <w:jc w:val="both"/>
        <w:rPr/>
      </w:pPr>
      <w:r>
        <w:rPr>
          <w:rFonts w:cs="Times New Roman" w:ascii="Times New Roman" w:hAnsi="Times New Roman"/>
          <w:sz w:val="24"/>
          <w:szCs w:val="24"/>
        </w:rPr>
        <w:t>L’assassin présumé aurait pressé la détente avant d’arracher le câble d’alimentation électrique reliant au conduit à eau et avoir ensuite généré dans la foulée un gaz toxique dans les bouches d’égout de la ville. Cela expliqua que le courre jus est entraîné une panne d’électricité dans le secteur B de la ville. D’autres victimes non retrouvés sont certainement mortes asphyxiés. A l’aide d’échantillons prélevés sur les cadavres contusionnés, les scientifiques rencontrèrent une anomalie dans les données de leurs ordinateurs. Ils détectèrent la présence d’un puissant virus microbien de laboratoire dans l’air et c’est ce qui aurait provoqué tous ces décès mystérieux. Il fallait un antidote pour rendre inopérant les effets du composant de cette substance chimique. Cependant, le professeur Stranberken n’en avait pas conçu. Il ne voulait que la mort des Anglais et se servait des clones du lieutenant Ross pour y parvenir, lui qui était blanc comme neige a aujourd’hui une tonne de crime à se reprocher sur la conscience. Un plan d’alerte a été lancé pour crime contre l’humanité priant de ne pas emprunter le secteur B de Soho Square jusqu’à ce que le vent emporte le virus et le désintègre de lui-même. Partout où le désordre s’installa, de nouveaux délits plus sanglants les uns que les autres furent commis. Les membres du congrès de Londres organisèrent une toute nouvelle réunion réunissant le préfet, les sénateurs, les ministres de la santé pour débattre en fond de ce suppléant d’âme surmédiatisée. Les polichinelles manifestaient un remous béqué et profond de reconnaissance en rapport avec tout le mal qu’ils se donnaient alors que le lieutenant Cambral engageait toujours la course poursuite contre les clones du lieutenant Ross. Il pensait être sur une bonne piste et demanda à une patrouille de police de faire feu si jamais il tenterait de leur échapper encore une fois. La tension devint presque palpable quand ils entrèrent en action devant un bibliothécaire fumiste qui subissait l’assaut d’un des clones neutraliser et coincer. Ce dernier n’allait pas se laisser embourber dans une partie de ball-trap et matérialisa la téléportation pour disparaître comme par magie. Médusée, le Sergent en chef de Scotland Yard établissait un rapport au directeur, lui confiant que les choses prenaient une tournure inattendue et qu’il fallait s’attendre à tout. Impuissant devant une telle sublimité, ils ne cachèrent pas les craintes qu’ils avaient pour la capture du lieutenant Ross.</w:t>
      </w:r>
    </w:p>
    <w:p>
      <w:pPr>
        <w:pStyle w:val="Normal"/>
        <w:spacing w:lineRule="auto" w:line="360" w:before="0" w:after="0"/>
        <w:ind w:firstLine="708"/>
        <w:jc w:val="both"/>
        <w:rPr/>
      </w:pPr>
      <w:r>
        <w:rPr>
          <w:rFonts w:cs="Times New Roman" w:ascii="Times New Roman" w:hAnsi="Times New Roman"/>
          <w:sz w:val="24"/>
          <w:szCs w:val="24"/>
        </w:rPr>
        <w:t>Cinq heures vint. Tous les clones se retrouvèrent dans le laboratoire comme convenu. De son côté, le professeur Stranberken collaborait avec les Nations Unies d’Amérique à qui il informa que son projet approchait de sa congratulation. Achevant la conversation avec le Q.G. de San Francisco, il s’autoamnistia en félicitant les clones pour l’opération réussi et mener à son terme. Désormais, il était temps de passer à une gamme nettement au-dessus. Pour cela, il leur demanda de s’infiltrer dans des réseaux de l’ASB</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et d’y dérober des cartes lunaires. Ils auront tout ce qu’il leur faudrait sous le coude. Fausse identité. Faux passeport. Faux permis de vol. Faux statut. Faux pôle anthropométrique avec reconnaissance vocale. Fausse analyse des iris et des empruntes digitales. Avec l’appui des études en astronomie qu’il avait fait, il saurait se montrer très convaincant avec les responsables de la base.</w:t>
      </w:r>
    </w:p>
    <w:p>
      <w:pPr>
        <w:pStyle w:val="Paragraphedeliste"/>
        <w:numPr>
          <w:ilvl w:val="0"/>
          <w:numId w:val="2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sieurs. Je veux que les parchemins soient dérobés avant l’aube. Je veux qu’ils me soient rapportés dans des sacs plastifiés. Ne posez pas d’empruntes ! Manipulez-les avec précaution ! Si jamais vous rencontrer un obstacle contrevenant, appelez la base Stranberken grâce au boitier que voici. Un chacun. La machine de téléportation viendra à vous et vous sauvera. C’est bien compris ?</w:t>
      </w:r>
    </w:p>
    <w:p>
      <w:pPr>
        <w:pStyle w:val="Paragraphedeliste"/>
        <w:numPr>
          <w:ilvl w:val="0"/>
          <w:numId w:val="2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2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Exécution !</w:t>
      </w:r>
    </w:p>
    <w:p>
      <w:pPr>
        <w:pStyle w:val="Normal"/>
        <w:spacing w:lineRule="auto" w:line="360" w:before="0" w:after="0"/>
        <w:jc w:val="both"/>
        <w:rPr/>
      </w:pPr>
      <w:r>
        <w:rPr>
          <w:rFonts w:cs="Times New Roman" w:ascii="Times New Roman" w:hAnsi="Times New Roman"/>
          <w:sz w:val="24"/>
          <w:szCs w:val="24"/>
        </w:rPr>
        <w:t>Dans l’ambassade à la congrégation, on arriva à un consensus social. Après convergences entre les parties, le sénateur et le ministre de la santé - qui ont livrés un long débat - arrivèrent à une conclusion finale de toute beauté. Selon eux, le secteur B de Soho Square aurait été atteint d’un virus de laboratoire très involontairement. Les énergies renouvelables dites nouvelles énergies liaient la surproduction du coût de masse des entreprises utilisant les produits pétroliers et le gaz à effet de serre véhiculé à travers des déchets radioactifs. « Quant aux graves délits qui ont eu lieu ces jours ci, laissons la charge à Scotland Yard, disaient-ils. À chacun sa part de responsabilité ! À chacun sa part de malheur ! Nous ne pouvons pas nous apitoyer sur le sort d’individus déséquilibrés. Laissons la justice faire son travail ! » De son côté, le lieutenant Cambral fut convoqué dans le bureau de Monsieur le directeur qui lui mit les points sur les i. A fortiori, si cette mission pour lequel il l’avait mandaté venait à échouer, il n’en porterait aucunement la responsabilité et se désengagerait de ces obligations. Il lui fit visionner des séquences vidéo en sélectionnant les images qu’il voulait bien lui montrer. Cela concernait implicitement la machine qu’utilisait le clone pour se sauver au moment où il se savait en danger de capture. Plutôt que de se jeter inutilement dans la gueule du loup et de jouer servilement son jeu, le directeur de Scotland Yard lui proposa d’user de magie comme lui le faisait. Il ignorait tout comme tout le monde qu’ils avaient à faire à un ennemi particulièrement affuté et surtout, qui attaquait en masse. Les copies se dédoublaient et profitaient habilement de leur laissez-passer pour se faufiler dans l’ASB. Le professeur, après avoir facilité leur intégrité, ne faisait plus qu’attendre le retour des clones avec les parchemins contenant les cartes lunaires nécessaire en un projet futuriste à but lucratif de conquête spatial. Dans la base, des astronomes contemplaient étrangement les lieutenants Ross car chacun en voyait un de différent mais c’était toujours le même. Ils se demandèrent qui était ce drôle d’énergumène qu’ils n’avaient jamais vu auparavant et qui ne faisait pas parti de l’équipage à bord du prochain vol. Pourtant, ils révisèrent leur jugement tant ils avaient des permis en règle et il n’y avait donc aucun problème apparent. Tout cela jouait le jeu du mathématicien qui ne regretta pas d’avoir travaillé pendant tout ces mois avec le scientifique en vue de ce projet. Vu le résultat, c’était inespérée. D’ailleurs, il trinqua avec ce dernier et avec le chercheur avec qui il s’était réconcilié mais lui l’avait toujours entre les yeux et avait du mal à s’en débarrasser. C’était comme un pou qu’on a dans la tête et dont on n’arrive pas à se défaire.</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ois, quand je te disais que la gloire était proche.</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crains-tu pas qu’ils échappent à ton contrôle ?</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y a aucun risque.</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sois pas si joyeux ! L’atterrissage risquerait d’être douloureux pour toi, Edward.</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du même avis que ton père, John ? Qu’en penses-tu ?</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d’avis à donner, je ne suis ni scientifique ni mathématicien.</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au dessus de nous. Tu es un génie.</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l’ai déjà dis, Edward, ne sous-estime pas le potentiel de mon fils tout comme tu ne devrais pas surestimer le potentiel de tes clones.</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s-tu cela ? Tout se passe à merveille !</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ci qu’ils reviennent, ils retourneront en réparation. Ils ne sont que robots et même s’ils ont une intelligence supérieure aux nôtres, ils peuvent commettre l’irréparable à tout moment.</w:t>
      </w:r>
    </w:p>
    <w:p>
      <w:pPr>
        <w:pStyle w:val="Paragraphedeliste"/>
        <w:numPr>
          <w:ilvl w:val="0"/>
          <w:numId w:val="3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sois pas si défaitiste ! Ils réussiront. J’en suis persuad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confiance du professeur Stranberken ne risquerait-elle pas de lui porter préjudice ? En tout cas, il savait que nul ne pourrait accomplir un tel miracle à moins d’être une machine prête à prendre tout les risques. Ceux qui travaillaient à l’ASB n’étaient pas nées de la dernière pluie. Ils se doutaient que quelque chose ne tournait pas rond et à la fin de la journée, un astronaute interpella le clone en lui demandant de lui montrer comment il piloterait une fusée. Le piège se referma. Même s’il bénéficiait de la partie théorique pour prouver qu’il était vraiment astronaute, il n’en possédait pas le savoir acquis et c’est ainsi qu’on parvint à démasquer l’imposteur. Après sa capture, le lieutenant Cambral fut prévenu. Il arriva et l’arrêta mais il était loin de se douter que celui qu’il avait arrêté été le premier d’une longue série et que les autres, eux, avaient réussi à s’emparer des parchemins contenant les cartes lunaires et à les ramener à leur Maître.</w:t>
      </w:r>
    </w:p>
    <w:p>
      <w:pPr>
        <w:pStyle w:val="Paragraphedeliste"/>
        <w:numPr>
          <w:ilvl w:val="0"/>
          <w:numId w:val="1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des nôtres a été capturé.</w:t>
      </w:r>
    </w:p>
    <w:p>
      <w:pPr>
        <w:pStyle w:val="Paragraphedeliste"/>
        <w:numPr>
          <w:ilvl w:val="0"/>
          <w:numId w:val="1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et imbécile s’est cru plus malin que les autres.</w:t>
      </w:r>
    </w:p>
    <w:p>
      <w:pPr>
        <w:pStyle w:val="Paragraphedeliste"/>
        <w:numPr>
          <w:ilvl w:val="0"/>
          <w:numId w:val="1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sons-nous ?</w:t>
      </w:r>
    </w:p>
    <w:p>
      <w:pPr>
        <w:pStyle w:val="Paragraphedeliste"/>
        <w:numPr>
          <w:ilvl w:val="0"/>
          <w:numId w:val="1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modifierons pas notre stratégie ! Un d’entre vous a été capturé. Au fond, ce n’est pas grave quand on sait que la machine à sosie en a fabriqué 9 999 autres.</w:t>
      </w:r>
    </w:p>
    <w:p>
      <w:pPr>
        <w:pStyle w:val="Paragraphedeliste"/>
        <w:numPr>
          <w:ilvl w:val="0"/>
          <w:numId w:val="1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professeur. Avec une telle quantité, vous êtes toujours le Maître de la situation.</w:t>
      </w:r>
    </w:p>
    <w:p>
      <w:pPr>
        <w:pStyle w:val="Paragraphedeliste"/>
        <w:numPr>
          <w:ilvl w:val="0"/>
          <w:numId w:val="1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John. J’ai obtenu ce que je voulais et le reste n’a pas d’importa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Scotland Yard, on utilisa divers moyens de pression pour faire parler celui qu’on croyait jusqu’alors humain.</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Ross ! Vous me décevez beaucoup. Je n’aurais jamais imaginé que vous baisseriez autant dans mon estime. Qu’avez-vous à dire pour votre défense ? Pourquoi avez-vous changé aussi soudainement ? Pourquoi êtes-vous revenu dans notre QG après vous être absenté tout ce temps ? Pourquoi a-t-on retrouvé près de Soho Square des cadavres mystérieusement assassiné ? Pourquoi avez-vous cherché à épater la galerie si c’est ensuite pour nous décevoir ? Pourquoi ? Répondez ! Pourquoi ?</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refuse de parler.</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e ferons parler de gré ou de force.</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réintégrer mon poste à Scotland Yard. Apportez-moi votre aide, professeur.</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il ?</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réintégrer mon poste à Scotland Yard. Apportez-moi votre aide, professeur.</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réintégrer mon poste à Scotland Yard. Apportez-moi votre aide, professeur.</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 moque de nous, ce misérable.</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sons-nous ?</w:t>
      </w:r>
    </w:p>
    <w:p>
      <w:pPr>
        <w:pStyle w:val="Paragraphedeliste"/>
        <w:numPr>
          <w:ilvl w:val="0"/>
          <w:numId w:val="7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ardons-le ! Il finira bien par parler lorsqu’il en aura assez d’être questionn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la tombée de la nuit, le professeur Stranberken ferma son laboratoire en dernier pendant que ces clones continuaient de perpétuer toute une amalgame de délits répandu dans toutes les villes de la capitale. En rentrant, George Deuil trouva sa femme en train de lire la bible et qui lui demanda comment s’était passé sa journée et où était John ? Pourquoi n’allait-il plus à l’école ? Pourquoi ne faisait-il plus ces devoirs ? Pourquoi n’était-il plus dans sa chambre ? Que devenait-il ? Elle questionnait son époux comme si son fils lui était totalement étrang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devenait tellement obsédée par l’hystérie de la secte chapelière et de la Cathédrale Saint Paul où elle se confesser presque tous les jours avec le père François encourageait en cela par Mrs Cassie avec qui elle prenait toujours le thé à 16H qu’elle négligeait et oubliait tout le reste. Elle ne dormait plus avec son mari dans leur chambre nuptiale. « Les bonnes choses ayant une fin, comme elle disait. » Pour se venger, il préférait se consacrer à ces expériences et c’est sans doute pour cela qu’il basculait dans la folie à continuer de s’occuper de ces pauvres victimes dans son laboratoire scientifique. Il n’avait pas oublié la centième réunion qui lui avait permis d’enregistrer dans son palmarès une série de cadavres plus grande encore que celle qui lui était donné de droit. Déchiqueteur d’âme. Dématérialisateur. Pulvérisateur de sang. Catapulteur de sang. Tout y passait. Il ne s’épargnait en rien l’odieux spectacle de sa propre déchéance à laquelle il se livrait. Il avait passé le plus clair de son temps à parachever l’installation de réflecteurs d’ondes de lumières qui déjouerait le projet tant attendu de son pire ennemi mais néanmoins ami par inadvertance. Ce soir, une nouvelle réunion aurait lieu rassemblant les plus grands inventeurs du XXIème siècle issu de l’aristocratie. Que des hôtes Londoniens. Brillants. Troisième année de la faculté scientifique, elle a rejoins le CNRS aussitôt après avoir continué à monter les grades en étant intouchable. Autre phénomène. Quatrième année en sociologie, issu de l’université la plus brillant en biologie, elle a exploité le cerveau d’animaux avant de devenir autodidacte et de pousser plus loin ces ambitions jusqu’à devenir professeur. La vertu. Autre bouclier magnétique et infranchissable pour le commun des mortels, jeune étudiant de médecine, vingt huit ans, ce jeune savant a été jusqu’à se proclamer inventeur de la fusion génétique entre un homme et un sanglier. Il captive les espèces en voix de disparition et se rend presque tout les jours en forêt pour capturer des insectes, des serpents puis de les exploiter et de les personnalisé avant de les accoupler à des êtres humains. Le nombre de ces victimes est légendaire. Et bien d’autres encore composaient la réunion de ce soir qui allait être un cocktail explosif d’intellige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peine arrivée que déjà, ils prirent place dans la suite 666 en s’y sentant comme chez eux. D’un naturel souriant, ils s’autoguidaient en se suivant chacun leur tour dans les couloirs interminables de la demeure des Deuil.</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cher, ce luxe me rappelle étrangement le mien.</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fait que je ne sois piaffe aux ancêtres de mon filleul, je reste de marbre devant vos interlocutions.</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riez-vous de prendre des amuse-gueules pour commencer ?</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lontiers.</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George, on m’avait parlé de la sensibilité et de la profondeur de vos tableaux. Je suis conquis. Puis-je vous les racheter ?</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ne sont pas à vendre. Ils ont appartenus à mon père. J’y tiens.</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insisterai pas. Néanmoins, je ne puis m’empêcher de vous flatter. Vous êtes un homme d’affaire qui touche à tout et qui maniait la science comme on manie le fouet.</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naisseur ! Vous aussi, vous devez vous orienter vers l’inconnu à ce que je vois.</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oui. J’ai déjà pratiqué des expériences interdites. Elles m’ont coûtés mon permis d’exercer et dix ans d’emprisonnement mais je suis ressorti et maintenant, j’ai bien l’intention de reprendre mes activités.</w:t>
      </w:r>
    </w:p>
    <w:p>
      <w:pPr>
        <w:pStyle w:val="Paragraphedeliste"/>
        <w:numPr>
          <w:ilvl w:val="0"/>
          <w:numId w:val="42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un sauveur de l’humanité. Trinquons à notre santé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J’adore les boites car elles contiennent des secrets inavoués. L’homme qui déniche la perle rare dans un coffre qui n’a pas de Maître peut le garder et jouir de son élégance indomptable ce qui ne le différencie pas de la boite à trésor et des biens fondés par la joie qu’elle procure à nos cœurs et à notre Saint Sylves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La discussion s’amplifia sous des éloges riants d’alexandrins, de quatrains et de vers infinies. Toute la panoplie du petit garçon s’en piètre de ces dames. Au petit matin, on apprit que dans la nuit, des crimes et des délits avaient été à nouveau commis. On ne dénombrait plus les dépouilles sèches et avides que l’on trouvait dans le secteur B de Soho Square. Malgré les recommandations du gouvernement, personne n’écoutait et chacun se croyant être le centre du monde prenait le risque de passer dans la rue contenant le virus qui ne s’était pas encore évaporer malgré le temps et qui commençait même à s’étendre de plus en plus sous une montagne de verbe ancestral et flottante à la première personne, à la deuxième personne et à la troisième personne : « Voir, dire, pleurer, courir, construire, casser, pétrir, raser, fléchir, joncher, prendre, captiver, amasser, amuser, détecter, pourrir, vivre, collecter, tomber, sourire, maudire, claquer, comprendre, apprendre, surprendre, suffire, se divertir, abandonner, falsifier et remixer. » De retour dans grand le laboratoire du mathématicien, l’ordre du jour était d’abattre tout les gêneurs, tous ceux qui se mettraient au travers de leurs routes devaient tout simplement disparaître. Tel était la philosophie de Ben Warren Huygens. Elle était à mettre en pratique. Pour cela, il donna à chacun des clones des armes ultra sophistiqués qui feraient du travail propre mais sans bavure. Il haïssait la vue de la violence intempestive ce qui ne lui empêchait pas de la pratiquer. Une balle dans le cœur qui ne causera aucun dommage corporel pour l’enterrement. Il fallait que les morts puissent trouver leurs tombeaux aussi propres lorsqu’ils y entrent que lorsqu’ils y sortent pour entendre leur jugement dernier. </w:t>
      </w:r>
      <w:r>
        <w:rPr>
          <w:rFonts w:cs="Times New Roman" w:ascii="Times New Roman" w:hAnsi="Times New Roman"/>
          <w:i/>
          <w:sz w:val="24"/>
          <w:szCs w:val="24"/>
        </w:rPr>
        <w:t>Sous le désir immaculé de blancheur, je vis ma honte me frapper comme un coup de lame dans l’âme et je sentais cette incroyable pulsion me bomber d’explosifs comme ci c’était moi qui été à la place des exploseu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ns tarder, ils partirent chacun de leur côté pendant que le lieutenant Cambral guettait et attendait qu’on lui amène le travail sur un plateau exactement comme la capture du lieutenant Ross. Il pensait toujours l’avoir capturer et que s’en était fini mais alors qu’on lui annonça que d’autres crimes ont été perpétrés cette nuit, il vit sous ses yeux l’imperméable gris de l’autre qui était à Scotland Yard. Pensant être pris à contrepied par le Diable lui-même, il entendit ou cru entendre des rires de démon l’appelant par son nom jusqu’à un précipice. Etais-ce encore le gardien des abysses ou son subconscient qui lui démontrait qu’il avait échoué et que le véritable lieutenant Ross était toujours en liberté et qu’il continuait ces crimes s’il ne faisait rien pour l’en empêcher. Lui qui était Athée, il demanda pourtant de l’aide à Dieu comme ci c’était son dernier souffle de vie qui s’éteindrait après s’être consumer dans la nuit du Mardi à Mercredi. Il ne pouvait rester pantois devant lui. Il courra et se jeta sur lui mais à ce moment, il fut touché par l’arme que lui avait donné son Maître. Le lieutenant Cambral mourut sur le coup. En un éclair, il n’était que poussière et c’était lui qui devait laver son âme pour prendre sa place dans le cercueil qui lui été déjà réserver. Tel est pris qui croyait prendre ! Cependant, celui qui était à Scotland Yard lâcha un miracle pour le directeur qui allait enfin pouvoir agir. Il avoua qu’il était un clone et il le prouva en s’arrachant le bras devant l’assistance. Il ne dira pas qui l’avait créée et ne révélera en rien l’endroit où se dissimule le laboratoire. Il informera simplement Scotland Yard que pour tuer les autres clones, il fallait simplement les détru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donna d’ailleurs le boitier qui contrôlait tout les autres. Les 9 999 clones. Le directeur ne savait pas si il pouvait lui faire confiance et dans le doute, il mena une contre expertise de cet appareil auprès d’un scientifique dans un laboratoire de recherche à Londres. Finalement, c’était vrai. Il n’avait pas menti. Il tenait alors le seul moyen pouvant mettre en échec toute l’armée. Il hésitait toujours à appuyer. Il regagna Scotland Yard et apprit le décès du lieutenant Cambral par le Sergent en chef qui était là, qui avait assisté au crime et qui n’avait rien pu faire.</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lieutenant Ross l’a tué.</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avec nous le lieutenant Ross, ce n’est pas possible.</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vous a pas menti. Il était bien le clone d’une longue série mais de là à dire qui a été le créateur de cette invention diabolique, j’en serais bien incapable.</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lédiction ! Un professeur m’a avoué que ce boitier était le seul moyen pour mettre ces monstres de sang hors d’état de nuire.</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puyez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hésite. Et si nous le regrettions après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y a aucun risque et nous sommes à un stade si critique des choses, si j’ose dire, que nous pouvons tenter le coup.</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Sergent. Je vais détruire le lieutenant Ross à tout jamais.</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ura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appuya dessus mais curieusement, rien ne se passa. Qu’est-ce que cela voulait dire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s’est rien passé. Je le savais.</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que les effets ont eu lieu mais que nous l’ignorons.</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 ai assez ! Je retourne à mon bureau.</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Sergent. C’était trop beau pour être vra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rtant, ils changèrent d’avis lorsqu’ils entendirent l’explosion les catapulter dans le décor. Celui qu’ils avaient avec eux a littéralement été pulvérisé. Les autres clones subirent tous le même sort. Ils ont tous été désactivé avant d’exploser. La population fut sauvée et les choses rentrèrent dans l’ordre. Dans le laboratoire, on entendit la colère du professeur Stranberken.</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 J’ETAIS A DEUX DOIGTS DE REUSSIR, A DEUX DOIGTS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e que tu ressens, Edward.</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e que vous ressentez, professeur.</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DEUX DOIGTS, J’ETAIS A DEUX DOIGTS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Papa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ma fille, c’est horrible, j’ai échoué. J’ignore comment mais tout mes clones ont explosés, ils sont tous morts. TOUS ! JE SUIS FINI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s pas cela, Papa, il te reste encore ton grand projet.</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garde la réalité en face, je suis sûr qu’il sera voué à l’échec, lui aussi.</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tes pas des choses pareils, professeur.</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John. Il faut que je me ressaisisse.</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dward, il reste encore un espoir.</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5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machine à copie n’a pas été amoindrie par l’explosion. Elle est en parfaite état. Elle est la source de notre succès et tant qu’elle restera, nous resterons les Maîtres.</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Mes ennemis peuvent bien se donner tout le mal qu’ils veulent pour nous nuire, nous sommes toujours debout.</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réfère te voir comme cela, Edward. Viens, allons nous désaltérer. Je t’invite à prendre une bière.</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de refus. J’en ai besoin après tout ce que j’ai véc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gouvernement se félicita d’avoir su enrayer les crimes et portait sur leurs épaules le succès de l’opération mené par Scotland Yard. Trois jours plus tard, on assista aux obsèques du lieutenant Cambral et on entendit le prêtre dire : « La terre avec la terre, les cendres avec les cendres. » Sa famille était sous le choc alors que le temps pluvieux annonçait la tristesse de la fin d’un enterrement. De son côté, Alexandra arriva en calèche chez Mrs Cassie qui lui servit le thé et lui demanda comment elle se portait depuis qu’elle allait tout les jours à la Chapelle. C’est alors qu’elle fit la connaissance de son fils. Damien Straussman.</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me fait beaucoup de bien, Mrs Cassie. Voici donc le jeune homme avec qui je fais enfin connaissance dont votre mère m’a tant parler.</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 Madame.</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 maman est une perle de gentillesse, d’affection et d’amour.</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Mrs, il est tout émoustiller.</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fils est dans la même classe que moi. Lui aussi déborde de tendresse avec moi.</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ravie de voir que vous vous entendez bien avec John.</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utant de bonnes notes que lui. Ne vous en demandez pas la raison. Demandez à votre mari, il saura pourquoi.</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tes-vous cela ?</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Mrs, n’allez pas prendre en compte les paroles futiles d’un enfant de dix ans et demi.</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insultez pas mon intelligence ! Je sais tout mais je ne vous dirai rien car quand vous connaitrez la vérité, elle sera tellement dur à avaler que vous en mourrez.</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sois pas insolent avec notre hôte, Damien ! Présente-lui des excuses !</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ssure, Mrs Cassie, ce n’est rien.</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le dans ta chambre !</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man.</w:t>
      </w:r>
    </w:p>
    <w:p>
      <w:pPr>
        <w:pStyle w:val="Paragraphedeliste"/>
        <w:numPr>
          <w:ilvl w:val="0"/>
          <w:numId w:val="40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puis la mort de son père, il a changé. Moi-même, j’avoue avoir du mal à le cern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monta dans sa chambre et imitant curieusement le geste scandaleux de John Deuil, il claqua la porte au nez de sa mère qui faisait face à la colère noire de son fils qu’elle trouvait changé depuis quelque temps sans qu’elle ne puisse l’expliquer. Au lycée, il n’obtenait que des 20/20. Les professeurs étaient très contents de cette nouvelle recrue d’autant plus qu’il avait fait une entrée timide lors de sa venue en terminale ES. Pourtant, sa mère, elle, semblait de plus en plus inquiète à l’idée que son fils puisse la haïr. Alexandra partit de sa demeure. Sa mère s’excusa à propos du comportement de son fils envers elle et de l’inclémence dont il a fait preuve. Son autorité agaçait sa mère qui remettait son changement radical de personnalité depuis la mort de son père mais elle était loin d’imaginer, et c’était d’ailleurs ce que cherchais à ébruiter désespérément Damien, que c’était George Deuil, l’époux de celle qu’elle invitait tous les jours à prendre le thé, qu’il était devenu comme cela. Il faisait comme ci il ne lui en voulait pas mais lorsqu’il allait aux toilettes en urinant du sang, il repensait alors à la seule vérité, celle qui le terrifiait et qu’il partageait hélas qu’avec les Deuil et avec personne d’aut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leur côté, Scotland Yard reprirent leurs occupations mais ils devaient encore gérer beaucoup de plaintes auxquelles ils n’ont pas toujours donné suite. Le Sergent en chef suivit le directeur dans la salle de conférence et entama une conversation avec lui.</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réussi, Monsieur le directeur. A présent, tous nos ennuis sont au passé.</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frôlé la mort, Sergent. Pour vous récompenser votre courage, je décide de vous nommer général de notre armée. Vous commanderez les troupes en guerre et vous donnerez le signal aux soldats pour la mise à feu.</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de la confiance que vous m’accordez, Monsieur le directeur. Nous avons vécu l’enfer ces temps ci mais je peux d’ores et déjà vous dire que nous allons rattraper notre retard.</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 histoires de clones, de fantômes, de vampires, de loups garou, tout cela n’est que légende, n’est-ce pas, Sergent ?</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bsolument, Monsieur le directeur.</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ons-nous résolu les kidnappings d’enfants ?</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encore mais nous travaillons dessus pour les localiser avec nos dispositifs.</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que le fichier concernée soit supprimer des ordinateurs et videz la corbeille si d’ici quarante huit heures nous n’avons toujours rien. Nous ne pouvons passer toute une éternité sur une enquête qui n’aboutira jamais. Classez-là sans suite ou envoyez-là au procureur.</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Monsieur le directeur.</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isais donc que je pourrais en plus de vous nommer président de notre armée vous décerner la médaille du mérite qui vous revient de droit. Sans vous, nous serions probablement tous morts à l’heure qu’il est. Le lieutenant Cambral a été tué, vous avez failli mourir par cet espèce de monstre sanguinaire et croyez bien que nous tous ici, y compris moi-même, vous seront éternellement reconnaissant.</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là à dire que nous avons enrayé tout les crimes à Londres ces derniers mois, c’est un euphémisme, ne le pensez-vous pas, Monsieur le directeur ?</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que non ! Ce n’est que justice. La population ne pourra jamais découvrir si nous mentons ou si nous disons la vérité. Que diantre !</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bsolument, Monsieur le président. Dites, attendons-nous un nouveau lieutenant ?</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doit arriver d’une minute à l’autre, Sergent.</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es-vous ? Dans une minute ? Qu’attendons-nous pour l’accueillir ?</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rès vous, Serg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te la police attendait la venue du nouveau qui se fit attendre…</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peut-être des embouteillages sur les routes à cette heure-ci.</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absurde ! Il m’a téléphoné il y a encore cinq minutes pour me dire qu’il était tout prêt de notre Q.G.</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ppelle-t-il ? Qui est-il ?</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voilà, je l’entends arriver.</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tion, ovationnons-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tait le lieutenant Ross ! Quelle désagréable petite surprise !</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incez-moi. Je crois que je rêve.</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rêvez pas, Sergent, vous ne rêvez pas.</w:t>
      </w:r>
    </w:p>
    <w:p>
      <w:pPr>
        <w:pStyle w:val="Paragraphedeliste"/>
        <w:numPr>
          <w:ilvl w:val="0"/>
          <w:numId w:val="2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policier cherchait le boitier qui avait permis la destruction du clone mais ils ne le trouvaient plus.</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réintégrer mon poste à Scotland Yard. Apportez-moi votre aide, professeur.</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y crois pas, ce n’est pas le lieutenant Ross.</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je le vois comme je vous vois, Sergent.</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ais que nous les avions tous tuer.</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croire que non.</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réintégrer mon poste à Scotland Yard. Apportez-moi votre aide, professeur.</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EZ-LE !</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st pas trop tard pour rattraper notre erreur. Je vais lui faire exploser la tête.</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faites pas cela, malheureux !</w:t>
      </w:r>
    </w:p>
    <w:p>
      <w:pPr>
        <w:pStyle w:val="Paragraphedeliste"/>
        <w:numPr>
          <w:ilvl w:val="0"/>
          <w:numId w:val="35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dieu, lieutena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À ce moment même, le directeur retrouva le boitier et appuya dessus ce qui tua le clone. Que s’est-il passé pour qu’un des 9 999 clones reste ? Y en avait-il d’autres ? La peur se lisait sur le visage des officiers travaillant pour la police métropolitaine de District. Jamais on n’aurait imaginé cela ! Et dire que ce lieutenant travaillait ici-même il n’y a pas si longtemps. Ce retournement de situation n’était pas prévu au programme. De leur côté, le professeur Edward Stranberken donnait des instructions très concises pour la phase J. Elle était l’ultime obstacle avant le jour J, le jour tant attendu où nous connaitrons enfin le secret du pouvoir légendaire de la Pierre de Rosette. Le scientifique, le chercheur et le mathématicien ont travaillés jour et nuit, 24/24 heures en vue de ce grand projet de destruction planétaire. Un nouveau cataclysme allait bientôt commencer. Les inquiétudes étaient fondées car une toute petite négligence de leur part causerait indubitablement la perte de nous tous et serait la cause même de l’échec de mois de travaux intensifs et acharnées. La toute dernière phase sera un travail très minutieux sur les molécules et qui demande un effort considérable de concentration massive. Jusqu’ici, tout se passait bien. Les consignes ont été respectées mais le professeur devait subir la pression car la colère de la population en rapport avec le blocus qu’il a instauré pour rendre le satellite libre de toute charge, devenait de plus en plus forte. Dans le ciel, des coups de tonnerres s’abattaient annonçant le début d’un nouveau monde, d’une nouvelle galaxie gouvernée sous la force d’un tyran prêt à toutes les bassesses pour s’attirer la gloire, la notoriété. Il était de plus en plus exigeant envers les autres et envers lui-même. Il ne cessait de lutter contre sa propre folie pour garder le contrôle et rester le Maître de la situatio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qu’il ignorait en revanche, c’était que George Deuil, le scientifique, n’avait pas l’intention de le laisser faire et allait tout tenter pour contrecarrer son projet nécessaire à la survie de milliers de gens. Le sacrifice dont il faisait preuve pour sauver les autres était admirable mais lui, bien qu’il lutte pour une cause qu’il croyait juste, était encore plus barbare, et plus cruel que le savant fou. Son laboratoire était submerger de corps et pendant les réunions qu’organisaient sa femme tout les soirs dans le but d’y perpétrer cette tradition, il kidnappait de plus en plus d’êtres humains et en faisait ces cobayes, nécessaire pour ces expériences. Il ne pouvait plus exercer sur les animaux tant il était encouragé à repousser sans discontinuer les limites d’une science scandaleuse. À l’aide de son fils qui sombrait petit à petit dans la folie, il allait prendre l’ascendant et bien qu’il soit ami avec le savant, il voulait lui damner le pion. C’était la seule chose qui comptait vraiment à ses yeux. Le dépasser pour se surpasser. Désormais, la page se tourne pour laisser place au début d’un horrible chapitre.</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V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a phase finale</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ndi 07 Janvier. 8H. John se leva en même temps que son père du lit pour se diriger avec la même volonté, la même détermination dans le laboratoire. George emmena son fils en Rolls car ce jour particulier annonçait le début d’une dernière semaine de souffrance. Arrivée à la villa, ils furent reçus par le Major d’homme.</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Charles. Comment allez-vous en ce matin pluvieux ?</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onsieur. Merci, Monsieur. Et vous ?</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très bien, Charles. Pouvez-vous nous faire descendre ?</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Monsieur. Prenez place dans le monte-charge.</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Charl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s en bas, ils trouvèrent le professeur Stranberken en pleine expérience H97 avec son bras droit Ben Warren Huygens.</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llez-vous, Messieurs, ce matin ?</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travail, George. Mon grand projet est sur le point d’aboutir.</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je suis contact avec les Nations Unies. Ils veulent connaitre la date exacte de lancement du générateur atomique.</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Stranberken, le lancement du rayon Delta est prévu pour Lundi prochain à la même heure, casques bleus.. À vous !</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professeur. Le lever du blocus est-il prévu en ce jour ? À vous !</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actement. Nous avons lancés un communiqué de presse aux médias pour qu’ils transmettent le message à la population. Nous ne manquerons pas de vous tenir informé. À vous !</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aintenez le contact avec le satellite orbital. Termin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transmission affichait 4.2 sur le radar et le faisceau lumineux se déplaçait à une vitesse si forte, si intense, qu’on pouvait présager de nouveaux séismes.</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montez dans la tour de contrôle XZ et activez le réacteur atomique.</w:t>
      </w:r>
    </w:p>
    <w:p>
      <w:pPr>
        <w:pStyle w:val="Paragraphedeliste"/>
        <w:numPr>
          <w:ilvl w:val="0"/>
          <w:numId w:val="37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Edward, pour une expérience scientifique en phase finale de bilan H97, j’ai besoin d’un agitateur magnétique, de 110mg d’alcool, d’un évaporateur rotatif BUCHI, d’un Ionomètres pour mesurer la fréquence des ions, d’un Homogénéiseur, d’une eau ultrapure, d’un incubateur, d’un disperseur, d’un </w:t>
      </w:r>
      <w:r>
        <w:rPr>
          <w:rStyle w:val="StrongEmphasis"/>
          <w:rFonts w:cs="Times New Roman" w:ascii="Times New Roman" w:hAnsi="Times New Roman"/>
          <w:b w:val="false"/>
          <w:color w:val="000000"/>
          <w:sz w:val="24"/>
          <w:szCs w:val="24"/>
        </w:rPr>
        <w:t>Cryocontainers à azote liquide, 80mg de glucose, une étuve à séchage, à vide, un Kjeldahl, un thermomètre, une paillasse, un sonificateur, un broyeur, un minéralisateur, un analyseur d’humidité, un titrateur et un spectrophotomètre.</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Oui, Papa.</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John, assiste-moi.</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Oui, Papa. Professeur, je crois qu’on vous appelle.</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Monsieur, votre fille est ici, Monsieur, elle souhaite vous parler.</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J’arrive, Charles ! Un peu de nerfs, que diable !</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Que se passe-t-il, professeur ?</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Linda est arrivée.</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Je vais monter la voir.</w:t>
      </w:r>
    </w:p>
    <w:p>
      <w:pPr>
        <w:pStyle w:val="Paragraphedeliste"/>
        <w:numPr>
          <w:ilvl w:val="0"/>
          <w:numId w:val="378"/>
        </w:numPr>
        <w:spacing w:lineRule="auto" w:line="360" w:before="0" w:after="0"/>
        <w:ind w:left="851" w:hanging="142"/>
        <w:contextualSpacing/>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color w:val="000000"/>
          <w:sz w:val="24"/>
          <w:szCs w:val="24"/>
        </w:rPr>
        <w:t>Non. Tu travaille. Assez de paresse ! N’oublie pas que pour devenir un Maître en anatomie et en lobotomie, il faut savoir travailler dur et ne jamais se relâcher.</w:t>
      </w:r>
    </w:p>
    <w:p>
      <w:pPr>
        <w:pStyle w:val="Paragraphedeliste"/>
        <w:numPr>
          <w:ilvl w:val="0"/>
          <w:numId w:val="378"/>
        </w:numPr>
        <w:spacing w:lineRule="auto" w:line="360" w:before="0" w:after="0"/>
        <w:ind w:left="851" w:hanging="142"/>
        <w:contextualSpacing/>
        <w:jc w:val="both"/>
        <w:rPr>
          <w:rFonts w:ascii="Times New Roman" w:hAnsi="Times New Roman" w:cs="Times New Roman"/>
          <w:b/>
          <w:b/>
          <w:sz w:val="24"/>
          <w:szCs w:val="24"/>
        </w:rPr>
      </w:pPr>
      <w:r>
        <w:rPr>
          <w:rStyle w:val="StrongEmphasis"/>
          <w:rFonts w:cs="Times New Roman" w:ascii="Times New Roman" w:hAnsi="Times New Roman"/>
          <w:b w:val="false"/>
          <w:color w:val="000000"/>
          <w:sz w:val="24"/>
          <w:szCs w:val="24"/>
        </w:rPr>
        <w:t xml:space="preserve">Oui, professeur. </w:t>
      </w:r>
    </w:p>
    <w:p>
      <w:pPr>
        <w:pStyle w:val="Normal"/>
        <w:spacing w:lineRule="auto" w:line="360" w:before="0" w:after="0"/>
        <w:jc w:val="both"/>
        <w:rPr/>
      </w:pPr>
      <w:r>
        <w:rPr>
          <w:rFonts w:cs="Times New Roman" w:ascii="Times New Roman" w:hAnsi="Times New Roman"/>
          <w:sz w:val="24"/>
          <w:szCs w:val="24"/>
        </w:rPr>
        <w:t>Le mathématicien s’absente du laboratoire pour aller dire bonjour à sa fille qui cherchait ces repères, qui était là, en train d’attendre qu’on vienne lui tenir la main pour lui montrer le droit chemin. La conversation fut brève. Il devait rapidement retourner travailler car la phase finale ne l’attendrait pas. Il contempla la Pierre de Rosette fièrement, se remémorant alors son vol au British Museum lorsqu’il avait envoyé son bras droit cette nuit là. Il tenait enfin l’occasion de faire payer aux Anglais quarante années d’humiliations. Il n’a pas oublié que s’il en était arrivé là, c’était parce qu’il voulait échapper à la fureur des traqueurs qui le persécutait jour et nuit. « A cause d’eux, il en a même dû en passer par la chirurgie plastique et il ne pardonnera jamais une telle souffrance alors qu’aujourd’hui, ces travaux étant rendu publiques, il avait instauré un blocus qui faisait souffrir la Terre toute entière mais leurs souffrances n’étaient rien comparer aux siennes, s’imagina-t-il. » La phase J prenait une tournure définitive à ce grand projet. Tous les composants ont été  enregistrés à l’intérieur de l’ordinateur principal. Avec la collaboration des Nations Unies, il n’assemblait que les expériences réussies à 100% avec l’accord des chercheurs travaillant pour les services secrets. Pendant ce temps, la partie gouvernementale organisa un séminaire en la présence du chef de l’état et des sénateurs pour échanger un plan de secours si jamais le blocus n’était pas lever à temps. Le président ayant fait une promesse qu’il n’aurait pas pu tenir à la population avant son élection au pouvoir, celle de lever le barrage sans l’autorisation au préalable du professeur Stranberken envers qui la population vouait tout de même d’une grande admiration pour cet homme qui n’avait pas froid aux yeux. Pourtant, bien qu’on leur soit dévoué corps et âme, la population active prônait toujours dans les rues des pancartes guerriers dans lesquelles furent inscrits leur  déboire et leur mécontentement. Le message était toujours au feutre rouge et noir : « NON AU BLOCUS, C’EST INJUSTE ! » Les déchets radioactifs ont été neutralisés avec succès ces dernières soixante douze heures par le catalyseur de lumière du laboratoire et interchangeable avec l’hydrazine. Dans le laboratoire et en vue d’une une expérience chimique B87 qui allait peut-être changer le cours de l’histoire et le transformer à sa guise, Ben Warren Huygens, le chercheur, demanda à John Deuil de lui transmettre par le biais du récepteur dans la salle des machines un Ballon, un Bec Bunsen, une Potence, une Propipette, une Ampoule à décanter, une Fiole jaugée, une Burette graduée, un Support élévateur, un ErlenMeyer, une Colonne de vigreux, un Réfrigérant droit, un Chauffe Ballon, un Vase Dewar, un Bêcher, un Verre à pied, une Bicol avec pince, et un Cristallisoir. Il se mit tout de suite au travail alors que des gouttes de sueurs s’échappaient du front du chercheur. Dans la salle de contrôle XZ, les produits pétroliers étaient presque vide. Il fallait refaire le plein et c’est le jeune garçon qui s’y colle sous la surveillance de Linda qui, de là-haut, le contemplait avec angoisse. Il ouvrit le panneau de contrôle pour faire des réglages avant de prendre un guidon de pétrole pour le verser dans le conduit. Il prit un sac de charbon et le mit dans une grosse machine nécessaire à faire monter la jauge aiguilleteur. Il emprunta la passerelle pour redescendre et assista encore son père qui lui murmura si il avait fini l’installation des réflecteurs de lumière sur le satellite. Leur plan continuait toujours de faire effet dans la plus grande discrétion qui soit. A la fin de la journée, de retour à la demeure, il emmena son fils dans son laboratoire scientifique.</w:t>
      </w:r>
    </w:p>
    <w:p>
      <w:pPr>
        <w:pStyle w:val="Paragraphedeliste"/>
        <w:numPr>
          <w:ilvl w:val="0"/>
          <w:numId w:val="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ume le générateur. Branche le ventilateur à 15. Donne-moi le déchiqueteur d’âme, le catapulteur de sang, l’arracheur de gênes et le broyeur de pensée.</w:t>
      </w:r>
    </w:p>
    <w:p>
      <w:pPr>
        <w:pStyle w:val="Paragraphedeliste"/>
        <w:numPr>
          <w:ilvl w:val="0"/>
          <w:numId w:val="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w:t>
      </w:r>
    </w:p>
    <w:p>
      <w:pPr>
        <w:pStyle w:val="Paragraphedeliste"/>
        <w:numPr>
          <w:ilvl w:val="0"/>
          <w:numId w:val="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ttendons des hôtes ce soir. Des spécimens. On fait comme toujours, John.</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 On ne change pas une équipe qui gagne.</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rsque je disparaitrais, ce laboratoire t’appartiendra, tu le sais.</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s pas de choses pareilles, Papa. Tu ne mourras pas. Tu verras. Nous réussirons.</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rojet d’Edward me fait peur. Si nous échouons, nous allons tous y passer.</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Papa. Mais, nous n’échouerons pas. Nous réussirons, comme toujours.</w:t>
      </w:r>
    </w:p>
    <w:p>
      <w:pPr>
        <w:pStyle w:val="Normal"/>
        <w:spacing w:lineRule="auto" w:line="360" w:before="0" w:after="0"/>
        <w:jc w:val="both"/>
        <w:rPr/>
      </w:pPr>
      <w:r>
        <w:rPr>
          <w:rFonts w:cs="Times New Roman" w:ascii="Times New Roman" w:hAnsi="Times New Roman"/>
          <w:sz w:val="24"/>
          <w:szCs w:val="24"/>
        </w:rPr>
        <w:t xml:space="preserve">Avec la complicité de son rejeton, George Deuil assomma ces convives de ce soir et manipula leurs cerveaux pour en faire des marionnettes privée de volonté. Sous pression, il passait ces nerfs en rendant service à la science, disait-il. Pour cela, il utilisa des techniques horribles qu’il prenait dans le laboratoire de son meilleur ami de faculté. Son épouse n’a jamais su qui il était vraiment et elle ne le saura probablement jamais car il savait manier le mensonge pour renverser le doux pêché de la vérité. Et dès le lendemain matin, il remit les pendules à l’heure en se débarrassant de ces cadavres, soit en les incinérant, soit en les jetant dans l’Etang. De retour à la base Stranberken, il se remit au travail avec la ferme intention de se dégager de toutes ces obligations, considérant qu’il avait travaillé suffisamment pour le savant fou. </w:t>
      </w:r>
      <w:r>
        <w:rPr>
          <w:rFonts w:cs="Times New Roman" w:ascii="Times New Roman" w:hAnsi="Times New Roman"/>
          <w:i/>
          <w:sz w:val="24"/>
          <w:szCs w:val="24"/>
        </w:rPr>
        <w:t>Dans des terres inconnues, l’homme ne fait qu’y marcher mais il ne se doute pas que dans son geste, il soulève l’odeur du doute qui tôt ou tard, le menacera de mort comme il a su si bien la faire avec une terre qui n’était pas la sienne. L’infirme granite moléculaire de la conscience et l’ange gardien de tout les saints. Elle est la tentation de nos pêchés et la triture de notre moralité oubliée dans des frontières enivrer de requins.</w:t>
      </w:r>
      <w:r>
        <w:rPr>
          <w:rFonts w:cs="Times New Roman" w:ascii="Times New Roman" w:hAnsi="Times New Roman"/>
          <w:sz w:val="24"/>
          <w:szCs w:val="24"/>
        </w:rPr>
        <w:t xml:space="preserve"> Ce qu’on ne nous dit pas en revanche, c’est pourquoi supporter son autre alors qu’on ne se supporte pas soi-même. George Deuil, le Maître des lieues, dans son jardin, dans son élément, n’avait pas son pareil pour pétrifier ces ennemis pour qui il éprouvait tant de mépris en soit. La phase finale allait le délivrer de la sollicitude, mais plus encore, elle allait le gouverner en le protestant Roi des savants et de ce projet si convoitée. L’anéantissement de l’œuvre d’art. Lors du séminaire qui avait lieu, on ne tomba pas d’accord et la polémique fut objet d’étonnantes convoitises et de franchises venues d’un langage extra-terrestre.</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rès l’hydrazine, nous voici confrontés à présent à ce que nous avions égarés dans un coin de notre esprit. Les travaux du professeur Stranberken. Que faisons-nous ?</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fin du cauchemar a lieu dans une semaine. Patientons encore un peu. Il a envoyé un communiqué de presse ce matin annonçant la cessation de ces travaux aussitôt la phase finale de son projet achevée.</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question est de savoir si nous pouvons lui faire confiance.</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ne dites donc pas de sornettes. Jusqu’ici, nous lui avons fait confiance et il n’y a pas de raison apparent pour laquelle je modifierai mon point de vue.</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accord.</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dmettez, Messieurs, que ce mathématicien cache bien son jeu. Je ne m’avance pas à dire qu’il lèvera le blocus si tôt son projet achevé. Et s’il en avait d’autres qui demanderaient le lever d’un nouveau blocus. Que ferions-nous ?</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sûr que non. Je suis sûr que nous pouvons lui faire confiance. Il veut notre bien après tout.</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absolument raison, sénateur.</w:t>
      </w:r>
    </w:p>
    <w:p>
      <w:pPr>
        <w:pStyle w:val="Paragraphedeliste"/>
        <w:numPr>
          <w:ilvl w:val="0"/>
          <w:numId w:val="36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reçu des nouvelles médiatiques à propos de la construction architecturale à l’ASB. Selon eux, il paraîtrait que le professeur Stranberken aurait suivi des études en astronomie et qu’il n’y a pas si longtemps, il leur serait venu en aide. Patientons.</w:t>
      </w:r>
    </w:p>
    <w:p>
      <w:pPr>
        <w:pStyle w:val="Normal"/>
        <w:spacing w:lineRule="auto" w:line="360" w:before="0" w:after="0"/>
        <w:ind w:firstLine="708"/>
        <w:jc w:val="both"/>
        <w:rPr/>
      </w:pPr>
      <w:r>
        <w:rPr>
          <w:rFonts w:cs="Times New Roman" w:ascii="Times New Roman" w:hAnsi="Times New Roman"/>
          <w:sz w:val="24"/>
          <w:szCs w:val="24"/>
        </w:rPr>
        <w:t xml:space="preserve">Croyant que cet homme était un homme de Dieu, généreux, dévouée, les membres du séminaire bouclèrent le dossier considérant qu’il fallait attendre et ils déclarèrent aux médias et à la presse : </w:t>
      </w:r>
      <w:r>
        <w:rPr>
          <w:rFonts w:cs="Times New Roman" w:ascii="Times New Roman" w:hAnsi="Times New Roman"/>
          <w:i/>
          <w:sz w:val="24"/>
          <w:szCs w:val="24"/>
        </w:rPr>
        <w:t>« Nous pouvons lui faire confiance. Plus d’une fois déjà, il nous a démontré qu’il travaillait au nom de la science et qu’il ne pensait qu’à la faire progresser pour nous permettre de disposer de moyens plus confortables. N’oubliez pas que nous sommes au XXIème siècle et qu’il nous faut des hommes prêts à se sacrifier et à sacrifier de leur temps pour nous apporter encore et toujours plus de nouveaux moyens. Nous avons longuement débattu avec les sénateurs et le chef de l’état. Après un débat mouvementé et concertation, nous avons décidés de maintenir le blocus jusqu’à ce que le grand projet du professeur Stranberken soit mené à son terme. Nous avons patientés de longs mois et après tout, qu’est-ce une semaine de plus ou de moins ? L’essentiel pour nous et de laisser à chacun son libre arbitre. La démocratie exige que celui qui veut se faire exprimer comme il l’entend puisse le faire sans que personne ne vienne l’en empêcher. Considérons qu’il faille encourager les travaux du mathématicien plutôt que de les desservir et gageons que d’ici Lundi prochain à cette heure ci, notre cauchemar et celui de toute la population active sera fini. Je vous remercie. Rien à ajoute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a Reine Elisabeth II, la princesse Stéphanie de Monaco, le président de la République Française Nicolas Sarkozy, le président Américain G.W.Bush, la Chancelière Allemande et beaucoup d’autres encouragèrent la continuité des travaux du mathématicien considérant qu’on n’avait pas eu de savant de cette classe depuis Einstein et qu’il fallait le laisser s’exprimer à travers ces expériences. Un débat de participation aura lieu dans les prochains mois et nul doute que le professeur s’exprimera librement aux micros des médias pour s’expliquer quant à son projet et à ce qu’il en escomptait. Dans quel but l’avait-il fait et pourquoi ? Ils étaient persuadés qu’il leur apporterait plus amples informations ce qui amusait ce dernier. Selon lui, ce monde perdu pouvait être plongé dans le chaos qu’il n’en sortirait pas de sa léthargie et que de toute manière, l’investissement acharnée dont il faisait preuve à l’égard de la science était d’autant plus méritée que sa seule motivation était d’anéantir le bien que possédait les Anglais pour en extraire un pouvoir qu’il disait « légendaire ». Reste à savoir si ce n’était qu’une pure invention ou si, au contraire, la Pierre de Rosette renfermait bel et bien un terrible secret qu’on allait bientôt découvrir au grand jour.</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ne s’imaginent pas de la surprise que je leur réserve.</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vous devriez faire attention, ils ne plaisantent pas.</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non plus, Huygens. On ne vous a rien demandé ! Travaillez ! On fait un bourrage de crâne à ces insectes et ils pensent détenir la clé de la vérité, ils sont dans l’erreur comme vous tous ici. Cessez de toujours me contrarier !</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dward, l’opération de clonage humain a échouée. Ils ont tous été tués. Dois-je te rappeler combien d’année j’ai passé à essayer de réaliser ce projet ?</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urons tout le temps de rattraper cette erreur quand j’aurais demandé à la Pierre de Rosette de me rendre le Buste de Périclès.</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n chef d’œuvre a été détruit, Edward. Tu ferais mieux de tirer quelque chose de ton échec plutôt que de vouloir y trouver sans cesse des excuses.</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êle-toi de tes affaires ! Pour qui te prends-tu ? Vulgaire scientifique ! Tu me donne des ordres alors qu’en faculté, je faisais tes devoirs.</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oi, je faisais ceux d’Alfred et ensemble, nous nous protégions des Hooligans.</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cela remonte il y a bien longtemps. A présent, la force seule compte.</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dis pas cela, Edward. Nous avons toujours combattu côte à côte dans les bons comme dans les mauvais moments. Si j’ai accepté de travailler pour toi dans ce laboratoire, c’est parce que tu m’as apporté bien plus de matières premières que j’en aurais trouvé en espace d’une vie entière. Comprends-moi. Au début, nous nous servions de l’autre, nous nous manipulions pour avancer mais à présent, je veux vraiment te montrer ma gratitude en faisant de ton vieux rêve une réalité. Ne recule pas à deux pas de la gloire, souviens-toi de ce que tu me disais et pense à ta fille qui te regarde et t’écoute en ce moment même. Penses-tu qu’elle aurait envie de te voir comme tu es maintenant ? Défaitiste et incapable ? Tu demande aux autres de se ressaisir mais il est trop facile de reprocher aux autres ce qu’on fait soi-même.</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tu vu, John ? Ton père me donne des leçons maintenant. Moi qui croyait ne rien devoir apprendre de personne, je m’aperçois aujourd’hui que j’ai eu tord et que ma pensée à l’égal de Dieu n’a fait que me pousser dans le mauvais chemin.</w:t>
      </w:r>
    </w:p>
    <w:p>
      <w:pPr>
        <w:pStyle w:val="Paragraphedeliste"/>
        <w:numPr>
          <w:ilvl w:val="0"/>
          <w:numId w:val="15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fred me le disait. Maintenant que j’y repense, je n’aurais pas dû prendre son fils comme cobaye pour mes expériences. Il ne méritait pas cela. Le passé est mort et il est enterré comme on dit. A présent, il faut aller de l’av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s travaux reprirent de plus belle. Edward savait qu’il pouvait compter sur le soutien des Deuil père et fils pour le pousser à mener son projet à son terme. Pourtant, il était à mille lieues de s’imaginer qu’ils conspiraient contre lui et contre ces idées folles. L’importance pour George était qu’il croit en son amitié et que tout reste comme tout a commencé. Dans le doute et la crainte. A nouveau en contact avec les Nations Unies, John utilisa sa calculatrice pour téléporter les expériences et faire les aller retour mais il devait faire attention car le petit appareil électronique connaissait des failles et il ne fallait pas qu’il tombe en panne ou qu’il se casse. Dû à la chaleur, les variations de température risqueraient de créer des instabilités par satellite qui pouvaient, à tout moment, dérégler la calculatrice car comme nous le savons, elle était dotée d’un capteur ultrasensible  dont le cerveau pourrait détruire la Terre en causant des instabilités. Ce serait une tragédie. La Terre pourrait se détruire d’une façon ou d’une autre. Les chercheurs et scientifiques considéraient la science fiable à 100% mais comme partout, il y avait aussi le facteur chance. Les échecs et les désillusions furent nombreux. Les minutes et les secondes qui passaient annoncèrent la fin des préludes et le début d’une crainte d’un nouveau Big Bang. </w:t>
      </w:r>
      <w:r>
        <w:rPr>
          <w:rFonts w:cs="Times New Roman" w:ascii="Times New Roman" w:hAnsi="Times New Roman"/>
          <w:i/>
          <w:sz w:val="24"/>
          <w:szCs w:val="24"/>
        </w:rPr>
        <w:t>Ce monde chaotique plein d’élégance et d’inaccoutumance ne faisait que dissoudre le problème pour mieux le pousser chez les Dieux. On ignorait alors qu’était en jeu une boule ronde placée dans l’espace que l’on appelait corps céleste et qui était aussi la charretière de Bouddha qui nous portait dans sa main. La supernovae détruira l’étoile de notre soleil qu’elle s’en ira silos dans les larmes d’une autre explosion galactique avant de revenir sur ces pas tout droit dans le Catcha ka et la tombe de Toutankhamon. Le Désert de Bagdad et le sable de Shahrazade nous mettrons en quarantaine d’un monde petit, isolé en cela par un cimetière enseveli de pierres et d’infatigables faucons.</w:t>
      </w:r>
      <w:r>
        <w:rPr>
          <w:rFonts w:cs="Times New Roman" w:ascii="Times New Roman" w:hAnsi="Times New Roman"/>
          <w:sz w:val="24"/>
          <w:szCs w:val="24"/>
        </w:rPr>
        <w:t xml:space="preserve"> </w:t>
      </w:r>
      <w:r>
        <w:rPr>
          <w:rFonts w:cs="Times New Roman" w:ascii="Times New Roman" w:hAnsi="Times New Roman"/>
          <w:i/>
          <w:sz w:val="24"/>
          <w:szCs w:val="24"/>
        </w:rPr>
        <w:t>Que disons-nous lorsque nous voyons un chef de l’état manqué en sa promesse ? Qu’il n’a été élu que par le plaisir de la dépense et du profit. Que disons-nous lorsque nous entretenons les caisses de l’état en payant nos impôts ? Qu’ils ne méritent pas tout ce sang versé sans quelques gouttes d’eau de mer pour entretenir les poissons et pour les noyer dans la luxure de ce beau vase argenté qui est celle de la vertu. Au pieu !</w:t>
      </w:r>
    </w:p>
    <w:p>
      <w:pPr>
        <w:pStyle w:val="Normal"/>
        <w:spacing w:lineRule="auto" w:line="360" w:before="0" w:after="0"/>
        <w:ind w:firstLine="708"/>
        <w:jc w:val="both"/>
        <w:rPr/>
      </w:pPr>
      <w:r>
        <w:rPr>
          <w:rFonts w:cs="Times New Roman" w:ascii="Times New Roman" w:hAnsi="Times New Roman"/>
          <w:sz w:val="24"/>
          <w:szCs w:val="24"/>
        </w:rPr>
        <w:t>Qu’a-t-on répondu à Jules Vernes lorsqu’il avait prédit que des machines volantes seraient un jour dans le ciel ? On le prenait pour un fou ! Qu’a-t-on répondu à Einstein lorsqu’il disait qu’on irait à la vitesse de la lumière ? On le prenait aussi pour un fou. Tout les plus grands Maîtres en intelligence étaient pris pour des fous, des illuminés. Ils ne voulaient que changer le monde alors qu’étais-ce leur crime ? C’est celui qui ne prend aucune initiative, aucune décision, aucune modification qui en commet. Où es passé ce doux zigzag de nos cœurs lorsque nous jubilons à faire l’amour pour ensuite se shampouiner de pensées infâmes décimant l’humanité ? La salive des médias massicotait l’entente cordiale des petits papiers du volontariat. Ils niaisaient la patri d’incestes bavardages intrépides. Dans le laboratoire, on approchait de la rédemption des Dieux. Les essais, les liquides, les produits dépassaient si tôt ce petit rideau levé que la fumée s’évapora en explosant. La machine était en marche. Sous les vétustes blancs du chercheur, du scientifique, du mathématicien et de l’enfant prodige, les gaz demandaient une réparation dans la salle des machines. Ben Warren Huygens se dévoua. Il devait faire attention car il n’avait pas surveillé le sismographe et un séisme fit feu, dévalant tout sur son passage. Les produits chimiques se renversaient sur les produits scientifiques et le désordre s’entremêla à une panique générale. Au feu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désactivez le réacteur atomique.</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rrive pas à accéder aux commandes principales.</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eignez toutes les machines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anque d’oxygène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tion au monoxyde de carbone qui s’échappe par la voie des gaz toxiques.</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transmission ? M’entends-tu, John ? Quel est la transmission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ois pas.</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la transmission, John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température indique 98.2 mais je ne peux voir le radar, la fumée m’en empêche.</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bon Dieu ! Que faites-vous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eux plus respirer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y aller, Edward.</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ras-tu réussir, George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Je ne sais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Linda était déjà dans la salle des machines et c’est elle qui répara le problème et qui fit cesser le séisme en désactivant le réacteur atomique.</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tu as réussi.</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affreux. La calculatrice connait des instabilités et le satellite devient instable. C’est dangereux pour la planète.</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réparer le problème, il faut rétablir les signaux du faisceau lumineux.</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lenchez la fermeture principale ! Fermez toutes les portes !</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Linda est dans la tour de contrôle XZ.</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descend, chérie.</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ouche à rien, Linda.</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descend !</w:t>
      </w:r>
    </w:p>
    <w:p>
      <w:pPr>
        <w:pStyle w:val="Paragraphedeliste"/>
        <w:numPr>
          <w:ilvl w:val="0"/>
          <w:numId w:val="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è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moment de redescendre, elle glissa mais s’attrapa à la passerelle attendant l’aide du chercheur, lequel se dépêcha de la ramener à la base Stranberken. Miracle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n’avez-vous pas vu qu’il allait y avoir un tremblement de terre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adonnais à une expérience quand tout s’est brusquement arrêter. Les lumières se sont éteints et j’ai senti le sol trembler.</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lus de peur que de mal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que je sorte me désaltérer, je crève de chaleur ici.</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aussi.</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ccordons-nous un break ! Que diriez-vous de boire une bière ?</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lontiers.</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fois, nous sommes au devant des choses et après l’étude des particules Alpha, Bêta et Gamma, nous n’avons plus qu’à faire nos prières pour voir jaillir le rayon Delta, le plus puissant dans le générateur atomique.</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agnifique. Vous allez être reconnu comme le pionnier de génie d’une science holistique qui vous aidera à aborder le nécessaire changement de paradigme.</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j’en serais le Maître.</w:t>
      </w:r>
    </w:p>
    <w:p>
      <w:pPr>
        <w:pStyle w:val="Paragraphedeliste"/>
        <w:numPr>
          <w:ilvl w:val="0"/>
          <w:numId w:val="4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nté !</w:t>
      </w:r>
    </w:p>
    <w:p>
      <w:pPr>
        <w:pStyle w:val="Normal"/>
        <w:spacing w:lineRule="auto" w:line="360" w:before="0" w:after="0"/>
        <w:jc w:val="both"/>
        <w:rPr/>
      </w:pPr>
      <w:r>
        <w:rPr>
          <w:rFonts w:cs="Times New Roman" w:ascii="Times New Roman" w:hAnsi="Times New Roman"/>
          <w:sz w:val="24"/>
          <w:szCs w:val="24"/>
        </w:rPr>
        <w:t>Les expériences reprirent quelques heures plus tard et se prolongèrent très tard dans la nuit. Lorsqu’ils finirent leur journée, ils s’aperçurent qu’il était quatre heures du matin. George ramena son fils à la maison pendant que sa femme dormait à point fermée. Il le fit dormir en le montant dans sa chambre. Il tombait de sommeil. Avant de s’endormir, il demanda à son daron si il pensait réussir à déjouer les plans du professeur Stranberken. Il ne lui répondit pas. Il restait devant lui en attendant qu’il s’endorme et aussitôt fait, il retourna dans son labo pour poursuivre encore des expériences avec ces cobayes et ces mammifères. Il avait fait la capture d’un nouveau prédateur Homo Sapiens en forêt lorsqu’il était rentré avec son fils qui dormait déjà dans la Rolls et qu’il avait aperçu au petit matin traverser. Il passa nuit blanche aux expérimentations et aux tests préliminaires après l’avoir assommé à coups de bars de fer. Il manipula avec soin des mélanges chimiques et il s’employait devant ces machines électriques qu’il respectait plus que sa vie. Il ouvrit le système réfrigérant où il y avait mis un cobaye avec des électrodes sur la tête. La couleur de son sang avait changé grâce aux injections et il était temps de procéder à l’utilisation du purificateur qui lui redonnera la vie. Cependant, il était loin de se douter que ces expériences étaient en train de se retourner contre lui. Naïf qu’il était, il pensait être sur la bonne voie alors qu’il avait déjà largement repoussé les limites de la science et qu’elle n’avait plus rien à lui offrir si ce n’était sa mort sur un plateau. La science se devait de reconnaitre ses limites. Elle ne pouvait plus se mentir à elle-même et elle ne pouvait plus mentir aux autres. La fragmentation à l’infini du savoir et de l’homme était une chose néfaste pour tous. Elle conduisait à la quantité qui</w:t>
      </w:r>
      <w:r>
        <w:rPr>
          <w:rFonts w:cs="Times New Roman" w:ascii="Times New Roman" w:hAnsi="Times New Roman"/>
          <w:i/>
          <w:sz w:val="24"/>
          <w:szCs w:val="24"/>
        </w:rPr>
        <w:t xml:space="preserve"> – </w:t>
      </w:r>
      <w:r>
        <w:rPr>
          <w:rFonts w:cs="Times New Roman" w:ascii="Times New Roman" w:hAnsi="Times New Roman"/>
          <w:sz w:val="24"/>
          <w:szCs w:val="24"/>
        </w:rPr>
        <w:t>comme chacun le savait</w:t>
      </w:r>
      <w:r>
        <w:rPr>
          <w:rFonts w:cs="Times New Roman" w:ascii="Times New Roman" w:hAnsi="Times New Roman"/>
          <w:i/>
          <w:sz w:val="24"/>
          <w:szCs w:val="24"/>
        </w:rPr>
        <w:t xml:space="preserve"> – </w:t>
      </w:r>
      <w:r>
        <w:rPr>
          <w:rFonts w:cs="Times New Roman" w:ascii="Times New Roman" w:hAnsi="Times New Roman"/>
          <w:sz w:val="24"/>
          <w:szCs w:val="24"/>
        </w:rPr>
        <w:t>était opposée à la qualité. Un élargissement était nécessaire. La médecine et la biologie devaient, plus que toutes autres sciences, subir une révision totale. Le vivant, pas plus que l’inanimé, ne pouvait peut-être fractionner. Si la théorie de Boostrap</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nous informait sur les liens subtils qui assemblaient l’univers au travers de ses particules, nous étions faits de ces mêmes particules et étions donc régis, quelque part, par ces mêmes lois.</w:t>
      </w:r>
    </w:p>
    <w:p>
      <w:pPr>
        <w:pStyle w:val="Normal"/>
        <w:spacing w:lineRule="auto" w:line="360" w:before="0" w:after="0"/>
        <w:ind w:firstLine="708"/>
        <w:jc w:val="both"/>
        <w:rPr/>
      </w:pPr>
      <w:r>
        <w:rPr>
          <w:rFonts w:cs="Times New Roman" w:ascii="Times New Roman" w:hAnsi="Times New Roman"/>
          <w:sz w:val="24"/>
          <w:szCs w:val="24"/>
        </w:rPr>
        <w:t>Il apparaissait à chacun, sans qu’il soit biologique ou scientifique, que la pathologie qui domine un organe soit le résultat d’un mal de vivre. Exemple, un être serein, détendu, heureux, ne souffrait pas de douleurs d’estomac. Il était bien connu que les douleurs de cet organisme pluricellulaires soient provoquées par une chose que le malade ne digérait pas dans sa vie de tout les jours et, qu’il était bon de lui administrer pansements et tranquillisants gastriques, ceci n’était qu’un pis aller, il ne s’agissait pas là de guérison. « Si la chimiothérapie jusqu’à présent ne guérissait pas plus de malades, c’est qu’elle n’était qu’un procédé de destruction de cellules malignes, comme la chirurgie ou la radiothérapie. Elle ne résoudrait pas le problème capital des réactions de l’hôte qui devraient être, en dernier ressort, les seules à rechercher pour cesser la poussée cancéreuse. » Ceci expliquait que les seuls cas de guérison avec la chimiothérapie (chorio-carcinomes, sympathoblastomes embryonnaires) soient des cas qui pouvaient guérir spontanément, c’est-à-dire dans lesquels l’hôte pouvait organiser ses propres défenses. Il importait donc de refuser totalement les bases de notre conception du monde. La science avait fait ses preuves qu’elle ne résoudrait rien. Elle décrivait, morcelait, analysait. Le poids, le nombre et la mesure avaient fait leur temps. Watson, Prix Nobel disait : « </w:t>
      </w:r>
      <w:r>
        <w:rPr>
          <w:rFonts w:cs="Times New Roman" w:ascii="Times New Roman" w:hAnsi="Times New Roman"/>
          <w:i/>
          <w:sz w:val="24"/>
          <w:szCs w:val="24"/>
        </w:rPr>
        <w:t xml:space="preserve">Les recherches scientifiques concernant le cancer sont une faillite, de plus elles sont thérapeutiquement inefficaces et représentent par-dessus le marché un pur gaspillage. </w:t>
      </w:r>
      <w:r>
        <w:rPr>
          <w:rFonts w:cs="Times New Roman" w:ascii="Times New Roman" w:hAnsi="Times New Roman"/>
          <w:sz w:val="24"/>
          <w:szCs w:val="24"/>
        </w:rPr>
        <w:t>Cette science ne nous apportait ni la santé ni le bien-être, et encore moins un bonheur que nous méritions et qui était prévu pour tous. Il avait de plus en plus de malades, d’être médicalement assistés, d’humains sans aucune espérance de vie car coupés de l’univers vaste dont ils étaient, en fait, qu’un hologramme</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nseignement les tourne uniquement vers l’extérieur, coupés de leurs racines, de leur lumière intérieure, seule capable de leur faire trouver le nouveau chemin de la conscience vers la connaissance : science traditionnelle et intemporelle (qui attend patiemment que l’humanité retrouve ses esprits pour lui indiquer la voie du salut ultime) et qui devrait lui permettre d’échapper aux commandités de la technique et de la matière. L’homme était artisan de son propre destin. Il avait l’environnement qu’il méritait. Rien ne servait de trouver la vérité. Elle évoluait au fur et à mesure de notre évolution. La voie royale est celle de la recherche de l’erreur. Honnêteté et humilité : les deux mots clés capables de reconnaitre ses erreurs sont le début de la sagesse. Chacun de nous devait faire sa « métano</w:t>
      </w:r>
      <w:r>
        <w:rPr>
          <w:rFonts w:cs="Times New Roman" w:ascii="Times New Roman" w:hAnsi="Times New Roman"/>
          <w:iCs/>
          <w:sz w:val="24"/>
          <w:szCs w:val="24"/>
        </w:rPr>
        <w:t>ï</w:t>
      </w:r>
      <w:r>
        <w:rPr>
          <w:rFonts w:cs="Times New Roman" w:ascii="Times New Roman" w:hAnsi="Times New Roman"/>
          <w:sz w:val="24"/>
          <w:szCs w:val="24"/>
        </w:rPr>
        <w:t>a »</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et décider en son âme et conscience qui est supportable et ce qui ne l’est pas. D’autant qu’il ne s’agisse pas de se prendre pour Don Quichotte ou Dieu le père et de lutter contre les moulins à parole ou de combattre autrui, celui qui ne pense jamais comme nous. Si nous n’apprécions pas les circonstances de notre vie et notre environnement, il faut changer le film de notre mental, autrement dit de nos pensées rythmiques et sortir synchrone de toutes mauvaises pensées. Les systèmes complètement dégénérés et sclérosés sont défendus par une arrière-garde qui ne se rendra jamais au point culminant et qu’il faudra donc acculé à rendre des dons indûment retenus. Ouvrons les yeux, que diable ! Défendons-nous ! Retrouvons notre dimension intérieure, la voix de notre conscience qui erre dans le désert de ce monde inhumain que nous avons contribué à bâtir, clama le professeur Stranberken lors d’un long et puissant discours à l’assemblée nationale lors d’un congrès Londonien. Il faut changer.</w:t>
      </w:r>
    </w:p>
    <w:p>
      <w:pPr>
        <w:pStyle w:val="Normal"/>
        <w:spacing w:lineRule="auto" w:line="360" w:before="0" w:after="0"/>
        <w:ind w:firstLine="708"/>
        <w:jc w:val="both"/>
        <w:rPr/>
      </w:pPr>
      <w:r>
        <w:rPr>
          <w:rFonts w:cs="Times New Roman" w:ascii="Times New Roman" w:hAnsi="Times New Roman"/>
          <w:sz w:val="24"/>
          <w:szCs w:val="24"/>
        </w:rPr>
        <w:t>Il faut, comme le disait Rudolf Steiner, que les laboratoires deviennent des autels. L’homme recevait ce qu’il semait. A présent, il faut changer la donne. Le biologiste, plus que tout autre, a semé l’inertie, l’horreur, la souffrance, la peur l’angoisse, la torture qu’on inculque à nos enfants. Il n’est pas le seul et tous les animaux qu’ils soient préhistoriques ou vivants sont à se plaindre de l’espèce humaine mâle. L’humanité récolte dans son escarcelle le fruit de ses semailles. Comment espérer que le cosmos permettra à l’homme d’atteindre à la connaissance avec de tels agissements méthodiques d’investigation que l’expérimentation animale ? Le mathématicien, bien qu’il capturait, à l’instar de George Deuil, des animaux, s’adonnait à une déclaration ironique que lui-même ne respectait pas. C’est dire ! « Arrêtons-le massacre, ajouta-t-il lors d’une conférence de presse. Le feed-back existe dans tout l’univers et le nommer « Karma ou « choc en retour » ne changera rien. Attention au retour d’information et à ce que quand le furieux vous tend un bâton, vous l’attrapez pour l’empêcher de bouger mais lui, avec une autre astuce, une autre ruse, peut quand même vous toucher et vous blesser. Il faut refuser de cautionner l’holocauste de toutes ces créatures innocentes et petites bêtes qui y vivent et meurent dans des conditions atroces dans les laboratoires. (Les animaleries sont le plus souvent des horreurs, mais les patrons ont des bureaux à rideaux et moquette !). N’attendons pas le jugement de la dernière heure ; faute avouée est à moitié pardonnée comme disait quelqu’un. Peut-être que le ciel se laissera-t-il convaincre et bercer par de douces illusions et retiendra-t-il le bras de la vengeance, autre que le juste retour de bâton qui nous menace tous. Que toutes celles et ceux qui n’ont pas abdiqué leur sensibilité et qui refusent de se laisser séduire par le chant des Sirènes concernant les progrès de la médecine folle, les victoires sur les maladies calomnieuses toujours pleine de petites promesses et jamais tenues se groupent et exigent qu’on leur révèle l’absolu vérité, la réelle nécessité de la sincérité. Ce plaidoyer, contrairement aux apparences trompeuses, ne vise pas seulement à l’arrêt du martyre des animaux, mais aussi et surtout à redorer le blason de la dignité et l’honneur dont l’homme n’aurait jamais dû se départir, un plaidoyer pour qu’ils redeviennent vite ce qu’il n’aurait jamais dû cesser d’être : « Le cauchemar de la Ter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ule la science spirituelle peut encore fournir des solutions, mais il faut les vouloir avec l’énergie du désespoir et la détermination de l’obscurantisme, la transparence, le don de soi, la vertu et la détermination de vaincre les forces obscures, les tempêtes de sable et les coups de tonnerres qui devenaient encore pour un peu de temps les apparences de la triste vérité. » Nous sommes ce que nous constatons, ce que nous représentons, nous devenons des joyaux, des esclaves de cette société pleine de bizarreries et d’étrangeté à une période apocalyptique contrevenante. (Révélation) : « Les méchants seront confondus aux gentilles, les étoiles tomberons du ciel pâle ou opale. »</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xml:space="preserve"> Dans le laboratoire, des expériences chimères étaient en fonction, libre de tout droit et de tout engagement. La politique des incongrus poussait le professeur Stranberken à ne plus écouter rien ni personne excepté lui-même et sa pensée qu’il mettait en pratique. Fini les beaux discours. Place aux actions. Dans cet enchainement de produits chimiques, on ne voyait plus la trace des autres qui étaient en train de se livrer à d’autres choses moins tortueuses pour la survie de notre science.</w:t>
      </w:r>
    </w:p>
    <w:p>
      <w:pPr>
        <w:pStyle w:val="Normal"/>
        <w:spacing w:lineRule="auto" w:line="360" w:before="0" w:after="0"/>
        <w:ind w:firstLine="708"/>
        <w:jc w:val="both"/>
        <w:rPr/>
      </w:pPr>
      <w:r>
        <w:rPr>
          <w:rFonts w:cs="Times New Roman" w:ascii="Times New Roman" w:hAnsi="Times New Roman"/>
          <w:sz w:val="24"/>
          <w:szCs w:val="24"/>
        </w:rPr>
        <w:t xml:space="preserve">La course des attentistes et le plus frivole, le moins penseur était celui qui accepta de livrer son corps à la médecine jusqu’aux organes, quitte à négliger les bons samaritains de bas de quartiers. Ces derniers qui préféraient mendier du pain et contempler les calèches plutôt que de suivre le chemin que nous empruntons tous, celui de l’incertitude propène à l’attaque leur était vié d’une intelligence infalsifiable. Seul un individu trisomique n’aurait pas pu comprendre l’importance de la chose. Nous autres les hommes qui étament jadis des cobras au milieu de la ventouse amère des signes des chants aux Voltarismes et à toutes ces propagandes de justice excellente qui nous creuse et nous Machar le bourbouin. La phase finale était la phase de toutes les phases, elle représentait la force, l’espoir de plus d’un terrien et le chant de mille morts qui crièrent : « Oh Délivraison ! Oh Sentinelle ! Oh Abandon » pour ensuite disparaitre au beau milieu de la cambrousse verte des Pigalle qui nous prédomine d’un chant magnétique aux aguets. Pauvres pêcheurs aguerris en soit, nous n’tuilions pas la dispersion et la magistrature de toutes les tortures fut bien celle qui nous commandait en instaurant un paradigme autour d’une mésentente fumiste avec un verre de vin à la main. </w:t>
      </w:r>
      <w:r>
        <w:rPr>
          <w:rFonts w:cs="Times New Roman" w:ascii="Times New Roman" w:hAnsi="Times New Roman"/>
          <w:i/>
          <w:sz w:val="24"/>
          <w:szCs w:val="24"/>
        </w:rPr>
        <w:t xml:space="preserve">Potence, Gertrude ! Me souviens-je. </w:t>
      </w:r>
      <w:r>
        <w:rPr>
          <w:rFonts w:cs="Times New Roman" w:ascii="Times New Roman" w:hAnsi="Times New Roman"/>
          <w:sz w:val="24"/>
          <w:szCs w:val="24"/>
        </w:rPr>
        <w:t xml:space="preserve">J’étais comme exorcisé par la saturation des mots qui voulait me prendre par les embouts et me téléporter sur une autre Voie Lactée. Jeune pétochard de la ligne brûlé par les flammes, John Deuil restait avec Linda Stranberken et ensemble, ils partirent plutôt loin derrière la science pour prêter leurs pensées à autre chos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fatigue se lisait sur le visage du chercheur, du scientifique et du professeur qui continuèrent de donner tout ce qu’ils avaient dans le ventre pour parachever cette phase finale tant mouvementée. Dans l’usine du laboratoire, les machines étaient en fonction. Elles colportaient des actions dans d’autres usines qui tournaient à plein régime dans le but d’en tirer le meilleur profit. De nombreux chercheurs voulaient s’unir aux travaux du professeur Stranberken car ils connaissaient sa notoriété qui n’était plus à faire et quelques uns seulement l’encourageaient à maintenir le blocus bien que la population reste en état d’alerte. Les heures s’écoulèrent pour laisser place au journal des actualités du Lundi. Après la météo, on entendit l’affaire du jour. Celle qui faisait l’objet de toutes les convoitises. Le projet du mathématicien. Un hôte se joignit sur le plateau de télévision. C’était Ben Warren Huygens en personne qui, après l’échec des élections présidentielles, devait bien une petite interview de temps à autres aux médias et à la presse soucieux de décrocher le scoop du siècle. Une jeune femme très charmante l’interviewa. Elle était brune, cheveux longs, le style élancée, très bourgeoise et on ne peut plus pudique. Elle se tenait sur un long tabouret avec plusieurs pieds et propulsé sous le feu des projecteurs, elle s’apprêtait à interviewer le chercheur vêtu d’un costard/cravate, une coiffure très chic, très arriéré avec beaucoup de lac, une mèche droite devant domptait ce mélange subtil de beauté. Le temps de mettre tout en place au régis que le minutage s’activa avant la prise d’antenne en direct. L’audimat était forcené car ils exigeaient tous le lever de ce blocus qui a fait tant de dégât à la population. L’opinion public contribuait à la croissance des crêpes chignons mais savait s’écraser au moment de l’écoute.</w:t>
      </w:r>
    </w:p>
    <w:p>
      <w:pPr>
        <w:pStyle w:val="Paragraphedeliste"/>
        <w:numPr>
          <w:ilvl w:val="0"/>
          <w:numId w:val="2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soir, Monsieur. Nous vous avons invités à la fois pour vous parler de ce que vous comptez faire maintenant que vous savez que vous n’avez pas été élu mais aussi pour vous parler de ce projet du célèbre mathématicien Stranberken dont les travaux géniaux nous passionne tous car, comme vous le savez depuis plusieurs mois, il suscite la polémique autour de ce blocus qu’il a instauré en prenant en compte un opinion désintéressé du gouvernement Britannique.</w:t>
      </w:r>
    </w:p>
    <w:p>
      <w:pPr>
        <w:pStyle w:val="Paragraphedeliste"/>
        <w:numPr>
          <w:ilvl w:val="0"/>
          <w:numId w:val="2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soir, Madame. Tout d’abord, laissez-moi vous dire que nous travaillons sept jours sur sept, vingt quatre heure sur vingt quatre, d’arrache pied pour mener à son terme ce formidable projet de renouveau pour la Terre et même si nous prenons en compte l’opinion public, sachez qu’elle ne nous fera pas avancer. Le professeur Stranberken s’est déjà maintes fois expliquer dans les micros en citant un manque de compréhension envers notre science d’aujourd’hui même si elle n’est pas infaillible, elle permets de faire progresser la technologie de notre monde et permet d’évoluer en toute légitimité. C’est le premier point. Le deuxième, c’est la question que vous m’avez posé au début. Oui, je suis déçu des sondages et du résultat des urnes. On m’avait élu au premier tour et j’ai étais doublé par le favori, le privilégié des Anglais, soit, mais n’oublions pas que les élections législatives concoctent toujours de grosses surprises et Dieu seul sait ce qui se passera après. Troisième point que je souhaite ajouter. Le blocus. Oui, il dérange tout le monde mais nous arrivons à la fin de l’échéance. Son lever est prévu officiellement pour Lundi prochain, le 14. Je comprends et partage la colère des Anglais mais ils doivent aussi comprendre que nous sommes sur ce projet depuis des mois et qu’il nous tenait vraiment très à cœur, en particulier, au professeur Edward Stranberken.</w:t>
      </w:r>
    </w:p>
    <w:p>
      <w:pPr>
        <w:pStyle w:val="Paragraphedeliste"/>
        <w:numPr>
          <w:ilvl w:val="0"/>
          <w:numId w:val="2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blocus a, en effet, déchainé bons nombres de réactions houleuses et hostiles de la part de manifestant proclamant des drapeaux, des pancartes allant jusqu’à même pactiser avec le Diable pour se livrer aux jeux barbares de l’ultraviolence. Nous avons notés dans nos archives des Hooligans qui attaquent nos villes utilisant alors des bombes lacrymogènes. Que pouvez-vous nous dire de rassurant sur ce barrage et pouvez-vous rappeler aux téléspectateurs pourquoi il a été levé ? Dans quel but ?</w:t>
      </w:r>
    </w:p>
    <w:p>
      <w:pPr>
        <w:pStyle w:val="Paragraphedeliste"/>
        <w:numPr>
          <w:ilvl w:val="0"/>
          <w:numId w:val="259"/>
        </w:numPr>
        <w:spacing w:lineRule="auto" w:line="360" w:before="0" w:after="0"/>
        <w:ind w:left="851" w:hanging="143"/>
        <w:contextualSpacing/>
        <w:jc w:val="both"/>
        <w:rPr/>
      </w:pPr>
      <w:r>
        <w:rPr>
          <w:rFonts w:cs="Times New Roman" w:ascii="Times New Roman" w:hAnsi="Times New Roman"/>
          <w:sz w:val="24"/>
          <w:szCs w:val="24"/>
        </w:rPr>
        <w:t>Il a été levé dans le but de monopoliser le satellite, nécessaire au projet. En effet, nous ne pouvions pas travailler sur un support ordinaire. La Reine Elisabeth II m’avait promis lors de ma campagne électorale qu’elle communiquerait un moyen permettant de libérer l’accès au satellite mais il n’en fut rien. Ce blocus empêche les avions militaires et civils de prendre leurs envols, il empêche aussi toutes consommations d’électricité et à ce qu’il n’y est plus aucun véhicule qui roule sur la voie publique. Voilà qui met au chômage les fonctionnaires de l’état, les contribuables qui collent les PV pour mauvais ou stationnement interdit.</w:t>
      </w:r>
    </w:p>
    <w:p>
      <w:pPr>
        <w:pStyle w:val="Paragraphedeliste"/>
        <w:numPr>
          <w:ilvl w:val="0"/>
          <w:numId w:val="2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dmettez, Ben Warren Huygens, que cette situation n’arrange personne, ni vous, ni moi qui doit me rendre à mon travail tout les matins et qui habite à 5km de Soho Square. Avez-vous pensé au trajet que doit emprunter un travailleur pour se rendre à son travail le matin ? Et si il arrive en retard, c’est lui qui risque sa place. Avez-vous pensé aux impondérables ?</w:t>
      </w:r>
    </w:p>
    <w:p>
      <w:pPr>
        <w:pStyle w:val="Paragraphedeliste"/>
        <w:numPr>
          <w:ilvl w:val="0"/>
          <w:numId w:val="2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dame, comprenez bien qu’il est de mon devoir de rassurer la population active. Nous ne voulons pas causer d’embarras et je comprends tout à fait la frustration qui anime le cœur de tout un chacun mais votre calvaire ne durera pas. Il ne sera qu’éphémère et après quoi, vous retrouverez vos petites vies monotones et vous pourrez vous rendre à vos travails sans aucun obstacle.</w:t>
      </w:r>
    </w:p>
    <w:p>
      <w:pPr>
        <w:pStyle w:val="Paragraphedeliste"/>
        <w:numPr>
          <w:ilvl w:val="0"/>
          <w:numId w:val="2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Cette interview est achevée. Je vous remercie d’être passé et d’avoir bien voulu répondre à nos questions.</w:t>
      </w:r>
    </w:p>
    <w:p>
      <w:pPr>
        <w:pStyle w:val="Paragraphedeliste"/>
        <w:numPr>
          <w:ilvl w:val="0"/>
          <w:numId w:val="25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oi qui vous remercie. Reprenez l’actualité du soir et bonne cha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chez les Deuil, George n’était pas avec ces hôtes à la réunion de ce soir. Il laissa à sa femme le soin de les installer et de les mettre en confiance pendant que lui préparait, avec l’aide de John, un traquenard joncher d’embuches. Il avait trop besoin de cobayes et ceux qu’il avait ne lui suffisait plus. Il était en train de découper avec une scie le corps d’une Reine et après la tête, il s’attaqua au bras droit avant de lui transpercer le cœur. Toujours en tête d’affiche, un invité Londonien, un peu trop curieux, allait subir un sort peu enviable. Il contemplait les tableaux suspendus au mur et en profitant qu’ils avaient tous le dos tourné, il voulut décrocher un des chefs d’œuvres lorsque sortit George qui le surprit dans le fait accompli. Le sort en était jeté pour lui. Il ne le laisserait jamais repartir d’ici vivant. Ne sachant quoi répondre, il noya le poisson en changeant de sujet de conversation mais il n’était pas dupe et savait déjà quel sort il allait lui réserver. Au moment du dîner, il aperçut sur le sol des tâches pourpres soudaines qui firent leurs apparitions. Il s’approcha en marchant pas à pas sur ce carrelage bourriquant marron glacé et prit la serviette blanche qui était étendu et faisait un appel de la main pour demander à qui appartenait cette infâme chose mais lorsqu’il retrouva ses esprits, il s’aperçut qu’il était en train de parler dans le vent et qu’il était assis.</w:t>
      </w:r>
    </w:p>
    <w:p>
      <w:pPr>
        <w:pStyle w:val="Paragraphedeliste"/>
        <w:numPr>
          <w:ilvl w:val="0"/>
          <w:numId w:val="4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avais-je la tête ? Excusez-moi.</w:t>
      </w:r>
    </w:p>
    <w:p>
      <w:pPr>
        <w:pStyle w:val="Paragraphedeliste"/>
        <w:numPr>
          <w:ilvl w:val="0"/>
          <w:numId w:val="4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 es-tu sûr que tout va bien ?</w:t>
      </w:r>
    </w:p>
    <w:p>
      <w:pPr>
        <w:pStyle w:val="Paragraphedeliste"/>
        <w:numPr>
          <w:ilvl w:val="0"/>
          <w:numId w:val="42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sûr…que…ou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ès vite, on oublia ce petit incident fâcheux qui eut des répercutions très grave sur le cerveau du scientifique. Il tenta de retenir ces pulsions criminels mais depuis que le lieutenant Ross était hors d’état de nuire, il se croyait tout permis car plus personne ne lui flanquait des petits réflexes soudains de peurs et de nausées, comme ci la police le prendrait la main dans le sac en train d’éventrer l’estomac d’un de ces hôtes. Son fils s’aperçut malgré lui qu’il n’était pas dans son état habituel et se demandait si l’envi de tuer ne le reprenait pas à nouveau. Il avait de plus en plus de mal à maintenir le contrôle de lui-même et faisait des efforts inconsidérées en luttant contre lui-même. Il se leva brusquement de table, invoquant une soudaine envie de se diriger vers les toilettes. Il se rendit en réalité dans le souterrain du laboratoire et profita que la suite 666 était désormais fermée pour utiliser la calculatrice pour l’ouverture du passage secret dissimulé. Enfermée, il alluma spontanément toutes les lumières et comme ci qu’un devoir le frappait en pleine tête, il se sentait obliger d’abandonner tout le monde dans la demeure pour se livrer à ces petits jeux effarants. Gravant de sueurs qui coulèrent sur le sang maudit de ces victimes, il utilisa alors le déchiqueteur d’âme pour se procurer une dose de jouissance dont il avait éperdument besoin pour survivre. Son sourire méphistophélique nous montrer son vrai visage et tout en s’occupant d’eux à sa façon, il caressa ses cheveux avec ses mains pour être beau devant son meurtre. Le perfectionniste en la matière savait s’y prendre dès qu’il s’agissait de charcutage, de matraquage. Pour lui, rien était trop difficile ni trop facile. Le tant projet du savant fou corrompait ses tissus musculaires et courbait son dos terris de tournants et de pont marbré. Il n’allait pas ressortir sans mal de cette expérience universelle et sans couleurs. Dehors, les pas des calèches avoisinaient le mal-être des uns et permettaient à d’autres de se déplacer. Le temps courrait derrière eux en même temps que la vie sans que nous ne puissions les en empêchés. Ils frissonnaient devant le froid glacial qui s’infesta à la tombée de la nuit d’une source de vies t’empesta accordéonique à des kilomètres de notre cité planétaire, ressentant le doux blasement de nos rires et de nos larmes, le temps d’un instant à l’équilibre de notre monde, au ralentissement des quelques secondes de nos baisers infidè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orge Deuil, en plein essor, se parlait à lui-même tel un ventriloque au dessus d’un cirque qui voulait faire parler son utilitaire mais pris d’un violent coup de théâtre, il ne prononça que le moindre bruit du silence éternel. Son épouse le cherchait. Les hôtes s’impatientaient. Il se souvint tout bonnement de son erreur et ferma la porte du laboratoire en s’y sauvant comme un spolieur. Quelques heures plus tard, c’était déjà l’heure de se rendre à la villa, dans l’usine où régissent les travaux du mathématicien accompagnée de son fidèle bras droit qu’il acclama de part sa performance hier dans l’interview du journal télévisé.</w:t>
      </w:r>
    </w:p>
    <w:p>
      <w:pPr>
        <w:pStyle w:val="Paragraphedeliste"/>
        <w:numPr>
          <w:ilvl w:val="0"/>
          <w:numId w:val="28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vez-vous ressenti au moment où vous avez été piégé par la journaliste ?</w:t>
      </w:r>
    </w:p>
    <w:p>
      <w:pPr>
        <w:pStyle w:val="Paragraphedeliste"/>
        <w:numPr>
          <w:ilvl w:val="0"/>
          <w:numId w:val="28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cher ami, vous savez bien qu’en dépit de nos déboires, nous sommes très liés par le contrat du mensonge.</w:t>
      </w:r>
    </w:p>
    <w:p>
      <w:pPr>
        <w:pStyle w:val="Paragraphedeliste"/>
        <w:numPr>
          <w:ilvl w:val="0"/>
          <w:numId w:val="28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ttendais le moment où vous parleriez ainsi. Je retrouve le Ben Warren Huygens que j’avais connu. Vous voilà à nouveau égal à vous-même.</w:t>
      </w:r>
    </w:p>
    <w:p>
      <w:pPr>
        <w:pStyle w:val="Paragraphedeliste"/>
        <w:numPr>
          <w:ilvl w:val="0"/>
          <w:numId w:val="28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professeur, mais voyez-vous, je ne mérite pas toute l’attention que vous me portez car n’oublions pas que sans vous, ce projet n’aurait jamais vu le jour.</w:t>
      </w:r>
    </w:p>
    <w:p>
      <w:pPr>
        <w:pStyle w:val="Paragraphedeliste"/>
        <w:numPr>
          <w:ilvl w:val="0"/>
          <w:numId w:val="28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faut pas mettre les tapis avant de bâtir la mosquée. Continuons ainsi. Ce n’est qu’après avoir réussi que nous décompresserons en fêtant notre délicieuse victo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au laboratoire à ce moment précis avec son fils, le scientifique demanda au chercheur comment s’était passé cette petite interview. Modeste, ce Mea Maxima Culpa n’était pas pour le servir mais il savait qu’en se servant du professeur Stranberken, il pourrait mener à bien son projet futur car lui aussi avait des expériences top secrètes. Il en avait d’ailleurs parlé en l’absence de celui qui contrôlait le moindre de ces faits et gestes. Il savait pourquoi il usait de stratégie mais il devait faire attention à ne pas se faire prendre dans son propre jeu. Dans la tour de contrôle XZ, les carburants affichaient à nouveau le plein. Ils travaillèrent tout de suite sans décompter le temps passé. Expérience H98 et B78 étaient menés à leurs termes. Il ne restait plus maintenant qu’à appeler la base du Q.G. des Nations Unies de l’Union Soviétique pour procéder au transfert robotique des données achevée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BASE STRANBERKEN CHERCHE A JOINDRE LA BASE DU QUARTIER GENERAL DES NATIONS UNIES, ME RECEVEZ-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e QG de l’ONU, nous vous recevons 5/5, Stranberke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périences chimiques et scientifiques terminées ! Nous vous les transmettons par l’intermédiaire de la téléportation.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Stranberken ! Nous maintenons la liaison par satellite. A vou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annonçait ce Mardi 8 Janvier ? La fin d’un périple ou le début d’une nouvelle avalanche cosmopolite ? Dans le laboratoire, on mettait le turbo sur les machines et on les poussait à aller jusqu’au maximum de leurs capacités. Le risque zéro n’existait pas mais ils se donnaient tellement de mal à réussir cette phase J qu’il serait fort bien dommage que tout ces efforts soient réduits à néant. La punition du criminel de l’humanité n’était pas de commettre des crimes, il était de ne plus pouvoir en commettre. Chacun essayait de prendre de l’avance sur l’autre et dans l’ombre, le jour laissait place à la nuit, le silence des vautours laissait place aux agissements et les mots laissaient place aux actions. Tel devrait être la vie courante de nous tous et tout les jours. Dans une concentration des plus absolu, le moindre murmure serait alors synonyme d’explosion, le moindre soupire serait la cause de déjection d’un produit liquide, le moindre son causerait la fin d’une planète toute entière. Dans le calme incertain se propagea des expériences de plus en plus dangereuses mettant en péril la survie de l’espèce huma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s une tension des plus palpable, on s’échangea des matériaux scientifiques et chimiques mais dans ce fordisme, il était préférable de compter ses agissements car le moindre choc post crânien et un automatisme illusoire de déchets radioactifs serait le symbole d’une destruction posthomérique. Dans le gouvernement, on négociait un nouveau traité et après de longues heures de discussion, on ne tomba pas d’accord. Le protocole d’un autre pays prédominait nos actions et nous coûtait cher en uranium et aux dépenses d’une exigence pointilleuse. En plus du traité de paix qu’on tentait de négocier avec d’autres pays, nous devions faire face au gros problème des régimes spéciaux qui était le centre de toutes les pensées actuels. On n’oubliait pas cependant que si tout ces problèmes ont surgis, c’est à cause du blocus instauré qui créeait beaucoup de contraintes pour le reste du monde. Les sénateurs, les ministres du budget, le préfet accompagné du chef de l’état se rendirent dans les pays concernés pour débattre des obstacles se dressant sur nos chemins et pour essayer de renégocier le coût des nouvelles énergies qui demandaient un énorme investissement tant sur le fond que sur la forme. Les médias faisaient la part belle aux polémiques et aux ragots qui circulaient mais les chefs de l’état de tout les pays continuèrent de maintenir la transparence. Ils étaient accablés par des critiques de plus en plus harmonieuses de pic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 monstres d’égoïsmes stigmatisaient, schématisaient la réalité pour la transformer en une espèce d’autocensure pour éloigner toutes possibilités de scandales mondiale leur portant diffamation. Le grand projet du professeur Stranberken jouait CONTRE les Anglais car les autres pays s’appuyaient sur le blocus pour se défendre et demander à ce qu’ils rétablissent l’ordre dans leur pays avant de songer à le faire pour les autres. Ils prirent la France en exemple. Fin stratège. Ils en voulaient pour preuve que ce pays s’occupait des problèmes des autres alors qu’elle ferait bien mieux de gérer les tas de problèmes qu’elle avait, notamment en rapport avec le taux de chômage que cette population active subissait et qui ne faisait qu’aller de mal en pis malgré les promesses de certains autodidactes qui se prenaient pour des sauveurs de l’humanité à travers des mots alors qu’ils n’ont fait que la détériorer avec des actions. Chacun se mêlant des affaires ne le regardant pas, la situation s’envenimait sous les décombres de ceux qui cassaient l’image architecturale de l’ignorance. L’appellation à la justice et à la bonté ne faisait que s’amplifier et par-delà les signaux de détresse, personne ne se souciait de personne et chacun vivait pour son compte personne, pour son quota propre d’une petite vie passagère. On instaurait des taxes sur le pouvoir de plein droit et on ne voyait plus si son prochain était un grand Dieu ou un paysan ouvrier travaillant le dimanche en se souillant les mains le matin pour avoir juste de quoi se payer un verre d’eau. La vie devenait de plus en plus chère. Ce que perdait le gouvernement d’un côté, ils le rattrapaient de l’autre. Les dépenses inutiles n’étaient plus calculées. Des achats de matières premières devenaient de plus en plus onéreux pour des laboratoires de recherches. On prévoyait le renforcement d’un code pénal plus strict mais il fallait en délibérer avec les juges du conseil parlementaire pour savoir si la loi devait être modifiée ou non en raison des plus valus. Il fallait prendre en compte dans certains pays la démarcation de produits ex pétroliers. Des machines scientifiques comme l’extraction bioparticulaire hypothermiques devaient être révisés en masse rigoureuse pour juger des dépenses qu’elle engendrait pour la main d’œuvre et le coût de revient dans une usine dont le patrimoine intégrerait une SARL</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On décida d’ajouter au gouvernement un article 323 du code pénal, paragraphe 13, alinéa 12, tout chercheur scientifique se livrant à des expériences dangereuses devra faire l’objet d’un contrôle fisc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haque individu, chaque atome devaient passer au détecteur de mensonge pour connaitre les motifs valables les poussant à vouloir agir de la sorte. Notre monde n’était plus devenu qu’un méchant système écologie ou le conformisme privilégiait et où la lobotomie était conduite de main de Maître. L’humanité qui nous bonifiait n’était plus omniprésente. Elle nous caractérisait de part son envi d’abandonner l’autre. Des prélèvements étaient infligés aux hommes puissants avec la machine à extraction bioparticulaire hypothermiques pour analyser leurs ADN dans le but d’y découvrir leurs pensées. On pensait en effet qu’avec des analyses poussées, on pourrait étudier les chenaux manquant d’une particule nous démontrant si le sujet était sensible à son profit personnel ou au bien de l’humanité et de notre planète. Le professeur Stranberken ne se sentait nullement responsable de la transformation des êtres humains et remettaient cela sur le compte de la destinée et du cheminement de l’enfer que devait prendre le système. Dans son laboratoire, il ne se souciait pas si ces machines tournaient, si elles avaient besoins de plus de moyens, plus de coûts, plus de carburants, moins de pertes énergétiques, moins de déchets radioactifs, moins de pétrole, moins de tout. Tout ce qui l’intéressait, c’était son projet qui l’infibulait. « Là où vont les choses, pensait-il, c’est un crime que de laisser notre planète exister. Il faut l’anéantir en même temps que l’espèce humaine qui s’éteindra d’elle-même. » Fouace ! Eveiller le pouvoir légendaire de la Pierre de Rosette demandait un subconscient blanc, libre de toutes vibrations négatives et éloignée de toutes mauvaises pensées avec comme seul obstacle un cœur pur et des envies à soit. Dans le feu d’une nouvelle analyse macromoléculaire, et bioparticulaire avec des produits chimiques, le chercheur demanda au scientifique de lui transmettre la machine bionique et la machine à ultrason dans le but d’y obtenir des prélèvements avant le processus d’enclenchement de régénération posthomérique. Partout, on assistait à des éclairs lumineux et à des bruitages sourdines qui en venaient de tous les instants et de tous les côtés. A chaque endroit, une onde se manifesta, analysée par des matières premières que sortait le mathématicien de son chapeau de savant. Partout dans cet immense laboratoire usinier, là où on posait son regard, on s’entrecroisait avec des grosses torpeurs qui consommaient beaucoup d’électricité en kilowatt et en kilojoule. Dans l’espace, le satellite devait subir des instabilités dû aux écarts de température variant d’une machine à l’autre et on craignait une nouvelle explosion dans la salle des machines. Huygens se porta volontaire et maintenait le cap tout en analysant avec le spectromètre le faisceau lumineux afin de savoir si sa trajectoire avait été déviée de beaucoup de centimètres. Il tenait le scientifique informé de ce qu’il faisait et sous des sueurs de transpirations qui continuèrent de tomber du front des chercheurs, l’analyse des rayons Alpha, Bêta et Gamma se poursuivaient. On augmentait la capacité de stockage du générateur atomique pour prévoir un impact d’une explosion modifiée selon les calculs du mathématicien d’au moins 2500 Rems. Avec une telle radioactivité, le risque de mort était démultiplié. On ne pouvait prendre de tels mesures et le scientifique se porta volontaire pour le recalcule de toutes les expériences envoyées aux Nations Unies. Hélas, on avait plus le temps. Dans cinq jours à compter de maintenant, le rayon Delta fera son effet mais on craignait dans le laboratoire que l’expérience tourne à la catastrophe. De chaque expérience, les cinq étapes substitutives ont été correctement appliquées. (Voir Annexes). A contrario, il n’existait pas de différence à proprement parler entre l’étude chimique à laquelle ils se livraient et celle de l’étude scientifique de George Deuil qui a été, au cours de ce long projet, le pionnier central de l’avancée des travaux du professeur Stranberk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se soutenaient mutuellement pour progresser l’un sur l’autre mais ils oubliaient l’importance capitale et l’enjeu écologique pour le pays tout entier. Le sanctifier aurait été une qualification insolente mais juste car elle était si linnéenne, si hiloire, délusoire de tout propos et égarer à l’offrande. Chacun avait son rôle à jouer et savait ce qu’on attendait à lui. Il n’avait plus qu’à mettre en pratique son intelligence au service de la science.</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donnez-moi la transmission sur le faisceau.</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2.9, professeur.</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désactivé le réacteur atomique et brancher les câbles d’alimentations électriques sur 110V ?</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lenchez le système téléguidage incorporée et branchez le sur manuel.</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16"/>
        </w:numPr>
        <w:spacing w:lineRule="auto" w:line="360" w:before="0" w:after="0"/>
        <w:ind w:left="851" w:hanging="143"/>
        <w:contextualSpacing/>
        <w:jc w:val="both"/>
        <w:rPr/>
      </w:pPr>
      <w:r>
        <w:rPr>
          <w:rFonts w:cs="Times New Roman" w:ascii="Times New Roman" w:hAnsi="Times New Roman"/>
          <w:sz w:val="24"/>
          <w:szCs w:val="24"/>
        </w:rPr>
        <w:t>John. En vue d’une expérience chimique et biologique H99, la finale, j’ai besoin d’une diode électroluminescente, d’un jeu de miroir XY, d’un Chauffe Ballon, d’un Bec Bunsen, d’une propipette, d’une pissette, de cinq tubes à essai noirs et de dix autres blancs pour les inversions, d’une spatule, d’une ampoule à décanter, d’une fiole jaugée, d’une Sonde pHmétrique, d’un réfrigérant à boule, d’une potence orthogonale, d’une colonne de vigreux, d’un thermomètre, d’un Büchner et d’un trépied.</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ygens, vous allez surveiller l’évolution de la transmission, je vais vous envoyer à une mission très strict, vous allez me rendre un rapport détaillé à la minute pendant laquelle le faisceau monte, descend ou change de direction. Vous allez noter tout cela sur l’ordinateur principal que je consulterai ce soir avant de partir. Exécution !</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eorge, je veux que tu monte dans la tour de contrôle XZ, que tu me ramène des matières premières que tu trouveras sur la troisième étagère du deuxième étage qui se trouve dans la salle des tortures, je te donne la clé principale, tu me prends un jet de vapeur magnétique au lavage de sang, tu me prend un évaporateur d’eau lumineux, un échantillon à base d’une poche d’eau moléculaire où j’y ai ajouter le sang du lieutenant Ross. Et enfin, l’appareil de déchirement des os, l’incinérateur du diable et le massacreur de peau.</w:t>
      </w:r>
    </w:p>
    <w:p>
      <w:pPr>
        <w:pStyle w:val="Paragraphedeliste"/>
        <w:numPr>
          <w:ilvl w:val="0"/>
          <w:numId w:val="1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Edward.</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Les expériences s’acheminaient. A la tombée de la nuit, ils étaient encore en train de travailler et ne voyaient plus le temps passer. Ils étaient dans la science, là où les secondes, les minutes, les heures, le temps n’existait plus. George Deuil ne regagna sa demeure qu’à 23H avec son fils et sa femme, de plus en plus inquiète, lui faisait savoir qu’elle avait des hôtes à table et qu’il était déplacé de négliger la tradition pour des rendez-vous d’affaire. Ce dernier n’ayant plus la force de parler prit un café pour remettre ces neurones à sa place et aussitôt fait, il se changea dans une pièce en arrivant à la réunion métamorphosé, transmuté par la beauté. Entre temps, le professeur Stranberken analysait le rapport informatique du chercheur qui a fini la mission qui lui avait été confiée. Le mathématicien ouvrit les yeux lorsqu’il s’aperçut que depuis qu’ils étaient sur ce projet, ils avaient dépensés une perte inconsidérable d’énergie. </w:t>
      </w:r>
      <w:r>
        <w:rPr>
          <w:rFonts w:cs="Times New Roman" w:ascii="Times New Roman" w:hAnsi="Times New Roman"/>
          <w:i/>
          <w:sz w:val="24"/>
          <w:szCs w:val="24"/>
        </w:rPr>
        <w:t>Jouir de la science infuse est un gaspillage mélodrame surtout quand on ne sait quoi en fa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science et les expériences. Dans ces calculs poussées, il comprit alors qu’il avait repoussé les limites de la sagesse que nul n’en pouvait se targuer le luxe. Des frontières d’autorisations ont été bannies et la folie encra petit à petit dans le cerveau du Maître qui se demandait si il était bon de pousser encore et toujours plus loin. Avec les ordinateurs, il fit des calculs algébriques. Des équations si pousser qu’elles en devenaient incompréhensibles. Des statistiques détaillées au millimètre près. Une perfection inhumaine. Il nota une inflation des flèches indiquant la consommation de matières premières. « Pourtant, toutes ces dépenses ne l’effrayaient pas si c’était pour la bonne cause, pensait-il, tout en contemplait la beauté de la stèle qui se dressait juste devant lui et qui était tenu par divers points de pression sur les extrémités. » Des calculs biométriques incorporées de radioactivités dotées d’un capteur d’onde de lumière ultrasensible aux radiations avec analyse des codes barres au décigramme près furent appliqués par le savant. Un champ de force magnétique séparait deux boucliers. Dans l’un était placé la Pierre de Rosette et dans l’autre le générateur atomique. Tout était concordé à la perfection. Dans les cadrans, des montres spéciales de petites tailles évoluaient en fonction de la masse des positrons placées l’un à côté de l’autre. Tout semblait ok pour le jour fatidique sous le sourire heureux et radieux du savant qui savait à quoi s’en tenir. Chez les Deuil, la réunion se propagea très tard dans la nuit comme d’habitude. Le scientifique ne suivait pas son épouse qui ne dormait plus avec lui dans leur chambre nuptiale et le peu de temps qu’il restait les yeux ouverts, il les consacrait à son laboratoire scientifique où il malmena ces cobayes pour se venger de tout et de tout le monde. Le sang se mit sur ces mains mais il ne le voyait pas et avec des gestes anodins, il s’essuya les lèvres en passant par le front et les joues puis la tenue blanche du scientifique devenait rouge. Avec les larmes aux yeux, il poursuivait le carnage en employant son réfrigérant à tord et à cri, en utilisant son sarcophage et son purificateur de sang mais pouvait compter sur le déchiqueteur d’âme qui faisait somme toute bonne figure même si elle causait trop de sangs. Ne parlons pas du catapulteur qui inversait les membranes des tissus humain d’un cobaye d’une partie à l’autre si bien que le scientifique dépouillait le cadavre encore plus rapidement qu’on dépouillait les entrailles d’une dinde farci. Des excréments plein la conscience, il nuisait à sa réputation mais ne montrait son vrai visage que la nuit, très tard, dans son laboratoire, seul ou devant son fils qui allait finir par devenir comme lui ou pire. L’horreur du surmenage poussait l’aveugle à dompter des ustensiles horribles et tortueux à l’interne jusqu’à la racine. Il se souvenait de ce qu’il avait subi à la salle des tortures et avait pris, en plus des mammifères du laboratoire, certains instruments qu’il manipulait avec soin. Il dévergondait les femmes qui n’avaient pas besoin d’une fécondation in vitro pour tomber enceinte avec lui puisqu’il leur brûla l’utérus en les passant à la moulinette. L’artériographie, la même radio qui avait été infligé au lieutenant Ross, lui servait d’inspiration et il fut projeté dans sa mémoire des flashs d’auto striptease de ce qu’était la souffrance à son paroxysme, celle qui était pire que si l’on vous jetait dans les flammes de l’enfer, dans le tabernacle, dans le tombeau le plus noir et le plus sale de Lucifer. Mercredi 09 Janvier. 8H. Les pas des calèches annonçaient un nouveau matin d’une petite journée à mi chemin entre une semaine condescendante de découverte et un mois prude et vierge de froid établissant la liaison des crimes perpétuées de la nuit et du projet du mathématicien. Ce dernier attendait le scientifique accompagnée de son fils pendant qu’il était en liaison avec les Nations Unies du siège à San Francisco. Il cita l’avancée de ces travaux et de sa fantastique progression. En si peu de temps, ils ont accompli un bon de gé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n investissement millénaire s’accomplissait telle une prophétie vieille de plusieurs décennies. Elle annonçait la fin des préludes d’un monde tragique pour le remplacer par un des plus académiques mais on ignorait toujours à l’heure actuelle ce que recelait réellement cette stèle. Quel était sa particularité ? Qui était-elle ? Légende ou superstition ? Quel était donc la vérité ? Nous allions très vite être fixés. La liaison avec les Nations Unies s’acheva pour laisser place au travail du monde moderne. De leur côté, les membres du gouvernement avaient achevés leurs déplacements. Ils avaient finis de négocier leur traité de paix et dès leur retour à Londres, ils firent une déclaration dans les micros journalistiques : </w:t>
      </w:r>
      <w:r>
        <w:rPr>
          <w:rFonts w:cs="Times New Roman" w:ascii="Times New Roman" w:hAnsi="Times New Roman"/>
          <w:i/>
          <w:sz w:val="24"/>
          <w:szCs w:val="24"/>
        </w:rPr>
        <w:t>«</w:t>
      </w:r>
      <w:r>
        <w:rPr>
          <w:rFonts w:cs="Times New Roman" w:ascii="Times New Roman" w:hAnsi="Times New Roman"/>
          <w:sz w:val="24"/>
          <w:szCs w:val="24"/>
        </w:rPr>
        <w:t> </w:t>
      </w:r>
      <w:r>
        <w:rPr>
          <w:rFonts w:cs="Times New Roman" w:ascii="Times New Roman" w:hAnsi="Times New Roman"/>
          <w:i/>
          <w:sz w:val="24"/>
          <w:szCs w:val="24"/>
        </w:rPr>
        <w:t>Les marchés des produites d’exportation nous coûte un investissement que nous ne pouvons nous permettre. Le prix de l’uranium a été multiplié par quatre, et d’autres comme le calcium, le potassium, le nitrate de sodium sont des marchés concurrents exponentiels qui ont été les principaux taux amortisseurs d’une croissance économique et social. Nous mettons en place des dispositions pharamineuses car nous voulons instaurer un moyen de communication qui permettrait aux travaux du professeur Edward Stranberken de se poursuivre mais nous ne pouvons prendre le risque qu’il le fasse à nos dépends, en se servant encore du satellite si tôt le blocus lever. Il faut comprendre que nous matérialisons des expériences dans les laboratoires de recherche en finançant le coût de la main d’œuvre, de matières premières, de produits pétroliers pour les grosses usines dont les SARL très souvent utilisée en France comme ailleurs, ce n’est pas pour qu’on nous constate à la fin de l’année qu’il y a un trou dans les caisses de l’état Anglais. Nous avons négociés un traité de paix en signant un protocole dans les pays avec lesquelles nous sommes en guerre. Notre conformisme peut déranger plus d’un mais le monde politique instaurer par l’élection du chef de l’état au capitalisme n’a fait que nous aider. Nous n’entrerons pas dans la polémique et nous n’engrangerons pas plus de dépenses inutiles qui peuvent compromettre notre taux de participation à la croissance économique et social. »</w:t>
      </w:r>
      <w:r>
        <w:rPr>
          <w:rFonts w:cs="Times New Roman" w:ascii="Times New Roman" w:hAnsi="Times New Roman"/>
          <w:sz w:val="24"/>
          <w:szCs w:val="24"/>
        </w:rPr>
        <w:t xml:space="preserve"> Le discours d’un des membres du gouvernement suscita des réactions hostiles en chaîne de la part de la population active qui demanda à ce qu’on les écoute et à ce qu’on arrête de les mettre sur le bas de côté. Les déchets radioactifs ont été neutralisés à 100% par le catalyseur de lumière pour être remplacer par l’hydrazine, certes, mais il ne fallait pas oublier pour autant que la pollution planétaire, sans oublier bien évidemment le réchauffement climatique et le trou dans la couche d’ozone, causaient des répercutions pour les chercheurs qui proposèrent la mise en place d’un bureau d’investigation où l’on pourrait s’exprimer librement. Cependant, la communication ne s’attendait plus à recevoir des réponses attendues hormis l’insatisfaction du peuple en rapport étroit avec le blocus. Les militaires des avions et les hommes des bases dans les services secrets rouspétaient. Cet automatisme d’indulgence freinait le moral de tout un chacun et plus personne ne vivait normalement. En théorie, la farandole du temps des piquettes aurait dû cesser et au temps de notre démocratie, chacun devrait être libre de prendre ces propres décisions mais en pratique, la tendance était quelque peu inverser et c’était les mesures prises sans notre accord, sans notre autorisation qui nous bitumait d’un doute hassanien. </w:t>
      </w:r>
      <w:r>
        <w:rPr>
          <w:rFonts w:cs="Times New Roman" w:ascii="Times New Roman" w:hAnsi="Times New Roman"/>
          <w:i/>
          <w:sz w:val="24"/>
          <w:szCs w:val="24"/>
        </w:rPr>
        <w:t xml:space="preserve">Amertume quand tu m’as créé, Dieu le père t’a demandé si tu étais faible ou si tu étais fort. Qu’as-tu répondu si ce n’est que tu n’étais que tristesse et en joie de t’effacer ? </w:t>
      </w:r>
      <w:r>
        <w:rPr>
          <w:rFonts w:cs="Times New Roman" w:ascii="Times New Roman" w:hAnsi="Times New Roman"/>
          <w:sz w:val="24"/>
          <w:szCs w:val="24"/>
        </w:rPr>
        <w:t xml:space="preserve">A l’ASB aussi, faire décoller des fusées, des navettes spatiales créeraient un coût. Pourquoi le gaz nucléaire pour faire décoller des engins allant à la vitesse qu’avait prédit Einstein n’était toujours pas en service ? Parce que le prix était trop élevé et qu’on s’invectivait que dans des dépenses « utiles ». </w:t>
      </w:r>
    </w:p>
    <w:p>
      <w:pPr>
        <w:pStyle w:val="Normal"/>
        <w:spacing w:lineRule="auto" w:line="360" w:before="0" w:after="0"/>
        <w:jc w:val="both"/>
        <w:rPr/>
      </w:pPr>
      <w:r>
        <w:rPr>
          <w:rFonts w:cs="Times New Roman" w:ascii="Times New Roman" w:hAnsi="Times New Roman"/>
          <w:sz w:val="24"/>
          <w:szCs w:val="24"/>
        </w:rPr>
        <w:t>On ne voyait que l’aspect financier mais ceux qui se donnaient corps et âme dans leurs métiers n’avaient-ils pas le droit de jouir de moyens plus riches ? Il y avait tant de progrès à faire, tant de choses à revoir, tant de modifications à apporter tant des changements radicaux, tant…Il était malaisé que de dire qu’on pouvait se retirer de la discordance qui nous prenait par la main et qui se jouait de nos vilaines gardes. Assez d’espérances ! Laissons cela à ceux qui piquent dans le béton dès qu’ils se sentent en danger d’insécurité ! Laissons les ignorants et les sots prendre le règne du partage enflammé et détruire la science de milliers d’années ! Laissons les gens du gouvernement nous faire du bourrage de cranes qu’on inflige aux pauvres bougres naïfs et soucieux de mieux faire dans le domaine de la métallurgie, de l’astronomie, de la science, de l’écologie, de la biologie, de la chimie, de la vie ! Laissons les insectes et les serpents nous piquer de leurs venins pour nous contrôler et nous mettre sous leur doctrine ! Laissons les parasites détruire ce que nous avons de plus cher au monde et comprendre nos erreurs en les cultivant ! Laissons ! C’est comme cela qu’il faut penser. Il est trop facile que de tout remettre sur le dos de l’autre. Chacun ces responsabilités ! Que fait-on des droits à la légalité des chances et du partage de la Fraternité ? Aux droits civiques ? Aux droits matérialistes ? Aux droits patriotiques ? On ne fait rien. On ne fait jamais rien si ce n’est porter des préjugés et jeter la première pierre sur l’autre en lui reprochant d’avoir toujours été parfait jusqu’à maintenant. Pourquoi flancher ? Mais, l’être intelligent répondrait à ce moment là : « Parce que je n’ai pas les possibilités pour aller au-delà du cap de l’espérance. Je n’en ai pas les compétences, je n’en ai pas la maîtrise. » Se mentir à soi-même, c’est mentir aux autres alors pourquoi le gouvernement faisait-il semblant de se dire que tout allait bien alors qu’eux-mêmes savaient, ils étaient pertinemment consciencieux de l’enjeu des élections législatives et du tournant qu’elles allaient prendre dans la vie des Anglais. Dans le laboratoire, on craignait un échappement du gaz de monoxyde de carbone. John Deuil, le petit prodige, se rendit dans la salle des machines alors qu’une hôte entra en ce moment même dans la villa. C’était Linda. Elle était en train de prendre le thé tout là-haut.</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arles, où es mon père ?</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le laboratoire, mademoiselle. Il travaille.</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ces expériences ! John Deuil est-il avec lui ?</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n père aussi, mademoiselle. Ils sont tous en bas.</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is-je les voir avec les caméras de vidéosurveillance ?</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mademoise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Alexandra Deuil reçut la visite de la veuve qui arriva en calèche. Elle lui servit du thé devant la cheminée.</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llez-vous, Mrs Cassie ?</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porte comme un charme. Votre époux est-il encore absent ?</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n travaille l’occupe énormément ces temps ci. Votre thé, avec ou sans sucre ?</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jours avec. Merci à vous.</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avec Damien ? Cela s’arrange ?</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e pire en pire. Il me mène la vie dure.</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 Que se passe-t-il ?</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devenu si agressif…Je ne le reconnais plus.</w:t>
      </w:r>
    </w:p>
    <w:p>
      <w:pPr>
        <w:pStyle w:val="Paragraphedeliste"/>
        <w:numPr>
          <w:ilvl w:val="0"/>
          <w:numId w:val="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vous savez, les enfants de cet âge. Mon fils a le même âge que le vôtre et je peux vous dire qu’il est difficile à vivre. Moi qui suis sa mère, je vous assure, c’est dur.</w:t>
      </w:r>
    </w:p>
    <w:p>
      <w:pPr>
        <w:pStyle w:val="Paragraphedeliste"/>
        <w:numPr>
          <w:ilvl w:val="0"/>
          <w:numId w:val="91"/>
        </w:numPr>
        <w:spacing w:lineRule="auto" w:line="360" w:before="0" w:after="0"/>
        <w:ind w:left="851" w:hanging="142"/>
        <w:contextualSpacing/>
        <w:jc w:val="both"/>
        <w:rPr/>
      </w:pPr>
      <w:r>
        <w:rPr>
          <w:rFonts w:cs="Times New Roman" w:ascii="Times New Roman" w:hAnsi="Times New Roman"/>
          <w:sz w:val="24"/>
          <w:szCs w:val="24"/>
        </w:rPr>
        <w:t>Vous, c’est différent. Votre enfant vous aime. Le miens me mépris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tes pas cela. Je suis sûre que c’est faux. Comment peut-il vous mépriser alors que votre sang coule dans ces veines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connais. Il a changé. Il est différent. Je ne parviens pas à l’expliquer.</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que le fait d’avoir perdu son père n’a pas arrangé les chose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ens si déprimer…</w:t>
      </w:r>
    </w:p>
    <w:p>
      <w:pPr>
        <w:pStyle w:val="Paragraphedeliste"/>
        <w:numPr>
          <w:ilvl w:val="0"/>
          <w:numId w:val="19"/>
        </w:numPr>
        <w:spacing w:lineRule="auto" w:line="360" w:before="0" w:after="0"/>
        <w:ind w:left="851" w:hanging="142"/>
        <w:contextualSpacing/>
        <w:jc w:val="both"/>
        <w:rPr/>
      </w:pPr>
      <w:r>
        <w:rPr>
          <w:rFonts w:cs="Times New Roman" w:ascii="Times New Roman" w:hAnsi="Times New Roman"/>
          <w:sz w:val="24"/>
          <w:szCs w:val="24"/>
        </w:rPr>
        <w:t>À mon tour, laissez-moi vous inviter à vous rendre à la chapelle demain matin.</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Mrs. J’ai besoin de me confier.</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faut jamais garder ce qu’on a sur le cœ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dans le laboratoire, Linda avait fini son thé et se rendit rejoignait son père dans le sous-sol en prenant le monte charge. Arrivée en bas, elle trouva les chercheurs en pleine concentration. Elle murmura à l’oreille du jeune garçon.</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e n’ai jamais vu mon père aussi concentrer, et avec le visage aussi dur.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a phase finale de son projet. Il ne veut pas être déranger. Remontons.</w:t>
      </w:r>
    </w:p>
    <w:p>
      <w:pPr>
        <w:pStyle w:val="Normal"/>
        <w:spacing w:lineRule="auto" w:line="360" w:before="0" w:after="0"/>
        <w:jc w:val="both"/>
        <w:rPr/>
      </w:pPr>
      <w:r>
        <w:rPr>
          <w:rFonts w:cs="Times New Roman" w:ascii="Times New Roman" w:hAnsi="Times New Roman"/>
          <w:i/>
          <w:sz w:val="24"/>
          <w:szCs w:val="24"/>
        </w:rPr>
        <w:t>Ah, la jeunesse ! Toujours égal à elle-même !</w:t>
      </w:r>
      <w:r>
        <w:rPr>
          <w:rFonts w:cs="Times New Roman" w:ascii="Times New Roman" w:hAnsi="Times New Roman"/>
          <w:sz w:val="24"/>
          <w:szCs w:val="24"/>
        </w:rPr>
        <w:t xml:space="preserve"> Sur la pointe des pieds, ils se volatilisèrent. La jeune adolescente se confia et avoua qu’elle repensait parfois à Patrick Hall. Elle n’arrivait pas à l’oublier en dépit de tout ce qui s’est passé. John Deuil partagea sa mélancolie et lui confia alors que lui aussi repensait à lui, bien qu’il ne l’appréciait pas, bien qu’il lui est souvent causer du tord, bien qu’il était méchant, le pardon n’existait pas que pour celui qui avait le cœur impure et l’âme délavée. Soudain, on entendit un grand boom. Une explosion suite à une expérience qui a mal tourné. Le jeune garçon rejoignit son père dans le sous-sol en s’excusant auprès de sa belle et trouva alors celui-ci le visage recouvert de fumée noir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que s’est-il passé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Je ne sais pa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 Quel est la transmission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10.2</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op ! Nous risquons tous de mourir asphyxié ! Eteignez les vapes de chaleurs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qu’allons-nous faire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expérience a mal tourné, et après ? Ce sont des choses qui arrivent. Reprenons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faire le nettoyage des machines avant.</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hors de question ! Nous allons encore prendre du retard ! Au travail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professeur…</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i qui commande et qui fixe les règles, John. Exécution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 Que dois-je faire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érifier la transmission avec Huygens pendant que je vais stopper l’expérience B89.</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analysé cette nuit la raison des variations du faisceau lumineux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Vous aviez raison. Nous avons trop usé d’énergi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vais dit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continuerons pourtant jusqu’à abolition de cette phase J.</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combien s’élève l’échelle de température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98.2</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 Huygens, inversez les courants d’urgence et transmettez-moi les machines radioactives*. Nous allons faire un autre essai. Nous devons y arriver.</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sur ta droite, tu as un appareil de détection instantanée. Transmet-le moi.</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sactivez le réacteur atomique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de suit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Etablissez le téléguidage incorporée sur automatique et branchez les câbles des circuits sur auto. A présent, quel est la transmission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1.0</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 Elle est redevenue normale. Maintenant, nous allons reprendre l’expérience B89 en rétablissant le contact des signaux photométriques. George, qu’en est-il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photons et les protons circulent librement. Electron de masse en charge + Les champs électromagnétiques et électrostatiques en fonction. Les neutrinos sont en fonction et le contact avec les Nations Unies est revenu.</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l’état de l’ordinateur principal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fonction. L’ordinateur affiche une jauge positive. Substance moléculaire activé. Les radiations se sont stabilisée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arfait. Tu vas employer la machine à ultrason et poussez les ondes fréquences à fond pour forcer la sonde chercheuse à nous détecter de nouvelles radiation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xécute, Edward.</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régulateur ôtera les microparticules, effaçant ainsi toutes traces de microbiens, hydrocarbures, ou tout risques de contacts avec du monoxyde de carbone grâce au distilleur. Je veux qu’il n’y reste que du neuf à intégrer dans le générateur atomiqu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Si j’ai besoin d’un agitateur à hélice, je te ferais signe. Qu’as-tu fait des incubateurs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dans la salle des machines avec le reste des composants scientifique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penses-tu pas qu’il serait bon de ne pas les laisser ? Si une explosion se répétait, comment ferions-nous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cun risque ! Je ne suis pas sot. J’ai déjà envisagé cette hypothèse mais même si une nouvelle explosion devait se répéter, les machines électriques resteraient comme neuves. Elles sont protégées par des barrières magnétiques ultra sécurisées comme l’est mon laboratoir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uis-je bête ! Tu as déjà pris tes précautions ! Tu ne perds jamais le Nord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bons comptes font les bons amis. Ne me déçois pas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te décevrai pas, Edwar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Buckingham Palace, la reine Elisabeth II reçut la visite du chef de l’état. Entourée de médias et de photographes, il entra dans la salle des réunions du palais royal. (C’était aussi l’endroit où elle servait le thé lorsqu’elle recevait des hôtes). Immédiatement, la conversation prit des proportions d’aristocratie sous des airs de faux semblants du serment d’Hippocrate. Le président prit deux sucres avec son thé alors que son Altesse n’en prit qu’un. De suite, on se lança à chacun des compliments sur sa manière d’être au naturel, sur le bien fondé à la population, sur tout ce que le nouveau chef de l’état apporte « évidemment de bien » à l’Angleterre depuis son élection. L’oppression occluant des versons Dantès pouvait en gêner plus d’un mais nos deux chers et tendre, eux, restaient de marbre devant une telle mascarade nauséabonde débordante de sourires crispés et forcé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Majesté, cessez vos compliments élogieux. Vous me faites rougir.</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imide. J’apprécie les gens cocasses. Vous devez avoir une foule d’admiratric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fais qu’exécuter le besoin des Anglais, pour lequel j’ai été élu, ni plus ni moin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Je vais être franche avec vous. Je vous préférer à Ben Warren Huygen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chercheur pensait être élu. Un scandale qui a bien failli entacher l’aristocrati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fallu jouer le jeu pour ne pas paraître vieux jeu mais je n’en pensais pas moin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deux seulement témoignons du même amour pour nos compatriotes Anglais.</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tion, voici la prise de photo, Majesté. Souriez.</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 fond, qu’importait-il au chef de l’état si ce n’était apparaître en première page le lendemain matin sur tout les journaux du monde ? Mrs Cassie avait fini de prendre le thé. Elle repartit de la demeure de Mrs Alexandra Deuil en calèche. Cette dernière souhaita à la veuve bonne chance pour la suite. Elle allait en avoir besoin. Dans le laboratoire, les impacts causés suite à l’explosion de l’expérience B89 n’était plus qu’un vieux et lointain souvenir. Le nettoyage des machines a, entre temps, été effectuée avec succès. Le travail reprit dans le plus sérieux qui soit. John Deuil laissa son père seul pareillement à la fille du professeur. Ils remontèrent alors tout en haut de la villa car le Major d’homme annonçait le déjeuner. Ils s’en voulaient que leurs darons refusèrent d’arrêter les travaux en cours pour le seul moment de la journée où l’on pouvait décompresser. A table, ils discutaient du lycée Saint Joseph et de leur bulletin de note trimestriel.</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reçu des 20 partout. Et toi ?</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fais moins bien. J’ai 18.5 en histoire, 14 en physique et chimi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feras mieux la prochaine fois. Je t’avais proposé de faire tes devoirs. Pourquoi refuses-tu ? Tu aurais de meilleures notes. La seule fois où je t’ai fait tes devoirs, tu as obtenu 20.</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is…Je…Je suis gêné et puis, comme je te l’ai dis, je ne veux rien devoir à personne. Si je réussi, je veux réussir par moi-même ou échouée par moi-mêm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pprécie ta force de caractère. C’est pour cela que je t’aime.</w:t>
      </w:r>
    </w:p>
    <w:p>
      <w:pPr>
        <w:pStyle w:val="Paragraphedeliste"/>
        <w:numPr>
          <w:ilvl w:val="0"/>
          <w:numId w:val="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je t’ai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De deux amoureux jaillissent l’amour tendre éternel et passionné mais au bout du compte, ils s’aperçoivent que sans comprendre pourquoi, leur amour n’existe plus et se transforme alors en un mot dérisoire que le gouvernement devrait bannir du dictionnaire : « l’amitié ».</w:t>
      </w:r>
      <w:r>
        <w:rPr>
          <w:rFonts w:cs="Times New Roman" w:ascii="Times New Roman" w:hAnsi="Times New Roman"/>
          <w:sz w:val="24"/>
          <w:szCs w:val="24"/>
        </w:rPr>
        <w:t xml:space="preserve"> Dans l’heure qui passa, on assista à un journal télévisé exclusif pour citer le matraquage médiatique qu’il y a eu ces temps ci sur le chef de l’état qui, à peine revenu de sa réunion avec la Reine d’Angleterre, qu’il s’est vu agresser par la presse. Un petit mot. On lui demanda « comment s’est passé cet entretien avec la Reine » ? Il répondit en souriant hébété : « Elle fait très bien le thé ». Rien à ajouter. On cita l’acharnement international des médias à son encontre depuis qu’il a été élu dans les sondages mais qu’il n’allait pas être fairplay aux élections législatives. Il savait pertinemment que tant qu’ils n’étaient pas passés, il ne pourrait mettre ces projets de longue date en valeur et ce n’est qu’après avoir joui d’une confortable avance dans son dernier rempart qu’il pourra alors prétendre à modifier la politique Britannique. Il allait y avoir une délibération lors d’un conseil institutionnel dans la chambre de commerce qui déterminera avec précision ce qu’il est ressorti de la politique de cet homme capitaliste. Son plan n’est certainement pas de spolier les riches pour nourrir les pauv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était l’ordre de l’injonction institutionnel et la transparence dont il faisait preuve en disait long sur ses intentions. Il restait de marbre devant le défoulement de ces différents adversaires qui s’évertuèrent à lui damner le pion. Il restait insensible à toutes les douleurs qu’on pouvait lui infliger et ne voyait que le côté « pratique » de la chose. L’homme à tout faire et à ne pas laisser la sale besogne aux aut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e félicitait d’avoir su enrayer les crimes ces derniers mois et il se disait prêt à instaurer plusieurs de psychiatres en ville, plus de centres hospitaliers pour les personnes fragiles et handicapés moteurs et mentaux, plus de tout mais sa politique d’extrême droite exigeait aussi que l’immigration disparaisse. Evidemment, les protestants dans les rues proclamaient haut et fort : « NON AU BLOCUS ! C’EST INJUSTE ! » mais les immigrés, eux, proclamaient haut et fort : « REGULARISEZ LES SANS PAPIERS ! Oui, chacun pensait aux dépends de l’autre mais cela a toujours été ainsi, fiction ou non. On assiste de plus en plus à un monde sans tête qui a perdu tout le sens de la démocratie et un pays libre se proclamant démocrate est encore plus hypocrite que celles qui assument ce qu’elles sont. Dans le vrai sens du terme, le petit homme s’avance, il progresse mais dans le sens figuré de la chose, il stagne, il fait du sur place, parce qu’on communique plus, on stigmatise, on fait dans la caricature et on oubli trop vite ceux qui essayent de palier aux difficultés en pactisant avec le Dia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armées tentaient de convaincre le président de lever le blocus. Le militaire ne gagnait plus beaucoup. Son salaire s’est vu nettement à la baisse depuis trois mois à cause de ce barrage instauré. Sans avions, plus de guerres et si plus de guerres il y a, alors notre cher petite patri qui fait semblant de lutter pour la justice n’existera plus. Au gouvernement, on prévoyait toujours un grand renforcement de sécurité notamment à tout ce que la capitale de Londres a subi ces derniers mois avec un nombre incalculable de victimes laisser sur les trottoirs et les canivea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rofanation des Frises du Parthénon, le vol du Buste de Périclès et de la Pierre de Rosette, d’autres crimes encore plus mystérieux perpétrées, l’inquiétude de Scotland Yard face à l’enregistrement de toutes ces plaintes qui avaient eux-mêmes mieux à faire en cherchant désespérément un autre lieutenant. L’arrivée des vampires dont on ignorait si toute la race s’était éteinte ou si, au contraire, il subsistait d’autres types qui pourraient débarquer de on ne sait où sur la voie public semant la panique comme la première fois. Ce virus qui a été trouvé dans le secteur B de Soho Square et dont les chercheurs tentent de trouver la raison pour laquelle c’est arrivé. Que s’est-il passé ? Virus jeté volontairement dans l’air ? C’est ce qu’ils tentaient de découvrir quand bien même ils auraient découvert la vérité, ils ignoraient encore à quel genre de créature féroce ils s’attaquaient. Et, il y avait encore des tas d’autres évènements qui se sont produits et que Londres a subis justifiant les dispositifs d’un renforcement d’urgence de sécurité dans toutes les villes et dans toutes les ru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 laboratoire, c’était toujours des recherches plus poussée qui se produisait et les possibilités d’explosion se démultipliaient. Dans le feu d’une expérience B89 achevée, il était bon de passer d’ores et déjà à une phase de réductibilité au premier plan. Le mathématicien tenta d’achever lui-même l’expérience H100 mais celle-ci s’avérait plus dur que les autres et nécessitait un dévouement acharnée à la science, une concentration absolue. Avec l’aide du scientifique et du chercheur, ils mirent tout leur cœur pour tenter de solutionner un problème de taille avec la manipulation d’onde génétique dans un scanner à haute fréque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fatigue se lisait sur le visage des chercheurs qui faisaient les va vite entre la tour de contrôle XZ, la salle des machines et la base Stranberken sans compter qu’il fallait toujours garder un œil sur le contrôle de la transmission et du point lumineux qui continuait à se déplacé en fonction de l’énergie déployée. Toutes les portes étaient fermées car il ne fallait sous aucun prétexte que la grande calculatrice enregistrant les données dans l’ordinateur principal ne subisse de dégâts et interférences et instabilités étaient deux mots à éviter à tout prix. L’ordre du jour était d’éliminer tout gêneur se dressant sur leurs passages, aussi bien pour les êtres humains que pour la science. Ils faisaient preuve d’une force peu commune mais les ustensiles de laboratoire qu’ils utilisaient n’en étaient pas moins « étrange ». Tous des instruments de tortures ou ayant une forme anormale. George Deuil en rapporta quelques uns dans son laboratoire scientifique car le jour laissa place à la nuit et une nouvelle réunion familiale allait avoir lieu chez les aristocrates. Tout juste le temps de se changer qu’ils étaient présents. Cette-fois, ils ne rentrèrent à pas à minuit et demi/une heure du matin au plus grand plaisir d’Alexandra qui allait recevoir ces hôtes en la présence de son époux et de son fils. Ce dernier s’enferma dans sa chambre et se reposa. La pupille des ses yeux se ferma lorsqu’il entendit arriver en cri de guerre sa mère qui lui ordonna de se lever.</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combien de temps n’as-tu pas pris la bible ? Depuis combien de semaines ou de mois n’es-tu pas venu à la messe ? Que fais-tu de tes journées mon garçon maintenant que tu n’as plus école ?</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moi, maman, tu me fais mal.</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vas reprendre des activités, je ne veux pas d’un enfant paresseux et mal élevée à éduquer. Tu vas faire ce que je te dis. C’est moi qui commande. Je te rappelle que tu vis encore sous le toit de tes parents. Un peu de tenu !</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ne me gifle pas.</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intérêt à rattraper ton retard. Il n’est pas encore très tard, tu vas te lever et avant que nos invités ne viennent, tu vas me réciter les louanges de la bible.</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t’en pris, je suis épuisé.</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esseux ! Vaurien ! Tu passe tes journées dans ta chambre, je pari, c’est pour cela que tu ne laisse jamais personne y entrer.</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t’en pris, je ne veux pas que tu me maltraite.</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pleure pas ! Il est trop facile de pleurer ! Tu es un petit homme et tu dois prendre ton avenir en main. Ton père est trop gentil avec toi, il te laisse faire tout ce que tu veux car il a été corrompu par Satan qui continue de s’installer en toi et il a fait sa vie en toi. Tu n’es que le fruit du mal et tu dois être châtié. Si tu serais né dans les temps passés, on t’aurait brûlé sur un buchait.</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me laisse pas parler, maman. Je ne veux plus lire la bible.</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seras damner des Dieux et ton entrée en enfer n’en sera que plus recouverte de roses noires remplie d’épines. Tu vas présenter des excuses à ton père et à moi pour tout ce que tu nous fais endurer. DESCENDS CES ESCALIERS !</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man, je t’en supplie.</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 sont là que les mots du mal aux aboies, tu as corrompu mon fils mais moi, tu ne m’auras pas. Et…cette…fille.</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w:t>
      </w:r>
    </w:p>
    <w:p>
      <w:pPr>
        <w:pStyle w:val="Paragraphedeliste"/>
        <w:numPr>
          <w:ilvl w:val="0"/>
          <w:numId w:val="412"/>
        </w:numPr>
        <w:spacing w:lineRule="auto" w:line="360" w:before="0" w:after="0"/>
        <w:ind w:left="851" w:hanging="143"/>
        <w:contextualSpacing/>
        <w:jc w:val="both"/>
        <w:rPr/>
      </w:pPr>
      <w:r>
        <w:rPr>
          <w:rFonts w:cs="Times New Roman" w:ascii="Times New Roman" w:hAnsi="Times New Roman"/>
          <w:sz w:val="24"/>
          <w:szCs w:val="24"/>
        </w:rPr>
        <w:t xml:space="preserve">C’est Satan en personne ! </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faux, Maman.</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commets pas de gestes imprudents, mon garçon. Si tu frappe ton père et ta mère, sais-tu ce qui se passera ? Tu seras radier et banni tel un bourreau parti au martyre en implorant « de grâce Seigneur, ai pitié de mon âme. » Est-ce ainsi que tu veux finir ? Est-ce comme cela que tu veux devenir ? Sais-tu ce qu’est la conscience, petit diable rouge ? Le sais-tu ?</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aman, je ne sais pas, Maman.</w:t>
      </w:r>
    </w:p>
    <w:p>
      <w:pPr>
        <w:pStyle w:val="Paragraphedeliste"/>
        <w:numPr>
          <w:ilvl w:val="0"/>
          <w:numId w:val="412"/>
        </w:numPr>
        <w:spacing w:lineRule="auto" w:line="360" w:before="0" w:after="0"/>
        <w:ind w:left="851" w:hanging="143"/>
        <w:contextualSpacing/>
        <w:jc w:val="both"/>
        <w:rPr/>
      </w:pPr>
      <w:r>
        <w:rPr>
          <w:rFonts w:cs="Times New Roman" w:ascii="Times New Roman" w:hAnsi="Times New Roman"/>
          <w:sz w:val="24"/>
          <w:szCs w:val="24"/>
        </w:rPr>
        <w:t xml:space="preserve">Une analogie de l’Ecriture. Un lys, l’une des plus belles de toutes les fleurs disait : « Regardez comme je suis beau et pur » sais-tu ce que tu lui as répondu la terre noire, informe, îlot de fermentation, de formes qui se déforment, sorte de chaos ? Elle a répondu : « Oui, mais tu n’es qu’un lys et ne seras à tout jamais que cela. Tu engendreras un lys qui lui-même engendrer un lys, </w:t>
      </w:r>
      <w:r>
        <w:rPr>
          <w:rFonts w:cs="Times New Roman" w:ascii="Times New Roman" w:hAnsi="Times New Roman"/>
          <w:i/>
          <w:sz w:val="24"/>
          <w:szCs w:val="24"/>
        </w:rPr>
        <w:t>ad nauséum</w:t>
      </w:r>
      <w:r>
        <w:rPr>
          <w:rFonts w:cs="Times New Roman" w:ascii="Times New Roman" w:hAnsi="Times New Roman"/>
          <w:sz w:val="24"/>
          <w:szCs w:val="24"/>
        </w:rPr>
        <w:t> </w:t>
      </w:r>
      <w:r>
        <w:rPr>
          <w:rFonts w:cs="Times New Roman" w:ascii="Times New Roman" w:hAnsi="Times New Roman"/>
          <w:i/>
          <w:sz w:val="24"/>
          <w:szCs w:val="24"/>
        </w:rPr>
        <w:t>!</w:t>
      </w:r>
      <w:r>
        <w:rPr>
          <w:rFonts w:cs="Times New Roman" w:ascii="Times New Roman" w:hAnsi="Times New Roman"/>
          <w:sz w:val="24"/>
          <w:szCs w:val="24"/>
        </w:rPr>
        <w:t xml:space="preserve"> La pourriture dans la pourriture. Alors que je suis noire et que de moi peuvent naître toutes les choses possibles, je suis à la base de toutes les transmutations permettant à la substance de s’exprimer toujours à un plus haut niveau ! » Qu’as-tu à répondre ?</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nécessité du sacrifice, Maman ?</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act. C’est pour cela que tu vas tout de suite me réciter le chant des sacrifices de la bible, lis le passage ou tu recevras cent coups de bâtons.</w:t>
      </w:r>
    </w:p>
    <w:p>
      <w:pPr>
        <w:pStyle w:val="Paragraphedeliste"/>
        <w:numPr>
          <w:ilvl w:val="0"/>
          <w:numId w:val="4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è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Que pouvait-il faire si ce n’était implorer de grâce, « Maman, arrête, je t’en pris… ? » Que pouvait-il dire pris entre le feu des feux et devant lui se tenait un obstacle infranchissable qu’était celui de descendre les marches d’escaliers mais sa mère l’empêchait ? Qu’avait-il à s’avouer à lui-même alors que le saint des saints n’aurait pas commis une telle offrande ? Y avait-l un Dieu pour lui ? Y avait-il un esprit plus puissant qui l’entendait, chien aux aboies et aux tarentules mi-figue, mi-raisin, les tentacules des pieuvres ? Ce soir, cette nuit, marquerait la fin d’un règne pourpre et entaché du sang de la noirture inclassable. En marchant le long de ces murailles, il entendit un chant, une brindille courte et fine de paille vertu de cristal qui lui limait les ongles en s’octroyant le désir insoudain de parasiter le monde. </w:t>
      </w:r>
      <w:r>
        <w:rPr>
          <w:rFonts w:cs="Times New Roman" w:ascii="Times New Roman" w:hAnsi="Times New Roman"/>
          <w:i/>
          <w:sz w:val="24"/>
          <w:szCs w:val="24"/>
        </w:rPr>
        <w:t>Force des forces, je t’invoque par-dessus les montagnes, les rivières, les fleuves et les océans, par-dessus l’eau, l’air, le feu et la terre, je t’expose à la lumière du soleil avant de t’envoyer rejoindre ton seul géniteur qui lui, te comprend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is sous le feu de la rampe, la réunion s’acheva à la même heure et toujours à la même densité pendant que le scientifique malmenait ces dépouilles sèches et infâmes de sangs, son enfant, lui, rêvait de choses et d’autres, repensant et renvoyant en image son utilité à la science lorsqu’il fut jadis utiliser pour l’expérience du purificateur de sang qui l’a rendu super intellig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lheureusement, c’est à peine s’il se réveilla en sursaut. Des cries raisonnaient jusqu’à la chambre nuptiale si bien que sa mère se leva et alla voir ce qui lui arrivait. Au lieu qu’elle le porte dans son sein et qu’elle le rassure, elle le maltraita, elle le tortura en le fouettant jusqu’au sang de l’avoir réveillé pour rien et que la créature satanique avait déjà fait son œuvre en lui. « Je ne veux pas d’un fils gouverner par Satan, disait-elle, ô  femme infidèle avec un esprit si simple qu’elle faisait peine à voir. » Le mercure de ces mots franchissait la barre du raisonnable et s’en était à se demander si elle était humaine ou si elle n’était pas elle-même l’opération d’un clonage huma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tout, on ne croyait plus rien et on ne savait plus qui était qui et qui faisait quoi, on savait simplement ce qu’on voulait et ce qu’on devait savoir. Les sabots des chevaux frappaient le sol de Soho Square et dessus se tenait l’effroyable cochet qui continuait ses houements alors que la brume blanche et bleu se mêla à la frénésie de la nuit. On assistait dehors à des bruits étranges, un chat égorgé. C’était pire que si l’on entendait un robinet d’eau couler dans un tuyau à gaz. Des fantômes aéraient de nulle part et ils riaient rien qu’à entendre qu’on parlait d’eux, qu’on mentionnait le nom d’un des terrés dans le sous sol de la salle des tortu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âmes gisantes du cimetière se tenait étroitement près du Canal des Pendames et parmi eux, les femmes de chambres de Deuil, Patrick Hall, l’élève indiscipliné de la terminale ES, Amy Bourgeaise, enseignante d’Anglais et épouse du mathématicien, le Docteur Opale Robinsky, Angela Stromberman, Miss Jennifer, Miss Stacy, Miss Dana, la gouvernante, le fils du puits et le chef des vampires, l’homme à la serviette blanche et à la contemplation insaisissante, le Monstre de Loch Ness se tenait droit devant eux, comme s’ils allaient faire connaissance avec d’autres vampirisâtes. Ils n’assumaient pas leurs morts mais les âmes aux aboies, eux, devaient les assumés. Satyre de tout bois et de toute chaise, ils s’enfonçaient dans la boue des plaisirs et attendirent alors un renouveau. La renaissance des morts viva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toute finalité J apportée au grand projet du professeur Stranberken pourrait bien exaucer leur souhait. Impalpables de douleurs qu’ils ne sentaient plus, à fleur de peau des excréments qu’ils devaient subir sur eux, ils étaient prêts à patienter mille jours et mille nuits pour recouvrer leurs âmes. Que dis-je ? Ils pouvaient attendre encore toute une éternité mais elle ne serait jamais assez longue pour les vampires. Qu’y a-t-il au dessus du tabou ? Au dessus des Dieux et de l’enfer ? Au dessus du Paradis ? Au dessus de tout et de tout le monde ? Par dessus des lois indémodables et indétraquables de pouvoirs et de mots traversières ? Rien, sinon l’oubl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 souterrain, George Deuil trifouilla les boyaux d’une grenouille qu’il avait depuis longtemps et projetait d’établir une fusion génétique avec une Reine. Le résultat allait-il être à la hauteur de ses espérances folles ? Le corps recouvert de sangs impurs, il utilisa des appareils de plus en plus dangereux pour les autres et pour lui-même, ne respectant pas ainsi les limites de l’imprudence. John Deuil assista à la métamorphose de son père, impuissant, devant une telle force. Accablé par la tristesse qu’il ressentait de part les mauvais traitements que lui infligeait sa mère, il restait de marbre, fragile, hypersensible, devant la pure démence de son géniteur en le contemplant et en le questionnant. Celui-ci s’entremêla les pinceaux et rompu les mots du seul être humain capable de raisonner ces sens intuitives et ces capacités de réflexes auditiv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écoutant que le mal qui l’habitait, la couleur de ses yeux se changeait. On aurait dit que plus rien ne pouvait l’arrêter. Il faisait la jonction entre les expériences du mathématicien et les siennes. Pour dépasser les travaux du professeur Edward Stranberken, il eut l’idée d’inventer des secrets et de les transmettre à la science. Exemple : la création d’un mammifère marin entre un poisson et un être humain ou encore l’accouplement d’un Homo Sapiens avec l’Homme des Neiges ou bien encore la fusion d’un être humain à celui d’un végétaux. Plus rien n’avait d’importance à présent. Ce projet fini, il allait s’abandonner à ces instincts et à ces envies qui, plus que tout au monde, le poussait dans un chemin que personne ne connaissait et qu’on pouvait tous craind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llait devenir le nouveau George Deuil, un nouvel être capable d’appréhender et de comprendre toutes formes de matières, même les plus exigeantes. Il ne voulait faire qu’un avec tout espèce en voix d’extinction ou en voix d’extermination. Depuis qu’il s’attaquait aux êtres humains, il était largement monter de gammes mais cela ne lui suffisait plus. Il voulait aller encore plus loin, ôtant toutes frontiè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eudi 10. 8H30. J-4 avant le grand jour. Les fouets des cochets changeaient de couleur comme les caprices du temps et les chevaux, tant noirs, tant marron ou gris ne freinaient pas la cadence. Les vieilles calèches s’entassaient. Elles s’entreposaient dans les endroits qui leur incombaient de grâce et dans les tonnelles, elles s’amenuisaient et perdaient de leur prestance, de leur supériorité, de leur élégance qui devenait fade comme lorsqu’on goute à du vin dont la marque est jeune et récente. Dans les ranchs, les chevaux se braquaient. Ils prirent peur, craignant à l’usure une infirme partie de déchirement. Ils pensaient leurs blessures. Dans les Tours, les marins d’eaux douces se consternaient et se pliaient aux exigences des cloches de nos cathédrales. Dans le laboratoire, on abordait une étape critique, mère de toutes les phases qui annonçait l’apogée et la fin d’une attente interminable. Les derniers calculs avant le lancement s’effectuaient avec soin. On marchait sur des œufs actuellement et il n’était plus question de reculer. La phase finale était en train de prendre fin, au plus grand plaisir du scientifique, du chercheur et du mathématicien qui avaient tout donnés pendant de longs mois et enfin, ils allaient voir le résultat d’une recherche laborieuse de nuits de travails et de sueurs abondantes qui ne leur rapporterait peut-être que des clafoutis. La tension était à son comble. Chacun se demandait aux dépends de l’autre si il avait bien fait ce qui lui avait été demandé. L’hémorragie du doute ne cessait de couler mais en traversant le pont de l’espoir, ils savaient que le droit à l’erreur leur était interdit. Cette alchimie de bonté creusa les méninges de notre brillant savant qui se dédoubla en vigilance, portant un jugement hâtif vagal avec deux yeux sur ses amis et quatre sur ses ennemis. « Au fourneau, chalutier ! » Ce délice d’animosité ne satisfaisait l’égocentrisme que de celui qui portait le lourd fardeau du reproche. Empilé de cadavres sur la conscience, le fin tacticien vouait ses calculs sphériques au service de sa science car nul être superpuissant ne pouvait se targuer de se mettre au service d’une science qui n’était pas la sienne. Voilà le sacrifice humain ! C’est comme ci on prenait deux embryons dans le ventre d’une femme qui attend des jumeaux. On lui fait une ablation et ensuite, on procède aux analyses et on s’aperçoit alors que le processus de son accouchement évoluera de la même façon que pour une femme attendant un enfant comme une grossesse ordinaire. C’est là que résulte toute la différence entre la science humaine que nous connaissons et celle qui est étrangère au commun des mortels poussant les limites jusqu’à obtenir un clone à partir d’une mutation génétique ou un cloisonnement de gamètes féminines à partir d’un extracteur de bio-particules pratiqué sur le sujet servant de cobaye pour l’expérience inconsidérée. Ceci étant dit, le plus important pour un chercheur reste l’ambition. En tuant son ambition, on tue son inspiration et si on tue son inspiration, on tue indéniablement sa création. A partir de là, il n’est plus rien et devient l’ombre de lui-même, une épave, un cul-de-sac, un déchet, une ruine, une moisissure. Le scientifique fonctionne de la même manière et bien plus encore. Il a en lui une insatiable soif de se surpasser pour continuer d’exister. Il a besoin de relever des défis qui paraissent, pour nous simplets, insurmontables mais qui ne l’est pas et ne le sera jamais pour lui. Il a besoin d’appuis et pas de pierres. Ainsi l’on fait avancer notre monde scientifique et technologique à base d’insurgés, de risques, de dange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pleine manipulation de dosage azotique, alcoolique, lactique, glucosé, des petites explosions de bulles se manifestèrent un peu partout dans une expérience chimique B92. A l’aide d’un doseur, le chercheur Ben Warren Huygens manipula de nombreuses éprouvettes où il inversait le contenu d’un liquide dans un autre pour obtenir un mélange nécessaire à la composition du générateur atomique. Le rayon Delta commençait petit à petit par prendre forme à l’intérieur du grand appareil spatiotemporel. Il devait manier les produits avec une grande précision car 0.1g de plus ou de moins ferait tout exploser. Tout serait à recommencer. Une invention n’est pas quelque chose que l’on mène à bien en une seconde. Elle met du temps à s’accomplir, beaucoup de temps, alors la réinitialisation d’une expérience échouée mettrait trois fois plus de temps. Dans son angoisse absolue, il était assisté par le scientifique qui lui dictait des instructions très spécifiques sur le maniement de certains atomes. Quant au mathématicien, il était dans la tour de contrôle XZ à contempler un schéma anatomique dans lequel il fit des inscriptions. John Deuil était avec son père dans la base Stranberken. Il l’assista dans ces travaux et pendant qu’il communiquait avec le chercheur, lui surveillait l’évolution de la transmission et était en charge de le noter dans l’ordinateur principal. Les ondes électromagnétiques circulaient librement et la température indiquait une échelle à 98.</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Pendant ce temps, on apprit par l’intermédiaire des médias que le gouvernement avait mis en place un bureau d’investigation désignant l’ouverture d’une enquête approfondie qui accompagnerait New Scotland Yard. Le chef de l’état se voulait rassurant avec la population active concernant le blocus qui causait de plus en plus de gênes et leur promettait de ne pas les abandonner sur le bas de côté. Lors d’un congrès, il allait devoir exposer son projet et demander aux Anglais de retourner voter dans les urnes pour les élections législatives. Les sénateurs, les ministres, le préfet lui apportaient la réplique et tentaient de lui faire barrage. Un vote à l’assemblée nationale sera effectué pour délibérer si un code pénal plus sévère devra être appliqué. Maintenant que le traité de paix était signé entre les pays respectant le blocus, le protocole pouvait être rompu. Le président exigea qu’un renforcement de police de sécurité dans les villes de Londres soit applicable dès maintenant. On considère qu’il y a déjà eu assez de décès mystérieux pour ne pas prévoir plus de soutien de la part des forces publics. Des officiers devront être instauré près de la garde des palais tels que le Kensington, le Wellington, Le Buckingham Palace…Bref, tout ceux qui avaient un monument, ou des biens à défendre. Trop de délits et d’infractions ont été commis pour ne pas justifier la présence de sécurité dans les musées. Aussi, le président demanda à ce qu’il y est des dispositifs beaucoup plus important que les infrarouges et les rayons ultraviolets. Il fallait que la prochaine fois qu’il y est ce genre de délit, le spolieur éprouve plus de mal pour s’emparer de ce qu’il était venu chercher. Des services secrets se proposèrent de les aider. L’ASB aussi pourra compter sur une aide du gouvernement mais ils n’étaient pas les seuls dans ce cas et tout ce qu’à promis le chef de l’état avec son élection, il confirma qu’il respecterait ces engagements digne d’un président consciencieux qui n’a pas été élu que pour posséder le statut du pouvoir. A la congrégation, il déclara : </w:t>
      </w:r>
      <w:r>
        <w:rPr>
          <w:rFonts w:cs="Times New Roman" w:ascii="Times New Roman" w:hAnsi="Times New Roman"/>
          <w:i/>
          <w:sz w:val="24"/>
          <w:szCs w:val="24"/>
        </w:rPr>
        <w:t>« Je ne laisserai personne me réclamer de l’aide. J’aiderai nos amis Anglais comme il se doit et comme j’en ai longuement discuté avec la Reine Elisabeth II. Mon code technocratique et progressiste ne me permet pas de négliger le plus petit détail. Je serais là et je répondrais à tout le monde du mieux que je le pourrais. Vous en avez ma parole. Je ne laisserai pas le blocus si après le délai imposé par le mathématicien, il s’avérait qu’il était toujours en service. Il sera donc lever officiellement Lundi matin. Ayez confiance. Mer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retour au laboratoire, les Nations Unies entrèrent en contact avec la base Stranberken. En l’absence du mathématicien qui était toujours occuper dans la tour de contrôle XZ, c’est Huygens qui engagea la communicatio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du quartier général des Nations Unies, nous recevez-vous ? Je répète, nous recevez-vous ?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Huygens, nous vous recevons 5/5, casques bleus. Quel est votre position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son futé signale l’arrivée de nouveaux séismes et on nous signale des possibilités d’avalanche sur l’échelle de Richter, soyez très prudent.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çu 5/5, casques bleus. Si nous devons faire face à un nouveau tremblement de terre, nous ne manquerons pas de reprendre contact avec vous.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En attendant, comment se passe la finalité des expérience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ude préliminaire B92 achevée. Expérience B100 entièrement achevée avec succès. Nous vous transmettons les inventions par le biais de la téléportation.</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Huygens. Parfait ! Maintenez la liaison par satellite.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e déroule l’échange de communication avec vos chercheurs ? Arrivent-ils à toujours être les Maîtres de la situation ? A vou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s chercheurs travaillent sans relâche, Huygens. Ils nous enverrons leur rapport que nous vous transmettrons pour une vue détaillée. Terminé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frustration animait le chercheur qui se demandait pourquoi ils n’étaient pas plus rapide que cela en Russie et que de collaborer avec eux leur fait perdre un temps précieux. Il monta dans la passerelle et se dirigea vers le professeur Stranberken à qui il fit part de ces impressions et de ces sentiments à l’égard des Nations Unie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nous ne pouvons plus compter sur leur aid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encore Huygens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éléportation ne peut continuer à émettre des signaux en provenance d’Union Soviétique car les chercheurs dont ils disposent exécutent un travail de masse beaucoup plus long que le notre.</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ela n’est que des détails. L’essentiel est qu’il nous rejoigne dans notre projet. Ils nous sont d’une grande utilité et serons le faire de lance de ma troupe d’attaque au moment où j’attaquerai les Anglais de mes munitions nucléaires.</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pensez-vous qu’il ne soit pas plus sage de cesser toutes poursuites à l’égard des Anglais et des Américains ? Ne pensez-vous pas que nous nous exposons inutilement au danger ?</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riez-vous devenu peureux, Huygens ? Lorsque je vous ai nommé mon bras droit, vous étiez fort, vaillant, volontaire et courageux. Maintenant, vous me demandez de renoncer et de baisser les armes. Jamais. Entendez vous bien ? Seul les lâches et les contrevenants abandonnent une idée qu’ils se sont fixés de longue dates, les hommes puissants vont jusqu’au bout.</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en devant de gros ennuis si vous vous entêtez à ne pas m’écouter.</w:t>
      </w:r>
    </w:p>
    <w:p>
      <w:pPr>
        <w:pStyle w:val="Paragraphedeliste"/>
        <w:numPr>
          <w:ilvl w:val="0"/>
          <w:numId w:val="2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suffit ! C’est moi qui décide. Dois-je vous rappeler ce qu’il vous en a coûté la dernière fois que vous avez tenté de vous dresser contre moi ? C’est moi, le Maître. C’est moi qui dit quoi en faire et quand. Si je vous donne un ordre, vous l’exécutez. Si je vous demande de tuer une armée toute entière, vous l’exterminez. Si je vous demande de brûler votre âme, vous me la vendrez. Vous faites ce que je demande !</w:t>
      </w:r>
    </w:p>
    <w:p>
      <w:pPr>
        <w:pStyle w:val="Paragraphedeliste"/>
        <w:numPr>
          <w:ilvl w:val="0"/>
          <w:numId w:val="73"/>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73"/>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Ne vous amusez pas à jouer au plus fin avec moi, vous serez perdant à tous les coups. A présent, retournez travailler et achevez cette phase finale, qu’on en parle plus.</w:t>
      </w:r>
    </w:p>
    <w:p>
      <w:pPr>
        <w:pStyle w:val="Paragraphedeliste"/>
        <w:numPr>
          <w:ilvl w:val="0"/>
          <w:numId w:val="73"/>
        </w:numPr>
        <w:spacing w:lineRule="auto" w:line="360" w:before="0" w:after="0"/>
        <w:ind w:left="851" w:hanging="142"/>
        <w:contextualSpacing/>
        <w:rPr>
          <w:rFonts w:ascii="Times New Roman" w:hAnsi="Times New Roman" w:cs="Times New Roman"/>
          <w:sz w:val="24"/>
          <w:szCs w:val="24"/>
        </w:rPr>
      </w:pPr>
      <w:r>
        <w:rPr>
          <w:rFonts w:cs="Times New Roman" w:ascii="Times New Roman" w:hAnsi="Times New Roman"/>
          <w:sz w:val="24"/>
          <w:szCs w:val="24"/>
        </w:rPr>
        <w:t>Oui, profess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mathématicien se réjouissait rien qu’à l’idée que les choses tournaient à sa façon et que rien ni personne ne vienne contrarier ses plans. De son côté, Alexandra Deuil reçut une nouvelle fois la visite de la veuve qui arriva avec un nouveau chapeau. Elle la fit asseoir en la mettant à son aise et alluma un feu près de la cheminée en demandant de lui compter fleurette.</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Cassie, quelle joie de vous revoir ! Vous êtes une fervente assidue !</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e de mes vertus !</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ez du thé, je l’ai fais réchauffer.</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Merci infiniment.</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uis offert un petit plaisir qui me tenait à cœur depuis si longtemps.</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raiment ? Qu’est-ce ?</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loulou de Poméranie. Je l’ai domestiqué. Je l’ai acheté à une aristocrate.</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horreur des animaux, en particulier les loups. Ils me donnent de l’allergie.</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ien dommage. Votre thé.</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m’avez pas demandé combien de sucres je prenais.</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pris la liberté d’en mettre un. Je vous connais bien, Mrs Cassie.</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cel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ur conversation ne s’arrêta plus pendant que dans le laboratoire, on eut du nouveau. Linda était avec John qui contempla les travaux de son père pendant que sa fille, elle, contemplait le sien en l’ayant rejoins dans la tour de contrôle XZ. Ce dernier continuait de faire des inscriptions anatomiques mais descendit avec la passerelle, rejoignant ainsi la base. Il demanda à George Deuil si ces travaux avançaient.</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vais dit que je ne te décevrai pas, Edward.</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vais que mon meilleur ami de faculté ne m’abandonnerai pas, lui.</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intégrer tout les composants dans le générateur atomique.</w:t>
      </w:r>
    </w:p>
    <w:p>
      <w:pPr>
        <w:pStyle w:val="Paragraphedeliste"/>
        <w:numPr>
          <w:ilvl w:val="0"/>
          <w:numId w:val="73"/>
        </w:numPr>
        <w:spacing w:lineRule="auto" w:line="360" w:before="0" w:after="0"/>
        <w:ind w:left="851" w:hanging="142"/>
        <w:contextualSpacing/>
        <w:jc w:val="both"/>
        <w:rPr/>
      </w:pPr>
      <w:r>
        <w:rPr>
          <w:rFonts w:cs="Times New Roman" w:ascii="Times New Roman" w:hAnsi="Times New Roman"/>
          <w:sz w:val="24"/>
          <w:szCs w:val="24"/>
        </w:rPr>
        <w:t>C’est parfait ! Tout se passe comme nous l’avions prévu. C’est grandio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le chercheur et le mathématicien, rien ne va plus. Le scientifique s’en aperçut et lui ce qui se passait.</w:t>
      </w:r>
    </w:p>
    <w:p>
      <w:pPr>
        <w:pStyle w:val="Paragraphedeliste"/>
        <w:numPr>
          <w:ilvl w:val="0"/>
          <w:numId w:val="73"/>
        </w:numPr>
        <w:spacing w:lineRule="auto" w:line="360" w:before="0" w:after="0"/>
        <w:ind w:left="851" w:hanging="142"/>
        <w:contextualSpacing/>
        <w:jc w:val="both"/>
        <w:rPr/>
      </w:pPr>
      <w:r>
        <w:rPr>
          <w:rFonts w:cs="Times New Roman" w:ascii="Times New Roman" w:hAnsi="Times New Roman"/>
          <w:sz w:val="24"/>
          <w:szCs w:val="24"/>
        </w:rPr>
        <w:t>On dirait qu’entre vous, il y a de la tension dans l’air. Que se passe-t-il ?</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puis quelques temps, il a tellement changé. Je ne le reconnais plus.</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pourtant son bras droit. Vous devriez bien vous entendre avec lui.</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ous entendions comme des siamois au début. Maintenant, c’est différent.</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ertainement à cause de l’échange de pouvoir. Il voit que vous voulez l’écraser.</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tolère pas la concurrence et encore moins que l’on suppose à lui.</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a marque des grands.</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ns ce projet, il serait encore un savant ordinaire mais depuis qu’il s’est fait connaitre par l’intermédiaire de ces grands travaux, il s’est forgé une réputation de renommée internationale et il projette de devenir le saboteur de l’humanité.</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toujours eu de l’ambition, même depuis la faculté. Laissons-le !</w:t>
      </w:r>
    </w:p>
    <w:p>
      <w:pPr>
        <w:pStyle w:val="Paragraphedeliste"/>
        <w:numPr>
          <w:ilvl w:val="0"/>
          <w:numId w:val="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eul comprenez. Travaillez sous les ordres de quelqu’un supérieur à soi-même est difficile quand on veut monter les grades, on se sent du même coup inférie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À la tombée de la nuit, de retour à la demeure, George Deuil se prépara dans son laboratoire à préparer ces appareils pour accueillir les hôtes qu’il compte capturer à la réunion de ce soir. Une doctoresse devrait être au rendez-vous. Cette aristocrate fortuné à exercé son activité avant d’être muter à Londres. Diplômé de l’état d’Harvard en Californie, elle a longuement travaillé en tant que chercheuse dans un laboratoire de recherche. Elle a fortement contribué à l’évolution du progrès dans le code génétique. Il allait aussi y avoir un scientifique considéré dans Afton Wild comme étant le seul à avoir compris l’intelligence des animaux et que, selon lui, ils seraient dotés d’une capacité à communiquer avec les extra-terrestres. Il était aussi un aristocrate averti des plus riches de toute la population dont il jouissait sa fortune à côté de son épouse, romancière, qui a déjà publié de nombreux ouvrages sur la biotechnologie, sur la bio-particule et sur le monde qu’à la science envers notre planète. Evidemment, Alexandra Deuil, la maitresse de maison, invitait des gens de la noblesse très intéressant pour son époux dont elle ignorait même qu’il était scientifique. Pourtant, elle s’intéressait de très loin et était ouvert à notre monde moderne. Pourquoi George ne voulait-il pas lui dire qui il était ? Quel était son secret ? Que craignait-il ? Dans la force des choses, il fut obligé de jouer le jeu aidé en cela par son fils qui en fit de mê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scientifique dissimulait des tabloïdes qui déchainait les foules mais pourtant, à le voir si strombe, si éclairo, si tenter qu’on aurait dit qu’il se contrefichait éperdument de ce qu’il possédait. Pourtant, il défendait ces biens comme la prunelle de ses yeux mais savait faire le juste équilibre entre les biens matériaux sans attache et la gloire dont il prônait le mérite. Il ne cirait pas les pompes de ces hôtes bien qu’ils étaient de la vertu, de la haute, il les vénérait mais ne voulait pas entrer dans le système hypocrite de la éviscération et de la viciation. Son Major d’homme était très carrer, très charismatique, un jeté de poivrier et de sellier puis il repartait à ces tristes bagouts de petits papiers. Les femmes de chambres sortaient enfin de celle de John Deuil qu’elles avaient mis du retard à finir aujourd’hui. Que s’est-il passé ? Ce dernier exigea un peu de nerf envers celles que son père payait. La fortune de la famille partait dans l’équipement de la maison qui ne se souciait pas du bien ou du mal mais qui travaillait pour justifier un salaire platonique. Une aristocrate prit son épouvantail et devant son époux le secoua pour se donner un genre intouchable et systémique de bons sens. Autour de chandeliers, on discutait de douleurs passagè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 scientifique invité demanda à Sir George si ces sentiments envers les travaux du professeur Stranberken étaient justifiés d’un amour profond ou si, tout comme lui pensait, il ferait bien mieux d’abandonner ce projet sans sens pour se consacrer à d’autres activités. « Autant jouer le jeu dans le faux naturaliste, pensa-t-il, qui se dandinait de plaisirs et de tiques inégalables. » Faire plaisir à quelqu’un demande un effort considérable de conscience mais encore plus lorsqu’il s’agit d’une connaissance confrérisme de bonnes mœurs technocrates. De son côté, John Deuil s’adonna à son équipement ultra sophistiqué en restant isolé dans sa chambre noire de cauchemars et de fantômes piètres et insouciantes. Petit à petit, il s’apercevait malgré lui qu’il prenait le même chemin que son père penseur, songeur, sans haine, sans rétorquation, sans rétroaction, quelconque de vérité, sans airs de faux semblants de petits mensongers et en quête de reconnaissance. L’ordinateur que lui avait donné Huygens en échange de Cosmos lui procurait sens de rentabilité et il comptait bien l’utiliser pour plus tard afin de pousser lui-même des expériences mathématiques insensées. </w:t>
      </w:r>
      <w:r>
        <w:rPr>
          <w:rFonts w:cs="Times New Roman" w:ascii="Times New Roman" w:hAnsi="Times New Roman"/>
          <w:i/>
          <w:sz w:val="24"/>
          <w:szCs w:val="24"/>
        </w:rPr>
        <w:t>Dans le volcan, celui qui meurt, c’est celui qui s’y laisse emporter mais celui qui en sort neuf est celui qui a su être différ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réunion s’acheva. On annonça la fin de la semaine dans les ondes radios et à la météo, on prévoyait des tempêtes de neiges. On recommanda la plus grande prudence pour cause de verglas. Vendredi 11. 8H30. J-3. Le scientifique était parti recharger d’essence sa Rolls avant de partir pour le laboratoire où il passa par le pont de Tower Bridge. Il descendit en tenant à la main une trousse de mallette noire contenant des matières premières dont il pourrait avoir besoin aujourd’hui.</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Charles. Quel temps ! N’est-ce pa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Monsieur. Oui, Monsieu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chercheur est-il arrivé, Charle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encore, Monsieur. Mais, le professeur lui, est bien en bas, Monsieu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du renseignement, Charles. Faites-moi descendr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onsi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en bas, il retrouva le mathématicien égal à lui-même, les poumons gonflés à bloc d’un nouvel air respirabl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mon ami, mon frère, te rends-tu compte que ce jour annonce la fin d’un long travail inépuisable et que grâce à toi et à tes connaissances ainsi que celle de John, je suis enfin en mesure de pouvoir projeter ce formidable rayon sur la Pierre de Rosette. Son explosion libérera cette planète de son fardeau.</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ard, bien que je désapprouve certaines de tes manières, tu as toujours pu compter sur moi car comme me l’a dit mon fils une fois, nous luttons pour le même idéal et si j’ai accepté de te suivre tout au long de ce projet, c’est parce que j’ai une confiance absolue en tes compétences. Tu m’as apporté bien plus de matières premières que j’en aurais su trouver en une vie entière, du sais-je renverser la tendance en remportant les enchères du British Museum. Tu es mon sauveu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ous sommes servi l’un de l’autre mais c’était pour la bonne cause. Je t’ai fais progressé. Je me suis aussi aperçu que tu m’avais dérobé des matières premières et que tu avais capturé des animaux m’appartenant pour ton profit personnel mais je ne t’en veux pas, car même si nous sommes ennemis dans le travail, nous sommes amis dans la vie et en te côtoyant, j’ai appris que nous pouvions devenir frères, des frères de sangs luttant pour le même idéal de la science avec la même pensée et la même conscience des prises de risques et du dange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Edward.</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donne également d’autres matériaux que tu utiliseras pour te débarrasser cette fois de TES gêneurs. Tu les manipuleras avec soin car leurs forces de destruction est inimaginable. Je l’avais utilisé autre fois sur un être humain et il s’est retrouvé dans le rond central des entrailles de l’enfer. Ce sont des matières premières extrêmement dangereuses que tu ne trouveras jamais en vente nulle part. Parmi eux, il y a un déchireur de colonne vertébral. (Pratique pour mettre k.a.o. ton cobaye si il bouge), il y a aussi un exploseur de corde vocal, (tu peux enfoncer des outils dans sa gorge qu’il ne sentira qu’un chatouille à l’intérieur mais qui en apparence lui sera d’une grande douleur. Je te transmets aussi mon appareil spécial. C’est un matraqueur de cerveau. Avec ça, tu entre dans le cerveau de n’importe quel de tes cobayes, qu’ils soient animaux ou humains et tu peux modifier leur partie génitale à ta guise. Une scie perforeuse que tu peux utiliser même en cas d’absolu nécessité.</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remercie infiniment, Edward.</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 appareils les plus dangereux et qui tuent net quelqu’un sont dans ton laboratoire, le pulvérisateur, le catapulteur, le dématérialisateur, le broyeur. Voilà Huygens. Vous avez mis du retard. Ou étiez-vou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pris du retard hier dans les recherches du laboratoire, veuillez m’excuser. J’ai pris la liberté de noter toutes les failles enregistrées par la transmission au cours de ces trois derniers mois. Le faisceau lumineux est à présent en fonction. J’ai aussi reçu du nouveau des Nations Unies. Ils disent que bison futé prévoit un séisme et que l’échelle de Richter prévoit des perturbations planétaires au niveau températur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Qu’en est-il au niveau ASB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SB projette de faire décoller une navette spatiale dans très peu de temps car elle exploite des planètes. Êtes-vous sûr que le catalyseur de lumière neutralisera les déchets radioactif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qu’il a été remplacé par l’hydrazine, le problème ne se pose plus. Dans la tour de contrôle XZ, avez-vous vérifié les gaz, avez-vous vérifié que la jauge est à nouveau pleine ? Que les conduits à eaux sont pleins ? Avez-vous vérifié aussi que toutes traces de monoxyde de carbone, hydrogène ou toutes autres substances néfastes soient éradiqués ? Avez-vous vérifié le cap d’échappement des vapes de chaleur ? Avez-vous changé les moteurs où les explosions ont eu lieu dans la salle des machines et effectuer tout les nettoyages nécessaires ? Avez-vous vérifié que la machine bionique et ultrason soient branchés sur le téléguidage incorporée en mode automatique ? Avez-vous laissé désactiver le générateur atomique ? Avez-vous pensé à envoyer les expériences achevées à la base du Q.G. de San Francisco ? Avez-vous achevée l’évaluation préliminaire de tous vos prélèvements ? Avez-vous fait les essais expérimentaux sur les microorganismes ? Avez-vous fait les essais sur les cellules humaines ? Avez-vous expérimenté sur les tissus humains ? Avez-vous expérimenté sur les organismes pluricellulaires ? Avez-vous pensé à distiller et à faire la différence entre les rayons Alpha, Bêta et Gamma ? Avez-vous pensé à changer les boulons et à renforcer les vices des machines obsolètes ? Et enfin, avez-vous pensé à mettre tout les composants dans le générateur atomique pour que tout soit en place Lundi matin à l’aube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rofesseur. Tout est fait.</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Au travail ! Nous nous accorderons une petite pause à l’heure du déjeune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professeu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George, je veux que tu m’établisses le contact avec les Nations Unies, tu leur demande de me communiquer par l’intermédiaire du récepteur laser tout les plans de leurs chercheurs, je veux un compte rendu détaillé sur tout les résultats des travaux qu’ils ont menés jusqu’ici. Les plans doivent être dessinés au crayon noir, je ne veux pas de couleurs. Je veux qu’ils fassent appeler leur directeur, je veux lui parler. Je veux qu’ils organisent un congrès pour débattre de la finalité de mon projet et que la mise du lancement du générateur atomique est prévu pour Lundi matin. Je veux qu’ils se dévouent tous pour moi. Je veux de la précision et du geste. Dis leur bien de n’en oublier aucun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dward.</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quelle est la transmission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1.0 professeu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nous tenons l’avenir de notre planète entre nos mains. Nous allons réussi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doute pas de toi, Edward. John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Papa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ide-moi, mon fils, tu vas m’assist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se mit au travail en contactant les Nations Unies de San Francisco et de Russie pour leur demander de lui transférer des rapports détaillés sur les travaux que leurs chercheurs ont menés. Ils interagissent mais demandent du temps pour l’organisation du congrès. Sur l’échelle planétaire, eux seuls sont capables d’apporter suffisamment de mains d’œuvres pour exporter les produits achevés du professeur vers d’autres pays. Son objectif est que son travail soit exposer et cultiver par d’autres savants dans le monde entier. « Une fois que le rayon Delta touchera son point cardinal, pensa-t-il, ils seront tous sous mon contrôle. » Ces études ont été poussés si loin qu’aucun scientifique ni chercheur connu ou inconnu dans l’univers a réussi un tel exploit. Grâce à des mois entiers de travails acharnés et intensifs et avec l’aide du scientifique et de son bras droit, il est devenu officiellement le nouveau pionnier d’une science holistique qui aidera Londres à aborder le nécessaire changement de paradigme. Le chef de l’état appris la nouvelle et les médias s’emparent de l’affaire à ce moment précis si bien que le nom d’Edward Stranberken rejoignit les livres d’histoires et qu’on le comparait à Einstein, Michelson, et autre. Du jamais vu ! Ce coup médiatique a fait le tour du monde. Dans les autres pays, on citait le génie à l’état pur. On nommait ce grand savant « sauveur de l’humanité » et après l’accomplissement de son projet, il devra se rendre partout pour qu’on lui décerne différentes médailles. Pourtant, ils risquaient vite de désenchanter tant on ignorait toujours de quoi demain sera fait. Dans le laboratoire, ce fut l’effervescence. On assistait à une boule de feu de concentration et de travail qui se prolongea tout le week-end et au Lundi matin à l’aube, on comprit que c’était la fin d’une longue angois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Deuil père &amp; fils, les Stranberken père &amp; fille ainsi que le chercheur Huygens se tenaient étroitement, crispé, le regard brûlant d’une angoisse indescriptible. La mise à feu s’effectua. Le rayon Delta partit du générateur atomique en direction de la Pierre de Rosette mais cette dernière n’explosa pas. Le rayon prit une autre trajectoire, celui du satellite et quitta l’usine du laboratoire à milieu ouvert et s’envola en direction du ciel pour ensuite retomber brusquement dans le laboratoire et faire exploser la tour de contrôle XZ y compris le générateur atomiqu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c’est fantastiqu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a réussi, John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vous avez été victime d’un complot.</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ndant que vous aviez le dos tourné vous et votre acolyte, nous avons modifiés certaines données dans l’ordinateur principal et pour ma part, j’ai été chargé par mon père de placer des réflecteurs d’ondes de lumière. Je pensais que nous avions échoués. Comment avez-vous fait, père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ès simple. J’ai remarqué, Edward, que tu laissais toujours trainer tes secrets un peu partout et tu sais comme je suis observateur. J’ai passé beaucoup de temps sur ton projet à te faire croire que je voulais le mener à bien mais je ne t’aurais jamais laissé détruire notre planète. Elle compte plus pour moi que n’importe quelle scienc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vous m’avez beaucoup déçu. Je fondais de grands espoirs en vous. A mes côtés, vous alliez avoir un avenir en or et vous m’avez trahi sans aucune hésitation en vous associant avec votre père pour déjouer un projet conçu basé sur des années de travaux. Vous méritez de mourir pour ce que vous avez fait. Vous ne valez pas plus cher l’un que l’autre. Avoir voulu vous opposer à moi en faisant semblant de vous associer à mes travaux, c’est petit, c’est lâche, c’est mesquin, c’est cruel.</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sommes plus sous tes ordres, Edward.</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eorge, comment avez-vous pu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isez-vous, Huygens. Vous avez joué un rôle dans cette histoire ! Vous m’aviez dit que vous attendiez le moment propice pour trahir le professeur Stranberken et que vous avez pactiser avec le Diable simplement dans le but de pouvoir reprendre vos travaux et les pousser plus loin, avouez. À présent, plus rien ne sera jamais comme avant. Des communiqués de presse vont être relayés à grand renfort de médias quand ils vont apprendre que vous n’êtes qu’un usurpateu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comble ! Sir George, n’avez-vous pas fait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ma chérie, il l’a fait, il a tarie à ma réputation de grand savant.</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ne l’écoute pas, il voulait détruire la Terre avec ces expériences.</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ETES DES ASSASSINS, VOUS ÊTES UNE HONTE A LA SCIENCE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alors, tous ces mots, toutes ces promesses n’étaient que pour mieux me tromper. Vous aussi, Huygens, mon fidèle bras droit, vous avez trahi mon secret. Hypocrite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ésolé, professeur. J’ignorais que des conspirants s’insurgeaient contre vous.</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xhorte à reprendre des activités saines, professeu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isque je ne peux pas devenir le Maître du monde, je vais m’autodétruir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tes pas cela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êtes qu’un pauvre fou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années de travaux ont été réduites à néant et j’ai trahi la confiance de la population planétaire. À présent, le blocus peut être levé, cela n’a plus d’importance. J’abandonne mes universitaires avec leurs connaissances acquises par mon intermédiaire. Ils reprendront le flambeau. Assole ! Je vais mourir mais je ne mourrais pas seul, j’emporte mon laboratoire avec moi. La tour de contrôle XZ a subi une surtension en recevant le rayon Delta de plein fouet. Tout ceci ne faisait pas parti de mon plan, mon programme a été modifié, mes données corrompus en même temps que ceux en qui je louais une confiance aveugle. Je n’ai plus de raison d’exister. Adieu.</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ne faites pas cela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si tu meurs, je meurs avec toi.</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non ! Je t’en pris.</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moi. Tu ne peux pas comprendre. Mon père est tout ce qu’il me reste. Je n’ai plus de famille et maintenant que je l’ai retrouvé, il va disparaître mais je mourrais avec lui, tu ne mourras pas seul, Papa.</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c’est ainsi, alors moi aussi, je vais me sacrifier.</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V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a machine à voyager dans le temps</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ens responsable de l’échec de ce projet ! Je ne puis continuer à me regarder en face d’une glace à présent. John, je sais que tu deviendras un grand savant et que tu prendras la place de ton père, du mien et du professeur. N’oublie pas que la science a besoin que quelqu’un veille sur elle et qu’on ne l’abandonne pas. Je meurs dans la disgrâce en assassin ayant contribué pour le criminel de l’humanité mais je disparais avec le sourire car je sais aujourd’hui que ma vie n’avait pas de sens.</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tes pas cela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il faut fuir ! Toutes les portes d’accès ont été fermés et le monte charge a explosé, tout est en train de s’écrouler. Qu’allons-nous devenir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je t’en pri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todestruction dans cinq minute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ime, John. Prend soin de toi et ne m’oublie pas. Nous devions faire tellement de choses ensemble. Je n’ai jamais aimé quelqu’un comme je t’aime et je n’aurais jamais pensé te dire adieu dans de telles circonstances.</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 Je t’en supplie ! Tu ne peux pas mourir ! Tu ne le peux pas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il faut trouver une porte de sortie. TOUT VA SAUTER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vous pouvez encore changer d’avis.</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tez ! Sauvez vos âmes ! La mienne a été corrompue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evons-nous finir comme cela ? C’est trop injuste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suis-moi ! Il faut trouver un moyen de sortir d’ici.</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suis, Pap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courraient dans le laboratoire en montant la passerelle et en cherchant un passage pouvant les aider à quitter cet endroit maudit alors que des secousses continuaient à faire leurs effets et que les débris du plafond s’empilaient les uns sur les autres au plus grand dame de John Deuil qui se sentait impuissant devant la situation. Son père tenta de trouver une astuce pour ouvrir une trappe, une bouche d’égout, n’importe quoi pour sortir d’ici mais il n’y avait rien. C’est alors qu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j’ai trouvé un couloir ! Je ne sais où il mène mais nous devons le prendr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se faufilèrent à l’intérieur de ce couloir sombre et lugubre menant tout droit à la salle des tortures. Toutes les âmes y étant présentes ont été d’eux-mêmes déchiquetés et le cimetière qui a été creusé sous la villa explosa lui aussi. Les impacts du rayon Delta provoquait des rebondissements inattendus si bien que le processus robotique répéta inlassablement une horrible fin : « Autodestruction dans cinq minutes ». Chaque seconde comptait, chaque instant était une torture car il était vécu par ceux qui risquaient de mourir à tout instant et qui faisait tout ce qui était en leur pouvoir pour se sortir de cette impass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il faut rebrousser chemin. Celui-ci ne nous mène nulle part.</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Revenons sur nos pas. J’aurais dû demander à Edward comment quitter ce maudit laboratoire sans en passer par le monte charg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faire vite, Papa. Le temps passe et joue contre nous.</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pêche-toi, John. Dépêche-toi !</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te cache pas que la situation est grave.</w:t>
      </w:r>
    </w:p>
    <w:p>
      <w:pPr>
        <w:pStyle w:val="Paragraphedeliste"/>
        <w:numPr>
          <w:ilvl w:val="0"/>
          <w:numId w:val="33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la base Stranberken, nous devons appeler du renfo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retour, ils tentaient d’établir les ondes avec les Nations Unies, avec quelque chose ou quelqu’un pouvant leur envoyer un hélicoptère de secours ou leur révéler l’existence d’un passage secret d’autant plus que le mathématicien ne savait rien alors qu’il connaissait son laboratoire mieux que personne. Selon lui, il n’existait pas de passages secrets pour sortir d’ici excepté le monte charge qui a été conçu spécialement pour cela mais jamais il n’aurait pu prévoir un jour qu’il exploserait. L’usine toute entière était en train de plier et les machines électriques devenaient inopérables. Elles étaient déconnectées de leurs câbles d’alimentation et commençaient aussi à disparaitre. Le scientifique ne se décourageait pas et tentait toujours d’établir la liaison aidé en cela par son fils.</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la base Stranberken, me recevez-vous, casques bleus ? Me recevez-vous ? Ici la base Stranberken cherche à joindre la base du quartier général des Nations Unies. Me recevez-vous ? Je répète. Me recevez-vous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ne répondent pas, Papa.</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sère y corde ! Qu’allons-nous devenir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la salle des machines, j’ai cru apercevoir l’entrée d’un conduit lorsque j’y suis allé la première fois. Nous pouvons la tenter. Qu’en penses-tu, Papa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cela, il faudrait que l’on puisse monter sur la passerelle et je te rappelle que tout est en train d’exploser.</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todestruction dans cinq minutes ! Etat d’alerte maximale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ard, dites nous quoi faire ! Et vous, Huyge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 derniers n’avaient pas de solution alors que le laboratoire continuait de trembler et que tout continuait de s’effondrer. La tour de contrôle XZ était en train d’exploser petit à petit et lorsqu’elle explosera complètement, ce sera la fin.</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Mon maître d’hotel est encore en haut. Il faut le prévenir. Il doit partir.</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peut-il ne pas être informé que nous sommes en danger de mort ? Mais oui, la voilà la solution. Charles ? Répondez ! Charles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onsieur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arles. Vous devez partir tout de suite et faites passer le message à toutes celles et ceux qui se trouvent encore dans cette demeure d’évacuer les lieues sur le champ.</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une expérience ayant mal tourné, Monsieur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ire que cela, Charles. Rentrez chez vous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cela, il faut que Monsieur Edward donne l’ordre de partir, Monsieur.</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arles, vous ne comprenez pas. C’est très grave ce qui se passe en bas. Appelez du renfort ! Demandez-leur de l’aide ! Dites leur qu’une terrible explosion se prépare et qu’ils doivent tout de suite nous envoyer quelqu’un.</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explosion ? Monsieur ? Pourquoi ne prenez-vous pas le monte charge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explosé, Charles.</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ploser ? Mais enfin…Monsieur… j’ai entendu un bruit anormal, certes, mais de quelle explosion parlez-vous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dire que le monte charge n’a pas explosé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que non, Monsieur. J’en ai toujours le boitier pour monter et descendre.</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le descendre, Charles.</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Monsieur….</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 CE QUE JE DIS, BON DIEU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onsi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ce moment précis, le monte charge explosa réellement. Le maître d’hotel tenta d’appeler la police mais le blocus n’était pas lever. Toutes les ondes hertziennes sont saturées. Tout l’équipage de maison prit la fuite, trahissant leur employé pour qui ils travaillaient.</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pouvons pas leur reprocher d’avoir voulu sauver leurs âmes.</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isez-vous, Huygens. Tout cela, c’est de votre faute ! Si vous n’aviez pas donné votre approbation de collaborer en ce projet, tout ceci ne serait jamais arrivé et à l’heure qu’il est, nous serions tous chez nous.</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erait trop bête de mourir ainsi, John</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pouvons-nous faire, Papa ? Nous sommes encerclés. Pas d’échappatoire.</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bandonnons pas et n’oublions pas que tant qu’il y a de la vie, il y a de l’espoir.</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y pense…Dans la salle des tortures, il y a un souterrain, peut-être qu’il mène à un passage mystérieux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Edward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dommage que le miroir grec ne soit plus parmi nous. Il exauçait tout les vœux.</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miroir grec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le savez pas mais j’étais la cause de l’origine de l’invasion des vampires.</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était donc vous ! J’aurais dû m’en douter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toujours le chic des coups de théâtre, professeur.</w:t>
      </w:r>
    </w:p>
    <w:p>
      <w:pPr>
        <w:pStyle w:val="Paragraphedeliste"/>
        <w:numPr>
          <w:ilvl w:val="0"/>
          <w:numId w:val="310"/>
        </w:numPr>
        <w:spacing w:lineRule="auto" w:line="360" w:before="0" w:after="0"/>
        <w:ind w:left="851" w:hanging="142"/>
        <w:contextualSpacing/>
        <w:jc w:val="both"/>
        <w:rPr/>
      </w:pPr>
      <w:r>
        <w:rPr>
          <w:rFonts w:cs="Times New Roman" w:ascii="Times New Roman" w:hAnsi="Times New Roman"/>
          <w:sz w:val="24"/>
          <w:szCs w:val="24"/>
        </w:rPr>
        <w:t>Angela Stromberman…Ciel que je l’aimais ! Elle a été le résultat d’une mutation génétique mise au point dans mon laboratoire. Personne n’était informé de cela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 Comment avez-vous fait pour trouver son code génétique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ui ai prélevé un peu de son sang et je l’ai mise dans un tombeau. Linda, ma fille, te souviens-tu du jour où je t’ai blessé au poignet accidentellement ? En vérité, ce n’était pas un accident, c’était volontaire.</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Papa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que je sais que je vais mourir, je te dois bien la vérité. Angela a été ressuscitée grâce à ton sang. J’ai appelé le gardien des abysses et ensuite, elle s’est réveillé. Elle a commencé à se nourrir de sang impur en semant le désordre mais pour la nourrir, j’étais obligé de la faire héberger dans un Château, dans un manoir… et je la faisais passer pour une sainte mais ceux qui habitaient dans cette demeure avaient bien plus de choses à se reprocher et de crimes sur la conscience. Elle ne devait se nourrir que de jeunes femmes très aristocrates. Elle a commencé par en contaminer une, deux puis trois lors de ces réunions spéciales un peu comme que vous organisez chez vous, les Deuil, pour perpétuer une tradition. C’est ainsi que la ville fut mise à feu et à sang car tout le monde fut transformé en vampire. Le premier sang versé fut celui de ma fille. Je tenais à m’en excuser avant de mourir. Je t’aime.</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comment as-tu pu ? Tu t’es servie de moi, ta propre fille ! Tu m’as fait croire pendant des années que tu m’aimais. Est-ce donc là tout ton amour ? Qu’as-tu fait pour moi lorsque j’étais petite à part nous abandonner Maman et moi ? Pourquoi est-elle morte d’ailleurs ? Qui l’a tué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i.</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Comment…Pourquoi ?</w:t>
      </w:r>
    </w:p>
    <w:p>
      <w:pPr>
        <w:pStyle w:val="Paragraphedeliste"/>
        <w:numPr>
          <w:ilvl w:val="0"/>
          <w:numId w:val="3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vais fait courir le bruit que Cosmos l’avait tué mais c’était moi. Je devais le faire.</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s-tu fait cela ? Et, de quel droit ? De quel droit as-tu fait cela ?</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n veux pas, chérie. A présent, tout est fini. Dis-toi bien que je n’ai pas tout échouée dans ma vie car ils ne le savent pas mais même si ils sortent par miracle de ce laboratoire, ni George ni John ne survivrons.</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s-tu cela ?</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erre va exploser.</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professeur ?</w:t>
      </w:r>
    </w:p>
    <w:p>
      <w:pPr>
        <w:pStyle w:val="Paragraphedeliste"/>
        <w:numPr>
          <w:ilvl w:val="0"/>
          <w:numId w:val="225"/>
        </w:numPr>
        <w:spacing w:lineRule="auto" w:line="360" w:before="0" w:after="0"/>
        <w:ind w:left="851" w:hanging="142"/>
        <w:contextualSpacing/>
        <w:jc w:val="both"/>
        <w:rPr/>
      </w:pPr>
      <w:r>
        <w:rPr>
          <w:rFonts w:cs="Times New Roman" w:ascii="Times New Roman" w:hAnsi="Times New Roman"/>
          <w:sz w:val="24"/>
          <w:szCs w:val="24"/>
        </w:rPr>
        <w:t>Oh…Je vous dois peut-être quelques explications brèves après tout…Si mon projet venait à échouer, le monde n’y survivrait pas. J’ai monopolisé le satellite dans le but de pouvoir travailler sur mes expériences très poussée. Je vous ai menti. Ce n’était pas pour la destruction de la Pierre de Rosette mais pour autre chose. Voulez-vous savoir maintenant quel était son pouvoir légendaire ? C’est très simple. C’était la destruction de la planète Terre. En apparence, les explosions produites dans la salle des machines n’avaient pas de détérioration sur mes travaux mais le cœur de mon projet a été sérieusement endommagé. Les variations de température ont crées des instabilités par satellite et la calculatrice électronique du laboratoire a été déréglé. Des interférences ont été enregistrées par l’ordinateur principal et comme nous étions reliés au satellite, vous avez devant vous la fin de mon règne, du laboratoire et de toute la planète.</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rdure !</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lais devenir le sauveur de l’univers, le messie mais au lieu de cela, je n’ai réussi qu’à le pourrir d’avantage. Vois-tu, George, tu pensais contrecarrer mes plans mais c’est toi qui te sens si petit à présent.</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peut-on sortir d’ici, Edward ?</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ême si tu parvenais à sortir, tu mourrais car je te rappelle que la planète va sauter en même temps que mon laboratoire. Le satellite orbital a été l’objet d’un long travail de collaboration. L’agence spatiale britannique aura qu’à s’en repentir. Le cérémonial de la fin des temps a commencé. Une ère nouvelle va se créer. Le chaos va avoir lieu et d’une manière général, je meurs en ayant remporté à moitié mon pari. Même si je n’ai pas réussi à détruire la relique, j’aurais la contentation de voir tout ces humains mourir en même temps que mon projet.</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fred avait raison. J’aurais dû me méfier de toi depuis le début. Ce n’est pas pour rien si les Anglais t’ont poursuivi. Ils voulaient te nuire eux aussi.</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 les morts là où ils sont, veux-tu !</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ygens, vous n’êtes qu’une ordure.</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je t’en conjure ! Viens !</w:t>
      </w:r>
    </w:p>
    <w:p>
      <w:pPr>
        <w:pStyle w:val="Paragraphedeliste"/>
        <w:numPr>
          <w:ilvl w:val="0"/>
          <w:numId w:val="2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todestruction dans quatre minutes !</w:t>
      </w:r>
    </w:p>
    <w:p>
      <w:pPr>
        <w:pStyle w:val="Normal"/>
        <w:spacing w:lineRule="auto" w:line="360" w:before="0" w:after="0"/>
        <w:ind w:firstLine="708"/>
        <w:jc w:val="both"/>
        <w:rPr/>
      </w:pPr>
      <w:r>
        <w:rPr>
          <w:rFonts w:cs="Times New Roman" w:ascii="Times New Roman" w:hAnsi="Times New Roman"/>
          <w:sz w:val="24"/>
          <w:szCs w:val="24"/>
        </w:rPr>
        <w:t>Le laboratoire ne cessait de trembler. Tout était sans dessus-dessous et cela ne faisait qu’empirer. On assistait à l’hécatombe d’une chute d’objets électroniques et de machines électriques. Des explosions assourdissantes dans la salle des machines n’épargnaient pas une pissoire d’écoulement essencier qui créea le feu et qui entraînèrent à la fin des pertes entières de guidons pétrolières et d’autres liquides continuaient de couler. Les matières chimiques se désagrégeaient en même temps que tous matériaux. Tout fut détruit. Dans la salle des tortures, les âmes tentèrent de se sauver mais rejoignaient, elles aussi, les catacombes de la mor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hors, la population batifolait. Ils ignoraient qu’ils allaient tous mourir et les manifestants continuèrent de jouer leur rôle à merveille en portant haut et fort les couleurs de leur pays et en levant les pancartes dans le ciel contenant toujours les mêmes messages. Au gouvernement, on annonçait d’ores et déjà la fin du blocus mais on ignorait qu’à ce moment là, le mathématicien avait cruellement manqué en sa parole et qu’il n’y aura jamais de lever d’aucun barrage que ce soit. Tout ceci faisait aussi parti de son plan. Il voulait que toute la population pense qu’il allait apparaître au grand jour annonçant la fin épique de son projet. Il n’en fut rien. Il était dans un rond point, placée au milieu de la base Stranberken pendant qu’au dessus de sa tête, le minutage ne cessait d’inquiétait les survivants. Quant à Ben Warren Huygens, lui aussi était en devant de gros ennuis. Il restait figé, attendant la fin du monde. Il savait que ces ambitions allaient être tuées en même temps que cette planète et qu’il ne devait son salut dans la fuite de la mort qu’à celui avec qui il travaillait. Les Deuil ne désespéraient pas. Ils gardaient au fond d’eux même l’espoir de sortir d’ici vivant. Les pièges se refermaient indélébilement sur eux.</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J’ai une idée, Papa. Dans les vapes de chaleurs, nous pouvons tenter une entrée en forçant les passages, je suis convaincu qu’il y a une entrée secrète.</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Nous pouvons toujours tenter le coup. Après tout, que risquons-nous si ce n’est de mourir sachant que nous sommes déjà condamnés ?</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Linda, aide nous. Je suis sûr que tu connais les moindres recoins de ce laboratoire.</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Non. Je ne sais rien.</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Viens avec nous. Je ne peux pas vivre si je te sais morte.</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Papa, excuse-moi.</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Sauve ta vie, ma chérie. Elle vaut plus cher que la mienne. Je ne t’oublierai jamais.</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Papa, mon Dieu ! PAPA !</w:t>
      </w:r>
    </w:p>
    <w:p>
      <w:pPr>
        <w:pStyle w:val="Paragraphedeliste"/>
        <w:numPr>
          <w:ilvl w:val="0"/>
          <w:numId w:val="239"/>
        </w:numPr>
        <w:spacing w:lineRule="auto" w:line="360" w:before="0" w:after="0"/>
        <w:ind w:left="1068" w:hanging="143"/>
        <w:contextualSpacing/>
        <w:jc w:val="both"/>
        <w:rPr>
          <w:rFonts w:ascii="Times New Roman" w:hAnsi="Times New Roman" w:cs="Times New Roman"/>
          <w:sz w:val="24"/>
          <w:szCs w:val="24"/>
        </w:rPr>
      </w:pPr>
      <w:r>
        <w:rPr>
          <w:rFonts w:cs="Times New Roman" w:ascii="Times New Roman" w:hAnsi="Times New Roman"/>
          <w:sz w:val="24"/>
          <w:szCs w:val="24"/>
        </w:rPr>
        <w:t>Ne te retourne pas ! Je t’en pris, Lin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mathématicien et le chercheur furent ensevelis par des débris qui leur sont tombé dessus et moururent sur le coup. Linda était effondrée.</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quoi bon sortir d’ici si la Terre va exploser !</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lutter, Linda. Nous devons nous battre !</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eux plus me battre. Je n’en vois plus l’utilité.</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lgré toute la peine, elle tenta de sauver son âme mais il n’y avait toujours pas d’issue de secours. Toutes les portes ont explosés. Il n’y avait plus rien à faire si ce n’était compter sur un miracle.</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je t’en pris. Dis-nous comment faire ?</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nous battre comme nous l’avons toujours fait, John.</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peu de nerf, que diable !</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allons-nous ?</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couloir mène peut-être quelque part ! Cela vaut le coup de tenter en tout cas.</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a, la tour de contrôle XZ subi de graves explosions.</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avons plus aucune chance.</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y croire, ma chérie. Nous ne baisserons pas les bras.</w:t>
      </w:r>
    </w:p>
    <w:p>
      <w:pPr>
        <w:pStyle w:val="Paragraphedeliste"/>
        <w:numPr>
          <w:ilvl w:val="0"/>
          <w:numId w:val="23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y arriverons, les enfants. Coura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plus ils courraient, plus ils sentaient que leurs cœurs allaient explosés. À l’aide de trois torches qu’ils avaient emportées avec eux, ils s’enfonçaient dans des couloirs de plus en plus sombres, les pieds dans l’eau des égouts. Ils espéraient en un miracle alors que le temps passait. Autodestruction dans trois minutes. Soudain, ils trouvèrent une échelle.</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nsez-vous que nous soyons toujours à l’usine du laboratoire ?</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avons pas gagnés un pouce de terrain. J’ai l’impression que nous tournons en rond et je ne pense pas que nous soyons hors d’atteinte.</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continuer. Monte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en haut, ils comprirent alors qu’ils étaient pris dans une embuscade et que sortir d’ici leur demandait bien plus de courage qu’il en a fallu à l’élaboration du projet. Ils n’abdiquèrent pas et continuèrent à marcher de leur plus vite alors que le minutage du laboratoire continuait de tourner. D’horribles explosions se propageaient dans le sous-sol emportant avec eux les restes des machines encore intact au milieu d’une voix sépulcrale. Pendant ce temps en Russie, on tentait désespérément d’établir la connexion avec la base Stranberken mais sans aucun succès. On se demandait alors ce qui leur était arrivé et pourquoi ils ne répondaient plus. Entre chercheurs du Q.G., on s’échangeait un dialogue puéril.</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e sont probablement absentés. Ils reprendront contact avec nous.</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sommes pas de cet avis, Caporal Chef ! Nous pensons qui leur est arrivé un accident bien fâcheux.</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rgent-Chef, demandez le renfort des militaires en Europe Septentrionale !</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nez mon infamie, Caporal Chef, mais que voulez-vous faire ?</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rendre ce qui leur est arrivé et défendre si besoin est.</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s armes nucléaires ne nous sont d’aucune utilité. Nous ne sommes pas en guerre et dois-je vous rappeler que vous êtes septuagénaire ?</w:t>
      </w:r>
    </w:p>
    <w:p>
      <w:pPr>
        <w:pStyle w:val="Paragraphedeliste"/>
        <w:numPr>
          <w:ilvl w:val="0"/>
          <w:numId w:val="348"/>
        </w:numPr>
        <w:spacing w:lineRule="auto" w:line="360" w:before="0" w:after="0"/>
        <w:ind w:left="851" w:hanging="142"/>
        <w:contextualSpacing/>
        <w:jc w:val="both"/>
        <w:rPr/>
      </w:pPr>
      <w:r>
        <w:rPr>
          <w:rFonts w:cs="Times New Roman" w:ascii="Times New Roman" w:hAnsi="Times New Roman"/>
          <w:sz w:val="24"/>
          <w:szCs w:val="24"/>
        </w:rPr>
        <w:t>Certes, j’ai soixante quinze ans mais cela ne m’empêchera pas de reprendre les armes si le besoin s’en faisait ressentir. Notre Q.G. de San Francisco pourra mener cette opération à bien. Demandez le renforcement des polices d’urgence à Londres et qu’ils aillent vérifier l’avancée de l’état des travaux du professeur Stranberken.</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vos ordres ! Caporal Chef. Montrer arme ! Reposez ! Nous sommes en contact avec Scotland Yard pour comprendre pourquoi nous ne pouvons plus collaborer avec la base Stranberken. Si le blocus n’a toujours pas été levé, faites nous le savoir. Nous redonnons l’ordre que les avions militaires et civils puissent redécoller. Nous avons besoin de toutes nos troupes pour localiser l’endroit où se terre nos ennemis. Allez recueillir sans tarder des informations en Angleterre. Exécution !</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hef.</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y, casques ble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leur côté, dans les profondeurs du laboratoire, on retrouva toujours la scientifique, son fils et la fille du professeur qui cherchaient à trouver une issue. Ils n’arrivaient toujours pas à comprendre le mécanisme de sortie quand soudain…ils échouèrent devant un tombeau. C’était celui qu’avait utilisé Angela Stromberman dans le souterrain de la salle des tortures. Inconsciemment, ils ont rebroussés chemin et ont tournés en rond en perdant deux bonnes minutes à chercher une sortie pour rien.</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sons-nous ?</w:t>
      </w:r>
    </w:p>
    <w:p>
      <w:pPr>
        <w:pStyle w:val="Paragraphedeliste"/>
        <w:numPr>
          <w:ilvl w:val="0"/>
          <w:numId w:val="34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que nous trouverons une sortie i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espace, la Terre vivait ces derniers instants. Le satellite était en train de se désintégrer entraînant dans sa perte la planète toute entière. Grâce au champ gravitationnel, le corps céleste se déplaçait lentement mais pas assez hélas pour endiguer le chaos qui allait emporté dans sa chute l’étoile du soleil. Dans le labyrinthe du laboratoire, ils continuaient toujours de chercher mais ils faisaient du sur place. Les explosions donnaient lieu à des tremblements de terre qui redoublaient d’intensité et les écoulements de gaz et d’essence propageaient un feu de plus en plus violent. Le minutage du laboratoire s’affolait. Il ne restait plus que deux minutes avant l’autodestruction. Malgré tout son acharnement, George Deuil perdit la vie en recevant sur lui un tas de boue en provenance du tunnel par lequel ils étaient passés dans la salle des tortures où les âmes vivantes hurlaient leurs agonies. Linda s’affola mais le jeune garçon garda son sang froid et se souvint tout à coup qu’il avait négligé un détail essentiel. Sa calculatrice n’avait subi aucun dommage. Il l’avait gardé sur lui.</w:t>
      </w:r>
    </w:p>
    <w:p>
      <w:pPr>
        <w:pStyle w:val="Paragraphedeliste"/>
        <w:numPr>
          <w:ilvl w:val="0"/>
          <w:numId w:val="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ête de linotte ! Ce n’est que maintenant que tu appelle la machine téléportative ?</w:t>
      </w:r>
    </w:p>
    <w:p>
      <w:pPr>
        <w:pStyle w:val="Paragraphedeliste"/>
        <w:numPr>
          <w:ilvl w:val="0"/>
          <w:numId w:val="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vais complètement oublié mais cela ne veut pas dire qu’elle apparaitra devant nous alors attention et croisons les doig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composa le numéro de la machine qui apparut en plein milieu du sous sol. Il fit monter la jeune fille la première et enclencha le système de propulsion. La désintégration fut instantanée puisqu’il réapparut dans sa chambre. Lorsqu’il ouvrit la porte, il trouva sa mère morte. Il se protégea les yeux avec la bible et avec le cœur arraché, il marcha dans les couloirs de sa demeure. Il se dirigea dans un passage secret de la suite 123 menant tout droit à une bien étrange sépulture très lointaine datant de plusieurs milliers de décennies avec des inscriptions dessus en hiéroglyphes des temps Egyptiens. Il ouvrit la sépulture et avec Linda, il descendit un escalier où il trouva alors : « la machine à voyager dans le temps » que son père avait eu lors d’une vente aux enchères au British Museum il y a bien longtemps. Ne sachant comment s’en servir, il monta audacieusement en poussant toutes les manettes des boutons principales en fonction. La machine se dématérialisa. Elle était dans l’espace alors que la Terre explosa en mille morceaux pour faire un bond de vingt ans dans le futur mais avant, il retourna dans le passé, à l’époque où le projet du professeur Stranberken n’en était encore qu’à un stade de mauvaise pensée. Il avait accompli un véritable miracle. Il avait restitué au British Museum les deux pièces manquantes qui leur appartenait. La Pierre de Rosette. Le Buste de Périclès. Il repartit ensuite dans l’espace et on le retrouva vingt ans après où il s’était finalement marié à Linda Stranberk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À la mort de son père, il hérita de son laboratoire scientifique. Le petit était devenu grand. Il avait maintenant trente ans et Linda en avait trente huit. Il était devenu un Maître en anatomie en continuant de manœuvrer ses expériences. Il n’avait pas abandonné le projet de son père et tenta, lui aussi, de reproduire l’exploit de ce scientifique qui avait jadis reproduit un clonage humain. La lobotomie. Contrairement à ce dernier, il n’avait nullement besoin de matières premières. Il n’allait pas aux enchères du British Museum qui existait toujours tout comme la National Gallery à Trafalgar. Pourtant, il avait toujours la passion des musées et y alla tout les dimanches après-midi, après la messe. Il avait aussi repris l’escrime et y alla tout les vendredi matin. Il n’avait pas oublié non plus les activités de son père tel que la chasse ou le tir au ball-trap. Il possédait toujours la Rolls de son père portant le même numéro de plaque d’immatriculation </w:t>
      </w:r>
      <w:r>
        <w:rPr>
          <w:rFonts w:cs="Times New Roman" w:ascii="Times New Roman" w:hAnsi="Times New Roman"/>
          <w:i/>
          <w:sz w:val="24"/>
          <w:szCs w:val="24"/>
        </w:rPr>
        <w:t xml:space="preserve">DR66SGD. </w:t>
      </w:r>
      <w:r>
        <w:rPr>
          <w:rFonts w:cs="Times New Roman" w:ascii="Times New Roman" w:hAnsi="Times New Roman"/>
          <w:sz w:val="24"/>
          <w:szCs w:val="24"/>
        </w:rPr>
        <w:t>À Scotland Yard, il était sans cesse poursuivi par le lieutenant Cambral qui avait réintégrer ces fonctions il y a vingt a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vait fait courir le bruit qu’il était mort mais lorsqu’il fut attaqué par le lieutenant Ross, il portait un gilet par balle, et un protège côtes. A son enterrement, on avait jeté des cendres dans son tombeau en faisant croire que c’était son corps alors que lui s’était vu temporairement retirer de ces fonctions pour une année sabbatique à Amsterdam par l’adjudant chef de l’armée qu’il avait le devoir de diriger à la police métropolitaine de District. Quant à son épouse, elle n’avait pas suivie le même chemin que ses parents ni les siens car bien qu’ils étaient aristocrates, ils n’organisèrent pas de réunions. Le professeur Edward Stranberken, son père, n’aura pas connu la gloire qu’il escomptait car dans le futur, il a été tué par l’une de ces inventions. Cosmos. Qu’était devenu notre monde ? Il était plongé dans un monde capitaliste mais la robotique avait disparu. Le chef de l’état était un homme sans foi ni loi qui avait été élu que par le plaisir de la gouverne. Il remit sa machine à voyager dans le temps dans le passage secret menant à la sépulture hiéroglyphites de la suite 123. Nous étions à la fin du mois de Janvier. John était désormais en faculté scientifique de biologie et de chimie. Avec Linda, ils ont passés leur bac avant d’entrer à l’université puis à la faculté mais celle-ci préférera reprendre les travaux mathématiciens de son père sauf qu’elle n’allait pas emprunter le même chemin douloureux que lui. Elle avait trop de mauvais souvenirs en tête. Elle assista parfois son époux dans ses expériences sur les animaux mais à eux deux, ils voulaient surtout ternir les projets fous furieux de leurs pères respectifs. Cela n’empêcha pas John de posséder dans son escarcelle des matériaux extrêmement dangereux. En faculté, il retrouva un vieil ami qui avait finalement réussi à accéder au même titre que lui. Damien Straussman. Il était devenu très « ami », très lié avec lui si bien qu’il lui avait même fait découvrir le laboratoire dont il avait légué après la mort de son père selon l’exécuteur testamentaire. Sa mère, Mrs Cassie, avait succombé au même titre qu’Alexandra Deuil des suites d’un arrêt cardiaque probablement dû à un excès de stress suite à une lecture biblique trop acharnée et envoutante. Il ignorait qu’il était le fruit du purificateur de sang car comme John avait modifié le cours de l’histoire, beaucoup de choses ont changés et c’était comme ci tout reprenait à zéro mais dans un contexte complètement différent puisqu’on était propulsé dans un monde futur qui n’avait rien avoir avec celui que nous venons de quitter. La machine à voyager dans le temps avait bien fait d’être préserver jusqu’au moment opportun où il était temps de s’en servir car lorsque son père l’avait remporté aux enchères, il n’en avait jamais eu l’utilité. Il l’avait jeté dans un coin perdu de la demeure si grande qu’il eut la chance de la retrouver. La calculatrice scientifique qu’il avait en sa possession l’aidait en cela. Il projetait de modifier le cours de l’histoire si les choses devaient encore mal tourner et si d’aventure il en aurait l’utili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tombée de la nuit, il fut cordialement inviter à une famille pour le dîner. (Eux ne donnaient pas de réunions mais cela ne les empêchait pas de s’y rendre). Là-bas, il présenta les tableaux de son père. Depuis le temps, il cherchait à les vendre pour les remplacer par d’autres plus moderne. En hommage à son père, il voulait les garder mais Linda le força à s’en débarrasser. Elle avait bien changé. La petite blondasse introverti de dix huit ans, comme nous l’avions connu en terminale ES au lycée Saint Joseph est aujourd’hui une superbe jeune femme aristocrate modèle qui essayait cependant de rester loin de ce monde vicelard qu’était l’hypocrisie. Il n’avait pas eu d’enfants avec elle car on apprit entre temps qu’elle avait elle-même été l’objet d’une expérience par son propre père tout comme l’a été son époux et que celui-ci lui est ôter toutes capacités de reproduction lors d’une opération. Lundi 27. 8H30.</w:t>
      </w:r>
    </w:p>
    <w:p>
      <w:pPr>
        <w:pStyle w:val="Normal"/>
        <w:spacing w:lineRule="auto" w:line="360" w:before="0" w:after="0"/>
        <w:jc w:val="both"/>
        <w:rPr/>
      </w:pPr>
      <w:r>
        <w:rPr>
          <w:rFonts w:cs="Times New Roman" w:ascii="Times New Roman" w:hAnsi="Times New Roman"/>
          <w:sz w:val="24"/>
          <w:szCs w:val="24"/>
        </w:rPr>
        <w:t xml:space="preserve">Le couple se leva du lit de leur chambre nuptiale et se dirigèrent à la faculté où ils entendirent alors leur professeur scientifique s’exprimer devant la reproduction d’un squelette : </w:t>
      </w:r>
      <w:r>
        <w:rPr>
          <w:rFonts w:cs="Times New Roman" w:ascii="Times New Roman" w:hAnsi="Times New Roman"/>
          <w:i/>
          <w:sz w:val="24"/>
          <w:szCs w:val="24"/>
        </w:rPr>
        <w:t xml:space="preserve">« J’espère que vous avez toutes et tous bien profiter du week-end car le début de semaine s’annonce charger. J’espère que vous avez compris que pour devenir Maître en anatomie, il fallait écouter, prendre des risques et agir en se brûlant toutes possibilités d’incapacités. Un célèbre physicien a dit un jour : « La science agis, notre monde recule ». Il avait raison car notre monde sombre dans la déchéance. Lorsque vous aurez compris qu’une molécule n’est rien si elle n’est pas accompagnée de son hôte, alors vous aurez matérialisé dans vos cerveaux la subjectivité d’une science holistique basée sur l’incertitude et l’inconnu. Prenez un squelette en composition de chaire. Que se passerait-il si ce squelette faisait l’objet d’une mutation génétique ? Il deviendrait un zombi, peut-être humain qui c’est ! Tout cela est pour dire que dans la science, il est possible d’aller vers le danger tout en gardant le contrôle. Ces génomes nous démontre qu’au contact de la chaleur, elles se réunissent et lorsqu’il manque une clé au coffre du mystère de l’animal, alors l’expérience peut-être vouée à l’échec et conduit son créateur à une mort certaine. Soyez toujours très prudent. Sur ce, bonne journée et merci. » </w:t>
      </w:r>
      <w:r>
        <w:rPr>
          <w:rFonts w:cs="Times New Roman" w:ascii="Times New Roman" w:hAnsi="Times New Roman"/>
          <w:sz w:val="24"/>
          <w:szCs w:val="24"/>
        </w:rPr>
        <w:t>L’enseignant acheva son discours et rangea sa trousse de travail au moment de la sonnerie lorsqu’il fut attrapé dans les couloirs par Damien Straussman :</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ai beaucoup d’admiration pour vos cours, Sir. Puis-je vous parler ?</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vez-vous de si important à me dire, Sir Straussman ?</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lais comprendre et partager avec vous le symbole d’une mutation génétique. En quoi consiste-t-elle ? Comment la manipuler ? Quels sont ces effets ? L’exemple du squelette que vous avez pris dans votre cours était-il vérifiable ?</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seule chose que je peux vous dire, c’est que mon propre professeur scientifique me racontait en faculté qu’il aurait assisté au réveil d’un pharaon cloner et que ce clone avait fait l’objet d’une mutation génétique et devinez par qui.</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 qui, Sir ?</w:t>
      </w:r>
    </w:p>
    <w:p>
      <w:pPr>
        <w:pStyle w:val="Paragraphedeliste"/>
        <w:numPr>
          <w:ilvl w:val="0"/>
          <w:numId w:val="245"/>
        </w:numPr>
        <w:spacing w:lineRule="auto" w:line="360" w:before="0" w:after="0"/>
        <w:ind w:left="851" w:hanging="142"/>
        <w:contextualSpacing/>
        <w:jc w:val="both"/>
        <w:rPr/>
      </w:pPr>
      <w:r>
        <w:rPr>
          <w:rFonts w:cs="Times New Roman" w:ascii="Times New Roman" w:hAnsi="Times New Roman"/>
          <w:sz w:val="24"/>
          <w:szCs w:val="24"/>
        </w:rPr>
        <w:t>SON PROPRE PERE ! Voyez-vous cela ! C’est que j’ai déjà assisté en des temps plus anciens et moins glorieux à la naissance d’un grand seigneur féodal appartenant à un fief et même d’un Roi médiéval. C’est que…Voyez-vous…Il se passe beaucoup de choses dans la capitale de Londres.</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m’a mis le pied à l’étrier. J’ai l’habitude des chevauchés spectaculaires.</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ais vous n’avez encore rien vu, Sir Straussman. Vous êtes un élève comme j’ai eu rarement à m’occuper, vous êtes particulièrement doué et attentif à l’écoute des autres. Continuez comme cela et je peux vous garantir que vous obtiendrez votre diplôme l’an prochain.</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ohn Deuil est mon meilleur ami. Il est passionné lui aussi. Je lui demanderai ce qu’il en pense et à l’occasion, nous passerons vous voir dans votre laboratoire.</w:t>
      </w:r>
    </w:p>
    <w:p>
      <w:pPr>
        <w:pStyle w:val="Paragraphedeliste"/>
        <w:numPr>
          <w:ilvl w:val="0"/>
          <w:numId w:val="2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y aura pas de problèmes, mon petit Damien. Continuez à exceller et pensez que vous le faites pour la scie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À peine rentré que John Deuil retourna dans le laboratoire de son père. Il alluma le générateur, le baromètre, le thermostat. Il prit des matières premières et débuta l’expérience de matières chimiques en mélangeant les éprouvettes, les tubes à essai. Il combina méthanol, métastase, paracétamol, bicarbonate, bêtabloquant, et autres produits pour obtenir un flacon à la couleur indéfinissable qu’il trempa dans de l’eau chaude et fit une injection sur une souri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ui plaça ensuite des électrodes et la mit dans le vestibule et lorsqu’il ouvrit alors le système réfrigérant, il trouva déjà un spécimen qu’il avait placé pour une de ces expériences. Un rat. Il lui ôta les points de pression et lui fit une injection à partir du purificateur de sang avant d’ouvrir la morgue pour le placer dans un sarcophage régénérateur à rayons X.</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as-tu, mon chéri ?</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ur un cobaye. Comment es-tu rentré ?</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mprunté la téléportation. Je vois que tu es en pleine concentration.</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Ne me dérange p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éteignit toutes les lumières après que sa femme soit partie et se livra à une étude microscopique très complexe sur les atomes. Au lever du jour, Linda lui prépara son petit-déjeuner avant de partir pour la faculté mais il reçut une visite à ce moment là du lieutenant Cambral, assarmenté, qui demanda à celle-ci de parler avec son époux :</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lieutenant, je suis très pressé.</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de vous déranger mais j’ai des questions à vous poser. Où étiez-vous dans la nuit du 15 au 16 ?</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bablement chez moi. Pourquoi ?</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a signalé à Scotland Yard la disparition d’animaux de laboratoires. Seriez-vous par hasard où ils sont ?</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c’est à ma porte que vous venez frapper. J’ignore où ils sont, lieutenant.</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n’a jamais réussi à coincer votre père mais nous espérons y parvenir avec vous.</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et toujours des préjugés ! Vous êtes bien comme l’étais le lieutenant Ross, des sensu ! Ils ont bien fait de le faire remplacer à la police.</w:t>
      </w:r>
    </w:p>
    <w:p>
      <w:pPr>
        <w:pStyle w:val="Paragraphedeliste"/>
        <w:numPr>
          <w:ilvl w:val="0"/>
          <w:numId w:val="13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passerai vous voir, Sir John.</w:t>
      </w:r>
    </w:p>
    <w:p>
      <w:pPr>
        <w:pStyle w:val="Paragraphedeliste"/>
        <w:numPr>
          <w:ilvl w:val="0"/>
          <w:numId w:val="138"/>
        </w:numPr>
        <w:spacing w:lineRule="auto" w:line="360" w:before="0" w:after="0"/>
        <w:ind w:left="851" w:hanging="143"/>
        <w:contextualSpacing/>
        <w:jc w:val="both"/>
        <w:rPr/>
      </w:pPr>
      <w:r>
        <w:rPr>
          <w:rFonts w:cs="Times New Roman" w:ascii="Times New Roman" w:hAnsi="Times New Roman"/>
          <w:sz w:val="24"/>
          <w:szCs w:val="24"/>
        </w:rPr>
        <w:t>Rien ne sert de courir, il faut partir à point. Prenez tout votre temps, lieutenant.</w:t>
      </w:r>
    </w:p>
    <w:p>
      <w:pPr>
        <w:pStyle w:val="Normal"/>
        <w:spacing w:lineRule="auto" w:line="360" w:before="0" w:after="0"/>
        <w:jc w:val="both"/>
        <w:rPr/>
      </w:pPr>
      <w:r>
        <w:rPr>
          <w:rFonts w:cs="Times New Roman" w:ascii="Times New Roman" w:hAnsi="Times New Roman"/>
          <w:sz w:val="24"/>
          <w:szCs w:val="24"/>
        </w:rPr>
        <w:t xml:space="preserve">Il comprit alors que se débarrasser de son poursuivant serait plus difficile qu’il ne l’imaginait et qu’il risquerait de lui créer par la suite quelques petits problèmes. On peut néanmoins compter sur son ingéniosité pour trouver des petites astuces pouvant le mettre en difficulté. Brouiller toutes les pistes, donner de faux noms, faire croire qu’il était au mauvais endroit au mauvais moment…Son père avait le chic pour ces choses là et comme on dit, tel père, tel fils. En faculté, son emploi du temps été modifié. Il ne ressemblait en rien à celui qu’il avait en terminale ES. Il était plus complet mais surtout, il n’y avait pas de matières écolières comme le Français, l’Histoire-géographie, la science naturel etc. Outre qu’il était en faculté scientifique, il ne faisait qu’apprendre dans la spécificité qu’il s’était fixé et retrouva son professeur qu’il avait quitté la veille. Il devait faire plusieurs années avant de devenir chercheur &amp; scientifique indépendant. Il n’était qu’en première seulement mais il était déjà doté d’un savoir unique et d’un potentiel d’étudiant de fin d’année. Il savait que pour réaliser son rêve, cela n’allait être qu’une question de temps et qu’il allait obtenir ce qu’il convoitait depuis longtemps. Linda restait toujours moins savante que lui, mais le talonnait de près dans les notes qu’il obtenait. Ces deux là deviendraient les nouveaux pionniers scientifiques des temps moderne et d’une science basée sur la recherche approfondie, le doute, la peur qu’ils inculqueraient plus tard eux-mêmes à d’autres apprenti désirant faire le même métier plus tard. </w:t>
      </w:r>
      <w:r>
        <w:rPr>
          <w:rFonts w:cs="Times New Roman" w:ascii="Times New Roman" w:hAnsi="Times New Roman"/>
          <w:i/>
          <w:sz w:val="24"/>
          <w:szCs w:val="24"/>
        </w:rPr>
        <w:t>Comme on dit, la roue tourne, la roue de la vie, elle n’est que fortune pour celui qui la contourne.</w:t>
      </w:r>
      <w:r>
        <w:rPr>
          <w:rFonts w:cs="Times New Roman" w:ascii="Times New Roman" w:hAnsi="Times New Roman"/>
          <w:sz w:val="24"/>
          <w:szCs w:val="24"/>
        </w:rPr>
        <w:t xml:space="preserve"> À les voir ainsi, on n’aurait pas dit qu’ils avaient frôlés la mort il y a vingt ans et qu’à travers leur géniteur, une nouvelle vie, une nouvelle chance, s’offrait à eux.</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VI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grand fou sanguinaire</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À Scotland Yard, le nombre d’assassinait avait dédoublée depuis l’année dernière. Le serial-killer était inconnu et on cherchait désespérément à retrouver sa trace. Ce dernier jouait au chat et à la souris avec son poursuivant. Il commit un meurtre et rédigea une lettre pour le lieutenant Cambral à Scotland Yard avec le sang de sa victime. Un nouveau psychopathe du XXIème siècle, méticuleux, perfectionniste, choisisseur, étiqueteur, photographe, prédateur, qui ne choisissait que des femmes aristocrates pour cible. Un schizophrène, un de ces bandits sans tête qui rôdait dans les parages les nuits de pleine Lune qui collectionnait toute une panoplie de morts à son palmarès. Plus il tuait, plus sa capacité à stocker du sang augmentait. On le nomma, et pour cause, le grand fou sanguinaire. Ses antécédents sont cannibalismes. Il collait des affichages sur chacun des fronts des corps qu’il laissait sur la voie publique.</w:t>
      </w:r>
    </w:p>
    <w:p>
      <w:pPr>
        <w:pStyle w:val="Normal"/>
        <w:spacing w:lineRule="auto" w:line="360" w:before="0" w:after="0"/>
        <w:ind w:firstLine="708"/>
        <w:jc w:val="both"/>
        <w:rPr/>
      </w:pPr>
      <w:r>
        <w:rPr>
          <w:rFonts w:cs="Times New Roman" w:ascii="Times New Roman" w:hAnsi="Times New Roman"/>
          <w:sz w:val="24"/>
          <w:szCs w:val="24"/>
        </w:rPr>
        <w:t>Bien entendu, il pratiquait de manière judicieuse. Il se camouflait sous l’apparence d’un léopard et ôta sa deuxième couche de peau lorsqu’il percevait que sa proie mordait à l’hameçon. Aucun supplice n’était plus beau pour lui que le désir et le souhait inassouvi de l’agonie. Voir crier une femme lui procurait source et magie. On recommanda la plus grande prudence à toute la population de Soho Square, Queen Square, Oxford Street, Notting Hill, et Hyde Park. Sous les pas des chevaux, une femme vêtue d’un cache manteau se sentait viser et ne cessait de se retourner pour chercher qui pouvait bien la fixer. Elle sentait un regard sur poser sur elle. Elle courrait et monta dans une calèche puis demanda au cochet de rouler le plus loin possible.</w:t>
      </w:r>
    </w:p>
    <w:p>
      <w:pPr>
        <w:pStyle w:val="Paragraphedeliste"/>
        <w:numPr>
          <w:ilvl w:val="0"/>
          <w:numId w:val="1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 vite, je vous en pris. Un individu me poursuit.</w:t>
      </w:r>
    </w:p>
    <w:p>
      <w:pPr>
        <w:pStyle w:val="Paragraphedeliste"/>
        <w:numPr>
          <w:ilvl w:val="0"/>
          <w:numId w:val="18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h ou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ns qu’on puisse distinguer la moindre parcelle de son visage, ce dernier se retourna et entra sous le rideau noir de la place assiste de l’hôte et on entendit les hurlements de la jeune femme raisonner dans tout les coins de rues. Le lendemain, on retrouva sur elle une photo où elle a été déchiquetée, une étiquette sur son front, et une lettre adressée à Scotland Yard avec une intention toute particulière pour le lieutenant Cambral, chargé de la brigade criminel : </w:t>
      </w:r>
      <w:r>
        <w:rPr>
          <w:rFonts w:cs="Times New Roman" w:ascii="Times New Roman" w:hAnsi="Times New Roman"/>
          <w:i/>
          <w:sz w:val="24"/>
          <w:szCs w:val="24"/>
        </w:rPr>
        <w:t>« Cher ami, j’espère que le spectacle à laquelle vous venez d’assister vous a passionné autant qu’il m’a fait frémir. Je sais qu’à Scotland Yard, vous avez besoin de preuves pour procéder à une mise en état d’arrestation mais dites vous bien que vous ne me trouverez jamais. Je suis aussi rusé que le fantôme dans la nuit, je suis invisible. Pouvons nous poursuivre ce petit jeu amusant du cache-cache mais alors je peux d’ores et déjà vous dire, cher lieutenant, que vous n’avez aucune chance d’en ressortir gagnant. A très bientôt. Votre ami qui ne vous oublie pas. Le grand fou sanguinai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uite, on lança un communiqué de presse disant que le criminel avait encore frappé et que cette fois, il avait pris en point de cible une femme qui montait dans une calèche en pleine nuit près dans la capitale Londonienne. Le secteur a été signalé et le périmètre a été bouclé. Indépendamment, on apprit ce matin que le palais royal de Kensington reçut la visite de l’Ambassadeur de Londres leur apportant son soutien dans cette épreuve effroyable. Il n’était pas venu pour faire vœu de chasseteté, la vinière. Il n’était pas là par hasard mais plutôt pour prodiguer leurs soins contre la dictature de ce personnage grotesque qui hante la population. Il fut reçu par la Reine en personne qui ne lui cacha pas sa frustration en rapport avec ce que les médias disaient sur Hyde Park alors qu’elle faisait toujours parti de leur attraction touristique connu, et cela depuis longtemps, séparée diamétralement du royaume de Kensington par le Lac Serpentine.</w:t>
      </w:r>
    </w:p>
    <w:p>
      <w:pPr>
        <w:pStyle w:val="Normal"/>
        <w:spacing w:lineRule="auto" w:line="360" w:before="0" w:after="0"/>
        <w:ind w:firstLine="708"/>
        <w:jc w:val="both"/>
        <w:rPr/>
      </w:pPr>
      <w:r>
        <w:rPr>
          <w:rFonts w:cs="Times New Roman" w:ascii="Times New Roman" w:hAnsi="Times New Roman"/>
          <w:sz w:val="24"/>
          <w:szCs w:val="24"/>
        </w:rPr>
        <w:t>Il récusa le droit au crime et à la libération et demanda en tant que conformisme libre à la démocratie à ce qu’ils bénéficient pour leur protection d’un plus grand renforcement de sécurité rapprochée toutes les nuits, considérant que le palais était en danger face à cette horde de chiens sauvages qui terrorise la population. Après lui avoir présenté ses hommages et sa profonde gratitude, il repartit en calèche. De son côté, les Nations Unies entrèrent en contact avec John Deuil pour lui proposer un financement lors d’un conseil économique et social qui va avoir lieu d’ici peu. On le fit appeler en salle de conférence et on pria d’accepter des excuses humblement méritées au professeur de faculté.</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John. Vous vous demandez sûrement pourquoi je vous ai fait appeler en plein dérangement de votre cours.</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superviser vos travaux.</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jauger.</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raiment ?</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tendons nous bien. Si la commission du conseil nous l’autorise, nous produirons vos recherches pour la science.</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vez-vous obtenu mon contact ?</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épouse nous a sollicités. Selon elle, vos travaux méritent plus d’égard.</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besoin de rien. J’ai tout ce qu’il me faut.</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les matières premières mais pas le budget nécessaire à vos expériences.</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Combien la commission peut-elle m’apporter ?</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sons les choses bien claires et nettes. Elle peut contribuer à 80% ou financer tout du moins la majeure partie de vos recherches pour que vous puissiez élargir votre pensée sans frein. Me suivez-vous ?</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vous êtes ce que vous dites, alors vous devez savoir que mon emploi du temps charger entre la faculté et mon laboratoire me prend un temps que je ne saurais en consacrer d’avantage pour les Nations Unies.</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nous avons fait un long déplacement de Russie pour vous. Nous avons cent quatre vingt douze états chacun répartit dans un pays à part et parmi eux, il existe suffisamment de gens importants pouvant nous permettre de vous aider.</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rends. Je remercierai ma femme pour l’initiative qu’elle a prit sans même m’en parler. J’espère seulement que ce n’est pas un gagne-temps de votre part pour comprendre mes travaux et en faire part à vos chercheurs pour qu’ils plagient sur moi. N’est-ce pas ?</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vez-vous que nous disposons de chercheurs ? Je vois que vous êtes informé de nos pratiques. Notre armée partout dans le monde dispose d’une base et dans celle-ci se terre effectivement des scientifiques tous de renoms qui travaillent sous nos ordres.</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ien ce que je pensais.</w:t>
      </w:r>
    </w:p>
    <w:p>
      <w:pPr>
        <w:pStyle w:val="Paragraphedeliste"/>
        <w:numPr>
          <w:ilvl w:val="0"/>
          <w:numId w:val="3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Je vous fixe un rendez-vous sur mon agenda pour Mardi prochain, 18H, en salle de conférence n°1 à l’Ambassade de Londres. Vous viendrez seul et vous serez muni de ces papiers administratifs qui vous serons demander à l’accuei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son retour en classe, sa femme lui expliqua qu’elle avait pris la décision de solliciter les Nations Unies sans son accord car elle savait qu’ils avaient la seule puissance au monde pouvant lui permettre de parachever ces travaux. Elle fit allusion à la longue collaboration fructueuse qu’ils avaient eu avec son père bien qu’il ne soit plus de ce monde, ils avaient longuement contribués à ces recherches.</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rs Linda, puis-je savoir avec qui vous parlez ?</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personne, Sir.</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vez-vous et faites la distribution des copies, vous pris-je.</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tombée de la nuit, on entendit aux infos un nouveau flash spécial. A Oxford Street, un crime aurait été signalé à l’aube ce matin non loin d’un magasin de prêt à porter. On aurait retrouvé le cadavre d’une femme déchiqueté avec une photo d’elle avant sa mort et après ainsi qu’une petite lettre s’adressant à Scotland Yard. Le médecin légiste confirme qu’il s’agissait bien d’un homicide volontaire. Une autopsie allait être pratiquée avec accord de la famille de la défunte. Celle qui est considérer comme étant l’avenue la plus longue du monde est en état de choc. On a instauré un barrage de sécurité. Tout le périmètre est bouclé. A Notting Hill aussi, on aurait découvert une femme dénudée et déchiquetée en forêt près d’un arbre où elle a été laissée pour morte, la peau découper avec une perfection absolue. Aucun trait n’a été négligé. L’assassin aurait laissé une bande magnétique et après visionnage à Scotland Yard, on comprit alors que le farceur masqué alias le grand fou sanguinaire avait encore frappé. Le lieutenant Cambral ne savait plus quoi faire pour retrouver celui qui le nargue depuis trop longtemps. Il se jouait de lui et de ces infligeantes petites menaces. Il ne pouvait pas l’arrêter. L’assassin courrait toujours et frappait de plus en plus fort. Il devenait incontrôlable. On ne savait jamais à quel endroit de la capitale il s’en prendrait. Un arpenteur qui coupait les bûchers des arbres morts à Hyde Park prétendait avoir assisté à toute la scène du crime. Il était intéressé par l’argent de la récompense promis si jamais on retrouvait qui était responsable d’un tel carnage.</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ois parler à la Reine, poussez-vous.</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z donc cet homme s’exprimer.</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 hommages, Majesté. J’ai été le témoin oculaire d’un crime. Je peux vous décrire le portrait robot de l’individu recherché.</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il ? Le connaissez-vous, bûcher ?</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Il faisait sombre. La nuit m’empêchait de distinguer mais au milieu de cette brume, un homme vêtu d’un chapeau noir était apparu clairement devant moi.</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vez-vous vu ?</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e suivais de loin et je l’ai vu agresser une femme en la malmenant pour ensuite la transporter évanouit à la forêt pour la torturer et lui infliger des sévices que nul en ce bas monde ne peut s’en vanter les mérites.</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témoignage est intéressant. Malheureusement, c’est de preuves qu’il s’agit et notre police en manque cruellement.</w:t>
      </w:r>
    </w:p>
    <w:p>
      <w:pPr>
        <w:pStyle w:val="Paragraphedeliste"/>
        <w:numPr>
          <w:ilvl w:val="0"/>
          <w:numId w:val="2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manquerai pas de revenir vous voir si jamais j’en apprenais d’avantage. Mes hommages, Altes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Speaker’s Corner, le Maire prit la parole devant une déferlante médiatique et délivra un message à l’assistance au sujet des tempêtes qui sévices ces crimes terribles et odieux.</w:t>
      </w:r>
    </w:p>
    <w:p>
      <w:pPr>
        <w:pStyle w:val="Normal"/>
        <w:spacing w:lineRule="auto" w:line="360" w:before="0" w:after="0"/>
        <w:jc w:val="both"/>
        <w:rPr/>
      </w:pPr>
      <w:r>
        <w:rPr>
          <w:rFonts w:cs="Times New Roman" w:ascii="Times New Roman" w:hAnsi="Times New Roman"/>
          <w:i/>
          <w:sz w:val="24"/>
          <w:szCs w:val="24"/>
        </w:rPr>
        <w:t xml:space="preserve">« Nous ne pouvons pas nous taire plus longtemps. Ce que nous vivons est abominable. Ce criminel doit être jugé et châtier comme il se doit. Soyez sûr que nous mettons tout en charge pour faire cesser les engrais d’une politique qui se réjouit du malheur des autres. Le chef de l’état nous promet d’instaurer des débats publics pour nous aider à comprendre comment fonctionne le système mais nous ne pouvons pas nous fier à des mots. Nous voulons des actes concrets. Des votes à l’unanimité au parlement. Nous voulons des actions. On nous bassine de promesse en nous disant que ce serial-killer devrait être neutralisé mais voyez par vous-même, il n’en est rien. Le nombre de crime a été démultiplié en un espace d’une année dans la capitale Londonienne. Comment expliquez-vous cela ? Comment l’expliquons-nous au-delà des trahisons infidèles et de sottises par excellence ? Vous qui avait foi en Dieu, écoutez les divines paroles d’un sexagénaire. Je parle en connaissance de cause. Nous devons arrêter de croire en ce qu’on nous dit. Nous devons prendre le problème à bras le corps et y faire face sans se défiler. Vous faites parti d’une Nation qui ne craint rien ni personne. Que répond le Préfet lorsque nous lui demandons à quand cessera cette tyrannie. On nous ment. On nous cache des choses essentielles. On ne veut pas que cela se sache mais on nous ment. » </w:t>
      </w:r>
      <w:r>
        <w:rPr>
          <w:rFonts w:cs="Times New Roman" w:ascii="Times New Roman" w:hAnsi="Times New Roman"/>
          <w:sz w:val="24"/>
          <w:szCs w:val="24"/>
        </w:rPr>
        <w:t xml:space="preserve">Le scandale ferait la une de tout les journaux Britanniques demain matin. Le Maire partit en laissant toute l’assistance dans le doute qui continuèrent de polémiquer en son absence et qui n’hésitèrent pas à prendre la parole eux-mêmes pour se faire entendre, au nom de la justice. Dans son laboratoire, John Deuil était calme en apparence mais réfléchissait mûrement sur la proposition des Nations Unies. Jamais il ne s’était vu proposer une telle offre. L’occasion était trop belle pour ne pas la tenter en tout cas. Tout en manipulant maladroitement un appareil de laboratoire, il tua sa souris qui lui servait de cobaye. A Soho Square, les pas des calèches laissaient place à la pleine Lune annonciatrice de bien mauvais évènements sujette au crime. Une femme marchait le long du Canal de Londres. A son bras, elle portait un sac. Elle se l’est vu arracher puis assommer avant d’être transporter dans un camion appartenant au grand fou sanguinaire. Il l’emmena dans l’entrepôt d’un hangar puis entra. Dans le calme le plus grand, elle entendait inconsciemment sa voix. Dans le flou le plus frustrant, elle crut apercevoir des aiguilles, des lames tranchantes, des poignards, des ciseaux entachés de sangs. Elle voulait appeler à l’aide mais qui pouvait l’entendre prisonnière au beau milieu de nulle part ? Il mit le temps qu’il fallait mais découpa sa peau avec une délicatesse et une sensibilité digne des plus grands fou sanguinaire avant de se construire lui-même un manteau d’hiver avec la chaire de sa victime. Il démarra ensuite son fourgon blindé et quitta l’entrepôt du hangar et se redirigea vers  Oxford Street avant de finir sa nuit à Notting Hill. Au lever du jour, on apprit le décès de quinze femmes. Elles ont toutes été tuées de la même façon, avec des armes blanches. </w:t>
      </w:r>
    </w:p>
    <w:p>
      <w:pPr>
        <w:pStyle w:val="Paragraphedeliste"/>
        <w:numPr>
          <w:ilvl w:val="0"/>
          <w:numId w:val="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passé à une gamme nettement au dessus cette fois.</w:t>
      </w:r>
    </w:p>
    <w:p>
      <w:pPr>
        <w:pStyle w:val="Paragraphedeliste"/>
        <w:numPr>
          <w:ilvl w:val="0"/>
          <w:numId w:val="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ous a encore laissé une lettre, lieutenant.</w:t>
      </w:r>
    </w:p>
    <w:p>
      <w:pPr>
        <w:pStyle w:val="Paragraphedeliste"/>
        <w:numPr>
          <w:ilvl w:val="0"/>
          <w:numId w:val="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ce qu’il y est écrit.</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Comment allez-vous, cher ami ? Je suis toujours au bon endroit au bon moment comme vous pouvez le constater et je suis bien décidé à continuer comme cela. Je me dirige vers Hyde Park alors veillez sur la protection du Roi et de la Reine du palais de Kensington car je compte me rendre là-bas, histoire de prendre un encart avec le dîner. J’espère pour vous, lieutenant Cambral, que vous avez de quoi payer. Je suis dur en affaire et mon prix n’est pas négociable. Si vous vous obstinez, je ferais plus de victimes que j’en ai fais. À votre droite, marchez trente pas à partir du corps. Vous trouverez une cabine. Attendez mon app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exécuta et trouva la cabine téléphonique.</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vinez pourquoi trente pas.</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trente sera le nombre de mes victimes aujourd’hui.</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cinglé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lieutenant Cambral, nous commençons à bien nous connaître. Vous me pourchassez depuis si longtemps. Je me demande lequel de nous deux est le plus fou. Vous ou moi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z de devinettes, de jeux de mots et assez de codes. Dites-moi ce que vous voulez, qu’on en finisse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vous n’obtiendrez rien de moi par la force et encore moins en exerçant des moyens de pression pour m’accabler d’actes cruels et méchants.</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à quel genre d’ordure j’ai à faire.</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énagez votre langage ! Savez-vous pourquoi il est plus difficile d’attraper un serial-killer qu’un homme ordinaire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le serial-killer est un magicien, voilà pourquoi. Il juge. Il jauge. Il réfléchit. Il attend. L’homme ordinaire est bête, il est niais, d’un naturel méchant, désobéissant, manipulateur, hypocrite, obstiné et de surcroît, calculateur.</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ous appelez-vous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nom ne vous dira pas d’importance. Appelez-moi comme vous m’avez toujours appelé, le grand fou sanguinaire. Comme je vous l’ai dis sur ma lettre, je me suis dirigé et suis actuellement à Hyde Park. Il y a beaucoup de monde. C’est une merveilleuse journée pour me trouver trente femmes qui voudront bien me vendre leurs corps comme on vend son âme au Diable.</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sez de jouer avec moi ! Que voulez-vous ? Comment puis-je vous trouver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prendrai contact avec vous par téléphone. Vérifiez bien les lettres que je laisse avec le sang de mes victimes. Elles vous seront d’un indice précieux. A très bientôt.</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ACCROCHEZ P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médiatement, une patrouille fut envoyer en renfort là-bas pour savoir si tout allait bien et lorsqu’ils arrivèrent, ils comprirent que le meurtrier n’avait pas encore décidé de passer à l’action. Il attendait la tombée de la nuit pour cela. De son côté, John Deuil discutait avec Damien Straussman dans l’enceinte même de la faculté alors que Linda, elle, était en compagnie de jeunes femmes désireuse, elles aussi, de suivre le même chemin scientifique.</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trouves-tu la faculté ? As-tu toujours envi de suivre cette route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référais le lycée Saint Joseph mais je veux devenir un Maître en anatomie.</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à l’escrime ce Vendredi. Je pourrais t’inviter dans ma demeure une soirée. Nous prendrons le thé en repensant aux années que nous avons passés.</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vu le laboratoire de notre professeur scientifique ? Il dit que pour devenir un Maître en anatomie, il faut savoir prendre des risques. Penses-tu que ce soit le cas ?</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que oui, et surtout, il faut avoir la tête sur les épaules et le cœur sur la main.</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n cas.</w:t>
      </w:r>
    </w:p>
    <w:p>
      <w:pPr>
        <w:pStyle w:val="Paragraphedeliste"/>
        <w:numPr>
          <w:ilvl w:val="0"/>
          <w:numId w:val="28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sûr que tu dirais cela. Comme on dit toujours, trop bon, trop c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 même temps, à Oxford Street, on signala la disparition d’une jeune femme âgée de trente deux ans, elle portait une écharpe jaune, avec des bandages blancs, un chapeau de paille en cuire et des bottes noires. Sa description physique : brune, cheveux longs, 1M80, yeux foncer, environ 60 à 70 kilos. Elle empruntait l’autoroute en direction de Notting Hill lorsqu’une fourgonnette l’a poussé à faire un carambolage. Le lieutenant Cambral comprit que son adversaire lui avait communiqué une fausse piste et qu’il ne s’arrêterait pas en si bon chemin. La police ordonna une garde rapprochée au palais-royal de Kensington. On informa la Reine qu’elle était en danger ainsi que tout le royaume. Les médias se déchainaient et demandaient à recueillir les impressions à chaud de sa Majesté ainsi que du Roi mais on ne se porta pas au jeu du ridicule et on laissa les racontars vendre leurs petits papiers. Dans le quartier général des Nations Unies de l’Union Soviétique, on demanda un rassemblement des casques bleus pour la visite de l’Ambassadeur de Londres. Ce dernier fut reçu par le Caporal Chef en personne.</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devez vous demander la raison pour laquelle nous vous avons fait venir ici. Mon supérieur hiérarchique m’a fait savoir que vous aviez certains problèmes.</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que depuis ma dernière visite, vous n’avez pas chômer.</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sommes que des gardiens de la paix, nous maintenons la paix du mieux que nous le pouvons. Alors ? Que se passe-t-il à Londres ?</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rien, en somme. Notre taux de criminalité a augmenté de manière vertigineuse mais les Nations Unies ne sont pas mandater pour gérer ce type d’ordre, je pense.</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raison. En vertu de notre charte, nous nous efforçons d’être un lieu où nous obéissons à cinq commandités que nous avons fait nos règles d’or. 1) Maintenir la paix et la sécurité dans le monde. 2) Développer les relations amicales entre les Nations. 3) Réaliser la coopération internationale sur tous les sujets utiles. 4) Etre un centre où s’harmonisent les efforts des nations dans des objectifs communs. Et 5) Surveiller l’intangibilité des frontières. Nous ne sommes pas une armée mais nous pouvons nous vanter depuis la date de la création de notre organisation internationale le 26 Juin 1945, que nous avons beaucoup évolués, nous nous sommes modernisés et mis à la pointe de la technologie. Nos actions se limitent, disons le avec une certaine aisance, aux compétences opérationnelles avec les pays, la prévention des conflits, le désarmement, les droits de l’homme et la coopération internationale à travers les conférences internationales. Nous avons d’ailleurs une conférence dans deux minutes donc je ne vais pas pouvoir vous parler longtemps.</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Londres, nous cherchons à faire respecter les droits de l’homme mais plus particulièrement à pratiquer des désarmements car comme je vous l’ai dis, notre taux de criminalité a augmenté de façon considérable mais ce ne sont pas toujours des meurtres, heureusement pour nous. Exemple, le palais de Kensington est menacé par des terroristes. Ils craignent qu’un kamikaze fasse exploser une ville toute entière et vous avez vu que les poseurs de bombes n’ont pas cessées leurs activités.</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it. Qu’attendez-vous de nous ?</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s rétablissiez l’ordre dans notre pays.</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Je vais demander au Sergent-Chef de rassembler suffisamment de volontaires. </w:t>
      </w:r>
    </w:p>
    <w:p>
      <w:pPr>
        <w:pStyle w:val="Paragraphedeliste"/>
        <w:numPr>
          <w:ilvl w:val="0"/>
          <w:numId w:val="4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vous en remercions jamais assez.</w:t>
      </w:r>
    </w:p>
    <w:p>
      <w:pPr>
        <w:pStyle w:val="Paragraphedeliste"/>
        <w:numPr>
          <w:ilvl w:val="0"/>
          <w:numId w:val="404"/>
        </w:numPr>
        <w:spacing w:lineRule="auto" w:line="360" w:before="0" w:after="0"/>
        <w:ind w:left="851" w:hanging="143"/>
        <w:contextualSpacing/>
        <w:jc w:val="both"/>
        <w:rPr/>
      </w:pPr>
      <w:r>
        <w:rPr>
          <w:rFonts w:cs="Times New Roman" w:ascii="Times New Roman" w:hAnsi="Times New Roman"/>
          <w:sz w:val="24"/>
          <w:szCs w:val="24"/>
        </w:rPr>
        <w:t>Voici comment nous éliminons nos gêneurs. Montrer arme ! En joue ! FEU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démonstration du Caporal Chef laissa l’Ambassadeur sans voix. Ce dernier regagna Londres pendant que l’arpenteur rendit une nouvelle visite à la Reine du palais de Kensington. Il affirma qu’il avait localisé celui qu’on recherchait tous.</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du nouveau, Altesse.</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y, bûcher.</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à Hyde Park et j’ai vu quelque chose d’étrange dans le Lac Serpentine. Je n’arrivais pas à l’expliquer. C’était comme une ombre qui planait au dessus de la surface de l’eau.</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tinuez.</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uis approchée pour voir ce que c’était et j’ai trouvé un corps.</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corps ?</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cadavre gisait devant moi. J’ai saisi une perche et j’ai tenté de le rapprocher de moi mais il reculait. C’est alors que j’ai vu un homme qui ne ressemblait à personne. Il s’est approché. Je me suis cachée derrière les buissons et je l’ai contemplé. Je l’ai vu ! Ce monstre !</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puis-je savoir si ce que vous dites est vrai ?</w:t>
      </w:r>
    </w:p>
    <w:p>
      <w:pPr>
        <w:pStyle w:val="Paragraphedeliste"/>
        <w:numPr>
          <w:ilvl w:val="0"/>
          <w:numId w:val="333"/>
        </w:numPr>
        <w:spacing w:lineRule="auto" w:line="360" w:before="0" w:after="0"/>
        <w:ind w:left="851" w:hanging="142"/>
        <w:contextualSpacing/>
        <w:jc w:val="both"/>
        <w:rPr/>
      </w:pPr>
      <w:r>
        <w:rPr>
          <w:rFonts w:cs="Times New Roman" w:ascii="Times New Roman" w:hAnsi="Times New Roman"/>
          <w:sz w:val="24"/>
          <w:szCs w:val="24"/>
        </w:rPr>
        <w:t>Demandez aux spécialistes qui sont venu constater cela. C’est étonnant que vous l’ignoriez. Cela s’est passé non loin du royaume, votre Majesté. Regardez !</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 Qu’est-ce que...</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sang du cadavre. J’ai vu l’homme étrange monter dans une camionnette et je l’ai suivi sans qu’il ne le sache en ouvrant le capot arrière et en montant dedans. C’est ainsi que j’ai échouée dans un entrepôt et alors, j’ai vu cette femme agonisante de douleurs. J’ai tenté de lui parler mais elle ne me voyait pas et dans l’urgence, j’ai préféré partir.</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relevé la plaque d’immatriculation de ce véhicule ?</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isait noir et je n’avais aucune torche, aucun outil à ma porter. Je ne voulais pas réveiller l’attention alors je suis parti.</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vez-vous conduire la police près de cet entrepôt ?</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vrai dire, comme je suis monté à l’arrière de la camionnette, je n’ai rien pu voir. Je suis certain, cependant, que cet individu a un rapport direct avec les cadavres de ces femmes que la police a retrouvé dans un état de déchirement indescriptible, Altesse.</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me faut des données plus concrètes pour que je puisse envoyer une patrouille. Il est de votre devoir, bûcher, que de retourner à la source et de débusquer l’endroit où cet individu pratique ces crimes. Ainsi, il pourra être définitivement neutralisé.</w:t>
      </w:r>
    </w:p>
    <w:p>
      <w:pPr>
        <w:pStyle w:val="Paragraphedeliste"/>
        <w:numPr>
          <w:ilvl w:val="0"/>
          <w:numId w:val="3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ajesté.</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Le soir même, ce dernier qui en savait un peu trop a été tué. Il a été retrouvé éventrer avec un poignard. Le grand fou sanguinaire a laissé une lettre pour le lieutenant Cambral : </w:t>
      </w:r>
      <w:r>
        <w:rPr>
          <w:rFonts w:cs="Times New Roman" w:ascii="Times New Roman" w:hAnsi="Times New Roman"/>
          <w:i/>
          <w:sz w:val="24"/>
          <w:szCs w:val="24"/>
        </w:rPr>
        <w:t>« C’est ma première victime de sexe masculin. Il m’a procuré un intérêt vif pour le crime en général. Désormais, je vais cesser de choisir mes proies et je vais m’attaquer aussi bien aux femmes qu’aux hommes. Chacun a le droit à sa part de souffrance. Je vous demande de me rejoindre à Queen Square. Vous vous arrêterez près d’une rue et vous attendrez mon appel. J’espère que vous aurez assez de cran pour ne pas vous défiler et faire amende honorable de votre statut d’invincibilité. Les hommes orgueilleux comme vous, cher ami, qui donneraient tout ce qu’ils ont pour laver l’affront qu’ils ont subi, représentent à mes yeux un rubi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se rendit effectivement à l’endroit qu’il lui avait indiqué et décrocha le combiner du téléphone rural :</w:t>
      </w:r>
    </w:p>
    <w:p>
      <w:pPr>
        <w:pStyle w:val="Paragraphedeliste"/>
        <w:numPr>
          <w:ilvl w:val="0"/>
          <w:numId w:val="13"/>
        </w:numPr>
        <w:spacing w:lineRule="auto" w:line="360" w:before="0" w:after="0"/>
        <w:ind w:left="851" w:hanging="142"/>
        <w:contextualSpacing/>
        <w:jc w:val="both"/>
        <w:rPr/>
      </w:pPr>
      <w:r>
        <w:rPr>
          <w:rFonts w:cs="Times New Roman" w:ascii="Times New Roman" w:hAnsi="Times New Roman"/>
          <w:sz w:val="24"/>
          <w:szCs w:val="24"/>
        </w:rPr>
        <w:t>Vous mentez. Vous disiez être à Hyde Square alors que vous étiez à Oxford Street.</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ntir ! N’est-ce pas le but du jeu ? Mentir aux autres et se mentir à soi-même.</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z jouer !</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impatience. Je veux faire prolonger le plaisir.</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vez-vous tué cet homme ?</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n savait trop sur mon compte. J’élimine les gêneurs. Vous, lieutenant Cambral, qui avait le monopole des petites affaires, vous accomplissiez jadis de véritables miracles alors pourquoi avez-vous cessé de vous surprendre vous et les autres vos petits fonctionnaires.</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quel jeu joue-t-on maintenant ?</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fixe les règles, je dicte mes choix et vous subissez. D’après vous, lequel de nous deux joue le plus mauvais rôle ?</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vous agissez sous le coup de la colère ! Honnête révérence pour un quinquagénaire que de décerner la coupole en or du courage avant de raccrocher les basques. Laissez la place à ceux qui veulent vraiment s’ouvrir les veines pour monter les grades. Quelle belle marque de bravoure et signe de fairplay.</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voulez-vous en venir ?</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quoi bon ? Vous ne comprendrez pas. Nous passons de vie à trépas en si peu de temps qu’il ne faut pas y accorder autant d’importance. Je mène ma barque comme je l’entends et vous, vous n’êtes qu’un subsidiaire.</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allez-vous tuer maintenant ?</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bien nous amuser. Je prévois quelques amuses bouches avant mon dîner.</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votre cible ?</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dirige maintenant vers le Royaume Uni en avion mais il n’est pas dit que je m’arrêterai là-bas pour le dîner. A vous de deviner si je bluff. Je reprendrai contact avec vous ultérieurement pour vous donner mon lieu de débarquement.</w:t>
      </w:r>
    </w:p>
    <w:p>
      <w:pPr>
        <w:pStyle w:val="Paragraphedeliste"/>
        <w:numPr>
          <w:ilvl w:val="0"/>
          <w:numId w:val="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ACCROCHEZ P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core une fois, il lui fit faux bond. Le jeu du chat et de la souris ne faisait que continuer au grand dame du lieutenant Cambral qui se sentait malmener, impuissant devant cet être rusé et doté d’une intelligence hors du commun. John Deuil se demandait pourquoi il n’avait plus de nouvelles de ce dernier depuis quelque temps alors qu’il était lui-même bien trop occupée à coincer le psychopathe. Il était dans son laboratoire assisté par son épouse dans une de ces expériences chimiques. Il l’a remercié comme il se devait d’avoir demander aux Nations Unies un budget pour ces recherches. Il n’imaginait pas que son épouse était prête à aller jusque là pour lui. Il lui demanda de le laisser seul pour s’adonner à des vices montrant sa réelle personnalité cachée. On le voyait manœuvrer ces cobayes avec un grand soin. Il ouvrit le système réfrigérant et continua d’insuffler aux animaux le sang du purificateur. Dans une des étagères, il sortit son ordinateur qu’il avait importé jusqu’ici grâce à la calculatrice. Il tapa sur son clavier quelques codes pour mémoriser des données très complexes. De son côté, la Reine du royaume de Kensington apprit le décès de l’arpenteur. Elle était sous le choc d’apprendre cette terrible nouvelle et en fit part aux médias, heureux du scanda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espectant la parole donnée à l’Ambassadeur de Londres, le Caporal Chef des Nations Unies de l’Union Soviétique envoya par l’intermédiaire du Sergent-chef et avec accord du siège à San Francisco, de valeureux volontaires amorcer une descente en Angleterre pour exterminer les gêneurs. Leur mission consistera aux désarmements de bombes car hormis les serial-killer qui courraient les rues, des terroristes faisaient régner la terreur. Ils voulaient aussi faire restaurer la liberté des droits de l’homme à la patri Anglaise. On comprit alors que les choses allaient de plus en plus mal dans la capitale et que de nouvelles attaques nucléaires allaient s’engager entre pays. Le traité de paix qui avait été signé il y a vingt ans de cela par le chef de l’état Anglais a été depuis longtemps compromis. Tout était à refaire pour l’équilibre du monde social et écologique d’autant plus que nous vivions toujours dans un monde capitaliste, technocrate et progressiste. Le chef de l’état actuel appris l’intention des forces de Russie et leur accorda son autorisation.</w:t>
      </w:r>
    </w:p>
    <w:p>
      <w:pPr>
        <w:pStyle w:val="Normal"/>
        <w:spacing w:lineRule="auto" w:line="360" w:before="0" w:after="0"/>
        <w:ind w:firstLine="708"/>
        <w:jc w:val="both"/>
        <w:rPr/>
      </w:pPr>
      <w:r>
        <w:rPr>
          <w:rFonts w:cs="Times New Roman" w:ascii="Times New Roman" w:hAnsi="Times New Roman"/>
          <w:sz w:val="24"/>
          <w:szCs w:val="24"/>
        </w:rPr>
        <w:t>Trois jours après, le Samedi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Février, à Portobello Road dans une ville de Londres, une boutique d’antiquaire proposa une brocante qui attira acheteurs, vendeurs et touristes. Des stands entiers furent déballés et de partout, des attractions touristiques s’enchainaient. Avant, accompagnée de son épouse, John Deuil alla en Rolls refaire la garde robe de cette dernière à Oxford Street, dans l’avenue la plus longue du monde. C’était une des rares journées ensoleillées comme on en avait rarement vu à Londres. A Hyde Square, des enfants jouaient un peu partout près du palais de Kensington qui accueillait le travail de certains artistes aristocrates qui s’en donnaient à cœur joie. Toiles, romans, tableaux, peintures, sculptures, il y en avait pour tout les goûts…Bref, tout s’annonçait sous les meilleurs hospices sauf que…Le grand fou sanguinaire qui, entre temps, était revenu de son voyage au Royaume-Uni après avoir jouis de malheureuses victimes n’allait pas laisser cette journée prendre des proportions trop belles. Il avait l’intention de passer à l’action et de ne plus attendre la pleine Lune pour le faire. Il se jouait toujours des attaques du lieutenant Cambral, lui-même exténué après des heures et des heures de recherche vaine. Il regagna Scotland Yard bredouille et fit part de ces inquiétudes au directeur.</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pouvons-nous faire si ce n’est poursuivre nos recherches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espéré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oi donc. Nous avons de lourdes responsabilités sur nos épaules. Londres ne doit pas devenir une nation à feu et à sang. Je vous demande donc de vous remettre immédiatement au travail, lieutenant.</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yez-sûr que je fais le maximum mais cet assassin est très fort. Il se joue de moi avec une facilité déconcertant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sa cible à présent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rtobello Road.</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lieu des touristes…Il faut que vous y aller. Le Sergent vous accompagnera et il vous secondera en cas de besoin. N’oubliez pas que la presse peut nous tomber dessus à n’importe quel moment.</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que vous faites tout pour les éviter.</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nuisent à notre réputation en nous obligeant à faire de faux discour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ce serial-killer n’est pas neutraliser à temps, d’autres victimes s’ajouteront alors au palmarès de ce maudit cannibale. Il doit être à la recherche d’un dîner à se mettre sous la dent et des manteaux de fourrures fabriquer avec de la peau d’êtres humain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le trouver, Cambral.</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y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retour d’Oxford Street, le couple aristocrate avait dévalisé les magasins de vêtements. Ils se dirigeaient présentement vers le lieu de tous les dangers. A Hyde Square, le très convoitée Lac Serpentine fut contempler longuement par les touristes qui n’échappaient pas au superbe palais de Kensington avec une statue présente devant comme monument architectural symbolisant la Reine Victoria. Le parc amusait la jeunesse qui avait hâte de quitter l’apprentissage de la vie pour être à tout les Samedi, jour de gloire pour eux. De leur côté, les artistes présents n’hésitaient pas à faire la promotion de leurs œuvres grâce au Speaker’s Corner où chacun pouvait prendre la parole librement comme il l’entendait et communiquer en délivrant un message comme l’avait fait le Maire. La journée se prêtait à la joie et à la bonne humeur lorsqu’arrivèrent le lieutenant Cambral accompagnée du Sergent avec la ferme intention de débusquer le schizophrène. Ce dernier appela d’une cabin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fois, plus question de reculer.</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êtes-vous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vinez ! Peut-être que je suis devant vous, peut-être derrière, peut-être à six pieds sous terre, peut-être dans le ciel. C’est vous le chat, et moi je suis la souri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faites pas de mal aux enfant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ne m’intéressent pas ! Ils ne possèdent pas suffisamment de peau ni de sang. Pour tuer, je préfère MA méthode. Quand j’en aurais fini avec eux, je m’occuperai de vous. Restez sur vos gardes, cher am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était anxieux et se demandait ce qui allait se passer. Il avait un horrible pressentiment.</w:t>
      </w:r>
    </w:p>
    <w:p>
      <w:pPr>
        <w:pStyle w:val="Paragraphedeliste"/>
        <w:numPr>
          <w:ilvl w:val="0"/>
          <w:numId w:val="1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sons-nous, lieutenant ?</w:t>
      </w:r>
    </w:p>
    <w:p>
      <w:pPr>
        <w:pStyle w:val="Paragraphedeliste"/>
        <w:numPr>
          <w:ilvl w:val="0"/>
          <w:numId w:val="1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instant, on attend. Il finira par se manifester.</w:t>
      </w:r>
    </w:p>
    <w:p>
      <w:pPr>
        <w:pStyle w:val="Paragraphedeliste"/>
        <w:numPr>
          <w:ilvl w:val="0"/>
          <w:numId w:val="1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pensez-vous pas qu’on devrait boucler le périmètre de sécurité ?</w:t>
      </w:r>
    </w:p>
    <w:p>
      <w:pPr>
        <w:pStyle w:val="Paragraphedeliste"/>
        <w:numPr>
          <w:ilvl w:val="0"/>
          <w:numId w:val="1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eux pas faire courir de bruits pour rien. Cet homme est très fort pour brouiller les pistes. Il m’a déjà eu comme cela.</w:t>
      </w:r>
    </w:p>
    <w:p>
      <w:pPr>
        <w:pStyle w:val="Paragraphedeliste"/>
        <w:numPr>
          <w:ilvl w:val="0"/>
          <w:numId w:val="1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nous reposant sur nos lauriers, nous pouvons attendre longtemps.</w:t>
      </w:r>
    </w:p>
    <w:p>
      <w:pPr>
        <w:pStyle w:val="Paragraphedeliste"/>
        <w:numPr>
          <w:ilvl w:val="0"/>
          <w:numId w:val="1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vous a dit que nous allons rester inactif, Sergent ? Vous ouvrez l’œil pendant que je ferais divers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à Portobello Road, John ouvrit la portière de sa Rolls à Linda. Ensemble, ils allaient faire des emplettes. Ils entrèrent dans une des boutiques d’antiquaires mais aussi curieux que cela paraisse, il n’y avait personne. Juste un passant ou deux qui allaient et sortaient…</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Qu’avez-vous à nous proposer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pendul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sa particularité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est inviolabl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intéressé. Auriez-vous autre chose à proposer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enez. Un manuscrit.</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contient-il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s secret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quelles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à vous de les découvrir…</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le faire expertiser pour savoir si il est authentiqu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très poussiéreux. C’est normal. Il est très vieux, mais il possède des pouvoir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quels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à vous de les découvrir…</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c’est une arnaque, je vous demanderai de me rembourser. J’achète. Combien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lle livre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disparu. Je n’ai jamais vu cela.</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êtes-vous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non plus. En tout cas, c’est un prestidigitat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ne s’était pas volatilisé. Il était toujours là mais il était différent après avoir changer d’apparence physique en un éclair de second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mais n’auriez-vous pas aperçu l’homme qui était derrière sa caisse il y a deux secondes prêt à encaisser mes mille livres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i parlez-vous, Monsieur ? Je ne suis qu’un pauvre vieillard sale et pu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partirent du magasin, ignorant qu’ils venaient d’être en contact avec le grand fou sanguinaire, lui-même. Dans la voiture, John parcourait le manuscrit en même temps qu’il conduisait et demandait à sa femme de jeter un œil sur ce passage. « La métamorphose d’un homme ayant basculé dans la démence.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 Tu sais bien que je déteste ce genre de livre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cela peut te faire plaisir, je vais m’en débarrasser. Oh, et puis z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e jeta derrière et l’oublia. Le lieutenant Cambral était toujours à la poursuite de son homme, mais en vain. Il attendait que le grand fou sanguinaire lui redonne de ces nouvelles et craignait par-dessus tout qu’il passe à l’action sans l’avertir.</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inquiétez pas. Il veut trop se jouer de vous pour ne plus vous prévenir de ces intentions. Je suis persuadé qu’il va vous rappeler.</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l’espérer en tout cas, Sergent.</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Au Speaker’s Corner, les artistes continuaient de s’afficher mais laissèrent la place à l’Ambassadeur de Londres qui était venu tout spécialement présenter un discours sous la présence des médias : </w:t>
      </w:r>
      <w:r>
        <w:rPr>
          <w:rFonts w:cs="Times New Roman" w:ascii="Times New Roman" w:hAnsi="Times New Roman"/>
          <w:i/>
          <w:sz w:val="24"/>
          <w:szCs w:val="24"/>
        </w:rPr>
        <w:t>« Mes chers amis. J’ai pris la liberté de me rendre aux Nations Unies de l’Union Soviétique pour leur exprimer mes souhaits. Et, j’ai une excellente nouvelle à vous annoncer. Ils ont fait de l’excellent travail. Leur descente dans notre pays nous prédisait un règne de confiance mutuel partagé entre deux états. Ils n’ont pas trahi la confiance que j’ai placé en eux, et en particulier, au Caporal Chef des Nations Unies à qui j’ai demandé à ce que notre Nation retrouve ses origines et restaure la jouissance des droits de l’homme qui, en théorie, devait se faire dans la plus grande discrétion qui soit. Cependant, avec le matraquage médiatique subi, nous ne pouvions rester insensibles à cela. Le désarmement des poseurs de bombes s’est effectué et même si notre pays a encore de graves problèmes à solutionner, nous pouvons d’ores et déjà nous vanter du mérite qui nous incombe. Une nouvelle patri s’offre à nous. J’ai écris une lettre au chef de l’état dans laquelle je lui ai fais part de mes souhaits en tant qu’Ambassadeur de Londres et il m’a répondu pas plus tard que ce matin pour me remercier et pour me dire que j’avais eu raison de prendre une telle initiative sans l’accord de personne. Je tiens à rendre un hommage tout particulier au Roi et à la Reine du royaume de Kensington sans qui nous ne serions rien. Ils nous aident et nous insufflent l’énergie nécessaire pour avancer. Je ne pouvais passer sous silence tout leur incroyable dévouement envers leur pays et leur patri qu’ils chérissent. Merci.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x Nations Unies en Russie, une conférence internationale commença en la présence de généraux, d’officiers, de chevaliers pour un débat impartial.</w:t>
      </w:r>
    </w:p>
    <w:p>
      <w:pPr>
        <w:pStyle w:val="Paragraphedeliste"/>
        <w:numPr>
          <w:ilvl w:val="0"/>
          <w:numId w:val="180"/>
        </w:numPr>
        <w:spacing w:lineRule="auto" w:line="360" w:before="0" w:after="0"/>
        <w:ind w:left="851" w:hanging="143"/>
        <w:contextualSpacing/>
        <w:jc w:val="both"/>
        <w:rPr/>
      </w:pPr>
      <w:r>
        <w:rPr>
          <w:rFonts w:cs="Times New Roman" w:ascii="Times New Roman" w:hAnsi="Times New Roman"/>
          <w:sz w:val="24"/>
          <w:szCs w:val="24"/>
        </w:rPr>
        <w:t>Messieurs. Ravi d’apprendre que ma parole donnée à l’Ambassadeur de Londres n’a pas été qu’une poignet de main. Le désarmement a été mené avec succès et la patri Anglaise a retrouvé sa dignité depuis que vous avez restauré la liberté des droits de l’homme à la patri lors d’un discours international planétaire à partir d’Angleterre. Les poseurs de bombes ont été neutralisés et les bombes ont été désamorcées. À présent, tout les gêneurs sont disqualifiés si je puis m’exprimer ainsi et par la même ne peuvent plus causer le moindre embarras à l’état Anglais. Vous avez fait de l’excellent travail, toutes mes félicitations. Sergent-chef, tout le mérite vous revient.</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fais que mon devoir, mon Caporal Chef.</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appris qu’un de nos membres s’étaient rendu voir John Deuil, le scientifiqu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ffectivement, Caporal Chef. Nous superviserons les travaux du chercheur, John Deuil, et en cela, je lui ai donné un rendez-vous à l’Ambassade de Londres pour Mardi prochain à 18H dans la salle n°1. Il viendra.</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nsez-vous cependant qu’il soit bon de financer les projets d’un scientifique maintenant ? Le conseil de l’ordre économique et social a été formel à ce sujet. Nous avons un budget à ne pas dépasser.</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videmment, mon général. Dois-je vous rappeler combien ce savant est connu et reconnu dans l’état Anglais ? Il est de notre devoir d’autofinancer une partie de ces projets. J’ai été très clair dessus. Ce sera 80% au maximum mais nous aurons toute la liberté d’en rediscuter en sa présence quand le moment sera venu.</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Europe Septentrionale, nous avons des chercheurs qui s’amenuisent mais qui peuvent compter sur notre soutien. Cependant, les nouvelles énergies demandent une dépense constante, moyen en finance, d’efficacité. Je veux bien-sûr parler des énergies renouvelables sans oublier les produits pétroliers que nous importons de Chine et que nous revendons ensuite à pris de gro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que faisons-nous des déchets radioactifs ? Des énergies solaires ? N’oubliez pas que nous avons nous-mêmes des chercheurs expérimentés dont nous finançons les travaux et qui sont très gourmand de part les fonctions haut placé qu’ils assurent.</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on dit, chacun voit midi à sa porte.</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Capitaine, admettez que les choses ne sont plus ce qu’elles semblent être ni ce qu’elles étaient. Nous tous somme plongés dans un pays technocrate, puritain et progressiste de promesses, d’assermentations et de petits dialogues (sans oublier les souhaits formuler par tout un chacun) si tenter que nous aurions déjà trouvé une solution qui soulagerais les portefeuilles de nos actionnaire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 sont que des mots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que diriez-vous le jour où nous ferons face au totalitarisme ?</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éjà fait, mon adjudant.</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etit et malaisé que de s’avancer à faire des calcul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Messieurs. Je crois qu’il est grand temps de reprendre nos activité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Vous avez raison, mon général.</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conférence internationale s’achève donc sous la prise de photos des médias.</w:t>
      </w:r>
    </w:p>
    <w:p>
      <w:pPr>
        <w:pStyle w:val="Paragraphedeliste"/>
        <w:numPr>
          <w:ilvl w:val="0"/>
          <w:numId w:val="1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ne journée, mon commandant.</w:t>
      </w:r>
    </w:p>
    <w:p>
      <w:pPr>
        <w:pStyle w:val="Normal"/>
        <w:spacing w:lineRule="auto" w:line="360" w:before="0" w:after="0"/>
        <w:ind w:firstLine="708"/>
        <w:jc w:val="both"/>
        <w:rPr/>
      </w:pPr>
      <w:r>
        <w:rPr>
          <w:rFonts w:cs="Times New Roman" w:ascii="Times New Roman" w:hAnsi="Times New Roman"/>
          <w:sz w:val="24"/>
          <w:szCs w:val="24"/>
        </w:rPr>
        <w:t xml:space="preserve">Par respect, chacun se firent des tours de mains. De retour à Londres, le lieutenant Cambral attendait toujours en compagnie du Sergent de recevoir des nouvelles du serial-killer qui courrait toujours. On apprit d’ailleurs aux actualités qu’une autre femme a été violemment taillader et a été retrouvé morte sur la voie publique d’Oxford Street. A Scotland Yard, on comprit qu’il s’était encore jouer d’eux. A Portobello Road, des objets ont été placés aux enchères pour forcer les touristes à la consommation. Il y avait ni plus ni moins que du vieux et sale qui plus est sur le stand brocanteur. Des vases vieux, des objets mobiliers très anciens, très usés. Tous les arguments étaient bons pour vendre, même les plus véreux et les plus invérifiables. </w:t>
      </w:r>
      <w:r>
        <w:rPr>
          <w:rFonts w:cs="Times New Roman" w:ascii="Times New Roman" w:hAnsi="Times New Roman"/>
          <w:i/>
          <w:sz w:val="24"/>
          <w:szCs w:val="24"/>
        </w:rPr>
        <w:t>Vendre ou acheter, échange de bons petits procédés, nous menant tout droit au chemin de la mendicité. La gratuité n’est plus à faire de nos jours et elle l’est encore moins lorsqu’il s’agit de faire du donnant-donnant en échange délégué d’un pain quotidien.</w:t>
      </w:r>
      <w:r>
        <w:rPr>
          <w:rFonts w:cs="Times New Roman" w:ascii="Times New Roman" w:hAnsi="Times New Roman"/>
          <w:sz w:val="24"/>
          <w:szCs w:val="24"/>
        </w:rPr>
        <w:t xml:space="preserve"> A la tombée de la nuit, chacun rentra chez soit. Finalement, et après une attente interminable entre Hyde Park et Notting Hill, l’assassin rentra en contact avec son gêneur et lui demanda de bien vouloir l’excuser mais qu’il n’était pas décidé à se rendre.</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tenace, lieutenant. Je commence à vous apprécier.</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m’avez-vous pas appelé lorsque j’étais à l’endroit indiquer ?</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petit quatre heures me retardait. Vous m’envoyez désolé. J’ignorais que vous m’attendiez. Lieutenant, ne vous impatientez pas.</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maintenant ?</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du respect. Je veux des remerciements. Je veux de la gratitude. Vous semblez ne pas comprendre.</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rrêtez de vous payez ma tête !</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er ami, surveillez les infos ce soir car à mon avis, vous retrouverez un cadavre de plus que j’aurais pris pour le dîner. Cela tombe bien. Il pleut dehors. Je ne vais pas sortir sans parapluie mais un bon conseil, lieutenant, sortez avec un parachute car votre chute risque d’être éternel pour vous et quand vous vous réveillerez, vous serez jeter dans un faussée avec rien pour vous reprendre du bas de côté. Ne m’insultez pas car je ne suis pas un salaud contrairement aux apparences. Non. Je fais parti de ceux à qui on reproche des choses alors que dans leur conscience, ils savent qu’ils n’ont rien à se reprocher excepté la caricature et le manque de charisme en soit.</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votre prochaine cible ?</w:t>
      </w:r>
    </w:p>
    <w:p>
      <w:pPr>
        <w:pStyle w:val="Paragraphedeliste"/>
        <w:numPr>
          <w:ilvl w:val="0"/>
          <w:numId w:val="36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fton Wild. C’est à dix kilomètres de l’endroit où vous êtes. Venez avec du renfor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l a encore raccroché. Evidemment, pour le lieutenant Cambral, cela devenait une habitude mais il peut arriver que certains jeux deviennent lassants si bien qu’ils sont toujours répétés dans des endroits multiples mais jamais au même lieu et à la même logique. Certaines choses peuvent comparaitre dans un tribunal mais la conscience en soit ne fait que retarder l’inéluctable car même si l’on se donne une apparence de fort, si on est faible en soit, on le restera et on en mourra. Le châtier fut châtié. La main dans la main. L’écritoire du laboratoire qui appartenait à George Deuil a été remplacée après sa mort par une nouvelle écritoire en toute lettre : </w:t>
      </w:r>
      <w:r>
        <w:rPr>
          <w:rFonts w:cs="Times New Roman" w:ascii="Times New Roman" w:hAnsi="Times New Roman"/>
          <w:i/>
          <w:sz w:val="24"/>
          <w:szCs w:val="24"/>
        </w:rPr>
        <w:t xml:space="preserve">« The Laboratory Scientific to John Deuil. » </w:t>
      </w:r>
      <w:r>
        <w:rPr>
          <w:rFonts w:cs="Times New Roman" w:ascii="Times New Roman" w:hAnsi="Times New Roman"/>
          <w:sz w:val="24"/>
          <w:szCs w:val="24"/>
        </w:rPr>
        <w:t>Il l’avait légué à son fils qui a fait changer le nom pour ne pas qu’il y est confusion. Après une journée charger en émotion vive, il était en pleine expérience assisté par son épouse où l’on voyait sur l’ordinateur principal une barre de progression affichait 100%. C’était un flacon (une substance froide) où il y eut dessus une recherche de plaquette pratiqué par son épouse, Linda Stranberken.</w:t>
      </w:r>
    </w:p>
    <w:p>
      <w:pPr>
        <w:pStyle w:val="Normal"/>
        <w:spacing w:lineRule="auto" w:line="360" w:before="0" w:after="0"/>
        <w:jc w:val="both"/>
        <w:rPr/>
      </w:pPr>
      <w:r>
        <w:rPr>
          <w:rFonts w:cs="Times New Roman" w:ascii="Times New Roman" w:hAnsi="Times New Roman"/>
          <w:sz w:val="24"/>
          <w:szCs w:val="24"/>
        </w:rPr>
        <w:t>Elle étudiait les composants chimiques de cette matière à l’aide d’une étude microscopique. Au moment où elle laissa le scientifique seul dans son laboratoire, celui-ci s’adonna alors à de bien étranges expériences…Au lever du jour, on déplora de nouvelles victimes à Afton Wild. Les médias se relayaient l’information à grand renfort devant les dépouilles sèches qu’ils auraient retrouvées. Les craintes du lieutenant Cambral étaient justifiées. Il est passé à l’action sans l’avertir. Pourtant, celui-ci trouva une nouvelle lettre écrite par le sang d’une de ces victimes. Il se doutait bien qu’il avait encore un message à lui transmettre :</w:t>
      </w:r>
      <w:r>
        <w:rPr>
          <w:rFonts w:cs="Times New Roman" w:ascii="Times New Roman" w:hAnsi="Times New Roman"/>
          <w:i/>
          <w:sz w:val="24"/>
          <w:szCs w:val="24"/>
        </w:rPr>
        <w:t xml:space="preserve"> « Cher ami, voyez-vous, je n’ai pas menti. J’ai dis que je me rendais ici, et je me suis rendu ici. Vous pensiez que je bluffais car apparemment, je n’ai vu aucune patrouille dans le coin. Ce fut un dîner mémorable et un dessert distrayant lorsque j’ai découpé avec un ciseau particulièrement bien affuté la chaire de ma victime. J’ai un manteau de fourrure super. Ne vous impatientez pas, lieutenant Cambral, je vous disais cette fois que la chance était de mon côté, et que vous pourrez tout tenter, jamais, jamais vous ne m’aurez vivant. Modifiez votre stratégie si vous voulez avoir une petite chance de m’inquiéter ! Sur votre droite, vous voyez un arbre. Faites dix pas avant puis reculez de vingt pas. Vous trouverez un container. Dessus, il est écris un jeu de mot composer d’un indice vous indiquant mon prochain lieu de débarquement. Ne soyez pas en retard cette-fois. Ma victime ne vous attendra pas. Une dernière petite chose... Certes, on dit que le crime ne paye pas mais le mien nourri ma légende. Bonne chance. »</w:t>
      </w:r>
      <w:r>
        <w:rPr>
          <w:rFonts w:cs="Times New Roman" w:ascii="Times New Roman" w:hAnsi="Times New Roman"/>
          <w:sz w:val="24"/>
          <w:szCs w:val="24"/>
        </w:rPr>
        <w:t xml:space="preserve"> Pris dans un piège sans fin, il exécuta ce qu’il était écrit sur la lettre et fit les dix pas avant puis les vingt pas arrière et il trouva le fameux container dans lequel était écrit :</w:t>
      </w:r>
    </w:p>
    <w:p>
      <w:pPr>
        <w:pStyle w:val="Normal"/>
        <w:spacing w:lineRule="auto" w:line="36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The British Museum</w:t>
        <w:br/>
        <w:t>Great Russell Street</w:t>
        <w:br/>
        <w:t>London WC1B 3DG</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n prochain lieu d’attaque était le musée. Une patrouille fut envoyée d’urgence là-bas. Arrivée, on questionna le Seigneur pour lui demander s’il avait vu, où entendu quelque chose d’étrange ces dernières heures, quelque chose d’inhabituel…</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rien vu ni rien entendu. Qu’y a-t-il ?</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urveillez tout le secteur. La situation est grave.</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rgent, je vous charge de boucler de périmètre. Que personne ne vienne au British Museum aujourd’hui !</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lieuten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attendait mais comprit bien que le grand fou sanguinaire continuait à se jouer de lui. Où était-il ? Que faisait-il ? Personne ne le savait lorsqu’on apprit à Notting Hill qu’un meurtre de plus avait été commis hier soir pendant la nuit de pleine Lune. Etrangement, cette femme s’est vu percer par deux trous dans la gorge. Que cela signifiait-il ? Serais-ce le grand retour des vampires ? Le médecin légiste confirme néanmoins qu’elle aurait été tué après que son agresseur lui ai administré deux trous dans la gorge. On aurait bu son sang. Tout du moins, cela sautait aux ye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es inquiétudes des paroisses dans les églises ne faisaient que commencer. Ils se demandaient s’ils avaient exterminés tous les vampires et si il en restait encore, il fallait reprendre ce qu’ils croyaient fini. Les médias se déchainaient et on retrouva quelques heures plus tard une autre victime. Le médecin légiste confirma qu’elle avait été balafrée de plusieurs coups de poignards à Hyde Park avant d’être jeter dans le Lac Serpentine. Son corps serait remonté à la surface cependant, donc le crime n’était pas réce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ssassin perfectionniste avait frapper un grand coup en causant pas moins de dix morts, toutes composés d’hommes ou de femmes bien qu’il est une nette préférence pour le sexe féminin, il était polyvalent pour s’en prendre aux deux. Le scandale entacha Scotland Yard, et en particulier le lieutenant Ross, qui après avoir attendu toute la journée devant le British Museum se retrouva pantois, sans aucun appel, ni indice de la part de son homme. La frustration se lisait sur le visage des officiers de police qui ont monopolisés tout le musée et qui se sont vu doubler. En effet, l’assassin était dans une autre ville à ce moment précis, à Oxford Street et continuait de se jouer de la vigilance de ces poursuivants. Rien ne pouvait se mettre au travers de sa route. De retour au Q.G., on demanda d’urgence le lieutenant Cambral au téléphone. La conversation était mise sur écoute.</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s de la rancœur sur votre visage.</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étiez-vous pas au musée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Me croyez-vous assez stupide pour vous dire où je suis exactement ? Je vous donne des indices, je ne suis pas assez idiot pour vous dire où je suis. C’est à vous de me trouver. C’est votre job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en train de jouer à ce que je vois.</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joue comme vous jouez avec moi en me poursuivant jour et nuit. Devinez où je me trouve à présent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êtes-vous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deux kilomètres d’ici. Programmez vos GPS et trouvez.</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 croyez-vous assez stupide pour vous suivre sans discuter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que vous me mettez sur écoute et vous ne pourrez pas localiser l’appel car il faut une minute pour le faire et moi, je suis un félin. Je raccroche avant le temps nécessaire à la localisation et le tour est jouer.</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en pris, arrêtez de vous en prendre à de pauvres innocents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craquez, lieutenant ? Nous ne faisons que nous amuser.</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vous, c’est un jeu mais pas pour moi.</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uvais perdant ! Soyez prudent ! Vous êtes toujours le chat, et moi, la souris.</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RACCROCHEZ P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hésitation et débat mouvementé, ils se rendirent finalement à deux kilomètres de leur quartier général de Scotland Yard mais ne trouvèrent rien si ce n’est un puits d’eau. Il mettait à contribution les capacités de son cher ami, le lieutenant Cambral. Son adversaire lui mettait ces nerfs à rude épreuve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s’est encore payer notre tête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vais dit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le ordu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à l’ASB, les astronomes interrogeaient un savant qui travaillait pour la base au sujet de ce qu’ils allaient trouver concernant une mission qui leur avait été confié de plein droit. Ils demandèrent une rétrospection de toutes les pièces à changer de la navette une fois dans l’espace et combien de temps durerait à peu près le périple.</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nous avons besoin de toutes vos compétences techniques. Dites-nous si nous pouvons vous faire confiance.</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me trompe jamais dans mes calculs.</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nsez-vous que nous devrions revoir les statistiques avant l’amarrage ?</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tout petit problème. D’après mes calculs, vous devriez être en orbite aussi vite que vous aurez fait décoller cette fusée. Je vous donnerai des instructions très précises à ce sujet quand le moment sera venu.</w:t>
      </w:r>
    </w:p>
    <w:p>
      <w:pPr>
        <w:pStyle w:val="Paragraphedeliste"/>
        <w:numPr>
          <w:ilvl w:val="0"/>
          <w:numId w:val="4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dites-nous avec une précision de métronome quel est l’attitude exact à adopter pour toucher notre cible de cette conquête de la planète rouge.</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raçabilité de votre parcours démontre que l’attitude évoluera constamment mais pour garder la trajectoire du vaisseau stable, j’ai conçu une matière chimique permettant à la machine d’accroitre ces capacités autonomes de 100%. Regardez la barre de progression.</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est de 80%.</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rsqu’elle sera à 100%, vous pourrez voler. Voyez cette substance froide. Son ADN a été décodé par la substance génétique d’un robot envoyé sur Mars dont la molécule a été légèrement modifiée par mes soins et décelée par mon intermédiaire. Elle repose dans une eau minéralisant et lorsqu’elle s’accomplira, elle vous sera alors bénéfique pour faire croire aux médias que le miracle de la vie y est unanime.</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pour vos explications, profess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chef suprême de l’ASB marchait dans les couloirs et surprit la conversation qu’il interrompit en questionnant le professeur.</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devoir m’absenter.</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vous arrive souvent ces derniers temps. Que vous arrive-t-il ?</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nne des cours à l’université de Londres.</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s doivent être passionnantes.</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ons qu’elles me permettent de prendre du recul sur le travail que je mène ici.</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bliez pas que vous avez des responsabilités au sein de notre Q.G., professeur.</w:t>
      </w:r>
    </w:p>
    <w:p>
      <w:pPr>
        <w:pStyle w:val="Normal"/>
        <w:spacing w:lineRule="auto" w:line="360" w:before="0" w:after="0"/>
        <w:ind w:firstLine="708"/>
        <w:jc w:val="both"/>
        <w:rPr/>
      </w:pPr>
      <w:r>
        <w:rPr>
          <w:rFonts w:cs="Times New Roman" w:ascii="Times New Roman" w:hAnsi="Times New Roman"/>
          <w:sz w:val="24"/>
          <w:szCs w:val="24"/>
        </w:rPr>
        <w:t>Deux jours après, à 18H, John Deuil était à l’Ambassade de Londres, en salle de conférence n°1. Il a présenté ces papiers administratifs qui lui ont été donnés par les Nations Unies et qui lui ont été demandés à l’accueil. Comme prévu, ils voulaient superviser ces travaux. L’homme venu à la faculté Mardi dernier n’avait pas menti. Le Caporal Chef et le Sergent Chef des Nations Unies de l’Union Soviétique avaient effectués un long déplacement jusqu’à Londres pour lui. Cent quatre vingt douze états ont donnés leur accord pour financer les travaux du scientifique par le biais du traité simplifié entre pays et les voix parlementaires.</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traité colonial a tranché. Combien souhaiteriez-vous comme budget ?</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de préférence, mon commandant.</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xons un barème. Comme nous vous l’avons dit, nous ne pouvons prendre en charge le coût total d’une expérience. 80% est le barème maximale. Concrètement, disons que l’on peut vous proposer 10, 500, 000 livres sterling, pour commencer.</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x millions cinq cent mille livres sterling, vous n’y pensez pas, commandant ?</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comprenez certainement la raison pour laquelle nous vous proposons une aussi grosse somme. C’est parce que nous plaçons de gros espoirs sur le scientifique que vous êtes et savons que vous apporterez de grands espoirs à la science.</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pour votre confiance, mon commandant.</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commission internationale effectuera ce virement sur votre compte, John.</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onsieur, pour la confiance que vous m’accordez.</w:t>
      </w:r>
    </w:p>
    <w:p>
      <w:pPr>
        <w:pStyle w:val="Paragraphedeliste"/>
        <w:numPr>
          <w:ilvl w:val="0"/>
          <w:numId w:val="114"/>
        </w:numPr>
        <w:spacing w:lineRule="auto" w:line="360" w:before="0" w:after="0"/>
        <w:ind w:left="851" w:hanging="142"/>
        <w:contextualSpacing/>
        <w:jc w:val="both"/>
        <w:rPr/>
      </w:pPr>
      <w:r>
        <w:rPr>
          <w:rFonts w:cs="Times New Roman" w:ascii="Times New Roman" w:hAnsi="Times New Roman"/>
          <w:sz w:val="24"/>
          <w:szCs w:val="24"/>
        </w:rPr>
        <w:t>À partir d’aujourd’hui, nous supervisons vos travaux. Nous les immunisons. Nous les immortalisons et les gratifions. La Fédération veut que vos projets aboutissent.</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buleux. Je ne sais comment vous remercier. Vous faites de mon rêve une réalité.</w:t>
      </w:r>
    </w:p>
    <w:p>
      <w:pPr>
        <w:pStyle w:val="Paragraphedeliste"/>
        <w:numPr>
          <w:ilvl w:val="0"/>
          <w:numId w:val="114"/>
        </w:numPr>
        <w:spacing w:lineRule="auto" w:line="360" w:before="0" w:after="0"/>
        <w:ind w:left="851" w:hanging="142"/>
        <w:contextualSpacing/>
        <w:jc w:val="both"/>
        <w:rPr/>
      </w:pPr>
      <w:r>
        <w:rPr>
          <w:rFonts w:cs="Times New Roman" w:ascii="Times New Roman" w:hAnsi="Times New Roman"/>
          <w:sz w:val="24"/>
          <w:szCs w:val="24"/>
        </w:rPr>
        <w:t>Ravi de ce débat participatif impartial ! Remerciez-nous en nous épatant !</w:t>
      </w:r>
    </w:p>
    <w:p>
      <w:pPr>
        <w:pStyle w:val="Paragraphedeliste"/>
        <w:numPr>
          <w:ilvl w:val="0"/>
          <w:numId w:val="11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vi de ce pacte.</w:t>
      </w:r>
    </w:p>
    <w:p>
      <w:pPr>
        <w:pStyle w:val="Normal"/>
        <w:spacing w:lineRule="auto" w:line="360" w:before="0" w:after="0"/>
        <w:jc w:val="both"/>
        <w:rPr/>
      </w:pPr>
      <w:r>
        <w:rPr>
          <w:rFonts w:cs="Times New Roman" w:ascii="Times New Roman" w:hAnsi="Times New Roman"/>
          <w:sz w:val="24"/>
          <w:szCs w:val="24"/>
        </w:rPr>
        <w:t>En revenant de l’Ambassade de Londres, John Deuil était en route pour regagner sa résidence, fier d’avoir décroché cette somme des Nations Unies pour permettre à ces recherches d’aboutir encore plus rapidement qu’il ne l’avait imaginé. Dans sa Rolls, il reprit par mégarde le manuscrit qu’il avait acheté à cet antiquaire étrange et commença à le feuilleter. Il fut très surpris par ce qu’il y découvrit à l’intérieur. Au palais de Kensington, la garde royal s’entourait d’aristocrates prestigieux qui demandèrent au gouverneur à ce que soit établi un plan de sécurité entre les frontières séparant le territoire du royaume avec celui du monde rural. Selon eux, ils n’étaient pas assez protégés. Cela déviait vers l’étrange tant ils avaient des hommes à chaque porte, des gardes tenant des lances avec la ferme intention de protéger le palais au péril de leur vie. Les hôtes priaient la Reine de se trouver un autre vassale pour le seconder et qu’elle avait tord d’accorder une telle confiance à des individus méprisables et peu compréhensif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n’hésita pas à jeter la première pierre à ceux qui se donnaient pourtant beaucoup de mal pour tenir la sécurité renforcée des exigences de ces godasses. Une incompréhension forcenée venait se mêler à la conversation entre gente dames. C’était la Marquise qui exigea à ce qu’on instaure des codes d’entrées par l’intermédiaire d’une sécurité plus renforcée et que seul le Roi et la Reine seraient habilités à le connaître en le communiquant, bien évidemment, à celles et ceux qui travaillaient à leur service, que ce soit les femmes de chambres, les valets, etc. L’idée de la Marquise était loin d’être stupide et pourtant, il fut négligé. Dans Hyde Park, on entendit dans la nuit précédant un nouveau crime des bruits bien étrange et des hurlements de loups. Serais-ce, par hasard, ces créatures de légende que l’on surnomme « loup garou » ? Des bruits anormaux laissèrent place à des coulées de sang. L’individu masqué était bien présent et rôdait autour de la garde royal avec la ferme intention de se faire justice lui-même. Dans le hangar où il transportait les corps avant de les jeter dans son entrepôt, le grand fou sanguinaire avait aiguisé des armes très tranchante et les avais emporté avec lui tout en manœuvrant ces armes avec une finesse et une délicatesse redoutable. Sa respiration raisonnait fortement contre sa poitrine et c’est tout juste si il n’attisait pas la colère de certains animaux méfiants qui ressentaient un danger s’approcher. Ils veillaient. Notamment, un loulou de Poméranie qui était dehors reçut du coton chloroformé qu’il lécha avant de s’endormir aussi sec. Parfait pour le Diable rouge qui se faufila et qui se joua des gardes en lançant un caillou pour tromper leur vigilance et les attirer dans son appât. En prenant les clés d’entrée d’un garde qui était au pas, il entra. Il agressa une servante de la Reine. Il monta l’escalier royal et devant trois jeunes femmes servant aussi d’employé du royaume, elles questionnèrent l’étrange individu.</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êtes-vous ? Que voulez-vous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voir le Roi.</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absent. Repassez au lever du jour.</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 LEVER DU JOU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plota les fesses de ces demoiselles aux culottes courtes et entra par usage de la force dans la salle du trône où le Roi était bien là.</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êtes-vous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soir, Majesté. Je suis ici pour vous parler, pour vous amadouer…</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ous connais pas. Allez-vous-en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le responsable anecdotique de certaines rumeurs et ragots éphémères.</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rais-ce vous le criminel recherché par Scotland Yard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chaire et en os.</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quand un Roi tire-t-il le nom d’un de ces congénères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vous demandez pourquoi je commets crime sur crime. Allez plutôt demander cela au lieutenant Cambral. C’est lui qui m’a énervé.</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sez les parodies intarissables de mots et allez droit aux actes. Si c’est ma mort que vous voulez alors qu’on en finisse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sang maudit ne souillera pas mes armes blanches. Je réserve cela à des femmes très belle, très charmante, qui ont la délicatesse et l’honnêteté de s’avouer qu’elles ne peuvent rien contre moi. Vous non plus, vous ne pouvez rien contre moi et cela ne vous a pas empêché de vous dresser sur mon chemin.</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fou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le grand fou sanguinaire comme on m’appelle. Je suis devenu ainsi à cause de tous ceux qui m’ont fait du mal. Y COMPRIS VOUS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arde ! Garde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cherchez à appeler de l’aide mais laissez-moi vous surprend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absorbant une mixture, il changea de peau, de personnalité. C’était lui. Le professeur exerçant ces activités à l’Agence Spatial International Britannique (ASIB OU ASB). Avant que les gardes ne viennent, il assomma le Roi avec du coton chloroformé et au moment où ces derniers se montrèrent en la présence de la Reine, il faisait semblant de dire qu’il était arrivé parce qu’il avait été appelé par un des employés. Il faisait culpabiliser le valet.</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cet homme sait ce qu’il dit. Vous avez commis une erreur et pour la peine, vous êtes renvoyer.</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jesté, il s’agit d’un horrible malentendu, je n’ai rien fais, je vous le jure, Dieu m’en soit témoins.</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cessez votre hypocrisie et faites face à vos responsabilités. Pourquoi avez-vous déranger ce cher professeur en plein dans ces travaux ? Etais-ce parce que vous aviez l’intention de lui demander de vous fabriquer un flacon chimique qui vous aurait permis de vous débarrasser de moi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faux ! Cet homme dit n’importe quoi. Ne l’écoutez pas ! Altesse, vous, mon Roi, dites-moi que vous me croy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Roi se réveilla avec les soins prodigués par le professeur en état de fragilité. Il avait oublié tout ce qui s’était passé et s’en prenait lui aussi à son valet.</w:t>
      </w:r>
    </w:p>
    <w:p>
      <w:pPr>
        <w:pStyle w:val="Paragraphedeliste"/>
        <w:numPr>
          <w:ilvl w:val="0"/>
          <w:numId w:val="66"/>
        </w:numPr>
        <w:spacing w:lineRule="auto" w:line="360" w:before="0" w:after="0"/>
        <w:ind w:left="851" w:hanging="143"/>
        <w:contextualSpacing/>
        <w:jc w:val="both"/>
        <w:rPr/>
      </w:pPr>
      <w:r>
        <w:rPr>
          <w:rFonts w:cs="Times New Roman" w:ascii="Times New Roman" w:hAnsi="Times New Roman"/>
          <w:sz w:val="24"/>
          <w:szCs w:val="24"/>
        </w:rPr>
        <w:t>Depuis le début où je vous ai engagé, j’ai su que vous vouliez faire main basse sur le magot de la Reine et sur mon or. Vous êtes un traître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iel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Garde ! Escortez mon ancien valet jusqu’au pas de la porte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tesse, ne me renvoyez pas.</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fesseur, je vous en pris, entrez. Que nous vaut l’honneur de votre visite et depuis quand étiez-vous là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de vous déranger. J’étais venu parce que j’avais été appelé.</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Excusez-moi pour votre déplacement que je dédommagerai à mes frais.</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ien aimable. Bonne soiré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edescendit l’escalier et aperçut une femme de chambre qu’il entraîna dans un des endroits du Château. Et, avant de partir, il laissa une lettre placarder sur un des murs du royaume de Kensington avec le sang de la femme de chambre où le lieutenant passa le surlendemain, le Mardi 04 Février, après l’horrible découverte faite par la Reine, elle-même. Sur le cadavre, on découvrit une photo.</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semblerait qu’il nous mène par le bout du nez.</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ici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décidé à mettre ses menaces à exécution.</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trouvés une photo.</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mmenez-la au labo pour une expertise. A-t-il laissé une lettre pour moi ? Un appel ?</w:t>
      </w:r>
    </w:p>
    <w:p>
      <w:pPr>
        <w:pStyle w:val="Paragraphedeliste"/>
        <w:numPr>
          <w:ilvl w:val="0"/>
          <w:numId w:val="6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lettre a été placardée sur un des murs.</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Cher ami, je suis passé dire un petit Bonjour au Roi. Il était dans un état que j’ose à peine vous décrire. Vous qui connaissez bien l’aristocratie, vous devriez savoir qu’ils sont tous les mêmes, tous en train de nous lécher les basques en échange d’une belle promesse orale. Dites, n’avez-vous jamais vu le Diable dans la nuit ? Il paraîtrait qu’il saurait parler et qu’à travers vous, il pourrait vous prodiguer de sages conseils. N’attendez pas d’appel de ma part. J’ai légèrement modifié ma stratégie. Je ne veux plus paraître pour ce que je ne suis et je suis sûr que vous me comprenez. Vous et moi avons tellement de choses en communs. Que vous le vouliez ou non, vous avez pris le même chemin que le mien en vous mettant à ma recherche, vous courrez à votre perte. Bonne chasse à l’homme, lieutenant Cambral, et j’espère très sincèrement vous rencontrer un jour fait de chaire et avec une âme humaine pouvant comprendre la pauvre petite bête incrédule que je suis. J’ai donné tout ce que je pouvais donner pour la science mais à présent, je suis exténué. Pardonnez mon manque d’égard à travers moi mais je suppose que vous connaissez bien la Tour de Londres. L’un de nous deux doit mourir ce soir. Rendez-vous là-bas pour le dénouement final. Bonne chance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John Deuil avait terminé la lecture de l’ouvrage qu’il avait acheté chez l’antiquaire et le transmit à Linda. Ce manuscrit recelait une effroyable vérité cachée sur son passé, sur sa vie qu’il avait écris de sa main. Trois questions subsistaient dont l’explication logique à ces phénomènes se résoudraient en une seule réponse. Mais alors, pourquoi l’avait-il mis en vente ? Comment avait-il pu se faire passer pour un vendeur d’antiquaire ? Qui était-il en réalité ? C’était ni plus, ni moins qu’un scientifique qui avait rejoins la classe de ceux qui absorbaient des matières chimiques pour se transformer les nuits de pleine Lune. Deux autres questions subsistaient. Pourquoi devait-il tuer pour se construire des manteaux de fourrures à base de chaire humaine ? Pourquoi était-il cannibale ? Réponse : « Il avait un lourd passé derrière lui… Après avoir passé dix ans en hôpital psychiatrique, il était devenu psychiatre et communiquait avec la chimie pour espérer devenir un être intouchable. L’Agence Spatial Britannique l’a ainsi recruté et il fut nommé le professeur Wormste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a écrit un roman à la main qu’il n’aura jamais fait publier intitulée « le grand fou sanguinaire ». Dessus, il mettait ces penchants pour le sang et il ne devait attaquer que les nuits de pleine Lune = moments de ces transformations en vampire mais comme il mélangeait ce qu’il était devenu avec la chimie, il était devenu un véritable monstre. » Dans les paroisses, on savait désormais qu’il fallait que les prêtres reprennent les pieux et les crucifix pour exorciser le mal. Pour tuer un vampire, deux solutions existaient. Soit la décapitation, soit un pieu au cœur. Néanmoins, ils auraient fort à faire face au grand fou sanguinaire qui n’allait pas se laisser surprendre sans réagir et qui recommença à perpétuer ces crimes en faisant toujours chanter le lieutenant Cambral. Ce dernier se rendit à la Tour de Londres dans la nuit avec la présence du Sergent et une patrouille en renfort. Le grand fou sanguinaire profitait du relief géographique de la Tour pour s’en servir comme bouclier. La police n’hésita pas à braquer une arme sur lui et des tireurs d’élite étaient déjà présents. Le lieutenant demanda à ce qu’on ne le tue pas. Il voulait le coffrer en un seul morceau et jongla dans la Tour de Londres dans l’espoir qu’il n’irait pas plus haut. Après un long circuit, ils arrivèrent au sommet.</w:t>
      </w:r>
    </w:p>
    <w:p>
      <w:pPr>
        <w:pStyle w:val="Paragraphedeliste"/>
        <w:numPr>
          <w:ilvl w:val="0"/>
          <w:numId w:val="197"/>
        </w:numPr>
        <w:spacing w:lineRule="auto" w:line="360" w:before="0" w:after="0"/>
        <w:ind w:left="851" w:hanging="143"/>
        <w:contextualSpacing/>
        <w:jc w:val="both"/>
        <w:rPr/>
      </w:pPr>
      <w:r>
        <w:rPr>
          <w:rFonts w:cs="Times New Roman" w:ascii="Times New Roman" w:hAnsi="Times New Roman"/>
          <w:sz w:val="24"/>
          <w:szCs w:val="24"/>
        </w:rPr>
        <w:t>Cette-fois, plus question de reculer. Nous voici dans le Donjon de la mort. Nous sommes arrivés au bout du rouleau, n’est-ce pas, cher ami ? Il n’y a plus d’amitié qui tienne ni de jeux de mots et d’indice, vous êtes cuit.</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rai. Je n’ai aucun moyen d’en réchapper cette-fois. Je tenais à vous remettre en main propre une bande magnétique.</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contient-il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 aveux.</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tes-moi comment vous vous appelez.</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votre image. Je voulais vous remercier, lieutenant. Grâce à vous, j’ai compris que j’avais un but dans la vie.</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avez-vous fait cela ? Pourquoi avez-vous tué tout ces gens ? Ils ne vous avaient rien fait de mal.</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rrive un moment où un homme doit savoir faire face à ces responsabilités.</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quistador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rpentasse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éraphin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latateur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nipulateur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quin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ili ! Frottin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lieutenant, vous ne pouvez pas gagner à tous les coups. Petit ! Malot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êtard à Hublot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uricière ! Escabeau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pouvons continuer à nous échanger des insultes encore longtemps.</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échange de procédé. Vous avez raison, cher ami. Combien pariez-vous que je m’en sors encore une fois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avez aucune chance. Tout est cerné. Le périmètre est bouclé.</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sécurité n’a pas protégé la vie de centaines d’innocents, oh mon prince.</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llez disparaître de ma vie.</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prendrais contact avec vous par téléphone. Ha ! Ha ! Ha ! Ha ! H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ofitant d’un moment d’inattention du lieutenant Cambral, il tenta de prendre la fuite. Pour cela, il ouvrit une porte donnant libre accès dans une cours et tenta une échappée en empruntant un nouveau couloir. Il montait et descendait les parois aussi agilement qu’un singe dans un arbre en forêt. On tira sur lui une fois, deux fois, trois fois mais il ne fut pas blessé. On ignorait qu’étant vampire, il ne pouvait pas mourir normalement. Les prêtres, eux, savaient ce qu’il fallait et décidâmes de partir à la chasse aux démons. Incroyable ! Il parvint à se sortir une nouvelle fois de cette embuscade alors que les tireurs d’élite continuaient de surveiller le Donjon par-delà les Tours. Le grand fou sanguinaire recouvra son apparence normale à l’aube et se montra devant les caméras des médias qui étaient venu pour filmer la scène en demandant à ce qu’ils n’ouvrent pas les feux.</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e professeur Wormstein. N’ouvrez pas les feux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savant ? Que fait-il ici à cette heure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cune idée.</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 est-il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ous a échappé. En tout cas, je sais maintenant à quoi il ressemble. Il ne trompera plus personnes sous ces airs hypocri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médias apprirent la nouvelle et firent passer le message que le plus grand assassin jamais vu de tout les temps avait, une fois de plus, échapper à la police lors d’un dénouement qui a eu lieu dans la grande Tour de Londres. Les prêtres n’étaient pas dupes. Un des leur expliqua à une journaliste présente sur les lieux que la police aurait dû les laisser faire.</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seul moyen de tuer un vampire, c’est la décapitation ou un pieu au cœur.</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ce cas, faut-il le capturer puis le juger et le faire à juste titre condamner à la décapitation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peine a été aboli depuis longtemps dans notre pays mais la justice, c’est à nous de la faire et à personne d’autres. Les Wormstein sont des créatures démoniaques. Des prêtres ont écrits des ouvrages à ce sujet il y a vingt ans de cela. Ils ont livrés bataille contre eux au détriment de sacrifices religieux. Nous pensions les avoir tous tuer mais comme quoi, l’erreur est humaine et on en commet tous, même vous.</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pouvez-vous faire, mon père, pour empêcher ce massacre de se propager ?</w:t>
      </w:r>
    </w:p>
    <w:p>
      <w:pPr>
        <w:pStyle w:val="Paragraphedeliste"/>
        <w:numPr>
          <w:ilvl w:val="0"/>
          <w:numId w:val="1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partir en guerre. Il faut débusquer ce suppôt de Satan et l’achever.</w:t>
      </w:r>
    </w:p>
    <w:p>
      <w:pPr>
        <w:pStyle w:val="Normal"/>
        <w:spacing w:lineRule="auto" w:line="360" w:before="0" w:after="0"/>
        <w:jc w:val="both"/>
        <w:rPr/>
      </w:pPr>
      <w:r>
        <w:rPr>
          <w:rFonts w:cs="Times New Roman" w:ascii="Times New Roman" w:hAnsi="Times New Roman"/>
          <w:sz w:val="24"/>
          <w:szCs w:val="24"/>
        </w:rPr>
        <w:t>Une tempête médiatique dénonça que les paroisses voulaient s’attaqués aux diocèses</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On dénonça un manque de soutien de leur part. Des communautés religieuses s’unissaient et encourageaient la guerre contre les morts vivants. Cette loi barbare forçait l’admiration de certains mais détournaient certains cochets de la droiture en détrônant la magistrature pour en faire une caricature subsidiaire baser sur la force et la barbarie. Cette pratique déplaisait aussi au chef de l’état. Le gouverneur Anglais entra en contact avec l’Ambassadeur de Londres à ce sujet afin de savoir s’il n’y avait pas un moyen d’empêcher cela. (Déjà que nous avions eu droit à l’instauration d’un blocus il y a vingt ans, cela n’allait pas recommencer). Bien que le temps ait été légèrement modifié grâce à la machine de John Deuil, cette dernière ne courbait pas certaines parties de l’histoire qui eut un effet plutôt déplaisant dans certaines mémoires onduleuses de pentes et de bûchers. De retour à Scotland Yard, dans la salle de conférence du directeur, on visionna sans plus attendre la bande magnétique donné au lieutenant Cambral. Tout le monde était sous tension et on se demandait ce que contenaient ces aveux si attendus.</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Nous allions enfin connaître les réponses à toutes les questions que nous nous posions concernant ce personnage énigmatique. A la pointe de l’actualité, il se montra à l’Agence Spatial Britannique et demanda à d’être écouter et apprivoiser. Il exigea à ce qu’on ne l’interrompt pas et à ce que tout les policiers y compris le lieutenant Cambral s’asseyent pour écouter ce qu’il avait à dire, à révéler de si important au monde entier et qui avait assez attendu. </w:t>
      </w:r>
      <w:r>
        <w:rPr>
          <w:rFonts w:cs="Times New Roman" w:ascii="Times New Roman" w:hAnsi="Times New Roman"/>
          <w:i/>
          <w:sz w:val="24"/>
          <w:szCs w:val="24"/>
        </w:rPr>
        <w:t>« Chers amis, vous devez vous demander pourquoi j’apparais ici, au milieu du décollement d’une navette spatial. Qui je suis ? Tout au long de mon existence, j’ai cherché à mener une petite vie tranquille mais tout a changé pour moi le jour où je fus mordu par un vampire. Un Wormstein m’avait pris tout mon sang et m’avait demandé de mourir au fond d’un puits. L’étrange dans l’histoire, c’est que je n’étais pas dans ce puits mais au dessus de lui, à contempler tout ces idiots qui se laissaient prendre au piège des mots et à qui on aurait donné la charité. Laissez-moi vous raconter mon histoire. J’ai été interné dans un hôpital psychiatrique puis je menais mon métier de psychiatre comme je l’entendais jusqu’au jour où à mon plus grand malheur, j’avais pris connaissance de l’existence d’une matière chimique visant à l’accroissement d’une mutation génétique par le biais d’une inversion moléculaire. J’avais absorbé toute la mixture infâme que contenait l’éprouvette et je m’étais transformé en un vampire doté d’une intelligence incomparable si bien que l’ASB m’ont recrutés et m’ont désignés savant de leur Q.G. L’histoire ne s’arrête pas là. Vous voulez savoir pourquoi j’ai toujours eu une passion pour les manteaux de chaires ? C’est parce que je me suis aperçu que depuis le jour où j’étais devenu un cannibale, je n’étais plus Maître de rien et surtout, j’aimais sortir là où il y avait les nuits de pleine Lune. Tout cela ne faisait que remonter à mon vieux cauchemar. Qui suis-je ? Où vais-je ? Mon côté perfectionniste et petit attentiste vient principalement du fait que j’ai toujours lutté contre la chimie et ces méfaits pour négliger le plus petit détail. Quand on est savant, une toute petite erreur est la cause même de l’échec d’une expérience. Et maintenant, suivez-moi. Je vous emmène dans l’endroit qui m’a permis de me métamorphoser. Le sous-sol. Voici ce qui se passe lorsque j’absorbe une quantité de ce flacon. Voyez-vous. J’étais le professeur Wormstein et suis devenu maintenant le grand fou sanguinaire. Ma passion pour le goût du sang n’en était pas moins que réciproque. Elle m’apportait source d’inspiration, chaleur et bonne humeur. Le reste comme les regrets, les remords, les détails ne faisaient pas parti de mon vocabulaire. Si je tuais des femmes exclusivement, c’était parce que j’aimais voir toutes ces petites donzelles se dévergondaient sous mes yeux. Toutes ces pucelles qui font croire en leur virginité ne sont finalement que des jouets entre mes mains. J’avais établi un conseil, un ordre dans ma mémoire et c’était celui de maîtriser ma vie comme mes expériences. Plus question pour moi de reprendre mes activités de psychiatres. J’ai franchi un seuil et j’ai dépassé le cap de bonne espérance, celui de non retour, je n’ai plus aucun moyen de faire machine arrière mais en revanche, j’ai moyen de mettre un arrêt définitif à mes souffrances. J’avais écris un manuscrit que j’ai vendu dans une boutique d’antiquaire en me débarrassant du vendeur et me faire remplacer pour lui. Toutes ces chalandes qui ne travaillent que pour le goût fantassin juvénile de l’arnaque me rappellent étrangement ma triste jeunesse. Ne me demandez pas à qui je l’ai vendu car tout ce qui m’intéressait était de m’en débarrasser et je ne suis pas vendeur de métier. Je suis créateur. À l’ASB, ils ne se sont jamais rendu compte de rien car tout ce qui intéresse autrui, c’est la notoriété, le scoop, le bon marché. Les petites marioles qui me donnaient des leçons de savoir vivre. J’en ris encor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J’abandonnais mes victimes sur la voie public parce que je jouissais à les voir toute agoniser, à les voir toute gémir, me supplier de cesser le martyre mais plus elles criaient, et plus elles souffraient.</w:t>
      </w:r>
      <w:r>
        <w:rPr>
          <w:rFonts w:cs="Times New Roman" w:ascii="Times New Roman" w:hAnsi="Times New Roman"/>
          <w:sz w:val="24"/>
          <w:szCs w:val="24"/>
        </w:rPr>
        <w:t xml:space="preserve"> </w:t>
      </w:r>
      <w:r>
        <w:rPr>
          <w:rFonts w:cs="Times New Roman" w:ascii="Times New Roman" w:hAnsi="Times New Roman"/>
          <w:i/>
          <w:sz w:val="24"/>
          <w:szCs w:val="24"/>
        </w:rPr>
        <w:t xml:space="preserve">Qu’ai-je fais pour mériter tant de souffrances ? J’ai été manipulé par ce système et j’ai été injustement banni de mon métier de psychiatre. Je commettais des meurtres et à chaque crime commis, je rédigeais une lettre avec le sang de ma victime. J’étais un artiste. J’étais élu comme le nouveau psychopathe du XXIème siècle avec la force d’un ingénieux. J’étais méticuleux. Je collais des vignettes sur chacun des fronts des corps que je laissais sur la voie publique. Je choisissais mes crimes et toutes ont été photographiés avant leur mort et après. Plus je tuais et plus ma capacité à stocker du sang augmentait. Pour pratiquer, j’ai dû prendre un hangar où j’installais un entrepôt pour découper les chaires de mes victimes et en fait mes manteaux de fourrures. Je me terrais à Notting Hill. Je tenais à ce que tout se passe bien et j’ai toujours respecté la situation, je n’ai jamais rien égaré, jamais. J’ai toujours respecté mes victimes avant de les achever avec mes outils de travail. L’arpenteur n’avait pas menti à la Reine du palais de Kensington mais il devenait trop dangereux pour moi. Aussi, ai-je hésité à me débarrasser du corps en le jetant dans le Lac Serpentine comme j’ai fais pour les autres de mes cadavres. A Hyde Square, j’attendais tout les Samedi avec impatience car le lieu réunissait bien plus de monde en ce temps et j’exerçais alors ma passion préféré. Je m’abandonnais aux plaisirs de la perversion la plus abominable. Je ne visais pas les enfants même si j’y mettais du cœur à l’ouvrage car ils n’avaient pas ce que je recherchais. A Oxford Street, je longeais l’avenue la plus longue du monde dans l’unique but de trouver ce que je pouvais me mettre sous la dent pour le dîner. A Portobello Road, je rôdais, en espérant faire de plus en plus de touristes importuné mes victimes. Ils auraient eu ce privilège. Au Royaume Uni et en Irlande, j’ai préféré ne pas commettre trop de dégâts car les corps auraient été difficilement transportables en avion. Je prévenais le lieutenant de mes lieues de débarquements et lui me suivait. Nous jouions au chat et à la souris. C’est toujours vous la souris, lieutenant Cambral. Si j’ai décidé de rendre cette bande magnétique où je m’étais enregistré seul en profitant de l’absence des astronautes et en détournant les caméras de vidéosurveillance par une fausse projection télématique, c’est parce que je voulais cesser cette criminalité. L’âge de glace m’a montré le chemin à prendre et avec le temps, j’ai compris mes erreurs. Ma vie vaut plus qu’une matière chimique ! Avec tout le mal que je me suis donner pour devenir un autre homme et dissimulé ma honte d’être un vampire et d’avoir besoin de sang pour me nourrir, je n’ai plus qu’à tout recommencer. Seul le temps délimite mes choix et je suis sans cesse à l’affut de nouvelles proies. Pourtant, les effets de cette saloperie sont irréversibles et je n’ai pas créé d’antidotes pour redevenir celui que j’étais. Honte à cette science ! Il est temps que devant vous, je redevienne le professeur Wormstein. Regardez cela ! Et bien alors, cher lieutenant, qu’attendez-vous pour venir m’arrêter ? A présent, vous savez qui je suis et ce que je vous cache alors venez. Je vous attends. Terminé. » </w:t>
      </w:r>
      <w:r>
        <w:rPr>
          <w:rFonts w:cs="Times New Roman" w:ascii="Times New Roman" w:hAnsi="Times New Roman"/>
          <w:sz w:val="24"/>
          <w:szCs w:val="24"/>
        </w:rPr>
        <w:t>Ils se rendirent en déboulant à l’Agence Spatial Britannique mais le savant fou partit dans une des portes et s’enferma.</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vrez !</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ccord.</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ASSIN !</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rien fait.</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YPOCRITE ! C’était donc vous dans le Donjon.</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ous a fallu du temps pour rassembler les pièces du puzzle.</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tué tout ces gens. Après des années de recherche, je vous trouve enfin.</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que je vous dise ? La science m’a rendu ainsi.</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un monstre ! Une ordure ! Cette-fois, c’est vous la souris.</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z-moi m’expliquer.</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y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lui-ci n’ayant pas l’intention de se rendre sans se battre se jeta au cou du lieutenant Cambral pour tenter de le rendre un vampire mais la police l’en empêcha.</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fini, Wormstein.</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savant fou n’est jamais fini ! La prophétie des anges va s’abattre sur vos têtes !</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donc cette prophétie ?</w:t>
      </w:r>
    </w:p>
    <w:p>
      <w:pPr>
        <w:pStyle w:val="Paragraphedeliste"/>
        <w:numPr>
          <w:ilvl w:val="0"/>
          <w:numId w:val="147"/>
        </w:numPr>
        <w:spacing w:lineRule="auto" w:line="360" w:before="0" w:after="0"/>
        <w:ind w:left="851" w:hanging="142"/>
        <w:contextualSpacing/>
        <w:jc w:val="both"/>
        <w:rPr/>
      </w:pPr>
      <w:r>
        <w:rPr>
          <w:rFonts w:cs="Times New Roman" w:ascii="Times New Roman" w:hAnsi="Times New Roman"/>
          <w:sz w:val="24"/>
          <w:szCs w:val="24"/>
        </w:rPr>
        <w:t>Vous verrez. D’autres sont parmi nous et vous l’ignorez. Vous n’avez encore rien vu.</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i parlez-vous ?</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Wormstein. Le plus dangereux, le Maître des Maîtres est encore en vie et lui ne vous épargnera pas. Ni vous, ni cette ville, ni ce pays, il n’épargnera personne.</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u bluff, lieutenant. Ne l’écoutez pas !</w:t>
      </w:r>
    </w:p>
    <w:p>
      <w:pPr>
        <w:pStyle w:val="Paragraphedeliste"/>
        <w:numPr>
          <w:ilvl w:val="0"/>
          <w:numId w:val="1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fesseur ou grand fou sanguinaire. Qui que vous soyez, ce petit jeu a assez dur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 lui laissant pas ce plaisir, il parvint à se défaire habillement de toutes les forces de police mais à sa sortie, il tomba nez à nez avec les prêtres qui lui montrèrent la croix de Jésus Christ, notre sauveur. Il tomba à terre, agonisant de douleurs alors qu’une fusée décolla et que le bruit incessant du moteur laissa la place à la colère des hommes de Dieu. On l’acheva d’un coup de pieu au cœur. Il mourut sous les yeux de fidèles jésuites et avec toute la communauté religieuse du diocèse qui s’était finalement décider à leur venir en aide, il disparût emportant avec lui les secrets du manuscrit que le scientifique, John Deuil, avait brûlé dans la cheminée en ayant appris, après double expertise, qu’il était en possession d’un objet maléfique. Enfin, le cauchemar était loin derrière et les prêtres se retrouvèrent au pub, chantant en cœur. Ils fêtaient une victoire mais étaient loin de se douter que dans l’ombre, la prophétie des anges allait s’accomplir. Le gouvernement se vantait à tu tête d’avoir su enrayer les crimes et d’avoir instauré une nouvelle ère de liberté qu’on exprima au Speaker’s Corner. De son côté, le lieutenant Cambral fit une descente dans le hangar de Notting Hill où il trouva finalement l’endroit exact où se terrait les mystères de ce meurtrier. L’endroit fut brûlé par toute la brigade criminelle de Scotland Yard. On dénonça des actes de barbaries insoupçonnables dans les ruines de ces catacombes. Les médias prenaient un malin plaisir à retourner le couteau dans la plaie en citant le nombre de crimes qu’avait perpétrer ce serial-killer au cours de ces derniers mois. Même si il était impliqué dans la poussée du taux de criminalité en Angleterre, il n’en n’était pas le seul responsable. D’autres dangers bien plus terribles encore étaient sur le point de s’abattre dans la capitale alors que des fantômes aéraient toutes les nuits, on aperçut alors le chef de cette doctrine religieuse et pulvérisatrice. Le plus grand vampire de tout les temps. L’homme à abattre pour les prêtres qui ignoraient jusqu’alors son existence. Il faisait appel au gardien des abysses et l’implora de sa puissance à faire d’Afton Wild un lieu maudit. Dans le ciel, des coups d’éclairs firent leur apparition. Les mauvais présages commençaient à prendre forme et on assista au réveil du Maître de la magie noir qui se leva de son tombeau, fier, désirant être le bras droit de la vengeance ultime, celle qui gouvernera toutes les autres et qui domptera quiconque se mettrait au travers de son chemin.</w:t>
      </w:r>
    </w:p>
    <w:p>
      <w:pPr>
        <w:pStyle w:val="Normal"/>
        <w:spacing w:lineRule="auto" w:line="360" w:before="0" w:after="0"/>
        <w:ind w:firstLine="708"/>
        <w:jc w:val="both"/>
        <w:rPr/>
      </w:pPr>
      <w:r>
        <w:rPr>
          <w:rFonts w:cs="Times New Roman" w:ascii="Times New Roman" w:hAnsi="Times New Roman"/>
          <w:sz w:val="24"/>
          <w:szCs w:val="24"/>
        </w:rPr>
        <w:t>Une semaine est passée. Lundi 10. 8H30. John Deuil se dirigea en compagnie de son épouse, Linda Stranberken, à la faculté scientifique. Leur professeur était bien matinal ce matin après avoir pris son décaféiné. Toujours en la présence de son précieux squelette qui lui servit d’exemple, il donna son cours.</w:t>
      </w:r>
      <w:r>
        <w:rPr>
          <w:rFonts w:cs="Times New Roman" w:ascii="Times New Roman" w:hAnsi="Times New Roman"/>
          <w:i/>
          <w:sz w:val="24"/>
          <w:szCs w:val="24"/>
        </w:rPr>
        <w:t xml:space="preserve"> « Qu’avez-vous tiré comme leçon ? Qu’avez-vous appris et qu’avez-vous compris au cours de cette dernière semaine de travail ? Pour devenir un Maître en anatomie, il faut prendre des risques. Seul les ignorants et les sots jugeront qu’il ne faille pas tenter de marcher vers les pas d’un monde inconnu. Le scientifique, lui, interagit avec la réalité. Voulez-vous rester doués toute votre vie mais sans aucun avenir parce que vous serez primitif et influençable ou voulez-vous devenir au contraire des Maîtres de la science doté d’une intelligence remarquable ? Je vous pose la question. Plus d’un physicien disait qu’on ne peut pas prétendre réussir ce que font les autres si on échoue soi-même ce qu’on fait. Ceci n’est que le commencement de votre longue carrière mais elle ne doit pas être un fardeau. Prenez en compte ce squelette ! Il a des forces et des faiblesses ! Savez-vous pourquoi j’y attache une aussi grande importance ? C’est parce qu’elle m’apporte l’affirme vérité, la seule pensée qui est la pensée unique dite universelle. Elle nous oppose pourtant des difficultés comme dans bien des cas similaires, la vie nous fait aller en reculant alors que nous cherchons à éradiquer les barrières qui se dressent sur notre chemin. Pour réussir dans le chemin que vous vous êtes fixé, il vous suffit de coopérer avec les esprits et le magnétisme opérera alors dans vos vies. La science est complexe. Avec elle, nous pouvons prendre un être humain et en faire un individu autonome doté d’une capacité d’intelligence multiplié à 100%. Pour comprendre son fonctionnement, voici ici un schéma représentant les parties génitales d’un Homo Sapiens… » </w:t>
      </w:r>
      <w:r>
        <w:rPr>
          <w:rFonts w:cs="Times New Roman" w:ascii="Times New Roman" w:hAnsi="Times New Roman"/>
          <w:sz w:val="24"/>
          <w:szCs w:val="24"/>
        </w:rPr>
        <w:t>Le cours se poursuivit et s’acheva avec une dernière recommandation du professeur à ces élèv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n apprit à Scotland Yard que de nouveaux décès ont été signalés. Selon le lieutenant Cambral, cela ne pouvait plus être le professeur Wormstein. Il était sous les verrous à l’heure qu’il est. Le gouvernement signalait qu’ils comptaient neutralisés les suspects par l’intermédiaire de leur quartier général </w:t>
      </w:r>
      <w:r>
        <w:rPr>
          <w:rFonts w:cs="Times New Roman" w:ascii="Times New Roman" w:hAnsi="Times New Roman"/>
          <w:i/>
          <w:sz w:val="24"/>
          <w:szCs w:val="24"/>
        </w:rPr>
        <w:t xml:space="preserve">– </w:t>
      </w:r>
      <w:r>
        <w:rPr>
          <w:rFonts w:cs="Times New Roman" w:ascii="Times New Roman" w:hAnsi="Times New Roman"/>
          <w:sz w:val="24"/>
          <w:szCs w:val="24"/>
        </w:rPr>
        <w:t xml:space="preserve">en faisant allusion bien-sûr à la police métropolitaine de District </w:t>
      </w:r>
      <w:r>
        <w:rPr>
          <w:rFonts w:cs="Times New Roman" w:ascii="Times New Roman" w:hAnsi="Times New Roman"/>
          <w:i/>
          <w:sz w:val="24"/>
          <w:szCs w:val="24"/>
        </w:rPr>
        <w:t>–</w:t>
      </w:r>
      <w:r>
        <w:rPr>
          <w:rFonts w:cs="Times New Roman" w:ascii="Times New Roman" w:hAnsi="Times New Roman"/>
          <w:sz w:val="24"/>
          <w:szCs w:val="24"/>
        </w:rPr>
        <w:t xml:space="preserve"> et que si un nouvel assassin hanterait la population, il serait immédiatement incarcérer. Pourtant, ils ignoraient à quel genre d’individu ils s’attaquaient cette fois. Mais alors, qui pouvait bien être le responsable de nouveaux crimes ? En même temps, à Notting Hill, on signala l’étrange disparition de trois jeunes femmes qui se seraient dirigés dans Afton Wild à bord de leurs véhicules après avoir été étrangement « manipuler ». Le ciel se voila. Une tempête se leva. Les esprits du mal se réveillèrent et marchèrent dans les rues damnées des dalles par ce qu’ils étaient devenus. Chacun portait deux trous au cou et il semblerait que les prédictions du professeur Wormstein soient réelles. Des chercheurs du monde entier se concentraient sur des ouvrages de sorcellerie car ils cherchaient à comprendre leurs potentiels. En particulier, ce nom légendaire était réputé pour paraître des suppôts de Satan mais n’en demeurait pas moins des êtres fascinants à leurs yeux. Quel été donc cette étrange prophétie ? Dans le manoir d’un Château hanté par les esprits du mal, on assista au grand retour du Maître des vampires qui, après être sorti de son cercueil, commençait à s’adonner à des rituels de sacrifices humains. D’ailleurs, une des zombies venues jusqu’à lui a été soigneusement préparée, coiffée, ruisselante de bijoux. Elle mourut tout en contemplant un miroir blanc qui lui remémora étrangement une douleur indescriptible de nausée et de cries incessants qui raisonnèrent dans toute la ville sous les rires endiablées des cochets sans tê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IX</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a prophétie des anges</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les médias lancèrent un flash spécial. Ils affirmaient qu’un homme s’était pendu du toit d’un immeuble de quarante étages à Portobello Road. Des signes de morsures sur son cou auraient été trouvés sur son cou. Malgré les tempêtes qui sévissent dans les régions, les journalistes continuaient de faire leur travail. Chacun était rentré chez soit face à toute la pénibilité pour avancer dans cette pluie diluvienne. Le peu de volontaires qui sortaient de chez eux avaient des parapluies au dessus de leurs têtes et faisaient attention à ne pas glisser bien que les gouttes tombaient en masse. On aurait dit la fin du monde. La ville s’obscurcissait d’elle-même ce qui amusait le vampire qui provoquait cela en faisant appel à toute la magie noire des ténèbres. Une nouvelle jeune femme allait se donner en sacrifice. On l’avait préparé au vue de l’évènement car elle devait être la plus belle pour se donner à Satan. Elle monta alors sur l’autel et se jeta du haut d’un pieu qu’elle reçut en plein estomac et qu’on voyait très distinctement transpercer le milieu de son dos. Tout l’office souriait mais cela inquiétait les autres volontaires. Pourtant, il les rassura toutes.</w:t>
      </w:r>
    </w:p>
    <w:p>
      <w:pPr>
        <w:pStyle w:val="Paragraphedeliste"/>
        <w:numPr>
          <w:ilvl w:val="0"/>
          <w:numId w:val="3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yez pas peur ! La souffrance n’est rien ! Lorsque vous rejoindrez votre créateur, il fera de vous des immortelles. Remerciez-moi.</w:t>
      </w:r>
    </w:p>
    <w:p>
      <w:pPr>
        <w:pStyle w:val="Paragraphedeliste"/>
        <w:numPr>
          <w:ilvl w:val="0"/>
          <w:numId w:val="3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ître.</w:t>
      </w:r>
    </w:p>
    <w:p>
      <w:pPr>
        <w:pStyle w:val="Paragraphedeliste"/>
        <w:numPr>
          <w:ilvl w:val="0"/>
          <w:numId w:val="3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l’aide de ce miroir, je suis moi-même immortel. Ma famille Wormstein a péri par la faute des êtres humains, ils doivent payés leur folie. A présent, la prophétie des anges peut s’accomplir. Elle est le symbole de notre richesse. Allez-y, mademoiselle, montez sur l’autel à votre tour.</w:t>
      </w:r>
    </w:p>
    <w:p>
      <w:pPr>
        <w:pStyle w:val="Paragraphedeliste"/>
        <w:numPr>
          <w:ilvl w:val="0"/>
          <w:numId w:val="3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ît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fut transpercée différemment de la précédente. Elle a été tuée d’une violence inouïe, de haut en bas par une flèche de lames coupantes. A chaque fois, il apportait un corps à Satan mais la pratique se diversifiait. Il procédait toujours différemment car il se nourrissait du sang de ces femmes. Au gouvernement, on demanda à Scotland Yard à ce qu’une enquête soit ouverte par l’intermédiaire de leurs ordinateurs et à ce qu’ils ne négligent aucune piste. Ils devaient tous être sur l’affaire des nouveaux crimes perpétrés pour savoir si c’était encore un serial-killer, comme ils pensaient. Un fichier venait d’être ouvert par les ordinateurs. Le Sergent devait tenir le lieutenant Cambral informé de la situation. L’enquête allait durer des jours entiers et si tôt l’affaire Wormstein clôturé qu’il fallait s’occuper d’une autre. Pourtant, ils ne pouvaient pas savoir que leur nouvel adversaire était bel et bien un de ceux dont ils croyaient s’être débarrassés à tout jamais. Les tempêtes se démultipliaient dans un élan de tendresse pluvieux. Dans les caves, des cries horribles raisonnaient. Au fond des puits se manifestaient des bruits qui grondent. Des Tours s’échappaient le feu. Dans l’Etang, on voyait des corps flotter. Des remblais ont été soulevés par les tempêtes du vent et dans le marais, la grosse boue laissait la place à un terrain vag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nuit tombée, on trouva John Deuil dans son laboratoire scientifique qui mettait en pratique les enseignements de son professeur. Il était toujours assisté par son épouse qui avait pris du retard à la faculté et qui était revenu dans la résidence à l’aide de la téléportation. Elle prépara le thé pour son époux. Avec ce froid, mieux valait prendre ces dispositions. A la télé, on entendit l’interview d’un chercheur dans le domaine de la sorcellerie qui s’exprima dans les micros d’une chaîne Britannique. Il déplora le silence du gouvernement au sujet de la crise que Londres a subi avec les envahisseurs et qu’il avait fallu toute une armada de prêtres pour anéantir le Château d’Afton Wil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lgré cela, il était bien le seul à penser que les crimes perpétrés au cours de ces derniers jours et ce, après l’arrestation du professeur Wormstein, n’était pas dû au fruit du hasard mais bel et bien à un retour providentiel des vampires et qu’il fallait s’attendre au pire. Il lança un message d’alerte en demandant au chef de l’état de cesser de compter sur Scotland Yard et qu’au-delà de la réalité, il fallait faire appel à des gens compétents et qualifiés dans le domaine du paranormal et du surnaturel. Il alla même jusqu’à pétitionner auprès de la Reine et du Roi du palais de Kensington en montant au Speaker’s Corner d’Hyde Park pour délivrer un message filmé en direct puis retransmis au journal de minuit sur toutes les chaînes que la population serait le plus apte à regarder. On les mit en garde sur la pendaison de cet homme qui a été retrouvé avec deux trous au cou et que tout cela n’était pas dû, comme ils le pensaient, à un homicide. Non ! C’était dû au retour des vampires. Bien évidemment, les paroisses allaient effectués un rassemblement et ils se rendaient compte qu’ils n’auraient jamais dû chanter victoire maintenant. Le pire était encore à venir. Encercler par le Diable, on ne voyait pas Dieu au pied du paradis mais son remplaçant alors qu’’il savait que ce jour mémorable signifiait qu’on aurait besoin de lui. On ne réagissait pas aux réactions des chercheurs au gouvernement et on les laissa couler en les anesthésiant. On ne voulait pas entendre la polémique et encore moins croire aux quand dira-t-on. Les spécialistes demandèrent au gouvernement ce qu’ils faisaient de l’obscurantisme et du paradigme ? Eux qui se vantaient d’être un pays capitaliste venant en aide aux parias d’une société détritus. Sous les intempéries, d’autres femmes se préparaient et se ranger comme lorsqu’on allait à l’école et que le proviseur demande aux élèves dans l’enceinte du préau de se ranger aligné. Elles sautaient les unes après les autres, que des femmes, dans cette effroyable précipice alors qu’en forêt, les cochets qui fouettaient les chevaux entendaient et riaient. Eux-mêmes étaient sous la joute de la dictature du Maître des ténèbres. À Notting Hill et Oxford Street, un plan d’urgence a été établi. Depuis les crimes de la négligence reprochée au gouvernement, les Maires des villes respectifs avaient pris le soin de faire ce qu’ils pensaient judicieux. Ils voulaient limités les risques en rabâchant sans cesse que les sondages indiquaient un taux de criminalité en augmentation. De son côté, l’Ambassadeur de Londres cherchait de l’aide. Il se rendit au Buckingham Palace où il fut reçu par la Reine Elisabeth II à qui il expliqua ce qui se passe à Londres depuis un petit moment. Cette dernière, impuissante devant les débordements médiatiques, l’informa que son pouvoir se délimitait aux frontières d’Angleterre et qu’elle ne pouvait rien faire. Pourtant, et en respect avec son assistance, elle fit l’effort de rassembler des Rois et des Rennes au cours d’un dîner, notamment ceux du palais de Kensington et d’autres palais royales dans la capitale. Par la même, elle invita aussi John Deuil et Linda Stranberken à qui elle confia que l’heure était grave et qu’elle avait reçu la visite inopinée de l’Ambassadeur de Londres qui lui a demandé de l’aide pour faire cesser la criminalité dans les villes comme Notting Hill, Oxford Street, Soho Square, Queen Square, Trafalgar Square, Afton Wild, Portobello Road, Hyde Square donc tout près du palais royal ainsi que tout ceux qu’elle avait oublié parce qu’ils étaient trop nombreux. Elle leur signala l’urgence de la situation et que Scotland Yard ne se sentait apparemment plus capable d’assurer un rôle qui les ménageait bien qu’ils aient contribués au cours de ce dénouement dans la Tour de Londres à la mise en arrestation du plus grand assassin de tout les temps que la Terre n’est jamais porter. Malheureusement, bien qu’il y eut certaines promesse orales, John, lui, savait qu’il n’y aurait rien de concret car n’y avait rien d’écris, et repensa si soudainement à ce manuscr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ur le coup, il n’avait pas compris pourquoi cet ouvrage qu’il avait fait expertiser était maléfique mais il se souvenait de sa lecture et de ce qui était écrit au début du livre sur les phénomènes paranormaux se rapprochant justement aux vampires. Il signala à la Reine qu’il avait fait l’acquisition de ce vieux manuscrit chez un antiquaire mais qu’il s’en était débarrassé après qu’on lui ait signalé qu’il n’était pas prudent de le garder. Tiens donc. Celle-ci suscita un intérêt soudain pour son hôte à qui elle offrit carte blanche. Elle lui demanda de faire un discours au Speaker’s Corner et de contribuer à l’avancée des choses. Il lui promit qu’il s’engagerait ce Samedi et que cela tombait bien car il repasserait près de Portobello Road pour faire des emplettes comme il en avait maintenant l’habitude. « Cela remplaçait pour lui l’époque lointaine où il allait avec son père tout les dimanche après midi au British Museum. » A peine reparti qu’une nouvelle pluie s’abattu et elle était encore plus forte que les précédentes. Dans le manoir, une autre femme se jeta aux douze coups de minuits sur le pieu apportant ainsi son sang souillé jusqu’aux lèvres du vampire. Le lendemain matin, nous étions le Mardi 11. Il était 8H30 quand un invité inattendu frappa à la porte de la demeure de Deuil. C’était Damien Straussman.</w:t>
      </w:r>
    </w:p>
    <w:p>
      <w:pPr>
        <w:pStyle w:val="Paragraphedeliste"/>
        <w:numPr>
          <w:ilvl w:val="0"/>
          <w:numId w:val="2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moi, John, je passais dans le coin, il faut que je te parle. C’est important.</w:t>
      </w:r>
    </w:p>
    <w:p>
      <w:pPr>
        <w:pStyle w:val="Paragraphedeliste"/>
        <w:numPr>
          <w:ilvl w:val="0"/>
          <w:numId w:val="2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ne peut-il pas attendre ?</w:t>
      </w:r>
    </w:p>
    <w:p>
      <w:pPr>
        <w:pStyle w:val="Paragraphedeliste"/>
        <w:numPr>
          <w:ilvl w:val="0"/>
          <w:numId w:val="2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est très important.</w:t>
      </w:r>
    </w:p>
    <w:p>
      <w:pPr>
        <w:pStyle w:val="Paragraphedeliste"/>
        <w:numPr>
          <w:ilvl w:val="0"/>
          <w:numId w:val="2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écoute.</w:t>
      </w:r>
    </w:p>
    <w:p>
      <w:pPr>
        <w:pStyle w:val="Paragraphedeliste"/>
        <w:numPr>
          <w:ilvl w:val="0"/>
          <w:numId w:val="2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ici. Allons plutôt dans ton laboratoire.</w:t>
      </w:r>
    </w:p>
    <w:p>
      <w:pPr>
        <w:pStyle w:val="Paragraphedeliste"/>
        <w:numPr>
          <w:ilvl w:val="0"/>
          <w:numId w:val="2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emmena alors mais ce dernier voulait surtout explorer les nouveaux équipements du scientifique et lui demanda où il avait autant de matériels. Il était ébloui et fasciné par tout cela et savait qu’il ne pourrait jamais réussir à obtenir autant de matières premières même si il décrochait son diplôme de fin d’année.</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une chance inouïe. Si tu savais comme je t’envi…</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te procures-tu pas des pièces nécessaires aux expériences ?</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Je ne sais pas.</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ais-tu me dire de si important ?</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lais savoir si tu pouvais faire mes devoirs ? Comprends-tu, je te protège en échange contre les durs.</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lus dix ans, Damien, je sais me défendre maintenant.</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Tu es marié. Tu as des responsabilités. Tu ne veux pas décevoir ton épouse.</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cries-tu ?</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moi.</w:t>
      </w:r>
    </w:p>
    <w:p>
      <w:pPr>
        <w:pStyle w:val="Paragraphedeliste"/>
        <w:numPr>
          <w:ilvl w:val="0"/>
          <w:numId w:val="292"/>
        </w:numPr>
        <w:spacing w:lineRule="auto" w:line="360" w:before="0" w:after="0"/>
        <w:ind w:left="851" w:hanging="143"/>
        <w:contextualSpacing/>
        <w:jc w:val="both"/>
        <w:rPr/>
      </w:pPr>
      <w:r>
        <w:rPr>
          <w:rFonts w:cs="Times New Roman" w:ascii="Times New Roman" w:hAnsi="Times New Roman"/>
          <w:sz w:val="24"/>
          <w:szCs w:val="24"/>
        </w:rPr>
        <w:t>Je me disais qu’après les cours, nous pourrions aller prendre un pot au pub. Qu’en penses-tu ? Une bonne bière !</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pas ! Je peux. Mon agenda est libre. Je n’ai pas d’empêchement et toutes mes conférences sont prévues pour plus tard.</w:t>
      </w:r>
    </w:p>
    <w:p>
      <w:pPr>
        <w:pStyle w:val="Paragraphedeliste"/>
        <w:numPr>
          <w:ilvl w:val="0"/>
          <w:numId w:val="292"/>
        </w:numPr>
        <w:spacing w:lineRule="auto" w:line="360" w:before="0" w:after="0"/>
        <w:ind w:left="851" w:hanging="143"/>
        <w:contextualSpacing/>
        <w:jc w:val="both"/>
        <w:rPr/>
      </w:pPr>
      <w:r>
        <w:rPr>
          <w:rFonts w:cs="Times New Roman" w:ascii="Times New Roman" w:hAnsi="Times New Roman"/>
          <w:sz w:val="24"/>
          <w:szCs w:val="24"/>
        </w:rPr>
        <w:t>C’est parfait. Rendez-vous disons à 18H ce soir après les cours ? Côtoies-tu toujours du beau monde dans l’aristocratie ?</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29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on dit, dis-moi qui tu fréquente et je te dirais qui tu es. Bonne journée, Joh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n’a pas beaucoup apprécié l’échange de pics que lui a administré celui à qui il devait son intelligence. Il mit son alter-égo de côté et se mit en route avec Linda à la faculté. De son côté, la Reine du palais de Kensington appela l’Ambassadeur de Londres pour lui dire qu’elle avait organisé un dîner rassemblait des aristocrates pour leur parler de son projet et qu’ils lui avaient promis de faire quelque chose. Elle fut remerciée chaleureusement d’avoir bien voulu faire cesser la criminalité dans la capitale en se donnant les moyens de parvenir à un résultat concluant pour la suite des opérations car il était capital de faire quelque chose vu l’ampleur de la situation qui ne faisait que se détériorer. La Reine le rassura de nouveau en lui certifiant qu’elle avait aussi donné à John Deuil, le scientifique, le droit d’établir un discours au Speaker’s Corner pour contribuer à l’avancée des choses. Une promesse est une promesse. Il lui avait promis qu’il s’engagerait ce Samedi et John Deuil n’était pas le genre d’individu à manquer cruellement en sa parole. Lorsqu’il disait quelque chose, il le faisait.</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ive cette attraction à Hyde Park qui nous est bien utile, votre Majesté.</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prierai de ne pas ébruiter l’information. Dieu sait ce qui peut se passer.</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Altesse. Vous craignez les tempêtes médiatiques.</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inquiétez pas.</w:t>
      </w:r>
    </w:p>
    <w:p>
      <w:pPr>
        <w:pStyle w:val="Paragraphedeliste"/>
        <w:numPr>
          <w:ilvl w:val="0"/>
          <w:numId w:val="144"/>
        </w:numPr>
        <w:spacing w:lineRule="auto" w:line="360" w:before="0" w:after="0"/>
        <w:ind w:left="851" w:hanging="143"/>
        <w:contextualSpacing/>
        <w:jc w:val="both"/>
        <w:rPr/>
      </w:pPr>
      <w:r>
        <w:rPr>
          <w:rFonts w:cs="Times New Roman" w:ascii="Times New Roman" w:hAnsi="Times New Roman"/>
          <w:sz w:val="24"/>
          <w:szCs w:val="24"/>
        </w:rPr>
        <w:t>Vous êtes aimable de ne pas susciter la polémique. Nous nous préserverons des conflits entre pays et nous nous épargnerons des égards de différents.</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ma parole, Votre Majesté. J’ai une réunion. Mes hommag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 Château, une nouvelle femme devait se donner en sacrifice humain mais profitant qu’on la préparer, elle prit la fuite en emportant le miroir que le Maître des vampires utilisait pour faire appel aux forces occultes. Elle traversa toute la forêt d’Afton Wild à pied pourchassé par des poursuivants. Elle tenta de trouver le monde rural au milieu de nulle part. Sur la route qui le menait à la faculté, le scientifique trouva la jeune femme courir – et qui de toute évidence – recherchait de l’aide pour échapper à quelque chose ou à quelqu’un.</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ite ! Vite ! Des gens me poursuivent, ils veulent me tuer.</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tez !</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 pouvons-nous faire confiance à cette étrangère ?</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ne va pas l’abandonner ici, chérie, ma conscience ne me le permettrait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mystérieuse étrangère leur raconta toute l’histoire. Elle tenait en sa possession le miroir blanc, objet maudit et qui réanime chez ces victimes tout ce qu’elles cherchaient à oublier sur leur passé avant de se jeter du haut de l’autel pour être transpercer par le pieu de l’enfer.</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avez-vous pas appelé la police ?</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orsque nous nous aperçûmes que nous nous adonnions à des rituels de Satan, nous voulions appeler la police mais ils ne nous auraient pas crues de toute manière.</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ien vrai ! Ils ne servent à rien !</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rrêtez-vous.</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es-vous sûre que vous ne voudriez pas aller plus loin ?</w:t>
      </w:r>
    </w:p>
    <w:p>
      <w:pPr>
        <w:pStyle w:val="Paragraphedeliste"/>
        <w:numPr>
          <w:ilvl w:val="0"/>
          <w:numId w:val="1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pour votre sollicitu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au Château, le Maître des vampires ordonna à ce qu’on retrouve cette fugueuse et à ce qu’on la lui ramène vivante. Il avait la ferme intention de la faire passer en priorité lorsqu’elle serait débusquée car comme trahison au gardien des abysses et à Lucifer, elle lui devait au moins cela. La fugitive tenta toujours de leur résister mais un aimant l’attirait.</w:t>
      </w:r>
    </w:p>
    <w:p>
      <w:pPr>
        <w:pStyle w:val="Normal"/>
        <w:spacing w:lineRule="auto" w:line="360" w:before="0" w:after="0"/>
        <w:jc w:val="both"/>
        <w:rPr/>
      </w:pPr>
      <w:r>
        <w:rPr>
          <w:rFonts w:cs="Times New Roman" w:ascii="Times New Roman" w:hAnsi="Times New Roman"/>
          <w:sz w:val="24"/>
          <w:szCs w:val="24"/>
        </w:rPr>
        <w:t>De leur côté, le gouvernement s’autocongratulait d’avoir réussi à instaurer un plan de sécurité dans les villes les plus connues de Londres. Ils ne devaient leur salut qu’à la Reine Elisabeth II qui avait été sollicité par l’Ambassadeur de Londres, lui-même. Au Buckingham Palace, un étonnant visiteur qui ressemblait à un de ces Moines Tibétain entra et demanda sa Majesté. Son Altesse royal reçut la visite d’un chercheur qui luttait contre la sorcellerie et qui avait étudié toute sa vie sur les Wormstein. Il était altérer d’avoir entrepris un si long voyage mais par-delà la souffrance, il trouva les mots. Il lui exposa les faits en certifiant que, selon lui, ils étaient tous dans l’erreur et que le meurtrier qui avait commis tant de dégâts à Notting Hill et Oxford Street n’était pas humain mais il était vampire. Il clama l’anarchie de cette société patriotique en prenant pour preuve cet homme qu’on a retrouvé pendu du haut d’un immeuble et qui avait deux trous percer dans la gorge, selon le médecin légiste. La pathologie des crimes relevait d’une unité spéciale ultrasecrète et c’est Scotland Yard qui devait s’y collait. Il était furieux de voir que les médias se réjouissaient du malheur des Anglais pour faire parler la sale besogne en ajoutant que face au paranormal et au surnaturel, les armes ordinaires ne suffisaient pas d’autant plus qu’on avait à faire à un expert en magie noir et qu’il valait mieux prévenir que guérir. Autour d’un thé, la Reine Elisabeth II l’écoutait et lui demanda de mener une enquête auprès des compétences fédérales pour connaître la nature de leurs intentions. De son côté, l’Ambassadeur de Londres rendit visite à la Reine du palais de Kensington.</w:t>
      </w:r>
    </w:p>
    <w:p>
      <w:pPr>
        <w:pStyle w:val="Paragraphedeliste"/>
        <w:numPr>
          <w:ilvl w:val="0"/>
          <w:numId w:val="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omme le Buckingham Palace, mon pouvoir a des limites.</w:t>
      </w:r>
    </w:p>
    <w:p>
      <w:pPr>
        <w:pStyle w:val="Paragraphedeliste"/>
        <w:numPr>
          <w:ilvl w:val="0"/>
          <w:numId w:val="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je vous demande de me faire confiance. Ce qui se passe à Londres est grave. Nous ne pouvons pas rester sans rien faire.</w:t>
      </w:r>
    </w:p>
    <w:p>
      <w:pPr>
        <w:pStyle w:val="Paragraphedeliste"/>
        <w:numPr>
          <w:ilvl w:val="0"/>
          <w:numId w:val="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Reine Elisabeth II a invité des Rois et des Rennes pour exposer votre projet. Sachez que comme elle, je suis impuissante devant les débordements médiatiques.</w:t>
      </w:r>
    </w:p>
    <w:p>
      <w:pPr>
        <w:pStyle w:val="Paragraphedeliste"/>
        <w:numPr>
          <w:ilvl w:val="0"/>
          <w:numId w:val="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Altesse, mais vu l’urgence de la situation, je pense que vous pouvez faire quelque chose. J’implore votre aide. C’est de mon devoir d’intervenir.</w:t>
      </w:r>
    </w:p>
    <w:p>
      <w:pPr>
        <w:pStyle w:val="Paragraphedeliste"/>
        <w:numPr>
          <w:ilvl w:val="0"/>
          <w:numId w:val="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Nation est tout. Le devoir n’est rien. La conformité donne un sens à l’existence. Je ne vous promets rien mais je ferais tout mon possible pour vous aider.</w:t>
      </w:r>
    </w:p>
    <w:p>
      <w:pPr>
        <w:pStyle w:val="Paragraphedeliste"/>
        <w:numPr>
          <w:ilvl w:val="0"/>
          <w:numId w:val="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 Majesté. Il faut faire cesser les vantardises du gouvernement qui se déclare les sauveurs d’un genre huma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vanish/>
          <w:sz w:val="24"/>
          <w:szCs w:val="24"/>
        </w:rPr>
        <w:t>illHddddd</w:t>
      </w:r>
      <w:r>
        <w:rPr>
          <w:rFonts w:cs="Times New Roman" w:ascii="Times New Roman" w:hAnsi="Times New Roman"/>
          <w:sz w:val="24"/>
          <w:szCs w:val="24"/>
        </w:rPr>
        <w:t>Dehors, au beau milieu de la brume blanche, on entendit toujours les cries des cochets qui semblait ne plus devoir arrêter les chars. Ces derniers prenaient étrangement la route d’Afton Wild vers le manoir où les attendait le maître qui n’était plus en possession du miroir blanc lui permettant d’invoquer les esprits des ténèbres. La jeune femme était toujours recherchée par des gardes du Château qui tentaient tout pour la retrouver. Elle était à Hyde Park et contemplait le Lac Serpentine et les oiseaux se poser sur la surface de l’eau. En face, la statue de la Reine Victoria du palais de Kensington lui remémorait de bien étranges souvenirs. Son regard était prostré, transparent, perdu dans le vide, glacé, comme ci elle avait vu le Diable et en même temps, un nouveau sacrifice fut commis. De son côté, à la faculté, le scientifique repensait à elle et fit part à Linda de ce qu’elle faisait au beau milieu de la route, après avoir traverser toute la forêt, et avoir échappé à une émeute de poursuivant. Damien Straussman rappela à John Deuil qu’il ne devait pas oublier pour ce soir, à 18H, au pub. Ce dernier commençait à réapprécier le goût de l’amitié mais en même temps, il s’imaginait tout un film sur lui-même et repensait tout bêtement à son père. Etourdit, le professeur de la faculté scientifique le remit au pas. Il lui pria d’accepter ces excuses et se remit au travail.</w:t>
      </w:r>
    </w:p>
    <w:p>
      <w:pPr>
        <w:pStyle w:val="Normal"/>
        <w:spacing w:lineRule="auto" w:line="360" w:before="0" w:after="0"/>
        <w:ind w:firstLine="708"/>
        <w:jc w:val="both"/>
        <w:rPr/>
      </w:pPr>
      <w:r>
        <w:rPr>
          <w:rFonts w:cs="Times New Roman" w:ascii="Times New Roman" w:hAnsi="Times New Roman"/>
          <w:sz w:val="24"/>
          <w:szCs w:val="24"/>
        </w:rPr>
        <w:t xml:space="preserve">Dans l’heure qui suivait certaines mésententes de débutant, on entendit des bruits gronder dans le Château lugubre de chandelles. Les fidèles sujets devaient rompre le pain pour le déjeuner. Cette secte donnait lieu à des pratiques peu orthodoxes mais on assistait à la déflagration d’une arme nucléaire dans les usines aux secteurs bouclés et à la désintégration d’un nouveau champ de force, celui de la divine sagesse parlementaire car au gouvernement, les mots laissés à l’abandon au Speaker’s Corner n’a pas échappé à l’écoute des médias. Sur le dos de pauvres capitulant, ils tâchèrent de pousser la barrière qui les séparait d’un monde basé sur la vérité et la clairvoyance. </w:t>
      </w:r>
      <w:r>
        <w:rPr>
          <w:rFonts w:cs="Times New Roman" w:ascii="Times New Roman" w:hAnsi="Times New Roman"/>
          <w:i/>
          <w:sz w:val="24"/>
          <w:szCs w:val="24"/>
        </w:rPr>
        <w:t>Que dire aux uns lorsque les autres pensaient être les élus du père ? Que dire aux oppresseurs qui croyaient toujours être dans la voix du juste équilibre alors qu’ils ne faisaient qu’aller à rebrousse poil ? Que dire aux sottises des incestes souillures de la religion lorsqu’ils prétendent détenir la clé du paradi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i/>
          <w:sz w:val="24"/>
          <w:szCs w:val="24"/>
        </w:rPr>
        <w:t>Pseaume 22 (23) Dieu pasteur de son peuple :</w:t>
      </w:r>
    </w:p>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Le Seigneur est mon berger : je ne manque de rien. </w:t>
        <w:br/>
        <w:t xml:space="preserve">Sur des prés d’herbe fraîche, il me fait reposer. Il me mène vers les eaux tranquilles et me fait revivre. </w:t>
        <w:br/>
        <w:t xml:space="preserve">Il me conduit par le juste chemin pour l’honneur de son nom. </w:t>
        <w:br/>
        <w:t xml:space="preserve">Si je traverse les ravins de la mort, je ne crains aucun mal, car tu es avec moi : ton bâton me guide et me rassure. </w:t>
        <w:br/>
        <w:t xml:space="preserve">Tu prépares la table pour moi devant mes ennemis. Tu répands le parfum sur ma tête, ma coupe est débordante. </w:t>
        <w:br/>
        <w:t>Grâce et bonheur m’accompagnent tous les jours de ma vie. J’habiterai la maison du Seigneur pour la durée de mes jours.</w:t>
      </w:r>
    </w:p>
    <w:p>
      <w:pPr>
        <w:pStyle w:val="Normal"/>
        <w:spacing w:lineRule="auto" w:line="360" w:before="0" w:after="0"/>
        <w:jc w:val="both"/>
        <w:rPr/>
      </w:pPr>
      <w:r>
        <w:rPr>
          <w:rFonts w:cs="Times New Roman" w:ascii="Times New Roman" w:hAnsi="Times New Roman"/>
          <w:color w:val="000000"/>
          <w:sz w:val="24"/>
          <w:szCs w:val="24"/>
        </w:rPr>
        <w:t>A travers les mots, une respiration agrume me transporter en me rendant aussi léger qu’une plume d’écrivain noyer dans les pensées incertains d’un inspirateur au dominateur commun. La tendresse de certains gestes noyaient l’échappée de la jeune et belle qui préféra parcourir l’interdit plutôt que de voir la vérité en face. Ce genre de fachistes n’apportait rien à la pelle neuve des opprimés et des malheureux mais elle contribuait à la destruction de la nature et de son humanité. Dans les églises, on se préparait à une nouvelle guerre contre les vampires. Les prêtres ne cachèrent pas leurs angoisses aux médias à qui ils se confièrent au sujet de l’ennemi que tout le christianisme, tout le catéchisme devait combattre. Toutes les églises du monde devaient se joindre à eux car d’eux dépendaient la survie de l’humanité toute entière. L’un d’entre eux s’exposa au feu des projecteurs et aux caméras. Devant une journaliste qui lui transmit son micro, l’audimat était planétaire. Elle fut retranscris sur toutes les chaînes du monde entier annonçant que Londres traversait une période d’une extrême violence si bien qu’un marabout serait le bienvenu pour conjurer les mauvais sorts. Partout dans le monde, des chercheurs qui travaillaient sans relâche aboutissaient tous à la même conclusion. Le mal s’est installé à Londres.</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os paroissiens sont-ils d’accord avec des pratiques qui peuvent paraître barbare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spère que les diocèses vont nous apporter leur soutien. Cette guerre est ultime. Elle annonce que nous allons nous mesurer au Maître des Wormstein qui est de loin le plus puissant. Il communique avec les morts, avec les esprits du mal, et possède la magie noire comme armes.</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urquoi les chercheurs spécialisée en sorcellerie craignent-ils tant ce Maître et est-il vrai qu’il perpétue une prophétie par l’intermédiaire de sacrifices humains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s nouvelles vont vite. Oui. Ce sont des êtres méprisables et doté d’un pouvoir tel qu’il pourrait causer l’anarchie toute entière. Il faut le neutraliser. Pour cela, nous allons nous rendre à Afton Wild. C’est là-bas qu’il se terre, dans le Château.</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elon vous, les crimes perpétrés au cours de ces derniers mois seraient-ils ces morts vivants qui terrorisent la population ? Nous pensions jusqu’alors qu’ils n’étaient que des créatures de légende. Comment sont-ils venus ? Comment ont-ils existés ? Que veulent-ils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s sont les responsables des tempêtes qui sévices dans les régions. Ils ont mis les villes d’Angleterre à feu et à sang. Ils ont mis sous leur doctrine des cochets mais foi de prêtre, nous les empêcherons d’atteindre leur but. Nous implorons des aides qui pourraient nous être bénéfique. Nous sommes intimement persuadés que si toutes les églises du monde se joignaient à nous, alors nous pourrions réussir. Je sais que les réticents sont nombreux car bien des prêtres ont péris suite à des pratiques exorcistes avec les Wormstein et même si ils sont damnés, il doit exister dans ce monde des volontaires qui voudraient que tout cela cesse.</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rci, mon père.</w:t>
      </w:r>
    </w:p>
    <w:p>
      <w:pPr>
        <w:pStyle w:val="Normal"/>
        <w:spacing w:lineRule="auto" w:line="360" w:before="0" w:after="0"/>
        <w:ind w:firstLine="708"/>
        <w:jc w:val="both"/>
        <w:rPr/>
      </w:pPr>
      <w:r>
        <w:rPr>
          <w:rFonts w:cs="Times New Roman" w:ascii="Times New Roman" w:hAnsi="Times New Roman"/>
          <w:color w:val="000000"/>
          <w:sz w:val="24"/>
          <w:szCs w:val="24"/>
        </w:rPr>
        <w:t>La journaliste rendit l’antenne et d’autres prêtres se retrouvèrent à faire des discours au Speaker’s Corner pour implorer, de grâce, une aide en rassemblant toutes les paroisses, il faut que le gouvernement prête attention à la volonté des prêtres. Il leur faut des chars. Il leur faut un appui. Du soutien. Il faudrait que la Terre entière accepte de lutter contre les vampires et alors nous serions sauvés. Les révérant furent nombreux. Pourtant, on assista toujours à une hésitation de la structure gouvernementale. L’Ambassadeur de Londres se joignit à eux, espérant que les chercheurs et les prêtres étaient dans le vrai. Il leur apporta sa contribution et influença d’autres gens colporteur qui pourraient changer la donne. Halte aux oppresseurs et à l’affranchissement du faux semblant. Désormais, ils avaient tous un rôle à jouer, aussi bien les démocrates, les technocrates, les progressistes, et ceux qui temporisent avant d’apporter leur touche d’aide au valoir n’avaient qu’à se taire. Dans le quartier général de New Scotland Yard, des discussions interminables s’enchainèrent. Le lieutenant Cambral était en salle de conférence avec le commandant, le général, et d’autres forces de l’armée étrangère ainsi que certains membres du gouvernement comme le préfet, les ministres, les sénateurs, pour savoir si il était bon de financer le projet des prêtres. Un réseau contre-espionnage venait d’être ouvert car on avait peine à croire que la solution n’était pas de leurs ressorts mais du ressort d’exorciseurs. Le volontariat. Même les Nations Unies se joignaient à eux en apprenant la terrible nouvelle.</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ssieurs, si j’ai pris la liberté de vous rassembler ici, c’est pour vous dire que l’heure est grave et que nous devons faire quelque chose. Pour commencer, je vous exhorte à regarder ce qui va suivre. Ce sont des vidéoséquences qui ont été tournés à Notting Hill, à Oxford Street, Portobello Road et Hyde Park. Des crimes se sont passés et ils étaient tous d’une violence inouïe. On imagine mal comment un homme aurait pu se pendre du haut d’un immeuble de quarante étages sans y avoir été convié par une force venue d’ailleurs.</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 voulez-vous dire, Monsieur le directeur ? Pensez-vous que ce qu’avancent les prêtres est la stricte vérité et que nous allons tout droit au massacre si nous refusons de leur faire confiance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mme je vous l’ai dis, mon commandant, des crimes ont eu lieu et ils étaient tous d’une violence inouïe, si bien que nous pouvons penser qu’ils n’étaient pas humains. C’est étrange mais une force les aurait poussés à agir malgré eux.</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urquoi aurait-on retrouvé des morsures dans le cou de ces victimes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st justement un mystère. Qui sont-ils et surtout, pourquoi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on commandant, je demande à prendre cette enquête en main.</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Une femme a été jetée dans un caniveau et un homme a été retrouvé hier sur la voie ferré avec des morsures de sangs dans la gorge. Des autopsies ont été pratiqués et bizarrement, toutes et tous ont été tués de la même façon. Cambral, vous pensiez qu’en coffrant le professeur Wormstein, vos ennuis seraient terminés mais si vous voulez mon avis, ils ne font que commencés. Si vous voulez vous charger de cette enquête, libre à vous mais il vous faudra du renfort car vous ne vous attaquez pas un petit morceau cette-fois ci.</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ils ont tous été tués de la même façon, que cela signifie-t-il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oit le meurtrier respecte une façon de provoquer la mort d’un individu, soit le meurtrier est en réalité, comme le disent les prêtres, des vampires, des suppôts de Satan. Dans le Lac Serpentine, des corps ont été retrouvés. Celui qui les a jeté n’était pas très futé car il avait oublié de les mettre sous cellophane ce qui a fait que les corps ont émergés.</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st une situation effroyable pour Londres.</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tre réseau contre espionnage a été infiltré et nous pouvons toujours compter sur l’aide de l’Ambassadeur et des Nations Unies avec qui nous maintenons un contact très fluide malgré le mauvais trafic de ces derniers temps. Sur ce, Messieurs, bonne journée et à bientôt.</w:t>
      </w:r>
    </w:p>
    <w:p>
      <w:pPr>
        <w:pStyle w:val="Normal"/>
        <w:spacing w:lineRule="auto" w:line="360" w:before="0" w:after="0"/>
        <w:ind w:firstLine="708"/>
        <w:jc w:val="both"/>
        <w:rPr/>
      </w:pPr>
      <w:r>
        <w:rPr>
          <w:rFonts w:cs="Times New Roman" w:ascii="Times New Roman" w:hAnsi="Times New Roman"/>
          <w:color w:val="000000"/>
          <w:sz w:val="24"/>
          <w:szCs w:val="24"/>
        </w:rPr>
        <w:t>Le lieutenant Cambral prit l’affaire en main et commença à mener son enquête avec l’aide d’indices pouvant lui permettre de retrouver l’assassin présumé. Il prit son véhicule et se rendit à Notting Hill fouiller un peu les recoins et cuisiner certains témoins qui auraient assistés à des décès mystérieux récemment. De son côté, Le Roi de Portugal rendit visite à la Reine du palais de Kensington qui lui servit le thé avec un sucre. Elle fut honoré et ravie de le rencontrer enfin et lui fit part de ce que Londres traversait depuis quelque temps avec comme ajout à la couronne des mauvaises nouvelles les déferlantes médiatiques qui ne laissaient aucun aristocrate de marbre. La comtesse demanda un entretien avec le Roi et arriva en calèche au royaume. Elle l’informa qu’elle était informée de ce qui se passait et sollicita un entretien avec le gouverneur pour lui parler de ces projets. Ce dernier avait déjà bien à penser, pris entre la spirale médiatique, et les conférences dont une se tiendrait à l’Ambassade. Quant aux prêtres et à ce qu’ils faisaient, tous se rendirent au pub à 18H et on y trouva là-bas John Deuil et Damien Straussman qui s’échangèrent des opinions autour d’une bonne bière glacé. En ressortant du pub, le scientifique souhaita bonne route à celui avec qui il venait de partager une heure de son temps précieux. Sur le chemin qui le reconduisit à la demeure, il retrouva la jeune femme qui lui demanda de rouler en tenant le miroir blanc dans ses mains.</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 faites-vous dans le coin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ai peur. Je crois qu’ils veulent me rattraper.</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 cherchent-ils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e miroir. Sans lui, ils ne peuvent pas invoquer les forces de la magie noire.</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l faut que vous m’en disiez un peu plus. Ma femme et moi, nous vous avions trouvés en train de fuir des gens qui cherchaient à vous tuer.</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ur l’amour du ciel, ne vous rendez pas au Château d’Afton Wild. Il y règne un parfum de mort.</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ous allez prendre le thé dans ma résidence et vous m’expliquerez tout.</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 suis traumatisé. Ces hommes sont toujours à ma poursuite et ils ne reculeront devant aucun obstacle pour me nuire à travers vous. Je ne veux pas qu’ils vous fassent de mal. Si ils savent que je suis avec vous, ils vous tueron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tre temps, Linda Stranberken était en train de bouquiner des ouvrages archéologiques dans la grande bibliothèque de la demeure quand elle surprit son mari rentrer accompagnée de la même jeune femme qu’ils avaient trouvée ce matin.</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ncore vous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 t’en pris, chérie. Elle est déjà assez traumatiser. Montre-lui ton hospitalité.</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 ne veux pas vous déranger.</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n. Restez. Chérie, sers-lui une tasse de thé.</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us le crépitement du feu de cheminée, la jeune femme se lâcha et expliqua aux scientifiques ce qu’était réellement cette prophétie des anges. John Deuil lui proposa de dormir dans la chambre d’amie mais la jeune femme, très polie, très lucide, ne voulait pas s’incruster. Elle voulait simplement leur échapper. A bout de nerfs, elle lâcha dix larmes. Ils lui promirent de l’aider mais que pour cela, elle devait rendre ce miroir blanc.</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 suis certain que s’ils avaient ce qu’ils voulaient, ils arrêteraient de vous traquer.</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st plus compliqué que cela en a l’air.</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rès une bonne nuit de repos, vous y verrez plus clair, vous verrez.</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Maître des vampires utilisa un autre stratagème pour établir le contact avec le gardien des abysses. Il poussa du haut de l’autel une jeune adolescente qui a été capturé à la forêt par une cochère et l’assistance hurla devant tout ce sang alors que lui en jouissait. À la queue, d’autres femmes offerte en sacrifice ont été brûlés vive sur un bûcher en agonisant de douleur. Ce lieu maudit où celle qui entra n’en ressortait plus. Les âmes corrompues aéraient dans le manoir. L’émeute des gardes qui poursuivaient la jeune femme en possession du miroir blanc regagnèrent le Château à cheval et demandèrent au Maître de ces lieues de leur offrir une seconde chance.</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est une question de temps. Nous la retrouverons.</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oit. Je la veux vivante. Sans ce miroir, je perds de mon pouvoir. Je t’invoque, force de la nuit, donne-moi le pouvoir de me transformer en l’absence du miroir blanc ! Que toutes les femmes impures soient bannies et brûlés, car elles ne méritent pas ta clémence ! Oh Satan, prince des ténèbres, donne-moi la puissance de poursuivre les rituels des sacrifices en échange de la vie de plusieurs de ces linceul de roses noires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ur vous, nous retournerons et nous la chercherons nuits et jours s’il le faut jusqu’à ce que nous la trouvions et que justice soit rendu.</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ez-y. Avez-vous fini de préparer la prochaine femme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ui, Maître.</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i pas peur. Tu es à moi. Tu m’appartiens. Tu n’aime que moi. SAUTE !</w:t>
      </w:r>
    </w:p>
    <w:p>
      <w:pPr>
        <w:pStyle w:val="Paragraphedeliste"/>
        <w:numPr>
          <w:ilvl w:val="0"/>
          <w:numId w:val="159"/>
        </w:numPr>
        <w:spacing w:lineRule="auto" w:line="360" w:before="0" w:after="0"/>
        <w:ind w:left="851"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ui, je vous aime. Que mon âme permette à mon Maître d’atteindre les ténèb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ne nouvelle victime fut. Avant qu’elle ne se jette, le Wormstein lui mordit dedans la gorge et buva tout son sang. Dehors, au beau milieu du brouillard rural, on ne distinguait pas les chars mais on entendit les sabots des chevaux frapper de mort le sol d’Angleterre. Mille feux s’allumèrent et s’éteignirent en même temps. La nuit se prolongea dans le silence. À la lumière du jour, John Deuil se leva du lit en laissant sa femme dormir. En se rendant dans la chambre d’amie pour avoir des nouvelles de son hôte, il s’aperçut que la jeune femme avait disparue mais qu’elle avait laissé le miroir blanc. Il ne voulait rien à sa femme. Il se dirigea vêtu de son peignoir à la cuisine lorsqu’un invité bien matinal fit son apparition.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Sir John, comment allez-vous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je pensais que vous m’aviez oublié. Quelle fausse joie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oublie jamais ses amis, n’est-ce pas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puis-je faire pour vous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riez-vous par hasard été témoin d’un meurtre ? Je sais de source sûre qu’avec votre femme, vous allez à Notting Hill, à Hyde Square, à Oxford Street pour y faire des emplettes. Auriez-vous assisté à un décès mystérieux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ne tournez pas autour du pot. Que me reprochez-vous cette fois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tué ces femmes dans des circonstances horribles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du thé, lieutenant ? Cela tombe bien. J’allais m’en servir.</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répondez-vous pas à la question posée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très cher lieutenant Cambral, vous savez vous comme moi que le fait que vous soyez sans suspect vous ronge et ronge Scotland Yard, alors vous venez pour m’accuser de crimes que j’aurais commis alors que je ne sais qui est mort.</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st passé des choses étranges au cours de ces derniers jours.</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voyez-vous, il se passe toujours des choses étranges par ici. Depuis le temps que vous vivez à Londres, vous devriez le savoir.</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naissez-vous ce Wormstein ? Ne serait-il pas un ami à vous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ntendu parler de cette histoire comme tout le monde. Des vampires roderaient dans les rues et c’est moi que vous venez interpeller. Lieutenant, rien qu’à vous voir, on comprend que vous avez beaucoup de temps à perdre.</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pensez pas que je renonce à vous coffrer, Sir John. Je sais que vous êtes impliqué dans tout ce qui se passe. Vous et votre père nous avaient causés beaucoup d’ennuis.</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est mort, lieutenant. Respectez les morts, voulez-vous !</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isse mais je vous préviens que dès que j’aurais en ma possession des preuves prouvant votre culpabilité, je n’hésiterai pas une seule seconde à vous voir moisir en prison et là-bas, vous serez traiter, non pas comme un scientifique, mais comme une truie.</w:t>
      </w:r>
    </w:p>
    <w:p>
      <w:pPr>
        <w:pStyle w:val="Paragraphedeliste"/>
        <w:numPr>
          <w:ilvl w:val="0"/>
          <w:numId w:val="7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age reçu 5/5, lieutenant. Terminé ! Bonne journé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dépit d’un excellent contact avec le monde extérieur, on apprit par le biais des médias que de nouveau corps gisant près du Lac Serpentine aurait été retrouvé dans la nuit de Mardi à Mercredi - agonisante de douleurs impalpables - et que selon le médecin légiste, il s’agirait probablement d’un homicide volontaire. Le lieutenant Cambral, toujours lui, arriva en renfort sur les lieues devant des photographes, des journalistes, des équipes de soins, des unités spéciales, des forces d’élite, des chercheurs en laboratoire. L’assassin n’aurait pas laissé d’indices sur les lieues du crime. Lors d’une autopsie anatomique commentée en direct, la victime aurait longuement agonisé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oilà qui ne laissait inaugurer rien de bon pour la suite. De son côté, le bras droit du ministre chargée de surveiller l’évolution du taux de criminalité à Londres signala que dans les sondages, un bond de dix points avait été effectué par les serial-killer. On laissait l’ouverture de toutes possibilités à ce que ce soit encore un de ces psychopathes dégénérée qui soit à l’origine de toute cette mortalité. Ils ne soupçonnaient en rien la trame de la vérité et préféraient remettre leur sort dans les mains des curés, habilités semble-t-il à damner le pion à toute cette monstruosité. La Reine du palais royal de Kensington avait obtenu l’approbation du Roi de Portugal au sujet du renforcement de sécurité dans les villes et à un rapprochement de proximité maximale de la police. La comtesse qui l’accompagnait également avait obtenu l’accord du Roi pour instaurer un barrage de sécurité permettant aux proches des victimes de regagner les postes frontières pour leur permettre de changer de pays. Le chef de l’état était entièrement d’accord avec cette démagogie et signa un traité entre pays pour l’exportation de la famille des victimes qui voulaient s’échapper en même temps du mauvais air de la capita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Notting Hill, on signala la disparition de trois femmes dont une mineure. Selon des témoins, elles auraient empruntés la route menant à la forêt d’Afton Wild et elles marchaient envoutés, comme des automates. La réaction du Maire de la ville était qu’il fallait cesser de croire aux fausses promesses et aux divagations d’un gouvernement centriste basé sur le capitalisme, la caricature, avec une démagogie malsaine et qui porte atteinte à l’image de tout le monde. Il disait que les renforcements de sécurité et plans d’alertes décrétées n’étaient que pour mieux nous tromper, et qu’en rien ils contribueraient à l’amortissement du taux de croissance de la criminalité qui était déjà à son apogée. Toute cette mascarade inquiétait le syndicat religieux qui, à force de dire tout et n’importe quoi à la population, allait finir par quitter leur patri. (Voilà qui contribuait au point de croissance économique et social sur une échelle planétaire d’un barème fixé entre 1 à 10). Le bourrage de crâne se confirma avec sans cesse des mots. Les Mercenaires d’un pays de dictateur seraient pour la cessation des droits de l’homme alors ébouriffée d’asticots et de calculateurs. Certaines parties gouvernementales exigeaient qu’une substitution soit décrétée à l’assemblée générale pour permettre à celles et ceux désirant évacuer les secteurs tertiaires de criminalité puissent le faire sans qu’on leur oppose une quelconque résistance, sans qu’on leur mette des bâtons dans les rou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Oxford Street, dans l’avenue la plus longue du monde, on dénonça dans les médias le silence du gouvernement au sujet des crimes perpétrés à l’issue de morts inexpliqués. Tout cela contribuait à l’indice d’écoute et l’audimat télévisuel ne cessait d’augmenter jusqu’à extinction des feux pour cause d’explosions. On pilonnait les marchands de rêve rien qu’en leur déplorant un manque de conscience en soit. Dans ce théâtre méli-mélo, c’était comme ci le cinéma était frapper de coups de poings chétifs d’adorateurs adulés. On pouvait abattre un homme rien qu’en le visant au cœur et s’il n’en avait pas, on le visait droit entre les deux yeux en l’aspergeant de belles promesses charismatiques fait de chaire. Ils étaient plus facile à dompter qu’un chasseur qui attisa sa proie en pleine forêt et qui d’un coup, d’un seul, en finissait avec un faisan déjà à moitié mort. Nul ne pouvait rien y changer et comptait combien de corps furent retrouvés déchu de leurs âmes. Dans le Château, les femmes continuaient toujours de s’offrir en sacrifice. L’une d’entre elles mettait sa main en visière devant ses yeux pour se protéger des reflets de la grande lumière macabre d’une mort inéluctable. Elles rembourraient leurs peurs en pensant que le Maître avait toujours les mots juste et que lui seul devait leur dicter une conduite. Le miroir blanc était toujours recherché par le Wormste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l subissait l’affront dédain d’avoir été trahi par une de ces femmes en qui il vouait une confiance sans faille. Pour compenser son absence, il continuait de leur faire subir la justice de Satan. Sous des éclats de verre, une femme se jeta au coup de cloche. Dans les églises, les prêtres, frustrés, n’avaient pas obtenu l’accord du gouvernement pour partir tuer le dernier survivant de la lignée Wormstein qui allait être le plus difficile à atteindre. C’était l’ultime rempart. Finalement, après le renforcement de sécurité dans les villes et le rapprochement de proximité de toutes les forces de police, la situation n’évolua guère, la tendance ne s’inversait pas, elle ne fluctuait pas. Ce fut même pire. Elle s’empira. Le lieutenant Cambral apprit à ces dépends qu’il n’aurait pas dû accepter cette mission. Au Speaker’s Corner, le préfet fit un discours à l’assistance, fusiller par les médias. </w:t>
      </w:r>
      <w:r>
        <w:rPr>
          <w:rFonts w:cs="Times New Roman" w:ascii="Times New Roman" w:hAnsi="Times New Roman"/>
          <w:i/>
          <w:sz w:val="24"/>
          <w:szCs w:val="24"/>
        </w:rPr>
        <w:t xml:space="preserve">« Mesdames, Mesdemoiselles, Messieurs. Depuis quelque temps déjà, nous faisons face à une situation des plus complexes et des plus frustrantes. Des crimes d’une sauvagerie peu commune ont été commis dans de nombreuses villes de la capitale Londonienne. Nous mettons tout en place pour que la situation change. Cependant, la détresse des familles des victimes nous ont obligés à effectuer certaines modifications dont la plupart était imprévu à notre programme. Exemple, le renforcement de sécurité à Notting Hill et à Oxford Street mais aussi un plan d’urgence décrété par le biais d’un traité entre pays. Nous devons beaucoup à la Reine Elisabeth II et à la Reine du palais de Kensington car elles ont contribués à la poussée du changement. L’Ambassadeur de Londres a aussi fait beaucoup en sollicitant des hommes et des femmes puissants pour leur implorer de l’aide concernant la crise que nous traversons en ce moment. Je vous demande de ne pas céder à la panique et de prendre conscience que le gouverneur et moi-même mettons en place des dispositifs nécessaires qui encourageraient des individus déséquilibrés à faire cesser ce chantage désopilant. Nous ignorons toujours qui est le responsable d’un tel carnage mais à Scotland Yard, on essaye de rassembler des indices prouvant la culpabilité de ceux que nous accusons. Bien entendu, il faut des preuves tangibles ce qui est le plus difficile à réunir quand on sait que ces décès ont eu lieu dans des circonstances somme toutes plus bouleversantes et mystérieuses que les autres. Des autopsies ont été pratiquées mais dans la plupart des cas, la pathologie reste inconnue. Nos médecins légistes pensent que ces crimes sont – pour la plupart du temps –, d’une cruauté, d’une férocité et d’une barbarie que nous sommes à mille lieux d’imaginer. Je vous demande de continuer à croire en nous, de ne pas céder à la panique et surtout, je vous demande de ne pas sortir de chez vous après la tombée de la nuit ou de sortir accompagnée. Merci. » </w:t>
      </w:r>
      <w:r>
        <w:rPr>
          <w:rFonts w:cs="Times New Roman" w:ascii="Times New Roman" w:hAnsi="Times New Roman"/>
          <w:sz w:val="24"/>
          <w:szCs w:val="24"/>
        </w:rPr>
        <w:t>Les médias prirent des photos en voyant le préfet descendre du Speaker’s Corner pour regagner sa limousine. Une journaliste effectua immédiatement un reportage dans l’espoir de décrocher le scoop de l’année sur les vampires. Cela tourna au ridicule d’autant plus que les images étaient truqués, bidouillés, et zigouiller par des fréquences d’ondes troublées. Plus de peur que de mal. De son côté, la jeune femme qui était toujours en possession du miroir blanc se rendit à la bibliothèque de Londres dans le but d’y trouver un indice pouvant lui permettre de rompre le charme. Dans les étagères, elle cherchait un bouquin citant la sorcellerie, et autres forces occultes. Elle parcourut tous les ouvrages mis en évidence et trouva par chance sur un des livres, le même miroir qui expliqua tout les secrets de la prophétie des anges. Son intéressement fut tel qu’elle emporta avec elle le livre qui allait lui apporter la clé de cette énigme. Ce qu’elle voulait, c’était mettre hors d’état de nuire le Wormstein en trouvant le moyen pour casser son pouvoir et son trop plein d’aisance. Elle savait que le charme pouvait se rompre comme il avait commencé.</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a salle de conférence n°2, l’Ambassadeur de Londres était accompagnée du chef de l’état, du préfet, des ministres, des sénateurs, des députés et des médias qui retransmettrait le débat impartial prévu entre les membres du gouvernement sur toutes les chaînes Britanniques.</w:t>
      </w:r>
    </w:p>
    <w:p>
      <w:pPr>
        <w:pStyle w:val="Paragraphedeliste"/>
        <w:numPr>
          <w:ilvl w:val="0"/>
          <w:numId w:val="430"/>
        </w:numPr>
        <w:spacing w:lineRule="auto" w:line="360" w:before="0" w:after="0"/>
        <w:ind w:left="851" w:hanging="142"/>
        <w:contextualSpacing/>
        <w:jc w:val="both"/>
        <w:rPr/>
      </w:pPr>
      <w:r>
        <w:rPr>
          <w:rFonts w:cs="Times New Roman" w:ascii="Times New Roman" w:hAnsi="Times New Roman"/>
          <w:sz w:val="24"/>
          <w:szCs w:val="24"/>
        </w:rPr>
        <w:t>J’ai eu vent de certaines rumeurs. On porte atteinte à l’image de notre pays et cela, je ne peux pas l’accepter. En raison du taux de criminalité en augmentation, on nous sollicite pour obtenir l’approbation d’un renforcement de sécurité encore plus étendu mais il faut comprendre que nous avons déjà enrayé les crimes au cours de ces derniers mois et nous nous en félicitons. Cependant, le travail de Scotland Yard ne doit en aucun cas nous incombait de charge. Les compétences fédérales justifient leur manque d’action en nous accablant. Ambassadeur, j’ai cru comprendre que vous aviez pris le problème à bras le corps.</w:t>
      </w:r>
    </w:p>
    <w:p>
      <w:pPr>
        <w:pStyle w:val="Paragraphedeliste"/>
        <w:numPr>
          <w:ilvl w:val="0"/>
          <w:numId w:val="430"/>
        </w:numPr>
        <w:spacing w:lineRule="auto" w:line="360" w:before="0" w:after="0"/>
        <w:ind w:left="851" w:hanging="142"/>
        <w:contextualSpacing/>
        <w:jc w:val="both"/>
        <w:rPr/>
      </w:pPr>
      <w:r>
        <w:rPr>
          <w:rFonts w:cs="Times New Roman" w:ascii="Times New Roman" w:hAnsi="Times New Roman"/>
          <w:sz w:val="24"/>
          <w:szCs w:val="24"/>
        </w:rPr>
        <w:t>Monsieur le président, j’ai entrepris un long discours au Speaker’s Corner au sujet des fuites qui courent.</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La polémique sous une force dictatoriale doit cesser. Nous interagissons à tour de rôle en enchaînant les discours mais nos pouvoirs connaissent des faiblesses et contrairement aux apparences, nous avons des frontières où nos pouvoirs n’agissent plus. Des crimes ont été sévèrement négligés et le taux de criminalité a augmenté de façon spectaculaire ces derniers jours. C’est la faute à pas de chance. Voyez-vous ce que disent les diocèses sur nous, les églises, les curés. Ils disent qu’ils peuvent, eux, détrôner la corpulente vérité des crimes aux détriments d’un remède miracle qu’ils auraient inventés, celui d’un monde basé sur des créatures de légendes. Nous ne sommes pas dans un film mais bien dans la triste réalité. Si nous ne faisons rien, le taux de criminalité augmentera et c’est ce qui m’inquiète.</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avec tout le respect que je vous dois, il n’a jamais atteint un tel chiffre au cours de ces vingt dernières années. C’est à se demander qui pourrait bien dessous cette barbarie, sûrement pas un humain.</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sénateur, vous savez comme moi que l’Ambassadeur lui-même n’a pas réussi à estimer un chiffre exact qui fluctue en permanence vers la hausse. Vous avez bien fait que de faire évacuer les familles des victimes dans un autre pays. Cela leur permettra de changer d’air, de changer de vie et au moins, cela nous fera un coût en moins sur la masse salariale de nos actionnaires qui sont payés au lance pierre. Au palais de Kensington, la situation est alarmante. Dans le parc, il y a eu un nombre incalculable de crimes dont la plupart ont été retrouvés mort dans le Lac Serpentine. Ce qui se passe à Notting Hill, Oxford Street, Portobello Road est aussi très alarmant et je ne vous cite pas les villes comme Soho Square, Queen ou encore Trafalgar Square où c’est là-bas que le taux de criminalité a le plus augmenté. Depuis la mise en état d’arrestations de serial-killer, nous pensions notre pays à l’abri mais il n’en est rien et je pense, pour ma part, que le responsable de ces crimes est encore un de ces hommes qui auraient sa place dans un hôpital psychiatrique en sachant qu’à Londres, à notre époque, il y en a d’excellent et qui adapte des soins médicaux en fonction de la gravité psychologique du malade. En bref, je pense qu’il faut cesser de nous jeter la pierre au moindre de nos faiblesses, car qui est parfait ? Personne, pas même moi alors que j’ai été élu par les Anglais avec 96% des suffrages universelles. Député Maire, quel est votre point de vue ?</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s de l’amertume sur le visage de ces pauvres victimes, Monsieur le président, et je comprends votre point de vue mais permettez-moi de souligner que depuis que nous avons contribués avec Scotland Yard à la mise en arrestation de tueurs en série, notre côte de popularité a augmenté notamment auprès des jeunes femmes.</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euphémisme, député maire. Je suis en désaccord avec ce qui viens d’être dit car selon moi, il existe une explication logique à tous ces phénomènes. N’avez-vous pas remarqué que des chercheurs du monde entier se concentrent sur notre problème ? Ils savent que tout cela relève d’une sorcellerie basé sur un cas de sacrifice rituel.</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mbassadeur, vous n’allez pas vous y mettre. Pas vous ! Ecoutez, soyez raisonnable. Ces créatures de légendes n’existent que dans les contes pour enfants. Nous sommes des adultes et nous devons solutionner comme tel. Aller vers l’imaginaire représente une facilité pour vous ôter le poids de la culpabilité qui vous incombe de droit.</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sez vos blasphèmes à mon égard ! Pourquoi les prêtres manifestent tant ? N’est-ce pas eux qui ont ternies à la réputation du professeur Wormstein qui travaillait pour l’Agence Spatial Britannique et qui ont contribués à la juste vérité ? Cet homme entremêlait sa vie à la chimie, mais il avait déjà été transformé en vampire avant cela.</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N’allez-pas vers le pragmatisme en caricaturant le cas d’un être exceptionnel avec ceux qui nous sont opposés aujourd’hui.</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caricature pas. Je réfléchi. Pour un autodidacte, vous êtes plutôt décevant.</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Messieurs, nous ne sommes pas en train de débattre des quiproquos que nous pouvons avoir les uns pour les autres. Nous sommes ici dans le cadre de la manœuvre d’une mission qui nous a été confié, c’est celle de faire éclater la vérité au grand jour. Je peux d’ores et déjà vous dire que je compte booster Scotland Yard et je vais aussi booster les Nations Unies pour les contraindre à nous apporter leur aide. Ils ne peuvent pas, ils n’ont pas le droit de nous abandonner comme cela. Ce serait un comportement de lâche et ce serait très petit. Sur ce, bonne soirée.</w:t>
      </w:r>
    </w:p>
    <w:p>
      <w:pPr>
        <w:pStyle w:val="Normal"/>
        <w:spacing w:lineRule="auto" w:line="360" w:before="0" w:after="0"/>
        <w:jc w:val="both"/>
        <w:rPr/>
      </w:pPr>
      <w:r>
        <w:rPr>
          <w:rFonts w:cs="Times New Roman" w:ascii="Times New Roman" w:hAnsi="Times New Roman"/>
          <w:sz w:val="24"/>
          <w:szCs w:val="24"/>
        </w:rPr>
        <w:t>Comme quoi, le crime ne paye pas. L’assemblé général dans le cadre d’une conférence international s’acheva alors que les journalistes courraient de partout pour recueillir les impressions à chaud de certains qui ne se prononcèrent pas au même titre que le chef de l’état qui était bien satisfait de la tournure qu’avait pris ce débat impartial et intraitable sur l’avenir de l’état Anglais.</w:t>
      </w:r>
    </w:p>
    <w:p>
      <w:pPr>
        <w:pStyle w:val="Normal"/>
        <w:spacing w:lineRule="auto" w:line="360" w:before="0" w:after="0"/>
        <w:jc w:val="both"/>
        <w:rPr/>
      </w:pPr>
      <w:r>
        <w:rPr>
          <w:rFonts w:cs="Times New Roman" w:ascii="Times New Roman" w:hAnsi="Times New Roman"/>
          <w:sz w:val="24"/>
          <w:szCs w:val="24"/>
        </w:rPr>
        <w:t>Dans leur résidence principale, John Deuil était dans son laboratoire en pleine expérience chimique tard dans la nuit assisté par son épouse, laquelle s’assoupissait après avoir achevé une étude scientifique. Son penchant pour les ouvrages archéologiques de la bibliothèque de la demeure n’était pas récent. Depuis qu’elle était au lycée Saint Joseph, elle se cultivait, elle s’instruisait. Alors que le silence régnait, on entendit frapper à la porte, ce qui réveilla Linda. Le maître d’hôtel ouvrit. C’était la jeune femme qui détenait le livre qu’elle avait été cherchée à la bibliothèque de Londres aujourd’hui. Le chercheur quitta son laboratoire et ferma le souterrain avec la calculatrice puis éteignit les lumières de la suite 666 pour son hôte.</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nalement, vous êtes revenu.</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prépare-lui du thé s’il te plaît.</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étais venu m’excuser d’être parti comme une voleuse ce matin. Je ne voulais pas. J’étais dans un état d’excitation intense alors je voulais en avoir le cœur net. Voici ! </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oi s’agit-il ?</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ouvrage recelant la signification du miroir blanc. Il existe un moyen pour rompre le charme et si je parviens à arrêter la prophétie de s’accomplir, le pouvoir du Wormstein cessera du même coup et tout rentrera dans l’ordre.</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ès intéressant. Cependant, je ne pense pas que l’on puisse détruire le pouvoir d’un sorcier aussi facilement. Lorsque vous m’aviez parlé de ce Château, j’ai eu comme un vague pressentiment. J’ai ressenti des ondes me traverser de part en part.</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ssi alors, vous êtes un intellectuel.</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scientifique. Je m’appelle John Deuil. Et vous ?</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ss Kala. Enchantée de faire votre connaissance. J’ai si souvent entendu parler de vos exploits.</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toujours le miroir maléfique sur vous ?</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garde chérie. C’est fabuleux. On dirait une pièce neuve vendu chez un antiquaire.</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connaissez-vous ?</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était collectionneur d’œuvres d’arts contemporain. Il avait des tableaux. Il avait des vases d’une valeur inestimable mais aussi des miroirs. Celui-ci pourtant a l’air d’avoir été établi à partir d’une vieille construction. Ces formes sont étranges.</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 votre thé.</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si vous n’avez nulle part où aller, vous pouvez coucher ici ce soir, dans la chambre d’amie.</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ais pas m’incruster chez vous tout les soirs.</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e chichi. Nous nous connaissons bien à présent et j’ai envi de faire expertiser ce miroir pour savoir si cette secte ne vous ment pas. A mon avis, il y a anguille sous roche là-dessous.</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 très attention. Je ne voudrais pas vous savoir en danger avec le miroir blanc.</w:t>
      </w:r>
    </w:p>
    <w:p>
      <w:pPr>
        <w:pStyle w:val="Paragraphedeliste"/>
        <w:numPr>
          <w:ilvl w:val="0"/>
          <w:numId w:val="4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pour moi. Bonne nuit, Miss Kala.</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Si tôt elle monta les escaliers la menant dans la chambre d’amie qu’une horrible inquiétude se lisait sur le visage de John Deuil et de Linda Stranberken. Seraient-ils en danger ? Cette jeune inconnue, charmante, inquiétait cette dernière qui se demandait si tout cela n’était pas une ruse ou un appât pour mieux les tromper. Ils se posaient tant d’interrogations péjoratives qu’ils n’arrivèrent pas à fermer l’œil de la nuit. Le bruit des calèches réveillèrent la population qui allait travailler. Dans le Château, d’autres femmes se sont jetés de l’autel dans la nuit et même s’il n’était plus en possession du miroir blanc, cela ne l’empêchait pas de continuer à perpétuer la prophétie des anges. Comme hier, leur hôte avait quitté la chambre d’amie avant qu’ils ne se réveillent. John le constata à son plus grand malheur d’autant plus qu’il trouva une lettre sur la table de chevet :</w:t>
      </w:r>
      <w:r>
        <w:rPr>
          <w:rFonts w:cs="Times New Roman" w:ascii="Times New Roman" w:hAnsi="Times New Roman"/>
          <w:i/>
          <w:sz w:val="24"/>
          <w:szCs w:val="24"/>
        </w:rPr>
        <w:t xml:space="preserve"> « Sir, Mrs Deuil, vous avez fait beaucoup pour moi et je vous en remercierai jamais assez. Votre dévouement envers moi était sincère mais si j’ai écris ce petit courrier à votre intention, John Deuil, c’est parce que je voulais vous prévenir que j’étais décidé à restituer le miroir blanc au Wormstein. Je pense que c’est mieux ainsi mais après cela, je serais offerte en sacrifice rituel sur l’autel du manoir. J’espère que vous comprenez mon choix m’ayant poussée à agir malgré moi mais j’ai réfléchi presque toute la nuit et je pense qu’il est inutile d’opposer au Maître des vampires une quelconque résistance. Il est bien trop fort. Merci encore pour tout ce que vous m’avez apporté et dites à votre épouse que je la remercie elle aussi de m’avoir offerte l’hospitalité. » Miss Kal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fit lire la lettre à Linda qui était sous le choc et qui maintenait que cette femme était bien venue les voir pour leur tendre un appât. Les étapes se succédaient et on allait crescendo vers des mauvaises surprises. De son côté, le lieutenant Cambral était encore présent sur les lieues du palais de Kensington où trois femmes ont été retrouvés noyer dans le Lac Serpentine et après les avoir miraculeusement repêché, on trouva deux morsures dans leurs cou. La situation allait de plus en plus mal et la brigade criminelle ne parvenait plus à lutter contre cette impartiale soif de morts. À Scotland Yard, on apprit aussi le décès d’une dizaine de personnes composés d’hommes et de femmes qui ont été retrouvés pendu du haut de leur toit. Ils habitaient tous curieusement le même immeuble, dans des étages différents. Les médecins légistes étaient entourés par les médias qui demandèrent à la police ce qu’ils pensaient et dans combien de temps ils pourraient arrêter les assassins, si assassin il y a, car les morts étaient sujettes à un suicide collectif mais c’était très étrange car on ne met pas fin à ces jours collectivement en général. Quelque chose clochait. Quel était donc ce mystère ? Quel était donc la vérité au milieu de ce tr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urieusement, ce qui sautait aux yeux du lieutenant Cambral, c’était que l’agresseur ne laissait aucun indice sur les lieues du crime excepté deux trous dans la gorge, toujours dans des parties opposés à celui à laquelle on pensait, alors que son flair expérimentée lui disait qu’un véritable serial-killer laissait une emprunte, une lettre, une photo, quelque chose pour attiser sa supériorité, sa jouissance de dominateur, l’homme ne craignant rien ni personne, un peu comme le faisait le professeur Wormstein. La tâche se compliquait d’autant qu’il se battait contre un fantôme et qu’il ignorait encore que son adversaire n’avait rien de comparable avec tout ceux qu’il avait su neutralisé jusqu’à présent. À Oxford Street aussi, des crimes tous perpétrées de la même façon ou presque, sauf qu’on ne trouva pas toujours des individus pendus à leurs habitats.</w:t>
      </w:r>
    </w:p>
    <w:p>
      <w:pPr>
        <w:pStyle w:val="Paragraphedeliste"/>
        <w:numPr>
          <w:ilvl w:val="0"/>
          <w:numId w:val="3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une autopsie devrait être pratiquée sur chacune des victimes.</w:t>
      </w:r>
    </w:p>
    <w:p>
      <w:pPr>
        <w:pStyle w:val="Paragraphedeliste"/>
        <w:numPr>
          <w:ilvl w:val="0"/>
          <w:numId w:val="3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mais la morgue n’aura autant travaillé qu’en ce moment. J’ai bien peur qu’on arrive à saturation.</w:t>
      </w:r>
    </w:p>
    <w:p>
      <w:pPr>
        <w:pStyle w:val="Paragraphedeliste"/>
        <w:numPr>
          <w:ilvl w:val="0"/>
          <w:numId w:val="3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j’ai trouvé un sachet dans la poche d’une des victimes. Voulez-vous le faire expertiser ?</w:t>
      </w:r>
    </w:p>
    <w:p>
      <w:pPr>
        <w:pStyle w:val="Paragraphedeliste"/>
        <w:numPr>
          <w:ilvl w:val="0"/>
          <w:numId w:val="30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mmenez cela au labo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endemain de la conférence donnée à l’Ambassade, le chef de l’état boostait le Q.G. de Scotland Yard et les Nations Unies de l’Union Soviétique. Le Caporal Chef accepta de relever cette mission mais devait d’abord prendre conseil avec les autres membres des pays. Des mesures de précaution ont été renforcées par le gouvernement concernant les possibilités pour lesquelles le taux de criminalité augmenterait encore dans les statistiques établi à l’unisson. Contrairement à ce qu’ils pensaient, l’opinion des chercheurs spécialisés dans la sorcellerie n’était pas laisser à l’abandon à l’instar des prêtres dans les églises qui attendaient toujours l’approbation du ministre pour passer aux actions. Ces derniers n’étaient pas disposés dans la lutte qui les opposerait au Wormstein et savaient à quel genre d’adversaire le monde avait devant lui. Les pasteurs se joignaient aussi à eux et ensemble, ils sollicitaient l’aide des diocèses, des Archevêques, du pape aussi qui avait un rôle important à jouer dans l’influence participative au devant des contradictions bornés apportés par toute la spirale de l’écosystème capitaliste qui n’acceptaient pas d’avoir une opposition religieuse avec des pratiques vaudous ou exorcistes relevant, selon eux, de l’absurdi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tant, l’Ambassadeur de Londres n’était pas d’accord avec ce qui se disait car lui croyait en la possibilité des vampires. Il était bien le seul à apporter son soutien aux églises et aux diocèses. À la conférence qui a eu lieu, il a clairement fait savoir ses souhaits de laisser faire les chercheurs spécialisée dans les pouvoirs occultes. Les médias en venaient à des conclusions bien souvent maladroite et surtout, trop hâtives concernant l’incroyable dévouement des uns par rapport aux autres dans cette course contre le mal. Suite au discours du préfet au Speaker’s Corner, la population restait calfeutrer chez eux. Il n’était plus question pour eux de sortir après la tombée de la nuit si ils tenaient à la vie. Rares sont ceux qu’on trouvait dans les rues après une certaine heure de la journée sauf en cas d’urgence nécessitant des déplacements mais les habitants prenaient conscience de la gravité de la situation. Ils craignaient cependant des représailles de la part de ceux qui sont responsables de tout ce carnage et se plaignait aux médias des possibilités qu’il y avait si jamais ce problème n’était pas résolu. Au Speaker’s Corner, les familles des victimes apportèrent la bonne parole devant l’assistance et certains médias Britannique pour faire valoir le droit à la justice. Ils déploraient tous les mauvaises actions du gouverneur qui les a conduis jusqu’ici qu’à perdre ceux qu’ils avaient connus ou qui faisaient parti de leur famille. Ce qui se tramait à Hyde Park était d’autant plus inquiétant que la Reine et le Roi du palais de Kensington demandèrent un entretien avec les parties gouvernementales au sujet d’un renforcement de sécurité mis en place mais qui ne fonctionne pas. À Portobello Road, les boutiques d’antiquaires craignaient le retour aux sources d’une époque lointaine qu’ils auraient connus de part leurs arbres généalogique sur les puissances relevant du surnaturel et du paranormal. D’autres médias étaient présent pour recueillir leurs impressions à chaud par le biais d’interviews qu’ils retransmettaient ensuite à la presse ou directement à la télévision le soir mê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Notting Hill et à Oxford Street, la situation empirait. On avait peine à croire que les choses allaient s’arrangés tant Scotland Yard mettait un temps inimaginable pour mettre sous les verrous les assassins soupçonnés. Seul bémol, ils ne soupçonnaient personne. Faute de preuves ! Cette situation était d’autant plus frustrante qu’elle arrangeait bien les affaires du gouvernement qui n’avaient pas à donner d’augmentation à leurs actionnaires pour qu’ils se tuent à la tâche. Un sentiment d’impuissance rongeait la population qui devait écouter sans cesse les fausses promesses d’un gouvernement basé sur la dictature et le mensonge. Depuis l’élection du chef de l’état, on pensait que la vie se modifierait au mieux dans la capitale mais il n’en fut rien. Au contraire même. C’était pire qu’avant. Ils n’avaient plus le droit à la parole. Le gouvernement litigieux prenait des initiatives sans même en discuter, sans même prévenir qui que ce soit, même pas les médias, de leurs réelles intentio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x Nations Unies, le Caporal Chef sollicita un entretien avec le parlement pour débattre de la criminalité à Londres et voir s’il y avait moyen pour eux d’interagir avec les rassortiments sortants. En effet, de plus en plus d’individus furent délogés de leurs habitats pour s’expatrier dans un autre pays. De plus, ils refusaient de collaborer par le biais d’un traité en payant une taxe sur le droit sur le soutien apportée aux membres de la structure gouvernemental. Dès lors, la guerre commença entre les Nations et on se demandait finalement qui tirait les ficelles en coulisse, à qui cela ferait profiter que de vivre dans le mensonge, dans la disgrâce, dans le pêché du faux parler. On attendait les prochaines élections présidentielles avec impatience pour faire sauter du pouvoir ce colibri qui n’a été élu que pour le plaisir de voir la population souffrir le marty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out dialogue avec le parlement était un dialogue de sourd tant ils maintenaient leurs positions allant jusqu’à ignorer la pensée unique qui était celle de la pensée universelle. En revanche, ils maintenaient toujours la transparence qui était leur seule défense. Le paradigme, l’obscurantisme nuisaient gravement à la santé à la publicité des coups médiatiques. Lors d’une assemblée générale, on fit savoir qu’on hésitait encore à donner aux curés l’approbation pour une chasse aux fantômes. L’Ambassadeur de Londres faisait tout ce qu’il pouvait pour les dissuader de maintenir leur position et qu’ils devaient avoir confiance à des hommes de Dieu aider et soutenu par des chercheurs expérimentés qui n’ont plus leurs preuves à faire dans le monde entier. Eux possédaient la sagesse et la conscience mais au parlement, on possédait non seulement le coût que cela engendrerait financièrement de foncer tête baissé mais aussi que toute cette superstition ne relevait en rien de la réalité allant jusqu’à même le blesser dans son amour propre. </w:t>
      </w:r>
    </w:p>
    <w:p>
      <w:pPr>
        <w:pStyle w:val="Paragraphedeliste"/>
        <w:numPr>
          <w:ilvl w:val="0"/>
          <w:numId w:val="182"/>
        </w:numPr>
        <w:spacing w:lineRule="auto" w:line="360" w:before="0" w:after="0"/>
        <w:ind w:left="851" w:hanging="143"/>
        <w:contextualSpacing/>
        <w:jc w:val="both"/>
        <w:rPr/>
      </w:pPr>
      <w:r>
        <w:rPr>
          <w:rFonts w:cs="Times New Roman" w:ascii="Times New Roman" w:hAnsi="Times New Roman"/>
          <w:sz w:val="24"/>
          <w:szCs w:val="24"/>
        </w:rPr>
        <w:t>La superstition est le mot que donnent les ignorants à leur ignorance. Vous devriez cesser de temporiser sur l’offensive et chercher plutôt à défendre nos actions. Sachez qu’un Ambassadeur peut très vite se remplacer.</w:t>
      </w:r>
    </w:p>
    <w:p>
      <w:pPr>
        <w:pStyle w:val="Paragraphedeliste"/>
        <w:numPr>
          <w:ilvl w:val="0"/>
          <w:numId w:val="1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absurde que de laisser de laisser les uns payer pour la fourberie des autres.</w:t>
      </w:r>
    </w:p>
    <w:p>
      <w:pPr>
        <w:pStyle w:val="Paragraphedeliste"/>
        <w:numPr>
          <w:ilvl w:val="0"/>
          <w:numId w:val="1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sez de vouloir vous comporter en héros et tout ira bien entre nous.</w:t>
      </w:r>
    </w:p>
    <w:p>
      <w:pPr>
        <w:pStyle w:val="Paragraphedeliste"/>
        <w:numPr>
          <w:ilvl w:val="0"/>
          <w:numId w:val="18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vient de trop bas pour être relev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 échanges de pics plutôt vénéneux se poursuivaient. On assistait à un débordement international médiatique lors d’une conférence de presse en la présence de l’Ambassadeur, du préfet, des sénateurs, des ministres, des députés…La réaction du publique fut qu’on aurait dû leur jeter des tomates pour avoir oser salir le droit à la légalité, à la liberté et à la fraternité. Les simagrées de certains agaçaient d’autres qui devaient se maintenir à leur position sans chercher à en faire trop pour satisfaire et pour nourrir un audimat que tout le monde oubliera. L’information s’ébruita jusqu’au Buckingham Palace où la Reine Elisabeth II fit un discours aux micros des médias.</w:t>
      </w:r>
      <w:r>
        <w:rPr>
          <w:rFonts w:cs="Times New Roman" w:ascii="Times New Roman" w:hAnsi="Times New Roman"/>
          <w:i/>
          <w:sz w:val="24"/>
          <w:szCs w:val="24"/>
        </w:rPr>
        <w:t xml:space="preserve"> « C’est avec une immense tristesse que j’apprend l’intention du gouvernement au sujet des crimes perpétués en Angleterre. Sachez que je ferais tout mon possible pour leur apporter la contradiction. Le scientifique, John Deuil, devrait établir lui aussi un discours Samedi au Speaker’s Corner d’Hyde Park pour demander de l’aide et faire cesser la frustration de tout un chacun. À savoir, que le taux de la criminalité a augmenté de manière tout à fait spectaculaire au cours de ces derniers mois et devant un tel crime, nous ne pouvons rester impuissants. J’ai fais une promesse à l’Ambassadeur de Londres que je respecterai qui est venu me voir pour me demander de l’aide. Nous devons nous souder les uns des autres dans cette épreuve et je suis certaine qu’ensemble, nous trouverons une solution pour faire cesser l’anarchie. Merci de ne pas céder à la panique. »</w:t>
      </w:r>
      <w:r>
        <w:rPr>
          <w:rFonts w:cs="Times New Roman" w:ascii="Times New Roman" w:hAnsi="Times New Roman"/>
          <w:sz w:val="24"/>
          <w:szCs w:val="24"/>
        </w:rPr>
        <w:t xml:space="preserve"> La Reine acheva son petit discours dépité et deux jours après, au Speaker’s Corner, John Deuil effectua un discours dans lequel il expliqua qu’il avait été cordialement invité par la Reine Elisabeth II et que cette dernière voulait retrouver le calme apparent de Londres comme autrefois. La délocalisation de certaines entreprises agaçait fortement le gouvernement qui devait trouver une solution pour faire cesser cette mauvaise entente. Aux Nations Unies, il n’y eut guère de solutions apportés si ce n’est la déontologie d’une confiance mutuelle mais raisonnable sur le chef de l’état Anglais. Dans les jours qui ont passés, d’autres victimes ont été les principales causes d’une négligence suffisante à l’insubordination irréductible de certaines têtes brûlées. Parmi elles, le manque d’initiative en soit et le trop plein d’hésitation. Un laisser aller évident.</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la magie noire opérait toujours à Afton Wild et le Maître ne cessait de rassembler des jeunes femmes avec son pouvoir pour en faire des victimes. Le retour de la fugitive suscita de vives polémiques et créea quelques remous au sein du Château d’autant plus qu’elle était en présence de Linda Stranberken, elle-même en état d’envouté au simple contact de la forêt dans laquelle l’avait entrainé Miss Kala. Devant le Maître, elle s’agenouilla et implora sa grâce.</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enfin revenu. As-tu le miroir blanc ?</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ître. Je vous apporte une autochtone prête faire office de sacrifice.</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présent, le miroir est mien. Chercherais-tu à rattraper ton erreur ? Pourquoi m’as-tu trahi ? Sais-tu ce qui t’attend en revenant ici ?</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ître.</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éparez-là pour le ritu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Deuil était en route pour Afton Wild afin d’empêcher sa femme de périr et la délivrer ainsi du sortilège qui pèse sur elle. Elle aussi faisait parti de la liste d’attente des femmes qui sauterons du haut de l’autel ou qui finirons brûler dans un bûcher. Finalement, les prêtres n’attendirent pas plus longtemps un accord unanime du gouvernement qu’ils n’obtiendront jamais et se décidèrent de se rendre au Château pour détruire le prince des ténèbres. A leur disposition, des calèches étaient déjà prêtes. Les hostilités furent lancées. Désormais, on ne pourrait plus reculer. Les hommes de Dieu portaient sur eux la croix du Christ et jurèrent d’en finir avec le dernier membre des Wormstein. Ils partirent en guerre et demandèrent aux cochets de ne pas faillir à leur devoir et de fouetter les chevaux jusqu’au sang si il le fallait pour leur permettre d’arriver rapidement à destination. L’Ambassadeur de Londres croyait toujours en ce que disais les prêtres et les chercheurs – même si quelques gêneurs tentèrent de le faire changer de fusil d’épaule – lui ne se laissa pas abuser par le piège des mots comme certains et suivrait ces convictions jusqu’à la mort en suivant les yeux bandés les curés dans cette bataille, au nom de sa foi sans partage, et de l’amour qu’il leur prodigue. De son côté, le scientifique arriva dans le manoir et demanda aux gardes où était sa femme. Il fut reçu par le Maître des vampires en personne.</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vez-vous fait de Linda ?</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va s’offrir en sacrifice. Ne lui en voulez pas.</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rdure ! Je suis son mari et j’ordonne que vous la relâchiez.</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 hommes vont vous neutraliser et vous faire enfermer dans la grande salle du fond. Vous verrez alors cette jeune femme agoniser dans le plus grand désarroi. Comment avez-vous pu vous mêler de ce qui ne vous regardait pas ?</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rien sur votre secte.</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en savez assez pourtant grâce à Miss Kala. Elle vous a tout dit. N’est-ce pas ?</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ous avez trahis. Vous étiez complice. Que voulez-vous faire avec ce miroir ?</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instaurer une ère nouvelle et débarrasser cette planète du désordre humain qui la pèse pour y établir mon règne sur la résurrection des vampires. Je permettrais aussi à Satan de revenir parmi nous et de prendre le contrôle sur toutes choses. Rien ne nous résistera. Ha ! Ha ! Ha ! Ha ! Ha !</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bérez Linda !</w:t>
      </w:r>
    </w:p>
    <w:p>
      <w:pPr>
        <w:pStyle w:val="Paragraphedeliste"/>
        <w:numPr>
          <w:ilvl w:val="0"/>
          <w:numId w:val="3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femme mourra comme les autres. Nous ne laisserons personne contrecarrer notre projet. Je suis le prince des ténèbres, le plus puissant des Wormstein.</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émeute de prêtres vous exorcisera et vous cesserez de répandre le mal.</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aide-moi !</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 Ordure, relâchez-là !</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prêtres sont se sont taries. Je te conseille de ne pas me provoquer, mon garçon.</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ss Kala. Comment avez-vous pu ? Nous vous avions fait confiance. Nous vous avions trouvés en train de fuir vos poursuivants, nous vous avions montrés notre hospitalité et c’est comme cela que vous nous remercier ?</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nez-moi, John, mais j’obéis à mon Maître. Je ne suis qu’une de ces femmes qui va s’offrir en sacrifice pour perpétuer la prophétie des anges.</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cette prophétie ? Pourquoi l’accomplissez-vous ?</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c’est mon devoir. Les anges sont ces femmes qui donnent leurs âmes au Diable pour devenir immortelle. L’aimant qui les a poussés à venir jusqu’ici est le miroir blanc. Nul ne peut lui échapper.</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peut-on rompre le charme ?</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détruire le miroir mais l’effet ne serait qu’éphémère. Pour réussir à abolir définitivement mon Maître, il vous faudrait le supprimer et vous en êtes incapable. Vous n’êtes qu’un humain.</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mais j’ai plus d’une corde à mon arc.</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devriez la croire sur parole, John. Elle n’a fait que vous dire la vérité. À présent, l’heure est venue pour vous d’assister à la mort de votre femme.</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 Ne faites pas cela !</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 prêtres m’insupportent. Je vais m’en débarrasser avec la magie no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jours sur la route les menant au Château, les curés étaient interrogés par l’Ambassadeur de Londres qui était lui-même dans une calèche.</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que faire pour lutter contre cet esprit malfaisant ? Pensez-vous réussir là où d’autres ont échouées ?</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Wormstein va tenter de nous attaquer. Deux solutions existent pour le détruire comme on le sait tous. Le pieu au cœur ou la décapitation. Il n’échappe pas aux règles des autres de sa race même s‘il en est le chef.</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ès mon retour à l’Ambassade, j’organiserai un congrès avec les membres du conseil Anglais pour faire une déclaration aux médias.</w:t>
      </w:r>
    </w:p>
    <w:p>
      <w:pPr>
        <w:pStyle w:val="Paragraphedeliste"/>
        <w:numPr>
          <w:ilvl w:val="0"/>
          <w:numId w:val="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tion. Nous sommes attaqu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souffle commençait à faire vaciller les troupeaux de chevaux à peine entrée dans la forêt d’Afton Wild. Maintenant qu’il était en possession du miroir blanc, les pouvoirs du sorcier avaient retrouvés toute leur plénitude. Il invoqua le gardien des abysses sous le regard de John Deuil et une tempête se déclencha aussi soudainement dans le ciel, laissant au loin les cries désespérés des cochets qui tentèrent de ne pas faiblir. Comme l’église le craignait, l’ennemi était bien décidé à éloigner tout individu se dressant sur sa route. Il savait que si sa race avait péri jadis, c’était à cause des prêtres qui avaient mis le feu à la première construction du grand manoir des Wormstein. Par-delà les obstacles, il voulait se venger de toutes les humiliations que les vampires avaient subies et se jura de ne laisser aucune chance aux hommes de Dieu qui devront périr de la même façon qu’ils ont fait périr sa famille. Le scientifique assista à la préparation de Miss Kala puis ce serait au tour de sa femme de sauter de l’autel en se faisant transpercer de part en part. Il n’avait pas l’intention de laisser le carnage avoir lie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 pouvait-il faire seulement face au prince des ténèbres ? Les prêtres traversaient dans les calèches la forêt traversière bravant les dangers. Ils avaient pris un itinéraire bien compliqué pour repousser les assauts de l’ennemi alors que la prophétie des anges continuait de s’accomplir et que d’autres femmes – en attendant la préparation de Miss Kala – se jetèrent du haut de l’autel ou firent brûler sur un bûcher. John était traumatisé. Il ne pensait pas que les choses pouvaient prendre de telles proportions. Il fut enfermé dans une pièce vide en voyant l’agonie de ces femmes alors que le vampire eu recours à des pratiques barbares en continuant d’invoquer le pouvoir suprême. Lorsque la nuit tomba, des ondes se manifestèrent. Partout dans les villes de Notting Hill, Oxford Street, Portobello Road, Soho Square, Queen Square, Trafalgar Square et ailleurs, des hommes et des femmes devenues vampires marchaient toutes et tous en direction de la forêt d’Afton Wild. Les somnambules n’avaient plus le contrôle sur rien. Ils ressemblaient à des épaves prêtes à servir le prince des ténèbres qui instaurait son règne par-delà les âges. Les noctambulismes n’avaient pas conscience du danger qu’ils courraient et ayant tenté de maintenir le cap, ils avaient finalement craqués et sont sorti de chez eux après la tombée de la nuit en désobéissant ainsi aux commandités du préfet. Dans la coupole des flammes sataniques, un espoir sans faille renaissait. C’était lui de voir ce monde se transformer en un épouvantable cauchemar d’outre-tombe pour la population qui y viv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Faites confiance à votre Maître bien-aimée qui vous aime et vous chérie de ces belles pensées et qui vous aiderons à palier toutes formes d’impuretés de vos visages inertes. Soutenez vos vies et le Roi sera heureux de transporter vos corps par-delà les cieux en permettant à Satan de vivre et de revenir parmi les mortels. Cessez de croire à la tyrannie de la justice. Que les prêtres et les pasteurs qui tentent de nous barrer la route subissent le châtiment du ciel en recevant mille et une tortures blasphématrices sur leurs cœur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Faites confiance à celui qui sert la cause du mal mais qui a été honteusement banni il y a des décennies par l’arrivée de la conscience voisine des basses pensées. Cessez de vous lamentez sur vos sorts ! Nos vies qui s’étaient éteintes vont se rallumer grâce à vous, oh mes puissantes et douces offrandes, vous avez rejoins la pensée universelle. N’ayez pas peur de vous jeter du haut de l’autel car même si vous souffrez le temps d’une seconde, elle vous sera rendue en double lorsque vous serez aux côtés de Belzebuth.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Faites don de vos vies et il vous en sera rendu, il vous en sera remercier et vous serez alors les êtres élus d’une nouvelle humanité ouverte aux vampires. Notre race a été depuis trop longtemps négligée mais il est temps de renverser la tendance en nous octroyant la seule et unique vertu de la richesse, de l’amour, du bien-être. Nos vies ne sont des sentinelles et nous les commandons, nous les contrôlons comme nous les abattons. Relevez la tête, levez-vous, montrez votre amour à Satan et il vous le rendra en vous offrant une nouvelle vie loin des obstacles, de la fornication, du mensonge, du vic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Faites ! Devenez celles et ceux que vous avez toujours rêver d’être, sans barrage, sans faille, sans rebrousser, sans discontinuer, sans tourner autour du pot, sans vous délimiter à certaines lois nauséabondes, sans vous quereller, sans vous émanciper. Libérez un autre ordre et vous aurez la satisfaction d’avoir contribué à l’absolu nécessité d’un monde nouveau. Il aura cessé de vous demander de vous sacrifier lorsque la prophétie des anges sera entièrement accomplie et qu’à travers vous, le gardien des abysses libère son Maître pour lui concéder sa place dans un autre contexte. » Tout ces discours n’étaient pas pour amuser la galerie alors qu’on voyait les chars se rapprocher, les chalumeaux allumés pour mettre le fe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étaient à deux pas du manoir. A ce moment là, Miss Kala devait être brûlé sur un bûcher pour avoir été une traitresse tentant d’échapper au sort qui lui était réservé. Elle mourut mais emporta le miroir blanc dans les flammes. Elle mourut en rompant le charme. Entre temps, le scientifique sortit de la grande salle où on l’avait enfermé et jeta le Wormstein du haut de l’autel qui reçu le pieu en plein cœur avant de prendre Linda pour quitter le Château avant que les prêtres n’y mettent le feu. En la présence de l’Ambassadeur de Londres, les prêtres firent une bénédiction au Seigneur en même temps qu’ils voyaient la demeure du mal brûler. Ils remercièrent leur sauveur de leur avoir donné la force de venir à bout du prince des ténèbres et de l’avoir empêcher de perpétuer la prophétie des anges. De leur côté, les chercheurs se donnaient à cœur joie. Enfin, le danger était écarté. C’était le principal. Ceux qui ont été contaminés en vampire ont immédiatement retrouvés leur apparence normale et sont redevenus des êtres humains conscients qu’ils n’avaient pas leur place ici et s’en demandaient ce qu’ils faisaient ici à cette heure ci. Linda embrassa John de lui avoir sauvé la vie et lui demanda pardon pour lui avoir causé tant de soucis. Les choses rentrèrent dans l’ordre. Les médias signalèrent l’exploit des prêtres qui affirment que maintenant, le taux de criminalité va cesser et l’Ambassadeur de Londres donna un congrès au siège du parlement avec les membres du conseil Anglais rassemblant tout les technocrates et progressistes, respectant ainsi la promesse qu’il avait faite à un des prêtres si jamais ils revenaient victorieux de ce combat les opposant aux forces occultes. La spiritualité par excellence avait pris l’ascendant sur la malhonnêteté. La Reine du palais de Kensington communiqua la bonne nouvelle au Buckingham Palace et pour fêter cela en parlant du dénouement final, les gens de la noblesse auraient rendez-vous demain soir à la table ronde des aristocrates. A Scotland Yard, c’était l’effervescence alors que le gouvernement, qui n’avait pas lever le petit doigt, se vantait encore une fois d’avoir su enrayer les crimes dans la capitale et que c’était bien grâce à eux si les églises avaient le monopole de la lutte contre les forces du mal. Désormais, on assistait à un tournant définitif sur la criminalité à Londres. Elle profitait au lieutenant Cambral qui allait de nouveau exercer sa pensée unique sur le cas de John Deuil. Tout comme le lieutenant Ross avait en point de mire son père, celui-ci tenait le fils par les bouis et se jura de le faire coffrer à Carpentras. En attendant le miracle, il se rendit à l’église de la cathédrale Saint Paul à la messe du Dimanche pour écouter le père François en compagnie de sa tendre et commençait à lire assis les divines paroles laudatives et louangeuses des psaumes 20 et 21.</w:t>
      </w:r>
    </w:p>
    <w:p>
      <w:pPr>
        <w:pStyle w:val="NormalWeb"/>
        <w:ind w:firstLine="142"/>
        <w:rPr/>
      </w:pPr>
      <w:r>
        <w:rPr>
          <w:bCs/>
        </w:rPr>
        <w:t>1</w:t>
        <w:tab/>
        <w:tab/>
        <w:tab/>
        <w:tab/>
        <w:tab/>
        <w:t xml:space="preserve">    </w:t>
      </w:r>
      <w:r>
        <w:rPr>
          <w:b/>
          <w:bCs/>
        </w:rPr>
        <w:t>Psaume 20 (21)</w:t>
      </w:r>
      <w:r>
        <w:rPr/>
        <w:t xml:space="preserve"> </w:t>
      </w:r>
    </w:p>
    <w:p>
      <w:pPr>
        <w:pStyle w:val="NormalWeb"/>
        <w:jc w:val="center"/>
        <w:rPr>
          <w:i/>
          <w:i/>
          <w:iCs/>
        </w:rPr>
      </w:pPr>
      <w:r>
        <w:rPr>
          <w:i/>
          <w:iCs/>
        </w:rPr>
        <w:t>Action de grâce et prière pour le Roi</w:t>
      </w:r>
    </w:p>
    <w:tbl>
      <w:tblPr>
        <w:tblW w:w="4440" w:type="dxa"/>
        <w:jc w:val="left"/>
        <w:tblInd w:w="-45" w:type="dxa"/>
        <w:tblLayout w:type="fixed"/>
        <w:tblCellMar>
          <w:top w:w="15" w:type="dxa"/>
          <w:left w:w="15" w:type="dxa"/>
          <w:bottom w:w="15" w:type="dxa"/>
          <w:right w:w="15" w:type="dxa"/>
        </w:tblCellMar>
      </w:tblPr>
      <w:tblGrid>
        <w:gridCol w:w="495"/>
        <w:gridCol w:w="394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 name=""/>
                      <a:graphic xmlns:a="http://schemas.openxmlformats.org/drawingml/2006/main">
                        <a:graphicData uri="http://schemas.microsoft.com/office/word/2010/wordprocessingShape">
                          <wps:wsp>
                            <wps:cNvSpPr/>
                            <wps:nvSpPr>
                              <wps:cNvPr id="0"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 </w:t>
            </w:r>
          </w:p>
        </w:tc>
        <w:tc>
          <w:tcPr>
            <w:tcW w:w="394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Seigneur, le roi se réjouit de ta force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3" name=""/>
                      <a:graphic xmlns:a="http://schemas.openxmlformats.org/drawingml/2006/main">
                        <a:graphicData uri="http://schemas.microsoft.com/office/word/2010/wordprocessingShape">
                          <wps:wsp>
                            <wps:cNvSpPr/>
                            <wps:nvSpPr>
                              <wps:cNvPr id="2"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quelle allégresse lui donne ta victoir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624" w:type="dxa"/>
        <w:jc w:val="left"/>
        <w:tblInd w:w="-45" w:type="dxa"/>
        <w:tblLayout w:type="fixed"/>
        <w:tblCellMar>
          <w:top w:w="15" w:type="dxa"/>
          <w:left w:w="15" w:type="dxa"/>
          <w:bottom w:w="15" w:type="dxa"/>
          <w:right w:w="15" w:type="dxa"/>
        </w:tblCellMar>
      </w:tblPr>
      <w:tblGrid>
        <w:gridCol w:w="495"/>
        <w:gridCol w:w="4129"/>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4" name=""/>
                      <a:graphic xmlns:a="http://schemas.openxmlformats.org/drawingml/2006/main">
                        <a:graphicData uri="http://schemas.microsoft.com/office/word/2010/wordprocessingShape">
                          <wps:wsp>
                            <wps:cNvSpPr/>
                            <wps:nvSpPr>
                              <wps:cNvPr id="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3 </w:t>
            </w:r>
          </w:p>
        </w:tc>
        <w:tc>
          <w:tcPr>
            <w:tcW w:w="4129"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5" name=""/>
                      <a:graphic xmlns:a="http://schemas.openxmlformats.org/drawingml/2006/main">
                        <a:graphicData uri="http://schemas.microsoft.com/office/word/2010/wordprocessingShape">
                          <wps:wsp>
                            <wps:cNvSpPr/>
                            <wps:nvSpPr>
                              <wps:cNvPr id="4"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u as répondu au désir de son cœur,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6" name=""/>
                      <a:graphic xmlns:a="http://schemas.openxmlformats.org/drawingml/2006/main">
                        <a:graphicData uri="http://schemas.microsoft.com/office/word/2010/wordprocessingShape">
                          <wps:wsp>
                            <wps:cNvSpPr/>
                            <wps:nvSpPr>
                              <wps:cNvPr id="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u n'as pas rejeté le souhait de ses lèvres.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767" w:type="dxa"/>
        <w:jc w:val="left"/>
        <w:tblInd w:w="-45" w:type="dxa"/>
        <w:tblLayout w:type="fixed"/>
        <w:tblCellMar>
          <w:top w:w="15" w:type="dxa"/>
          <w:left w:w="15" w:type="dxa"/>
          <w:bottom w:w="15" w:type="dxa"/>
          <w:right w:w="15" w:type="dxa"/>
        </w:tblCellMar>
      </w:tblPr>
      <w:tblGrid>
        <w:gridCol w:w="495"/>
        <w:gridCol w:w="4195"/>
        <w:gridCol w:w="77"/>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7" name=""/>
                      <a:graphic xmlns:a="http://schemas.openxmlformats.org/drawingml/2006/main">
                        <a:graphicData uri="http://schemas.microsoft.com/office/word/2010/wordprocessingShape">
                          <wps:wsp>
                            <wps:cNvSpPr/>
                            <wps:nvSpPr>
                              <wps:cNvPr id="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4 </w:t>
            </w:r>
          </w:p>
        </w:tc>
        <w:tc>
          <w:tcPr>
            <w:tcW w:w="419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8" name=""/>
                      <a:graphic xmlns:a="http://schemas.openxmlformats.org/drawingml/2006/main">
                        <a:graphicData uri="http://schemas.microsoft.com/office/word/2010/wordprocessingShape">
                          <wps:wsp>
                            <wps:cNvSpPr/>
                            <wps:nvSpPr>
                              <wps:cNvPr id="7"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u lui destines bénédictions et bienfaits,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9" name=""/>
                      <a:graphic xmlns:a="http://schemas.openxmlformats.org/drawingml/2006/main">
                        <a:graphicData uri="http://schemas.microsoft.com/office/word/2010/wordprocessingShape">
                          <wps:wsp>
                            <wps:cNvSpPr/>
                            <wps:nvSpPr>
                              <wps:cNvPr id="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tu mets sur sa tête une couronne d'or.</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0" name=""/>
                      <a:graphic xmlns:a="http://schemas.openxmlformats.org/drawingml/2006/main">
                        <a:graphicData uri="http://schemas.microsoft.com/office/word/2010/wordprocessingShape">
                          <wps:wsp>
                            <wps:cNvSpPr/>
                            <wps:nvSpPr>
                              <wps:cNvPr id="9"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5 </w:t>
            </w:r>
          </w:p>
        </w:tc>
        <w:tc>
          <w:tcPr>
            <w:tcW w:w="4272" w:type="dxa"/>
            <w:gridSpan w:val="2"/>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La vie qu'il t'a demandée, tu la lui donnes,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de longs jours, des années sans fin.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254" w:type="dxa"/>
        <w:jc w:val="left"/>
        <w:tblInd w:w="-45" w:type="dxa"/>
        <w:tblLayout w:type="fixed"/>
        <w:tblCellMar>
          <w:top w:w="15" w:type="dxa"/>
          <w:left w:w="15" w:type="dxa"/>
          <w:bottom w:w="15" w:type="dxa"/>
          <w:right w:w="15" w:type="dxa"/>
        </w:tblCellMar>
      </w:tblPr>
      <w:tblGrid>
        <w:gridCol w:w="495"/>
        <w:gridCol w:w="3759"/>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6 </w:t>
            </w:r>
          </w:p>
        </w:tc>
        <w:tc>
          <w:tcPr>
            <w:tcW w:w="3759"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Par ta victoire, grandit son éclat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5" name=""/>
                      <a:graphic xmlns:a="http://schemas.openxmlformats.org/drawingml/2006/main">
                        <a:graphicData uri="http://schemas.microsoft.com/office/word/2010/wordprocessingShape">
                          <wps:wsp>
                            <wps:cNvSpPr/>
                            <wps:nvSpPr>
                              <wps:cNvPr id="14"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tu le revêts de splendeur et de gloir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988" w:type="dxa"/>
        <w:jc w:val="left"/>
        <w:tblInd w:w="-45" w:type="dxa"/>
        <w:tblLayout w:type="fixed"/>
        <w:tblCellMar>
          <w:top w:w="15" w:type="dxa"/>
          <w:left w:w="15" w:type="dxa"/>
          <w:bottom w:w="15" w:type="dxa"/>
          <w:right w:w="15" w:type="dxa"/>
        </w:tblCellMar>
      </w:tblPr>
      <w:tblGrid>
        <w:gridCol w:w="495"/>
        <w:gridCol w:w="4493"/>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7 </w:t>
            </w:r>
          </w:p>
        </w:tc>
        <w:tc>
          <w:tcPr>
            <w:tcW w:w="4493"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7" name=""/>
                      <a:graphic xmlns:a="http://schemas.openxmlformats.org/drawingml/2006/main">
                        <a:graphicData uri="http://schemas.microsoft.com/office/word/2010/wordprocessingShape">
                          <wps:wsp>
                            <wps:cNvSpPr/>
                            <wps:nvSpPr>
                              <wps:cNvPr id="16"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u mets en lui ta bénédiction pour toujours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a présence l'emplit de joie !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833" w:type="dxa"/>
        <w:jc w:val="left"/>
        <w:tblInd w:w="-45" w:type="dxa"/>
        <w:tblLayout w:type="fixed"/>
        <w:tblCellMar>
          <w:top w:w="15" w:type="dxa"/>
          <w:left w:w="15" w:type="dxa"/>
          <w:bottom w:w="15" w:type="dxa"/>
          <w:right w:w="15" w:type="dxa"/>
        </w:tblCellMar>
      </w:tblPr>
      <w:tblGrid>
        <w:gridCol w:w="495"/>
        <w:gridCol w:w="4338"/>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9" name=""/>
                      <a:graphic xmlns:a="http://schemas.openxmlformats.org/drawingml/2006/main">
                        <a:graphicData uri="http://schemas.microsoft.com/office/word/2010/wordprocessingShape">
                          <wps:wsp>
                            <wps:cNvSpPr/>
                            <wps:nvSpPr>
                              <wps:cNvPr id="1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8 </w:t>
            </w:r>
          </w:p>
        </w:tc>
        <w:tc>
          <w:tcPr>
            <w:tcW w:w="4338"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Oui, le roi s'appuie sur le Seigneur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21" name=""/>
                      <a:graphic xmlns:a="http://schemas.openxmlformats.org/drawingml/2006/main">
                        <a:graphicData uri="http://schemas.microsoft.com/office/word/2010/wordprocessingShape">
                          <wps:wsp>
                            <wps:cNvSpPr/>
                            <wps:nvSpPr>
                              <wps:cNvPr id="20"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la grâce du Très-Haut le rend inébranlab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3900" w:type="dxa"/>
        <w:jc w:val="left"/>
        <w:tblInd w:w="-45" w:type="dxa"/>
        <w:tblLayout w:type="fixed"/>
        <w:tblCellMar>
          <w:top w:w="15" w:type="dxa"/>
          <w:left w:w="15" w:type="dxa"/>
          <w:bottom w:w="15" w:type="dxa"/>
          <w:right w:w="15" w:type="dxa"/>
        </w:tblCellMar>
      </w:tblPr>
      <w:tblGrid>
        <w:gridCol w:w="495"/>
        <w:gridCol w:w="340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22" name=""/>
                      <a:graphic xmlns:a="http://schemas.openxmlformats.org/drawingml/2006/main">
                        <a:graphicData uri="http://schemas.microsoft.com/office/word/2010/wordprocessingShape">
                          <wps:wsp>
                            <wps:cNvSpPr/>
                            <wps:nvSpPr>
                              <wps:cNvPr id="2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9 </w:t>
            </w:r>
          </w:p>
        </w:tc>
        <w:tc>
          <w:tcPr>
            <w:tcW w:w="340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23" name=""/>
                      <a:graphic xmlns:a="http://schemas.openxmlformats.org/drawingml/2006/main">
                        <a:graphicData uri="http://schemas.microsoft.com/office/word/2010/wordprocessingShape">
                          <wps:wsp>
                            <wps:cNvSpPr/>
                            <wps:nvSpPr>
                              <wps:cNvPr id="22"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a main trouvera tes ennemis,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24" name=""/>
                      <a:graphic xmlns:a="http://schemas.openxmlformats.org/drawingml/2006/main">
                        <a:graphicData uri="http://schemas.microsoft.com/office/word/2010/wordprocessingShape">
                          <wps:wsp>
                            <wps:cNvSpPr/>
                            <wps:nvSpPr>
                              <wps:cNvPr id="2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a droite trouvera tes adversaires.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054" w:type="dxa"/>
        <w:jc w:val="left"/>
        <w:tblInd w:w="-45" w:type="dxa"/>
        <w:tblLayout w:type="fixed"/>
        <w:tblCellMar>
          <w:top w:w="15" w:type="dxa"/>
          <w:left w:w="15" w:type="dxa"/>
          <w:bottom w:w="15" w:type="dxa"/>
          <w:right w:w="15" w:type="dxa"/>
        </w:tblCellMar>
      </w:tblPr>
      <w:tblGrid>
        <w:gridCol w:w="495"/>
        <w:gridCol w:w="3559"/>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25" name=""/>
                      <a:graphic xmlns:a="http://schemas.openxmlformats.org/drawingml/2006/main">
                        <a:graphicData uri="http://schemas.microsoft.com/office/word/2010/wordprocessingShape">
                          <wps:wsp>
                            <wps:cNvSpPr/>
                            <wps:nvSpPr>
                              <wps:cNvPr id="24"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0 </w:t>
            </w:r>
          </w:p>
        </w:tc>
        <w:tc>
          <w:tcPr>
            <w:tcW w:w="3559"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26" name=""/>
                      <a:graphic xmlns:a="http://schemas.openxmlformats.org/drawingml/2006/main">
                        <a:graphicData uri="http://schemas.microsoft.com/office/word/2010/wordprocessingShape">
                          <wps:wsp>
                            <wps:cNvSpPr/>
                            <wps:nvSpPr>
                              <wps:cNvPr id="25"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u parais, tu en fais un brasier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27" name=""/>
                      <a:graphic xmlns:a="http://schemas.openxmlformats.org/drawingml/2006/main">
                        <a:graphicData uri="http://schemas.microsoft.com/office/word/2010/wordprocessingShape">
                          <wps:wsp>
                            <wps:cNvSpPr/>
                            <wps:nvSpPr>
                              <wps:cNvPr id="2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la colère du Seigneur les consume, </w:t>
              <w:br/>
            </w:r>
            <w:r>
              <w:rPr>
                <w:rFonts w:eastAsia="Times New Roman" w:cs="Times New Roman" w:ascii="Times New Roman" w:hAnsi="Times New Roman"/>
                <w:sz w:val="24"/>
                <w:szCs w:val="24"/>
              </w:rPr>
              <mc:AlternateContent>
                <mc:Choice Requires="wps">
                  <w:drawing>
                    <wp:inline distT="0" distB="0" distL="0" distR="0">
                      <wp:extent cx="381000" cy="95885"/>
                      <wp:effectExtent l="0" t="0" r="0" b="0"/>
                      <wp:docPr id="28" name=""/>
                      <a:graphic xmlns:a="http://schemas.openxmlformats.org/drawingml/2006/main">
                        <a:graphicData uri="http://schemas.microsoft.com/office/word/2010/wordprocessingShape">
                          <wps:wsp>
                            <wps:cNvSpPr/>
                            <wps:nvSpPr>
                              <wps:cNvPr id="27" name=""/>
                              <wps:cNvSpPr/>
                            </wps:nvSpPr>
                            <wps:spPr>
                              <a:xfrm>
                                <a:off x="0" y="0"/>
                                <a:ext cx="380880" cy="95760"/>
                              </a:xfrm>
                              <a:prstGeom prst="rect">
                                <a:avLst/>
                              </a:prstGeom>
                              <a:noFill/>
                              <a:ln w="0">
                                <a:noFill/>
                              </a:ln>
                            </wps:spPr>
                            <wps:bodyPr/>
                          </wps:wsp>
                        </a:graphicData>
                      </a:graphic>
                    </wp:inline>
                  </w:drawing>
                </mc:Choice>
                <mc:Fallback>
                  <w:pict>
                    <v:rect id="shape_0" stroked="f" o:allowincell="f" style="position:absolute;margin-left:0pt;margin-top:-7.6pt;width:29.9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un feu les dévor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480" w:type="dxa"/>
        <w:jc w:val="left"/>
        <w:tblInd w:w="-45" w:type="dxa"/>
        <w:tblLayout w:type="fixed"/>
        <w:tblCellMar>
          <w:top w:w="15" w:type="dxa"/>
          <w:left w:w="15" w:type="dxa"/>
          <w:bottom w:w="15" w:type="dxa"/>
          <w:right w:w="15" w:type="dxa"/>
        </w:tblCellMar>
      </w:tblPr>
      <w:tblGrid>
        <w:gridCol w:w="495"/>
        <w:gridCol w:w="398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29" name=""/>
                      <a:graphic xmlns:a="http://schemas.openxmlformats.org/drawingml/2006/main">
                        <a:graphicData uri="http://schemas.microsoft.com/office/word/2010/wordprocessingShape">
                          <wps:wsp>
                            <wps:cNvSpPr/>
                            <wps:nvSpPr>
                              <wps:cNvPr id="2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1 </w:t>
            </w:r>
          </w:p>
        </w:tc>
        <w:tc>
          <w:tcPr>
            <w:tcW w:w="398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30" name=""/>
                      <a:graphic xmlns:a="http://schemas.openxmlformats.org/drawingml/2006/main">
                        <a:graphicData uri="http://schemas.microsoft.com/office/word/2010/wordprocessingShape">
                          <wps:wsp>
                            <wps:cNvSpPr/>
                            <wps:nvSpPr>
                              <wps:cNvPr id="29"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Tu aboliras leur lignée sur la terre</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31" name=""/>
                      <a:graphic xmlns:a="http://schemas.openxmlformats.org/drawingml/2006/main">
                        <a:graphicData uri="http://schemas.microsoft.com/office/word/2010/wordprocessingShape">
                          <wps:wsp>
                            <wps:cNvSpPr/>
                            <wps:nvSpPr>
                              <wps:cNvPr id="30"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et leur descendance parmi les hommes.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3887" w:type="dxa"/>
        <w:jc w:val="left"/>
        <w:tblInd w:w="-45" w:type="dxa"/>
        <w:tblLayout w:type="fixed"/>
        <w:tblCellMar>
          <w:top w:w="15" w:type="dxa"/>
          <w:left w:w="15" w:type="dxa"/>
          <w:bottom w:w="15" w:type="dxa"/>
          <w:right w:w="15" w:type="dxa"/>
        </w:tblCellMar>
      </w:tblPr>
      <w:tblGrid>
        <w:gridCol w:w="495"/>
        <w:gridCol w:w="3392"/>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32" name=""/>
                      <a:graphic xmlns:a="http://schemas.openxmlformats.org/drawingml/2006/main">
                        <a:graphicData uri="http://schemas.microsoft.com/office/word/2010/wordprocessingShape">
                          <wps:wsp>
                            <wps:cNvSpPr/>
                            <wps:nvSpPr>
                              <wps:cNvPr id="3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2 </w:t>
            </w:r>
          </w:p>
        </w:tc>
        <w:tc>
          <w:tcPr>
            <w:tcW w:w="3392"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33" name=""/>
                      <a:graphic xmlns:a="http://schemas.openxmlformats.org/drawingml/2006/main">
                        <a:graphicData uri="http://schemas.microsoft.com/office/word/2010/wordprocessingShape">
                          <wps:wsp>
                            <wps:cNvSpPr/>
                            <wps:nvSpPr>
                              <wps:cNvPr id="32"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S'ils trament le mal contre toi, </w:t>
              <w:br/>
            </w:r>
            <w:r>
              <w:rPr>
                <w:rFonts w:eastAsia="Times New Roman" w:cs="Times New Roman" w:ascii="Times New Roman" w:hAnsi="Times New Roman"/>
                <w:sz w:val="24"/>
                <w:szCs w:val="24"/>
              </w:rPr>
              <mc:AlternateContent>
                <mc:Choice Requires="wps">
                  <w:drawing>
                    <wp:inline distT="0" distB="0" distL="0" distR="0">
                      <wp:extent cx="381000" cy="95885"/>
                      <wp:effectExtent l="0" t="0" r="0" b="0"/>
                      <wp:docPr id="34" name=""/>
                      <a:graphic xmlns:a="http://schemas.openxmlformats.org/drawingml/2006/main">
                        <a:graphicData uri="http://schemas.microsoft.com/office/word/2010/wordprocessingShape">
                          <wps:wsp>
                            <wps:cNvSpPr/>
                            <wps:nvSpPr>
                              <wps:cNvPr id="33" name=""/>
                              <wps:cNvSpPr/>
                            </wps:nvSpPr>
                            <wps:spPr>
                              <a:xfrm>
                                <a:off x="0" y="0"/>
                                <a:ext cx="380880" cy="95760"/>
                              </a:xfrm>
                              <a:prstGeom prst="rect">
                                <a:avLst/>
                              </a:prstGeom>
                              <a:noFill/>
                              <a:ln w="0">
                                <a:noFill/>
                              </a:ln>
                            </wps:spPr>
                            <wps:bodyPr/>
                          </wps:wsp>
                        </a:graphicData>
                      </a:graphic>
                    </wp:inline>
                  </w:drawing>
                </mc:Choice>
                <mc:Fallback>
                  <w:pict>
                    <v:rect id="shape_0" stroked="f" o:allowincell="f" style="position:absolute;margin-left:0pt;margin-top:-7.6pt;width:29.9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s'ils préparent un complot,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35" name=""/>
                      <a:graphic xmlns:a="http://schemas.openxmlformats.org/drawingml/2006/main">
                        <a:graphicData uri="http://schemas.microsoft.com/office/word/2010/wordprocessingShape">
                          <wps:wsp>
                            <wps:cNvSpPr/>
                            <wps:nvSpPr>
                              <wps:cNvPr id="34"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ils iront à l'échec.</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254" w:type="dxa"/>
        <w:jc w:val="left"/>
        <w:tblInd w:w="-45" w:type="dxa"/>
        <w:tblLayout w:type="fixed"/>
        <w:tblCellMar>
          <w:top w:w="15" w:type="dxa"/>
          <w:left w:w="15" w:type="dxa"/>
          <w:bottom w:w="15" w:type="dxa"/>
          <w:right w:w="15" w:type="dxa"/>
        </w:tblCellMar>
      </w:tblPr>
      <w:tblGrid>
        <w:gridCol w:w="495"/>
        <w:gridCol w:w="3759"/>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36" name=""/>
                      <a:graphic xmlns:a="http://schemas.openxmlformats.org/drawingml/2006/main">
                        <a:graphicData uri="http://schemas.microsoft.com/office/word/2010/wordprocessingShape">
                          <wps:wsp>
                            <wps:cNvSpPr/>
                            <wps:nvSpPr>
                              <wps:cNvPr id="3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3 </w:t>
            </w:r>
          </w:p>
        </w:tc>
        <w:tc>
          <w:tcPr>
            <w:tcW w:w="3759"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37" name=""/>
                      <a:graphic xmlns:a="http://schemas.openxmlformats.org/drawingml/2006/main">
                        <a:graphicData uri="http://schemas.microsoft.com/office/word/2010/wordprocessingShape">
                          <wps:wsp>
                            <wps:cNvSpPr/>
                            <wps:nvSpPr>
                              <wps:cNvPr id="36"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Oui, tu les renverses et les terrasses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38" name=""/>
                      <a:graphic xmlns:a="http://schemas.openxmlformats.org/drawingml/2006/main">
                        <a:graphicData uri="http://schemas.microsoft.com/office/word/2010/wordprocessingShape">
                          <wps:wsp>
                            <wps:cNvSpPr/>
                            <wps:nvSpPr>
                              <wps:cNvPr id="37"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ton arc les v</w:t>
            </w:r>
            <w:r>
              <w:rPr>
                <w:rFonts w:eastAsia="Times New Roman" w:cs="Times New Roman" w:ascii="Times New Roman" w:hAnsi="Times New Roman"/>
                <w:sz w:val="24"/>
                <w:szCs w:val="24"/>
                <w:u w:val="single"/>
              </w:rPr>
              <w:t>i</w:t>
            </w:r>
            <w:r>
              <w:rPr>
                <w:rFonts w:eastAsia="Times New Roman" w:cs="Times New Roman" w:ascii="Times New Roman" w:hAnsi="Times New Roman"/>
                <w:sz w:val="24"/>
                <w:szCs w:val="24"/>
              </w:rPr>
              <w:t xml:space="preserve">se en plein cœur.]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900" w:type="dxa"/>
        <w:jc w:val="left"/>
        <w:tblInd w:w="-45" w:type="dxa"/>
        <w:tblLayout w:type="fixed"/>
        <w:tblCellMar>
          <w:top w:w="15" w:type="dxa"/>
          <w:left w:w="15" w:type="dxa"/>
          <w:bottom w:w="15" w:type="dxa"/>
          <w:right w:w="15" w:type="dxa"/>
        </w:tblCellMar>
      </w:tblPr>
      <w:tblGrid>
        <w:gridCol w:w="495"/>
        <w:gridCol w:w="440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39" name=""/>
                      <a:graphic xmlns:a="http://schemas.openxmlformats.org/drawingml/2006/main">
                        <a:graphicData uri="http://schemas.microsoft.com/office/word/2010/wordprocessingShape">
                          <wps:wsp>
                            <wps:cNvSpPr/>
                            <wps:nvSpPr>
                              <wps:cNvPr id="3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4 </w:t>
            </w:r>
          </w:p>
        </w:tc>
        <w:tc>
          <w:tcPr>
            <w:tcW w:w="440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40" name=""/>
                      <a:graphic xmlns:a="http://schemas.openxmlformats.org/drawingml/2006/main">
                        <a:graphicData uri="http://schemas.microsoft.com/office/word/2010/wordprocessingShape">
                          <wps:wsp>
                            <wps:cNvSpPr/>
                            <wps:nvSpPr>
                              <wps:cNvPr id="39"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Dresse-toi, Seigneur, dans ta force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41" name=""/>
                      <a:graphic xmlns:a="http://schemas.openxmlformats.org/drawingml/2006/main">
                        <a:graphicData uri="http://schemas.microsoft.com/office/word/2010/wordprocessingShape">
                          <wps:wsp>
                            <wps:cNvSpPr/>
                            <wps:nvSpPr>
                              <wps:cNvPr id="40"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nous fêterons, nous chanterons ta vaillance. </w:t>
            </w:r>
          </w:p>
        </w:tc>
      </w:tr>
    </w:tbl>
    <w:p>
      <w:pPr>
        <w:pStyle w:val="Normal"/>
        <w:rPr/>
      </w:pPr>
      <w:r>
        <w:rPr/>
      </w:r>
    </w:p>
    <w:p>
      <w:pPr>
        <w:pStyle w:val="Normal"/>
        <w:spacing w:lineRule="auto" w:line="240" w:before="0" w:after="0"/>
        <w:ind w:firstLine="142"/>
        <w:rPr>
          <w:rFonts w:ascii="Times New Roman" w:hAnsi="Times New Roman" w:eastAsia="Times New Roman" w:cs="Times New Roman"/>
          <w:sz w:val="24"/>
          <w:szCs w:val="24"/>
        </w:rPr>
      </w:pPr>
      <w:r>
        <w:rPr>
          <w:rFonts w:eastAsia="Times New Roman" w:cs="Times New Roman" w:ascii="Times New Roman" w:hAnsi="Times New Roman"/>
          <w:bCs/>
          <w:sz w:val="24"/>
          <w:szCs w:val="24"/>
        </w:rPr>
        <w:t>1</w:t>
        <w:tab/>
        <w:tab/>
        <w:tab/>
        <w:tab/>
        <w:tab/>
        <w:t xml:space="preserve">    </w:t>
      </w:r>
      <w:r>
        <w:rPr>
          <w:rFonts w:eastAsia="Times New Roman" w:cs="Times New Roman" w:ascii="Times New Roman" w:hAnsi="Times New Roman"/>
          <w:b/>
          <w:bCs/>
          <w:sz w:val="24"/>
          <w:szCs w:val="24"/>
        </w:rPr>
        <w:t>Psaume 21 (22)</w:t>
      </w:r>
      <w:r>
        <w:rPr>
          <w:rStyle w:val="FootnoteCharacters"/>
          <w:rStyle w:val="FootnoteAnchor"/>
          <w:rFonts w:eastAsia="Times New Roman" w:cs="Times New Roman" w:ascii="Times New Roman" w:hAnsi="Times New Roman"/>
          <w:b/>
          <w:bCs/>
          <w:sz w:val="24"/>
          <w:szCs w:val="24"/>
        </w:rPr>
        <w:footnoteReference w:id="50"/>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i/>
          <w:iCs/>
          <w:sz w:val="24"/>
          <w:szCs w:val="24"/>
        </w:rPr>
        <w:t>Prière du Serviteur souffrant</w:t>
      </w:r>
      <w:r>
        <w:rPr>
          <w:rFonts w:eastAsia="Times New Roman" w:cs="Times New Roman" w:ascii="Times New Roman" w:hAnsi="Times New Roman"/>
          <w:sz w:val="24"/>
          <w:szCs w:val="24"/>
        </w:rPr>
        <w:t xml:space="preserve"> </w:t>
      </w:r>
    </w:p>
    <w:tbl>
      <w:tblPr>
        <w:tblW w:w="5000" w:type="pct"/>
        <w:jc w:val="right"/>
        <w:tblInd w:w="0" w:type="dxa"/>
        <w:tblLayout w:type="fixed"/>
        <w:tblCellMar>
          <w:top w:w="15" w:type="dxa"/>
          <w:left w:w="15" w:type="dxa"/>
          <w:bottom w:w="15" w:type="dxa"/>
          <w:right w:w="15" w:type="dxa"/>
        </w:tblCellMar>
      </w:tblPr>
      <w:tblGrid>
        <w:gridCol w:w="1840"/>
        <w:gridCol w:w="7232"/>
      </w:tblGrid>
      <w:tr>
        <w:trPr/>
        <w:tc>
          <w:tcPr>
            <w:tcW w:w="184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232"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240" w:type="dxa"/>
        <w:jc w:val="left"/>
        <w:tblInd w:w="-45" w:type="dxa"/>
        <w:tblLayout w:type="fixed"/>
        <w:tblCellMar>
          <w:top w:w="15" w:type="dxa"/>
          <w:left w:w="15" w:type="dxa"/>
          <w:bottom w:w="15" w:type="dxa"/>
          <w:right w:w="15" w:type="dxa"/>
        </w:tblCellMar>
      </w:tblPr>
      <w:tblGrid>
        <w:gridCol w:w="495"/>
        <w:gridCol w:w="3659"/>
        <w:gridCol w:w="86"/>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42" name=""/>
                      <a:graphic xmlns:a="http://schemas.openxmlformats.org/drawingml/2006/main">
                        <a:graphicData uri="http://schemas.microsoft.com/office/word/2010/wordprocessingShape">
                          <wps:wsp>
                            <wps:cNvSpPr/>
                            <wps:nvSpPr>
                              <wps:cNvPr id="4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 </w:t>
            </w:r>
          </w:p>
        </w:tc>
        <w:tc>
          <w:tcPr>
            <w:tcW w:w="3745" w:type="dxa"/>
            <w:gridSpan w:val="2"/>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43" name=""/>
                      <a:graphic xmlns:a="http://schemas.openxmlformats.org/drawingml/2006/main">
                        <a:graphicData uri="http://schemas.microsoft.com/office/word/2010/wordprocessingShape">
                          <wps:wsp>
                            <wps:cNvSpPr/>
                            <wps:nvSpPr>
                              <wps:cNvPr id="42"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Mon Dieu, mon Dieu, </w:t>
              <w:br/>
            </w:r>
            <w:r>
              <w:rPr>
                <w:rFonts w:eastAsia="Times New Roman" w:cs="Times New Roman" w:ascii="Times New Roman" w:hAnsi="Times New Roman"/>
                <w:sz w:val="24"/>
                <w:szCs w:val="24"/>
              </w:rPr>
              <mc:AlternateContent>
                <mc:Choice Requires="wps">
                  <w:drawing>
                    <wp:inline distT="0" distB="0" distL="0" distR="0">
                      <wp:extent cx="381000" cy="95885"/>
                      <wp:effectExtent l="0" t="0" r="0" b="0"/>
                      <wp:docPr id="44" name=""/>
                      <a:graphic xmlns:a="http://schemas.openxmlformats.org/drawingml/2006/main">
                        <a:graphicData uri="http://schemas.microsoft.com/office/word/2010/wordprocessingShape">
                          <wps:wsp>
                            <wps:cNvSpPr/>
                            <wps:nvSpPr>
                              <wps:cNvPr id="43" name=""/>
                              <wps:cNvSpPr/>
                            </wps:nvSpPr>
                            <wps:spPr>
                              <a:xfrm>
                                <a:off x="0" y="0"/>
                                <a:ext cx="380880" cy="95760"/>
                              </a:xfrm>
                              <a:prstGeom prst="rect">
                                <a:avLst/>
                              </a:prstGeom>
                              <a:noFill/>
                              <a:ln w="0">
                                <a:noFill/>
                              </a:ln>
                            </wps:spPr>
                            <wps:bodyPr/>
                          </wps:wsp>
                        </a:graphicData>
                      </a:graphic>
                    </wp:inline>
                  </w:drawing>
                </mc:Choice>
                <mc:Fallback>
                  <w:pict>
                    <v:rect id="shape_0" stroked="f" o:allowincell="f" style="position:absolute;margin-left:0pt;margin-top:-7.6pt;width:29.9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pourquoi m'as-tu abandonné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45" name=""/>
                      <a:graphic xmlns:a="http://schemas.openxmlformats.org/drawingml/2006/main">
                        <a:graphicData uri="http://schemas.microsoft.com/office/word/2010/wordprocessingShape">
                          <wps:wsp>
                            <wps:cNvSpPr/>
                            <wps:nvSpPr>
                              <wps:cNvPr id="44"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Le salut est loin de moi, </w:t>
              <w:br/>
            </w:r>
            <w:r>
              <w:rPr>
                <w:rFonts w:eastAsia="Times New Roman" w:cs="Times New Roman" w:ascii="Times New Roman" w:hAnsi="Times New Roman"/>
                <w:sz w:val="24"/>
                <w:szCs w:val="24"/>
              </w:rPr>
              <mc:AlternateContent>
                <mc:Choice Requires="wps">
                  <w:drawing>
                    <wp:inline distT="0" distB="0" distL="0" distR="0">
                      <wp:extent cx="381000" cy="95885"/>
                      <wp:effectExtent l="0" t="0" r="0" b="0"/>
                      <wp:docPr id="46" name=""/>
                      <a:graphic xmlns:a="http://schemas.openxmlformats.org/drawingml/2006/main">
                        <a:graphicData uri="http://schemas.microsoft.com/office/word/2010/wordprocessingShape">
                          <wps:wsp>
                            <wps:cNvSpPr/>
                            <wps:nvSpPr>
                              <wps:cNvPr id="45" name=""/>
                              <wps:cNvSpPr/>
                            </wps:nvSpPr>
                            <wps:spPr>
                              <a:xfrm>
                                <a:off x="0" y="0"/>
                                <a:ext cx="380880" cy="95760"/>
                              </a:xfrm>
                              <a:prstGeom prst="rect">
                                <a:avLst/>
                              </a:prstGeom>
                              <a:noFill/>
                              <a:ln w="0">
                                <a:noFill/>
                              </a:ln>
                            </wps:spPr>
                            <wps:bodyPr/>
                          </wps:wsp>
                        </a:graphicData>
                      </a:graphic>
                    </wp:inline>
                  </w:drawing>
                </mc:Choice>
                <mc:Fallback>
                  <w:pict>
                    <v:rect id="shape_0" stroked="f" o:allowincell="f" style="position:absolute;margin-left:0pt;margin-top:-7.6pt;width:29.9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loin des mots que je rugis. </w:t>
            </w:r>
          </w:p>
        </w:tc>
      </w:tr>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47" name=""/>
                      <a:graphic xmlns:a="http://schemas.openxmlformats.org/drawingml/2006/main">
                        <a:graphicData uri="http://schemas.microsoft.com/office/word/2010/wordprocessingShape">
                          <wps:wsp>
                            <wps:cNvSpPr/>
                            <wps:nvSpPr>
                              <wps:cNvPr id="4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3 </w:t>
            </w:r>
          </w:p>
        </w:tc>
        <w:tc>
          <w:tcPr>
            <w:tcW w:w="3659"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48" name=""/>
                      <a:graphic xmlns:a="http://schemas.openxmlformats.org/drawingml/2006/main">
                        <a:graphicData uri="http://schemas.microsoft.com/office/word/2010/wordprocessingShape">
                          <wps:wsp>
                            <wps:cNvSpPr/>
                            <wps:nvSpPr>
                              <wps:cNvPr id="47"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Mon Dieu, j'appelle tout le jour, </w:t>
              <w:br/>
            </w:r>
            <w:r>
              <w:rPr>
                <w:rFonts w:eastAsia="Times New Roman" w:cs="Times New Roman" w:ascii="Times New Roman" w:hAnsi="Times New Roman"/>
                <w:sz w:val="24"/>
                <w:szCs w:val="24"/>
              </w:rPr>
              <mc:AlternateContent>
                <mc:Choice Requires="wps">
                  <w:drawing>
                    <wp:inline distT="0" distB="0" distL="0" distR="0">
                      <wp:extent cx="381000" cy="95885"/>
                      <wp:effectExtent l="0" t="0" r="0" b="0"/>
                      <wp:docPr id="49" name=""/>
                      <a:graphic xmlns:a="http://schemas.openxmlformats.org/drawingml/2006/main">
                        <a:graphicData uri="http://schemas.microsoft.com/office/word/2010/wordprocessingShape">
                          <wps:wsp>
                            <wps:cNvSpPr/>
                            <wps:nvSpPr>
                              <wps:cNvPr id="48" name=""/>
                              <wps:cNvSpPr/>
                            </wps:nvSpPr>
                            <wps:spPr>
                              <a:xfrm>
                                <a:off x="0" y="0"/>
                                <a:ext cx="380880" cy="95760"/>
                              </a:xfrm>
                              <a:prstGeom prst="rect">
                                <a:avLst/>
                              </a:prstGeom>
                              <a:noFill/>
                              <a:ln w="0">
                                <a:noFill/>
                              </a:ln>
                            </wps:spPr>
                            <wps:bodyPr/>
                          </wps:wsp>
                        </a:graphicData>
                      </a:graphic>
                    </wp:inline>
                  </w:drawing>
                </mc:Choice>
                <mc:Fallback>
                  <w:pict>
                    <v:rect id="shape_0" stroked="f" o:allowincell="f" style="position:absolute;margin-left:0pt;margin-top:-7.6pt;width:29.9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et tu ne réponds pas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50" name=""/>
                      <a:graphic xmlns:a="http://schemas.openxmlformats.org/drawingml/2006/main">
                        <a:graphicData uri="http://schemas.microsoft.com/office/word/2010/wordprocessingShape">
                          <wps:wsp>
                            <wps:cNvSpPr/>
                            <wps:nvSpPr>
                              <wps:cNvPr id="49"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même la nuit, </w:t>
              <w:br/>
            </w:r>
            <w:r>
              <w:rPr>
                <w:rFonts w:eastAsia="Times New Roman" w:cs="Times New Roman" w:ascii="Times New Roman" w:hAnsi="Times New Roman"/>
                <w:sz w:val="24"/>
                <w:szCs w:val="24"/>
              </w:rPr>
              <mc:AlternateContent>
                <mc:Choice Requires="wps">
                  <w:drawing>
                    <wp:inline distT="0" distB="0" distL="0" distR="0">
                      <wp:extent cx="381000" cy="95885"/>
                      <wp:effectExtent l="0" t="0" r="0" b="0"/>
                      <wp:docPr id="51" name=""/>
                      <a:graphic xmlns:a="http://schemas.openxmlformats.org/drawingml/2006/main">
                        <a:graphicData uri="http://schemas.microsoft.com/office/word/2010/wordprocessingShape">
                          <wps:wsp>
                            <wps:cNvSpPr/>
                            <wps:nvSpPr>
                              <wps:cNvPr id="50" name=""/>
                              <wps:cNvSpPr/>
                            </wps:nvSpPr>
                            <wps:spPr>
                              <a:xfrm>
                                <a:off x="0" y="0"/>
                                <a:ext cx="380880" cy="95760"/>
                              </a:xfrm>
                              <a:prstGeom prst="rect">
                                <a:avLst/>
                              </a:prstGeom>
                              <a:noFill/>
                              <a:ln w="0">
                                <a:noFill/>
                              </a:ln>
                            </wps:spPr>
                            <wps:bodyPr/>
                          </wps:wsp>
                        </a:graphicData>
                      </a:graphic>
                    </wp:inline>
                  </w:drawing>
                </mc:Choice>
                <mc:Fallback>
                  <w:pict>
                    <v:rect id="shape_0" stroked="f" o:allowincell="f" style="position:absolute;margin-left:0pt;margin-top:-7.6pt;width:29.9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je n'ai pas de repos. </w:t>
            </w:r>
          </w:p>
        </w:tc>
        <w:tc>
          <w:tcPr>
            <w:tcW w:w="8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111" w:type="dxa"/>
        <w:jc w:val="left"/>
        <w:tblInd w:w="-45" w:type="dxa"/>
        <w:tblLayout w:type="fixed"/>
        <w:tblCellMar>
          <w:top w:w="15" w:type="dxa"/>
          <w:left w:w="15" w:type="dxa"/>
          <w:bottom w:w="15" w:type="dxa"/>
          <w:right w:w="15" w:type="dxa"/>
        </w:tblCellMar>
      </w:tblPr>
      <w:tblGrid>
        <w:gridCol w:w="495"/>
        <w:gridCol w:w="3616"/>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52" name=""/>
                      <a:graphic xmlns:a="http://schemas.openxmlformats.org/drawingml/2006/main">
                        <a:graphicData uri="http://schemas.microsoft.com/office/word/2010/wordprocessingShape">
                          <wps:wsp>
                            <wps:cNvSpPr/>
                            <wps:nvSpPr>
                              <wps:cNvPr id="5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4 </w:t>
            </w:r>
          </w:p>
        </w:tc>
        <w:tc>
          <w:tcPr>
            <w:tcW w:w="3616"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53" name=""/>
                      <a:graphic xmlns:a="http://schemas.openxmlformats.org/drawingml/2006/main">
                        <a:graphicData uri="http://schemas.microsoft.com/office/word/2010/wordprocessingShape">
                          <wps:wsp>
                            <wps:cNvSpPr/>
                            <wps:nvSpPr>
                              <wps:cNvPr id="52"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oi, pourtant, tu es saint,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54" name=""/>
                      <a:graphic xmlns:a="http://schemas.openxmlformats.org/drawingml/2006/main">
                        <a:graphicData uri="http://schemas.microsoft.com/office/word/2010/wordprocessingShape">
                          <wps:wsp>
                            <wps:cNvSpPr/>
                            <wps:nvSpPr>
                              <wps:cNvPr id="5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toi qui habites les hymnes d'Israël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251" w:type="dxa"/>
        <w:jc w:val="left"/>
        <w:tblInd w:w="-45" w:type="dxa"/>
        <w:tblLayout w:type="fixed"/>
        <w:tblCellMar>
          <w:top w:w="15" w:type="dxa"/>
          <w:left w:w="15" w:type="dxa"/>
          <w:bottom w:w="15" w:type="dxa"/>
          <w:right w:w="15" w:type="dxa"/>
        </w:tblCellMar>
      </w:tblPr>
      <w:tblGrid>
        <w:gridCol w:w="495"/>
        <w:gridCol w:w="3756"/>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55" name=""/>
                      <a:graphic xmlns:a="http://schemas.openxmlformats.org/drawingml/2006/main">
                        <a:graphicData uri="http://schemas.microsoft.com/office/word/2010/wordprocessingShape">
                          <wps:wsp>
                            <wps:cNvSpPr/>
                            <wps:nvSpPr>
                              <wps:cNvPr id="54"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5 </w:t>
            </w:r>
          </w:p>
        </w:tc>
        <w:tc>
          <w:tcPr>
            <w:tcW w:w="3756"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56" name=""/>
                      <a:graphic xmlns:a="http://schemas.openxmlformats.org/drawingml/2006/main">
                        <a:graphicData uri="http://schemas.microsoft.com/office/word/2010/wordprocessingShape">
                          <wps:wsp>
                            <wps:cNvSpPr/>
                            <wps:nvSpPr>
                              <wps:cNvPr id="55"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C'est en toi que nos pères espéraient,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57" name=""/>
                      <a:graphic xmlns:a="http://schemas.openxmlformats.org/drawingml/2006/main">
                        <a:graphicData uri="http://schemas.microsoft.com/office/word/2010/wordprocessingShape">
                          <wps:wsp>
                            <wps:cNvSpPr/>
                            <wps:nvSpPr>
                              <wps:cNvPr id="5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ils espéraient et tu les délivrai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880" w:type="dxa"/>
        <w:jc w:val="left"/>
        <w:tblInd w:w="-45" w:type="dxa"/>
        <w:tblLayout w:type="fixed"/>
        <w:tblCellMar>
          <w:top w:w="15" w:type="dxa"/>
          <w:left w:w="15" w:type="dxa"/>
          <w:bottom w:w="15" w:type="dxa"/>
          <w:right w:w="15" w:type="dxa"/>
        </w:tblCellMar>
      </w:tblPr>
      <w:tblGrid>
        <w:gridCol w:w="495"/>
        <w:gridCol w:w="438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58" name=""/>
                      <a:graphic xmlns:a="http://schemas.openxmlformats.org/drawingml/2006/main">
                        <a:graphicData uri="http://schemas.microsoft.com/office/word/2010/wordprocessingShape">
                          <wps:wsp>
                            <wps:cNvSpPr/>
                            <wps:nvSpPr>
                              <wps:cNvPr id="57"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6 </w:t>
            </w:r>
          </w:p>
        </w:tc>
        <w:tc>
          <w:tcPr>
            <w:tcW w:w="438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59" name=""/>
                      <a:graphic xmlns:a="http://schemas.openxmlformats.org/drawingml/2006/main">
                        <a:graphicData uri="http://schemas.microsoft.com/office/word/2010/wordprocessingShape">
                          <wps:wsp>
                            <wps:cNvSpPr/>
                            <wps:nvSpPr>
                              <wps:cNvPr id="58"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Quand ils criaient vers toi, ils échappaient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60" name=""/>
                      <a:graphic xmlns:a="http://schemas.openxmlformats.org/drawingml/2006/main">
                        <a:graphicData uri="http://schemas.microsoft.com/office/word/2010/wordprocessingShape">
                          <wps:wsp>
                            <wps:cNvSpPr/>
                            <wps:nvSpPr>
                              <wps:cNvPr id="59"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en toi ils espéraient et n'étaient pas déçus.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420" w:type="dxa"/>
        <w:jc w:val="left"/>
        <w:tblInd w:w="-45" w:type="dxa"/>
        <w:tblLayout w:type="fixed"/>
        <w:tblCellMar>
          <w:top w:w="15" w:type="dxa"/>
          <w:left w:w="15" w:type="dxa"/>
          <w:bottom w:w="15" w:type="dxa"/>
          <w:right w:w="15" w:type="dxa"/>
        </w:tblCellMar>
      </w:tblPr>
      <w:tblGrid>
        <w:gridCol w:w="495"/>
        <w:gridCol w:w="392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61" name=""/>
                      <a:graphic xmlns:a="http://schemas.openxmlformats.org/drawingml/2006/main">
                        <a:graphicData uri="http://schemas.microsoft.com/office/word/2010/wordprocessingShape">
                          <wps:wsp>
                            <wps:cNvSpPr/>
                            <wps:nvSpPr>
                              <wps:cNvPr id="60"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7 </w:t>
            </w:r>
          </w:p>
        </w:tc>
        <w:tc>
          <w:tcPr>
            <w:tcW w:w="392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62" name=""/>
                      <a:graphic xmlns:a="http://schemas.openxmlformats.org/drawingml/2006/main">
                        <a:graphicData uri="http://schemas.microsoft.com/office/word/2010/wordprocessingShape">
                          <wps:wsp>
                            <wps:cNvSpPr/>
                            <wps:nvSpPr>
                              <wps:cNvPr id="61"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Et moi, je suis un ver, pas un homme,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63" name=""/>
                      <a:graphic xmlns:a="http://schemas.openxmlformats.org/drawingml/2006/main">
                        <a:graphicData uri="http://schemas.microsoft.com/office/word/2010/wordprocessingShape">
                          <wps:wsp>
                            <wps:cNvSpPr/>
                            <wps:nvSpPr>
                              <wps:cNvPr id="62"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raillé par les gens, rejeté par le peuple.</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407" w:type="dxa"/>
        <w:jc w:val="left"/>
        <w:tblInd w:w="-45" w:type="dxa"/>
        <w:tblLayout w:type="fixed"/>
        <w:tblCellMar>
          <w:top w:w="15" w:type="dxa"/>
          <w:left w:w="15" w:type="dxa"/>
          <w:bottom w:w="15" w:type="dxa"/>
          <w:right w:w="15" w:type="dxa"/>
        </w:tblCellMar>
      </w:tblPr>
      <w:tblGrid>
        <w:gridCol w:w="495"/>
        <w:gridCol w:w="3912"/>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64" name=""/>
                      <a:graphic xmlns:a="http://schemas.openxmlformats.org/drawingml/2006/main">
                        <a:graphicData uri="http://schemas.microsoft.com/office/word/2010/wordprocessingShape">
                          <wps:wsp>
                            <wps:cNvSpPr/>
                            <wps:nvSpPr>
                              <wps:cNvPr id="6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8 </w:t>
            </w:r>
          </w:p>
        </w:tc>
        <w:tc>
          <w:tcPr>
            <w:tcW w:w="3912"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65" name=""/>
                      <a:graphic xmlns:a="http://schemas.openxmlformats.org/drawingml/2006/main">
                        <a:graphicData uri="http://schemas.microsoft.com/office/word/2010/wordprocessingShape">
                          <wps:wsp>
                            <wps:cNvSpPr/>
                            <wps:nvSpPr>
                              <wps:cNvPr id="64"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ous ceux qui me voient me bafouent,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66" name=""/>
                      <a:graphic xmlns:a="http://schemas.openxmlformats.org/drawingml/2006/main">
                        <a:graphicData uri="http://schemas.microsoft.com/office/word/2010/wordprocessingShape">
                          <wps:wsp>
                            <wps:cNvSpPr/>
                            <wps:nvSpPr>
                              <wps:cNvPr id="6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ils ricanent et hochent la têt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150" w:type="dxa"/>
        <w:jc w:val="left"/>
        <w:tblInd w:w="-45" w:type="dxa"/>
        <w:tblLayout w:type="fixed"/>
        <w:tblCellMar>
          <w:top w:w="15" w:type="dxa"/>
          <w:left w:w="15" w:type="dxa"/>
          <w:bottom w:w="15" w:type="dxa"/>
          <w:right w:w="15" w:type="dxa"/>
        </w:tblCellMar>
      </w:tblPr>
      <w:tblGrid>
        <w:gridCol w:w="495"/>
        <w:gridCol w:w="465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67" name=""/>
                      <a:graphic xmlns:a="http://schemas.openxmlformats.org/drawingml/2006/main">
                        <a:graphicData uri="http://schemas.microsoft.com/office/word/2010/wordprocessingShape">
                          <wps:wsp>
                            <wps:cNvSpPr/>
                            <wps:nvSpPr>
                              <wps:cNvPr id="6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9 </w:t>
            </w:r>
          </w:p>
        </w:tc>
        <w:tc>
          <w:tcPr>
            <w:tcW w:w="465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68" name=""/>
                      <a:graphic xmlns:a="http://schemas.openxmlformats.org/drawingml/2006/main">
                        <a:graphicData uri="http://schemas.microsoft.com/office/word/2010/wordprocessingShape">
                          <wps:wsp>
                            <wps:cNvSpPr/>
                            <wps:nvSpPr>
                              <wps:cNvPr id="67"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Il comptait sur le Seigneur : qu'il le délivre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69" name=""/>
                      <a:graphic xmlns:a="http://schemas.openxmlformats.org/drawingml/2006/main">
                        <a:graphicData uri="http://schemas.microsoft.com/office/word/2010/wordprocessingShape">
                          <wps:wsp>
                            <wps:cNvSpPr/>
                            <wps:nvSpPr>
                              <wps:cNvPr id="6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Qu'il le sauve, puisqu'il est son ami ! »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940" w:type="dxa"/>
        <w:jc w:val="left"/>
        <w:tblInd w:w="-45" w:type="dxa"/>
        <w:tblLayout w:type="fixed"/>
        <w:tblCellMar>
          <w:top w:w="15" w:type="dxa"/>
          <w:left w:w="15" w:type="dxa"/>
          <w:bottom w:w="15" w:type="dxa"/>
          <w:right w:w="15" w:type="dxa"/>
        </w:tblCellMar>
      </w:tblPr>
      <w:tblGrid>
        <w:gridCol w:w="495"/>
        <w:gridCol w:w="444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70" name=""/>
                      <a:graphic xmlns:a="http://schemas.openxmlformats.org/drawingml/2006/main">
                        <a:graphicData uri="http://schemas.microsoft.com/office/word/2010/wordprocessingShape">
                          <wps:wsp>
                            <wps:cNvSpPr/>
                            <wps:nvSpPr>
                              <wps:cNvPr id="69"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0 </w:t>
            </w:r>
          </w:p>
        </w:tc>
        <w:tc>
          <w:tcPr>
            <w:tcW w:w="444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71" name=""/>
                      <a:graphic xmlns:a="http://schemas.openxmlformats.org/drawingml/2006/main">
                        <a:graphicData uri="http://schemas.microsoft.com/office/word/2010/wordprocessingShape">
                          <wps:wsp>
                            <wps:cNvSpPr/>
                            <wps:nvSpPr>
                              <wps:cNvPr id="70"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C'est toi qui m'as tiré du ventre de ma mère,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72" name=""/>
                      <a:graphic xmlns:a="http://schemas.openxmlformats.org/drawingml/2006/main">
                        <a:graphicData uri="http://schemas.microsoft.com/office/word/2010/wordprocessingShape">
                          <wps:wsp>
                            <wps:cNvSpPr/>
                            <wps:nvSpPr>
                              <wps:cNvPr id="7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qui m'a mis en sûreté entre ses bras.</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754" w:type="dxa"/>
        <w:jc w:val="left"/>
        <w:tblInd w:w="-45" w:type="dxa"/>
        <w:tblLayout w:type="fixed"/>
        <w:tblCellMar>
          <w:top w:w="15" w:type="dxa"/>
          <w:left w:w="15" w:type="dxa"/>
          <w:bottom w:w="15" w:type="dxa"/>
          <w:right w:w="15" w:type="dxa"/>
        </w:tblCellMar>
      </w:tblPr>
      <w:tblGrid>
        <w:gridCol w:w="495"/>
        <w:gridCol w:w="4259"/>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73" name=""/>
                      <a:graphic xmlns:a="http://schemas.openxmlformats.org/drawingml/2006/main">
                        <a:graphicData uri="http://schemas.microsoft.com/office/word/2010/wordprocessingShape">
                          <wps:wsp>
                            <wps:cNvSpPr/>
                            <wps:nvSpPr>
                              <wps:cNvPr id="72"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1 </w:t>
            </w:r>
          </w:p>
        </w:tc>
        <w:tc>
          <w:tcPr>
            <w:tcW w:w="4259"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74" name=""/>
                      <a:graphic xmlns:a="http://schemas.openxmlformats.org/drawingml/2006/main">
                        <a:graphicData uri="http://schemas.microsoft.com/office/word/2010/wordprocessingShape">
                          <wps:wsp>
                            <wps:cNvSpPr/>
                            <wps:nvSpPr>
                              <wps:cNvPr id="73"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A toi je fus confié dès ma naissance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75" name=""/>
                      <a:graphic xmlns:a="http://schemas.openxmlformats.org/drawingml/2006/main">
                        <a:graphicData uri="http://schemas.microsoft.com/office/word/2010/wordprocessingShape">
                          <wps:wsp>
                            <wps:cNvSpPr/>
                            <wps:nvSpPr>
                              <wps:cNvPr id="74"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dès le ventre de ma mère, tu es mon Dieu.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471" w:type="dxa"/>
        <w:jc w:val="left"/>
        <w:tblInd w:w="-45" w:type="dxa"/>
        <w:tblLayout w:type="fixed"/>
        <w:tblCellMar>
          <w:top w:w="15" w:type="dxa"/>
          <w:left w:w="15" w:type="dxa"/>
          <w:bottom w:w="15" w:type="dxa"/>
          <w:right w:w="15" w:type="dxa"/>
        </w:tblCellMar>
      </w:tblPr>
      <w:tblGrid>
        <w:gridCol w:w="495"/>
        <w:gridCol w:w="3976"/>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76" name=""/>
                      <a:graphic xmlns:a="http://schemas.openxmlformats.org/drawingml/2006/main">
                        <a:graphicData uri="http://schemas.microsoft.com/office/word/2010/wordprocessingShape">
                          <wps:wsp>
                            <wps:cNvSpPr/>
                            <wps:nvSpPr>
                              <wps:cNvPr id="7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2 </w:t>
            </w:r>
          </w:p>
        </w:tc>
        <w:tc>
          <w:tcPr>
            <w:tcW w:w="3976"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77" name=""/>
                      <a:graphic xmlns:a="http://schemas.openxmlformats.org/drawingml/2006/main">
                        <a:graphicData uri="http://schemas.microsoft.com/office/word/2010/wordprocessingShape">
                          <wps:wsp>
                            <wps:cNvSpPr/>
                            <wps:nvSpPr>
                              <wps:cNvPr id="76"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Ne sois pas loin : l'angoisse est proche,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78" name=""/>
                      <a:graphic xmlns:a="http://schemas.openxmlformats.org/drawingml/2006/main">
                        <a:graphicData uri="http://schemas.microsoft.com/office/word/2010/wordprocessingShape">
                          <wps:wsp>
                            <wps:cNvSpPr/>
                            <wps:nvSpPr>
                              <wps:cNvPr id="77"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je n'ai personne pour m'aider.</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197" w:type="dxa"/>
        <w:jc w:val="left"/>
        <w:tblInd w:w="-45" w:type="dxa"/>
        <w:tblLayout w:type="fixed"/>
        <w:tblCellMar>
          <w:top w:w="15" w:type="dxa"/>
          <w:left w:w="15" w:type="dxa"/>
          <w:bottom w:w="15" w:type="dxa"/>
          <w:right w:w="15" w:type="dxa"/>
        </w:tblCellMar>
      </w:tblPr>
      <w:tblGrid>
        <w:gridCol w:w="495"/>
        <w:gridCol w:w="3702"/>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79" name=""/>
                      <a:graphic xmlns:a="http://schemas.openxmlformats.org/drawingml/2006/main">
                        <a:graphicData uri="http://schemas.microsoft.com/office/word/2010/wordprocessingShape">
                          <wps:wsp>
                            <wps:cNvSpPr/>
                            <wps:nvSpPr>
                              <wps:cNvPr id="7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3 </w:t>
            </w:r>
          </w:p>
        </w:tc>
        <w:tc>
          <w:tcPr>
            <w:tcW w:w="3702"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80" name=""/>
                      <a:graphic xmlns:a="http://schemas.openxmlformats.org/drawingml/2006/main">
                        <a:graphicData uri="http://schemas.microsoft.com/office/word/2010/wordprocessingShape">
                          <wps:wsp>
                            <wps:cNvSpPr/>
                            <wps:nvSpPr>
                              <wps:cNvPr id="79"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Des fauves nombreux me cernent,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81" name=""/>
                      <a:graphic xmlns:a="http://schemas.openxmlformats.org/drawingml/2006/main">
                        <a:graphicData uri="http://schemas.microsoft.com/office/word/2010/wordprocessingShape">
                          <wps:wsp>
                            <wps:cNvSpPr/>
                            <wps:nvSpPr>
                              <wps:cNvPr id="80"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des taureaux de Basan m'encercl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101" w:type="dxa"/>
        <w:jc w:val="left"/>
        <w:tblInd w:w="-45" w:type="dxa"/>
        <w:tblLayout w:type="fixed"/>
        <w:tblCellMar>
          <w:top w:w="15" w:type="dxa"/>
          <w:left w:w="15" w:type="dxa"/>
          <w:bottom w:w="15" w:type="dxa"/>
          <w:right w:w="15" w:type="dxa"/>
        </w:tblCellMar>
      </w:tblPr>
      <w:tblGrid>
        <w:gridCol w:w="495"/>
        <w:gridCol w:w="3606"/>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82" name=""/>
                      <a:graphic xmlns:a="http://schemas.openxmlformats.org/drawingml/2006/main">
                        <a:graphicData uri="http://schemas.microsoft.com/office/word/2010/wordprocessingShape">
                          <wps:wsp>
                            <wps:cNvSpPr/>
                            <wps:nvSpPr>
                              <wps:cNvPr id="8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4 </w:t>
            </w:r>
          </w:p>
        </w:tc>
        <w:tc>
          <w:tcPr>
            <w:tcW w:w="3606"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83" name=""/>
                      <a:graphic xmlns:a="http://schemas.openxmlformats.org/drawingml/2006/main">
                        <a:graphicData uri="http://schemas.microsoft.com/office/word/2010/wordprocessingShape">
                          <wps:wsp>
                            <wps:cNvSpPr/>
                            <wps:nvSpPr>
                              <wps:cNvPr id="82"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Des lions qui déchirent et rugissent</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84" name=""/>
                      <a:graphic xmlns:a="http://schemas.openxmlformats.org/drawingml/2006/main">
                        <a:graphicData uri="http://schemas.microsoft.com/office/word/2010/wordprocessingShape">
                          <wps:wsp>
                            <wps:cNvSpPr/>
                            <wps:nvSpPr>
                              <wps:cNvPr id="8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ouvrent leur gueule contre moi.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047" w:type="dxa"/>
        <w:jc w:val="left"/>
        <w:tblInd w:w="-45" w:type="dxa"/>
        <w:tblLayout w:type="fixed"/>
        <w:tblCellMar>
          <w:top w:w="15" w:type="dxa"/>
          <w:left w:w="15" w:type="dxa"/>
          <w:bottom w:w="15" w:type="dxa"/>
          <w:right w:w="15" w:type="dxa"/>
        </w:tblCellMar>
      </w:tblPr>
      <w:tblGrid>
        <w:gridCol w:w="495"/>
        <w:gridCol w:w="3552"/>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85" name=""/>
                      <a:graphic xmlns:a="http://schemas.openxmlformats.org/drawingml/2006/main">
                        <a:graphicData uri="http://schemas.microsoft.com/office/word/2010/wordprocessingShape">
                          <wps:wsp>
                            <wps:cNvSpPr/>
                            <wps:nvSpPr>
                              <wps:cNvPr id="84"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5 </w:t>
            </w:r>
          </w:p>
        </w:tc>
        <w:tc>
          <w:tcPr>
            <w:tcW w:w="3552"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86" name=""/>
                      <a:graphic xmlns:a="http://schemas.openxmlformats.org/drawingml/2006/main">
                        <a:graphicData uri="http://schemas.microsoft.com/office/word/2010/wordprocessingShape">
                          <wps:wsp>
                            <wps:cNvSpPr/>
                            <wps:nvSpPr>
                              <wps:cNvPr id="85"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Je suis comme l'eau qui se répand,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87" name=""/>
                      <a:graphic xmlns:a="http://schemas.openxmlformats.org/drawingml/2006/main">
                        <a:graphicData uri="http://schemas.microsoft.com/office/word/2010/wordprocessingShape">
                          <wps:wsp>
                            <wps:cNvSpPr/>
                            <wps:nvSpPr>
                              <wps:cNvPr id="8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tous mes membres se disloquent.</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88" name=""/>
                      <a:graphic xmlns:a="http://schemas.openxmlformats.org/drawingml/2006/main">
                        <a:graphicData uri="http://schemas.microsoft.com/office/word/2010/wordprocessingShape">
                          <wps:wsp>
                            <wps:cNvSpPr/>
                            <wps:nvSpPr>
                              <wps:cNvPr id="87"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Mon cœur est comme la cire,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89" name=""/>
                      <a:graphic xmlns:a="http://schemas.openxmlformats.org/drawingml/2006/main">
                        <a:graphicData uri="http://schemas.microsoft.com/office/word/2010/wordprocessingShape">
                          <wps:wsp>
                            <wps:cNvSpPr/>
                            <wps:nvSpPr>
                              <wps:cNvPr id="8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il fond au milieu de mes entrailles.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474" w:type="dxa"/>
        <w:jc w:val="left"/>
        <w:tblInd w:w="-45" w:type="dxa"/>
        <w:tblLayout w:type="fixed"/>
        <w:tblCellMar>
          <w:top w:w="15" w:type="dxa"/>
          <w:left w:w="15" w:type="dxa"/>
          <w:bottom w:w="15" w:type="dxa"/>
          <w:right w:w="15" w:type="dxa"/>
        </w:tblCellMar>
      </w:tblPr>
      <w:tblGrid>
        <w:gridCol w:w="495"/>
        <w:gridCol w:w="3902"/>
        <w:gridCol w:w="77"/>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90" name=""/>
                      <a:graphic xmlns:a="http://schemas.openxmlformats.org/drawingml/2006/main">
                        <a:graphicData uri="http://schemas.microsoft.com/office/word/2010/wordprocessingShape">
                          <wps:wsp>
                            <wps:cNvSpPr/>
                            <wps:nvSpPr>
                              <wps:cNvPr id="89"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6 </w:t>
            </w:r>
          </w:p>
        </w:tc>
        <w:tc>
          <w:tcPr>
            <w:tcW w:w="3979" w:type="dxa"/>
            <w:gridSpan w:val="2"/>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91" name=""/>
                      <a:graphic xmlns:a="http://schemas.openxmlformats.org/drawingml/2006/main">
                        <a:graphicData uri="http://schemas.microsoft.com/office/word/2010/wordprocessingShape">
                          <wps:wsp>
                            <wps:cNvSpPr/>
                            <wps:nvSpPr>
                              <wps:cNvPr id="90"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Ma vigueur a séché comme l'argile,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92" name=""/>
                      <a:graphic xmlns:a="http://schemas.openxmlformats.org/drawingml/2006/main">
                        <a:graphicData uri="http://schemas.microsoft.com/office/word/2010/wordprocessingShape">
                          <wps:wsp>
                            <wps:cNvSpPr/>
                            <wps:nvSpPr>
                              <wps:cNvPr id="9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ma langue colle à mon palais.</w:t>
              <w:br/>
            </w: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93" name=""/>
                      <a:graphic xmlns:a="http://schemas.openxmlformats.org/drawingml/2006/main">
                        <a:graphicData uri="http://schemas.microsoft.com/office/word/2010/wordprocessingShape">
                          <wps:wsp>
                            <wps:cNvSpPr/>
                            <wps:nvSpPr>
                              <wps:cNvPr id="92"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Tu me mènes à la poussière de la m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94" name=""/>
                      <a:graphic xmlns:a="http://schemas.openxmlformats.org/drawingml/2006/main">
                        <a:graphicData uri="http://schemas.microsoft.com/office/word/2010/wordprocessingShape">
                          <wps:wsp>
                            <wps:cNvSpPr/>
                            <wps:nvSpPr>
                              <wps:cNvPr id="9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7 </w:t>
            </w:r>
          </w:p>
        </w:tc>
        <w:tc>
          <w:tcPr>
            <w:tcW w:w="3902"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95" name=""/>
                      <a:graphic xmlns:a="http://schemas.openxmlformats.org/drawingml/2006/main">
                        <a:graphicData uri="http://schemas.microsoft.com/office/word/2010/wordprocessingShape">
                          <wps:wsp>
                            <wps:cNvSpPr/>
                            <wps:nvSpPr>
                              <wps:cNvPr id="94"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Oui, des chiens me cernent,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96" name=""/>
                      <a:graphic xmlns:a="http://schemas.openxmlformats.org/drawingml/2006/main">
                        <a:graphicData uri="http://schemas.microsoft.com/office/word/2010/wordprocessingShape">
                          <wps:wsp>
                            <wps:cNvSpPr/>
                            <wps:nvSpPr>
                              <wps:cNvPr id="9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une bande de vauriens m'entoure.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97" name=""/>
                      <a:graphic xmlns:a="http://schemas.openxmlformats.org/drawingml/2006/main">
                        <a:graphicData uri="http://schemas.microsoft.com/office/word/2010/wordprocessingShape">
                          <wps:wsp>
                            <wps:cNvSpPr/>
                            <wps:nvSpPr>
                              <wps:cNvPr id="9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Ils me percent les mains et les pieds ;</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321" w:type="dxa"/>
        <w:jc w:val="left"/>
        <w:tblInd w:w="-45" w:type="dxa"/>
        <w:tblLayout w:type="fixed"/>
        <w:tblCellMar>
          <w:top w:w="15" w:type="dxa"/>
          <w:left w:w="15" w:type="dxa"/>
          <w:bottom w:w="15" w:type="dxa"/>
          <w:right w:w="15" w:type="dxa"/>
        </w:tblCellMar>
      </w:tblPr>
      <w:tblGrid>
        <w:gridCol w:w="495"/>
        <w:gridCol w:w="3826"/>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98" name=""/>
                      <a:graphic xmlns:a="http://schemas.openxmlformats.org/drawingml/2006/main">
                        <a:graphicData uri="http://schemas.microsoft.com/office/word/2010/wordprocessingShape">
                          <wps:wsp>
                            <wps:cNvSpPr/>
                            <wps:nvSpPr>
                              <wps:cNvPr id="97"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8 </w:t>
            </w:r>
          </w:p>
        </w:tc>
        <w:tc>
          <w:tcPr>
            <w:tcW w:w="3826"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99" name=""/>
                      <a:graphic xmlns:a="http://schemas.openxmlformats.org/drawingml/2006/main">
                        <a:graphicData uri="http://schemas.microsoft.com/office/word/2010/wordprocessingShape">
                          <wps:wsp>
                            <wps:cNvSpPr/>
                            <wps:nvSpPr>
                              <wps:cNvPr id="98"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Je peux compter tous mes os.</w:t>
              <w:br/>
            </w: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00" name=""/>
                      <a:graphic xmlns:a="http://schemas.openxmlformats.org/drawingml/2006/main">
                        <a:graphicData uri="http://schemas.microsoft.com/office/word/2010/wordprocessingShape">
                          <wps:wsp>
                            <wps:cNvSpPr/>
                            <wps:nvSpPr>
                              <wps:cNvPr id="99"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Ces gens me voient, ils me regardent.</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3941" w:type="dxa"/>
        <w:jc w:val="left"/>
        <w:tblInd w:w="-45" w:type="dxa"/>
        <w:tblLayout w:type="fixed"/>
        <w:tblCellMar>
          <w:top w:w="15" w:type="dxa"/>
          <w:left w:w="15" w:type="dxa"/>
          <w:bottom w:w="15" w:type="dxa"/>
          <w:right w:w="15" w:type="dxa"/>
        </w:tblCellMar>
      </w:tblPr>
      <w:tblGrid>
        <w:gridCol w:w="495"/>
        <w:gridCol w:w="3446"/>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01" name=""/>
                      <a:graphic xmlns:a="http://schemas.openxmlformats.org/drawingml/2006/main">
                        <a:graphicData uri="http://schemas.microsoft.com/office/word/2010/wordprocessingShape">
                          <wps:wsp>
                            <wps:cNvSpPr/>
                            <wps:nvSpPr>
                              <wps:cNvPr id="100"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19 </w:t>
            </w:r>
          </w:p>
        </w:tc>
        <w:tc>
          <w:tcPr>
            <w:tcW w:w="3446"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02" name=""/>
                      <a:graphic xmlns:a="http://schemas.openxmlformats.org/drawingml/2006/main">
                        <a:graphicData uri="http://schemas.microsoft.com/office/word/2010/wordprocessingShape">
                          <wps:wsp>
                            <wps:cNvSpPr/>
                            <wps:nvSpPr>
                              <wps:cNvPr id="101"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Ils partagent entre eux mes habits</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03" name=""/>
                      <a:graphic xmlns:a="http://schemas.openxmlformats.org/drawingml/2006/main">
                        <a:graphicData uri="http://schemas.microsoft.com/office/word/2010/wordprocessingShape">
                          <wps:wsp>
                            <wps:cNvSpPr/>
                            <wps:nvSpPr>
                              <wps:cNvPr id="102"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et tirent au sort mon vêtemen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208" w:type="dxa"/>
        <w:jc w:val="left"/>
        <w:tblInd w:w="-45" w:type="dxa"/>
        <w:tblLayout w:type="fixed"/>
        <w:tblCellMar>
          <w:top w:w="15" w:type="dxa"/>
          <w:left w:w="15" w:type="dxa"/>
          <w:bottom w:w="15" w:type="dxa"/>
          <w:right w:w="15" w:type="dxa"/>
        </w:tblCellMar>
      </w:tblPr>
      <w:tblGrid>
        <w:gridCol w:w="495"/>
        <w:gridCol w:w="3713"/>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04" name=""/>
                      <a:graphic xmlns:a="http://schemas.openxmlformats.org/drawingml/2006/main">
                        <a:graphicData uri="http://schemas.microsoft.com/office/word/2010/wordprocessingShape">
                          <wps:wsp>
                            <wps:cNvSpPr/>
                            <wps:nvSpPr>
                              <wps:cNvPr id="10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0 </w:t>
            </w:r>
          </w:p>
        </w:tc>
        <w:tc>
          <w:tcPr>
            <w:tcW w:w="3713"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05" name=""/>
                      <a:graphic xmlns:a="http://schemas.openxmlformats.org/drawingml/2006/main">
                        <a:graphicData uri="http://schemas.microsoft.com/office/word/2010/wordprocessingShape">
                          <wps:wsp>
                            <wps:cNvSpPr/>
                            <wps:nvSpPr>
                              <wps:cNvPr id="104"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Mais toi, Seigneur, ne sois pas loin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06" name=""/>
                      <a:graphic xmlns:a="http://schemas.openxmlformats.org/drawingml/2006/main">
                        <a:graphicData uri="http://schemas.microsoft.com/office/word/2010/wordprocessingShape">
                          <wps:wsp>
                            <wps:cNvSpPr/>
                            <wps:nvSpPr>
                              <wps:cNvPr id="10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ô ma force, viens vite à mon aid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3980" w:type="dxa"/>
        <w:jc w:val="left"/>
        <w:tblInd w:w="-45" w:type="dxa"/>
        <w:tblLayout w:type="fixed"/>
        <w:tblCellMar>
          <w:top w:w="15" w:type="dxa"/>
          <w:left w:w="15" w:type="dxa"/>
          <w:bottom w:w="15" w:type="dxa"/>
          <w:right w:w="15" w:type="dxa"/>
        </w:tblCellMar>
      </w:tblPr>
      <w:tblGrid>
        <w:gridCol w:w="495"/>
        <w:gridCol w:w="348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07" name=""/>
                      <a:graphic xmlns:a="http://schemas.openxmlformats.org/drawingml/2006/main">
                        <a:graphicData uri="http://schemas.microsoft.com/office/word/2010/wordprocessingShape">
                          <wps:wsp>
                            <wps:cNvSpPr/>
                            <wps:nvSpPr>
                              <wps:cNvPr id="10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1 </w:t>
            </w:r>
          </w:p>
        </w:tc>
        <w:tc>
          <w:tcPr>
            <w:tcW w:w="348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08" name=""/>
                      <a:graphic xmlns:a="http://schemas.openxmlformats.org/drawingml/2006/main">
                        <a:graphicData uri="http://schemas.microsoft.com/office/word/2010/wordprocessingShape">
                          <wps:wsp>
                            <wps:cNvSpPr/>
                            <wps:nvSpPr>
                              <wps:cNvPr id="107"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Préserve ma vie de l'épée,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09" name=""/>
                      <a:graphic xmlns:a="http://schemas.openxmlformats.org/drawingml/2006/main">
                        <a:graphicData uri="http://schemas.microsoft.com/office/word/2010/wordprocessingShape">
                          <wps:wsp>
                            <wps:cNvSpPr/>
                            <wps:nvSpPr>
                              <wps:cNvPr id="10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arrache-moi aux griffes du chien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3714" w:type="dxa"/>
        <w:jc w:val="left"/>
        <w:tblInd w:w="-45" w:type="dxa"/>
        <w:tblLayout w:type="fixed"/>
        <w:tblCellMar>
          <w:top w:w="15" w:type="dxa"/>
          <w:left w:w="15" w:type="dxa"/>
          <w:bottom w:w="15" w:type="dxa"/>
          <w:right w:w="15" w:type="dxa"/>
        </w:tblCellMar>
      </w:tblPr>
      <w:tblGrid>
        <w:gridCol w:w="495"/>
        <w:gridCol w:w="3219"/>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10" name=""/>
                      <a:graphic xmlns:a="http://schemas.openxmlformats.org/drawingml/2006/main">
                        <a:graphicData uri="http://schemas.microsoft.com/office/word/2010/wordprocessingShape">
                          <wps:wsp>
                            <wps:cNvSpPr/>
                            <wps:nvSpPr>
                              <wps:cNvPr id="109"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2 </w:t>
            </w:r>
          </w:p>
        </w:tc>
        <w:tc>
          <w:tcPr>
            <w:tcW w:w="3219"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11" name=""/>
                      <a:graphic xmlns:a="http://schemas.openxmlformats.org/drawingml/2006/main">
                        <a:graphicData uri="http://schemas.microsoft.com/office/word/2010/wordprocessingShape">
                          <wps:wsp>
                            <wps:cNvSpPr/>
                            <wps:nvSpPr>
                              <wps:cNvPr id="110"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Sauve-moi de la gueule du lion</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12" name=""/>
                      <a:graphic xmlns:a="http://schemas.openxmlformats.org/drawingml/2006/main">
                        <a:graphicData uri="http://schemas.microsoft.com/office/word/2010/wordprocessingShape">
                          <wps:wsp>
                            <wps:cNvSpPr/>
                            <wps:nvSpPr>
                              <wps:cNvPr id="111"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et de la corne des buffl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w:t>
              <w:br/>
            </w: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13" name=""/>
                      <a:graphic xmlns:a="http://schemas.openxmlformats.org/drawingml/2006/main">
                        <a:graphicData uri="http://schemas.microsoft.com/office/word/2010/wordprocessingShape">
                          <wps:wsp>
                            <wps:cNvSpPr/>
                            <wps:nvSpPr>
                              <wps:cNvPr id="112"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Tu m'as répondu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787" w:type="dxa"/>
        <w:jc w:val="left"/>
        <w:tblInd w:w="-45" w:type="dxa"/>
        <w:tblLayout w:type="fixed"/>
        <w:tblCellMar>
          <w:top w:w="15" w:type="dxa"/>
          <w:left w:w="15" w:type="dxa"/>
          <w:bottom w:w="15" w:type="dxa"/>
          <w:right w:w="15" w:type="dxa"/>
        </w:tblCellMar>
      </w:tblPr>
      <w:tblGrid>
        <w:gridCol w:w="495"/>
        <w:gridCol w:w="4292"/>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14" name=""/>
                      <a:graphic xmlns:a="http://schemas.openxmlformats.org/drawingml/2006/main">
                        <a:graphicData uri="http://schemas.microsoft.com/office/word/2010/wordprocessingShape">
                          <wps:wsp>
                            <wps:cNvSpPr/>
                            <wps:nvSpPr>
                              <wps:cNvPr id="11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3 </w:t>
            </w:r>
          </w:p>
        </w:tc>
        <w:tc>
          <w:tcPr>
            <w:tcW w:w="4292"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15" name=""/>
                      <a:graphic xmlns:a="http://schemas.openxmlformats.org/drawingml/2006/main">
                        <a:graphicData uri="http://schemas.microsoft.com/office/word/2010/wordprocessingShape">
                          <wps:wsp>
                            <wps:cNvSpPr/>
                            <wps:nvSpPr>
                              <wps:cNvPr id="114"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Et je proclame ton nom devant mes frères,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16" name=""/>
                      <a:graphic xmlns:a="http://schemas.openxmlformats.org/drawingml/2006/main">
                        <a:graphicData uri="http://schemas.microsoft.com/office/word/2010/wordprocessingShape">
                          <wps:wsp>
                            <wps:cNvSpPr/>
                            <wps:nvSpPr>
                              <wps:cNvPr id="11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je te loue en pleine assemblé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54" w:type="dxa"/>
        <w:jc w:val="left"/>
        <w:tblInd w:w="-45" w:type="dxa"/>
        <w:tblLayout w:type="fixed"/>
        <w:tblCellMar>
          <w:top w:w="15" w:type="dxa"/>
          <w:left w:w="15" w:type="dxa"/>
          <w:bottom w:w="15" w:type="dxa"/>
          <w:right w:w="15" w:type="dxa"/>
        </w:tblCellMar>
      </w:tblPr>
      <w:tblGrid>
        <w:gridCol w:w="495"/>
        <w:gridCol w:w="4559"/>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17" name=""/>
                      <a:graphic xmlns:a="http://schemas.openxmlformats.org/drawingml/2006/main">
                        <a:graphicData uri="http://schemas.microsoft.com/office/word/2010/wordprocessingShape">
                          <wps:wsp>
                            <wps:cNvSpPr/>
                            <wps:nvSpPr>
                              <wps:cNvPr id="116"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4 </w:t>
            </w:r>
          </w:p>
        </w:tc>
        <w:tc>
          <w:tcPr>
            <w:tcW w:w="4559"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18" name=""/>
                      <a:graphic xmlns:a="http://schemas.openxmlformats.org/drawingml/2006/main">
                        <a:graphicData uri="http://schemas.microsoft.com/office/word/2010/wordprocessingShape">
                          <wps:wsp>
                            <wps:cNvSpPr/>
                            <wps:nvSpPr>
                              <wps:cNvPr id="117"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Vous qui le craignez, louez le Seigneur,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19" name=""/>
                      <a:graphic xmlns:a="http://schemas.openxmlformats.org/drawingml/2006/main">
                        <a:graphicData uri="http://schemas.microsoft.com/office/word/2010/wordprocessingShape">
                          <wps:wsp>
                            <wps:cNvSpPr/>
                            <wps:nvSpPr>
                              <wps:cNvPr id="118"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glorifiez-le, vous tous, descendants de Jacob,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20" name=""/>
                      <a:graphic xmlns:a="http://schemas.openxmlformats.org/drawingml/2006/main">
                        <a:graphicData uri="http://schemas.microsoft.com/office/word/2010/wordprocessingShape">
                          <wps:wsp>
                            <wps:cNvSpPr/>
                            <wps:nvSpPr>
                              <wps:cNvPr id="119"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vous tous, redoutez-le, descendants d'Israël.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490" w:type="dxa"/>
        <w:jc w:val="left"/>
        <w:tblInd w:w="-45" w:type="dxa"/>
        <w:tblLayout w:type="fixed"/>
        <w:tblCellMar>
          <w:top w:w="15" w:type="dxa"/>
          <w:left w:w="15" w:type="dxa"/>
          <w:bottom w:w="15" w:type="dxa"/>
          <w:right w:w="15" w:type="dxa"/>
        </w:tblCellMar>
      </w:tblPr>
      <w:tblGrid>
        <w:gridCol w:w="495"/>
        <w:gridCol w:w="499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21" name=""/>
                      <a:graphic xmlns:a="http://schemas.openxmlformats.org/drawingml/2006/main">
                        <a:graphicData uri="http://schemas.microsoft.com/office/word/2010/wordprocessingShape">
                          <wps:wsp>
                            <wps:cNvSpPr/>
                            <wps:nvSpPr>
                              <wps:cNvPr id="120"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5 </w:t>
            </w:r>
          </w:p>
        </w:tc>
        <w:tc>
          <w:tcPr>
            <w:tcW w:w="499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22" name=""/>
                      <a:graphic xmlns:a="http://schemas.openxmlformats.org/drawingml/2006/main">
                        <a:graphicData uri="http://schemas.microsoft.com/office/word/2010/wordprocessingShape">
                          <wps:wsp>
                            <wps:cNvSpPr/>
                            <wps:nvSpPr>
                              <wps:cNvPr id="121"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Car il n'a pas rejeté,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23" name=""/>
                      <a:graphic xmlns:a="http://schemas.openxmlformats.org/drawingml/2006/main">
                        <a:graphicData uri="http://schemas.microsoft.com/office/word/2010/wordprocessingShape">
                          <wps:wsp>
                            <wps:cNvSpPr/>
                            <wps:nvSpPr>
                              <wps:cNvPr id="122"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il n'a pas réprouvé le malheureux dans sa misère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24" name=""/>
                      <a:graphic xmlns:a="http://schemas.openxmlformats.org/drawingml/2006/main">
                        <a:graphicData uri="http://schemas.microsoft.com/office/word/2010/wordprocessingShape">
                          <wps:wsp>
                            <wps:cNvSpPr/>
                            <wps:nvSpPr>
                              <wps:cNvPr id="123"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il ne s'est pas voilé la face devant lui,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25" name=""/>
                      <a:graphic xmlns:a="http://schemas.openxmlformats.org/drawingml/2006/main">
                        <a:graphicData uri="http://schemas.microsoft.com/office/word/2010/wordprocessingShape">
                          <wps:wsp>
                            <wps:cNvSpPr/>
                            <wps:nvSpPr>
                              <wps:cNvPr id="124"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mais il entend sa plainte.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6080" w:type="dxa"/>
        <w:jc w:val="left"/>
        <w:tblInd w:w="-45" w:type="dxa"/>
        <w:tblLayout w:type="fixed"/>
        <w:tblCellMar>
          <w:top w:w="15" w:type="dxa"/>
          <w:left w:w="15" w:type="dxa"/>
          <w:bottom w:w="15" w:type="dxa"/>
          <w:right w:w="15" w:type="dxa"/>
        </w:tblCellMar>
      </w:tblPr>
      <w:tblGrid>
        <w:gridCol w:w="495"/>
        <w:gridCol w:w="5585"/>
      </w:tblGrid>
      <w:tr>
        <w:trPr/>
        <w:tc>
          <w:tcPr>
            <w:tcW w:w="495" w:type="dxa"/>
            <w:tcBorders/>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26" name=""/>
                      <a:graphic xmlns:a="http://schemas.openxmlformats.org/drawingml/2006/main">
                        <a:graphicData uri="http://schemas.microsoft.com/office/word/2010/wordprocessingShape">
                          <wps:wsp>
                            <wps:cNvSpPr/>
                            <wps:nvSpPr>
                              <wps:cNvPr id="125"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26 </w:t>
            </w:r>
          </w:p>
        </w:tc>
        <w:tc>
          <w:tcPr>
            <w:tcW w:w="5585" w:type="dxa"/>
            <w:tcBorders/>
            <w:vAlign w:val="center"/>
          </w:tcPr>
          <w:p>
            <w:pPr>
              <w:pStyle w:val="Normal"/>
              <w:spacing w:lineRule="auto" w:line="240" w:before="0" w:after="0"/>
              <w:rPr/>
            </w:pPr>
            <w:r>
              <w:rPr>
                <w:rFonts w:eastAsia="Times New Roman" w:cs="Times New Roman" w:ascii="Times New Roman" w:hAnsi="Times New Roman"/>
                <w:sz w:val="24"/>
                <w:szCs w:val="24"/>
              </w:rPr>
              <mc:AlternateContent>
                <mc:Choice Requires="wps">
                  <w:drawing>
                    <wp:inline distT="0" distB="0" distL="0" distR="0">
                      <wp:extent cx="95885" cy="186055"/>
                      <wp:effectExtent l="0" t="0" r="0" b="0"/>
                      <wp:docPr id="127" name=""/>
                      <a:graphic xmlns:a="http://schemas.openxmlformats.org/drawingml/2006/main">
                        <a:graphicData uri="http://schemas.microsoft.com/office/word/2010/wordprocessingShape">
                          <wps:wsp>
                            <wps:cNvSpPr/>
                            <wps:nvSpPr>
                              <wps:cNvPr id="126" name=""/>
                              <wps:cNvSpPr/>
                            </wps:nvSpPr>
                            <wps:spPr>
                              <a:xfrm>
                                <a:off x="0" y="0"/>
                                <a:ext cx="95760" cy="186120"/>
                              </a:xfrm>
                              <a:prstGeom prst="rect">
                                <a:avLst/>
                              </a:prstGeom>
                              <a:noFill/>
                              <a:ln w="0">
                                <a:noFill/>
                              </a:ln>
                            </wps:spPr>
                            <wps:bodyPr/>
                          </wps:wsp>
                        </a:graphicData>
                      </a:graphic>
                    </wp:inline>
                  </w:drawing>
                </mc:Choice>
                <mc:Fallback>
                  <w:pict>
                    <v:rect id="shape_0" stroked="f" o:allowincell="f" style="position:absolute;margin-left:0pt;margin-top:-14.7pt;width:7.5pt;height:14.6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 xml:space="preserve">Tu seras ma louange dans la grande assemblée ; </w:t>
              <w:br/>
            </w:r>
            <w:r>
              <w:rPr>
                <w:rFonts w:eastAsia="Times New Roman" w:cs="Times New Roman" w:ascii="Times New Roman" w:hAnsi="Times New Roman"/>
                <w:sz w:val="24"/>
                <w:szCs w:val="24"/>
              </w:rPr>
              <mc:AlternateContent>
                <mc:Choice Requires="wps">
                  <w:drawing>
                    <wp:inline distT="0" distB="0" distL="0" distR="0">
                      <wp:extent cx="95885" cy="95885"/>
                      <wp:effectExtent l="0" t="0" r="0" b="0"/>
                      <wp:docPr id="128" name=""/>
                      <a:graphic xmlns:a="http://schemas.openxmlformats.org/drawingml/2006/main">
                        <a:graphicData uri="http://schemas.microsoft.com/office/word/2010/wordprocessingShape">
                          <wps:wsp>
                            <wps:cNvSpPr/>
                            <wps:nvSpPr>
                              <wps:cNvPr id="127" name=""/>
                              <wps:cNvSpPr/>
                            </wps:nvSpPr>
                            <wps:spPr>
                              <a:xfrm>
                                <a:off x="0" y="0"/>
                                <a:ext cx="95760" cy="95760"/>
                              </a:xfrm>
                              <a:prstGeom prst="rect">
                                <a:avLst/>
                              </a:prstGeom>
                              <a:noFill/>
                              <a:ln w="0">
                                <a:noFill/>
                              </a:ln>
                            </wps:spPr>
                            <wps:bodyPr/>
                          </wps:wsp>
                        </a:graphicData>
                      </a:graphic>
                    </wp:inline>
                  </w:drawing>
                </mc:Choice>
                <mc:Fallback>
                  <w:pict>
                    <v:rect id="shape_0" stroked="f" o:allowincell="f" style="position:absolute;margin-left:0pt;margin-top:-7.6pt;width:7.5pt;height:7.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rPr>
              <w:t>devant ceux qui te craignent, je tiendrai mes promesses.</w:t>
            </w:r>
          </w:p>
        </w:tc>
      </w:tr>
    </w:tbl>
    <w:p>
      <w:pPr>
        <w:pStyle w:val="Normal"/>
        <w:spacing w:lineRule="auto" w:line="240" w:before="0" w:after="0"/>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après-midi, il était seul dans son laboratoire en pleine expérience lorsqu’il apprit qu’il avait reçu sur son compte le premier virement des 10, 500, 000 livres promis par les Nations Unies pour superviser ces travaux. Il en était fier et heureux. Sa femme, Linda Stranberken, arriva pour le féliciter encore. Cela faisait la millième fois qu’elle le gonfla d’aisance.</w:t>
      </w:r>
    </w:p>
    <w:p>
      <w:pPr>
        <w:pStyle w:val="Paragraphedeliste"/>
        <w:numPr>
          <w:ilvl w:val="0"/>
          <w:numId w:val="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s plus n’importe qui maintenant.</w:t>
      </w:r>
    </w:p>
    <w:p>
      <w:pPr>
        <w:pStyle w:val="Paragraphedeliste"/>
        <w:numPr>
          <w:ilvl w:val="0"/>
          <w:numId w:val="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jamais été n’importe qui.</w:t>
      </w:r>
    </w:p>
    <w:p>
      <w:pPr>
        <w:pStyle w:val="Paragraphedeliste"/>
        <w:numPr>
          <w:ilvl w:val="0"/>
          <w:numId w:val="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our cela que je t’aime, ché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son mariage, cette dernière avait gardé le nom de famille Stranberken en hommage à son père. C’est pour cela que tous les aristocrates fortunés pensaient qu’elle s’appelait aussi Deuil et qu’elle porterait automatiquement le nom du patrimoine de son époux. Il n’en fut rien.</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deuxième clone</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Sa liberté était plus importante que toutes les attaches qu’une épouse doit avoir le jour de son mariage. Elle était une femme émancipée après tout ce qu’elle a vécue par le passé, ses souvenirs étaient restés. Son père lui manquait au même titre que celui de son époux qui sont tout deux décédés dans des circonstances quasi similaires, mais c’était il y a bien longtemps, avant que le petit prodige remonte le cours du temps et fasse un bon de vingt ans grâce à sa machine à voyager dans le temps. De leur côté, le gouvernement s’est rassemblé autour du Speaker’s Corner pour se féliciter. </w:t>
      </w:r>
      <w:r>
        <w:rPr>
          <w:rFonts w:cs="Times New Roman" w:ascii="Times New Roman" w:hAnsi="Times New Roman"/>
          <w:i/>
          <w:sz w:val="24"/>
          <w:szCs w:val="24"/>
        </w:rPr>
        <w:t>« Mes chers amies, le renforcement de sécurité que nous avions instaurés dans les villes, le renforcement des polices de proximité, le plan d’urgence maximale décrété par notre dévouement, le traité signée entre pays et tout nos autres projets ont vu le jour grâce à vous. Aujourd’hui, nos échecs sont derrière nous et les succès sont devant. Nous nous félicitons d’avoir su enrayé la criminalité à Londres. Désormais, la vie suivra con cours comme elle l’a toujours fait. Tout recommence à zéro. Les entreprises délocalisées ont réintégrés leurs sièges sociaux. Les populations exportées dans des pays étrangers ont réintégrés l’Angleterre après que nous ayons demandés aux usines de faire cesser la circulation des mauvais produits toxiques polluant l’air de notre beau pays. Les licenciements économiques et sociales pour cause que les nouvelles énergies nucléaires et pétrolières ont été remplacés par l’hydrazine et que les déchets radioactifs ont été neutralisés grâce à notre meilleur catalyseur à 100%, appartient au passé. Le réchauffement climatique de notre planète est toujours présente, certes, mais cela ne remonte pas à hier. Satisfaisons-nous déjà d’une victoire remportée au vue d’une bataille qui n’était pas gagnée d’avance et qui, au vue des statistiques, ne nous donnait aucune chance de succès. Les familles des victimes ont retrouvés leurs dignités après la mise en arrestation de nombreux serial-killer par l’intermédiaire de Scotland Yard mais ils ne sont pas convaincus que ce soient eux les responsables de ces décès mystérieux. Toujours est-il que si cette légende de vampires s’avérait vrai, elle n’est plus aujourd’hui qu’un lointain souvenir car nos églises ont fait le nécessaire avec la pratique d’exorcisme. Bonne soirée à vous qui nous regardait et merci. »</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était le discours du chef de l’état filmé par les médias, les paparazzis, la presse qui retranscriraient la déclaration du gouverneur de Londres sur toutes les chaînes de télévision Britanniques. Après une journée mouvementée, un hôte oppressant se montra. C’était ce cher Damien Straussman qui voulait parler à John Deuil sans plus attendre au sujet de la prime qu’il avait perçu des Nations Unies. « Evidemment, sa visite n’était pas sans intérêt. » Il allait lui demander une aide pour qu’il puisse, lui aussi, ouvrir son propre laboratoire de recherche. Pourtant, il désenchanta aussitôt lorsqu’il entendit…</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eux pas t’aider.</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déjà beaucoup à faire avec mes projets et les Nations Unies veulent que je leur rende des comptes. Cet argent n’est pas pour moi. Elle est pour mes travaux.</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oubli ses amis dans les difficultés comme toujours.</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insinuer ?</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inancièrement, je ne peux pas t’aider mais je peux le faire autrement et mieux encore, t’attirait la gloire que tu recherche tant.</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me rendrais service. J’ai besoin de me faire connaître d’une manière générale.</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rais-tu de faire l’objet d’une de mes expériences ?</w:t>
      </w:r>
    </w:p>
    <w:p>
      <w:pPr>
        <w:pStyle w:val="Paragraphedeliste"/>
        <w:numPr>
          <w:ilvl w:val="0"/>
          <w:numId w:val="2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quoi consiste cette expérience ?</w:t>
      </w:r>
    </w:p>
    <w:p>
      <w:pPr>
        <w:pStyle w:val="Paragraphedeliste"/>
        <w:numPr>
          <w:ilvl w:val="0"/>
          <w:numId w:val="1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t’ai pas vu au cours d’escrime Vendredi. Où étais-tu ?</w:t>
      </w:r>
    </w:p>
    <w:p>
      <w:pPr>
        <w:pStyle w:val="Paragraphedeliste"/>
        <w:numPr>
          <w:ilvl w:val="0"/>
          <w:numId w:val="1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la faculté. Tu as tord de délaisser les cours au profit de nos hobbys.</w:t>
      </w:r>
    </w:p>
    <w:p>
      <w:pPr>
        <w:pStyle w:val="Paragraphedeliste"/>
        <w:numPr>
          <w:ilvl w:val="0"/>
          <w:numId w:val="1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cours à la faculté se rattrape. Un cours de hobby se perd.</w:t>
      </w:r>
    </w:p>
    <w:p>
      <w:pPr>
        <w:pStyle w:val="Paragraphedeliste"/>
        <w:numPr>
          <w:ilvl w:val="0"/>
          <w:numId w:val="1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 proposes-tu donc d’être ton cobaye lors d’une expérience scientifique ?</w:t>
      </w:r>
    </w:p>
    <w:p>
      <w:pPr>
        <w:pStyle w:val="Paragraphedeliste"/>
        <w:numPr>
          <w:ilvl w:val="0"/>
          <w:numId w:val="13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écisé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De son visage lumineux, il allait me donner le sourire de son approbation, pensa-t-il. » Et c’est ainsi que le scientifique commença à exploiter Damien Straussman en lui effectuant un prélèvement pour connaître son groupe sanguin même s’il savait qu’il faisait parti du purificateur de sang que lui avait injecté son père pour en faire un cobaye comme lui. Il savait donc qu’il était du même groupe sanguin que lui. Cependant, une recherche de plaquette s’imposait. Elle lui permettrait de définir efficacement et avec une grande précision la nature du type de substance moléculaire à pouvoir s’encoder avec son ADN. Ceci était la première phase d’un long processus qui semblait bénin à souhait mais la seconde phase allait être un peu plus complexe et justifierais d’un équipement que John Deuil avait conservé en ayant hérité du laboratoire à la mort de son père. Il retrouva ainsi des machines. De vieilles connaissances qu’il pratiquerait pour parvenir au résultat. La machine à copier les sosies qu’ont longtemps exploités son père et le professeur Stranberken mais aussi un déchiqueteur d’âme, un dématérialisateur, un pulvérisateur de sang, un catapulteur de sang… Depuis le temps, il avait amélioré ces performances et rejoindrait indiscutablement son père dans la même science sur laquelle il se sentait dans son jargon. Reproduisant fidèlement certains traits du cobaye, il commençait à pratiquer des expériences de plus en plus poussée en profitant de l’absence de Linda qui lui avait interdit de finir comme avait fini leurs pères. Des esclaves de la science, et pourtant… Il s’était procuré un squelette qui lui servait d’exemple – un peu comme le faisait son professeur en faculté – sauf que lui s’était procuré un vrai squelette qu’il maintenait endormi suite à une injection qu’il lui avait administré dans le cytoplasme avant de le faire hiberner avec le système réfrigérant tout en lui ayant fixer des électrodes sur la base du crâne. Il avait allumé le générateur d’ondes particulaires, le thermostat, un ventilateur, un tube à essai pour une expérience chimique mais surtout – car pour neutraliser le cobaye – c’était une étape fondamentale à ne pas négliger. Il devait le placer dans un incubateur, (dans un cocon ou un caisson) car il ne devrait pas bouger tout le long du processus d’évaluation préliminaire indispensable au bon déroulement du projet de ce deuxième clonage humain. (Voir Annexes), pour acheminer correctement les différentes étapes nécessaires des méthodes substitutiv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undi 17. A 8H. Le scientifique a travaillé toute la nuit en la présence de Damien Straussman. Les deux hommes n’allèrent pas à la faculté ce matin à la plus grande inquiétude de Linda qui commençait à se poser des questions sur les travaux qu’entreprenaient secrètement son mari. Il a poussé des travaux aussi loin que le faisait son père et se remémorait tout à coup de tout les crimes qu’il commettait en sa présence, concernant les hôtes qu’il recevait avec sa mère pour perpétuer la tradition des aristocrates de la famille Deuil. En la présence de celui là, il redevenait une machine et pensait comme tel. L’être humain commençait petit à petit à disparaître de son âme sans qu’il ne s’en aperçoive. Tout en pensant rester le maître d’une situation qui lui échappait, il poursuivait ses expériences à la plus grande inquiétude de son professeur de faculté qui, lors de l’appel de la classe ce matin, compris l’absence de celui-ci.</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avec Sir John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a pas pu venir ce matin, Sir.</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devra présentera un certificat médical justifiant son absence, Mrs.</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S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ors qu’il était toujours au laboratoire à exploiter Damien Straussman dans un incubateur qu’il avait placé avec des tuyaux et des fils qui pendaient partout, quelqu’un sonna plusieurs fois à la porte d’entrée.</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bouge pas, cher cobaye.</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viens vite, Joh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ferma la porte du souterrain et alla ouvrir tout en étant pris de sueurs.</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Cambral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Sir. J’ai à vous parler.</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le temps, lieutenant.</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transpirez. Qu’avez-vous fait ? Est-ce la peur de me voir ou le fruit d’une de vos maudites expériences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en train de prendre ma douche.</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oui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lieutenant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venu vous voir car on m’a signalé la disparition de Damien Straussman. Savez-vous où il est passé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Non, je ne sais pas. Pourquoi devrais-je le savoir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je me disais que vous êtes son ami et qu’en tant que tel, il a bien dû vous dire quelque chose, j’imagine.</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ous trompez. Il ne m’a rien dit. Je ne puis vous être utile.</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ais que vous pourriez m’aider. Je vais encore devoir enquêter sur cette affaire.</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envoyez navré.</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bientô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retournant dans son laborato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étais-ce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erreur. Bon, es-tu prêt pour la suite ?</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suis, John. Je le suis toujours.</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devoir fermer ton incubateur et te placer en hibernation quelques heures. Cela n’aura aucune répercutions sur notre projet. Au contraire même, il y contribuera.</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oi le chef, John.</w:t>
      </w:r>
    </w:p>
    <w:p>
      <w:pPr>
        <w:pStyle w:val="Paragraphedeliste"/>
        <w:numPr>
          <w:ilvl w:val="0"/>
          <w:numId w:val="1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sûr que tu dirais cela.</w:t>
      </w:r>
    </w:p>
    <w:p>
      <w:pPr>
        <w:pStyle w:val="Normal"/>
        <w:tabs>
          <w:tab w:val="clear" w:pos="708"/>
          <w:tab w:val="right" w:pos="907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passa à une étape supérieure cette-fois ci, comme on dit : « aux choses sérieuses ». De retour à Scotland Yard, le lieutenant Cambral savait que le scientifique lui cachait des choses et il se demandait quel serait la meilleure attitude à adopter pour coincer ce chacal. Il avait connu les déboires du lieutenant Ross qui espérait réussir à arrêter son père alors qu’il n’y est jamais parvenu. Lui voulait changer la donne en l’empêchant de parachever ces projets. Pourtant, avec l’aide attribué des Nations Unies qui surveiller constamment ces travaux et qui, en plus d’une avance conséquente, lui avaient promis que cette somme ne serait que le début d’une longue série pour permettre à ces projets de voir le jour. C’était lui tendre un appât qu’il n’aurait pas pu résister.</w:t>
        <w:tab/>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u sa soif de matières premières, de recherches et de découvertes révolutionnant la planète, il avait une conception bien particulière de cette science. Par goût du bol ! Elle lui permettait d’assouvir ses pulsions. Dans Soho Square, on entendit les voix graves des cochets sans tête : « HUE ! » Les charrettes dans les bois sous le sifflotement des oiseaux accéléraient alors que les verts pâturages qui donnaient vue sur les Châteaux construits sur des fiefs, les Tours, l’Etang, le Lac commençaient à recevoir la pluie qui fit une triste apparition. Sous les heures qui passèrent, on entendit toujours le même bruit annonçant la fin d’une pâle journée. Le cobaye du scientifique sortit du système réfrigérant avant que Linda ne revienne de la faculté et il regagna sa demeure en lui faisant promettre qu’il reviendrait demain matin à 8H30 pour de nouvelles péripéties.</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nous n’allons plus à la faculté, le professeur se doutera-t-il de quelque chose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simple lettre comblée de mots d’excuses justifiant l’absence de plusieurs jours et tout sera régler en un rien de temp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n épouse regagna la demeure sous les coups de 18h30 avec la téléportation. Elle lui brûla la politesse en exigeant de savoir pourquoi il avait sécher les cours et ce qu’il lui prenait depuis quelques temps.</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s-tu mon ange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e fais pas plus bête que tu ne l’es. Qu’as-tu fait aujourd’hui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 Je suis sur un projet. Les Nations Unies m’ont aidé en cela.</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une raison pour délaisser tes études, pour délaisser ta femme. Reviens à la réalité ! Du jour au lendemain, ils pourraient t’abandonnés et tu te retrouverais alors sans rien. Tu perdras tout. Que cherches-tu à la fin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erdrais rien ! Mon père m’a légué son laboratoire. Il m’appartient. Ne te fais donc pas de soucis. Quant au fait que je sèche les cours, je t’en pris, le temps du lycée Saint Joseph est révolu.</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mélange tout ! En te comportant de la sorte, tu m’inquiète ! J’espère ne pas devoir apprendre que secrètement, tu manipule des expériences dangereuses car si c’était le cas, je n’hésiterai pas à te nuire. Mon père en est mort. Le tiens aussi. John, je t’en pris, ne l’oublie pas.</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père est mort mais avant de mourir, il a réalisé son projet, il a accompli son destin alors à quoi bon devoir lui résister ? Si on doit périr alors autant périr en ayant fait tout ce qu’on devait faire sur Terre.</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as pas le droit de penser comme cela. Ses expériences autrefois ont mis Londres à feu et à sang. Te souviens-tu de ce blocus instaurer par mon père qui a fait tant de victimes parce qu’il devait manipuler le satellite orbital de la Terre ? Te souviens-tu ce qui s’est passé quand tout a explosé dans la base Stranberken ? Te souviens-tu combien nous avons souffert en pensant que notre dernière heure était arrivé ? Sans ta machine à voyager dans le temps, nous serions probablement mort à l’heure qu’il est et il n’est pas dit qu’un jour ou l’autre, elle n’explosera pas elle aussi et alors, nous ne serons plus rien. Est-ce ce que c’est cela que tu veux, John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Pardon. Mon Dieu ! Mais, qu’est-ce qui m’arrive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prends-toi ! Tu as une vie. Tu as une femme et un avenir. Ne gâche pas tout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chérie, je t’aime. Pardonne-moi. Heureusement que tu es là.</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te préparer du thé. Assied-toi ! Repose-toi ! Arrête avec ce laboratoi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écoutant pas les conseils de sa femme, il remit cela le lendemain matin lorsque Damien Straussman revint. Il avait fait croire à sa femme être au lit avec 40°C de fièvre alors qu’en réalité, il voulait surtout qu’elle lui fiche la paix pour qu’il puisse mener son projet de clonage humain à bien et ainsi, succéder à son père. « Elle ne me comprend pas, pensa-t-il, elle ne sait pas que c’est un devoir, une mission qui m’incombe de charge. Si je ne rends pas hommage aux travaux de mon père, personne ne le fera pour lui. » Il replaça le cobaye dans l’incubateur et manipula des données spécifiques et techniques sur son ordinateur. Il alluma ensuite les machines électriques et se concentra sur une expérience chimique pour la création d’une seringue à base de produits très dangereux.</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devoir fermer ton incubateur mais avant, je dois avoir ton bras.</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as-tu faire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t’administrer une dose de ce liquide.</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il dangereux ?</w:t>
      </w:r>
    </w:p>
    <w:p>
      <w:pPr>
        <w:pStyle w:val="Paragraphedeliste"/>
        <w:numPr>
          <w:ilvl w:val="0"/>
          <w:numId w:val="23"/>
        </w:numPr>
        <w:spacing w:lineRule="auto" w:line="360" w:before="0" w:after="0"/>
        <w:ind w:left="851" w:hanging="143"/>
        <w:contextualSpacing/>
        <w:jc w:val="both"/>
        <w:rPr/>
      </w:pPr>
      <w:r>
        <w:rPr>
          <w:rFonts w:cs="Times New Roman" w:ascii="Times New Roman" w:hAnsi="Times New Roman"/>
          <w:sz w:val="24"/>
          <w:szCs w:val="24"/>
        </w:rPr>
        <w:t>Une injection indolore. Tu ne sentiras rien.</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as-y.</w:t>
      </w:r>
    </w:p>
    <w:p>
      <w:pPr>
        <w:pStyle w:val="Normal"/>
        <w:spacing w:lineRule="auto" w:line="360" w:before="0" w:after="0"/>
        <w:jc w:val="both"/>
        <w:rPr/>
      </w:pPr>
      <w:r>
        <w:rPr>
          <w:rFonts w:cs="Times New Roman" w:ascii="Times New Roman" w:hAnsi="Times New Roman"/>
          <w:sz w:val="24"/>
          <w:szCs w:val="24"/>
        </w:rPr>
        <w:t>La pluie de la veille rendait la terre éphémèrement trempé. A la faculté, le professeur nota une nouvelle fois l’absence de John Deuil et de Damien Straussman. Curieusement, l’absence de ce dernier réveillait en la scientifique son lourd passé. Elle savait qu’il avait servi de cobaye pour le test du purificateur de sang pratiqué autrefois par son beau père et qu’il devait son intelligence par celui-ci. En revanche, elle ignorait que son absence était justifié par la faute de l’homme qu’elle aimait, l’ayant repris dans le laboratoire scientifique pour une expérience de clonage humain. Elle se doutait bien de quelque chose en voyant le comportement étrange de John mais ne pouvait rien affirmer. Le professeur l’appelait depuis plus de dix minutes et elle était noyée dans ses pensées.</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éveillez-vous, Mrs.</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 Pourquoi ne répondez-vous pas quand je vous appelle ?</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moi, Sir.</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la peine, vous allez me copier cinq cent fois pour demain, je dois écouter mon professeur et ne pas avoir la tête ailleurs.</w:t>
      </w:r>
    </w:p>
    <w:p>
      <w:pPr>
        <w:pStyle w:val="Paragraphedeliste"/>
        <w:numPr>
          <w:ilvl w:val="0"/>
          <w:numId w:val="2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s craintes inhabituelles ne laissaient rien présager de bon. Une foudre de problèmes allait s’abattre sur elle en la frappant et en l’électrocutant de plein fouet. Elle passait ses mains sur ses cheveux en défaisant sa natte. Elle était toujours blonde mais avait ôté depuis son lacet pour faire plaisir à son époux qui la préférait avec les cheveux longs. Cela lui allait tellement bien et c’est aussi ainsi qu’il l’avait rencontré pour la première fois avec son si jolie sourire lorsqu’elle lui avait distribué sa première copie pour son premier contrôle en terminale ES. Le bon vieux temps n’avait pas d’effet sur sa personne car à la mort de son père, cela l’a achevé. Elle avait perdue sa mère dans d’atroces conditions et à peine son paternel retrouvé après des années de séparation qu’ils devaient se quittés à nouveau. La chance était absente pour elle mais en épousant John, ce fut comme un rayon de soleil éclatant dans sa vie morose. Tout ce qu’elle espérait, c’était qu’il lui donne assez d’amour pour lui permettre de faire table rase du passé mais la douleur la ronger. Bien qu’elle luttait contre elle-même pour oublier, elle vivait encore avec le cauchemar d’une vision d’horreur des nuits blanches passés sans son géniteur.</w:t>
      </w:r>
    </w:p>
    <w:p>
      <w:pPr>
        <w:pStyle w:val="Normal"/>
        <w:spacing w:lineRule="auto" w:line="360" w:before="0" w:after="0"/>
        <w:ind w:firstLine="708"/>
        <w:jc w:val="both"/>
        <w:rPr/>
      </w:pPr>
      <w:r>
        <w:rPr>
          <w:rFonts w:cs="Times New Roman" w:ascii="Times New Roman" w:hAnsi="Times New Roman"/>
          <w:sz w:val="24"/>
          <w:szCs w:val="24"/>
        </w:rPr>
        <w:t xml:space="preserve">Le scientifique quitta le laboratoire pour se rendre dans la bibliothèque et y laissa Damien Straussman en état d’hibernation. Le souvenir affaibli des écrits poussiéreux contenait toujours dans les étagères du bas les ouvrages nécessaires à l’étude du clonage humain. Il retrouva alors ce qui lui semblait paraître une éternité passé à rêver de l’impossibilité d’un exploit dans un sursaut d’orgueil ultime à l’immortalité. Le scientifique qui jadis avait réussi à reproduire un clonage humain. Il l’avait toujours ce bouquin. Avec la machine à copie, il revisita les étapes à franchir avant d’atteindre le summum. Cela lui procurait une jouissance et une extase sans pareil. A présent, l’inspiration de l’artiste assassin lui revint comme une flèche d’amour propre qui lui surgit en plein cœur. Oui. Il savait. Il avait atteint un stade où nul homme ne pourrait en réchapper. Personne excepté Dieu, peut-être. De tous les sacrifices, c’est celui-ci qu’il préférait car il lui procurait le besoin de s’investir encore plus et au-delà des moyens irritables, la chasse à l’homme ne faisait que commencer. Il retourna ainsi dans le laboratoire et prit des matériaux scientifiques pour un coup d’essai qu’il contrôlera et notera au fur et à mesure l’évaluation, l’auto progression, et l’ascension de cette étude. Pour cela, il prit un appareil à mesurer les fréquences d’un électrocardiogramme et contempla les statistiques des lumières tracés à l’encre de Chine. Il avait besoin de matériaux ultra sophistiqués et lourd en consommation d’énergie qui plus est. Un agitateur magnétique, 80mg d’alcool, un </w:t>
      </w:r>
      <w:r>
        <w:rPr>
          <w:rStyle w:val="StrongEmphasis"/>
          <w:rFonts w:cs="Times New Roman" w:ascii="Times New Roman" w:hAnsi="Times New Roman"/>
          <w:color w:val="000000"/>
          <w:sz w:val="24"/>
          <w:szCs w:val="24"/>
        </w:rPr>
        <w:t>Hygromètre, un Point de fusion, une Hotte mobile à filtration, un Bain à circulation, un Evaporateur rotatif STUART, deux micropipettes</w:t>
      </w:r>
      <w:r>
        <w:rPr>
          <w:rFonts w:cs="Times New Roman" w:ascii="Times New Roman" w:hAnsi="Times New Roman"/>
          <w:sz w:val="24"/>
          <w:szCs w:val="24"/>
        </w:rPr>
        <w:t xml:space="preserve">, 110mg de Lactate, un </w:t>
      </w:r>
      <w:r>
        <w:rPr>
          <w:rStyle w:val="StrongEmphasis"/>
          <w:rFonts w:cs="Times New Roman" w:ascii="Times New Roman" w:hAnsi="Times New Roman"/>
          <w:color w:val="000000"/>
          <w:sz w:val="24"/>
          <w:szCs w:val="24"/>
        </w:rPr>
        <w:t xml:space="preserve">Cryocontainer à azote liquide, un Disperseur, un Homogénéiseur, un Tamiseur, un Broyeur de laboratoire, un Conductimètre, une Centrifugeuse, un Chauffage, un bain à Ultrason, un Thermostat, un Thermomètre, un Analyseur d’humidité, 110mg de glucose, un Sonificateur et Tamis d'analyse, </w:t>
      </w:r>
      <w:r>
        <w:rPr>
          <w:rFonts w:cs="Times New Roman" w:ascii="Times New Roman" w:hAnsi="Times New Roman"/>
          <w:sz w:val="24"/>
          <w:szCs w:val="24"/>
        </w:rPr>
        <w:t>composerait son expérience C27. Il se mit tout de suite au travail et ne comptait plus les heures passés dans son laboratoire si bien que lorsque Linda rentra, elle le trouva plus concentré que jamais. Lorsqu’il était dans cet état, elle savait qu’il ne fallait pas le déranger. Lorsque le Major d’homme frappa la cloche pour faire signe que c’était l’heure du dîner, ils s’affaissèrent à la table longue à l’opposé de l’un à l’autre des deux points cardinaux de deux extrémités. Du Nord au Sud. Bien évidemment, Linda attendait ce moment là pour remettre les pendules à l’heure avec John. Une petite mise au point s’imposait entre le couple.</w:t>
      </w:r>
    </w:p>
    <w:p>
      <w:pPr>
        <w:pStyle w:val="Paragraphedeliste"/>
        <w:numPr>
          <w:ilvl w:val="0"/>
          <w:numId w:val="4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trouves-tu ce vin, chérie ?</w:t>
      </w:r>
    </w:p>
    <w:p>
      <w:pPr>
        <w:pStyle w:val="Paragraphedeliste"/>
        <w:numPr>
          <w:ilvl w:val="0"/>
          <w:numId w:val="4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s-tu plus de fièvre ?</w:t>
      </w:r>
    </w:p>
    <w:p>
      <w:pPr>
        <w:pStyle w:val="Paragraphedeliste"/>
        <w:numPr>
          <w:ilvl w:val="0"/>
          <w:numId w:val="4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e vais mieux. Je te remercie de t’inquiéter pour ma petite santé.</w:t>
      </w:r>
    </w:p>
    <w:p>
      <w:pPr>
        <w:pStyle w:val="Paragraphedeliste"/>
        <w:numPr>
          <w:ilvl w:val="0"/>
          <w:numId w:val="4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me demandes-tu pas comment s’est passé ma journée ?</w:t>
      </w:r>
    </w:p>
    <w:p>
      <w:pPr>
        <w:pStyle w:val="Paragraphedeliste"/>
        <w:numPr>
          <w:ilvl w:val="0"/>
          <w:numId w:val="4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llais te le demander. Comment s’est-elle passée ?</w:t>
      </w:r>
    </w:p>
    <w:p>
      <w:pPr>
        <w:pStyle w:val="Paragraphedeliste"/>
        <w:numPr>
          <w:ilvl w:val="0"/>
          <w:numId w:val="4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l. Le professeur scientifique me demande depuis deux jours pourquoi tu es si souvent absent. Il m’a fait dire que je devrais lui fournir un certificat médical mais aucun médecin n’attestera de ta fièvre puisque tu semble en pleine forme. Je promets à chaque fois que tu reviendras à la faculté le lendemain mais la patience de notre enseignant n’a jamais été son point fort et le mien non plus d’ailleurs.</w:t>
      </w:r>
    </w:p>
    <w:p>
      <w:pPr>
        <w:pStyle w:val="Paragraphedeliste"/>
        <w:numPr>
          <w:ilvl w:val="0"/>
          <w:numId w:val="4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chérie. J’ai beaucoup de travail.</w:t>
      </w:r>
    </w:p>
    <w:p>
      <w:pPr>
        <w:pStyle w:val="Paragraphedeliste"/>
        <w:numPr>
          <w:ilvl w:val="0"/>
          <w:numId w:val="4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e laboratoire ? Que fais-tu comme expérience qui demande ton absence à la faculté et pourquoi Damien Straussman s’absente-t-il en même temps que t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 sachant quoi répondre, il étouffa la conversation et changea de sujet. Aux douze coups de minuits à la Cathédrale, un bruit épouvantable et étranglant apparut. Le clocher restait prostré.</w:t>
      </w:r>
    </w:p>
    <w:p>
      <w:pPr>
        <w:pStyle w:val="Normal"/>
        <w:spacing w:lineRule="auto" w:line="360" w:before="0" w:after="0"/>
        <w:jc w:val="both"/>
        <w:rPr/>
      </w:pPr>
      <w:r>
        <w:rPr>
          <w:rFonts w:cs="Times New Roman" w:ascii="Times New Roman" w:hAnsi="Times New Roman"/>
          <w:sz w:val="24"/>
          <w:szCs w:val="24"/>
        </w:rPr>
        <w:t xml:space="preserve">Un cri des plus horribles laissa place aux travaux du scientifique manipulant le régulateur de sang pour l’injecter au cobaye qui lui permettrait de quitter son état léthargique. Repensant à ce que lui avait enseigné son père, il prit dix clous et un pieu. Il le plaça ensuite dans un sarcophage en lui injectant simultanément une dose d’un sérum ultra puissant. Il le remit en état d’hibernation dans la morgue et s’adonna à d’autres perversions. Lorsqu’il quitta le fourneau du laboratoire, il s’aperçoit que Linda n’était pas là. La montre indiquait 10h30. Ses paupières étaient lourdes. Il avait fait nuit blanche. Il s’était littéralement épuisé à rester éveillé toute la nuit pour mener à bien l’expérience C27 qui lui demandait une énergie peu commune à l’accouchement d’une nouvelle race d’Hommes. </w:t>
      </w:r>
      <w:r>
        <w:rPr>
          <w:rFonts w:cs="Times New Roman" w:ascii="Times New Roman" w:hAnsi="Times New Roman"/>
          <w:i/>
          <w:sz w:val="24"/>
          <w:szCs w:val="24"/>
        </w:rPr>
        <w:t xml:space="preserve">Ce qu’on ne nous dit pas, c’est ce qu’on ressent de l’autre côté du miroir et ce qu’on vit au quotidien vaut bien plus qu’une souffrance académique. </w:t>
      </w:r>
      <w:r>
        <w:rPr>
          <w:rFonts w:cs="Times New Roman" w:ascii="Times New Roman" w:hAnsi="Times New Roman"/>
          <w:sz w:val="24"/>
          <w:szCs w:val="24"/>
        </w:rPr>
        <w:t>Ces méninges travaillaient déjà dans la recherche d’autres cobayes humains après l’accomplissement de son projet avec Damien Straussman pour en faire des cobayes. Il comprenait maintenant pourquoi son père utilisait tout ces hôtes pour ces expériences car il était difficile d’obtenir gain de cause en se créant si peu d’occasions. Parce qu’il devait s’en créer d’avantage et parfaire à son auto insatisfaction déchu d’ange blanc, il n’eut d’autres choix que d’apprivoiser ces envies comme ces victimes, de se rendre à la captivité en s’employant dans certaines méthodes animalières. Pour cela, il alla dans un zoo et captura un hamster, un tigre, une panthère, un chien, un chat, un loup et d’autres animaux et les enfermerait dans des cages qu’il dissimulerait dans le sous-sol du laboratoire en voulant s’en servir plus tard pour ces expériences dans le but de créer des Park d’attractions dans tout Londres, de les démultiplier, d’en faire des cobayes. Ambitieux qu’il était, il n’imaginait pas qu’en ayant de telles ambitions, en ayant recours à de telles méthodes, il déshonorerait la science. Il avait conçu une seringue dans son laboratoire qui l’aiderait à endormir tout les animaux du zoo. Enfin, ceux qu’il désirait avoir pour sa collection. Rien ne pouvait l’arrêter excepté un léger détail. Il lui manquait sa voiture qui était au garage. Il prit sa Rolls privé sans chauffeur pour lui demander la direction qu’il doit prendre et profita qu’il était seul pour faire ce qu’il voulait à qui il le voulait. Plus de contraintes, plus personne pour lui dire quoi faire et à quel heure de la journée, il n’avait plus dix ans mais bien trente a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assé appartenait au passé, il était inutile de ressasser les vieux souvenirs en rabâchant sans cesses les vieilles quincailleries de bonnes femmes. Ces capacités de stockages sanguines ne cesser d’augmenter et il employait le régulateur de sang pour réveiller Damien Straussman, lequel était enfermer depuis beaucoup trop longtemps dans ce sarcophage mutiler et crucifier par les vices qui le tenait en hibernation. En lui refaisant une nouvelle injection, il le plaça cette fois dans la machine à copie et c’était sans compter sans son autonomie âprement discuter qu’il parvint à mettre en marche les systèmes d’autodéfense contre quiconque oserait pénétrer son laboratoire sans son accord. Il installa un interrupteur à fréquences magnétiques à plusieurs milliers de volts pour rappeler qui était le Maître et ne pas oublier que sans ces projets, sa petite femme chérie serait encore dans sa petite propriété à Soho Square avec grand-mère et grand-père. Il transforma son laboratoire en une véritable forteresse capable de déceler la moindre infraction. Désormais, sa femme devra utiliser une clé qu’il lui donnerait à elle seule pour pouvoir rentrer dans le laboratoire. Pourquoi avait-il capturé un Hamster ? En prenant un hamster, il commença à manœuvrer des expériences qui n’avaient aucun lien avec son projet mais qui pouvaient pourtant y contribuer malgré lui dans le sens où il visait très clairement une mutation génétique entre un être humain et un anim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génie ! Il pensait que les animaux pouvaient avoir des points forts que ne possédaient pas la race humaine et que, par conséquent, il se devait de réussir cela. Cependant, il ne voulait pas entrer dans la caricature car il savait que d’autres scientifiques et chercheurs expérimentés à travers le monde entier avaient déjà tentés ce genre d’expériences. Non. Lui, il visait quelque chose de beaucoup mieux, quelque chose de plus parfait encore nécessitant en cela les organes d’un animal et non tout l’animal en ent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serait comme transporter des membres dans un autre corps, en faire un donneur colporteur dans le but d’une expérience réussie et de manière à non seulement surprendre le monde entier et les Nations Unies qui l’ont bien aidée en cela mais aussi se surprendre lui-même, à repousser les limites d’une science inexacte pour la rendre parfaite. Aller vers l’inconnu, là où il s’y sentirait plus à l’aise. Portant des lunettes pour des recherches très minutieuses, il nargua l’animal à qui il réservait un châtiment corporel à faire froid dans le dos. La plus grande insulte pour lui était de ne pas être prise au sérieux. Le perfectionnisme, le matérialisme étaient ces qualités. Il ne voulait en aucun cas que le contrôle lui échappe et négligea quelque peu l’expérience C27 pour ces petites créatures alors qu’au zoo où il s’était rendu, on signala des disparitions animalières et l’information va directement dans l’oreille du lieutenant Cambral qui savait où frapper. Pourtant, une fois n’est pas coutume, il savait qu’il se laisserait prendre au piège des mots et que par cet intermédiaire, il se ferait encore prendre au piège en se laissant abuser par des bonnes paroles. Pourtant, il savait que le coup était jouable. Après être sorti de son laboratoire, le scientifique ouvrit la porte d’entrée en l’absence de son Major d’Homme et de sa femme de chambr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Cambral ! Je vous ai quitté il n’y a pas si longtemps, je pens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ohn. N’avez-vous pas été au zoo aujourd’hui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zoo ? Ce n’est pas mon genre, lieutenan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femme nous a prévenus que des animaux avaient disparu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c’est dans ma demeure que vous venez frapper ! Désolé, je ne vous serais d’aucun secours cette fois ci ni jamais et puis d’ailleurs, dites-vous bien qu’il est plus difficile à dompter un fauve qu’un être humain borné et qui réfléchi au quart de tour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toujours le mot pour rire. Vous avez toujours réponse à tou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ez réponse à rien, vous. Excusez-moi mais j’ai du travail et ma femme va rentrer d’une minute à l’autre alors je vous prierai de bien vouloir nous laisser.</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me paraît clair. Je reviendrais vous voir, cher ami, car nous en reparlerons quand le moment sera venu.</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il vient, lieutenant. Bonne soiré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a femme rentra et le voyait en train de l’attendre autour d’un feu romantique. Un dîner très spécial l’attendait pour l’aider à décompresser de sa journé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ela pour moi ! C’est trop mon chéri, il ne fallait pa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 Assieds-toi. Le professeur ne t’a pas trop embêté, j’espère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cette-fois. Ton absence n’inquiète pas notre professeur particulièrement, c’est à moi qu’il inquiète, John.</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chérie, je t’en pris, tu ne va pas recommencer.</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 comprends pas. Tu ne peux pas comme ci je n’existais pa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x-tu que je te dise ? Je ne peux rien te dire de plus que ce que tu sais. Mang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me fais-tu cela ? Je suis ta femme ! Tu me dois du respec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respect ? Je ne sais plus ce que signifie ce mot depuis que je suis scientifiqu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y a pas que la science, John. Il y a moi.</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Excuse-moi mais tu m’as coupé l’appétit.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Demain, je reviendrais à la faculté. Si tu veux rentrer dans le laboratoire, utilise cette clé. J’ai fais installé un système de sécurité renforcée à des milliers de volts alors n’essaye pas d’entrer imprudemment si tu tiens à la vie.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Je ne te reconnais plus. Comment peux-tu me parler ainsi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ne nuit.</w:t>
      </w:r>
    </w:p>
    <w:p>
      <w:pPr>
        <w:pStyle w:val="Normal"/>
        <w:spacing w:lineRule="auto" w:line="360" w:before="0" w:after="0"/>
        <w:ind w:firstLine="708"/>
        <w:jc w:val="both"/>
        <w:rPr/>
      </w:pPr>
      <w:r>
        <w:rPr>
          <w:rFonts w:cs="Times New Roman" w:ascii="Times New Roman" w:hAnsi="Times New Roman"/>
          <w:sz w:val="24"/>
          <w:szCs w:val="24"/>
        </w:rPr>
        <w:t>Si tôt, il retourna dans ces expériences au plus grand dame de Linda qui ne savait plus à quel saint se vouer. Pour rester réveiller, il devait boire beaucoup de café car le train de vie qu’il avait l’obliger à passer plus d’une nuit blanche à travers les livres, les machines et les éprouvettes. Le cobaye humain, son cher ami d’enfance, était aujourd’hui entre ses mains, prisonnier à l’intérieur de la machine à copie avec des électrodes fixer sur le cytoplasme, des tuyaux, des fils, et restait toujours dans un état d’inconscience. Le scientifique avait reprit l’expérience C27 qu’il avait laissé en suspend pour la parachever aux moyens exceptionnelles. Ce n’était plus qu’une affaire de quelques jours pour voir les travaux de John Deuil aboutir. Il n’a jamais été aussi fier de lui et donna de la nourriture en cachette aux animaux pour les maintenir en vie car morts, ils ne lui serviraient plus à rien. Il les entendait crier, murmurer, pleurer mais il leur administra à chacun un petit anesthésiant pour les forcer à dormir. Si jamais ils éveillaient trop l’attention, cela risquerait de lui poser quelques problèmes et il ne pouvait pas se permettre de commettre la moindre erreur dans cette expérience qu’il jugeait « universel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matin, il alla à la faculté et remit au professeur une lettre d’excuse pour s’être absenté. Pourtant, il manquait toujours Damien Straussman à l’appel et les craintes de son épouse étaient d’autant plus justifiées qu’elle lui jeta un regard sale et plein de soupçons. Ce dernier se détourna d’elle, ne voulant pas affronter la seule personne qui pouvait le faire douter le temps d’une seconde mais qui ne l’empêcherait pas, malgré tout, à aller au bout de ces idées. Elle venait à la faculté par l’intermédiaire de la téléportation alors que lui préférait rouler en véhicule dans les rues de la capita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à Scotland Yard, une patrouille revint avec des informations concernant la capture des animaux au zoo de Londres. Selon la femme qui travaillait là-bas et ayant signalé la disparition de ces bêtes, une enquête avait été menée aux petits oignons. Il n’y avait aucun témoin oculaire pouvant affirmer quoi que ce soit d’autant plus que le scientifique les avait anesthésiés avant de les emporter dans la machine téléportative qu’il avait fait apparaître juste devant le zoo. Le lieutenant Cambral s’arrachait les cheveux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possible ! Nous avions résolu la criminalité dans ce pays et voici que maintenant, on kidnappe des animaux. Je sais qui c’est ! Seigneur ! Je suis sûr que je le sais mais je ne peux rien faire pour l’arrêter, pour le coffrer, pour le détruire une bonne fois pour toutes, je n’ai pas de preuves. Je vous assure, Sergent, que je le sai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qui pensez-vous, lieutenant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John Deuil.</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scientifique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ui-mêm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absurde. Pourquoi aurait-il commis une chose pareille ? C’est un grand scientifique et l’espoir d’un pays tout entier repose sur ces travaux pour faire progresser la science. Des milliers de chercheurs ont, au moins, entendu parler de ces travaux à travers la planète toute entière donc, comment pouvez-vous prétendre de telles choses ? Je soutiens que c’est absurde, lieutenan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n père aussi était très fort. Nous n’avons jamais réussi à le coincer. Enfin, je n’étais pas sur cette affaire, c’était le lieutenant Ross qui y étais mais lui aussi a mordu à la poussière parce que cet homme avait le chic pour travailler dans l’art, il était un criminel mais personne n’a jamais pu l’arrêter. Après sa mort, la criminalité avait cessé et maintenant que son fils a repris ces expériences, la criminalité a augmenté de nouveau au cours de ces derniers moi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hasard ! C’est ni plus ni moins qu’une coïncidence ou un hasard, enfin.</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œil ! Aidez moi à le coincer, Sergent. Le directeur vous augmentera après cela et au Q.G., on vous décernera une prime de compensation pour le miracle accompli.</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fuse. Je ne pourchasse pas de malfrats pour monter les grades. Si vous pensez cela alors c’est que vous êtes petit, lieutenan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votre supérieur hiérarchiqu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ne vous donne pas le droit de vous mentir à vous-même et de mentir aux autres. John Deuil n’est pas responsable de tout ce qui arrive à Londres, et encore moins de la poussée de la criminalité dans le pays, enfin. Tout cela n’est que superstition.</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stez sur votre position ! Je reste sur la mienne ! Personne ne me fera changer d’av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même moment, le téléphone sonna à Scotland Yard. Un policier décrocha. Il signala alors au lieutenant Cambral qu’un suspect aurait été trouvé et qu’il serait probablement à l’origine de la capture des animaux. Une patrouille avait fait son travail et le ramena au commissariat pour une interrogation. C’était un jeune homme qui avait malencontreusement été surpris en train d’approcher d’un peu trop près certains animaux encore présent au zoo. Il aurait ouvert la cage de l’une d’entre elles mais ce n’était que pour mieux approcher l’attraction. Au lieu de cela, la police le soupçonnait coupable. Ils pensaient détenir un bon coupable et le forçait à ne pas chercher à trouver de fausses alibis pour chercher son salut dans la fuite car ils ne le lâcheraient pas. Il jura que ce n’était pas lui mais qu’est-ce que la force des mots lorsqu’on est pris au piège par ceux qui contrôlent et dirigent malgré eux l’espèce humaine ? Avec des têtes bien joufflues, bien méchantes, bien laides, ils le harcelaient en le maltraitant honteusement pour le forcer à admettre un crime qu’il n’avait pas commi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avouera rien.</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lâchez-le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lui.</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lieutenan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dis que ce n’est pas lui.</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l’a surpris pourtan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nnais mon boulot, cela fait quarante ans que je le pratique. Relâchez-le, Sergen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lieutenant. J’espère qu’on ne le regrettera pa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un homme libre, Monsieur.</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lieutenan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tire-t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frustration animait le visage des policiers qui se demandaient tous pourquoi il avait été relâché alors qu’on tenait le coupable idéal et qu’il allait cracher ce qu’il savait, la vérité. Tout le petit fonctionnariat est sous tension. Ils se questionnent. Ils s’insurgent mutuellement. Le lieutenant Cambral, intouchable de part son statut reconnu dans la profession, maintenait que ce n’était pas lui et restait intimement persuadé que c’était un coup du scientifique. Ce dernier était toujours dans la faculté et lorsqu’il fut 18h30, heure de sortie, il regagna son laboratoire assisté par son épouse qui exigea de voir ce qu’il lui cachait en le menaçant de rompre avec lui si jamais il refusait. Elle voyait. Il n’y avait rien. Normal. Il avait endormi les animaux avec une dose si grande que même un éléphant ne s’en réveillerait pas avant plusieurs heure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laboratoire est encore plus sécurisé que l’ASB. Comment as-tu fait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n petit secret. Avec des outils et des moyens, tout s’obtient.</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te laisser.</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ton expérience chimique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passerai.</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éfères-tu attendre que je sois absent pour travailler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Ne crois pas cela. Je suis épuis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laissa le scientifique à sa frustration. Pour compenser l’absence de sa femme à qui il était tout enthousiaste à l’idée de lui présenter les nouveaux dispositifs renforcés du laboratoire, il remit une couche dans le torture d’un animal en s’en prenant violemment à son hamster et lors d’un mauvais mouvement, il tua la bête. Le sang présent dans ses mains ne lui éveillait en rien le remord qu’il était censé exprimer. Il utilisa le dématérialisateur pour faire disparaître l’animal en le désintégrant complètement. Dehors, il se passait d’étranges choses. On voyait les cochets demandaient sans cesse aux chevaux d’aller de plus en plus vite si bien qu’avec de la bave sur les lèvres, ils s’époumonaient. Le froid glacial du mois de Février laissa place à une pluie diluvienne. Le lendemain matin, mercredi, à l’aube, on y trouva du verglas. Damien Straussman se réveilla enfin. Le sang du purificateur initialement encodé mais présentement coagulé avec son ADN lui donna une faim de loup.</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te sens-tu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pleine forme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devras revenir car le projet n’est pas encore arrivé à son term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sur la bonne route, John.</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i administré un sérum et t’ai fais hiberné. J’espère que tu as apprécié ce repos.</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ens comme une laitue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filer à la faculté. Je t’accompagne. Je présenterai pour toi ta lettre d’excuse au professeur scientifique. Tu n’as rien à craindre. Tu n’as rien manqué qui plus est. Son cours tourne toujours autour de l’Anatomie mais il ne parle jamais de la lobotomi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toujours le Maître, John.</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vi de te l’entendre dire.</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s ta femme ?</w:t>
      </w:r>
    </w:p>
    <w:p>
      <w:pPr>
        <w:pStyle w:val="Paragraphedeliste"/>
        <w:numPr>
          <w:ilvl w:val="0"/>
          <w:numId w:val="2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la faculté. Allons-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rofesseur faisait la moue. Il exigeait que leur prochaine absence soit justifiée avec accusé de réception au directeur de l’établissement. Sous une tension palpable, il donna son cours. De son côté, au Speaker’s Corner, le Maire de Londres donna un discours, un appel à l’urgence.</w:t>
      </w:r>
    </w:p>
    <w:p>
      <w:pPr>
        <w:pStyle w:val="Normal"/>
        <w:spacing w:lineRule="auto" w:line="360" w:before="0" w:after="0"/>
        <w:jc w:val="both"/>
        <w:rPr/>
      </w:pPr>
      <w:r>
        <w:rPr>
          <w:rFonts w:cs="Times New Roman" w:ascii="Times New Roman" w:hAnsi="Times New Roman"/>
          <w:i/>
          <w:sz w:val="24"/>
          <w:szCs w:val="24"/>
        </w:rPr>
        <w:t xml:space="preserve">« Je suis sidéré que le gouvernement n’agisse pas contre la capture des animaux qui a eu lieu dernièrement au zoo. C’est un pêché. Je suis outré. Nous n’avons pas le droit d’abandonner des attractions qui sont avant tout des bêtes de foire et qui, en leur absence, cause un trou énorme de finance dans les caisses du capitalisme. Je trouve scandaleux qu’en tant que tel, ils ne décident pas d’ouvrir un dispositif renforcé comme ils l’ont fait dans les musées comme la National Gallery ou le British Museum. Même si le taux de la criminalité a fortement chuté, il n’en demeure pas moins que la délinquance, elle, a augmenté. Les Hooligans en sont les principales responsables. Délits dans les pubs, dans les pubs. Les menaces avec des armes blanches ont aussi augmentés. Jaugez vos statistiques ! Mettez-les à jour ! Au lieu de cela, le chef de l’état prodigue des conseils en organisant des conférences, des congrès au milieu d’organisateurs achetés pour défendre et pour soutenir sa conception de notre pays. Nous ne sommes plus dans la guerre de cent ans. La technologie a avancé, les moyens aussi. Donnons à Londres les moyens d’avancés, les moyens de se renforcés autrement qu’à travers des paroles insensées et caricaturaux. Voilà pourquoi je vais veiller personnellement à me rendre au palais de Kensington aujourd’hui même, au Buckingham Palace, dans la ville de Notting Hill, dans la ville d’Oxford Street, Portobello, Soho, Queen, Trafalgar pour exiger à toutes les personnalités, aristocrates ou mondaines, de nous aider à défendre les animaux. Je veux une promesse de don financière pour permettre à la recherche de progresser et à la science de poursuivre leurs expériences sans avoir besoin d’animaux ou en promettant de ne pas les tuer. Trop en meurent injustement dans les laboratoires de recherche entre autres. Je tiens à ce que tout cela ne se reproduise plus. Luttons ensemble, pour l’amour des bêtes. » </w:t>
      </w:r>
      <w:r>
        <w:rPr>
          <w:rFonts w:cs="Times New Roman" w:ascii="Times New Roman" w:hAnsi="Times New Roman"/>
          <w:sz w:val="24"/>
          <w:szCs w:val="24"/>
        </w:rPr>
        <w:t>Un tel discours ne restait pas insensible aux yeux des médias qui ont tout filmés et qui allaient retransmettre la déclaration du Maire de Londres dans tout les pays du monde. La population était sous le choc en apprenant cette odieuse nouvelle et déplorait ce que vivait l’Angleterre depuis quelque temps déjà. Au laboratoire scientifique de John Deuil, une expérience C28 était en phase préliminaire. Lorsqu’il ferma les stores et qu’il fit le noir complet dans le souterrain, il prit alors le catapulteur, le vieil instrument de torture qui appartenait à son père pour disséquer un koala qu’il avait emporté au zoo. Ce dernier venait à peine de se réveiller de son anesthésie qu’il avait fait le fruit d’une étude de clonage qui a très mal tourné. Le sang gicla de partout et on entendit un bruit étrange. Linda lui demanda si tout allait bien. C’est alors qu’il sortit, plus furieux que jamais, et monta dans leur chambre nuptiale pour claquer la porte sous la peur des femmes de chambre, du valet, du Major d’homme et de tout ceux qui travaillaient à son service.</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ci, tu es chez toi. Tu n’es plus chez tes parents où tu pouvais faire ce que tu voulais.</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ez mes parents, j’avais une vie. Mon père est mort à cause du tiens.</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c’est ce que tu pense, alors prend ta valise et va-t-en.</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hérie, je t’aime. Excuse-moi. Je ne sais pas ce qui m’a pris. Pardonne-moi.</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as fait très mal en parlant de mon père. Tu ne t’en aperçois pas mais avec ton comportement envers moi, tu es en train de détruire notre couple.</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je suis en pleine expérience, j’interdis quiconque m’interrompre.</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ême ta femme ? Même moi ? Me reconnais-tu ? Tu n’étais pas comme cela quand tu avais dix ans, tu étais sage et posé. Pourquoi as-tu autant changer ? Qui a-t-il pu te faire autant changer ?</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vie. Les expérien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ce moment précis, un hôte arriva…C’était Damien Straussman.</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que je tombe au mauvais moment. Je peux repasser si tu veux.</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Reste.</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Reste. C’est moi qui pars.</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non !</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ieux pour nous deux ! Je ne sais pas si je reviendrais !</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mien. Pars.</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notre projet ?</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S.</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viendrais dema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scientifique était seul dans cette demeure. Il cassa tout son matériel lorsqu’il retourna dans son laboratoire, la rage au poing, et bu une bière à son bar privé. Il se retrouva seul devant le squelette et repensait aux enseignements de l’enseignant qui était de sages conseils. Ses yeux brillaient lorsqu’il contempla les inflexions des os et des membres articulaires. Cela lui donna brusquement une idée qui allait le traumatiser à tout jamais, vouloir transformer le squelette en un zombi qui lui obéirait. En lui donnant du sang et de la chaire, il pensait qu’on pouvait le rendre humain. Le purificateur de sang allait à nouveau servir mais comment allait-il s’y prendre pour lui donner une enveloppe charnelle ? Il la mentionna son expérience C29. Le lendemain matin, il n’alla pas à la faculté. Linda demanda conseil à Damien Straussman.</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est fini entre nous. Il m’a blessé.</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st pas méchant. Tu le connais. Il est sur un gros projet dont il garde le secret.</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pourquoi il ne vient plus aux cours. En quoi consiste-t-il ?</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Il ne m’a rien dit.</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ens. Je suis certaine que tu le sais.</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Lin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avait qu’elle se posait des questions et qu’elle était à deux doigts de découvrir son projet de clonage humain si bien qu’il alla voir le scientifique dès son retour de faculté tandis que celui-ci était toujours dans son expérience C29 avec le squelette. Pourtant, lorsqu’il aperçut encore et toujours le même homme, il s’arrêta et reprit de petites activités biologiques et chimiques. Il voulait garder ce secret jusqu’à exécution de ce projet ci.</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tre toi et ta femme, il y a de l’eau dans le gaz.</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emue pas le couteau dans la plaie.</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veut savoir. Elle a des soupçons sur tes absences injustifiées à la faculté.</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elle continuera à en avoir. Je ne suis pas décidé à lui révéler la nature de mon projet et puisqu’elle m’a quitté, tout ceci ne te concerne plus, ni moi d’ailleurs.</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cherches-tu pas à la reconquérir ?</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quoi cela me servirait de courir pour rentrer la tête dans le mur ? Ce sont les sots et les ignorants qui pensent ainsi, ceux qui sont remplies de bons sentiments humains ce qui n’est pas mon cas, mais tu devrais le savoir depuis le temps.</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disais cela, c’était pour toi. Ta femme t’aime.</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moi, c’est la science que j’aime. Remonte dans la machine à copie.</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hef.</w:t>
      </w:r>
    </w:p>
    <w:p>
      <w:pPr>
        <w:pStyle w:val="Paragraphedeliste"/>
        <w:numPr>
          <w:ilvl w:val="0"/>
          <w:numId w:val="2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t’administré une petite anesthésie locale indolore. En revanche, la radio que je vais te faire, elle, ne l’est pas. Je dirais même qu’elle est mortelle, alors ne bouge pas.</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ux jours après, vendredi matin à 9h30, John se battait contre Damien à l’escrime et il prenait son rôle très à cœur depuis le départ de Linda qui n’était toujours pas revenu si bien que, pris dans le feu de l’action torride qui l’animait, il blessa son cobaye avec son épée. Leur professeur d’escrime accourra vers celui-ci pour lui donner des soins.</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l’amour de Dieu, John. Que vous arrive-t-il ?</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Je ne sais pas. Je…Je dois partir.</w:t>
      </w:r>
    </w:p>
    <w:p>
      <w:pPr>
        <w:pStyle w:val="Normal"/>
        <w:spacing w:lineRule="auto" w:line="360" w:before="0" w:after="0"/>
        <w:jc w:val="both"/>
        <w:rPr/>
      </w:pPr>
      <w:r>
        <w:rPr>
          <w:rFonts w:cs="Times New Roman" w:ascii="Times New Roman" w:hAnsi="Times New Roman"/>
          <w:sz w:val="24"/>
          <w:szCs w:val="24"/>
        </w:rPr>
        <w:t xml:space="preserve">Il rentra dans sa demeure et prit une bière dans son laboratoire. Il avait les yeux rivés sur son expérience C29. Le squelette allait devenir zombi. Il allait réussir cette étude scientifique. Il descendit aussi dans le sous sol prendre des nouvelles de ces petits animaux. Le Lion rugissait alors que la panthère lui montra les crocs. Il alluma toutes les lumières avec l’interrupteur et donna de la nourriture à chacun. </w:t>
      </w:r>
      <w:r>
        <w:rPr>
          <w:rFonts w:cs="Times New Roman" w:ascii="Times New Roman" w:hAnsi="Times New Roman"/>
          <w:i/>
          <w:sz w:val="24"/>
          <w:szCs w:val="24"/>
        </w:rPr>
        <w:t>« Allez-y, bouffez de la vache enragée. Ce qui compte pour moi, c’est que vous restiez en vie, peu importe ce que vous avalez ou inhalez. La captivité n’a pas de prix et vous rendez service à la science, c’est aussi me rendre service. Bouffez ! »</w:t>
      </w:r>
      <w:r>
        <w:rPr>
          <w:rFonts w:cs="Times New Roman" w:ascii="Times New Roman" w:hAnsi="Times New Roman"/>
          <w:sz w:val="24"/>
          <w:szCs w:val="24"/>
        </w:rPr>
        <w:t xml:space="preserve"> Ils n’attendaient qu’une seule chose. Etre relâcher pour tous sauter sur lui et le dévorer cru après tout les mauvais châtiments qu’il leur avait fait subir. Tout ce qui l’intéressait, c’était les utiliser pour ces expériences. Rien d’autres ne comptait. Il éteignit l’interrupteur et remonta. Dans l’après-midi, il se rendit dans un club pratiqué du tir au ball-trap et il reçut là-bas la visite du lieutenant Cambral qui, comme par hasard, était au même club que lui.</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 Vous êtes partout !</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content de vous revoir.</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tes-moi, que faites-vous ici ?</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même chose que vous, John.</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chants désespérés sont les chants les plus beaux, vous avez raison.</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adoxalement, vous ne devriez pas être ici. Et vos expériences ?</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ini, lieutenant. J’ai raccroché.</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a retrouvé un animal tué. Le rapport des experts chargé de l’autopsie d’une des victimes retrouvés a été catégorique. Il s’agit bien d’un homicide volontaire.</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m’inculpez surtout pas, lieutenant. Je suis innocent. Vous commettrez une faute professionnelle et cela nuirait en votre réputation.</w:t>
      </w:r>
    </w:p>
    <w:p>
      <w:pPr>
        <w:pStyle w:val="Paragraphedeliste"/>
        <w:numPr>
          <w:ilvl w:val="0"/>
          <w:numId w:val="54"/>
        </w:numPr>
        <w:spacing w:lineRule="auto" w:line="360" w:before="0" w:after="0"/>
        <w:ind w:left="851" w:hanging="143"/>
        <w:contextualSpacing/>
        <w:jc w:val="both"/>
        <w:rPr/>
      </w:pPr>
      <w:r>
        <w:rPr>
          <w:rFonts w:cs="Times New Roman" w:ascii="Times New Roman" w:hAnsi="Times New Roman"/>
          <w:sz w:val="24"/>
          <w:szCs w:val="24"/>
        </w:rPr>
        <w:t>POULE ! Vous avez raison. Vous voyez, vous êtes moins facile à abattre que ces pigeons d’argile.</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fait en argile, lieutenant, mais en fer. Par contre, ce qui ne vous tue pas vous rend plus fort, exactement comme l’étais le lieutenant Ross avant vous.</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près les quand dira-t-on, votre père aussi pratiquait le ball-trap. Il devait en avoir des choses à se reprocher pour venir décompresser ici.</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était comme vous, lieutenant. Mais lui a choisi le chemin qui le conduisait plus promptement à la mort. POULE ! Vous aussi, vous êtes plus difficile à neutraliser qu’un animal de laboratoire.</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nimal ? Que voulez-vous dire ? Citeriez-vous par hasard ceux qui ont disparu du zoo de Londres ? POULE !</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ut-être. Peut-être pas. Bonne journée.</w:t>
      </w:r>
    </w:p>
    <w:p>
      <w:pPr>
        <w:pStyle w:val="Paragraphedeliste"/>
        <w:numPr>
          <w:ilvl w:val="0"/>
          <w:numId w:val="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ous reverrons, John. « Je sais m’armer de patience. Croyez-moi, pensa-t-il, je ne vais pas vous lâcher comme cela, je vous aurais. Je mettrais le temps qu’il faudra mais je vous aurais. Ordure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retour à son laboratoire, il savait que le lieutenant Cambral ne le laisserait pas tranquille et cela l’inquiétait. En plus de devoir gérer le départ prématuré de son épouse, il avait aussi cette épine là dans le pied. Pauvre de moi ! Curieusement, il se dirigea vers la machine à sosie. Celui qu’il avait blessé à l’escrime n’était qu’un clone, une première copie réussie. A lui tout seul, il avait mis 10x moins de temps que son père et le professeur Stranberken en avait mis pour réussir cet exploit. Le génie à l’état pur ! D’ailleurs, le sosie de Damien Straussman arriva dans la demeure à la plus grande joie du scientifique qui devait vérifier que tout était parfait. Il lui demanda de le suivre dans le laboratoire pour une série d’examens nécessitant un contrôle parfait et régulier de tout les membranes articulaires mais aussi et surtout pour vérifier si le purificateur de sang lui avait bel et bien donné une intelligence démultiplié.</w:t>
      </w:r>
    </w:p>
    <w:p>
      <w:pPr>
        <w:pStyle w:val="Paragraphedeliste"/>
        <w:numPr>
          <w:ilvl w:val="0"/>
          <w:numId w:val="2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ous sentez-vous ?</w:t>
      </w:r>
    </w:p>
    <w:p>
      <w:pPr>
        <w:pStyle w:val="Paragraphedeliste"/>
        <w:numPr>
          <w:ilvl w:val="0"/>
          <w:numId w:val="2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Je n’ai pas l’impression d’être un sosie. Je me sens si…réel.</w:t>
      </w:r>
    </w:p>
    <w:p>
      <w:pPr>
        <w:pStyle w:val="Paragraphedeliste"/>
        <w:numPr>
          <w:ilvl w:val="0"/>
          <w:numId w:val="2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vous en êtes bien un. Cela prouve au moins que l’expérience C28 a réussi.</w:t>
      </w:r>
    </w:p>
    <w:p>
      <w:pPr>
        <w:pStyle w:val="Paragraphedeliste"/>
        <w:numPr>
          <w:ilvl w:val="0"/>
          <w:numId w:val="2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2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 ce que je veux que vous fassiez pour moi. Vous allez vous rendre au zoo de Londres et capturer tout les animaux restants. C’est bien compris ? J’ai bien dis TOUS sans exceptions. Ils me serviront pour mes futures expériences. Exécu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obaye de Damien Straussman avait sur lui une seringue pour endormir les animaux et il avait son autorisation pour tous les téléporters jusque dans son laboratoire. Pour cela, bien-sûr, il lui donna l’autorisation express d’utiliser sa calculatrice de rechange en se disant que même si il lui arrivait quelque chose, ou qu’elle se détruirait, il en aurait toujours une de rechange. Il eut cette idée lorsqu’il avait fait un bond de vingt ans avec la machine à remonter le temps dans le passé et à la faire avancer dans le futur. Cela lui permettait d’avoir la conscience tranquille car sa calculatrice pouvait se dérégler soit avec des écarts de température soit par la chaleur produit ou par la froideur produite dans son laboratoire lors de ses expériences. Pour parer au plus pressé, il avait choisi cette alternative. Pour l’instant, il contemplait le sosie de son cher cobaye à l’aide d’un chapelet qu’il avait fait apparaître juste devant lui. Mission réussie. Ce n’était plus une collection qu’il avait mais un zoo tout entier si bien qu’il lui faudrait construire des cages en ajout pour maintenir les bêtes dans le sous sol. En attendant, il les endormit chacun, tour à tour, en prenant bien soin de respecter les doses dites anesthésiante. Pour rendre hommage à son père, lui aussi était devenu un homme d’affaire fier et responsable qui négociait des contrats avec des particuliers, des entreprises, des sociétés ou des usines avec des actionnaires. Il ne comptait pas que sur ces projets pour vivre et plutôt que de rester là à se morfondre sur une expérience qui a échoué, il préférait tuer le temps en respectant les dernières paroles donnés à un mourant en se souvenant de ce que son père n’avait pas eu le temps de lui dire avant de mourir. Avec la somme attribuée par les Nations Unies, il avait dorénavant quartier libre pour s’exprimer et pour faire passer ses souhaits en priorité. Beaucoup de choses ont changés depuis qu’il était enfant et ce n’était pas pour lui déplaire. Il pouvait maintenant révéler enfin au monde entier son plein pouvoir, son véritable potentiel ce qu’il ne pouvait pas à sa minorité, étant bien trop compliquée de résister aux volontés de père et mère. Il fut cordialement invité au grand palais du Buckingham Palace par la Reine Elisabeth II mais il ne se doutait pas le moins du monde que là-bas, il retrouverait Linda qui avait été aussi convié à ce bal. L’occasion était trop belle pour lui. Il allait tout tenter pour renouer avec sa petite femme qu’il aimait encore malgré tout.</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attends, écoute-moi.</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x-tu ?</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u reviennes à la maison. Ta place n’est plus chez tes grands parents.</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n’est plus avec toi non plus.</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viens, Linda. Sans toi, je n’existe pas. J’ai besoin de toi.</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s expériences ont-elles abouties ou es-tu encore trop occupée à vouloir devenir le Maître du monde ?</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ela appartient au passé. À présent, je veux passer cette soirée à tes côtés.</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deux, ce n’est plus ce que c’était, John, tu le sais.</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pris Damien Straussman pour une mutation génétique, je l’ai pris comme cobaye pour réussir un clonage humain, tu sais que cette opération tenait à cœur mon père et le tiens. Voilà pourquoi je séchais les cours à la faculté.</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clone ? Je t’avais dit de ne plus recommencer ces expériences dangereuses. Pourquoi n’écoutes-tu pas les conseils de ta femme ?</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besoin de me nourrir de mes expériences pour vivre, de mes projets. Si tu tue mon métier, alors ma vie n’a plus aucun sens et je n’existe plus. Comprends-tu ?</w:t>
      </w:r>
    </w:p>
    <w:p>
      <w:pPr>
        <w:pStyle w:val="Paragraphedeliste"/>
        <w:numPr>
          <w:ilvl w:val="0"/>
          <w:numId w:val="2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savait qu’elle ne pourrait pas le changer et qu’il resterait comme il était, un être à part, différent des autres. Aux douze coups de minuits, dans la Cathédrale, le clocher frappa du poing lorsqu’il entendit le même cri qu’il entendait toutes les nuits. Au plus profond des abysses gisait une créature avec un visage monstrueux, des griffes d’acier, des dents en fer, des yeux brûlants comme le feu du serpent volant, une carcasse si grosse, si grande qu’elle tuerait quiconque s’en approcherait d’un peu trop près. On entendit son cri raisonner par-delà les tombes et dans les cimetières, sous la terre, les âmes n’étaient pas en paix, elles étaient tourmentés par la voix de ce monstre. Son rire contaminait ceux des cochets, ceux des bandits qui tenaient le gouvernail Londonien et parmi eux, un homme sinistre monta à l’arrière de la calèche noire et demanda à se rendre à Notting Hill. « HUE ! » Une fois à destination, il ne descendit pas. Il attaqua le cochet et en fit sa première victime. Il le dévora et à l’aube, il fut victime d’une métamorphose, il était redevenu un homme ordinairement normal. Il marchait nu, dans les rues de la capitale, sous une tempête de pluie glaciale, et sous les yeux de toute la population qui le dévisageait d’un simple regard. Bon sens ! Qui était-il ? Que voulait-il ? Il ne ressemblait en rien à un être huma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John passa la nuit avec Linda. Sa petite femme lui manquait tellement que les retrouvailles furent chaudes à souhait. Au petit-déjeuner, il demanda au valet de chambre de faire monter tout ce qu’elle appréciait en se souvenant exactement de ce qu’elle voulait. Comme quoi, cette séparation lui avait remis les idées en place. Enfin, pas celles de ces projets mais ceux de sa femme envers qui il devait du respect, témoigner de l’affection, lui donner de l’amour. Edward Stranberken, son père, n’aurait pas été heureux s’il savait que son fils traitait sa petite fille chérie de cette façon. Pour George Deuil, il n’a pas eu le temps de connaître sa belle fille. Il aurait tellement aimé assistée au mariage de son fils et le féliciter mais la science l’a tué tout comme elle risquerait de tuer aussi tous ceux qui essaierait de dépasser, de repousser ces limites au-delà d’un seuil raisonnable. Contrairement à son père, l’expérience de clonage avec la machine à copie avait réussi d’un coup, d’un seul. Pas besoin d’artifice ! Il sav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remière fois que son père avait tenté cette expérience, il s’en était mordu les doigts car le clone de son cobaye s’en était retourné contre son créateur. « Souvenez-vous du vicomte. » Bandages, têtes raser, socle pour tenir la tête du clone, jambe droit en béquille, la tête moitié en sang, le visage difforme. Le scientifique, lui, n’a pas connu pareil mésaventure. Pour un Coup d’Essai, ce fut un Coup de Maître, un Coup de Génie. Voici des mots qui raisonnent creux dans ma petite cervelle Mérovingienne. Le Buckingham Palace remercia tout ces hôtes d’avoir accepté leurs invitations et leur souhaita à tous un bon retour. Ce dimanche annoncerait la fin des festivités. Gin, Whisky, Cognac, tout y est passé. Aux aurores, la Reine Elisabeth II reçut trois fax en provenance de trois pays différents. Parmi eux, l’Ambassadeur d’Allemagne devrait venir lui rendre visite aujourd’hui, le comte Koulansky mais aussi la Reine du Danemark. Quant au Roi et à la Reine du palais de Kensington, ils partageraient aussi le thé en famille avec des hôtes aristocrates. Parmi eux, le Roi de Moldavie, la comtesse du Portugal, le grand vicomte d’Autriche devrait composés la liste des invités en ce jour de bénédicité. Par ailleurs, comme tout les dimanches, John alla avec sa femme à la messe. La chapelle précéda un confessionnal harmonie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au laboratoire, deux clones de Damien Straussman se retrouvèrent seul à seul pour la première fois.</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nui.</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aussi.</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ars.</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toi ?</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ars.</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aussi.</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nui.</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ars.</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aussi, je pars.</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moi ?</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nui, moi aussi.</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ars.</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nuis.</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ois obéissance à mon maître vénéré.</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dois moi aussi obéissance à mon maître vénéré.</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ste.</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i aussi, je reste.</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ste auss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continuèrent à s’échanger des mots interminablement longs et curieusement, firent tout deux les mêmes gestes, dans les mêmes positions, ils étaient parfaitement synchrones bien qu’il y est encore certaines imperfections visible à l’œil nu. Ils n’étaient pas vraiment autonome, il leur manquait encore l’essentiel, c’était de pouvoir faire des mouvements sans être rattacher à l’un par rapport à l’autre. La concordance des temps, les verbes, les vers, les quatrains, les alexandrins, tout y était bien ficelé avec une finesse et une précision redoutable. Le scientifique regagna son laboratoire et trouva ces matériaux sans dessus-dessous. Il cherchait qui avait bien pu commettre un tel sacrilè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ur le toit de la demeure, les deux hommes se battaient. Il prit l’échelle. Linda le supplia de faire très attention mais il devait les rejoindre pour les raisonner, pour les apprivoiser. Ils étaient en train de s’entretuer et il y valait de la survie de son projet qui ne devait en aucun cas périr de cette façon. Pas comme cela. Ce serait trop bête. Damien Straussman, lui, le vrai, le seul et l’unique, avait été enfermé dans son incubateur car la machine à copie avait d’ores et déjà prélevé suffisamment de données pour les reproduire sur les copies conformes. Comme avec le lieutenant Ross, elle pouvait en fabriquer indéfiniment et lui donner une enveloppe de chaire. Enfin, le calme revint. John se concentrait d’avantage à présent sur son expérience C29. Son squelette était devenu un zombi suite au sang du purificateur et il avait réussi à le préserver dans un sarcophage un peu comme le faisait à l’époque les pharaons trucidé de bandages. Dès lors, il n’aurait pas d’enveloppe charnelle mais mieux encore car cette protection lui permettrait de rester neutre en toute occasion. Il sortit de son sarcophage, les yeux rouges, on voyait ses os et comme on pouvait le craindre, la momie se retourna contre son créateur. Elle prit une machine lourde en fer et le jeta sur John Deuil qui l’évita miraculeusement.</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rrête ! Je ne t’ai pas donné la vie pour que tu t’en prennes à moi.</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te tuer !</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dois m’obéir ! Tu n’as aucune volonté propre, je suis ton maître.</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seul maître, c’est ma pris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a voix venait d’outre-tombe. Il faisait peur au scientifique qui ne parvenait plus à le neutraliser. Il n’était plus conscient de ce qu’il faisait. Le sang du purificateur lui aurait-il donné une force surnaturelle ? La momie possédait un pouvoir de destruction extraordinaire. Elle frémissait dès que son Maître élevait la voix et lui demanda de se rendre, d’être sous sa domination, sous son contrôle, mais rien n’y faisait. L’indépendance n’était plus à faire et elle possédait maintenant non seulement la force nécessaire à son autonomie mais aussi le pouvoir de tout détruire. Se sentant impuissant devant la situation, le scientifique figea le zombie et réfléchissait à un moyen pour le statufier. Il lui fit une injection dans le Cytoplasme mais cela contribua à son réveil prématuré et contre toute attente, il retrouva encore plus de forces si bien qu’il prit John Deuil et le propulsa contre ces machines. Il le catapulta d’une force inouïe. Linda entendit son cri de douleur désespéré et partit à sa rencontre mais il fallait qu’elle fasse attention à ne pas prendre un courre-jus à cause du système de sécurité considérable qu’il avait renforcé.</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incontrôlable. Chérie, trouve un moyen pour l’obliger à te suivre, il doit se faire électrocuter. C’est notre seule chance.</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iens par ici, mon biquet, viens.</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te tuer !</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FAIS ATTENTION !</w:t>
      </w:r>
    </w:p>
    <w:p>
      <w:pPr>
        <w:pStyle w:val="Paragraphedeliste"/>
        <w:numPr>
          <w:ilvl w:val="0"/>
          <w:numId w:val="2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iens, allez, vie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l’entraîna dans son piège et parvint, par miracle, à lui envoyer une décharge électrique de plusieurs milliers de volts. La momie tomba sous la fumée qui s’émancipa de tout son corps. Elle avait réussie à le neutraliser et à lui tendre un appât dans lequel il a plongé.</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u beau travail, chérie. Je suis fier de toi. Aide-moi, tu veux.</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est-il venu à la vie ?</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une expérience qui a mal tourné.</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je t’ai déjà dis que…</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vais fait le soir même où tu es parti et où tu m’as laissé.</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t-il perdu le contrôle de lui-même ?</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ais tirer des enseignements de notre professeur scientifique. Au lieu de cela, c’est plutôt lui qui m’a appris à ne pas sous-estimer la science.</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Comment te sens-tu ?</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eux Mer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Major d’homme arriva…</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llez-vous, Monsieur ? Voulez-vous que j’appelle un médecin ?</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era inutile, Charles, je vous remercie.</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es-vous sûr, Monsieur ?</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era inutile, je vous dis. Retournez travailler !</w:t>
      </w:r>
    </w:p>
    <w:p>
      <w:pPr>
        <w:pStyle w:val="Paragraphedeliste"/>
        <w:numPr>
          <w:ilvl w:val="0"/>
          <w:numId w:val="2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onsi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hors, on entendait toujours le cri incessant de cet être répugnant qui – à la tombée de la nuit – remonta dans une autre calèche. C’est alors qu’il fut victime d’une métamorphose. Il agressa encore un cochet qui lâcha les chevaux. Ces derniers se braquèrent et se jetèrent à terre après être rentré dans un cul-de-sac. Qu’en était-il de la seconde tentative de clonage humain ? Les Straussman étaient tous hors circuits. Le scientifique a préféré les déconnectées mais conservait toutefois l’original de son cobaye celui sans qui il ne pourrait rien tenter. « Hommage à George Deuil qui l’avait utilisé autrefois de la même manière mais dans un contexte différent pour servir la science. » Dans l’envers du décor, c’est toujours la petite claque qui donne le charme des calambours au reste d’une petite pièce sans âme. Des connaissances pleines d’insalubrités me rappelaient étrangement la vie d’un scientifique. </w:t>
      </w:r>
      <w:r>
        <w:rPr>
          <w:rFonts w:cs="Times New Roman" w:ascii="Times New Roman" w:hAnsi="Times New Roman"/>
          <w:i/>
          <w:sz w:val="24"/>
          <w:szCs w:val="24"/>
        </w:rPr>
        <w:t>Oh, ivresse, aussi sentais-je le temps des moissons qu’une soudaine envie de fleuraison aux verbes hivernales des trois personnes du singulier destinant la partie d’un monde vézelien me traversine les poumons. Etais-je en train de marcher dans les verts pâturages, dans les bois ou dans les près à m’imaginer un monde où l’on s’exprimerait qu’à travers des verbes pour faire passer ce qu’on avait sur le cœur à travers des mots insensés et des discours interminables après un petit-déjeuner, un déjeuner ou un dîner ?</w:t>
      </w:r>
      <w:r>
        <w:rPr>
          <w:rFonts w:cs="Times New Roman" w:ascii="Times New Roman" w:hAnsi="Times New Roman"/>
          <w:sz w:val="24"/>
          <w:szCs w:val="24"/>
        </w:rPr>
        <w:t xml:space="preserve"> </w:t>
      </w:r>
      <w:r>
        <w:rPr>
          <w:rFonts w:cs="Times New Roman" w:ascii="Times New Roman" w:hAnsi="Times New Roman"/>
          <w:i/>
          <w:sz w:val="24"/>
          <w:szCs w:val="24"/>
        </w:rPr>
        <w:t xml:space="preserve">« Croire, repérer, capter, mourir, embraser, brasser, expérimenter, comprendre, défendre, deviner, espérer, penser, frapper, marcher, asticoter, fleurir, abandonner, ignorer, écraser, rejeter et détruire. » </w:t>
      </w:r>
      <w:r>
        <w:rPr>
          <w:rFonts w:cs="Times New Roman" w:ascii="Times New Roman" w:hAnsi="Times New Roman"/>
          <w:sz w:val="24"/>
          <w:szCs w:val="24"/>
        </w:rPr>
        <w:t>La nuit se prolongea sous les expériences secrètes du scientifique qui profita de l’absence de sa femme pour tirer les stores et faire le noir. Il visait de plus en plus à se procurer des cobayes humains mais devait sans cesse en répondre devant Linda. Cette dernière ne supportait plus ces grands airs de supériorité et le mit au pied du mur. Pourtant, elle aussi poursuivait des expériences dans l’ombre. Elle n’avait pas aperçue que des animaux du zoo restaient dans le sous-sol. Elle se demandait pourtant pourquoi un tel renforcement de sécurité du jour au lendemain dans ce laboratoire si bien qu’il était devenu une forteresse digital. A tour de relais, ils échangèrent leur place pour travailler car ils devaient rendre des comptes à la faculté et le devoir n’attendrait pas. Nous nous conspirâmes tout un chacun, dans la vie comme dans la mort. Les scientifiques ne voulurent pas se décevoir l’un comme l’autre alors tout deux continuaient de travailler ensemble. Les matières premières demandaient un soutien éternel en énergie que devaient dépenser nos valeureux chercheurs. Les choses risqueraient cependant de mal tourner tant on ignorait encore à quel genre de découverte on se fie.</w:t>
      </w:r>
    </w:p>
    <w:p>
      <w:pPr>
        <w:pStyle w:val="Normal"/>
        <w:spacing w:lineRule="auto" w:line="360" w:before="0" w:after="0"/>
        <w:ind w:firstLine="708"/>
        <w:jc w:val="both"/>
        <w:rPr/>
      </w:pPr>
      <w:r>
        <w:rPr>
          <w:rFonts w:cs="Times New Roman" w:ascii="Times New Roman" w:hAnsi="Times New Roman"/>
          <w:sz w:val="24"/>
          <w:szCs w:val="24"/>
        </w:rPr>
        <w:t xml:space="preserve">L’inconnu réside en des moments de solitude mais il anticipe aussi sur la dangerosité d’une expérience vouée à l’échec, et qui de toute évidence, n’allait pas avoir d’éteint sur les âmes de ces pêcheurs inertes. Prêcheurs, prêcheuses, comme ils disent, nous nous unifiâmes lorsque la saison est tarie mais lorsque nous nous réveillâmes, le temps des moissons est fini. </w:t>
      </w:r>
      <w:r>
        <w:rPr>
          <w:rFonts w:cs="Times New Roman" w:ascii="Times New Roman" w:hAnsi="Times New Roman"/>
          <w:i/>
          <w:sz w:val="24"/>
          <w:szCs w:val="24"/>
        </w:rPr>
        <w:t>Comme le disait Sherlock Holmes, Une fois qu’on a éliminé l’impossible, tout ce qui reste est improbable.</w:t>
      </w:r>
      <w:r>
        <w:rPr>
          <w:rFonts w:cs="Times New Roman" w:ascii="Times New Roman" w:hAnsi="Times New Roman"/>
          <w:sz w:val="24"/>
          <w:szCs w:val="24"/>
        </w:rPr>
        <w:t xml:space="preserve"> Aujourd’hui allait être un jour spécial. Début de la semaine. Reprise des cours. Lundi 24. 8H.  À Scotland Yard, on signala que plusieurs corps auraient été retrouvés à Woodstock</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et ils étaient tous des cochets. Divers autopsies devaient être pratiqués par des experts. Curieusement, l’un d’entre eux se serait volontairement percé la tête à l’aide d’une tronçonneuse. Etait-il fou ou cherchait-il à sauver son âme des emprises de Satan ? La pathologie du crime semblait laisser un mystère. A la morgue, un nouvel employé novice manquait cruellement d’intelligence et celui là même qui ouvrit la tête du cochet juste devant lui commenta la façon probable de sa mort.</w:t>
      </w:r>
    </w:p>
    <w:p>
      <w:pPr>
        <w:pStyle w:val="Paragraphedeliste"/>
        <w:numPr>
          <w:ilvl w:val="0"/>
          <w:numId w:val="14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l’a retrouvé dans son manoir en train de tenir cette tronçonneuse. Ma parole ! La logique de la folie ! Parait-il qu’il luttait contre des forces occultes, tout du moins, c’est ce que laisse présager son psychiatre.</w:t>
      </w:r>
    </w:p>
    <w:p>
      <w:pPr>
        <w:pStyle w:val="Paragraphedeliste"/>
        <w:numPr>
          <w:ilvl w:val="0"/>
          <w:numId w:val="14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urieux.</w:t>
      </w:r>
    </w:p>
    <w:p>
      <w:pPr>
        <w:pStyle w:val="Paragraphedeliste"/>
        <w:numPr>
          <w:ilvl w:val="0"/>
          <w:numId w:val="14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empêcher tout ce sang de couler, faites lui une injection de ce sérum n°6 pour stopper l’hémorragie et six points de soudure. Ensuite, placez-le dans le tiroir n°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 nouvel employé se posait des questions. UNE PEUR INDESCRIPTIBLE S’EMPARA DE LUI. Le nombre 666, la marque du Diable. Dans la bible, le passage extrait du livre des révélations, il est dit </w:t>
      </w:r>
      <w:r>
        <w:rPr>
          <w:rFonts w:cs="Times New Roman" w:ascii="Times New Roman" w:hAnsi="Times New Roman"/>
          <w:i/>
          <w:sz w:val="24"/>
          <w:szCs w:val="24"/>
        </w:rPr>
        <w:t>« J’aperçois encore une autre bête surgir de la terre elle avait deux cornes comme un bélier et la queue aussi longue que celle d’un dragon. Et il les incita tous à recevoir sa marque dans la main droite et sur le front et ceux qui acceptaient ce signe devaient répandre la haine dans le monde entier et propager parmi les humains jusqu’à la fin des temps. Ce signe était un nombre et ce nombre était 666. ET SUR SON FRONT ETAIT ECRIS LE MOT MYSETE BABYLINE LA PLUS GRANDE BABYLONE LA MERE DES ABOMINATIONS DE LA TERRE</w:t>
      </w:r>
      <w:r>
        <w:rPr>
          <w:rFonts w:cs="Times New Roman" w:ascii="Times New Roman" w:hAnsi="Times New Roman"/>
          <w:sz w:val="24"/>
          <w:szCs w:val="24"/>
        </w:rPr>
        <w:t xml:space="preserve">. </w:t>
      </w:r>
      <w:r>
        <w:rPr>
          <w:rFonts w:cs="Times New Roman" w:ascii="Times New Roman" w:hAnsi="Times New Roman"/>
          <w:i/>
          <w:sz w:val="24"/>
          <w:szCs w:val="24"/>
        </w:rPr>
        <w:t>Il envoya une pure rivière d’eau de la vie taire comme le cristal provenant du trône de dieu et de sa chaire et pour celui qui en boira une gorgé sera protégée par dieu à jamais. Je suis Alpha et je suis Omega, le début et la fin, le premier et le dernier. Bénis- sois ceux qui obéisse à son commandement car ils auraient mérités à l’arbre de la vie »</w:t>
      </w:r>
      <w:r>
        <w:rPr>
          <w:rFonts w:cs="Times New Roman" w:ascii="Times New Roman" w:hAnsi="Times New Roman"/>
          <w:sz w:val="24"/>
          <w:szCs w:val="24"/>
        </w:rPr>
        <w:t xml:space="preserve"> Que peut bien receler cette morgue ? Que se passe-t-il à Oxfordshire</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 Quelque chose de très étrange, quelque chose qui ne peut pas s’expliquer avec des mots. Les décès suspicieux des cochets relevaient d’une énigme insoluble. Pourquoi l’un d’entre eux avait-il choisi de mettre fin délibérément à sa vie ? Qu’est-ce qui aurait bien pu le pousser à commettre un tel acte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loup-garou de la Grande Cathédrale</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omportement des médecins qui travaillaient à la morgue était de plus en plus étrange. Avec des bouteilles, des poches de sangs, s’adonnaient-ils à des transferts sanguins en échangeant le sang des vivants avec celui des morts ? Étran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e scientifique suivait très attentivement le cours et se livra à de nouvelles expériences si tôt après avoir regagné son laboratoire scientifique. Des pathogènes mâles et femelles de spécimens bien conçus. Des prédateurs qu’il maintenait dans le sous sol lui servaient d’angle de tir. Il savait ce qu’il voulait faire et endormit un faisan juste après lui avoir administré le contenu d’un liquide à la couleur indéfinissable. Il fut interrompu par Linda qui lui emmena le journal et qui lui demanda de jeter un œil sur un article paru ce matin à la une dans toute la presse locale Britanniques.</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ssessions ou conspirations. Où as-tu eu cela ?</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acheté à la librairie ce matin. Et regarde ! Il y a même un article qui dit que Scotland Yard aurait retrouvé un cochet à moitié défiguré.</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grotesque.</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i qui aime la violence, je me suis dit que cela pourrait t’intéresser.</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me la bonne science. Pas la violence.</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 bonne science n’est pas celle des autres. À plus tard.</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vas-tu ?</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ez une aristocrate fortunée qui m’a cordialement invité à prendre le thé.</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entre pas trop tard.</w:t>
      </w:r>
    </w:p>
    <w:p>
      <w:pPr>
        <w:pStyle w:val="Normal"/>
        <w:spacing w:lineRule="auto" w:line="360" w:before="0" w:after="0"/>
        <w:jc w:val="both"/>
        <w:rPr/>
      </w:pPr>
      <w:r>
        <w:rPr>
          <w:rFonts w:cs="Times New Roman" w:ascii="Times New Roman" w:hAnsi="Times New Roman"/>
          <w:sz w:val="24"/>
          <w:szCs w:val="24"/>
        </w:rPr>
        <w:t>À la morgue, on poursuivait un commentaire en direct en demandant au nouveau venu d’intégrer dans l’autopsie qu’un des cochets avaient été attaqués aux avants bras et dans le ganglion gauche de la gorge située à deux cm de l’artère. Ce dernier était bien maladroit tant il était frustré par ce qu’il entendait, par ce qu’il voyait sur l’équipe experte en charge de définir la mort de tout un chacun. Ce qui l’inquiétait le plus, c’était d’entendre « faites lui une injection de ce sérum n°6 pour stopper l’hémorragie et six points de soudure. Ensuite, placez-le dans le tiroir n°6.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ntra chez lui. Il vivait à Woodstock. Il était seul. Il n’avait pas de femmes, pas d’enfants. Il avait trente cinq ans et s’appelait le Docteur Edwine Wesley. Sa passion était reliée directement à des études scientifiques. Il possédait un laboratoire de recherche et un cabinet dans la ville lorsqu’il fut engagé à la morgue pour aider les autres à déterminer avec une infime précision certains critères d’une mort par homicide ou autres, à déterminer avec exactitude comment la victime a-t-elle succombé. Il donnait ces impressions et on lui faisait confiance. Il se vouait d’une passion sans borne pour la découverte. Ce jeune chirurgien passionné savait exactement ce qu’il voulait faire plus tard et ce, depuis qu’il était tout petit. Il avait reçu une éducation aristocratique mais souffrait d’une grande timidité, notamment dans ces expertises où il hésitait bien souvent à franchir le cap pour monter les grades contrairement à ces confrères, qui eux, étaient prêts à tout pour voir leur salaire augmenter. Encore dans le laboratoire, John Deuil reçu la visite de Damien Straussman.</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s ta femme ?</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ez une aristocrate. Elle n’est toujours pas revenue.</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vertu. Où en sont tes expériences ?</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toujours pas abandonné notre projet de clonage humain.</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dois apprendre à neutraliser mes clones sinon ils te détruiront.</w:t>
      </w:r>
    </w:p>
    <w:p>
      <w:pPr>
        <w:pStyle w:val="Paragraphedeliste"/>
        <w:numPr>
          <w:ilvl w:val="0"/>
          <w:numId w:val="42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n’arrivera jamais. Tu peux me croire car j’ai mis au point ce liquide qui va me permettre de pouvoir te cloner à nouveau sans devoir les diriger d’aucune façon.</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rais-tu réellement réussi un tel exploit ? J’ai peine à y croire. Cela s’est arrangé avec ta femm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ai beaucoup de chance. Nous n’aurions jamais dû nous disput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les animaux dans le sous-sol poussèrent chacun un cri, un bruit, un rugissement.</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tends-tu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animaux.</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ntends rien, Damien. C’est sans doute ton imagination.</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recommence. Je suis sûr que non.</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nt le bruit de mes nouvelles machines. Je l’ai ai obtenu aux enchè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abaissa le mur insonorisé pendant que celui-ci avait le dos tourné…</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ntends plus rien.</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n imagination te joue des tours.</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as sourd, John.</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paradoxe. Ecoute, je dois continuer à travailler. Peux-tu repasser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compris. A plus tard.</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s attention quand tu sors. Je préfère t’ouvrir la porte. Sait-on jama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le Docteur Edwine Wesley reçut la visite dans sa demeure d’un patient qui lui demanda de le prendre en urgenc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Les heures de visite sont terminées. Prenez rendez-vous avec ma secrétair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amour de Dieu. Je souffre comme une bêt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trez. Allons dans mon cabinet privé.</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 Docteur.</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de la chance. Je ne reçois plus après une certaine heure de la journé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Docteur mais mon cas nécessite un contrôle urgent.</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arrive-t-il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migraines épouvantables. Des maux de têtes d’une violence inouï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cela. Avez-vous mal lorsque j’appui ici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drais pas me tromper de diagnostique. Pour cela, je vous demanderai de bien vouloir me suivre pour une radio. Hum…</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Doct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à la fin de la radio…</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ien ce que je pensais. Mon pauvre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une tumeur au cerveau.</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ux Jésus ! Je vais mourir ! Combien de temps vais-je vivre ? Comment vais-je annoncer cela à ma petite fille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ourrais peut-être faire quelque chose pour vous. Allons dans mon bloc opératoir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ais-je souffrir ? Qu’allez-vous me faire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auver. À vif.</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vif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nfin, une petite anesthésie locale au niveau du cerveau. Rien de bien méchant.</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es-vous sûr…enfin…</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craignez rie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rsqu’il le fit rentrer dans le bloc opératoire, il vu sous ses yeux l’assistance composés d’hommes et de femmes qui allaient collaborés avec le chirurgien. Il l’opéra sous une tension palpable. En tout cas, elle l’était pour lui. C’est le moins qu’on puisse dir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inc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Docteur.</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ton.</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Docteur.</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y suis presq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bout de trois heures d’opération, le résultat fut concluant. La tumeur avait disparu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tiré d’affair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cteur, je ne sais comment vous remercier.</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ignez-vous bien. Nous sommes là pour cela.</w:t>
      </w:r>
    </w:p>
    <w:p>
      <w:pPr>
        <w:pStyle w:val="Normal"/>
        <w:spacing w:lineRule="auto" w:line="360" w:before="0" w:after="0"/>
        <w:jc w:val="both"/>
        <w:rPr/>
      </w:pPr>
      <w:r>
        <w:rPr>
          <w:rFonts w:cs="Times New Roman" w:ascii="Times New Roman" w:hAnsi="Times New Roman"/>
          <w:sz w:val="24"/>
          <w:szCs w:val="24"/>
        </w:rPr>
        <w:t>Dans la Grande Cathédrale, le sonneur de cloche attendit minuit alors que dehors, la population consultait les aiguillages de leur montre pour savoir s’ils allaient avoir un bon et beau clocher ce soir. Il paraîtrait, selon des rumeurs, que le successeur de l’ancien sonnait encore mieux que lui et le bruit était très agréable pour ceux qui l’entendaient et qui le partageaient. La pleine Lune frappa ce sol. Après quoi, des hurlements indescriptibles à répétition firent leur apparition dans la forêt. Un Homo Sapiens courrait lorsqu’il s’est vu violemment agresser. Son regard qu’il jeta à son ennemi invisible était tel qu’il ne ressemblait en rien à la normalité. Il fut dévoré au compte-goutte par un animal ce qui effraya les autres mammifères qui cherchaient refuge derrière les arbres ou sous la terre. Le massacre se prolongea jusqu’à ce que la pleine Lune disparut pour laisser la nuit suivre son cours et laissa place au jour. On apprit ce matin par New Scotland Yard que de nouveaux cadavres avaient été retrouvés à Woodstock, non loin des homicides commis la veille. Aucun doute selon les médecins légiste. Il s’agissait bien d’un nouveau serial-killer. A la grande morgue, ils avaient beaucoup de travail. Le Docteur Edwine Wesley, le sauveur de son patient atteint d’une tumeur, collaborait toujours avec l’équipe experte chargée de définir la pathologie du crime. Des autopsies furent commentées en direct avec prises de photos sous l’œil des médias. Le nouveau devait bien coller les étiquetages sur la main et non sur le bras du patient : « faites lui une injection de ce sérum n°9 pour stopper l’hémorragie et neuf points de soudure. Ensuite, placez-le dans le tiroir n°9. » Il poussa un cri sous le regard de la confrérie et s’extirpa du lieu qui le faisait terriblement souffrir. Ce pandémonium</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faisait-il vraiment parti d’un rituel satanique ou d’une secte religieuse poussant d’une manière ou d’une autre à Belzébuth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nouveau venu est étrange.</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doit trouver ces marques parmi nous.</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z-le. Il reviendra.</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lui est-il arrivé ?</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ignorons. Lui seul le sait.</w:t>
      </w:r>
    </w:p>
    <w:p>
      <w:pPr>
        <w:pStyle w:val="Paragraphedeliste"/>
        <w:numPr>
          <w:ilvl w:val="0"/>
          <w:numId w:val="1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Normal"/>
        <w:spacing w:lineRule="auto" w:line="360" w:before="0" w:after="0"/>
        <w:jc w:val="both"/>
        <w:rPr/>
      </w:pPr>
      <w:r>
        <w:rPr>
          <w:rFonts w:cs="Times New Roman" w:ascii="Times New Roman" w:hAnsi="Times New Roman"/>
          <w:sz w:val="24"/>
          <w:szCs w:val="24"/>
        </w:rPr>
        <w:t>Lorsqu’il marcha dans la rue, il se tenait le cœur. Il se rendit dans un presbytère pour demander conseil à un curé.</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 Etes-vous là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uré s’avança tout en haut et le contempla du haut de l’escalier.</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on fils.</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IDEZ-M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vant un tel désemparèrent, le prêtre l’écouta avec stupéfaction, il avait pris note de tout ce qu’il lui avait dit. Le chiffre 6 dans le tiroir 6, le sérum 6, 6 points de soudure. Et aujourd’hui pareil en 9. Le chiffre inverser donne 6.</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fils, vous êtes probablement victime d’une hallucination.</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je ne suis pas fou. 9X9 = 36. 3 + 6 = 9. On revient toujours au même but.</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r superstition. Vous devriez arrêter de croire en toutes ces supercheries.</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comme je vous l’ai dis, je suis médecin et ma superstition ne relève que de ce que mon patient a. Je n’invente pas de maladies tout comme je ne me suis pas inventé la mienn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Tout ceci a sans doute un rapport avec votre vie. Si vous voulez, je peux vous confesser tout de suit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e confession, mon père. Surtout pas. Ne les entendez-vous pas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i parlez-vous, que diable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ux ! Ce sont eux qui hantent mes nuits, j’entends leurs voix, leurs rires qui raisonnent dans mes oreilles.</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Mon fils. Retournez donc chez vous. Faites une sieste et je puis vous assurer que tout ira bien mieux aprè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rsqu’il retourna dans sa demeure à Woodstock, le Docteur Edwine Wesley s’abandonna dans son laboratoire et mit en œuvre un sérum qu’il préparait déjà depuis la veille. Il paracheva son expérience par-delà les obstacles et…il marcha ensuite en direction de son cabinet où il s’asseye à sa table puis prend un stylo et de quoi écrire. C’est alors qu’il repensa à ce qu’on lui disait à la morgue et écrivit des chiffres pour se soulager et libérer son âme des emprises qui pèse sur lui. Ensuite, il se leva mais trébucha sur une bouteille de sang. Il respira en fermant les yeux et s’imaginait que ce n’était qu’un rêve. Pourtant, la douleur qu’il ressentait au cœur, elle, n’était pas un rêve. Il reçut la visite d’une nouvelle patiente qui semblait assez bien le connaîtr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ine. Comment allez-vous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ellemment bien. Et vous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iens vous voir parce que mon bébé est souffrant. Pouvez-vous faire quelque chose pour lui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dans mon cabinet si vous le voulez bien.</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mon chéri, le Docteur va guérir ta malad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Cambral chargé de l’enquête avait tout intérêt à coopérer si il ne voulait pas se retrouver déchu de ses fonctions du jour au lendemain à Scotland Yard. Pourtant, devant faire face à l’adversité, il se résignait à comprendre qu’il ne pourrait pas tout solutionner tout seul et qu’il lui faudrait du renfort. Il alla dans le bureau du directeur en salle de conférence et lui exposa son inquiétude en rapport avec la dureté de cette enquête qu’il jugeait dangereus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Vous n’allez pas vous dégonfler maintenant. Ce n’est pas votre genr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is que vous ne me comprenez pas. J’ai un très mauvais pressentiment sur cette enquête. Quelque chose me dit que nous luttons contre l’ennemi invisibl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rotesque que tout cela. Le seul ennemi invisible que je connaisse, lieutenant, c’est mon berger allemand et croyez-moi, il est dangereux, surtout quand il attaqu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plaisante pas, Monsieur le directeur.</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vous ne vous sentez pas capable de poursuivre cette enquête, je la donnerais à un de nos types plus volontair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à n’est pas la question et vous le savez.</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y et tâchez d’être à la hauteur. Hu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ce moment précis, à la morgue, les experts chargés de l’enquête rendirent leurs rapports d’autopsies. Toutes des pathologies intracrâniennes. Ce qui se passait là-bas était de plus en plus inquiétant. Peut-être que les craintes de Edwine Wesley étaient justifiés et que les choses sont plus graves que ce qu’elles semblent supposer être. Ils transportaient des sacs, des grosses bouteilles de sangs de plus en plus lourdes et les transvider dans des réfrigérateurs pour garder le sang intact jusqu’à ce qu’ils l’injectent dans un corps humain. L’un d’entre eux était en train étant une femme portait des mèches dans les cheveux indiquant le chiffre 6. Ce qui se tramait là-dedans ne ressemblait en rien à une simple morgue ordinaire. Un des experts prenaient son rôle très à cœur en découpant toute la partie génital située sur la cage thoracique tout en commentant l’autopsie. Il colla ensuite une grande étiquette portant le chiffre 6 sur la main droite d’une des dépouilles et le fit entrer dans le tiroir n°3.</w:t>
      </w:r>
    </w:p>
    <w:p>
      <w:pPr>
        <w:pStyle w:val="Normal"/>
        <w:spacing w:lineRule="auto" w:line="360" w:before="0" w:after="0"/>
        <w:ind w:firstLine="708"/>
        <w:jc w:val="both"/>
        <w:rPr/>
      </w:pPr>
      <w:r>
        <w:rPr>
          <w:rFonts w:cs="Times New Roman" w:ascii="Times New Roman" w:hAnsi="Times New Roman"/>
          <w:sz w:val="24"/>
          <w:szCs w:val="24"/>
        </w:rPr>
        <w:t>De son côté, le Docteur Edwine Wesley était toujours avec sa patiente et curieusement, il s’aperçut que son bébé avait une marque dans ces cheveux située sur son cure chevelu. C’était la marque du démon 666. Il se mit à crier, à hurler, réveillant ainsi l’attention de ces collègues de travail dans le bloc opératoire et de tous ceux qui étaient encore présents dans la salle d’attent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cteur. Que vous arrive-t-il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que j’aille m’aérer. IL LE FAUT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a salle d’attente, on s’inquiétait. La secrétaire pria le peu de monde qu’il y avait de bien vouloir repasser plus tard. À la tombée de la nuit, le scientifique John Deuil était toujours quant à lui dans son bunker à poursuivre ces expériences lorsqu’il entendit la cloche de son Major d’homme annonçant le dîner. Son épouse était dans leur chambre nuptiale à contempler des vieilleries. Elle bouscula et fit tomber par mégarde sa lampe de chevet qu’elle ramassa lorsqu’elle entendit un drôle de bruit en provenance des couloirs. Elle ferma délicatement la porte et marcha alors que dehors, l’orage grondait. Le bruit qu’elle entendait devenait de plus en plus intense. Une inquiétude s’empara d’elle au moment où elle ouvrit la suite 666 en y trouvant son époux qui était à tabl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chérie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je m’étais assoupi.</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prévu de la viande au dîner de ce soir. De la viande fraîche.</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l’air si pâle, Linda. Que se passe-t-il ?</w:t>
      </w:r>
    </w:p>
    <w:p>
      <w:pPr>
        <w:pStyle w:val="Paragraphedeliste"/>
        <w:numPr>
          <w:ilvl w:val="0"/>
          <w:numId w:val="18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Cela passe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minuit, dans la grande cathédrale, on entendit le clocher toujours aussi retentissant qui dura pendant plusieurs minutes. A l’unisson, la population vantait le beau clocher. Dans la forêt, des hurlements bien plus terribles encore que ceux de la veille se propageaient. Un cochet fut arrêté dans sa course par une jeune rouquine, d’à peu près dix huit ans, qui lui demanda de se rendre jusqu’à sa demeure. Elle n’atteindra jamais son chemin car elle a été arrêté en pleine course lorsque les chevaux poussèrent des cries, l’homme vêtu de noir s’approcha d’elle et lui montra un visage si monstrueux qu’elle en gémissait avant de s’écrier. Les bêtes continuaient de pousser des cries alors que le cochet continuait, lui, de lui administrer un traitement tel qu’on ose à peine le décrire. La nuit se prolongea dans la forêt où des animaux furent abattus puis dévorer. Leurs sangs laissaient des traces sur les arbres et des hurlements de loups se précisaient à l’horizon perdu. D’autres chiens loups courraient à quatre pattes avant de mourir, de la même façon que les autres. Dans Notting Hill, Oxford Street et Woodstock, la situation était grave. Que se passait-il dans ces vill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lever du jour, on retrouva le Docteur Edwine Wesley à la morgue qui avait présenté ces excuses au chef. Ce dernier l’affecta au labo en lui demandant dans l’action d’emmener ce brancard avec lui. En se munissant d’un stylo et de quoi écrire, il faisait des calculs et remplissait le cahier des charges. Date du jour. Nom. Prénom du cadavre ainsi que son âge, sa nationalité. Un homme le dérangea en le surveillant étroitement :</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tes-vous ?</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cris.</w:t>
      </w:r>
    </w:p>
    <w:p>
      <w:pPr>
        <w:pStyle w:val="Paragraphedeliste"/>
        <w:numPr>
          <w:ilvl w:val="0"/>
          <w:numId w:val="119"/>
        </w:numPr>
        <w:spacing w:lineRule="auto" w:line="360" w:before="0" w:after="0"/>
        <w:ind w:left="851" w:hanging="142"/>
        <w:contextualSpacing/>
        <w:jc w:val="both"/>
        <w:rPr/>
      </w:pPr>
      <w:r>
        <w:rPr>
          <w:rFonts w:cs="Times New Roman" w:ascii="Times New Roman" w:hAnsi="Times New Roman"/>
          <w:sz w:val="24"/>
          <w:szCs w:val="24"/>
        </w:rPr>
        <w:t>Le mois dernier, j’expédiais un cerveau au labo de pathologie. L’infirmière qui le reçut découvrit que c’était celui de sa mère. Narrez donc cette anecdote pour des dîners en famille ou dans des galas.</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Paragraphedeliste"/>
        <w:numPr>
          <w:ilvl w:val="0"/>
          <w:numId w:val="119"/>
        </w:numPr>
        <w:spacing w:lineRule="auto" w:line="360" w:before="0" w:after="0"/>
        <w:ind w:left="851" w:hanging="142"/>
        <w:contextualSpacing/>
        <w:jc w:val="both"/>
        <w:rPr/>
      </w:pPr>
      <w:r>
        <w:rPr>
          <w:rFonts w:cs="Times New Roman" w:ascii="Times New Roman" w:hAnsi="Times New Roman"/>
          <w:sz w:val="24"/>
          <w:szCs w:val="24"/>
        </w:rPr>
        <w:t>L’étiquette sur le cadavre doit rester sur le corps. Que faites-vous ?</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ffectue une copie pour être sûr de ne pas me tromper.</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Non. L’étiquette de contrôle doit rester sur la main droite avec son chiffre 6. C’est très important. Cela nous permet de mieux gérer l’organisation. Laissez la sale besogne aux pompes funèbres. Ne vous occupez que du nécessaire. Inutile d’en faire trop, vous ne serez pas augment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rti de la morgue, il avait encore devant ses yeux la vision d’horreur des trois 6. Il se rendit dans son cabinet médical dans l’après-midi et opéra un patient sous l’assistance. Parmi eux, trois stagiaires devaient apprendre les rudiments du métier.</w:t>
      </w:r>
    </w:p>
    <w:p>
      <w:pPr>
        <w:pStyle w:val="Paragraphedeliste"/>
        <w:numPr>
          <w:ilvl w:val="0"/>
          <w:numId w:val="119"/>
        </w:numPr>
        <w:spacing w:lineRule="auto" w:line="360" w:before="0" w:after="0"/>
        <w:ind w:left="851" w:hanging="142"/>
        <w:contextualSpacing/>
        <w:jc w:val="both"/>
        <w:rPr/>
      </w:pPr>
      <w:r>
        <w:rPr>
          <w:rFonts w:cs="Times New Roman" w:ascii="Times New Roman" w:hAnsi="Times New Roman"/>
          <w:sz w:val="24"/>
          <w:szCs w:val="24"/>
        </w:rPr>
        <w:t>Je découpe maintenant la calotte crânienne afin d’atteindre le cerveau. Voici la véritable lésion. Une hémorragie interne sur cette partie du cerveau, il nous faut arrêter cette hémorragie externe. La pompe s’il vous plaît. Nous allons maintenant pratiquer une hémostase. Le patient étant toujours sous l’effet de l’anesthésie local.</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Docteur.</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i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 entendit la voix de l’homme qui était allongée sur la table d’opération :</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 rendez pas un loup-garou.</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le rythme cardiaque ?</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accélère, Docteur.</w:t>
      </w:r>
    </w:p>
    <w:p>
      <w:pPr>
        <w:pStyle w:val="Paragraphedeliste"/>
        <w:numPr>
          <w:ilvl w:val="0"/>
          <w:numId w:val="1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enons de le perd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décès fut noté comme « accidentel ». On oublia rapidement ce cas qui cherchait pourtant à révéler quelque chose d’essentiel. Dans sa demeure, le Docteur Edwine Wesley reçut la visite du curé. Une secrétaire ouvrit.</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jour, Madame. Je suis le père François. Je suis dans la Cathédrale Saint-Paul.</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père, j’entends toutes les nuits le clocher. Il est si beau. Ce n’était pas le même avant. Que s’est-il passé ?</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changés de sonneur en effet. Le Docteur Edwine Wesley est-il là ?</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ésolé mais il est sorti.</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lui de venir me voir au presbytère. J’ai à lui parler.</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ui dirai. Merci d’être passé, mon pè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 fit entrer un nouveau patient dans le cabinet. A Scotland Yard, le lieutenant Cambral était à nouveau devant un médecin légiste car un corps avait été retrouvé déchiqueté. On lui prit ces empruntes puis des photos de son décès perpétrée dans des conditions absolument horribles. Nature de l’accident : Homicide. « Et un de plus ! pensa-t-il. » La pression que lui exerçait le directeur pesait lourd sur sa conscience. Il savait qu’il se verrait retirer de ces fonctions si il échouait. La tâche était d’autant plus lourde à supporter que son adversaire cette-fois ci tuait de manière effroyable et abominable. Un serial-killer, selon les rumeurs, mais étais-ce vraiment le cas ? Au Speaker’s Corner, un nouveau discours médiatique fut très apprécié par le préfet qui demanda une attention toute particulière aux crimes perpétrées au cours de ces dernières soixante douze heures. Il exposa les faits et exigea à ce que la loi fasse mieux son travail en punissant plus sévèrement les multirécidivistes, les serial-killer quitte à en modifier le code pénal. Seul bémol, le chef de l’état était en désaccord face à son opinion qu’il a rendu public. Unilatéralement, cette décision de modification de la loi relèverait d’un décret qui devra être voté au parlement lors de l’assemblée nationale qui se déroulera d’ici peu. Ce n’était pas à lui de déterminer si des modifications devaient être apportées. « Il n’a pas été pas mandaté pour cela, s’expliqua le président, dans les micros des journalist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e scientifique, avait encore sécher les cours à la faculté pour palier à une expérience fortuite qui avait mal tourné. Il poussa les machines à leur maximum lorsqu’il fut interrompu par l’arrivée de Damien Straussman.</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s-tu pas à la faculté ?</w:t>
      </w:r>
    </w:p>
    <w:p>
      <w:pPr>
        <w:pStyle w:val="Paragraphedeliste"/>
        <w:numPr>
          <w:ilvl w:val="0"/>
          <w:numId w:val="192"/>
        </w:numPr>
        <w:spacing w:lineRule="auto" w:line="360" w:before="0" w:after="0"/>
        <w:ind w:left="851" w:hanging="142"/>
        <w:contextualSpacing/>
        <w:jc w:val="both"/>
        <w:rPr/>
      </w:pPr>
      <w:r>
        <w:rPr>
          <w:rFonts w:cs="Times New Roman" w:ascii="Times New Roman" w:hAnsi="Times New Roman"/>
          <w:sz w:val="24"/>
          <w:szCs w:val="24"/>
        </w:rPr>
        <w:t>Comme toi. Je fais l’école buissonnière. As-tu entendu ce qu’on raconte à la une de la presse Britannique ce matin ?</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lis pas les ragots.</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jeunes demoiselles auraient été grièvement blessées au troisième degré dans la partie génitale de la cage thoracique selon les experts de l’autopsie pratiqués sur les cadavres et assassiner dans des conditions horribles et atroces.</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 ce que devient notre pays.</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ndres n’est plus ce qu’il était. C’est évident. Que fais-tu de bien ?</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ravaille.</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réussi à dresser mes clones ?</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encore mais cela viendra.</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d le temps. Je ne voudrais pas que tu commettes d’erreurs, ce serais fâcheux.</w:t>
      </w:r>
    </w:p>
    <w:p>
      <w:pPr>
        <w:pStyle w:val="Paragraphedeliste"/>
        <w:numPr>
          <w:ilvl w:val="0"/>
          <w:numId w:val="1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Deuil ne commet jamais d’err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ne cessait de modifier son comportement psychologique à cause de la science qu’il pratiquait et qui lui demandait un effort de concentration trop important pour mener ces projets à exécution. Linda Stranberken, son épouse, était à la faculté en train de suivre le cours scientifique mais ses pensées étaient noyées dans ceux du scientifique à qui elle avait donné une seconde chance de se racheter à ses yeux. Elle ignorait encore qu’il manipulait des animaux dans le sous-sol et qu’en ce moment même, c’est un Lion qu’il anesthésia en contemplant les réactions qu’il pourrait avec à cette injection. Son évolution le fascinait en même temps que sa constitution pathologique. Il voulait faire de grandes choses avec lui. Quant aux autres bêtes du zoo, il les laissa en bas. Il n’avait pas abandonné l’idée de construire des parcs d’attractions pour les touristes et renflouer son compte en banque. Il savait que c’était un bon business que d’exposer ce genre d’animaux. La captivité de l’homme à l’animal. L’arbre de la vie.</w:t>
      </w:r>
    </w:p>
    <w:p>
      <w:pPr>
        <w:pStyle w:val="Normal"/>
        <w:spacing w:lineRule="auto" w:line="360" w:before="0" w:after="0"/>
        <w:ind w:firstLine="708"/>
        <w:jc w:val="both"/>
        <w:rPr/>
      </w:pPr>
      <w:r>
        <w:rPr>
          <w:rFonts w:cs="Times New Roman" w:ascii="Times New Roman" w:hAnsi="Times New Roman"/>
          <w:sz w:val="24"/>
          <w:szCs w:val="24"/>
        </w:rPr>
        <w:t>Le Docteur Edwine Wesley était dans une bibliothèque et lisait un livre chargé de la possession démoniaque qu’un homme autrefois jadis posséder par les mauvais esprits aurait mangé un bébé pour chasser le Diable qui le hantait. C’est alors que le mal disparut de lui et il retrouva la vie qu’il avait autrefois avant d’être possédé par Belzébuth. Par mégarde, il fit tomber de son étagère un ouvrage citant les métamorphoses des loups-garous, créatures de légende. Il le parcourut. Dans des conditions particulièrement inquiétantes, il retourna à la morgue lorsqu’il reçut comme instructions du chef de vérifier qu’il y avait bien quelqu’un dans le tiroir n°3 et de lui faire six points de soudure dans la poitrine et neuf sur la gorge. A nouveau, il se tenait le cœur et tomba brusquement à terre en perdant connaissance. Il se réveilla à l’hôpital de Londres où il voyait sous ses yeux tout un troupeau de donzelles prêtes à lui lécher les pompes.</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s arrive-t-il, Docteur ?</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sans doute à cause des cachets qu’il prend.</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dans un sale état ! Pauvre garçon.</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ui avais dit que c’était dangereux pour sa santé. Quel imprudent !</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lu ce que déclares les journaux Britanniques ? Honte ! On nous fait passer pour des criminels, des déchiqueteurs d’âmes humaines.</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scandale ! Nous contribuons à l’évolution et nous développons l’esprit primitif de ces pantins.</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ourrissons leur stupide légende.</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ien vrai.</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devrait se réveiller, pensez-vous ?</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z ! Il ouvre les yeux. Edwin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infirmière était là pour lui prendre sa température et sa tension alors qu’un médecin accompagnée d’un professeur assistaient à son réveil.</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ous sentez-vous ?</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fait une attaque. Vous allez être remis sur pied en un rien de temps.</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combien de temps pourrais-je sortir ?</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vous garde ce soir encore en observation et après, vous repartirez.</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Docteur.</w:t>
      </w:r>
    </w:p>
    <w:p>
      <w:pPr>
        <w:pStyle w:val="Paragraphedeliste"/>
        <w:numPr>
          <w:ilvl w:val="0"/>
          <w:numId w:val="2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isse. Prenez du rep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son subconscient, il revoyait la morgue. Le chiffre 3. Le chiffre 6. Le chiffre 9. Tout coïncidait ! Son sommeil agité laissa place au jour et lorsqu’il ouvrit les yeux, une infirmière remplaçait sa bouteille de sang. Il mit du temps pour recouvrer ses esprits et comprit que qui va à la chasse perd sa place. Il ne voulait pas se faire remplacer à la morgue et avait bien trop peur que cela arrive. Il se leva et s’habilla avant de quitter l’hôpital et signe une décharge. Lorsqu’il arriva, le chef l’interpella.</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ine, j’ai appris que vous avez fait une rechute. Comment vous sentez-vous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i-je été remplacé pendant mon absence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ûrement pas. Nous vous attendions. Je vous réaffecte dans vos fonctions. Emmenez donc ce brancard dans la salle n°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e inquiétude transparente se lisait sur le visage damnée de ce dernier. En se munissant d’un stylo et de quoi écrire, il recommençait à faire des calculs en remplissant le cahier des charges. Date du jour. Nom. Prénom des nouveaux cadavres ainsi que l’âge, la nationalité etc. Au gouvernement, Scotland Yard reçut l’aide du syndicat du crime qui voulait leur venir en aide concernant l’affaire à élucider sur ces meurtres mystérieux. Le directeur était de plus en plus inquiet et s’en remettait entre les mains du lieutenant Cambral qui se trouva en ce moment même au golf car John Deuil y était.</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Quelle joie de vous revoir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magine. Je suis ici pour vous parler de ces meurtres qui ont lieu.</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h oui ? Vous me suspectez encore, j’imagine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le savez-vous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tout, lieutenant. Mon père aussi s’était fait prendre à ce jeu.</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jeune demoiselle, rousse, cela ne vous dit rien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 Cela devrait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voyez-vous, je ne cherche en aucun cas à prêcher le faux pour avoir le vrai.</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moi, lieutenant. Trouvez le véritable assassin. Coffrez-le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lu ce que raconte la presse local à propos de ces crimes ? Selon eux, il s’agirait encore d’un de ces serial-killer.</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nt vos amies, lieutenant, vous avez l’habitude. Je me demande lequel est le plus fou. Vous ou ce tueur en série.</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toujours, selon des rumeurs, l’assassin déchiquèterait ces victimes. Il leur ôterait la vie mais avant, peut-être s’en servait-il pour des expériences scientifiques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es les hypothèses sont à envisager mais encore une fois, vous vous adressez à la mauvaise personne.</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toujours. Vous vous amenuisâtes avec le temps, n’est-ce pas, John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lieutenant. Voyez-vous, je gagne à tous les coups. Si vous m’arrêtez, vous perdrez votre job pour faute professionnel et si vous me laissez en liberté, Dieu sait ce qui se passera. D’un côté comme de l’autre, je gagne.</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hérité de la force de votre père. Tel père, tel fils !</w:t>
      </w:r>
    </w:p>
    <w:p>
      <w:pPr>
        <w:pStyle w:val="Paragraphedeliste"/>
        <w:numPr>
          <w:ilvl w:val="0"/>
          <w:numId w:val="29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etit. Je vous quitte. Je retourne travaill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Docteur Edwine Wesley prenait un patient dans son cabinet en revenant de la morgue et il consulta son agenda pour savoir si il y aurait de la disponibilité pour Jeudi prochain. Un patient atteint d’un syndrome post mortel a besoin d’une opération mais vu l’état dans laquelle il était, il ne se sentait pas en mesure d’assurer une opération de cette accalm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etourna au presbytère où le père François le reçut avec grand plaisir.</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j’ai essayé d’oublier, j’ai essayé de vivre normalement, j’ai essayé.</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mon fils ? Vous avez l’air effondré.</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je suis au bord du suicide, je suis désemparé, désespéré, je vais mourir.</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lmez-vous. Je suis allé vous voir dans votre cabinet mais votre secrétaire m’a dit que vous étiez sorti. Où étiez-vous ?</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la bibliothèque. J’ai lu mon père, j’ai vu. Un homme aurait mangé un bébé jadis pour chasser le Diable qui habitait son corps.</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un extrait du passage des révélations, il y a cette allusion.</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vous seul pouvait me libérer. Pratiquez un exorcisme !</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tout puissant. Voyez-vous, je ne puis faire sans le consentement du diocèse et puis les Archevêques sont très pris en ce moment.</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EUL ! Mon père, vous seul pouvait m’aider.</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fils, j’ai essayé de comprendre votre karma mais c’est d’une pénibilité insoutenable. Ecoutez, comprenez bien qu’un exorcisme mal érigé peut conduire à des troubles obsessionnels compulsifs très graves pouvant entraîner la mort.</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 prends l’entière responsabilité. Père François, pour l’amour de Dieu.</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conjure de me laisser un jour de réflexion. Je vous recontacterai. Promis.</w:t>
      </w:r>
    </w:p>
    <w:p>
      <w:pPr>
        <w:pStyle w:val="Paragraphedeliste"/>
        <w:numPr>
          <w:ilvl w:val="0"/>
          <w:numId w:val="37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on père. Je savais que je pouvais vous faire confianc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Le sonneur de cloche annonça les douze coups de minuits et à chaque coup qu’il donnait, c’est le ciel qu’il contemplait car la pleine Lune perdurait. Dans l’heure qui suivit, on assista à une quinzaine de crimes toutes plus sanglantes les unes que les autres sous des cries abjectes qui traversèrent toute la forêt. Les arbres se soulevaient à cause du vent qui soufflait alors que les remblais se déblayait par la foudre pluvieuse qui s’abattu dans toute la capitale. Les petits pas de trots des chevaux laissaient place aux cochets brandissant fièrement leurs fouets et à chaque hôte qu’ils prenaient en cours de route, il s’arrêta. Il descendit. Il les dévora TOUTES. Sa préférence allait nettement pour les femmes et il les assassinait toutes avec un réel délice. Scotland Yard s’arrachait les cheveux. Des cadavres de plus en plus nombreux à Woodstock ont été retrouvés déchu dans la même partie du corps et portait des griffures, égratignures et cicatrices sur toute la partie droite de l’omoplate. Selon le médecin légiste, il y aurait eu des traces de lutte. La victime se serait probablement débattue. On trouva aussi des ongles. Ils ont été embarqués au labo. Le lieutenant Cambral fit une déclaration à la presse Britanniques : </w:t>
      </w:r>
      <w:r>
        <w:rPr>
          <w:rFonts w:cs="Times New Roman" w:ascii="Times New Roman" w:hAnsi="Times New Roman"/>
          <w:i/>
          <w:sz w:val="24"/>
          <w:szCs w:val="24"/>
        </w:rPr>
        <w:t>« Je jure solennellement de faire tout mon possible pour retrouver ce serial-killer. Nous avons des pistes mais nous avons encore besoin de les étayer. Ce dont nous sommes sûres, c’est que nous ne laisserons pas de tels individus en liberté. Nous ignorons qui ils sont. Jeunes ou vieux. Scotland Yard a fait une descente dans les pubs les plus connus, les pubs aussi pour signaler cela. Si ils sont en bande, nous les trouverons. Si ce n’est qu’un seul individu, nous le localiserons. Si c’est un adulte, nous l’arrêterons. Nous vous en faisons le serment. Nous travaillons avec le syndicat du crime qui nous est d’une aide précieuse pour élucider ce mystère et comprendre ainsi qui pourrait bien être à l’origine de ces crimes en remontant dans les casiers judiciaires les plus touffus et les plus denses, nous réussirons. Rien ne nous échappe. Soyez sans crainte. Tout individu ayant des antécédents avec la police sera écouter car nous tournons autour du pot depuis beaucoup trop longtemps pour ne pas classer cette affaire une fois pour toutes. Merci de vous armer de patience et de nous faire confiance. »</w:t>
      </w:r>
    </w:p>
    <w:p>
      <w:pPr>
        <w:pStyle w:val="Paragraphedeliste"/>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ant au Docteur Edwine Wesley, il était à la morgue en train d’échanger des bouteilles de sang. Il analysa ensuite les ongles pour le rapport d’autopsie et fut surpris lorsqu’il comprit qu’il avait commis une erreur. Il contempla sa main droite. Il se souvint qu’une victime aurait tenté de lui échapper et qu’elle lui avait arraché des ongles. Soudain, il entendit un confrère dire : « Manger mon bébé, c’est ce que je préfère le mieux, il est si mignon, ma femme attend un deuxième enfant. » LE CAUCHEMAR S’AMPLIFIA. Il faisait le rapprochement avec ce qu’il avait lu sur cette ouvrage et avec ce que ce type venait de dire. Il recula en renversant les bouteilles de sangs par terre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Edwine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je vais…nettoyer.</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 Manger mon bébé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s pensées prenaient le dessus sur sa volonté à chasser le mal. Il leva et posa ces deux mains sur son front en se caressant les cheveux et en ôtant ces lunettes car la buer entra et les sueurs dont il était pris s’intensifiait. Il avait de plus en plus de mal à résister à cette force horrible. Le chef de la morgue arriva et l’affecta à nouveau dans le cahier des charges en lui disant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vue de ce sang vous rend paranoïaque. Allez donc vous détendre, Edwine.</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Je vais bien.</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à d’où je vois, on n’a pas l’impression. Ciel ! Vous êtes brûlant. Allez donc prendre votre température. Il faut que vous soyez en forme car cette nuit s’annonce fraîche. Allez-vous reposer dans la salle n°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il repensa : « 9X9 = 36. 6 + 3 = 9. 6X9 = 45. 4 + 5 = 9. 9-6 = 3. 3 + 6 = 9 » C’était toujours le même résultat et dans le cahier des charges, il commençait à répercuter ce qu’il voyait, ce qu’il calculait à partir de calculs simplifiés en rapport avec les noms des cadavres nécessaire à l’organisation de la morgue. Il lui colla une étiquette de contrôle portant le chiffre 9. Tout en marchant péniblement, il regagna son cabinet médical où la secrétaire lui annonça une belle surprise rien que pour lui. On avait changé le numéro de sa plaque. Désormais, il aurait le chiffre 9. Il fit une nouvelle rechute et se réveilla à l’hôpital.</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nsez-vous qu’il est découvert le poteau rose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ouche. Scotland Yard cherche toujours à nous arrêter.</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ent-ils à notre sujet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Ils ne savent rien. Ha ! Ha ! Ha ! Ha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ine, réveillez-vous.</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dministrez-lui une petite dose de ce sérum.</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Après cela, il sera à notre merci.</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ngez ce bébé, Edwine. Mangez-le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imide. Il n’a pas l’habitude. Regardez la tête qu’il a. Oh, mon Dieu. Hi ! Hi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a convulser. Je sens qu’il est à la limite de la convulsion.</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mangez ce bébé. MANGEZ-LE, EDWINE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ngez-le et vous retrouverez votre aspect normal.</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eux pas. Vous ne pouvez pas m’obliger. Je ne veux pas. Je ne le ferais pas.</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si. Allez, ce ne sera plus qu’un souvenir pour vous après. Mangez-le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Je ne veux pas. NON ! NON ! N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e réveilla devant l’assistance qui lui demandait comment il se sentait, si il avait récupéré.</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ine, ravi de vous savoir sur pied. Vous avez fait une rechute. C’est du passé. N’en parlons plus.</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combien de temps vais-je sortir d’ici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s gardons en observation ce soir et demain, vous repartirez.</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ens encore tout étourdit.</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isse. Dormez un peu. Récupérez.</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garda la montre et s’aperçut que le soleil était en train de se coucher. Il ôta ces pansements et se leva du lit d’hôpital. Il signa une décharge et partit. De suite, il alla dans son laboratoire et commença à préparer son sérum qu’il absorba dans une éprouvette. Entre temps, le père François se rendit à nouveau dans son cabinet médical mais la secrétaire lui fit signe encore une fois qu’il n’était pas là.</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si vous voulez voir le Docteur, je suis navré de vous apprendre qu’il est encore absent. Vous n’avez pas de chance.</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grave, mais pouvez vous lui demander de venir au presbytère si tôt qu’il rentrera. C’est très important. Il est en grand danger.</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danger ? Comment cela ?</w:t>
      </w:r>
    </w:p>
    <w:p>
      <w:pPr>
        <w:pStyle w:val="Paragraphedeliste"/>
        <w:numPr>
          <w:ilvl w:val="0"/>
          <w:numId w:val="3"/>
        </w:numPr>
        <w:spacing w:lineRule="auto" w:line="360" w:before="0" w:after="0"/>
        <w:ind w:left="851" w:hanging="142"/>
        <w:contextualSpacing/>
        <w:jc w:val="both"/>
        <w:rPr/>
      </w:pPr>
      <w:r>
        <w:rPr>
          <w:rFonts w:cs="Times New Roman" w:ascii="Times New Roman" w:hAnsi="Times New Roman"/>
          <w:sz w:val="24"/>
          <w:szCs w:val="24"/>
        </w:rPr>
        <w:t>Je ne puis vous l’expliquer. Il m’a fait jurer de n’en parler à personne. Je vous en supplie, puis-je l’attendre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c’est si important, oui. Patientez dans la salle d’atte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heure d’après, il retourna dans son cabinet médical où il manqua le curé de très peu qui venait de partir par sentiment de lassitude. Et puis, ces paroissiens ne pouvaient pas attendre plus longtemps. La secrétaire ne lui avoua pas qu’il recevait des visites du prêtre. Que cachait-elle ? Il entra dans son cabinet et consulta son agenda. Dessus il avait planifié un rendez-vous pour le 3, le 6 et le 9 Mars prochain. Les troubles lui revinrent. Il ne se sentait pas en mesure d’assuré aujourd’hui non plus ces consultations à domicile ni dans son cabinet. Il demanda la fermeture pour aujourd’hui. Aussi, décida-t-il de se rendre lui-même à la chapelle.</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J’ai besoin de vous.</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ine, je vous cherchais.</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uvez mon âme ! AIDEZ-MOI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commencer l’exorcisme. J’ai apporté de l’eau bénite. Ma soutane. La bible.</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je souff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quand le ciel s’obscurcit, il débuta l’exorcisme à voix haute, mais la résistance du Diable fut telle qu’elle parachuta le curé de l’autre côté de l’édifice.</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LEVEZ-VOUS !</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rrive, Edwine.</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abandonnez pas, père François, je souffre.</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à vous, mon fils. Ne vous découragez pas.</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j’ai peur.</w:t>
      </w:r>
    </w:p>
    <w:p>
      <w:pPr>
        <w:pStyle w:val="Paragraphedeliste"/>
        <w:numPr>
          <w:ilvl w:val="0"/>
          <w:numId w:val="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réussir. SATAN, JE T’ORDONNE DE QUITER CE CORPS ! PARS !</w:t>
      </w:r>
    </w:p>
    <w:p>
      <w:pPr>
        <w:pStyle w:val="Normal"/>
        <w:spacing w:lineRule="auto" w:line="360" w:before="0" w:after="0"/>
        <w:jc w:val="both"/>
        <w:rPr/>
      </w:pPr>
      <w:r>
        <w:rPr>
          <w:rFonts w:cs="Times New Roman" w:ascii="Times New Roman" w:hAnsi="Times New Roman"/>
          <w:sz w:val="24"/>
          <w:szCs w:val="24"/>
        </w:rPr>
        <w:t>Courageusement, il posa une main sur son front et repris l’exorcisme qui vira au cauchemar lorsque la pleine Lune se montra et qu’Edwine fut victime d’une transformation hallucinante. Il était devenu un loup-garou. Il rendit le prêtre comme lui avant de retourner dans la forêt au milieu des cries de loups qu’il poussait dans la nuit. Il tua plusieurs bêtes en se nourrissant de sang avant de partir prendre la place du cochet sans tête et d’attendre de recevoir la visite de ces hôtes pour se nourrir de sang humain. Il était partout. Dans la grande cathédrale, le clocher de minuit eut lieu. C’était le Docteur Edwine Wesley qui jouissait à chaque coup de cloche qu’il donnait et qui poussait un cri désespéré de loup qui raisonna dans toute la ville. Les réverbères s’éteignirent pour laisser place à un jour maudit d’assassinats. Scotland Yard déplora un cadavre toutes les deux minutes car on en avait trouvé à tous les coins de rue. L’assassin se serait déplacé à une vitesse effroyable tant la régularité des crimes le laissait présager. C’est du jamais vu ! Elles auraient été abandonnées sur la voie publique et on en aurait même trouvé sur des voies ferroviaires. Des victimes auraient été attaqués avant d’être projeter dans des quais de raille. Un chemineau le certifia. La plupart ont été déchiquetés. On ne retrouva jamais les corps. De nombreux légistes étaient répartis dans toute la ville de Woodstock et des dépouilles ont été retrouvés jusqu’à Oxford. Ils emportèrent les corps à la morgue où le Docteur Edwine Wesley se chargea de remplacer les bouteilles de sang. La confrérie espérait qu’il ne s’évanouirait pas encore à sa simple vue comme on pouvait le supposer. Il assura son rôle et commençait à trouver ces marques mais devait encore lutter contre des esprits de plus en plus puissants qui l’assaillaient de chiffres et de nombres impaires. Un cerveau fut envoyé au labo. L’experte en charge prit des notes et enregistra la partie génitale dans un sac plastifié. Elle prit contact avec le nouveau venu et lui demanda ce qu’il fallait en faire.</w:t>
      </w:r>
    </w:p>
    <w:p>
      <w:pPr>
        <w:pStyle w:val="Paragraphedeliste"/>
        <w:numPr>
          <w:ilvl w:val="0"/>
          <w:numId w:val="3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ardez-le moi.</w:t>
      </w:r>
    </w:p>
    <w:p>
      <w:pPr>
        <w:pStyle w:val="Paragraphedeliste"/>
        <w:numPr>
          <w:ilvl w:val="0"/>
          <w:numId w:val="3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son cabinet, de nouveaux patients qui avaient repris rendez-vous attendaient sa venue. Il arriva avec du retard et pria d’accepter ces excuses. Son premier patient de la journée fut un homme de quarante ans qui lui demanda ce qu’il avait dans les cheveux.</w:t>
      </w:r>
    </w:p>
    <w:p>
      <w:pPr>
        <w:pStyle w:val="Paragraphedeliste"/>
        <w:numPr>
          <w:ilvl w:val="0"/>
          <w:numId w:val="3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z-moi y jeter un petit coup d’œil.</w:t>
      </w:r>
    </w:p>
    <w:p>
      <w:pPr>
        <w:pStyle w:val="Paragraphedeliste"/>
        <w:numPr>
          <w:ilvl w:val="0"/>
          <w:numId w:val="3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m’arrive-t-il, Docteur ?</w:t>
      </w:r>
    </w:p>
    <w:p>
      <w:pPr>
        <w:pStyle w:val="Paragraphedeliste"/>
        <w:numPr>
          <w:ilvl w:val="0"/>
          <w:numId w:val="3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ez avec moi en radiolog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résultats démontraient qu’il lui fallait un donneur de cerveau et que celui qu’il avait lui prédisait une fin atroce et sans vergogne.</w:t>
      </w:r>
    </w:p>
    <w:p>
      <w:pPr>
        <w:pStyle w:val="Paragraphedeliste"/>
        <w:numPr>
          <w:ilvl w:val="0"/>
          <w:numId w:val="3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un cerveau ou préférez-vous attendre un donneur ?</w:t>
      </w:r>
    </w:p>
    <w:p>
      <w:pPr>
        <w:pStyle w:val="Paragraphedeliste"/>
        <w:numPr>
          <w:ilvl w:val="0"/>
          <w:numId w:val="3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peur de la mort.</w:t>
      </w:r>
    </w:p>
    <w:p>
      <w:pPr>
        <w:pStyle w:val="Paragraphedeliste"/>
        <w:numPr>
          <w:ilvl w:val="0"/>
          <w:numId w:val="33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ez avec moi et faites-moi confiance. Tout se passera 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lui mit le cerveau d’un mort dont il était l’auteur qui avait été retrouvé ce matin. Une petite anesthésie locale suivi d’une opération commentée sur mesure. Finalement, la greffe s’est très bien passée. Il allait devoir rester avec des drains pendant une semaine car le sang ne se suppurait pas et continuait de couler à flot bien que l’hémorragie fut stoppé, il était plus prudent de faire couler les excréments dans des bouteilles. Le pauvre homme faisait peur à voir. Le patient suivant entra et il lui administra le même traitement. Son agenda était bouclé pour ce mois ci d’autant plus qu’il prévoyait d’autres opérations dans l’après-midi et tous les jours si il le fallait. Il retourna dans son laboratoire et expérimenta son sérum. Finalement, le père François n’était pas mort. Il était devenu un loup-garou mais il était toujours en vie et avait oublié cette histoire d’exorcisme sur le Docteur Edwine Wesley tant il était lui-même concentré sur son dîner. Il visait ces paroissiens pour se nourrir et profita de son statue pour rejoindre les disciples de Satan. Il était devenu lui aussi un de ces fidèles suppô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Deuil, lui, était toujours dans son laboratoire de recherche. Il s’acharnait crânement sur un bébé kangourou à qui il administra en injection sa nouvelle préparation C30. L’expérience C28 était en suspend alors que la C29 a été détruite. Les stores baissés, il travaillait désormais dans le noir et dans le silence le plus complet lorsque quelqu’un toucha à l’interrupteur, et alluma toutes les lumières. C’était Linda.</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ne me dérange pas pendant que je suis en pleine expérience. Je te l’ai déjà dis et comment se fait-il que tu ne sois pas à la faculté à cette heure ci ?</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y pas cours. Je te rappelle que je travaille aussi dans ce laboratoire. Que fais-tu avec ce bébé kangourou ?</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trouvé en forêt cette nuit. Je l’ai ramené pour une expérience.</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relâche-le tout de suite.</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y pense pas ! Je suis sur le point de faire une découverte révolutionnaire.</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lâche-le, John. Je ne veux pas qu’il meurt. On doit le rendre à ses parents.</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éhément que tu es. Tu ne te rends pas compte de ce que tu fais.</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obtenu cet animal facilement. Je l’ai, je le garde.</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lâche-le, John, ou je te quitte.</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du chantage ? Encore des menaces ? Encore ?</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ccord. Le voilà. Etouffe-le dans tes bras. Fais-en des confettis mais garde-le.</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rognon. Il ne mérite pas de mourir. Tu n’es qu’un monstre.</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i la scientifique, tu devrais apprendre à avoir moins de cœur si tu veux réussir.</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vendu mon âme au Diable, moi.</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c’est donc ce que tu pense de moi…</w:t>
      </w:r>
    </w:p>
    <w:p>
      <w:pPr>
        <w:pStyle w:val="Paragraphedeliste"/>
        <w:numPr>
          <w:ilvl w:val="0"/>
          <w:numId w:val="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claque pas la por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il la claqua quand même. Il n’écoutait pas les conseils de sa cher et tendre à son plus grand malheur et pourtant…elle l’aimait. C’était plus fort qu’elle ! Ah, l’amour ! De retour à la morgue, le Docteur Edwine Wesley continuait de remplir le cahier des charges de ce mois ci. Il se rendit dans la salle n°9 avec une grande inquiétude. Les palpitations de son rythme cardiaque s’accélérait lorsqu’il entendit qu’il devait faire neuf points de soudure à un nouveau cadavre et en même temps, il devrait commenter cette autopsie en direct et montrer de quoi il était réellement capable. Ces collègues ignoraient qu’il était déjà médecin et devant eux, il fit une maestria en précisant point par point tout ce qu’il y avait, jusqu’à la toute petite égratignure. En même temps, il est normal qu’il sache car il était l’auteur de son meurtre et savait ce qu’il avait fait et à qui il l’avait fait. Ce perfectionniste en la matière était doté d’un grand potentiel et lui aussi cherchait à repousser les limites de la science. Pour cela, il ne craignait pas de prendre des risques. Dans son cabinet, on l’attendait au vue de pratiquer une nouvelle intervention chirurgical qui justifiait sa présence. Jamais un collègue à lui n’aurait pris l’initiative d’opérer un de ces patients sans sa présence bien trop importante pour être négliger. Il n’y avait aucun remplaçant pour le seconder. C’était l’assistanat qui s’occupait d’assister à ces opérations qui recevaient ces patients en son absence. Ils n’avaient pas son expérience mais possédaient suffisamment de connaissances théoriques et techniques pour être en mesure de diagnostiquer correctement les symptômes d’une maladie. Lorsqu’une radio devait se faire, elle se faisait en son abse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radiologue n’avait pas besoin du chirurgien pour une petite radio de contrôle ou de vérification et au cas où ils détecteraient quelque chose, ils s’en réfèreraient à leur supérieur, le chef, c’était lui, qui décida par téléphone si une opération devait se faire ou non selon son patient et selon le degré où le malade était atteint. En cas d’urgence, son agenda devait être boosté pour un jour proche ou mieux encore, il donna un rendez-vous le jour même mais il opérait après ces heures de consultations même si il faisait cela qu’exceptionnellement. Il profitait de ces temps libre pour se rendre à la bibliothèque mais la plupart du temps, il était toujours dans son laboratoire. Il y passa tellement de temps qu’il inventa un sérum le rendant loup-garou et à la suite, il contamina d’autres êtres humains en les rendant comme lui. « Ces créatures de légende fonctionnaient un peu comme les vampires au niveau de la transmission. Ils étaient capables de transmettre ce qu’ils étaient à d’autres par le simple contact avec le sang et ils ne se nourrissaient que de sang d’animaux ou d’êtres humains. Créatures de légendes ou non ? Ce phénomène actuel nous montre que la superstition humaine est tarie et démodé et qu’une nouvelle race de loups-garous se profane à l’horizon, pensait aussi Linda Stranberken qui avec le poids des années n’avait toujours pas modifié sa conception de la nature humaine. Elle apprivoisait toujours les livres citant les extra-terrestres, le surnaturel, le paranormal, la sorcellerie, l’imaginaire la fantasmait, l’impensable la frissonnait, l’irréel la sauvegarder alors que les deux pieds dans l’eau et garder les pieds sur terre la tuer. »</w:t>
      </w:r>
    </w:p>
    <w:p>
      <w:pPr>
        <w:pStyle w:val="Normal"/>
        <w:spacing w:lineRule="auto" w:line="360" w:before="0" w:after="0"/>
        <w:jc w:val="both"/>
        <w:rPr/>
      </w:pPr>
      <w:r>
        <w:rPr>
          <w:rFonts w:cs="Times New Roman" w:ascii="Times New Roman" w:hAnsi="Times New Roman"/>
          <w:sz w:val="24"/>
          <w:szCs w:val="24"/>
        </w:rPr>
        <w:t>De retour à la morgue, le Docteur Edwine Wesley sortit de la salle n°9, le cœur en paix après s’être acquitté de la tâche qui l’incombait et était prêt à rejoindre son cabinet médical quand le chef de la morgue lui demanda de se rendre à la salle n°6. Ce qui l’attendait à l’intérieur serait bien pire encore que le diagnostique d’un patient atteint d’un cancer et ce fut une multitude de chiffres identique qu’il voyait défiler sous ses yeux. Il retomba dans le coma. Lorsqu’il ouvrit les yeux, il était entouré d’une assistance pleine d’animosité qui conspirait contre lui.</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avons qu’à le brûler vif sur un bûcher.</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ui aussi est un loup-garou tout comme nous alors pourquoi s’évanoui-t-il lorsqu’il voit un 6 ou un 9 ?</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qu’il a oublié qui nous étions. Satan va être content de nous.</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resse locale ne parle que de nous. Ils disent qu’ils ne savent pas qui est à l’origine de ces crimes mais ce qu’ils ignorent, c’est que nous sommes nombreuses à jouir des expériences du Docteur.</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il ne se réveille pas dans les minutes qui vont suivre, je lui coupe les vivres.</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 Réveille-toi ! Chérie, c’est nous, tes louves-garous.</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que tu mange ce bébé pour redevenir celui que tu étais.</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pas le choi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médecin arriva à ce moment là en le contemplant du regard et en se penchant sur lui comme un couple de jeunes mariés qui se penchent pour la première fois sur le berceau de leur petit bébé.</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dwine, vous avez encore fait une rechute parce que vous n’écoutez rien.</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leine Lune arrive de plus en plus tôt ces temps ci.</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besoin d’elle pour nous transformer. Docteur Wesley ? Edwine ?</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llez guérir, nous essayons tout ce que nous pouvons pour vous, Edwine.</w:t>
      </w:r>
    </w:p>
    <w:p>
      <w:pPr>
        <w:pStyle w:val="Paragraphedeliste"/>
        <w:numPr>
          <w:ilvl w:val="0"/>
          <w:numId w:val="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U…VEZ…MON…âme.</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ui aura fallut trois jours pour se réveiller et pour se remettre de ses émotions. Il signa sa décharge si tôt pour retourner à son travail. Il refusa à ce que l’infirmière en chef de l’hôpital s’occupe de lui plus longtemps. Il pensa bel et bien qu’il était le disciple d’une secte satanique et qu’il ne pouvait plus continuer comme cela. Il retourna dans son cabinet médical sous les directives de sa secrétaire qui lui cita le nombre d’appels, de rendez-vous pris sur son agenda pour ces prochains patients. Il avait du pain sur la planche car soixante douze heures d’absence pour un médecin de cette envergure pèse lourd. Quant à ce qui se tramait à la morgue, ils étaient toujours en train de changer les bouteilles, les sacs de sangs, ils expédiaient des parties génitales dans le labo, les brancards étaient poussés de gauche à droite, de long en large dans les couloirs, et dans le cahier des charges, on attendait impatiemment le retour d’Edwine qui devrait s’atteler sur cette tâche qu’il n’avait pas encore fini. De son côté, Linda avait cru bon de ramener le bébé kangourou à la forêt et elle le rendit à la nature sans savoir qu’il faisait parti de l’attraction du zoo. Le scientifique poursuivait toujours ardemment ses expériences de plus en plus poussés. Pour le moment, il délaissait son expérience de clonage humain au profit des animaux du zoo. Il voulait aller loin avec eux en repoussant les limites d’une souffrance connue pour la bête. Tout ce qu’il voulait, c’était faire une grande découverte. Il se fichait pas mal des souffrances de l’animal qu’il prenait comme cobaye et reprochait à Linda d’avoir trop de cœur pour devenir scientifique. Il culpabilisait de s’être encore disputer avec elle. « Ah, les femmes, on ne peut pas vivre avec et encore moins sans, pensa-t-il. » De retour au cabinet médical, Edwine reçut un appel de la morgue par le biais de sa secrétaire et demanda à cette dernière de lui transférer l’appel dans son bureau. C’était le directeur de la morgue.</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dwine, vous devez venir tout de suite. D’autres cadavres ont été retrouvés et vous devez les identifier, les noter sur leurs casiers, les commenter.</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que…je suis occupée pour l’instant.</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llez-vous depuis que vous avez fait cette nouvelle rechute ? Vous nous inquiétez beaucoup à la morgue, Edwine.</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Ne vous inquiétez pas. Je contrôle la situation.</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vous attendons. Venez dans une heure.</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noté.</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tes-moi, Edwine, qui est cette charmante jeune femme que j’ai eu au téléphone ?</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a secrétaire.</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ulement votre secrétaire ? Hum…</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ûr que vous le savez. À tout à l’heure, Docteur Wesley.</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vez-vous fait pour savoir que j’étais médecin ?</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remonté quelque peu dans votre dossier et j’ai épluché certains détails. Vous n’auriez pas dû nous dissimuler cela d’autant plus que j’aurais bien besoin de venir vous voir dans votre cabinet.</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verrons cela plus tard si vous le voulez 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ès en avoir fini avec une opération, il prit son véhicule et se rendit à la morgue pour commenter devant les légistes la pathologie de ces décès. Il décrivit avec subtilité les points exacts avec une précision de métronome tout ce que la victime a subi de fâcheux et où elle l’a subi. Point par point, il détailla tout sous l’émeute médiatique qui prit des pho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leur côté, à Scotland Yard, le syndicat du crime était toujours opérationnel. La brigade criminelle tenta tout pour élucider le mystère des homicides que courre la ville de Woodstock depuis ces derniers jours. Hélas, en vint. Ils ignoraient tout de ces assassins contre qui ils luttaient et qui n’apparaissaient qu’à la vue de la pleine Lune. Néanmoins désemparée par la force d’un ennemi inconnu, cet automatisme caricatural d’une recherche hasardeuse amusait bien le lieutenant Cambral qui continuait d’accuser à tord le scientifique, John Deuil, pour tout les crimes reprochés à son égard. Ce dernier continuait de jouer avec les nerfs de la police comme l’avait fait son père. Tout ce qu’il recherchait, c’était de pouvoir se libérer de leur emprise et de ne plus être accusé à tord pour des crimes qu’il n’avait pas commis. La parole facile d’un fonctionnaire de police l’agaçait. Evidemment, elle valait plus que la sienne mais en tout état de cause, elle était caduque car même si le lieutenant Cambral exerçait une pression sans pareil sur le scientifique, il manquait cruellement de preuves pour le coffrer. Lui jonglait dessus pour se déculpabiliser et rejeter toute la pénibilité de la culpabilité sur un autre malfrat, un de ces bandits Hooliganisme qui se prennent pour Dieu le père alors qu’ils ont tout à réapprendre sur comment échapper à leurs poursuivants. Parole de scou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 morgue, le Docteur Edwine Wesley avait terminé de commenter les divers autopsies et commença à écrire les noms de famille sur les casiers numérotés. Ses craintes se justifiaient lorsqu’il voyait les nombres 66 ou 99 des tiroirs de la morgue où on mettait les corps. Il ferma les yeux le temps de voir passer sa souffrance qui n’allait durer qu’un millième de seconde et qu’est-ce cela dans une vie entière qui paraît être une éternité à la place du pêché mignon de la douleur infidèle ? Comme il l’avait promis au chef de la morguasse, il le prit spécialement en consultation isolé à la fin de cette journée et le reçut seul à seul avec un discours établi en toute amitié, en toute impunité, sans langue de bois et sans plans échafaudés. La sincérité quand elle existe n’est que ce sentiment d’avoir confiance en son autre mais sa conscience le rattrape qu’il le veuille ou non.</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dwine, qu’ai-je dans la tête selon vous ?</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je vous ai reçu exceptionnellement car d’habitude, je ne prends pas après une certaine heure de la journée.</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mais nous sommes amis vous et moi, n’est-ce pas ?</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s amis ? Oui, enfin, si on peut dire. Venez avec moi en radiologie.</w:t>
      </w:r>
    </w:p>
    <w:p>
      <w:pPr>
        <w:pStyle w:val="Paragraphedeliste"/>
        <w:numPr>
          <w:ilvl w:val="0"/>
          <w:numId w:val="1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le chef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descella une tumeur au troisième degré et sous l’affolement du chef de clinique, il lui administra une petite anesthésie locale. Curieusement, il l’opéra seul. Il n’avait prévenu personne de cette opération qu’il allait faire. Et alors, l’horreur en marche, il le charcuta, il le tortura, il le saigna jusqu’aux os, il le creva à petit feu.</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tes-vous, Edwine ?</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êtes jamais content. C’est pire que ce que je pensais, la décadence est là, elle est encrer dans votre âme. Le nombre 666 apparaît dans votre cerveau. Je vais donc devoir l’extraire pour que vous retrouviez votre apparence normale.</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fou ! À L’AIDE !</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rsonne ne vous entendra et moi, je n’irais pas en prison, car personne ne saura que c’est moi. PERSONNE !</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me faites-vous cela, Edwine ? Je croyais que nous étions des amis.</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mis ? Je n’ai pas d’amis. Depuis que j’ai intégré la morgue, je suis hanté. Dites-moi la vérité. Pratiquez-vous une secte satanique ? Avez-vous des suppôts de Satan chez vous ? Pratiquez-vous la magie noire ? Répondez ou je vous débusque le crâne avec une perceuse.</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sommes en rien tout cela. Vous nous aviez rendu des loups-garous avec vos maudites expériences scientifiques.</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c, vous saviez que j’étais chercheur en plus d’être médecin, employé à la morgue et sonneur de cloches dans la grande cathédrale ?</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e savais. Je ne voulais rien dire. Par pitié, épargnez-moi. Sauvez mon âme.</w:t>
      </w:r>
    </w:p>
    <w:p>
      <w:pPr>
        <w:pStyle w:val="Paragraphedeliste"/>
        <w:numPr>
          <w:ilvl w:val="0"/>
          <w:numId w:val="17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rôles sont inversés. Trop tard pour les contritions. Allez au Diab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le tua de façon horrible. Il jeta ensuite le corps dans l’Etang en le mettant sous cellophane et à la tombée de la nuit, il fut victime d’une nouvelle métamorphose. Il redevint un loup-garou. Dans la forêt, il fit un carnage en s’en prenant à tout ce qu’il voyait. Rien ne lui échappait. Il apprivoisa un loup qui était dissimulé et qui tenta de lui échapper mais en se lançant alors à sa poursuite, il courra plus vite que lui et le prit par la gorge en le vidant de son sang. A minuit, l’horrible monstre se rendit près de l’église et monta dans la cathédrale pour sonner les douze coups. Le sonneur de cloche, c’était lui. Le Docteur Edwine Wesley. Depuis qu’il avait rendu le prêtre un loup-garou, ce dernier chassait lui aussi et inconsciemment, lui aussi se nourrissait de sang pour survivre. Il n’était pas le seul car la secrétaire du docteur, les infirmières qui se tenaient devant son lit à chaque fois qu’il se retrouvait à l’hôpital après une rechute, étaient toutes des louves-garous. Elles avaient été atteintes par lui. Cette créature terrorisait toute la ville de Woodstock et s’en prenait aussi aux cochets qui allaient et venaient dans la ruelle. Une nuit de crime pur laissa place à un jour pluvieux où l’on ne dénombra pas moins d’une vingtaine de cadavres à la morgue sans compter la disparition soudaine du chef mais ce dernier allait être remplacé. On réaffecta Edwine pour le cahier des charges, il devrait inscrire dessus la date d’aujourd’hui, le sexe, la nationalité, l’âge, des nouveaux cadavres ainsi que leur année de naissance et de mort. Le crime de l’ancien chef dont il était l’auteur n’avait pas d’éteint sur lui. Il inscrivit des chiffres et effectua un comptage où il en revenait toujours sur les deux chiffres du mal qui pour lui avait un sens unique. Le 6 et le 9. Il ne cessait de se tenir le cœur et se prenait de bouffées de chaleur lorsqu’il reçut comme instructions d’un confrère de pousser le brancard n°6 jusque dans la salle n°6 et de fermer la porte avec la clé n°6. Cela faisait sourire ce dernier qui ne se rendait pas compte qu’en contrariant Edwine, il risquerait d’en payer le prix fort. Il ne lui laisserait aucune chance de survie si jamais il décidait de s’en prendre à lui. Personne n’était au courant et le Docteur tenait parfaitement bien son rôle d’innocent, il jouait si bien son jeu qu’on lui aurait décerné un Oscar. Dans l’après-midi, il se rendit à la bibliothèque de Londres où il fouilla les archives pour trouver d’autres ouvrages sur les rituelles sataniques. Toujours aussi passionnée mais inquiet, il trouva un ouvrage très poussiéreux dont les écrits s’annonçaient particulièrement intéressants pour sa découverte. Il était très affecté par ce qui se tramait à la morgue et qui devenait de plus en plus inquiétant. Il avait surpris un confrère s’adonner à une séance de spiritisme dans la morgue mais avec qui essayait-elle d’entrer en contact par la voie de la télépathie ? Ce qui se tramait là-dedans devenait de plus en plus louche et à en voir l’évolution, on pourrait penser qu’il s’agisse bien effectivement d’un lieu où celles et ceux qui ont vendu leurs âmes au Diable se retrouve pour perpétuer l’appel à l’aide d’une âme désemparée sur la route de la damnation.</w:t>
      </w:r>
    </w:p>
    <w:p>
      <w:pPr>
        <w:pStyle w:val="Normal"/>
        <w:spacing w:lineRule="auto" w:line="360" w:before="0" w:after="0"/>
        <w:jc w:val="both"/>
        <w:rPr/>
      </w:pPr>
      <w:r>
        <w:rPr>
          <w:rFonts w:cs="Times New Roman" w:ascii="Times New Roman" w:hAnsi="Times New Roman"/>
          <w:sz w:val="24"/>
          <w:szCs w:val="24"/>
        </w:rPr>
        <w:t xml:space="preserve">De son côté, pour une expérience C35, le scientifique qui continuait de manquer la faculté contrairement à sa femme, travaillait sur une expérimentation préliminaire d’une étude d’un phœnix. Il voulait mettre au point une invention qui lui permettrait de casser la légende de la créature de Dieu, de façon à ce qu’elle ne renaisse plus de ces cendres et à ce qu’il puisse le contrôler. Sur sa table, il y avait de nombreuses matières premières mais pour ne pas tous les citer, il y avait un Agitateur à hélice, un Analyseur d’humidité, une </w:t>
      </w:r>
      <w:r>
        <w:rPr>
          <w:rStyle w:val="StrongEmphasis"/>
          <w:rFonts w:cs="Times New Roman" w:ascii="Times New Roman" w:hAnsi="Times New Roman"/>
          <w:color w:val="000000"/>
          <w:sz w:val="24"/>
          <w:szCs w:val="24"/>
        </w:rPr>
        <w:t xml:space="preserve">Etuve de séchage, à vide,  </w:t>
      </w:r>
      <w:r>
        <w:rPr>
          <w:rFonts w:cs="Times New Roman" w:ascii="Times New Roman" w:hAnsi="Times New Roman"/>
          <w:sz w:val="24"/>
          <w:szCs w:val="24"/>
        </w:rPr>
        <w:t>un</w:t>
      </w:r>
      <w:r>
        <w:rPr>
          <w:rFonts w:cs="Times New Roman" w:ascii="Times New Roman" w:hAnsi="Times New Roman"/>
          <w:b/>
          <w:sz w:val="24"/>
          <w:szCs w:val="24"/>
        </w:rPr>
        <w:t xml:space="preserve"> </w:t>
      </w:r>
      <w:r>
        <w:rPr>
          <w:rStyle w:val="StrongEmphasis"/>
          <w:rFonts w:cs="Times New Roman" w:ascii="Times New Roman" w:hAnsi="Times New Roman"/>
          <w:color w:val="000000"/>
          <w:sz w:val="24"/>
          <w:szCs w:val="24"/>
        </w:rPr>
        <w:t>Résine pour déminéralisateur, une Pompe à vide à membrane, un Cryocontainer à azote liquide, de l’alcool et quelques matériaux chimiques et biologiques comme le Chauffe Ballon, la Pipette, le Thermomètre, des Diodes etc.</w:t>
      </w:r>
      <w:r>
        <w:rPr>
          <w:rFonts w:cs="Times New Roman" w:ascii="Times New Roman" w:hAnsi="Times New Roman"/>
          <w:sz w:val="24"/>
          <w:szCs w:val="24"/>
        </w:rPr>
        <w:t xml:space="preserve"> Les stores fermés et les lunettes posés sur son nez, il était en pleine concentration en inversant les éprouvettes dans les tubes à essai et vice-versa. Qu’était-il advenu de Damien Straussman ? Il était toujours en vie mais celui-ci envisageait d’accélérer sa mort et d’en faire ainsi sa première vraie victime pour ensuite l’exploiter à des fins scientifiques. Dans le sous-sol, un grand bruit se faisait pressentir. Un animal avait tenté de s’échapper et sous les yeux du scientifique, il fut cramer par les milliers de voltage placée avec les systèmes de sécurité renforcés du laboratoire. La perte d’un tigre l’agaça fortement. Il comptait en faire son prochain cobaye après le phœnix mais avait l’intention de passer ensuite à la tortue. Pour rendre hommage à la perte d’un cobaye, il cessa prématurément l’expérience qu’il était en train de mener et se dirigea dans sa bibliothèque lorsqu’il reçut un appel des Nations Unies.</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Deuil ? Bonjour, comment allez-vous ? Nous souhaitons connaître l’avancée de vos travaux. Ou en sont-ils ?</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ratique sur des animaux pour l’instant.</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renez bien que nous cesserons de vous aider si nous n’obtenons pas de résultats satisfaisant avant la fin de l’année. Le gouvernement Britannique et nous-mêmes plaçons de grands espoirs en vos projets. Il n’est pas question pour vous de nous décevoir, ai-je été suffisamment clair, John ?</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lair.</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donnerai un rendez-vous à l’Ambassade de Londres pour vous entendre exposer la démagogie de votre science infuse. D’ici là, continuez comme cela. Hum…</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 Je vous remercie de m’avoir appelé. Au revoir.</w:t>
      </w:r>
    </w:p>
    <w:p>
      <w:pPr>
        <w:pStyle w:val="Normal"/>
        <w:spacing w:lineRule="auto" w:line="360" w:before="0" w:after="0"/>
        <w:ind w:firstLine="708"/>
        <w:jc w:val="both"/>
        <w:rPr/>
      </w:pPr>
      <w:r>
        <w:rPr>
          <w:rFonts w:cs="Times New Roman" w:ascii="Times New Roman" w:hAnsi="Times New Roman"/>
          <w:sz w:val="24"/>
          <w:szCs w:val="24"/>
        </w:rPr>
        <w:t>De retour à la morgue, un expert commenta l’anatomie d’un nouveau crime. Selon lui, le deltoïde</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aurait été sévèrement touché. La cervicale aurait été rompu. Il y aurait d’importantes contusions et cicatrices, d’abondants saignements sur la partie droite du crâne. Des éraflures sur le visage. La cage thoracique aurait reçu un coup mortel. Le sein droit aurait été quelque peu tailladé. Dans l’avant bras, de longues et pointilleuses égratignures traversant tout le bras pour remonter dans la base du front. Des prises de photo du corps étaient effectuées démontrant le crime par mutilation. On se demandait où était Edwine.</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Il s’est absenté, il avait besoin de prendre du repos. </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besoin de lui ici.</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nsez-vous qu’il aurait découvert qui nous sommes ?</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ste à espérer que non car si c’était le cas, nous devrons nous en débarrasser.</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reviendra.</w:t>
      </w:r>
    </w:p>
    <w:p>
      <w:pPr>
        <w:pStyle w:val="Paragraphedeliste"/>
        <w:numPr>
          <w:ilvl w:val="0"/>
          <w:numId w:val="1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nous abandonnera pas. Lui seul sait pourquoi.</w:t>
      </w:r>
    </w:p>
    <w:p>
      <w:pPr>
        <w:pStyle w:val="Normal"/>
        <w:spacing w:lineRule="auto" w:line="360" w:before="0" w:after="0"/>
        <w:jc w:val="both"/>
        <w:rPr/>
      </w:pPr>
      <w:r>
        <w:rPr>
          <w:rFonts w:cs="Times New Roman" w:ascii="Times New Roman" w:hAnsi="Times New Roman"/>
          <w:sz w:val="24"/>
          <w:szCs w:val="24"/>
        </w:rPr>
        <w:t xml:space="preserve">Il savait mieux que quiconque ce dont à quoi il faisait l’objet. Il était au centre de toutes les conversations à sa plus grande frustration. Toujours à la bibliothèque, il avait parcouru tout les livres qui disaient qu’un homme aurait mangé un bébé pour chasser l’esprit du Diable qui l’habitait. Curieusement, cette histoire absurde d’abomination figurait en bonne place dans tous les ouvrages se rattachant directement aux forces occultes, à la sorcellerie, à la magie noire, aux démons. En retournant dans son cabinet médical, il apprit le décès d’un de ces patients. Il était contristé d’apprendre cela mais était heureux de ne pas être à la place de cet homme décédé des suites d’un infarctus. Cela ne l’empêchait pas de recevoir ces nouveaux patients à qui il prépara un accueil chaleureux et plein de bonnes nouvelles sur leurs petites santés rassurantes qui ne rendrait pas service à la science. (Etonnante conception des choses, n’est-ce pas, pour un homme qui n’a guère de choses à apprendre de la part des mortels). Dans son laboratoire, il élaborait son sérum qu’il absorba avant l’apparition de la pleine Lune ce soir qui annoncerait une nouvelle transformation. Il recherchait désespérément le moyen de créer un antidote pouvant l’aider à redevenir celui qu’il était autrefois, loin des sectes, loin de ces rituelles, de ces incantations, de cette prison de chaire. Il songeait à ne plus travailler à la morgue. Psychologiquement parlant, il ne le supportait plus. La vue du sang qu’il devait gérer en plus de ces crimes qu’il devait commenter était trop pour lui. Tout cela pour satisfaire quelques règlements en vertu avec une loi capitaliste, technocrate et progressiste que tout le monde se fiche. Il était agaçait de se sentir mêler à une affaire de Scotland Yard. Ces derniers tentaient d’éclaircir la vérité en arrêtant des suspects mais aucun n’avoua quoi que ce soit, ni sur les homicides, ni sur les vols d’animaux au zoo de Londres. Ils comptaient toujours sur le syndicat du crime. Soudain, le Sergent et l’inspecteur arrivèrent et signalèrent du nouveau. Le meurtrier aurait été tué en pleine action par la police locale devant deux témoins. Pourtant, forcer de constater qu’on n’a pas retrouvé le corps. Aucun indice sur les lieues des crimes non plus à chaque coin de rue. L’affaire n’a donc pas encore été classée car des ombres noirs subsistaient toujours et il fallait faire le juste équilibre, la réelle part des choses entre ce qui a poussé ce détraqué à agir ainsi et la violence qu’il prônait. Le Sergent et l’inspecteur allaient se rendre à l’hôpital de Londres pour interroger le chef de service au sujet des malades qu’il a reçu au cours de ces derniers jours. Ils pensaient trouver un indice là-bas. Le lieutenant Cambral approuva leur initiative. Dans le feu de la frustration qui l’animait, il demanda à ce qu’on relâche un jeune homme qui avait été mis en état d’arrestation pour trouble de l’ordre sur la voie public mais avant de le relâcher, il ne put s’empêcher de lui glisser un pic : « Ces imbéciles de jeunes ne savent pas apprécier ce que les vieux font pour eux. » A la morgue, on assistait impuissamment, hélas, à l’écorchure vérité. Tout du moins, on ne voulait pas ébruiter que ce crime était originaire d’un animal surnaturelle. Le rapport de police dit que la victime aurait été vraisemblablement attaqué par un fou furieux et que ce type devait avoir une force surhumaine. On peinait à penser que l’agresseur causant tant de blessures profondes et simultanée puissent être l’objet d’un seul être humain. On dit qu’un fou peut avoir la force de dix hommes. Quelques cicatrices ont été notées sur le même cadavre mutilé par l’expert et il ajouta pour finir sous une déferlante médiatique qu’il aurait été abattu par un monstre d’intelligence et qu’il aurait tenté de se débattre si l’on se fie aux traces de luttes sur le corps du cadavre. On pria ensuite les médias de quitter la morgue sans devoir s’exprimer en argots. Au Speaker’s Corner, on entendit un nouveau discours du Maire qui ne mâcha pas ces mots pour faire exprimer tout son mécontentement qui en date depuis beaucoup trop longtemps. Il entama un discours aristocrate des plus durs pour les concernés qui se contrefichaient éperdument de tomber dans la disgrâce. Il n’était pas question pour le chef de l’état de renforcer encore un dispositif de sécurité dans la ville de Woodstock. Il considérait en avoir déjà suffisamment fait pour les autres villes Londoniennes et de toute manière, ce n’était pas ainsi que les choses se boosteraient. Il fallait quelqu’un de fort, de tenace, de vaillant, un homme de foi et honnête bravant haut et fort le drapeau Anglais en s’exclamant : </w:t>
      </w:r>
      <w:r>
        <w:rPr>
          <w:rFonts w:cs="Times New Roman" w:ascii="Times New Roman" w:hAnsi="Times New Roman"/>
          <w:i/>
          <w:sz w:val="24"/>
          <w:szCs w:val="24"/>
        </w:rPr>
        <w:t xml:space="preserve">« je suis dans un pays démocratique. Je ne vais pas abandonner mon pays quand il est en difficulté. Je suis et vis dans ce pays alors j’ai un rôle important à jouer » </w:t>
      </w:r>
      <w:r>
        <w:rPr>
          <w:rFonts w:cs="Times New Roman" w:ascii="Times New Roman" w:hAnsi="Times New Roman"/>
          <w:sz w:val="24"/>
          <w:szCs w:val="24"/>
        </w:rPr>
        <w:t xml:space="preserve">pour inverser la tendance. Trop de caricatures tuent la caricature. Inutile de se donner en spectacle pour récolter les fruits du travail des autres. L’Ambassadeur de Londres se mêla à cette affaire et donna un discours au Speaker’s Corner en s’excusant auprès du Maire de lui brûler la politesse : </w:t>
      </w:r>
      <w:r>
        <w:rPr>
          <w:rFonts w:cs="Times New Roman" w:ascii="Times New Roman" w:hAnsi="Times New Roman"/>
          <w:i/>
          <w:sz w:val="24"/>
          <w:szCs w:val="24"/>
        </w:rPr>
        <w:t>« Si j’ai décidé de prendre la parole ici, c’est parce que j’ai une importante révélation à vous faire. Des hommes et des femmes auraient été retrouvés morts, mutiler de façon horrible, taillader et torturer par un individu dont on ignore encore qui est le responsable d’un tel massacre. Nous pensons qu’il s’agit d’un déséquilibré, encore un de ces maudits serial-killer mais les bases que détiennent Scotland Yard sont très faibles. Ils soutiennent une enquête rondement mené et nous ne manquerons pas de vous donner suite à cette affaire si jamais il y a lieu. Nous ne souhaitons pas que les rumeurs se répandent partout car cela contribuerais indéniablement à un problème épineux. Je déconseille fortement les sorties nocturnes. C’est beaucoup trop dangereux pendant les temps qui courre. Restez chez vous ! Si jamais vous identifiez l’agresseur ou que vous auriez un indice pouvant aider la police à boucler plus rapidement cette enquête, je vous serais gré de nous en informer. Nous mettons tout en place pour trouver les agresseurs et prions les familles des victimes d’accepter nos sincères condoléances et aux blessés une bonne convalescence. Prompt rétablissement. Merci. »</w:t>
      </w:r>
      <w:r>
        <w:rPr>
          <w:rFonts w:cs="Times New Roman" w:ascii="Times New Roman" w:hAnsi="Times New Roman"/>
          <w:sz w:val="24"/>
          <w:szCs w:val="24"/>
        </w:rPr>
        <w:t xml:space="preserve"> De leur côté, le Sergent et l’inspecteur de Scotland Yard arrivèrent à l’hôpital de Londres où ils furent reçu par le chef de service qui était dans son bureau en train de travailler sur des dossiers administratifs lorsqu’il fut brusquement interrompu.</w:t>
      </w:r>
    </w:p>
    <w:p>
      <w:pPr>
        <w:pStyle w:val="Paragraphedeliste"/>
        <w:numPr>
          <w:ilvl w:val="0"/>
          <w:numId w:val="39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je ne vous cache pas que je suis gêné de me retrouver au milieu d’une affaire de Scotland Yard.</w:t>
      </w:r>
    </w:p>
    <w:p>
      <w:pPr>
        <w:pStyle w:val="Paragraphedeliste"/>
        <w:numPr>
          <w:ilvl w:val="0"/>
          <w:numId w:val="39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Monsieur, nous comprenons mais nous souhaiterions savoir quels sont les patients qui ont échappés à leurs agresseurs et pouvez-vous nous dire où ils demeurent ? Pourrions-nous les interroger afin d’obtenir plus amples renseignements ? </w:t>
      </w:r>
    </w:p>
    <w:p>
      <w:pPr>
        <w:pStyle w:val="Paragraphedeliste"/>
        <w:numPr>
          <w:ilvl w:val="0"/>
          <w:numId w:val="39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navré, Messieurs, mais je n’ai pas l’habitude de divulguer le nom de mes patients et puis, je suis intimement convaincu qu’il ne s’agit pas de ces victimes que vous citez. Mes malades ont un suivi médical très poussée et nous savons qui nous soignons aux urgences. Aussi, si vous y tenez vraiment, je pourrais éplucher certains noms et vous les transmettre mais ils ne vous seront d’aucune utilité si vous ne détenez pas plus d’informations que cela en votre possession. Me comprenez-vous ?</w:t>
      </w:r>
    </w:p>
    <w:p>
      <w:pPr>
        <w:pStyle w:val="Paragraphedeliste"/>
        <w:numPr>
          <w:ilvl w:val="0"/>
          <w:numId w:val="39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tre syndicat du crime maîtrise l’affaire en main et vous apportera des informations dont vous avez besoin. Nous devons agir vite. Cette situation a déjà assez duré.</w:t>
      </w:r>
    </w:p>
    <w:p>
      <w:pPr>
        <w:pStyle w:val="Paragraphedeliste"/>
        <w:numPr>
          <w:ilvl w:val="0"/>
          <w:numId w:val="39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Messieurs. Sur ce, vous m’excusez mais je dois finir de remplir le dossier administratif d’un patient et j’ai un séminaire dans cinq petites minutes alors il faut que j’y aille. Au revoir.</w:t>
      </w:r>
    </w:p>
    <w:p>
      <w:pPr>
        <w:pStyle w:val="Paragraphedeliste"/>
        <w:numPr>
          <w:ilvl w:val="0"/>
          <w:numId w:val="39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revoir, Monsi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moment où la pleine Lune se montra, le Docteur Edwine Wesley fut victime d’une nouvelle métamorphose. Sa main se boursouflait de poils en même temps que le reste de son corps et son agonie lente ne faisait que commencer. Malgré le sérum qu’il avait absorbé, il ne put empêcher la transformation de se produire et il en était le premier à en souffrir. Il ne fut pas le seul dans ce cas car d’autres victimes qu’il avait rendu comme lui était en phase de transformation. Ils étaient la dernière race des loups-garous encore en vie car elle était en voix d’extinction mais jamais ils n’auraient pu imaginés que les choses prendraient une telle tournure. Ils se réunirent ensuite tous à la forêt et dispersés, ils cherchaient quelque chose à se mettre sous la dent pour le dîner qui arriva à point nommée. Trois chasseurs étaient dans la forêt cette nuit là et ils tentèrent de lutter au moment où ils furent attaqués. Ils furent déchiquetés. Le silence laissa place à des coups de fusils. Des animaux de forêts cherchaient toujours refuge dans les arbres et sous la terre. Ils tentaient d’échappés car ils sentaient le danger se rapprocher. A minuit, le Docteur Edwine Wesley sonna les douze coups de minuits à la cathédrale. La population pensait qu’il s’agissait d’un être humain et que le nouveau sonneur était un bon clocher. Ils ignoraient tout de l’effroyable vérité. Cette nuit fut la nuit la plus longue qui soit pour celui qui courra à la forêt et qui poussa un hurlement désespéré de loup. Sa première victime fut un animal et sa dernière, une jeune femme qu’il ne tua pas. Il l’emporta avec elle. Il se réveilla au zoo, nu, après avoir retrouvé son apparence normal, aux côtés de loups affamés. De retour à son cabinet, il tenta de sauver la jeune femme qu’il avait emmené la nuit dernière  Il la contempla en train de dormir. Qui était-elle ? A son réveil, elle hurla et demanda ce qu’elle faisait ici. Il lui administra alors un puissant sédatif pour l’aider à se calmer et lui confia qu’il l’avait sauvé lorsqu’elle a été attaquée par un loup-garou.</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appelle Samantha. Et vous ?</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le Docteur Edwine Wesley.</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e. Je ne me souviens plus de rien. Comment m’avez-vous trouvé ?</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assais cette nuit dans la forêt en véhicule et je vous ai aperçu inconsciente.</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à vous de m’avoir sauvé la vie.</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une demeure ? Où vivez-vous ?</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Je crois que je vis à Marlborough, oui c’est bien cela.</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le palais royal ?</w:t>
      </w:r>
    </w:p>
    <w:p>
      <w:pPr>
        <w:pStyle w:val="Paragraphedeliste"/>
        <w:numPr>
          <w:ilvl w:val="0"/>
          <w:numId w:val="26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Je suis Rein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était sous le choc à Scotland Yard. Cette nuit, quinze décès inexpliqués. Des victimes ont été retrouvées partout, à tous les coins de rue. Le scandale était d’autant plus grand qu’il devait cesser. Les légistes confirmaient la pathologie d’un homicide. Les cadavres ont été mutilés. Pourtant, deux témoins avaient affirmés la nuit dernière que le meurtrier avait été abattu. On a très vite su que ce n’était pas le cas. Le nouveau rapport de police était catégorique. Les ou les assassins présumés étaient toujours en liberté. Dès lors, la situation est grave. À la morgue, on commenta des autopsies en direct. Les experts étaient formels. Les attaques ne pouvaient être le fruit que de plusieurs individus qui se seraient jetés synchrones sur la même victime. Que pouvait-il subsister comme explication à part cela selon eux ? Rien. Ils n’avaient pas l’esprit très ouverts, il faut bien le reconnaître. Ils limitaient les possibilités et les hypothèses à la saga d’une série B. Le cas était d’autant plus inquiétant qu’on sollicitait la venue du Docteur Edwine Wesley à la morgue pour qu’il puisse affiner certains points et donner son opinion que tout le monde prenait en considération ici sur l’étrangeté du meur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était toujours en pleine conversation avec la Reine de Marlborough qu’il ne pensait pas avoir sauvé de ses griffes. La tâche se compliquait pour lui. Il alla à la morgue en laissant celle-ci se reposer un peu dans son cabinet en attendant de regagner le palais. Il demanda à sa secrétaire de prendre sa journée et qu’aujourd’hui exceptionnellement, il ne recevrait personne. En effet, préserver le secret de son intimité était bien la dernière chose qu’il lui restait et il avait trop de respect envers la jeune femme pour lui imposer une telle honte qui s’ébruiterait jusqu’aux oreilles des médias. A la morgue, le nouveau chef qui remplaça au pied levé l’ancien reçu celui-ci en le remerciant d’être venu.</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erais-je sans vous, Edwine ? C’est très grave ce qui se passe. Entre Scotland Yard qui cesse de poser des questions, vous qui disparaissez sans prévenir, l’Ambassadeur de Londres qui me réclame un séminaire, le syndicat du crime qui me contacte pour savoir si j’ai contribué de près ou de loin aux meurtres qui ont eu lieu, ma petite fille qui me réclame, je ne sais plus où donner de la tête.</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nez les soucis que je vous cause mais travailler à la morgue représente pour moi un obstacle à présent.</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Edwine. Vous n’allez pas nous quitter maintenant. Je connais votre petit secret et je sais que vous ne voudriez pas qu’il s’ébruite.</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le…connaissez…vous ?</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nous pouvons empêcher les rivières de couler mais pas les langues de parler et puis, j’ai de bons avocats et vous êtes sous contrat alors ne vous avisez pas à me faire une entourloupe si vous tenez à votre réputation de Docteur.</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age reçu, Monsieur.</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que tout s’arrange. Nous avons un nouveau cadavre. Assistez s’il vous plaît le légiste dans son commentaire pour l’autopsie et transférez-moi l’information dès que vous l’avez pour que je puisse en informe Scotland Yard.</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onsieur.</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fait, Edwine, merci.</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out naturel, Monsi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il revu, point par point, l’assimilation de son crime sur ce corps. Il se souvenait que c’était bien lui qui lui avait fait cela. Il dut lui faire six points de soudure et le mettre dans le tiroir n°69 et l’inscrire dans le cahier des charges d’aujourd’hui. Il marchait au ralenti aujourd’hui car il avait ses pensées noyées dans ceux de la Reine de Marlborough qu’il trouvait si belle, si radieuse…Son comportement psychosomatique ne jouait pas en sa faveur mais il tentait de palier à cet obstacle en se donnant à son travail à 200%. A Scotland Yard, le Sergent et l’inspecteur charger de l’enquête prirent contact avec le lieutenant Cambral pour lui dire qu’ils s’étaient rendu à l’hôpital de Londres et que, comme convenu, ils avaient été reçus par le chef de service qui les avait très bien accueilli mais qui était déborder de travail.</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Nous n’avançons toujours pas. Malheur de malheur !</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lieutenant.</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rgent, n’auriez-vous pas sous le coude un témoin oculaire qui pourrait nous révéler qui est à l’origine de tout ces crimes ? N’auriez-vous pas un indice ou une piste fiable qui nous permettrait de boucler plus rapidement cette enquête ?</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c’est frustrant de ne pas progresser dans une enquête, lieutenant.</w:t>
      </w:r>
    </w:p>
    <w:p>
      <w:pPr>
        <w:pStyle w:val="Paragraphedeliste"/>
        <w:numPr>
          <w:ilvl w:val="0"/>
          <w:numId w:val="36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 deux témoins de la nuit dernière nous ont menés en bateau.</w:t>
      </w:r>
    </w:p>
    <w:p>
      <w:pPr>
        <w:pStyle w:val="Normal"/>
        <w:spacing w:lineRule="auto" w:line="360" w:before="0" w:after="0"/>
        <w:jc w:val="both"/>
        <w:rPr/>
      </w:pPr>
      <w:r>
        <w:rPr>
          <w:rFonts w:cs="Times New Roman" w:ascii="Times New Roman" w:hAnsi="Times New Roman"/>
          <w:sz w:val="24"/>
          <w:szCs w:val="24"/>
        </w:rPr>
        <w:t>De la faiblesse se lisait sur le visage du lieutenant Cambral qui devait faire face à une multitude de problèmes. Le Sergent et l’inspecteur n’avaient pas l’intention de renoncer aussi facilement et comptaient mettre la main sur l’assassin. Le directeur de Scotland Yard les convoqua tous dans son bureau pour un entretien alors que de son côté, le scientifique reçut un double appel des Nations Unies qui lui ont fixés un rendez-vous pour ce soir à 18h. Ils voulaient faire le point avec lui sur l’avancée de ces travaux. Il n’avançait guère en exploitant les animaux du zoo. Il avait pris la tortue pour une expérience qui a mal tourné et il s’aperçut que petit à petit, son projet de construire des parcs d’attractions dans Londres vole en éclat. Linda, elle, était toujours très assidue à la faculté et ne négligeait aucun cours. Le professeur scientifique était en colère car John Deuil négligeait considérablement les jours où sa présence était indispensable et demanda à la jeune femme si son absence était réellement justifiée comme cela supposait être le cas.</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moi, Sir, car mon mari s’absente beaucoup ces temps ci et en son absence, c’est moi qui le représente.</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comprenez bien que je suis partagé entre l’amertume et la frustration. Comment peut-on négliger des cours scientifiques au profit de je ne sais quel maladie ?</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Sir.</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rs, si John Deuil ne réintègre pas la faculté, il sera renvoyé. J’espère que c’est clair.</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lair, S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épée de Damoclès allait lui tomber sur la tête. A la morgue, le Docteur Edwine Wesley était en train de travailler sur le cahier des charges quand il reçut un appel. Une jeune femme le demanda. C’était Samantha.</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au travail.</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tourne au palais, Edwine. Merci de m’avoir sauvé la vie.</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pris. Ne partez pas. Nous pourrions dîner ce soir. Qu’en pensez-vous ?</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joie, Edwine, mais je sais qu’on se fait du souci pour moi en ce moment au palais et je dois prévenir que je suis en vie sinon on va lancer un avis de recherche.</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ous sentez-vous, Altesse ?</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uis reposé.</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tourne dans mon cabinet dans une heure. Restez là-bas.</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eux pas vous déranger, Edwine.</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sez ces sottises et prenez du repos, voulez-vous ?</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Edwine. Comme vous voulez. C’est vous le médec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ui-ci subissait la pression de la confrérie qui lui demandait de faire six points de soudure à un patient et neuf à un autre. Toujours les mêmes chiffres ! Il recommençait à souffrir de la tête et se prenait le front sur ses mains avant de s’écrouler et de perdre connaissance une fois de plus. Dans un état comateux, on eut du mal à le ramener parmi les mortels et dans son rêve, il voyait le prêtre lui pratiquer l’exorcisme avant qu’il ne le possède. Il avait dormi pendant trois semaines et dès son réveil, une troupe de médecins était tout autour de lui.</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s Samantha ? Je veux la voir.</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i parlez-vous, Edwine ? Vous êtes très faible.</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VOIR SAMANTHA.</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dministrez-lui une dose par intraveineux.</w:t>
      </w:r>
    </w:p>
    <w:p>
      <w:pPr>
        <w:pStyle w:val="Paragraphedeliste"/>
        <w:numPr>
          <w:ilvl w:val="0"/>
          <w:numId w:val="2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LUS DE SERINGUES ! ASSEZ ! NON ! Laissez-moi. Laissez mon âme en pai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çut la visite de l’Ambassadeur de Londres qui prit de ces nouvelles et qui lui fit part du rapport d’autopsie de Samantha II, la Reine du palais de Marlborough. Elle aurait été agressée, mutiler, taillader par un serial-killer.</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en supplie. Ce n’est pas cela. Il y autre chose.</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rends que tout cela vous inquiète, Monsieur Wesley, mais comprenez bien que Scotland Yard font le maximum depuis plus d’un mois qu’ils sont dessus.</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morgue ! Les nombres ! Mon Dieu ! Vous êtes parmi eux ! Vous êtes des leur.</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i parlez-vous, mon cher ? Allons, vous allez vous reposer maintenant.</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les conseils du médecin, reposez-vous et profitez du temps qui passe.</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fou ! Vous ne me ferez pas passez pour fou !</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a dit que vous étiez fou ? Allons, Edwine, les troubles obsessionnels compulsifs sont fréquents chez des sujets atteints de maladies post mortels.</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me croire, Ambassadeur. Toute cette histoire n’est qu’une conspiration.</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s médias à l’extérieur de l’hôpital attendent votre prompt rétablissement.</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ais-je devenir ? Mon Dieu ! A quand la prochaine pleine Lune ? QUAND ?</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soir, normalement. Depuis trois semaines, elle était absente, c’est bien dommage.</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FAITES MOI SORTIR D’ICI !</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couchez-vous, Monsieur Wesley.</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comprenez rien ! Je ne peux pas rester dans cet hôpital ! La pleine Lune a lieu ce soir.</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Vous ne réussirez pas à nous duper en nous inventant de faux prétexte. Soyez sage s’il vous plaît.</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SORTIR !</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faites-lui une injection. 80mg.</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Docteur</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DE PIQURES ! NON !!! Laissez mon âme en paix.</w:t>
      </w:r>
    </w:p>
    <w:p>
      <w:pPr>
        <w:pStyle w:val="Paragraphedeliste"/>
        <w:numPr>
          <w:ilvl w:val="0"/>
          <w:numId w:val="1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e scientifique John Deuil avait obtenu un nouveau financement de la part des Nations Unies pour le pousser à aller plus loin dans ces recherches et dans ces achats de matières premières. Il avait obtenu un prêt de 15, 000, 265 livres. C’est cinq fois plus que la première fois. Ils plaçaient de gros espoirs en lui. Charles, le maître d’hôtel, servit le déjeuner à Monsieur dans la résidence des Deuil qui pour l’heure était avec Damien Straussman à savourer une bonne bouteille de champagne Crémant de Bourgogne Veuve Ambal 1898. Il trinqua à sa victoire. Une telle somme ne se gagne pas tout les jours, même à la loterie. Finalement, la pleine Lune apparut annonciatrice d’une nouvelle métamorphose qui se fit à l’hôpital de Londres sous le regard de l’assistance qui appela à l’aide. Il sauta par la fenêtre et courut en cherchant à atteindre la forêt. Sa première victime fut un cochet. Il dévora aussi les chevaux alors qu’à l’hôpital, l’infirmière qui surveillait le patient, le Docteur Edwine Wesley est décédé des suites d’un arrêt cardiaque. La vitre de la fenêtre qui a explosé n’était pas le sort au hasard. Malheureusement, à part celle-ci, il n’y avait aucune personne ayant assisté à la métamorphose d’Edwine. Scotland Yard ont été prévenu de cet incident qui a eu lieu et expédièrent une patrouille à l’hôpital avec le Sergent, le lieutenant Cambral et l’inspecteur. Cette fois, ça y est. Ils tenaient leur homme ! À son réveil, le sujet prit un petit-déjeuner copieux et traditionnel bécune aux œufs et porridge.</w:t>
      </w:r>
    </w:p>
    <w:p>
      <w:pPr>
        <w:pStyle w:val="Normal"/>
        <w:spacing w:lineRule="auto" w:line="360" w:before="0" w:after="0"/>
        <w:ind w:firstLine="708"/>
        <w:jc w:val="both"/>
        <w:rPr/>
      </w:pPr>
      <w:r>
        <w:rPr>
          <w:rFonts w:cs="Times New Roman" w:ascii="Times New Roman" w:hAnsi="Times New Roman"/>
          <w:sz w:val="24"/>
          <w:szCs w:val="24"/>
        </w:rPr>
        <w:t xml:space="preserve">Il était dans sa demeure à échapper à présent à ces poursuivants qui savaient à présent qui était le responsable de tous ces crimes. 19 Mars. 10H30. À la une de la télé britannique ce matin, on entendit une déclaration de l’Ambassadeur de Londres qui transmit à toute la population l’excellente nouvelle qu’il avait appris cette nuit. </w:t>
      </w:r>
      <w:r>
        <w:rPr>
          <w:rFonts w:cs="Times New Roman" w:ascii="Times New Roman" w:hAnsi="Times New Roman"/>
          <w:i/>
          <w:sz w:val="24"/>
          <w:szCs w:val="24"/>
        </w:rPr>
        <w:t>« Scotland Yard nous ont signalés que le serial killer recherchée serait finalement le Docteur Edwine Wesley qui exerce dans un cabinet dans la ville de Woodstock. Ce dernier aurait pris la fuite avant son état d’arrestation. Il avait été hospitalisé à l’hôpital de Londres et sans comprendre pourquoi, on aurait retrouvé les carreaux de sa chambre en mille morceaux. De toute évidence, il y aurait jeté volontairement un objet particulièrement lourd pour semer le conflit et créer des fausses pistes mais nos équipes de police ne sont pas dupes et vont immédiatement se rendre chez cet homme avec un mandat d’arrêt. Nous ignorons toujours où il est logé mais nous comptons interrogés tout les individus qui le connaisse, y compris le lieu où il exerce où nous pensons trouver des renseignements précieux pouvant aider la police à le neutraliser. On ne le dira jamais assez. Ne cédez pas à la panique. Merc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John reçut un appel de sa femme Linda qui l’informa que ce soir, ils seraient cordialement inviter au palais de Kensington. Il en profita pour lui annoncer la grande nouvelle qu’il avait obtenu des Nations Unies. La chercheuse était très heureuse pour lui mais en même temps, elle s’inquiétait. Elle craignait beaucoup qu’il aille encore plus loin dans ces expériences et avaient peur que cela ne finisse mal. Alternativement, il s’était résolu à aller à la faculté mais manquait encore très souvent les cours au profit de son laboratoire. Les animaux du zoo étaient toujours recherchés par la police et on n’a encore jamais assisté à un tel problème depuis la construction de l’attraction touristique. La directrice s’inquiétait. Plus d’attractions pour les touristes, plus d’argent à gagner. Ils venaient voir des animaux mais hélas, il n’en restait que très peu si bien qu’ils se comptaient sur les deux doigts d’une seule main. Le scientifique les avait tous pris et tous étaient en bas, dans le sous sol du laboratoire. Il y avait de la place pour insérer de nouvelles cages encore. Il avait rendu son lieu de recherche encore plus protégée que l’ASB. C’est dire. Encore plus qu’un château fort ou une forteresse digitale. C’était à peine croyable de voir comment il avait réussi ce coup de génie, cela sortait des limites de l’imaginatif. Des milliers de voltages à chaque endroit, cela signifiait qu’un animal qui tenterait de lui échapper mourrait presque instantanément. Il recevrait une décharge électrique de plusieurs milliers de volts. Les conséquences pouvant être désastreuses par la suite…Jusqu’à présent, personne ne savait ce qu’il faisait et personne ne savait non plus qu’il détenait ces créatures en sa possession, excepté peut-être le lieutenant Cambral de la brigade criminel de Scotland Yard qui avait toujours de l’animosité à l’égard de John Deuil mais cela en date et il l’accusait bien souvent à tord. Le pauv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morgue, on déplora l’absence d’Edwine qui n’était pas venu depuis trois mois et qui présenta sa lettre de démission. Il ne voulait plus mettre les pieds dans cet endroit maudit qui lui a fait tant de mal. Le directeur se voyant contraint de procéder à un remplacement fit appel à un de ces subordonnés qui pourrait assurer la relève avec succès. Les hommes et les femmes vêtues de blancs continuaient de s’échanger des litres de sangs et les transposer dans des placards portant le chiffre 6 et le chiffre 9. Tout laissait penser que cet endroit était bel et bien une secte satanique mais alors, pourquoi ne le voit-on pas ? Jamais Scotland Yard ou qui que ce soit d’autres psychologiquement équilibré ne pouvaient penser une chose pareille, et pourtant…Comme quoi, les apparences sont parfois trompeu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e bloc opératoire du cabinet médical d’Edwine Wesley, le chiffre de la porte avait, elle aussi, quelque peu changer. Elle portait avant le chiffre 1 et a été remplacé par le chiffre 9 à son plus grand malheur d’ailleurs lorsqu’il arriva pour consulter son agenda. Pris sur un coup de colère, il renvoya tout son personnel, toutes les infirmières, tous les stagiaires, toute l’assistance, tous ces patients, tout le monde. Ces derniers ne comprenaient pas son attitude étrange car pendant trois mois qu’il était inconscient sur un lit d’hôpital, eux ont travaillés d’arrache-pied pour être à la hauteur de la confiance qu’il plaçait sur son équipe de travail. Trop de patients sont déjà passés sur cette table d’opération pour se faire greffer un rein, changer un drain, remplacer un boyau intestinal etc. Il avait pourtant interdit la pratique d’une quelconque opération en son absence et que celle-ci pouvait être hypothéqué si elle n’était pas suivie et qu’elle ne faisait pas l’étude d’un contrôle rigoureux. Seul dans cet espace vide, il attendit que les heures passent et à la tombée de la nuit, au moment du lever de la pleine Lune, il fut à nouveau victime d’une métamorphose. De son côté, John et Linda étaient, eux, au palais de Kensington à prendre le champagne en compagnie du Roi et de la Reine qui leur firent partagés leurs inquiétudes en rapport avec tout ce qui se passe dans la capitale depuis quelque temps.</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ux Jésus. Scotland Yard qui ne cesse de poser des questions. Les débordements médiatiques. La Reine Elisabeth et le prince Charles qui demandent toujours ce qui se passe à Hyde Park car depuis qu’on a retrouvé ces corps dans le Lac Serpentine, de moins en moins de touristes y viennent. Nous sommes délaissés par la concurrence et cela ne fait qu’aller de mal en pris. Qu’en pensez-vous, John ?</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 la Reine te parle, répond lui.</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Altesse. Je comprends parfaitement.</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grand vizir est parti recueillir des informations et il doit me les transmettre pour que je sache où en sont les choses. C’est frustrant de se rendre compte qu’on ne fait rien dans ce pays. Marquise, comment allez-vous ?</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pire, Majesté.</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présente Sir and Mrs Deuil. C’est la Marquise de Montréal.</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e. Majesté, le roi est-il informé de la polémique suscité autour de ces rumeurs grotesques ?</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que non, Mrs Deuil, voyez-vous, mon mari s’adonne à des passions qui lui prend tout son temps.</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s tableaux sont exquis, Majesté. Mon père en possédait lui aussi de cette trempe.</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raiment ? A l’occasion, je pourrais vous présenter à des vendeurs si vous y tenez, ils vous exposeront leurs nouveaux tableaux. Des peintres de renoms sont attendus ici même ce soir pour nous présenter leurs nouveaux projets.</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bule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nuit se prolongea jusqu’à très tard dans la nuit. Le Roi et la Reine souhaitaient bonne route aux chercheurs. Ces derniers prirent la Rolls et étaient parti pour rentrer chez eux mais ils tombèrent en panne d’essence en plein milieu de l’autoroute, à proximité de la forêt. Il faisait sombre, lugubre, il n’y avait personne au milieu de tout ces arbres, ces bois et de ces pâturages qui s’étendaient à des centaines d’hectares de kilomètres.</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nous allons devoir descendre. Aide-moi à pousser la voiture.</w:t>
      </w:r>
    </w:p>
    <w:p>
      <w:pPr>
        <w:pStyle w:val="Paragraphedeliste"/>
        <w:numPr>
          <w:ilvl w:val="0"/>
          <w:numId w:val="19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avons même pas la calculatrice sur nous pour appeler la téléport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poussaient aussi loin que possible mais la jeune femme commençait à s’essouffler. Pourtant, il n’y avait ni cabine téléphonique ni endroit où s’abriter d’une pluie qui fit son apparition pour couronner le tout. Quel choix avaient-ils si ce n’était de pousser encore et toujours sous leurs lassitudes ? Soudain, Linda entendit un bruit étrange. Un cri de loup mais ce n’était pas un vrai loup. De nulle part, le loup-garou surgit à ce moment là et se jeta violemment sur John qui tenta de se débattre sous les hurlements de la jeune femme. Ne sachant quoi faire, elle tenta de l’apprivoiser, de lui faire comprendre qu’ils ne lui voulaient pas de mal. Elle adopta une attitude de scientifique aguerrie connaissant le comportement de toutes les bêtes mais elle ignorait tout du loup-garou qui était censé jusqu’alors demeurait comme une créature de légende. La dernière race était encore en vie et Dieu sait si elle s’éteindra un jour. Il l’agressa à son tour alors qu’elle-même tenta de se débattre en recevant des attaques d’une violence inouïe. Du sang gicla de partout. Il l’assassina sous les yeux de John qui ne put rien faire et étrangement, il se sauva sans crier garde et laissa le scientifique en liberté qui avait tout de même quelques contusions, de beaux bleues, des déchirures, des griffures, des éraflures et égratignures un peu partout. Le pauvre homme ne s’inquiétait pas de sa santé en voyant sa femme dans cet état alors qu’il était lui-même plus mort que vif. Après de longues marches pour regagner la voie où les véhicules passent, il arrêta un taxi miraculeusement en suppliant le chauffard de leur venir en aide. Ce dernier avait pitié d’eux et leur demanda de monter. Ensemble, ils regagnèrent la demeure avec le corps de sa bien-aimée dans ces bras. Il pleurait sur son cadavre. « Linda ! Je ne veux pas que tu meurs. PAS TOI ! Je vais te sauver, s’écria-t-il. » Après 24h d’acharnement, il parvint à lui rendre la vie grâce au régulateur de sang. La jeune femme était convalescente mais elle était bien vivante et grâce au ciel pour John Deuil, c’était la seule chose qui comptait vraiment à ses yeux. Le miracle de l’amour ! Elle avait très faim dès qu’elle se réveilla et son appétit était tel qu’elle aurait pu engloutir toute la planète. Tout cela était dû au régulateur de sang qui la retapa et la rendit comme neuve. De son côté, lui s’était aussi soulagé. Il avait guéri ces blessures en absorbant un liquide chimique dans une éprouvette. A la une de l’actualité ce matin, on apprit la mise en arrestation du Docteur Edwine Wesley qui a été retrouvé nu dans le zoo de Londres et c’est ainsi que la directrice, sans éveiller son attention, avait prévenu Scotland Yard de sa présence. Pendant qu’il dormait, ils sont venus le coffrer. Mission réussi pour le lieutenant Cambral qui se sentait bien mieux maintenant. Dans sa cellule, et parce qu’il n’avait pas eu le temps d’inventer un antidote, il mit délibérément fin à ces jours. Ainsi, son procès n’aura jamais lieu. Il tua du même coup le processus qui faisait qu’il se changeait en loup-garou pendant les nuits de pleine Lune. Quant à la grande cathédrale, elle pouvait compter sur un nouveau sonneur de cloches qui assura la relève. Le cabinet médical du loup-garou a été entièrement passés sous au tamis. On le ferma ainsi que son bloc opératoire où tant de crimes irrésolus ont eu lieu. Quant aux autres qui ont été contaminés par le Docteur Edwine Wesley, maintenant qu’il est mort, les processus ont cessés du même coup d’agir dans les corps. Ainsi, le père François, le prêtre de la Cathédrale Saint-Paul n’était plus victime de transformations et reprit ces activités dans la plus grande des normalités pareillement à tout les cochets qui ont, eux aussi, été victime du sortilège. Le charme est rompu. Désormais, tout semblait aller parfaitement pour Londres d’autant plus qu’on signala un arrêt brusque de la criminalité au gouvernement. On se félicitait encore et toujours pour une intervention qui est passé invisible aux yeux des Britanniques et on remercia la population de ne pas avoir céder à la paniq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4"/>
          <w:szCs w:val="24"/>
        </w:rPr>
        <w:t>Au Speaker’s Corner, on entendit un nouveau discours du chef de l’état :</w:t>
      </w:r>
      <w:r>
        <w:rPr>
          <w:rFonts w:cs="Times New Roman" w:ascii="Times New Roman" w:hAnsi="Times New Roman"/>
          <w:i/>
          <w:sz w:val="24"/>
          <w:szCs w:val="24"/>
        </w:rPr>
        <w:t xml:space="preserve"> « Mes chers compatriotes, nous nous félicitons d’avoir enrayé la criminalité. Désormais, le passé est derrière nous. Plus personne ne nous fera de mal. Je me félicite personnellement pour avoir porté sur mes épaules la lourde tâche de mener le projet de tout les Anglais à bien. C’était celui d’éloigner toutes formes de violence dans notre pays. Dans les statistiques et sondages, nous notons une très nette diminution de la violence et celle-ci disparaîtra complètement le jour où chacun fera des efforts. Le syndicat du crime ont contribués à la mise en arrestation de ce serial-killer et avec l’aide de Scotland Yard, il était sous les verrous mais étant d’un comportement bien trop lâche pour ne pas faire face à ces crimes, il a mis fin à ces jours. Les Nations Unies aussi ont apportés une pierre sur l’entraide en s’associant avec nos bourreaux pour éteindre à tout jamais cette tyrannie qui nous malmenait. En tout état de cause, le passé appartient comme tel et nous ne reviendrons pas dessus. Je sais, mes chers compatriotes, combien les familles des victimes souffrent de la disparition de leurs proches. A la morgue, un cadavre dans chaque tiroir est à déplorer jusqu’à l’enterrement. Les demandes se bousculent tellement qu’ils affichent saturation mais dites-vous bien qu’en punissant le coupable, nous vous avons rendu justice quelque part et qu’elle vaut bien plus que n’importe quel acte héroïque d’un individu ordinaire. Heureusement pour nous, le scandale n’aura pas entaché le gouvernement mais je dirais que nous avons eu de la chance car nous avons bien failli mourir et je n’aurais pas donné cher de nos peaux si l’assassin courrait toujours les rues. Les médecins légistes avaient signalés de violentes agressions sur ces décès perpétrés au cours de ces derniers mois ce qui est outrageant et dans les divers rapports d’autopsies pratiqués par les experts de la morgue, des crimes inhumains auraient eu lieu. Ce Docteur Edwine Wesley avait bien failli plonger notre pays dans l’horreur même si cela a longuement perduré, tout s’est arrêté et nous en sommes fiers. Comme je l’ai dis, désormais, tout cela est derrière nous. Félicitons-nous en. Mer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rtant, un assassin restait en liberté et celui-ci était plus difficile à attraper que n’importe lequel des serial-killer du pays. Vendredi 21 Mars. 8H30. John Deuil était en cours d’escrime et pendant son combat contre Damien Straussman, il le décapita devant l’assistance. Il a été inhumé au cimetière une semaine après être rester à la morgue. « La terre avec la terre, les cendres avec les cendres » disait le père François qui avait accepté la prière lors de l’enterrement de cet homme. Linda savait que c’était encore l’œuvre de son mari et lui demanda pourquoi il avait tué son meilleur ami, avec des témoins qui plus est.</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as aller en prison. T’en rends-tu seulement compte ?</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le disait Ben Warren Huygens, il faut se débarrasser des gêneurs. Aussi, ai-je pris le soin de tous les supprimer.</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n’étaient pas si nombreux. Il y avait le professeur et une dizaine d’hommes et de femmes. J’ai été obligé de tous m’en débarrasser. Ils sont actuellement dans le labo.</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tué Damien Straussman, comment as-tu osé faire cela ?</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je t’en pris. Je sais ce que tu ressens mais je ne peux plus rien faire. Il est trop tard pour revenir en arrière.</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pensé à nous ? Je ne veux pas être le témoin de tes crimes.</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ce cas, pars et ne reviens jamais.</w:t>
      </w:r>
    </w:p>
    <w:p>
      <w:pPr>
        <w:pStyle w:val="Paragraphedeliste"/>
        <w:numPr>
          <w:ilvl w:val="0"/>
          <w:numId w:val="3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l en soit ains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nda fit ses bagages et contre toute attente, John l’en dissuada. Il quitta le labo et lui prit la main en la persuadant de rester avec lui pour toujours, et qu’il ne pourrait pas vivre sans elle.</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 Linda, après tout ce que nous avons traversées ensemble.</w:t>
      </w:r>
    </w:p>
    <w:p>
      <w:pPr>
        <w:pStyle w:val="Paragraphedeliste"/>
        <w:numPr>
          <w:ilvl w:val="0"/>
          <w:numId w:val="327"/>
        </w:numPr>
        <w:spacing w:lineRule="auto" w:line="360" w:before="0" w:after="0"/>
        <w:ind w:left="851" w:hanging="143"/>
        <w:contextualSpacing/>
        <w:jc w:val="both"/>
        <w:rPr/>
      </w:pPr>
      <w:r>
        <w:rPr>
          <w:rFonts w:cs="Times New Roman" w:ascii="Times New Roman" w:hAnsi="Times New Roman"/>
          <w:sz w:val="24"/>
          <w:szCs w:val="24"/>
        </w:rPr>
        <w:t>Utilise la machine à remonter le temps et inverse le torrent de sa mort en ramenant Damien à la vie.</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e veux pas. Tu le sais. Je t’en pris, tu es encore convalescente. Où vas-tu aller dans cet état ?</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ne te regarde pas. Ma vie ne te concerne plus. Ecarte-toi.</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me laisse pas, Linda. J’ai besoin de toi.</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te rends pas compte de tout le mal que tu fais autour de toi.</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fais que rendre à la science ce qui appartient à la science.</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fais que te détruire et par la même, tu as réussi à détruire notre couple. Va-t-en.</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surmontés les pires difficultés ensemble. Linda, entre nous, c’est à la vie, à la mort. Tu le sais.</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tre complicité d’autrefois est-elle toujours en un seul morceau ? Interroge-toi sur le sens de ta vie et tu comprendras.</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je t’en pris. Cesse de nous faire du mal. Ton père n’aurait pas été fier de toi si il savait que tu avais pris cette direction. Réveille-toi, Linda. Ne laisse pas un ou deux piliers briser notre couple. Il n’en tient qu’à toi de mettre fin à la vie d’un homme dont l’espérance ultime n’était que de repousser les limites d’une science trop inexact pour être appliquée et la rendre à son originalité, à sa normalité.</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déjà donné une chance à notre couple et tu l’as laisser s’échapper.</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ste, Linda.</w:t>
      </w:r>
    </w:p>
    <w:p>
      <w:pPr>
        <w:pStyle w:val="Paragraphedeliste"/>
        <w:numPr>
          <w:ilvl w:val="0"/>
          <w:numId w:val="32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fini entre nous. Adieu, Joh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 retour dans son laboratoire, il se laissa aller dans ces pulsions meurtrières et avec le déchiqueteur d’âmes, il accomplissait les dernières volontés du défunt qui demandait à être achever. Où allait sa vie ? Et j’entendais : </w:t>
      </w:r>
      <w:r>
        <w:rPr>
          <w:rFonts w:cs="Times New Roman" w:ascii="Times New Roman" w:hAnsi="Times New Roman"/>
          <w:i/>
          <w:sz w:val="24"/>
          <w:szCs w:val="24"/>
        </w:rPr>
        <w:t xml:space="preserve">« Oh ivresse, il n’en tient qu’à toi de m’apporter le bon comme le mal en tout et en toute choses. Ta force est sans faille, sans loi et sans nom, elle apporte la prospérité à celui ou celle qui la désire plus que tout au monde. » </w:t>
      </w:r>
      <w:r>
        <w:rPr>
          <w:rFonts w:cs="Times New Roman" w:ascii="Times New Roman" w:hAnsi="Times New Roman"/>
          <w:sz w:val="24"/>
          <w:szCs w:val="24"/>
        </w:rPr>
        <w:t>Linda retourna dans la propriété de ces grands parents et décidé d’y rester quelque temps. Allait-elle demander le divorce ? Que ferait-elle ? Elle souffrait encore quelque peu des blessures que lui avait infligées le loup-garou même si le régulateur de sang avait fait son effet, elle avait besoin de repos et comme elle était victime de surmenage, elle risquerait de payer cher ces excès d’énergies. Le scientifique voyait que le contrôle de la situation lui échappait et il n’était plus maître de rien. Il monta dans une calèche et demanda au cochet de se rendre chez Linda. Et pourtant, il était pertinemment conscient qu’elle ne voulait plus le revoir et que c’était fini entre eux. Il allait tout tenter pour la reconquérir et se donnerait le temps nécessaire à la réflexion. Il basculait dans la folie sans même s’en rendre compte et faisait les choses sans réfléchir. Il était dépassé par les évènements et pensait se venger de plus en plus en s’abandonnant totalement dans les bras de la science. Il envisageait de plus en plus à s’attaquer à des cobayes humains, car les animaux ne lui suffisaient plus. Ce qu’il lui manquait, c’était des occasions et il avait bien l’intention de s’en créer en acceptant toutes les invitations pouvant le mettre en contact avec des êtres humains dans le but de les utiliser pour ses prochaines expériences et mettre à profit ce que son père lui avait enseign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assassin</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ab/>
      </w:r>
    </w:p>
    <w:p>
      <w:pPr>
        <w:pStyle w:val="Normal"/>
        <w:spacing w:lineRule="auto" w:line="360" w:before="0" w:after="0"/>
        <w:jc w:val="both"/>
        <w:rPr/>
      </w:pPr>
      <w:r>
        <w:rPr>
          <w:rFonts w:cs="Times New Roman" w:ascii="Times New Roman" w:hAnsi="Times New Roman"/>
          <w:sz w:val="24"/>
          <w:szCs w:val="24"/>
        </w:rPr>
        <w:t>Les expériences C28 et C29 étaient toujours en suspend mais nul doute qu’il reprendrait ce qu’il avait laissé de côté pour son projet de clonage humain. Avec la fortune que lui avait conférer les Nations Unies, il avait quartier libre pour s’adonner à des expériences beaucoup plus poussée que de simples expérimentations sur des sujets animaliers. Il préférait laisser cela aux chercheurs de seconde classe. Non. Lui, c’était tout ou rien. Soit il mènerait à bien tout ces projets, soit il périrait avec eux. Dehors, sous les moissons, on distinguait des calèches. Les cochets furent nombreux à demander aux chevaux d’accélérer sous ce froid glacial. Ils tiraient les rênes en obligeant les bêtes à avancer. « HUE » ! Un brouillard blanc s’épaississait et laissa place à un immense nuage de fumée alors que des calèches continuaient d’avancer en entrant dans ce silence de mort. Au laboratoire, les expériences s’enchaînaient. Depuis que sa femme était partie, le scientifique était animer d’une soif de gloire encore plus grande qui l’habitait et le forcer malgré lui à devenir un être incontrôlable. Pour une invention d’un produit chimique C35, il prit un Chauffe Ballon, un Bec Bunsen, une Fiole jaugée, une Pipette graduée, un  Support élévateur, une Pissette, un Potence, un Trépied, un Thermomètre, une Sonde pHmétrique, dix tubes à essai, vingt éprouvettes, un Bêcher, un Cristallisoir, un Verre de montre, trois Ampoules de coulée, un Vase Dewar et une Burette graduée. Ainsi, il avait toutes les matières premières nécessaires à son expérimentation. Il entamait une phase qui s’annonçait ultime. Il en était encore aux cinq étapes des méthodes substitutives et tâcher de mener à bien ce projet qui lui tenait à cœur. Que cherchait-il à construire cette-fois ci ? Avec Toto</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il enregistrait des calculs logarithmiques très poussés. Dans son subconscient, il revoyait le visage de son père qui avait les mains pleine de sang et qui luttait pour un idéal de la science consistant à ne laisser passer aucune occasion de bien faire les choses. </w:t>
      </w:r>
      <w:r>
        <w:rPr>
          <w:rFonts w:cs="Times New Roman" w:ascii="Times New Roman" w:hAnsi="Times New Roman"/>
          <w:i/>
          <w:sz w:val="24"/>
          <w:szCs w:val="24"/>
        </w:rPr>
        <w:t xml:space="preserve">Rendre service à la nature était démodé, disait-il, ce qui compte aujourd’hui pour devenir un Maître en anatomie, c’est de contrôler tout et tout le monde sans se laisser marcher sur les pieds. </w:t>
      </w:r>
      <w:r>
        <w:rPr>
          <w:rFonts w:cs="Times New Roman" w:ascii="Times New Roman" w:hAnsi="Times New Roman"/>
          <w:sz w:val="24"/>
          <w:szCs w:val="24"/>
        </w:rPr>
        <w:t>« Ah, cher papa, pensa-t-il, si seulement tu pouvais être encore de ce monde, tu me dirais quoi faire, tu m’as toujours compris et ton absence me pèse plus que tout au monde. J’aimerais tant redevenir l’illustre assassin que tu étais et venger ton honneur bafouée par Scotland Yard et par tous ceux qui te voulaient du mal en nuisant à ton nom, à ta réputation de grand sava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e rendit dans un dîner aristocratique avec sa Rolls où il avait refait le plein d’essence. Il fit un carnage. Il ramena dans son laboratoire pas moins d’une vingtaine de cadavres qu’il plaça dans sa morgue pour maintenir les corps en vie. Il employa le purificateur de sang et leur injecta à chacun une bonne dose pour les rendre des esclaves. Sous l’orage qui gronde, il entra en transition avec ces hôtes à qui il infligea une punition sans pareil. Il les plaça tous dans des sarcophages différents et les mit en état d’hibernation pendant quelques heures pour assister à leur évolution. Il sortit du laboratoire et courra pour monter les escaliers et revisiter sa chambre d’enfance. Il claqua la porte et voyait que les choses n’avaient guère évoluées depuis le temps. Son regard s’illuminait à la moindre parcelle de couleur suscitant en lui l’enfant qu’il était et l’être qu’il est devenu avec le poids du temps. Il prit une photo que son père lui avait prit lorsqu’ils étaient en vacances et revoyait en visuel tout ce qu’il disait. Il le redécouvrit sa mère en train de lire la bible comme un brave petit assidu à l’égard de Dieu et que rien ne viendrait entacher ces instants de solitude. Pour rendre hommage à Alexandra Deuil qu’il n’avait pas oublié malgré tout, il reprit la bible et récita à haute voix le passage du sacrifice rituel, le chant des morts et des psaumes bibliques qui réveillaient en lui beaucoup de sentiments enfoui au plus profond de son être.</w:t>
      </w:r>
    </w:p>
    <w:p>
      <w:pPr>
        <w:pStyle w:val="Normal"/>
        <w:spacing w:lineRule="auto" w:line="360" w:before="0" w:after="0"/>
        <w:jc w:val="both"/>
        <w:rPr/>
      </w:pPr>
      <w:r>
        <w:rPr>
          <w:rFonts w:cs="Times New Roman" w:ascii="Times New Roman" w:hAnsi="Times New Roman"/>
          <w:i/>
          <w:sz w:val="24"/>
          <w:szCs w:val="24"/>
        </w:rPr>
        <w:t xml:space="preserve">Vouloir camoufler ce qu’on est réellement demande une force peu commune si grande qu’elle en devient insoutenable pour celui qui la porte. C’est comme le lourd fardeau du pêché commis à l’égard de son prochain et malgré soit, on lutte pour se déculpabiliser en rejetant la vérité sur le compte de la coïncidence. </w:t>
      </w:r>
      <w:r>
        <w:rPr>
          <w:rFonts w:cs="Times New Roman" w:ascii="Times New Roman" w:hAnsi="Times New Roman"/>
          <w:sz w:val="24"/>
          <w:szCs w:val="24"/>
        </w:rPr>
        <w:t>Que de souvenirs ! Il fallait tourner la page et pour lui, tout n’était qu’oubliettes. Il s’était aperçut qu’en vingt ans, il ne s’était pas débarrasser de toutes ces vieilleries. Il devait donc le faire pour avoir la conscience tranquille et laver son âme de tout égarement. Il sortit dehors pour oublier ce qu’il venait de voir et prit son véhicule pour se rendre à la chapelle, ayant tellement de mots sur le cœur qu’il alla au confessionnal pour se libérer du poids de la culpabilité.</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Confessez-moi parce que j’ai pêché.</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écoute, mon fils.</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rompu avec ma femme. Je l’aimais plus que tout au monde mais je ne parviens pas à tirer une croix sur le passé qui revient me hanter toutes les nuits dès que je ferme les yeux. J’ai besoin de vos conseils, de redéfinir ma vie sur de nouvelles bases mais je ne puis le faire seul. J’ai cherché à interagir mon passé, mon présent, mon futur. Je peux renverser, retourner, balayer, déblayer sans cesse mes problèmes mais ils reviennent et reviendrons tant que je serais hanté par le poids du vice.</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ouffrez, mon fils. Je le sens à votre âme. Dites-moi tout.</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je songe de plus en plus à redemander à Dieu pourquoi il m’a créée. Que suis-je pour lui si ce n’est un pion qu’il peut bouger à sa guise ? J’ai besoin de trouver mes repères dans la vie, de redevenir stable, de retrouver mes origines, ma dignité. Je ne sais par quel chemin passer, mon père, tout est tellement complexe.</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sez par le chemin du cœur, mon fils, il vous montrera la sagesse.</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ssayé, mon père, j’ai tout sacrifié. Ma femme m’a quitté. Je suis désespérée.</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appelle votre femme ?</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lui que vous ne pouvez pas vivre sans elle, que vous l’aimez, que vous souffrez terriblement et tout le temps.</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le sait, mon père, mais elle m’ignore. Vous ne pouvez pas savoir ce qu’on ressent quand on est ignorer, humilier, rejeter et pire, écraser. Je me sens dévêtu à chaque fois que je la vois et lorsque mon regard croise le sien, un courant électrique me transperce l’âme. Je suis accablé par des actes qui me dominent, que dois-je faire, mon père ?</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uttez, mon fils. LUTTEZ !</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cessé de lutter contre moi-même, contre les autres, contre tout le monde, je ne peux plus regarder la vérité en face. C’est trop pénible à supporter.</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devez vous débarrasser de la frustration qui vous anime, mon fils.</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mon père. Grâce au ciel, j’ai apprécié me confesser avec vous mais je dois vous laisser. Merci Jésus pour la gloire que tu apporte à l’église Saint Paul. Dieu te le rendra. Amen.</w:t>
      </w:r>
    </w:p>
    <w:p>
      <w:pPr>
        <w:pStyle w:val="Paragraphedeliste"/>
        <w:numPr>
          <w:ilvl w:val="0"/>
          <w:numId w:val="21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eureux de vous savoir heureux, mon fil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e sentait mieux. Il partit l’âme en paix en donnant un penny à un mendiant. La charité. Il reprit sa voiture et roula à 90km/h sur l’autoroute pour se rendre à un congrès qui l’attendait pour débattre des nouvelles énergies qui envahissent le marché. Le business a chuté. Cet homme d’affaire allait tout tenter pour renflouer le pactole mais contrairement à Robin des bois, il ne volerait qu’aux riches pour donner aux riches. Lorsqu’il arriva, des tours de mains précédèrent des tours de bises qui tournent autour du centre de la Terre.</w:t>
      </w:r>
    </w:p>
    <w:p>
      <w:pPr>
        <w:pStyle w:val="Paragraphedeliste"/>
        <w:numPr>
          <w:ilvl w:val="0"/>
          <w:numId w:val="86"/>
        </w:numPr>
        <w:spacing w:lineRule="auto" w:line="360" w:before="0" w:after="0"/>
        <w:ind w:left="851" w:hanging="142"/>
        <w:contextualSpacing/>
        <w:jc w:val="both"/>
        <w:rPr/>
      </w:pPr>
      <w:r>
        <w:rPr>
          <w:rFonts w:cs="Times New Roman" w:ascii="Times New Roman" w:hAnsi="Times New Roman"/>
          <w:sz w:val="24"/>
          <w:szCs w:val="24"/>
        </w:rPr>
        <w:t>John Deuil, nous n’attendions plus que vous. Asseyez-vous. Messieurs, l’heure est grave. Nous ne pouvons plus placer en bourse, perte de nos produits fiscaux, dépense abondante de nouvelles énergies qui nous parvienne sur le marché. Tout cela engendre un coût qui est trop élevée pour être supporter. Dans les sondages, le marché agricole a chuté à cause parce qu’il n’y a plus de terre où faire pousser les champs de blé à cause des intempéries qui sévissent dans les régions. Les tramways aussi demandent une grande consommation d’énergies et tout cela contribue à la poussée de la croissance économique et sociale. Les chemineaux ne sont pas augmentés et les gares ferroviaires continuent, elles, de s’entasser les unes sur les autres. Voici donc ce que nous avons de plus flagrant à déplorer. Qu’en est-il pour vous et quelle solution adoptez-vous ?</w:t>
      </w:r>
    </w:p>
    <w:p>
      <w:pPr>
        <w:pStyle w:val="Paragraphedeliste"/>
        <w:numPr>
          <w:ilvl w:val="0"/>
          <w:numId w:val="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e que le pétrole y est pour beaucoup. Si nous avions du pétrole, nous pourrions en vendre et en faire du bénéficie. Ainsi, le placement en bourse n’en serait que plus avantageux et moins fastidieux. Selon les sondages, il est clairement dit que dans le gouvernement, l’obscurantisme est de taille ces derniers mois. Où es donc passé la fausse modestie des plus riches et la transparence ? Le don de soit ? John Deuil, qu’en pensez-vous ?</w:t>
      </w:r>
    </w:p>
    <w:p>
      <w:pPr>
        <w:pStyle w:val="Paragraphedeliste"/>
        <w:numPr>
          <w:ilvl w:val="0"/>
          <w:numId w:val="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je me permets de vous demander une faveur.</w:t>
      </w:r>
    </w:p>
    <w:p>
      <w:pPr>
        <w:pStyle w:val="Paragraphedeliste"/>
        <w:numPr>
          <w:ilvl w:val="0"/>
          <w:numId w:val="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quelle est-ce, cher ami ?</w:t>
      </w:r>
    </w:p>
    <w:p>
      <w:pPr>
        <w:pStyle w:val="Paragraphedeliste"/>
        <w:numPr>
          <w:ilvl w:val="0"/>
          <w:numId w:val="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ouhaiterai prendre en charge toutes les pertes et palier à de nouvelles énergies plus fortuites pour nos entreprises.</w:t>
      </w:r>
    </w:p>
    <w:p>
      <w:pPr>
        <w:pStyle w:val="Paragraphedeliste"/>
        <w:numPr>
          <w:ilvl w:val="0"/>
          <w:numId w:val="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fin, vous n’y pensez pas. Nous faisons face à une chute dramaturgique de tout nos placements, nos biens immobiliers subissent une inflation et je ne vous parle pas des catastrophes économiques et sociales que subi ce pays. Ce serait une très mauvaise idée que de vouloir prendre en charge les pertes et y palier à de nouvelles énergies plus fortuites pour nos entreprises. Cela contribuerait à un taux de croissance fiscale des plus bas. Dois-je vous rappeler que nous sommes au centre de tous les dialogues, même les plus à plaindre ?</w:t>
      </w:r>
    </w:p>
    <w:p>
      <w:pPr>
        <w:pStyle w:val="Paragraphedeliste"/>
        <w:numPr>
          <w:ilvl w:val="0"/>
          <w:numId w:val="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cher ami, c’est petit. Ne voyez-vous pas plus loin que le bout de votre nez ? Je propose ma version des faits. Nous faisons face à une poussée économique et social, soit, mais que cela ne nous empêche pas de continuer à gérer nos placements. Toutes les inflations subissent, tôt ou tard, une baisse soudaine et cette baisse nous permettra de mieux restructurer nos bases fiscales. Quant aux dépenses des nouvelles énergies, dois-je vous rappeler que nous ne faisons pas d’omelettes sans casser des œufs ? Moi-même qui suis intéressé pour des placements bénéfiques et non factices mets de l’eau dans mon vin. Un conseil, Messieurs, faites-en autant. Sur ce, vous m’excusez mais je dois retourner à mes activité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effervescence soudaine éclata au moment où le scientifique quitta brusquement la salle du congrès. On se demandait comment on pouvait s’en remettre entre les mains d’un homme insouciant qui ne pense qu’à sublimer son bonheur au dépend de celui des autres. L’intérêt général s’estompa de lui-mê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gouvernement, un traité simplifié allait être signé entre pays incluant un protocole sur la cessation des nouvelles énergies solaires. De retour au laboratoire, John Deuil avait muri sa petite pensée infirme et reçut alors une autorévélation. A la morgue, ces hôtes étaient opérationnels. A l’aide d’un microscope, il analysa une substance biochimique et l’intégra dans les données de Toto. Une chose était sûre. Damien Straussman était bien mort mais pas ces clones qui pouvaient être créée indéfiniment. Pour reconquérir sa femme, il eut dans l’idée de demander à la machine à copie de fabriquer un nouveau clone à partir des gênes de son ADN qu’il maîtrisait. Le travail de l’artiste mit du temps à s’accomplir mais lorsque ce fut le cas, il était enchanté. Lundi matin, il retournerait à la faculté le cœur en paix avec lui-même. Linda ne s’attendait pas à voir la mémoire du défunt sali de la sorte. Elle était furieuse contre le scientifique mais malgré tout, une petite voix insensée la poussait à revenir vers lui. C’était une épreuve douloureuse pour elle. Jamais elle n’a traversé une telle inquiétude, jamais elle n’aura eu de tels doutes, jamais elle n’aurait eu de telles questions à se poser sur la vraie nature de son mari. Jamais. Ce qu’elle traversait, aucune femme au monde ne le pourrait. Elle était partagée entre l’angoisse, la colère, l’incompréhension, la tristesse, entre tous les bons sentiments qui font que l’humain est humain. Avec le pulvérisateur de sang, John Deuil disséqua une de ces nombreuses victimes sous le regard avisé du clone. Le catapulteur, le dématérialisateur, le déchiqueteur, le régulateur étaient à sa portée. Il fit un véritable massacre et ses mains se changèrent à la couleur du sang. Trop occupée devant sa proie qu’il tortura, il passa sa main sanguine droite sur ses cheveux noirs mouillés de pensées perfides et éternelles. Sur son front était inscrit Babylone 666, la marque du Diable encra au plus profond de son âme alors que dehors, des pluies torrentiels firent leur apparition trempant toute la terre sèche et noyant les pâturages et les bois d’une eau maudite d’un Dieu furieux. En se servant de la téquila dans son bar, il prenait un malin plaisir à retourner les boyaux d’une victime. En se bonifiant avec le temps comme un vieux vin, ses prouesses techniques le poussaient à voir la réalité en face. Il se contemplait au miroir et voyait sous ses yeux ce qu’il était devenu. Oui. Un assassin. Un monstre de bonne volonté ne pensant qu’à faire le mal. Il était allé tellement loin dans la science qu’il ne se rendait plus compte de ce qu’il faisait. Une chose l’importait. Continuer comme cela. Quand il reçut la visite du lieutenant Cambral, son monde disparut pour laisser place à une vision d’horreur.</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rrive, lieutenant.</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tes-vous, Sir John ?</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rri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nettoyait son sang à l’eau brûlante et tâcha d’apparaître devant Dieu l’esprit clair, le visage blanc, le regard perçant de lumière, fier et orgueilleux. Le chef d’œuvre de la conscience au milieu de la nouvelle pensée unique du XXIème siècle.</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à vous.</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étiez-vous ? Encore dans votre laboratoire à préparer un mauvais coup ?</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me voulez-vous ?</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devons vous faire identifier un corps à la morgue. Le légiste affirme qu’il s’agit de votre femme.</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Linda !</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st-il passé entre vous ? De la tension ?</w:t>
      </w:r>
    </w:p>
    <w:p>
      <w:pPr>
        <w:pStyle w:val="Paragraphedeliste"/>
        <w:numPr>
          <w:ilvl w:val="0"/>
          <w:numId w:val="26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duisez-moi jusqu’à elle, lieutenant, et cessez vos questions stupi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e fois arrivée, son cœur allait exploser au moment où le tiroir n°6 s’ouvrit. Le lieutenant Cambral lui demanda si il voulait lui ôter le drap bleu qu’elle portait sur elle. Il préféra le faire lui-même et…</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non, lieutenant, ce n’est pas Linda.</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êtes-vous sûr ? L’expert était formel. Dans le rapport d’autopsie, on avait décrit les caractéristiques de votre épouse.</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Ma femme est vivante, lieutenant.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combien de temps l’est-elle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insinuer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trez chez vous.</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pour le déplacement.</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rien. Pour une fois, ce n’était pas au frais du contribuable. C’est le gouvernement qui a financé le traj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arrêta net en restant le dos tourné et après quelques secondes, il remarcha en direction de la sortie. Linda était à la bibliothèque en train de parcourir un livre sur les extra-terrestres et le paranormal. C’était le week-end et chacun s’adonnait à ces occupations favorites. A Hyde Park, toujours autant de touristes visitaient les bois et les pâturages mais ils n’avaient Dieu que pour le Lac Serpentine. Un enfant voulut donner des graines de nourritures aux pigeons mais c’était formellement interdit par la loi. A Portobello Road, un nouveau jour gratifiant pour les brocanteurs sur le marché. Les antiquaires donnaient toujours le choix de faire des emplettes. En dépit du mauvais temps, il y régnait une bonne humeur joyeuse et trépident à souhait. A Oxford Street, les touristes en profitaient pour dévaliser les boutiques. Dans l’avenue la plus longue du monde, les médias étaient toujours présents et chaque week-end faisait la part belle à cette ville. En apparence seulement, ce jour semblait calme mais il était en réalité la pire journée qu’il est existé. En effet, de nouveaux crimes furent signalés à Scotland Yard qui s’était livrés à d’autres enquêtes bénignes en attente depuis les meurtres du Docteur Edwine Wesley. Si tôt la criminalité enrayait que d’autres se mêlèrent à la basse besogne. Ils étaient deux. Ce qui les intéressait, c’était qu’on parle d’eux. Peu importe la manière employée. L’essentiel était pour eux d’atteindre leurs objectifs. En leur possession, ils détenaient des instruments de persuasions peu communes. Répandre le sang était pour eux un jeu. Ils ne se souciaient nullement du mal qu’ils faisaient autour d’eux. Ces deux là avaient la particularité d’être des frères jumeaux. Ils étaient complices dans la vie et le seraient jusque dans la mort. Dans la ville de Notting Hill, à l’intérieur même d’une vieille usine désinfecté à l’immeuble délabré et insalubre, ils étaient en train de discuter tout en ayant séquestré trois individus dont une jeune fille de seize ans et demi.</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Écoute, partenaire, tout ce qui m’intéresse, c’est la fille.</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la laisse.</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llez-vous me faire ? Relâchez-moi.</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Écoute, mignonne, si tu ne veux pas que je te fasse une jolie cicatrice, je te conseille de te laisser faire.</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âchez-moi ! Que voulez-vous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l’argent ! DE LA MONU MONEY. Tu pige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ux vous en donner. Mais il faut que j’aille à la banque. Combien voulez-vous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entendu cela, Jason ? Elle veut nous donner son fric cette salope.</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génial pour nous. Nous allons faire une pierre deux coups. La fille en échange de ces deux zigotos.</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déconne ! Ils vont allés tout balancés aux flics et on va se retrouver au trou.</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moi faire, partenaire, je contrôle la situation.</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que tu demande à Scotland Yard de nous envoyer une bécane.</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vont refusés, ces chiens. La manière douce ne suffit pas.</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uggères-tu, mon frère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les débusqués à la tombée de la nuit. Je n’ai pas oublié ce que m’a fait Cambral, je tiens à lui rendre la monnaie de sa pièce à cette ordure. Dix ans au trou, trois ans en cavale, imagines-tu ma vie lorsque je me suis évadé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n cauchemar est fini, mon frère. Nous allons les farcir, ces ordures.</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ma jolie, ton fric ? Où est-il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aller à la banque. Je vous l’ai dis. Je n’ai pas d’argent sur moi.</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nalement, tu va me payer autrement.</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tes-vous ? Non. Laissez-moi.</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a dit que le crime ne payait pas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ez rien dans le pantalon.</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i, on ne t’a rien demandé, le vieux, alors tu ferme ton clapet, pigé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z-moi. Vous me faites mal.</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ordures.</w:t>
      </w:r>
    </w:p>
    <w:p>
      <w:pPr>
        <w:pStyle w:val="Paragraphedeliste"/>
        <w:numPr>
          <w:ilvl w:val="0"/>
          <w:numId w:val="330"/>
        </w:numPr>
        <w:spacing w:lineRule="auto" w:line="360" w:before="0" w:after="0"/>
        <w:ind w:left="851" w:hanging="142"/>
        <w:contextualSpacing/>
        <w:jc w:val="both"/>
        <w:rPr/>
      </w:pPr>
      <w:r>
        <w:rPr>
          <w:rFonts w:cs="Times New Roman" w:ascii="Times New Roman" w:hAnsi="Times New Roman"/>
          <w:sz w:val="24"/>
          <w:szCs w:val="24"/>
        </w:rPr>
        <w:t>Le cauchemar ne fait que commencer pour vous, mes petits chéris. La suite est pire. Nous sommes des Hooligans. As-tu vu nos cicatrices ? Nous nous les sommes faits dans un pub au milieu de trois mercenaires. Jason, regarde. Nous avons de la visite.</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trop occupée avec la fille. Que veux-tu ? Les poulets ! Barrons-nous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pour les otages ? Et la rançon ? Que faisons-nous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 tomber. Nous en trouverons d’autres des ploucs.</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ds, j’embrasse ma chérie une dernière fois, j’espère que tu as apprécié.</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rouille-toi !</w:t>
      </w:r>
    </w:p>
    <w:p>
      <w:pPr>
        <w:pStyle w:val="Paragraphedeliste"/>
        <w:numPr>
          <w:ilvl w:val="0"/>
          <w:numId w:val="3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rriv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ils prirent la fuite en emportant avec eux la solution de facilité et en ayant semé le parfum de la terreur. Le lieutenant Cambral connaissait l’un d’entre eux. Il l’avait coffré mais ce dernier avait échappé à son contrôle en prison lorsqu’il fut libéré après avoir purgé sa peine, il replongea dans la drogue, le sex, le crime et l’ultraviolence. Dirk Mc Reggan, 26 ans, ex gardien de cellule dans un centre de pénitencier pour femme. Jason McLoyd, 23 ans, dealer, ayant des antécédents avec la police. Il a été coincé pour trafic de stup avant d’être incarcérer à la prison de Londres. Il en avait écopé pour dix ans de tôle dont cinq avec sursis. Il avait tenté une évasion qu’il a réussi avant de retrouver son frère jumeau qui avait un passé similaire. La police de la ville était sans cesse à ces trousses. Lorsque ces derniers défoncèrent la porte de l’usine désinfectée, ils trouvèrent la jeune fille dénudé et les deux vieillards bâillonnés et torturés à mort. Ils avaient subis des châtiments corporels peu enviables d’une extrême violence. De suite, on les transporta à l’hôpital où ils reçurent la visite de deux agents de police qui leur demandèrent si tout allait bien et si ils n’avaient pas trop accuser le coup. Ils étaient âgés mais ils ont tenu bon. La plus traumatisé fut cette jeune fille qui ne se remettrait pas du viol qu’elle avait subie. Une psychologue était avec elle accompagnée de ses par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devait subir un interrogatoire de la police qui lui demanda comment elle avait été agressé mais la jeune fille suffisamment traumatiser par ce qu’elle venait d’endurer préféra passer les détails de son expérience sous silenc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vous ne répondez pas, vous devrez le faire devant le juge. Vous a-t-il pénétré ? Y a-t-il eu des traces de sperme sur vous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Ne voyez-vous pas que vous la frustrez ? Partez.</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riez-vous identifier votre agresseur ? Si on vous présente une dizaine d’individu, pensez-vous être capable de le reconnaîtr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crois. Oui. Il portait une balafre sur le visage, un pantalon violet, des yeux bleus, des cheveux noirs, des bottes en cuirs, une chemise blanche, des tâches pourpres sur le bras droit, des tatouages et piercings un peu partout.</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nt des indices précieux pour le portrait robot. Un légiste passera vous examiner et il vous administrera un sédatif pour que vous puissiez vous détendr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Normal"/>
        <w:spacing w:lineRule="auto" w:line="360" w:before="0" w:after="0"/>
        <w:jc w:val="both"/>
        <w:rPr/>
      </w:pPr>
      <w:r>
        <w:rPr>
          <w:rFonts w:cs="Times New Roman" w:ascii="Times New Roman" w:hAnsi="Times New Roman"/>
          <w:sz w:val="24"/>
          <w:szCs w:val="24"/>
        </w:rPr>
        <w:t>Dans les couloirs de l’hôpital, un policier communique au lieutenant Cambral le rapport détaillé de l’autopsie pratiquée sur une des victimes. Selon le légiste, il y aurait eu des traces de sang sur la poitrine et un cutter y aurait probablement laissé des traces de lésions externe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retrouvés un des jeunes mais il dit qu’il est innocent. Aucune charge n’a été retenue contre lui. Que faisons-nous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ardez-le. Il pourrait avouer ce qu’il sait tôt ou tard.</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Nous avons les moyens de le faire parler.</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sont-ils partis lorsque la police a débarqué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toujours à Notting Hill à mon avi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une fouille approfondi sur les lieues de la prise d’otage. Sait-on jamais. Ils auraient peut-être pu laisser un indice pouvant nous aider à les retrouv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 recherches furent effectuées mais sans aucun succès. Dans la vieille usine désinfecté, tout a été mis sans dessus-dessous dans l’espoir de trouver quelque chose, un indice, une piste, un moyen de les traquer, mais ils ont désenchantés. Le retour à Scotland Yard s’annonçait quelque peu mouvementé d’autant plus qu’on venait de signaler au directeur une nouvelle prise d’otage dans la même vill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ont passés la surmultiplié cette-fois ci. Ils ne détiennent pas moins de dix otage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éliminent tous ceux qui leur font de l’ombr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peine une heure d’intervalle sur la dernière prise d’otage. Envoyez une patrouille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je vous rappelle que vous êtes toujours mandaté pour cette enquêt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sais, Monsieur le directeur.</w:t>
      </w:r>
    </w:p>
    <w:p>
      <w:pPr>
        <w:pStyle w:val="Normal"/>
        <w:spacing w:lineRule="auto" w:line="360" w:before="0" w:after="0"/>
        <w:jc w:val="both"/>
        <w:rPr/>
      </w:pPr>
      <w:r>
        <w:rPr>
          <w:rFonts w:cs="Times New Roman" w:ascii="Times New Roman" w:hAnsi="Times New Roman"/>
          <w:sz w:val="24"/>
          <w:szCs w:val="24"/>
        </w:rPr>
        <w:t>Dans un hangar de Notting Hill, on retrouva les frères jumeaux qui séquestraient dix individus dont cinq blessés et une femme enceint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llez-vous nous faire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que fait-on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attend.</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yais que ton plan consistait à débarquer à Scotland Yard à la tombée de la nuit.</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y a que les imbéciles qui ne changent pas d’avi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 leur de nous envoyer une bécane ou nous liquidons un otag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nous faites pas de mal.</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ais que vois-je ? Une femme enceinte ? Lève-toi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Vous n’avez pas le droit.</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tout les droits, gros nigaud. Jason, où es Cambral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n sais r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policiers arrivèrent et demandèrent aux preneurs d’otages de tous les relâcher.</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dez vous ! Vous êtes cerné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me le faire cet empafé.</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ous tire dessu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lons une bécane et une rançon de cent cinquante mille livres. Nous les voulons dans vingt quatre heures ici même. Vous nous déposerez le fric avec des numéros qui ne se suivent pas et nous ne voulons voir personne à l’entrée du hangar sinon nous liquidons un des otages. C’est bien compris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est compris. Nous n’allons pas leur donner ce qu’ils exigent. Après, ils nous en demanderont plus. Que faire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dre que le lieutenant nous dise quoi fa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arriva en renfort et demanda aux confrères s’ils avaient réussis à les convaincre de libérer un otag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veulent une moto et cent cinquante mille livre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de Dieu ! C’est plus compliqué que je ne le pensais. Laissez-moi leur parler.</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lieutenant Cambral de Scotland Yard. Rendez vous, il ne vous sera fait aucun mal. Libérez un otage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ette ordure. C’est lui qui m’a mis au trou pendant dix longues années. Je vais lui faire payer tout ce qu’il m’a fait au centuple.</w:t>
      </w:r>
    </w:p>
    <w:p>
      <w:pPr>
        <w:pStyle w:val="Paragraphedeliste"/>
        <w:numPr>
          <w:ilvl w:val="0"/>
          <w:numId w:val="193"/>
        </w:numPr>
        <w:spacing w:lineRule="auto" w:line="360" w:before="0" w:after="0"/>
        <w:ind w:left="851" w:hanging="142"/>
        <w:contextualSpacing/>
        <w:jc w:val="both"/>
        <w:rPr/>
      </w:pPr>
      <w:r>
        <w:rPr>
          <w:rFonts w:cs="Times New Roman" w:ascii="Times New Roman" w:hAnsi="Times New Roman"/>
          <w:sz w:val="24"/>
          <w:szCs w:val="24"/>
        </w:rPr>
        <w:t>Et si tu lui envoyais une lettre, Jason. Tu lui expliqueras tout.</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bête et puis, nous n’aurons pas à nous montrer.</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llons-nous lui faire parvenir cette lettre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se servant d’une des otage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femme enceinte fera parfaitement l’affaire, c’est un moyen de pression idéal.</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lace-lui des explosifs sur elle. Si elle tente quoi que ce soit, elle sau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olice signala qu’une femme enceinte est sortie et qu’elle tenait une enveloppe blanche dans sa main droite. L’otage remit sa lettre à un policier de proximité en lui demandant de l’aide avant de regagner le hangar, étroitement surveiller par les deux jeunes, qui au moindre faux pas, la ferait exploser. Le lieutenant reçut sa lettre et compris que son adversaire cette-fois était un jeune qu’il avait fait coffrer dans un pub il y a longtemp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cLoyd, c’est le lieutenant Cambral. J’ai bien reçu votre lettr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llez devoir me rendre des comptes. C’est à cause de vous si j’en ai pris pour dix ans de tôle. Nous deux, nous n’en avons pas encore fini.</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je sais ce que vous pensez mais nous pourrions discuter si vous voulez vous montrer raisonnable. Libérez la femme enceinte. Elle porte la vie en elle comme votre mère qui vous a donné la votr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ferai mais avant, mon frère et moi voulons une bécane et cent cinquante mille livres alors grouillez-vous car si d’ici vingt quatre heures, nous n’avons rien, la femme enceinte y passera la premièr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rez ce que vous demandez, McLoy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attendant d’échafauder un plan, Scotland Yard se laissait manœuvrer par les deux hommes qui ne leur laisser aucun répit. Vingt quatre heures plus tard, le lieutenant Cambral fit signe au ravisseur qu’il avait son véhicule pouvant lui permettre de partir d’ici les deux pieds devant avec ce qu’il demandait mais qu’il devra être de parole et relâcher l’otag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premier coup de feu, vous entrez et vous les arrêtez, c’est compris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ri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E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policiers entrèrent dans le hangar par la force mais les deux brigands ont déjà pris la fuite. Heureusement, il n’y eut aucune victime. Une affaire régler rapidement mais les deux serials killer courraient toujours. De retour au Q.G. de la police métropolitaine de District, on tentait d’élaborer un moyen pour les coincer au prochain coup.</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on nous signale qu’un homme aurait tué sa femme. Un crime passionnel, sans doute. Il a été mis en examen pour homicide volontair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vrai ! J’ai des tas d’affaire en suspend et je dois faire face à deux types dégénérés prêts à tout pour parvenir à leurs fin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nspecteur, avez-vous du nouveau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viens à l’instant de l’hôpital. Les victimes sont sous le choc. Un légiste déplore qu’une victime aurais été grièvement blessé aux côtes mais il est en ce moment même en radiologie. Quant à son épouse, elle est traumatisé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les coincer. A la prochaine prise d’otage, je compte sur vous, Messieurs. Ces types nous ont déjà causés assez des problèmes, il faut nous en débarrasser.</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étrange mais je n’ai pas l’impression qu’ils savent ce qu’ils font.</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rgent, on nous rapporte une information capitale. A la morgue, un cadavre aurait été identifié comme étant le suspect n°1 sur cette affaire de blanchiment d’argent.</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vais oublié cette enquête. Je suis appelé de partout en ce moment. Trop d’affaires sur les bras et pas assez de temps libre pour ma femme et mes môme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 qu’il en soit, nous verrons ce que nous ferons plus tard quand le moment sera venu. Pour l’instant, je vais faire une petite siest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h, la police n’est plus ce qu’elle ét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 tombée de la nuit, le cadet mit finalement ses menaces à exécution et appela Scotland Yard pour les menacer de coopérer avec eux sinon ils kidnapperaient des individus pour en faire des otages en les libérant en échange d’une promesse de rançon. L’ainé pris le combiner et exigea de dialoguer avec le lieutenant Cambral qui enregistra la conversation dans le but de localiser l’appel mais rusé comme ils étaient, ils n’avaient pas l’intention de se laisser piéger aussi facilement.</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raccrocherons avant que vous nous localisiez. Mon frère et moi, nous tenons toujours à notre demande de rançon qui s’élève à cent cinquante mille livres. Pour le moment, nous n’avons pas vu la couleur d’une pièce d’un penny. Si vous tenez à la population de Notting Hill, je vous conseille de coopérer avec nous.</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rez votre argent. Promis. Où comptez-vous monter votre prochain coup ?</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le saurez bien assez tôt, Cambral. Mon frère et moi sommes très remontés contre vous et nous vous réservons une fin peu glorieuse.</w:t>
      </w:r>
    </w:p>
    <w:p>
      <w:pPr>
        <w:pStyle w:val="Paragraphedeliste"/>
        <w:numPr>
          <w:ilvl w:val="0"/>
          <w:numId w:val="1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cLoyd, vous ne voulez pas retourner en prison alors cessez ce jeu mainten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malfaiteurs étaient d’accord pour monter leur prochain coup en prenant plus d’otages qu’il leur en faudrait pour exercer un moyen de pression double sur les épaules de Scotland Yard. Dirk Mc Reggan raccrocha avant que l’appel soit localisé et devança ainsi les bonnes intentions du lieutenant Cambral à son égard, comme pour ne pas changer. De son côté, le scientifique était à un dîner aristocratique à contempler les êtres qui allaient lui servir pour ces expériences. Autour d’un caviar de Beluga, il tailla une conversation avec un prince de sang royal venu d’un bien lointain pays à qui il demanda si il pouvait venir visiter sa demeure. Cela le changeait de se rendre dans des réunions. Il se souvenait que ses parents ne faisaient qu’en inviter mais eux y allaient très rarement. Pour aboutir à ses expériences scientifiques, et parce qu’il avait le poids de la culpabilité des risques potentiels de l’échec, John allait vraiment utiliser des aristocrates pour en faire ces cobayes car les animaux ne lui suffisaient plus et petit à petit, il prenait le même chemin que son père. La vertu. Il en tirait un plaisir indéfinissable au milieu d’une mixture infâme qu’était celle d’une matière chimique gluante, visqueuse et rater qui plus est. Il s’accordait le choix et la préférence sur la manière dont laquelle il kidnapperait ces hommes et ces femmes qui riaient et souriaient à son plus grand écœurement car lui ne faisait que repenser à Linda et malgré qu’il faisait tout pour la chasser de sa mémoire, celle-ci revenait le hanter en lui rappelant visuellement qu’il était un assass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L’apéritif laissa place au dîner qui se prolongea jusqu’à quatre heure du matin. Juste le temps qu’il fallait au scientifique pour tous les entraîner dans la spirale de la mort. Il mit tout les corps dans le capot de sa voiture et démarra, direction la résidence des Deuil. Arrivée au laboratoire, il n’était pas mécontent de retrouver Toto et toutes ces matières premières qu’il préparait aux petits oignons pour laisser place à ces hôtes. Il commença à prélever à chacun quelques tubes de sangs pour les analyser et connaître dans un premier temps leur code génétique car il avait aussi dans l’idée d’assembler deux aristocrates pour connaître le résultat que cela allait donner. Deux sangs royales différents en provenance tout deux de pays distincts mais qui avaient la similitude d’être tout deux des gens de la noblesse. Que cela donnerait-il ? Une fusion entre deux êtres humains risquerait d’apporter la contradiction à certains chercheurs qui ne visent qu’une mutation génétique ultra connu et caricatural entre l’Homme et l’animal. Cela se faisait il y a vingt ans mais depuis, les mémoires ont évolués en même temps que la technologie et la science devait suivre dans le progrès car elle était le centre même de toute vie sur cette planète. </w:t>
      </w:r>
      <w:r>
        <w:rPr>
          <w:rFonts w:cs="Times New Roman" w:ascii="Times New Roman" w:hAnsi="Times New Roman"/>
          <w:i/>
          <w:sz w:val="24"/>
          <w:szCs w:val="24"/>
        </w:rPr>
        <w:t>Jusqu’où conduit l’imagination quand on l’invoque à tord et à cri et qu’à la fin du compte, on s’aperçoit qu’elle a été corrompu par la dictature d’un gros et méchant gouvernement joufflue capitaliste, progressiste et technocrate, à la nature superficiel, factice et existentialiste ? Qu’est-ce qui compose notre monde si ce n’est que quelques engrais poussant au beau milieu d’un espace vide où régisse quelques tons hautains sous la forme d’Eléphant Man ? Pourquoi sommes-nous esclaves des quand dira-t-on et des mots lorsqu’ils prédominent la religion dans le fond et dans la forme des choses, au premier sens du terme, au sens propre et non figuré, au sens premier et non dernier, au sens de la science infuse ? Moi qui marchais au beau milieu de nulle part, je me voyais en train de réciter d’autres verbes me rapprochant scientifiquement de ma vérité : « Pousser, pleurer, se réveiller, se blottir, se réchauffer, repenser, captiver, apprivoiser, se questionner, demander, attendre, comprendre, repousser, crier, hurler, abdiquer, plafonner, reculer, avancer. » Ainsi l’on comprit que tous les contraires se rejoignent lorsqu’ils sont à l’opposé l’un de l’autre pour ne former qu’une seule et même logique au milieu de la discorde du pandémonium*.</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rsque le jour se leva pour laisser place à un Dimanche 23 Mars orageux, on apprit que les malfaiteurs étaient dans les coffres d’une banque où ils ne détenaient pas moins de cinquante otages. L’affaire du siècle. À Scotland Yard, c’est la mêlée. Le lieutenant Cambral avait réalisé qu’ils étaient passés aux choses sérieuses et bien décidé à terroriser toute la ville de Notting Hill. Rien ne les ferait reculer cette-fois. Les médias prirent l’affaire en main et le scandale ne tarda pas à éclater. Les otages pouvaient être libérés en échange d’une rançon mis à part le hold-up qu’ils venaient de commettre ici même. Ils faisaient pression sur le directeur de la banque qui leur donna des plaques d’or et leur demanda de les échanger pour en tirer un maximum de bénéfice.</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n’est pas dupe, donne-nous du liquide ou on bute un otage.</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tu entendu ce que vient de dire mon frère ? DE LA MONU MONEY.</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ux vous faire un chèque mais pour l’amour du ciel, ne cassait pas tout.</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On va renverser cette banque jusqu’à ce qu’on trouve ce qu’on veut et que je ne t’y prenne pas à appuyer sur l’alarme en douce sinon tu ressortiras d’ici avec une balle dans le crâne. </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poulets débarquent, Jason.</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jà ? Ma foi, la visite de ce cher lieutenant tombe à pic. Remonte.</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ndez vous ! Vous êtes cerné !</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i, lève-toi.</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moi ?</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 lève-toi. Tu vas nous servir d’intermédiaire. Passe un message pour nous. Dis-lui que nous voulons toujours une bécane et nos cent cinquante mille livres et que si nous ne les avons pas dans une heure, nous liquiderons un otage.</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heure, c’est trop peu. Laissez-nous vingt quatre heures.</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n fou ! C’est une heure, pas une minute de plus.</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Ne faites pas de mal aux otages. Vous aurez ce que vous voul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ieutenant s’entretenait avec l’inspecteur et le Sergent pour savoir quel serait la meilleure stratégie à adopter.</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ne renonceront pas tant qu’ils n’auront pas ce qu’ils veulent.</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Hooligans ne renoncent jamais.</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eux pas de nouveaux crimes sur les bras.</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nnerre de sort ! McLoyd, cessez ce petit jeu !</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ous qui devait coopérer, nous ne craignons pas d’éliminer tout ceux qui se dresserons au travers de notre chemin, Cambral.</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plaisante pas. C’est encore plus grave que ce que je pensais.</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llons-nous faire ?</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promet de liquider un otage si dans une heure, il n’obtient pas ce qu’il veut. Cela nous laisse peu de temps pour agir.</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erais d’avis qu’il faille y entrer de force.</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ûrement pas, Sergent. Je ne veux pas d’action héroïque du genre solo.</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nous ne faisons rien, nous allons avoir de nouveaux cadavres sur les bras.</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patrouille est présente, des snipers sont sur tout les toits, ils sont encerclés, ils n’ont aucune chance de s’évader alors pour l’instant, on attend.</w:t>
      </w:r>
    </w:p>
    <w:p>
      <w:pPr>
        <w:pStyle w:val="Paragraphedeliste"/>
        <w:numPr>
          <w:ilvl w:val="0"/>
          <w:numId w:val="9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heure qui suivit, le lieutenant Cambral reprit contact avec eux pour leur signaler qu’il avait demandé à leur apporter ce qu’ils voulaient mais les renards n’étaient pas dupes et demandaient à vérifier la marchandise avant de relâcher l’otage. Entre temps, ils avaient rempli des sacs de billets sous l’assistance paniquée par la pression subi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alancez tout ce que vous avez près de la banque. Si l’un d’entre vous essaye de me jouer un jour, je lui fais sauter la tête. Pour être sûr que vous ne ferez rien qui puisse nous nuire, nous voulons que ce soit un des otages qui passe en premie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il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veut qu’un otage aille chercher la somme et le véhicule pour lui. Peut-être que nous devrions interveni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trop tôt, inspect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ravisseurs vérifiaient le contenu pendant que le lieutenant leur informa qu’il y avait le compte et qu’ils pouvaient vérifiés. Cent cinquante mille dollars avec des numéros qui ne se suivent pas. Pour remercier Scotland Yard d’avoir coopérer, un otage fut tue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cLoyd, espèce d’ordur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billets sont des faux. Ce n’est pas sérieux.</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voulu nous rouler, nous avons liquidé l’otage. Echange de bon procédé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ritur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c Reggan, pourquoi collaborez-vous avec lui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ce que nous voulons tout les deux la même chose. A présent, Cambral, notez que comme vous avez essayé de nous entuber, ce n’est plus cent cinquante mille que nous demandons mais cinq cent mille et nous les voulons dans une demi-heure. Si nous ne les avons pas d’ici là, nous tuerons dix otage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fois, cela devient urgent. Nous devons agir, lieutenant.</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ensais pas qu’ils mettraient leurs menaces à exécution.</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vu, ils ne reculent devant rien.</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rgent. Il va falloir tenter une entrée par la force. Que faisons-nous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y vais. Je ne sais pas si je reverrai un jour ma femme et mes môm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rsqu’il y alla, il ne trouva plus les deux ravisseurs qui avaient pris la fuite mais avant, ils avaient placés des explosifs et dès que le Sergent entra dans la banque, celle-ci explosa en mille morceaux sous le regard du lieutenant Cambral et de l’inspecteur charger de l’enquête qui hurla de douleu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méritait pas de mourir comme cela.</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Dieu. Les cinquante otages y sont passés, eux aussi.</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fumiers. Comment ont-ils fait pour quitter la banque ? Ils étaient encerclé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ont dû trouver une porte de secours à l’intérieur même de la banque. Je ne vois que cette solution et elle devait mener dans un endroit où il n’y avait pas de forces de police ni sniper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Sergent ! Oh, mon Dieu ! Comment vais-je annoncer sa mort à sa famille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uta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retour à Scotland Yard s’annonçait difficile. Les terroristes avaient pris la fuite et on n’avait plus traces d’eux. Plusieurs jours s’écoulèrent sans aucune nouvelle jusqu’au jour où ils reçurent un nouvel appel de Dirk Mc Reggan et de Jason McLoyd qui riaient au téléphone alors que le lieutenant Cambral demanda à ce dernier pourquoi il avait tué son meilleur ami.</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u donnant/donnant, lieutenant, c’est une compensation pour tout ce que vous m’avez fait subir lorsque j’étais en tôle. A présent, nous sommes quittes si je puis dire mais dix ans d’humiliations ne suffiront jamais à vous les faire payer. La mort du Sergent doit peser lourd sur votre conscience mais qu’en serait-il si on vous apprenait qu’un ami porté disparu peut être la cause de la cause de la perte de tout un navire à bord d’un équipage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une ordure, McLoyd.</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énagez votre langage. Notre prochain lieu de débarquement se situe dans la zone sinistrée de Notting Hill, dans une petite cours donnant une vue imprenable sur une grande surface. On vous y attend, lieutenant.</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RACCROCHEZ PAS. Envoyez une patrouille ! VI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Hooligans entrèrent violemment dans le grand magasin et commencèrent à y mettre le bordel en renversant tout ce qu’il y avait sur les rayons et en tirant des coups de feu dans le vide pour obliger tout le monde à s’agenouiller devant eux. Ils se dirigèrent vers la caiss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t tout le fric dans ce sac. Exécution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son, les poulets arrivent.</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pêche-toi, gros lard.</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Une secon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enclencha l’alarme et les caméras de vidéosurveillance filmaient tout ce qui s’y passait au moment où la police arriva.</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encore fini. Tu es trop mou. Tu as cherché à gagner du temp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e vous jure que non.</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en plus, il a enclenché l’alarme cet enfoiré.</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rk, bute-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te la police encerclait les deux individus qui étaient cernés. Le lieutenant Cambral arriva.</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cLoyd, Mc Reggan, relâchez vos otage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lutôt courir. Comment on se retrouve, cher ami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ssez jouer ! Que voulez-vous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vais dit, cinq cent mille dollars en petite coupure et je n’accepte pas les chèques, lieutenant.</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vous encore mettre le feu à ce magasin avant de prendre la fuite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si vous coopérez. Si l’un d’entre vous cherche à se montrer en héros, il finira aux ordures si vous voyez ce que je veux dir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cLoyd, accordez-nous vingt quatre heures de délai.</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question. Je vous en accorde vingt quatre fois moins de temps, lieutenant. Une heure, c’est amplement suffisant.</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c Reggan, pour un ex gardien de cellule, vous n’êtes pas très intelligent.</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dire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chercher à gagner du temps, inspecteur. Je vais tâcher de détourner leurs intentions pendant que vous ferez diversion.</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pris, lieutenant.</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que je veux dire ? C’est que je vous trouve pantouflard. Vous ne pensez pas une seule seconde qu’en nous demandant dix fois plus, vous les aurez obtenu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el droit osez-vous me comparer au gagne-petit que vous êtes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que faites-vous ? Vous allez tout faire capote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moi confiance, inspecteu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ouvez que vous n’êtes pas un gagne-petit en relâchant les otage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rk, n’écoute pas ce qu’il te dit. Il cherche à te provoque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erme-là, Jason.</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n but est de nous coffrer tout les deux à Carpentras. Ne lui en donne pas cette occasion, putain.</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erme-là, je t’ai dis. C’est d’accord, lieutenant, je vais libérer un otag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ce que je voulais dire, Mc Reggan, relâchez tout vos otage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l’écoute pas, Dirk, nous allons y passer si tu fais cela.</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erme-là.</w:t>
      </w:r>
    </w:p>
    <w:p>
      <w:pPr>
        <w:pStyle w:val="Normal"/>
        <w:spacing w:lineRule="auto" w:line="360" w:before="0" w:after="0"/>
        <w:ind w:firstLine="708"/>
        <w:jc w:val="both"/>
        <w:rPr/>
      </w:pPr>
      <w:r>
        <w:rPr>
          <w:rFonts w:cs="Times New Roman" w:ascii="Times New Roman" w:hAnsi="Times New Roman"/>
          <w:sz w:val="24"/>
          <w:szCs w:val="24"/>
        </w:rPr>
        <w:t>A ce moment précis, l’inspecteur arriva par derrière et se jeta sur ce dernier qui lui tira une balle dans le ventre avant de prendre la fuite avec son frère. Ils passèrent par le toit de l’immeuble. Les policiers les voyaient très distinctement mais ne parvenaient pas à les cibler correctement à cause du relief géographique qui jouait en leur faveur. Ils parvinrent à quitter le magasin sain et sauf en emportant avec eux l’argent qu’ils avaient cambriolés. Encore raté pour le lieutenant Cambral qui s’était donné du mal en jouant de la ruse pour une fois. Hélas, ils ont été encore une fois beaucoup plus fort que lui. Heureusement, l’inspecteur portait un gilet par balle au moment où il a reçu le coup de feu en plein estomac. Il pouvait présentement identifier exactement à quoi ressemblait les deux individus. De son côté, la jeune fille qui avait été violé par Jason McLoyd accepta l’épreuve d’identifier son agresseur et se rendit à Scotland Yard devant une dizaine d’individus portant chacun un numéro de un à dix. En se concentrant vivement et en refaisant appel à ces souvenirs, elle affirmait que ce n’était pas eux. L’officier lui présenta ces excuses. Ils se rendirent dans un pub et commandèrent un repas chaud pour le dîner sous les regards fusillés de vieillards sales et puants. Dans le pub, un gars au chapeau pointu leur demanda ce qu’ils voulaient comme boissons alcoolisé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Servez-nous juste un repas chaud et deux bière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son, comment te sens-tu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maudit inspecteur s’est jeté sur moi. Je t’avais dit de ne pas te laisser abuser par les mots de Cambral, pauvre demeuré.</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moi, j’ignorai que c’était une ruse de sa part. Tu avais raison. J’aurais dû t’écouter quand tu me disais de me méfie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ordure ne perd rien pour attendre. Je sais quel sera notre prochain lieu d’attaque mon frère. Nous allons nous rendre au musé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y pense pas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sont bourrés de tunes. Nous allons nous emparer de monuments architecturaux et les revendre pour en tirer un bénéfice certain.</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frère, quelquefois tu pense et réfléchi comme un gosse. Nous allons leur faire payer tout ce qu’ils nous ont fait. On ne marche pas sur les pieds de Dirk Mc Reggan ni dans ceux de Jason Mc Loyd</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inquons ensemble, oh frère, car cette nuit s’annonce riche en rebondiss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Scotland Yard, on polémiquait fermement sur la pratique de ces Hooligans. L’inspecteur avait dressé un portrait robot de ce qu’il avait eu le temps de voi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u leur manière de faire, on voit tout de suite qu’ils sont restés novices. Pendant la lutte qui m’opposait à McLoyd, j’ai eu le temps de lui prendre un sachet qu’il dissimulait dans sa chemise, j’imagine que c’est de la cocaïn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accord. Le plus jeune est le plus naïf.</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ien pour cela que je n’ai eu aucun mal à le coffrer il y a dix ans de cela. Et là, il revient pour se venger, cela me paraît clair.</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nait-on le prochain lieu de leur débarquement ?</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resteront à Notting Hill. Ils sont bien trop attachés à cette ville pour viser autre chose mais ils finiront par craquer et alors, nous les neutraliserons et cette-fois, McLoyd n’en prendra pas pour dix ans mais à perpett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la jeune fille qui a été abusé sexuellement a identifié des potentiels suspects mais aucun d’entre eux ne correspond au portrait robot décrit donc soit elle nous mène en bateau, soit elle a perdue la mémoire.</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morgue nous signale qu’un nouveau cadavre est arrivé, il s’agirait du Sergent.</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il pas été désintégré dans l’explosion ? Je croyais qu’on n’avait jamais retrouvé son corps.</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a question que je me pose. Pouvez-vous venir l’identifier ?</w:t>
      </w:r>
    </w:p>
    <w:p>
      <w:pPr>
        <w:pStyle w:val="Paragraphedeliste"/>
        <w:numPr>
          <w:ilvl w:val="0"/>
          <w:numId w:val="196"/>
        </w:numPr>
        <w:spacing w:lineRule="auto" w:line="360" w:before="0" w:after="0"/>
        <w:ind w:left="851" w:hanging="143"/>
        <w:contextualSpacing/>
        <w:jc w:val="both"/>
        <w:rPr/>
      </w:pPr>
      <w:r>
        <w:rPr>
          <w:rFonts w:cs="Times New Roman" w:ascii="Times New Roman" w:hAnsi="Times New Roman"/>
          <w:sz w:val="24"/>
          <w:szCs w:val="24"/>
        </w:rPr>
        <w:t>Naturellement. Gardez-moi le meilleur pour tout à l’heure, inspecteur. Reconduisez cette jeune fille chez elle, voulez-vous, et expertisez ce sachet au labo, je veux un rapport complet et détaillé.</w:t>
      </w:r>
    </w:p>
    <w:p>
      <w:pPr>
        <w:pStyle w:val="Paragraphedeliste"/>
        <w:numPr>
          <w:ilvl w:val="0"/>
          <w:numId w:val="19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arriva à la morgue et identifia le corps du Sergent. Etrangement, celui-ci n’avait pas percuté pendant l’explosion qui a eu lieu dans la banque. Il avait été catapulté par les secousses car il venait d’entrer mais ne s’était pas approché des flammes ce qui ne l’a pourtant pas empêché de mourir sur le coup. De son côté, le scientifique poursuivait toujours des expériences de plus en plus fous. Il continuait de se rendre à des réunions et possédaient présentement suffisamment de cobayes pour tenir un siècle entier. Quant aux animaux, il les avait gardés dans le sous-sol finalement car il n’avait pas abandonné son projet de construire des parcs d’attractions dans Londres si jamais les Nations Unies venaient à ne plus l’épauler financièrement. Pour renouer le contact avec Linda, il se rendait à la faculté chaque matin et reprenait goût à ce qu’il faisait car il n’oubliait pas qu’il lui fallait son diplôme de fin d’année pour devenir un scientifique indépendant libre de plein droit d’exercer dans les conditions qu’il souhaite, selon la législation de ce pays et l’application de la loi en vigueur. Pendant les heures de cours, il restait inconsolable en contemplant sa femme qui se détournait de lui. Que pouvait-il faire pour la ramener à lui ? Etais-ce bien fini entre eux ? Le professeur, mécontent de savoir John Deuil étourdit, lui colla blâme sur blâme. Il n’était pas concentré en ce qu’il faisait et donnerait n’importe quoi pour la savoir de nouveau avec lui. Cela n’empêcha pas les Hooligans de mettre les bouchées doubles en allumant une quincaillerie de bijoux au musée de la ville de Notting Hill. La police arriva près de là-bas et curieusement, ils ne tentèrent pas de leur opposer une quelconque résistance. Ils prirent la fuite comme des voleurs lorsqu’ils entendirent l’alarme se déclencher. Résultat des courses, les Hooligans courraient toujours et continuaient de perpétrer la terreur et l’ultraviolence en se jouant du lieutenant Cambr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un entrepôt, Jason McLoyd était en train de violer une nouvelle jeune fille de seize ans et demi qu’il avait séquestrés en même temps qu’une vingtaine de bonshommes qui n’intervenaient pas. Son frère, Dirk Mc Reggan, en faisait de même avec sa sœur de dix huit ans lorsque la police arriva, c’était l’heure de remonter leurs braguettes.</w:t>
      </w:r>
    </w:p>
    <w:p>
      <w:pPr>
        <w:pStyle w:val="Paragraphedeliste"/>
        <w:numPr>
          <w:ilvl w:val="0"/>
          <w:numId w:val="1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chérie, je vais devoir te laisser mais je reviendrais.</w:t>
      </w:r>
    </w:p>
    <w:p>
      <w:pPr>
        <w:pStyle w:val="Paragraphedeliste"/>
        <w:numPr>
          <w:ilvl w:val="0"/>
          <w:numId w:val="1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z-moi.</w:t>
      </w:r>
    </w:p>
    <w:p>
      <w:pPr>
        <w:pStyle w:val="Paragraphedeliste"/>
        <w:numPr>
          <w:ilvl w:val="0"/>
          <w:numId w:val="16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te laisser un souvenir avant de part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vec un scalpel, il lui ouvrit les lèvres et lui certifia qu’après cela, même sa mère ne la reconnaîtra pas et puis comme cela, elle repenserait à celui qui lui a administré ce coup chaque fois qu’elle se regardera dans la glace. Son frère laissa sa sœur en vie. Elle fut bien la seule à ne pas avoir enduré un traitement de choc d’une ultraviolence rare et douloureuse. Au moment où la police défonça la porte de l’entrepôt fermé à clé, les malfrats avaient disparus. Le lieutenant Cambral s’excusa auprès des nouvelles victimes de ne pas être intervenu plus tôt mais les bandits ne leur avaient pas donnés traces de vies pendant un long moment. La petite était traumatisée et ne pouvait plus parler. Elle fut transportée d’urgence à l’hôpital. Il lui aura fallu dix points de soudure pour recouvrer l’usage de sa bouche. Les heures passèrent dans une ambiance insoutenable. Un rapport d’autopsie venait d’être communiquer à l’instant par la morgue. Une victime aurait été mutilé et torturer. Au même moment, l’inspecteur reçut des nouvelles du labo qui confirme que le sachet s’agissait bien de cocaïne. Les Hooligans étaient-ils à l’origine d’un nouveau trafic de stup ou étais-ce simplement pour leur usage personnel ? C’est ce qu’allait devoir décortiquer le lieutenant Cambral au milieu de tout ce tri. Une chose est sûre, c’est que ces gars sont très forts pour semer la discorde au sein de la bonne entente qu’il régnait à Scotland Yard. Il faisait nuit à Londres et chacun était épuisé par la journée qu’il venait de vivre. Lundi 8 Avril. 8H30. Le lieutenant Cambral prit du porridge et du bécune au petit-déjeuner de même que ces autres collègues de bureau. Des vitamines étaient nécessaires car aujourd’hui laissa place à un nouveau règne de terreur à Notting Hill où Scotland Yard allait être mis à rude contribution. Ils reçurent un nouvel appel qu’ils tentaient d’identifier mais les ravisseurs n’allaient pas leur en laisser le temps. Ils appelaient d’une cabine téléphonique à proximité d’une gare ferroviaire et annoncèrent qu’ils comptaient changer de ville et d’aller en direction d’Oxford puis Woodstock au Nord alors que les médias ne parlaient plus que de cela dans la presse locale et dans l’actualité Britannique. Dans le wagon du tramway, ils abusaient sexuellement une jeune femme devant l’assistance qui ne levait pas le petit doigt. Une bande de jeunes toxicomanes contemplaient les deux Hooligans et souriaient en se disant qu’ils feraient peut-être bien de faire la même chose au lieu de se shooter avec des doses de plus en plus fortes. A peine descendu du quai qu’ils dévalèrent la descente de l’escalier du métro à la vitesse de la lumière avant de partir pour un autre quai, direction Oxford Street. Le gouvernement n’accusait pas le contrechoc de ce qui se passait et ne se sentait aucunement responsable du taux de criminalité en hausse depuis peu. Par ailleurs, d’autres Hooligans manifestaient dans les rues en brandissant haut et fort un drapeau Anglais pour dire : « </w:t>
      </w:r>
      <w:r>
        <w:rPr>
          <w:rFonts w:cs="Times New Roman" w:ascii="Times New Roman" w:hAnsi="Times New Roman"/>
          <w:i/>
          <w:sz w:val="24"/>
          <w:szCs w:val="24"/>
        </w:rPr>
        <w:t xml:space="preserve">NOUS SOMMES LES HOOLIGANS, NOUS VOULONS DU RESPECT, DE L’ARGENT ET DE LA LIBERTE. LES TROIS DEVISES DU MONDE ENTIER. » </w:t>
      </w:r>
      <w:r>
        <w:rPr>
          <w:rFonts w:cs="Times New Roman" w:ascii="Times New Roman" w:hAnsi="Times New Roman"/>
          <w:sz w:val="24"/>
          <w:szCs w:val="24"/>
        </w:rPr>
        <w:t>Ces mots sujettes à la polémique ne faisait en rien reculer le premier ministre qui demanda aux Nations Unies et aux forces de l’ordre d’intervenir et de se montrer plus fraternels, de se montrer fratricide pour restaurer le calme dans les rues en échange d’une hausse salaria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transfuge du nouveau ministre de l’état des finances au sein du parlement était bénéfique pour des placements boursiers qui rapportait des intérêts plus juteux à leurs actionnaires mais qui ne se mêlait en rien à ce qui se tramait de malsain dans ce pays. Arrivée à Oxford Street, Dirk Mc Reggan et son frère Jason McLoyd reprirent contact avec le Q.G. de Scotland Yard qui attendaient d’avoir du nouveau avec impatience.</w:t>
      </w:r>
    </w:p>
    <w:p>
      <w:pPr>
        <w:pStyle w:val="Paragraphedeliste"/>
        <w:numPr>
          <w:ilvl w:val="0"/>
          <w:numId w:val="2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êtes-vous cette-fois, Messieurs ?</w:t>
      </w:r>
    </w:p>
    <w:p>
      <w:pPr>
        <w:pStyle w:val="Paragraphedeliste"/>
        <w:numPr>
          <w:ilvl w:val="0"/>
          <w:numId w:val="2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là où nous vous l’avions dit. Nous ne vous avions pas menti. Nous visons une boutique d’antiquaire pour nous faire la main dans cette ville.</w:t>
      </w:r>
    </w:p>
    <w:p>
      <w:pPr>
        <w:pStyle w:val="Paragraphedeliste"/>
        <w:numPr>
          <w:ilvl w:val="0"/>
          <w:numId w:val="2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vi de l’apprendre.</w:t>
      </w:r>
    </w:p>
    <w:p>
      <w:pPr>
        <w:pStyle w:val="Paragraphedeliste"/>
        <w:numPr>
          <w:ilvl w:val="0"/>
          <w:numId w:val="2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arrive-t-il, lieutenant ? Ne nous dites pas que vous allez déjà nous faire faux bond.</w:t>
      </w:r>
    </w:p>
    <w:p>
      <w:pPr>
        <w:pStyle w:val="Paragraphedeliste"/>
        <w:numPr>
          <w:ilvl w:val="0"/>
          <w:numId w:val="2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ûrement pas, McLoyd. Je ne vous ferais pas cette joie.</w:t>
      </w:r>
    </w:p>
    <w:p>
      <w:pPr>
        <w:pStyle w:val="Paragraphedeliste"/>
        <w:numPr>
          <w:ilvl w:val="0"/>
          <w:numId w:val="2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e plaisez, lieutenant. Rendez-vous ici dans une heure. Mon frère et moi allons d’abord nous désaltérer.</w:t>
      </w:r>
    </w:p>
    <w:p>
      <w:pPr>
        <w:pStyle w:val="Paragraphedeliste"/>
        <w:numPr>
          <w:ilvl w:val="0"/>
          <w:numId w:val="2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ACCROCHEZ P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à chaque fois, ils ne pouvaient pas identifiés l’appel. Quelle frustration ! On eut du nouveau de la jeune fille de dix huit ans. Elle allait tout faire pour venger sa sœur qui avait subi dix points de soudure à cause de ce salopard. Elle apporta sa contribution à Scotland Yard mais elle n’était pas la seule dans ce cas car d’autres victimes de ces Hooligans ayant toute quasiment le même âge se prêtaient volontaire pour retrouver la trace de ces pourritures. Cela ne les empêchait pas de continuer à terroriser de nouveaux individus et de prendre parmi eux de nouveaux otages en échange d’une rançon. L’affaire s’ébruita dans tout les commissariats de la capitale car la MPD possédait des moyens techniques de faire circuler une information que d’autres n’avaient pas et grâce à cela, tout le monde était au courant désormais. Les médias à eux seuls ne suffisaient pas. Il fallait l’appui du Q.G. de la police métropolitaine de District et tous ensemble, ils enquêtaient pour savoir où se terrait ces deux malfaiteurs. On ne résignait pas sur les moyens pour exercer les pressions mais hélas, elles n’étaient d’aucune efficacité. Ils étaient des durs à cuire ceux là et le lieutenant Cambral avait appris à ces dépends tout au long de sa carrière qu’il ne fallait jamais sous-estimer un Hooligan et qu’ils restaient capable du meilleur comme du pire. La morgue n’avait plus de place pour mettre les cadavres dans les tiroirs. Même si certains se vidaient parce que le jour J de les enterrer était venu, jamais ils n’ont eu autant de travail à faire. Le cahier des charges était rempli, et toutes les quantités de sangs stockés arrivaient à expiration. C’est dire combien de cadavres ils ont dû manipulés. Cela en devenait presque effroyable. La chaire de poule. Sur les lieues d’une nouvelle prise d’otage, un homme bourré d’explosifs traversa une cours selon les instructions laissée par Jason McLoyd, il devrait ramasser les cinq cent mille livres placés dans un container et les rapporter dans une mallette qu’il venait de lui donner. Il lui avait dit qu’au moindre faux pas, il appuierait sur la télécommande à distance qui actionnerais les dynamites placés sur lui et que si il n’avait pas envi de voir sa cervelle défraichi sur un sol contenant des tas d’excréments, il avait tout intérêt à coopérer. Il ouvrit une bière pendant que sur le toit de nombreux immeubles en face, des snipers se tenaient prêts à ouvrir le feu. Ils ne voulaient pas faire de victimes car avec les viseurs, ils savaient que les bandits avaient placés chez cet homme des explosifs qu’il contrôlait à distance. De retour, McLoyd et Mc Reggan prirent tout l’argent et se sauvèrent par la porte de derrière dissimulée par un tonnea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core une échappée gratifiante pour eux et encore un échec pour les forces de police qui accusaient le coup et le contrepoids moral de la frustration. Jamais ils n’auraient pu imaginés que ce serait aussi compliqué que de mettre fin à l’épopée de ces deux là. Les otages restaient enfermés dans la porte et au moment où la police arriva, on les trouva en train de dire qu’ils se sont enfuis par ce passage donnant libre accès à la prochaine rue d’Oxford Street. Le lieutenant Cambral arriva en renfort mais trop tard comme d’habitude. Il reçut un appel d’un d’entre eux qui le nargua en lui disant qu’il ferait mieux la prochaine fois et qu’il ne devait surtout pas se décourager.</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êtes-vous maintenant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à vous de le trouver. Nous gagnons sur tous les tableaux pour l’instant mais cela ne va peut-être pas durer si vous êtes perspicace. Vous n’êtes pas très rusé à Scotland Yard. Nous nous attendîmes à quelque chose de plus spectaculaire.</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en aurez pour votre argent lorsque je vous aurais mis la main dessus.</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n’arrivera jamais. Vous n’êtes pas assez futé pour nous coincer et pendant ce temps, nous, on s’échappe. Un homme va se kamikazé si vous ne faites rien pour l’en empêcher. Il porte des explosifs autour d’une ceinture bleue, la couleur du ciel, que mon frère et moi lui avions mis avant de partir. Il est sur le toit de là où vous êtes. Regardez et dites-lui adieu.</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MONSIEUR ! NON ! MONSIEUR, NE BOUGEZ PLUS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vous entend pas. Il va sauter. Attention. Cinq, quatre, trois, deux, un. BOUM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complètement dingue. Vous n’aviez pas le droit de faire cela.</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le prenons. Prochaines instructions, parc d’attraction.</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voyez une patrouille ! La vie des enfants est en danger ! Faites les évacuer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effroyable. Avez-vous entendu ce que vient de dire le lieutenant ? FONCEZ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hors, un temps austère, bégueule, spartiate, stoïcien, monacal, inébranlable glaça le sang de tous ceux qui se trouvaient dans ce parc d’attraction. Les Hooligans étaient déjà là-bas et guettaient avant de sortir leurs armes pour les pointer sur tous ceux qui s’y trouvaient, hommes, femmes, enfants parmi les touristes. Ils déconseillaient fortement toutes tentatives d’intimidation à leur égard et encore moins de sonner l’alarme car ils n’hésiteraient pas à exécuter un otage. Ils exigeaient une rançon s’élevant cette fois à un million de livres et un hélicoptère pour quitter les lieues. Quiconque s’opposerait à eux serait immédiatement liquider. Le lieutenant Cambral arriva et demanda aux bandits d’être de bonne foi et de libérer au moins les enfants.</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s enfants ne sont pas des preneurs d’otages. Relâchez-les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question. Ils y passeront tous si vous ne consentez pas à nous obéir.</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es ma Maman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 mère est morte, mon petit.</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yez bon joueur. Les enfants ne vous apporteront rien.</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faisons rien à demi-mesure, vous devriez le savoir. Il faut toujours se méfier de l’eau qui dort.</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nd bien même vous réussiriez à obtenir ce que vous voulez, jamais vous ne repartirez d’ici vivant. Vous êtes coincé cette-fois.</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ppose que vous ne voulez pas que les enfants y passent si tenter que nous serions obligés à le faire si vous nous posiez la moindre gêne.</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bien de temps nous laissez-vous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heure, pas une de pl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Cambral craignait trop que ces adversaires lui fassent faux bond une nouvelle fois et il n’était pas disposé à céder au moindre de leurs caprices. Il s’entretenait de vive voix avec l’inspecteur :</w:t>
      </w:r>
    </w:p>
    <w:p>
      <w:pPr>
        <w:pStyle w:val="Paragraphedeliste"/>
        <w:numPr>
          <w:ilvl w:val="0"/>
          <w:numId w:val="3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re si jamais les choses tournaient mal ?</w:t>
      </w:r>
    </w:p>
    <w:p>
      <w:pPr>
        <w:pStyle w:val="Paragraphedeliste"/>
        <w:numPr>
          <w:ilvl w:val="0"/>
          <w:numId w:val="3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pouvons pas courir le risque qu’ils liquident des enfants.</w:t>
      </w:r>
    </w:p>
    <w:p>
      <w:pPr>
        <w:pStyle w:val="Paragraphedeliste"/>
        <w:numPr>
          <w:ilvl w:val="0"/>
          <w:numId w:val="372"/>
        </w:numPr>
        <w:spacing w:lineRule="auto" w:line="360" w:before="0" w:after="0"/>
        <w:ind w:left="851" w:hanging="143"/>
        <w:contextualSpacing/>
        <w:jc w:val="both"/>
        <w:rPr/>
      </w:pPr>
      <w:r>
        <w:rPr>
          <w:rFonts w:cs="Times New Roman" w:ascii="Times New Roman" w:hAnsi="Times New Roman"/>
          <w:sz w:val="24"/>
          <w:szCs w:val="24"/>
        </w:rPr>
        <w:t>Nous voilà au point de non retour, lieutenant. Vous allez devoir coopérer.</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cLoyd, faites appel à votre conscience. Prendre des enfants en otage, c’est bas, vous m’aviez démontré par votre abnégation que vous n’étiez pas un gagne-petit. Ne tombez pas dans mon estime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iez bien failli m’avoir avec vos mots insignifiants mais à présent, c’est moi qui contrôle machinalement la situation. Vous n’êtes qu’un manipulateur.</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comme moi savons que c’est faux. Je vous ai tendu la main au moment où vous en aviez le plus besoin et comment m’avez-vous remercié ? En faisant exploser un homme sur le toit d’un immeuble de quarante étages.</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cache-cache est terminé, lieutenant. Montrez-moi vos cartes ! Si vous avez un bon jeu entre les mains, vous pouvez tous les faire libérer et les récupérer entier. Dans le cas contraire, je demande à mon frère de liquider tout les otages, sans exception.</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chercherez à prendre la fuite une fois de plus. C’est un risque que je ne puis prendre et vous le savez.</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quitte ou double. Que choisissez-vous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je vous montre mon jeu, il n’y a plus de plaisir. Pourtant, je croyais que c’était ce que vous vouliez.</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jubile rien qu’à vous entendre parler, lieutenant. Je n’ai pas à faire de choix car je ne subis aucune pression tandis que vous, c’est différent. La confrérie n’est pas facile à vivre, n’est-ce pas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éfère cela à dix années de prison.</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dix ans, vous m’avez eu mais la vengeance est un plat qui se mange froi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lque temps plus tard, les ravisseurs n’avaient guère obtenu satisfaction et s’en prirent d’un coup au lieutenant Cambral.</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anquez cruellement en votre parole !</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du retard mais vous aurez ce que vous avez demandé.</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i-je dis ? J’ai dis que je ne vous accorderai pas une heure de plus.</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ntendu un coup de feu.</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rk vient de descendre un brave type qui n’avait rien fait à personne. Devinez qui est le prochain sur la liste.</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AVIEZ DONNÉ VOTRE PAROLE.</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retard n’a pas d’effet sur ma personne et encore moins sur celle de mon frère, vous vouliez jouer au plus fin. Vous avez échouée.</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urez votre argent et votre hélicoptère dans une demi-heure.</w:t>
      </w:r>
    </w:p>
    <w:p>
      <w:pPr>
        <w:pStyle w:val="Paragraphedeliste"/>
        <w:numPr>
          <w:ilvl w:val="0"/>
          <w:numId w:val="37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patienterons pas jusqu’à là. Je vous laisse un quart d’heure. Si dans ce délai, nous n’obtenons pas gain de cause, nous les éliminons tous sans exception.</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ce que vous voulez, McLoyd, vous voulez quitter ces lieues sain et sauf, je vous laisse une chance, saisissiez-là !</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z, lieutenant. Vous m’aviez eu en beauté la dernière fois mais je suis plus rusé que vous ne le serez jamais. J’anticipe. Je temporise. Je ne suis pas comme vous.</w:t>
      </w:r>
    </w:p>
    <w:p>
      <w:pPr>
        <w:pStyle w:val="Normal"/>
        <w:spacing w:lineRule="auto" w:line="360" w:before="0" w:after="0"/>
        <w:ind w:firstLine="708"/>
        <w:jc w:val="both"/>
        <w:rPr/>
      </w:pPr>
      <w:r>
        <w:rPr>
          <w:rFonts w:cs="Times New Roman" w:ascii="Times New Roman" w:hAnsi="Times New Roman"/>
          <w:sz w:val="24"/>
          <w:szCs w:val="24"/>
        </w:rPr>
        <w:t>Les discussions battaient leurs pleins à la base de police. On se demandait jusqu’où irait les ravisseurs pour obtenir ce qu’ils voulaient et on craignait des débordements pour la suite. Au gouvernement, on promulguait la halte à la discrimination dont les auteurs pour la plupart étaient des Hooligans, on débattait fortement sur la tournure qu’allait prendre les évènements maintenant qu’ils prônaient la loi dans la rue. On ne parvenait plus à anesthésier l’écoulement médiatique et encore moins à faire reculer les ectoplasmes imposants qui tentaient d’éteindre l’incendie des mots prononcés pour l’obtention de la vérité. Ce qui gênait les uns arrangeaient les autres et nous nous étalâmes sur des sujets puritains à l’égard de ces bandits pluridisciplinaires qui négligeaient la loi. De son côté, dans son laboratoire, le scientifique retira un corps humain du réfrigérant. Il était dans un état d’hypothermie. Il lui administra une injection avant de le replacer dans son sarcophage. Il entra des données dans Toto et se servit une bière dans son bar avant de se remettre au travail. Il poussa des calculs logarithmiques à son maximum et continuait de s’adonner à des expériences de plus en plus dangereuses. Quand il reçut la visite de Linda, il arrêta tout.</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uis aperçu que par delà tes défauts, je ne pouvais pas vivre sans toi.</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non plus. Cette séparation me rendait fou.</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Si tu dois périr en poussant tes expériences au-delà de leurs limites, alors je te suivrais quitte à en mourir.</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ime tellement. Je pensais que tu ne reviendrais plus jamais et que tout était fini entre nous. Je me sens tellement mieux.</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s-tu fait pour vivre sans moi ?</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tais chaque jour qui passait loin de toi. Linda, sans toi, je ne représente que la moitié de ce que je suis réellement. J’ai besoin de toi. J’ai besoin de ton amour.</w:t>
      </w:r>
    </w:p>
    <w:p>
      <w:pPr>
        <w:pStyle w:val="Paragraphedeliste"/>
        <w:numPr>
          <w:ilvl w:val="0"/>
          <w:numId w:val="4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j’ai besoin de toi, John. Nous deux, c’est à la vie, à la mo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 couple se remit ensemble car ils s’aperçurent que séparer, ils ne valaient plus rien l’un sans l’autre et qu’ils avaient besoin de l’un comme l’autre pour avancer. Dans le laboratoire avec elle, il ressentait comme une vague de souvenirs lui traverser les poumons et respirer le plein air d’un parfum nouveau. Au milieu, une série de vingt verbes percutants se glissait dans son âme dans l’élégance d’un vestige accordéonique : </w:t>
      </w:r>
      <w:r>
        <w:rPr>
          <w:rFonts w:cs="Times New Roman" w:ascii="Times New Roman" w:hAnsi="Times New Roman"/>
          <w:i/>
          <w:sz w:val="24"/>
          <w:szCs w:val="24"/>
        </w:rPr>
        <w:t xml:space="preserve">« Affliger, insuffler, aguerrir, concevoir, subir, s’insurger, souffrir, mentir, jubiler, commander, jouir, blâmer, travailler, cadonner, expirer, pardonner, substituer, labourer, épanouir, exalter. » </w:t>
      </w:r>
      <w:r>
        <w:rPr>
          <w:rFonts w:cs="Times New Roman" w:ascii="Times New Roman" w:hAnsi="Times New Roman"/>
          <w:sz w:val="24"/>
          <w:szCs w:val="24"/>
        </w:rPr>
        <w:t>De retour au parc d’attraction, la prise d’otage continuait et les malfaiteurs ne renonçaient toujours pas et exigeaient leur labeur au lieutenant Cambral désespéré par tant d’acharnement. Il se sentait étioler, flétri, par la force de ces individus sans cœurs prêts à tout pour parvenir à leur fin. Le délai était écoulé et il ne voyait toujours pas la trace d’un hélicoptère dans les parages ni un million de livres qu’ils ont réclamés en échange de libérer un otage. Le fait est qu’ils détenaient des enfants en leur possession et qu’ils exerçaient un chantage avec un moyen de pression infaillible. De leur côté, dans le Q.G., la jeune fille qui avait été victime de viol était de nouveau en confrontation avec dix individus choisi par Scotland Yard pour savoir si elle pouvait ou non les identif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usse joie ! Les deux assassins étaient en ce moment même en train de s’affoler sur le délai accordé à la police pour obtenir ce qu’ils exigeaient donc ils ne pouvaient pas être dans le commissariat de la police métropolitaine de District. Un officier pria la jeune fille d’accepter toutes ces excuses mais sa sœur de dix huit ans ne l’entendait pas de cette oreille.</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cela prendra du temps mais nous les aurons.</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sœur et moi-même sommes dans toujours un état de traumatisme. Ces salauds doivent payés pour ce qu’ils nous ont fait.</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royez-bien que nous mettons tout en œuvre pour les localiser.</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sœur a subie dix points de soudure sur les lèvres, pensez-vous qu’elle puisse attendre ? Nous voulons les voir croupir en prison.</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lle fois désolé.</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on s’en v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deux jeunes filles repartirent bredouilles comme pour ne pas changer en accablant une nouvelle fois Scotland Yard qui n’admettait pas leur incompétence à débusquer deux hommes qui perpétuaient l’anarchie dans toute la capitale Londonienne. Ces derniers, plus féroce que jamais, demandèrent au lieutenant Cambral de se porter garant. Il allait avoir un cadavre sur la conscience si il s’entêtait à ne pas vouloir coopérer.</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liquider un enfant.</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tes pas cela, McLoyd.</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ève-toi !</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s ma Maman ?</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erras ta mère dans ton cercueil. Les poulets n’ont qu’à bien se tenir à présent.</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penses-tu qu’ils goberont ?</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avons pas la marchandise, ces types ne sont pas réglos.</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allons pas nous éterniser ici, nous avons d’autres pubs à voir avant la tombée de la nuit et j’ai envi de boug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malfrats prirent un des enfants pour lui demander de servir d’appât alors que la brigade criminel songeait à changer de stratégie et à entrer en force en désarmant le puîné.</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failli l’avoir la dernière fois, mon petit doigt me dit que cette-fois sera la bonne.</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nspecteur, faites attention. Nous avons déjà perdu le Sergent et je ne voudrais pas que cela vous arrive aussi.</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nous ne faisons rien, ils liquideront tous les otages. Ce n’est pas ce que vous voulez, lieutenant, alors laissez-moi faire. Il faut prendre des risques dans la vie.</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e la fol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tenta d’agir en héros en entreprenant un acte solo, délibéré, et irrationnel en passant par l’autre côté de la portière en douce pendant que les Hooligans avaient le dos tournés. Il se jeta alors sur Jason McLoyd devant l’assistance apeuré et lui mit les menottes. Tout du moins, il pensait pouvoir le faire jusqu’à ce que son frère, Dirk Mc Reggan intervint pour lui sauver la mise et assomma l’inspecteur avec le flingue avant de se sauver. Sur les toits, les snipers les avaient perdus de leur viseur. Où pouvaient-ils bien être ? Le lieutenant Cambral tenta de réveiller l’inspecteur qui avait une grosse bosse dans le crâne.</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ous sentez-vous ?</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eux. Que m’est-il arrivé ?</w:t>
      </w:r>
    </w:p>
    <w:p>
      <w:pPr>
        <w:pStyle w:val="Paragraphedeliste"/>
        <w:numPr>
          <w:ilvl w:val="0"/>
          <w:numId w:val="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eçu un mauvais coup. Ils veulent la guerre, cela me paraît cla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réussirent à se sortir de ce piège et à quitter le parc sain et sauf. Les enfants étaient sous le choc et parmi eux, quelques uns furent grièvement blessés. Des médecins légistes étaient présents et témoignaient d’hématomes et de brûlures au second degré. Ils auraient été maltraités, violentés, et pour couronner le tout, sodomisés. On les transporta d’urgence à l’hôpital de Londres tandis qu’un rapport d’autopsie venait d’être communiqué au lieutenant Cambral dès son retour à la base. La victime laissait des traces de contusions, des séquelles, des dommages corporels d’une violence inouï, elle aurait été tailladé plusieurs fois à coups de couteaux au postérieur droit et des images démontraient des traces de lutte mais que pour abréger ces souffrances, elle se serait donner elle-même la mort. Les experts médico-psychiatrique  témoignaient d’un dédoublement de la personnalité de ces Hooligans et qu’ils agissaient malgré eux pour nourrir le vice et le goût qu’ils avaient à la vue du sang. Un plaisir qu’ils se procuraient et qui coûtait cher à la population. Le téléphone sonna et on signala que c’était encore eux qui voulaient s’entretenir avec le lieutenant.</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bien joué, n’est-ce pas ? Malheureusement, il est temps d’en finir.</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Ce n’est un jeu pour personne et encore moins pour vous.</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sez de vous prendre pour un pédagogue. Passons aux choses sérieuses. Jetez un coup d’œil près de la fenêtre. Vous voyez un container vide. A 19H, je veux que vous descendiez seul et que vous apportiez un million de livres et un hélicoptère sinon je fais exploser un immeuble tout entier, que choisissez-vous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seulement idée de ce que vous me demandez, McLoyd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viendrez seul. Vous déposerez la mallette contenant l’argent et vous partirez. Si vous tentez de venir avec du renfort, si vous essayez de trouver l’astuce, ou encore si jamais vous venez armer, j’appui sur cette télécommande qui fera tout sauter. Il y a environ dix mille personnes dans cet immeuble. Cela ferait du monde à la morgue, n’est-ce pas ? Ne regardez pas votre montre, je vous vois aussi bien que 2+2 = 4 alors un conseil, ne vous avisez pas à m’entuber sinon c’est moi qui vous éclaterai.</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s sont les instructions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llez vous rendre à la banque. Consultez l’horloger, il est 17H47. Dans dix minutes, vous devez vous rendre là-bas et me rapporter les un million de livres. Je connais votre compte bancaire, je sais que vous les avais, cher lieutenant Cambral, alors plutôt que de chercher à gagner du temps pour me coincer, je vous recommande de faire ce que je dis si vous tenez à la vie de tout ces gens et rappelez-vous, je vous déconseille de tenter quoi que ce soit qui puisse me nuire. A 20H, BOUM.</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à 17H57, ce dernier se rendit à la banque et se dirigea vers un guichet où il demanda à retirer un million de livres. La première réaction fut la stupéfaction.</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mais nous ne pouvons vous donner cette somme comme cela. Avez-vous votre pièce d’identité ? Votre passeport ? Vos papiers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le lieutenant Cambral de Scotland Yard. Vous pouvez me faire confiance.</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donnez-moi une feuille et un stylo.</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 ce que je d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écrivit dessus : « Faites évacuer tout le monde, tout va sauter, nos vies sont en dangers.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urtout, ne criez pas. Ne dites rien. Faites comme ci je ne vous avais rien dit et à mon départ, faites ébruitez l’information là où vous le pourrez.</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Combien de temps disposons-nous pour faire évacuer tout le monde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heure. Il est pour l’instant 18H. A 19H, je dois déposer un million de livres dans ce container que vous voyez là-bas. A 20H, tout va sauter si vous ne faites pas ce que je dis.</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Dieu.</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affolez pas. Gardez votre cal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Hooligans voyaient que Cambral mettait un temps fou à sortir de la banque avec le fric et lorsque cela fut le cas, ils pensaient avoir fait le plus dur. Il regagna le Q.G. avec la mallette et pour l’hélicoptère, celui-ci viendrait au moment opportun. Il essuyait plusieurs gouttes de sueurs au moment où il reçut un nouvel appel de Jason McLoyd.</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avez-vous mis tant de temps pour sortir de la banque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million de livres ne se récupère pas en trente secondes.</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l’instant, tout se passe comme sur des roulet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lorsqu’il fut 19H, le lieutenant marcha en direction du container mais entre temps, le guichetier venait de faire circuler l’information qu’une bombe allait sauter dans cet immeuble et qu’il fallait faire évacuer tout le monde encore présent avant 20H. Les terroristes avaient des jumelles et contemplaient l’horloger en piaffant d’impatience. Ils reprirent contact avec Scotland Yard si tôt le lieutenant revenu.</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ssion accompli. Beau travail.</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maintenant ? Allez-vous désamorcer vos explosifs ?</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devons d’abord vérifier la marchandise, je ne vous fais pas confiance et puis, nous ne voyons pas trace de l’hélico.</w:t>
      </w:r>
    </w:p>
    <w:p>
      <w:pPr>
        <w:pStyle w:val="Paragraphedeliste"/>
        <w:numPr>
          <w:ilvl w:val="0"/>
          <w:numId w:val="39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viend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à 19H50, un hélicoptère planait au-dessus d’Oxford Street avec la ferme intention de se poser. Les ravisseurs avaient obtenu leur rançon et avaient un moyen pour quitter la ville sain et sauf mais manquant cruellement en leur parole, ils firent sauter l’immeuble de quarante étages. Heureusement, il n’y avait plus personne à l’intérieur mais l’explosion fut telle qu’elle causa des perturbations pour les automobilistes et les véhicules sur la voie public qui se rentraient dedans ou qui perdaient tout simplement le contrôle de tout en tout point. Il y eut des blessés mais on a évité la catastrophe. Une ambulance arriva pour secourir ceux qui étaient à terre et les transporter à l’hôpital le plus proche. Les médias étaient présents et parlaient de cette affaire préoccupante alors que d’autres Hooligans continuaient de manifester dans les rues en proclamant haut et fort : « </w:t>
      </w:r>
      <w:r>
        <w:rPr>
          <w:rFonts w:cs="Times New Roman" w:ascii="Times New Roman" w:hAnsi="Times New Roman"/>
          <w:i/>
          <w:sz w:val="24"/>
          <w:szCs w:val="24"/>
        </w:rPr>
        <w:t xml:space="preserve">NOUS SOMMES LES HOOLIGANS, NOUS VOULONS DU RESPECT, DE L’ARGENT ET DE LA LIBERTE. LES TROIS DEVISES DU MONDE ENTIER. » </w:t>
      </w:r>
      <w:r>
        <w:rPr>
          <w:rFonts w:cs="Times New Roman" w:ascii="Times New Roman" w:hAnsi="Times New Roman"/>
          <w:sz w:val="24"/>
          <w:szCs w:val="24"/>
        </w:rPr>
        <w:t>Le désordre régnait et la discipline perturbait ceux qui prônaient l’anarchie et qui transformaient Londres en un véritable pandémonium. A la morgue, le cahier des charges du mois était rempli alors que les tiroirs contenaient chacun un cadavre qui attendait d’être incinérer ou inhumer. Les experts signalèrent aux légistes qu’ils ne pouvaient plus gérer et qu’ils étaient en ce moment en période de licenciement économique ce qui fait qu’ils devaient gérer leurs effectifs en commençant par limiter les cadavres. Les Hooligans entrèrent dans un pub de Woodstock et commandèrent une bière fraîch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es avons eu ces ordures, as-tu compté le pognon ?</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étrang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 Nous avons réussis, Dirk, nous sommes riches, mon frèr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uis-je voir la mallette s’il te plaît ? Je crois qu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rrête de parler par énigme. Que veux-tu dire ?</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nt de faux billets, il nous a roulés dans la farin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 ? NON !!!</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ur chaque billet, il y a le visage du lieutenant Cambral.</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ont été falsifiés. Ils sont faux.</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as-tu pas pensé à vérifier la marchandise ?</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vérifié, gros nigaud, mais je n’avais pas fait attention sur le coup à cause qu’ils étaient tous du mauvais côté dans la mallett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le ordu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pub, le barman alluma la télévision et les Hooligans entendirent pour couronner le tout que toutes les personnes présentes dans l’immeuble ont été évacuées avant l’explosion et que c’était le lieutenant Cambral, lui-même, qui avait expliqué l’affaire à un guichetier. Ce dernier aurait joué le jeu à la perfection et a prévenu tout le personnel de ce qu’il se passait dans la banque. Les médias expliquèrent alors toute l’affaire lors d’un reportage télévisé. Pour troubler la vigilance des malfaiteurs, on aurait eu le temps de fabriquer de faux billets avec le visage de l’homme qui dirige la brigade criminel de Scotland Yard et qui a été mandaté pour arrêter les deux individus qui font régner la terreur dans la capital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e perd rien pour attendre, ce salopard. Dirk, mon frère, nous allons les corrompre tout ces fachistes. Prend un peu de marijuana.</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uggères-tu, oh mon frère ? Mon désemparement est si grand que j’ose à peine finir mon verre de bièr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blie pas que notre ennemi, c’est Cambral. Les autres ne sont que pour le décor. Nous nous vengerons, mon frèr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Santé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John Deuil dînait avec Linda Stranberken. Leurs sujets de conversations s’étalèrent sur toute la surface de la Terre et avec un bon verre de vin, ils retournèrent dans le laboratoire scientifique pour explorer de nouvelles anatomies. La nuit se prolongea alors que dehors, un souffle glacial accueilla un passager clandestin. C’était la pluie qui fondait sur lui comme la neige en plein été. Un étirement jovial et princier prit toute sa splendeur au moment où la brume se libéra de la moisson. Les marins d’eaux douces possédaient toujours la clé du ciel mais étaient-ils suffisamment sage de conscience pour faire la différence entre l’eau propre et l’eau sale ? Une odeur bénie des Dieux se joignait à eux et se morfondait dans la glace en plein ciel, transperçant ainsi toute la profondeur de l’ignorance. La nuit donna un appel à Scotland Yard qui brancha tout leurs appareils sur écoute et qui tentèrent toujours d’identifier l’appel des bandits en tâchant de les sonder.</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nous avons compris que vous étiez un dur à cuire.</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quoi, il ne faut jamais se fier aux apparences. Je vous ai pris aux mots.</w:t>
      </w:r>
    </w:p>
    <w:p>
      <w:pPr>
        <w:pStyle w:val="Paragraphedeliste"/>
        <w:numPr>
          <w:ilvl w:val="0"/>
          <w:numId w:val="72"/>
        </w:numPr>
        <w:spacing w:lineRule="auto" w:line="360" w:before="0" w:after="0"/>
        <w:ind w:left="851" w:hanging="142"/>
        <w:contextualSpacing/>
        <w:jc w:val="both"/>
        <w:rPr/>
      </w:pPr>
      <w:r>
        <w:rPr>
          <w:rFonts w:cs="Times New Roman" w:ascii="Times New Roman" w:hAnsi="Times New Roman"/>
          <w:sz w:val="24"/>
          <w:szCs w:val="24"/>
        </w:rPr>
        <w:t>Notre prochain lieu de démarcation se situe dans un archipel. C’est la Cathédrale Saint-Paul. Les hommes d’églises sont ceux qui dissimulent le plus de tunes.</w:t>
      </w:r>
    </w:p>
    <w:p>
      <w:pPr>
        <w:pStyle w:val="Paragraphedeliste"/>
        <w:numPr>
          <w:ilvl w:val="0"/>
          <w:numId w:val="7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cidément, vous êtes pire que ce que je pensais. Vous ne reculez devant r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ont donnés une fausse piste à Scotland Yard qui se lança tête baissé dans le piège tendu par les deux rançonneurs qui regagnèrent Notting Hill, plus précisément, ils se rendirent à Hyde Park rendre une petite visite au palais de Kensington. Ils arrivèrent dans la nuit avec des vêtements déchirés, l’allure sale, négligé, des cicatrices et des balafres sur le visage avec des révolvers dans les mains et demandèrent à la Reine de lui donner tout ces bijoux. L’endroit était pourtant très bien gardée alors comment ont-ils pu réussir à se faufiler à l’intérieur même du palais royal ? Ils ont fait croire qu’ils devaient passés un coup de téléphone et comme il n’y avait pas de cabine téléphonique dans le coin, c’était l’occasion de faire une pierre deux coups. Ils ont tués les loulous de Poméranie qui protégeaient l’entrée du Château. A l’entrée, des gardes furent mutilés.</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pêchez-vous, Majesté.</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rk, les poulets débarquent.</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 tuez pas. Je vous en pris.</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bourgeoisie ne le supporterait pas, Altesse. Nous voulons simplement vos biens.</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z-nous votre argent et après, nous partirons.</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ce tableau doit valoir une véritable petite fortune. Arrache-le !</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ez pas le droit. Ce tableau est une œuvre architectural. Elle appartenait à un très grand peintre du XIXème siècle.</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arfait, Majesté. Nous allons le revendre et en tirer un max de profit dessus.</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êtes que des Hooligans. Allez-vous-en !</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ey, on se calme, Altesse. Hey, l’ancêtre ! Que fait-on ?</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on se tire.</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sûr ?</w:t>
      </w:r>
    </w:p>
    <w:p>
      <w:pPr>
        <w:pStyle w:val="Paragraphedeliste"/>
        <w:numPr>
          <w:ilvl w:val="0"/>
          <w:numId w:val="39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le benjam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rsque la police arriva, la Reine signala que le tableau avait été dérobé par des malfrats et qu’elle devait le récupérer par tous les moyens. Il était d’une valeur inestimable. Les Hooligans prirent la fuite et reprirent le métro qui les conduisit dans une gare où une baston entre jeunes eut lieu chaque soir ici. Ils prirent des battes et d’autres armes comme des chaines ou ils se battaient physiquement, sans aucune arme. McLoyd et Mc Reggan avaient l’habitude de se retrouver ici pour se battre. Les combats avaient lieu généralement la nuit mais la journée, il y avait la préparation du camp de combat. Parmi eux, il y avait des hommes, des femmes, des jeunes vêtus d’habits à moitié déchirée, des cicatrices, tatouages, piercings sur le visage et dans le reste du corps. Ces banlieusards avaient la particularité de venir tous du même bled et tous n’y venaient que pour une seule chose, se battre. Rien d’autre ne comptait pour eux. La journée, ils manifestaient. La nuit, ils se battaient. Telle était la loi des Hooligans qui ne se faisaient pas de cadeaux entre eux. L’amitié n’existait pas et on ne reconnaissait pas plus ces frères que ces amies. Seule la victoire comptait car la récompense pour le vainqueur était un pot gratuit dans un pub sans tourner général. Rien que pour lui. On entendit un silence soudain dans le grand couloir du métro. Les échanges de regards se fusillaient les uns sur les autres et chacun mâchouillait un chewing-gum avant d’avoir le feu vert pour le recracher et se battre au corps à corps. Ils étaient nombreux à y venir et tous respiraient en eux le parfum vénéneux de la mort. La loi du plus fort était toujours la meilleure. Ainsi soit-il. Les loups furent lâchés dans l’heure qui suivit l’éclipse lunaire et la violence des coups que chacun se portait manifestaient sans conteste toutes formes d’ultraviolence.</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ès l’aube, on les retrouva en train de marcher dans la rue de Notting Hill, essoufflée par le dur combat qu’ils ont livré. Sur leur chemin, un sans domicile fixe était allongée en train de demander une pièce. Jason McLoyd s’arrêta et lui tendit une pièce d’un penny.</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la veux ? VA LA CHERCHER, MON CHIEN !</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pièce, donnez-moi une pièce, je vous en pris, mon enfant est malade.</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pèce de vieux dégoutant, tu ne m’inspire que la pitié.</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pris, donnez-moi cette piè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e frappa à mort en lui jetant après la pièce gentille pour qu’il se console d’avoir reçu trente kilos de coup de poings en pleine rengaine.</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frère, il faut reprendre contact avec Scotland Yard.</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Jason. Repose-toi bien, vieil homme. Ha ! Ha ! Ha ! Ha ! Ha !</w:t>
      </w:r>
    </w:p>
    <w:p>
      <w:pPr>
        <w:pStyle w:val="Normal"/>
        <w:spacing w:lineRule="auto" w:line="360" w:before="0" w:after="0"/>
        <w:ind w:firstLine="708"/>
        <w:jc w:val="both"/>
        <w:rPr/>
      </w:pPr>
      <w:r>
        <w:rPr>
          <w:rFonts w:cs="Times New Roman" w:ascii="Times New Roman" w:hAnsi="Times New Roman"/>
          <w:sz w:val="24"/>
          <w:szCs w:val="24"/>
        </w:rPr>
        <w:t>Ils rentrèrent dans un nouveau pub pour se désaltérer après la folle nuit passer à se battre. Ils n’avaient pas eu leur ration d’alcool. Ils appelèrent le lieutenant Cambral si tôt après s’être soûler.</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atis sincèrement pour le vol du tableau.</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était donc vous. Il n’y avait rien à l’archipel de la Cathédrale Saint-Paul.</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rmal. Nous n’y étions pas. Ah, lieutenant, vous gobez tout ce qu’on vous dit.</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en train de jouer ?</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ni les jeux désormais. Vous êtes allés trop loin avec nous.</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ez pas le droit de terroriser les habitants, je ne vous laisserai pas faire.</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vinez où nous nous situons à présent.</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nne ma langue au chat.</w:t>
      </w:r>
    </w:p>
    <w:p>
      <w:pPr>
        <w:pStyle w:val="Paragraphedeliste"/>
        <w:numPr>
          <w:ilvl w:val="0"/>
          <w:numId w:val="27"/>
        </w:numPr>
        <w:spacing w:lineRule="auto" w:line="360" w:before="0" w:after="0"/>
        <w:ind w:left="851" w:hanging="142"/>
        <w:contextualSpacing/>
        <w:jc w:val="both"/>
        <w:rPr/>
      </w:pPr>
      <w:r>
        <w:rPr>
          <w:rFonts w:cs="Times New Roman" w:ascii="Times New Roman" w:hAnsi="Times New Roman"/>
          <w:sz w:val="24"/>
          <w:szCs w:val="24"/>
        </w:rPr>
        <w:t>À deux kilomètres de York of Square. Notre prochaine destination sera un commerce de jouets.</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spère que vous ne nous mènerez pas en bateau encore une fois.</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errez par vous-mê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nouvelle prise d’otage eut lieu dans une grande ruelle. La grande surface reçut la venue des Hooligans cagoulé qui ne perdirent pas de temps pour demander au caissier de mettre tout l’argent dans un sac plastique. La police boucla tout le périmètre de sécurité et arriva en renfort. Quant à l’inspecteur et le lieutenant, ils collaboraient toujours fièrement ensemble sur cette enquête avec l’approbation du directeur de Scotland Yard.</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dez vous ! Vous êtes cerné !</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les poulets ! Cambral est avec eux !</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mande leur une rançon pour les otages. Cette-fois, ils sont obligés de cracher.</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rois-tu, mon frère ? Ces chiens ne te donneraient pas un penny, ils te laisseraient mourir sans aucune hésitation.</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rk, d’autres patrouilles débarquent. Des snipers sont sur les toits. Je crains que nous sommes fichus.</w:t>
      </w:r>
    </w:p>
    <w:p>
      <w:pPr>
        <w:pStyle w:val="Paragraphedeliste"/>
        <w:numPr>
          <w:ilvl w:val="0"/>
          <w:numId w:val="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rouill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n frère violenta le vendeur et il ouvrit lui-même la caisse pour mettre toute la monnaie jusqu’aux pièces. Tant qu’à faire ! La police ne les impressionnait pas le moins du monde. Ils étaient habitués à subir la pression et n’en était pas à leur premier hold-up avec demande de rançon pour libérer les otages qui ont eu le malheur d’être présent au mauvais endroit au mauvais mo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obligeaient la police à ne pas ouvrir le feu tant qu’il y aurait des otages à l’intérieur du commerce. Il fallait les faire évacuer, mais comment ? Les ravisseurs exigèrent une rançon s’élevant cette-fois à deux millions de livres et voulaient une limousine avec chauffeur. Ils tiraient sur tous les rayons pour impressionner et en mettre plein la vue aux yeux de Scotland Yard. Par une certaine audace pour de si jeunes malfaiteurs, ils forçaient le respect même s’ils suscitaient les polémiques médiatiques.</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cLoyd, relâchez les otages.</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question. Ils valent deux millions de livres.</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naissez-vous ce proverbe, qui veut tout laisse tout ?</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isez-vous, Cambral. Mon frère et moi, nous commandons et vous subissez. Nous sommes les Maîtres et vous, lieutenant, vous n’êtes qu’un jouet entre nos mains dont il est très facile de se débarrasser. Me suis-je bien fait comprendre ?</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Pourrions-nous arriver à un compromis ?</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ce que vous allez me proposer. C’est non ! Vous m’avez déjà entubé une fois mais je ne suis pas dupe. Il va falloir trouver autre chose.</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respect, de l’argent et de la liberté. Les trois devises du monde enti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heure qui suivit, la situation restait inchangée. Chacun voulait prouver à l’autre sa très nette supériorité et on ne se cédait pas un pouce de terrain. Dirk Mc Reggan, le doyen, liquida sous les yeux de l’assistance un otage et promis d’en liquider un autre si jamais les choses restaient comme cela. L’inspecteur demanda au lieutenant ce qu’il était bon de faire.</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le moment, on attend.</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agir. Nous avons assez attendu. Vous constatez qu’ils manquent de patience.</w:t>
      </w:r>
    </w:p>
    <w:p>
      <w:pPr>
        <w:pStyle w:val="Paragraphedeliste"/>
        <w:numPr>
          <w:ilvl w:val="0"/>
          <w:numId w:val="2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élas, je suis à court d’idée. Ils semblent intouchables.</w:t>
      </w:r>
    </w:p>
    <w:p>
      <w:pPr>
        <w:pStyle w:val="Normal"/>
        <w:spacing w:lineRule="auto" w:line="360" w:before="0" w:after="0"/>
        <w:ind w:firstLine="708"/>
        <w:jc w:val="both"/>
        <w:rPr/>
      </w:pPr>
      <w:r>
        <w:rPr>
          <w:rFonts w:cs="Times New Roman" w:ascii="Times New Roman" w:hAnsi="Times New Roman"/>
          <w:sz w:val="24"/>
          <w:szCs w:val="24"/>
        </w:rPr>
        <w:t>Un véhicule de police arriva et communiqua à celui-ci le rapport de l’autopsie. Une victime aurait été violé, poignarder et torturer avant d’avoir été retrouvé dans le vide à ordure. Son cadavre régissait en ce moment à la morgue qui continuait de se plaindre du nombre d’individus enregistrés au cours de ces dernières semaines. La situation n’évoluait guère alors que l’amertume gagnait Scotland Yard qui – pour la première fois – se sentait dépasser par les évènements qui survenaient les uns derrière les aut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autre jeune fille qui avait été récemment victime d’un viol venait au Q.G pour identifier son agresseur au milieu de dix suspects qu’elle ne reconnaissait pas. Les procédures de l’enquête affectaient la psychologie de ces victimes se sentant abandonné à leur désarroi. Ils étaient néanmoins entourés par des psychologues et des psychiatres chargés de les aider et de leur permettre de recouvrir une vie saine et équilibré car elles étaient prisonnières, traumatiser par un état léthargique qu’elles ne pouvaient expliquer. Le sentiment de se sentir rejeter ou écraser, de se sentir inutile ou pire. Elles luttaient sans cesse contre leurs fantômes pour retrouver leur identité. Elles perdaient tout dans ces moments de désespérance, leurs vies, leurs intimités et elles n’étaient plus protégées par ce barrage de sécurité que toutes les mères poules ont tendance à offrir à leurs enfants, comme le disait Freud. Au milieu de ce sentiment d’égarement tournoyer l’espoir d’un lendemain nouveau qui permettraient à ces femmes de retrouver un tracé, un chemin, une route, un but. Elles donnaient leurs aides à la police pour se venger et selon des conseils avisés ainsi qu’un suivi psychiatrique qui leur permettaient de faire le point, prendre du recul. Dans le commerce, les choses restaient toujours au point mort mais le lieutenant Cambral prit le taureau par les cornes en se décidant enfin de faire quelque chose.</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comptez-vous libérer un otage ?</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nous aurons notre argent et notre limousine.</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les aurez. Promis.</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atience n’a jamais été notre point fort. Ne vous avisez pas à nous duper, Cambral, si vous tenez à la vie des otages.</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McLoyd. Vous aurez ce que vous voulez, je n’ai qu’une parole mais ne faites de mal à personne.</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op me demander. Voyons cette jeune fille, elle est plutôt mignonne. Comment t’appelles-tu ?</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élissa.</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âge as-tu ?</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ne répond pas.</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Maman ? Pourquoi ne veux-tu pas qu’elle me réponde ?</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a vingt un ans.</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est parfaite.</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tes-vous ?</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laisse-toi faire.</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âchez-là, espèce de salaud. Et vous, au lieu de rester planter là comme des statues, aidez ma fille. Elle est en train de se faire violer par cette ordure.</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HAIS LES MAUVAISES MORU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il lui retourna une claque, deux, trois, quatre et à chaque coup qu’elle recevait, elle s’en souvenait, elle mémorisait, elle était prête à recevoir le poids du monde sur elle du moment que sa fille reste en vie mais fausse joie, car après l’avoir sauvagement agressé sexuellement et pénétrer incessamment, il la tua en lui tirant dix balles dans le crâne.</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fille. Oh, mon Dieu.</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iez pas le droit.</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ez où cela vous a mené que de jouer au plus fin avec Jason McLoyd.</w:t>
      </w:r>
    </w:p>
    <w:p>
      <w:pPr>
        <w:pStyle w:val="Paragraphedeliste"/>
        <w:numPr>
          <w:ilvl w:val="0"/>
          <w:numId w:val="5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vous tu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courageuse mère se jeta sur l’arme et mourut elle aussi en recevant une balle dans le cœur. L’assistance resta de marbre car chacun pensait à sauver sa peau dans ces moments là et personne ne pensait à personne. Le lieutenant Cambral savait qu’un malheur s’était abattu dans le commerce, car il avait entendu des coups de feu comme les autres policiers qui hésitaient encore à dégainer ou tout du moins, à entrer pour les désamorcer. La situation s’emballa lorsqu’un otage tentait de prendre la fuite et reçut une balle dans le dos. Il mourut instantanément. Cela provoquait quelques remous au sein des autres otages désemparés et qui ne savaient plus à quel saint se vouer. Voilà qui affecta les neurones de Scotland Yard qui ne cessait de se demander comment finira cette prise d’otage qui tournait de plus en plus mal. Rien n’était comme ils s’imaginaient. La situation prit une tournure impossible et la panique générale se faisait ressentir. McLoyd et son frère Mc Reggan tempéraient en demandant aux autres otages de ne surtout pas céder à la panique sous peine de leur faire commettre un malencontreux accident. Le calme revint, mais pour combien de temp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Cambral se sentant dépasser se sentit obligé d’intervenir et tenta de raisonner les Hooligans en leur promettant de faire cesser ce massacre et en échange de quoi, ils auraient ce qu’ils exigeaient plus rapidement mais la réponse que donna Jason McLoyd, le plus jeune des deux bandits, fut inattendue.</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ibérons tous les otages si nous avons tout ce que nous voulons ce qui semble ne pas être le cas pour l’instant. Bougez-vous le train ou nous liquidons un otage.</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croyez-vous pas que vous avez fait assez de victime comme cela ?</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arrive-t-il, Cambral ? Votre cœur bat plus vite que la normal. Est-ce la peur de devoir faire face à deux hommes prêts à tout pour la gloire ?</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l’habitude des tarés. En revanche, ce que je n’explique pas, c’est pourquoi vous n’avez pas liquidé tous les otages depuis déjà longtemps après avoir abattu un otage en lui tirant dans le dos dont le corps régit sur la voie public.</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Œil pour œil, dent pour d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demanda à un policier de se porter garant pour aller chercher le corps car en lui ôtant la balle lors de l’autopsie, elle révèlerait quel genre d’arme possède le terroriste.</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s’il me tire dessus ? Je n’ai pas envi de mourir, je suis jeune.</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couvre. Allons, un peu de nerf, mon vieux.</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marrant. Je voudrais bien vous y vo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y alla courageusement pendant que les deux malfaiteurs étaient occupés à faire taire une bavarde qui leur posait quelques petits problèmes.</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il faut se faire la mâle.</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oublie Cambral.</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s’en fiche de lui. Ce qui compte pour nous désormais, c’est de foutre le camp.</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la rançon ?</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l’aurons jamais. Réveille-toi. Ils essayeront encore une fois de nous entuber en nous donnant de la fausse monumoney.</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Le délai est expiré. Nous allons nous enfuir mais avant, nous butons les otages. Qu’en dis-tu ?</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cun intérêt. Ils ne valent plus un penny et je déteste me salir les mains pour rien. Allez, mon frère, fichons le cam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otland Yard restait toujours à distance et l’inspecteur signala au lieutenant qu’ils étaient en train de se disputer et que c’était peut-être le moment ou jamais d’intervenir mais ce dernier temporisa en freinant les ardeurs de son confrère :</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snipers sont sur tous les toits. Ils n’ont aucun moyen de nous échapper cette-fois. Nous les tenons.</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s’ils échafaudaient un plan ? Nous ne pouvons pas rester de marbre.</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si nous tentons une action solo, elle va nous retomber dessus, alors du cal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e commerce, les deux frères étaient toujours en train de converser quand la tension monta d’un cran, un homme tenta de prendre la fuite mais lui aussi reçut une balle dans le dos devant l’assistance qui commençaient à se sentir de plus en plus mal à l’aise.</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qui le prochain ? Si quelqu’un tente de prendre la fuite, on l’abat comme un chien.</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Jason, ce sont des pourritures qui veulent se payer nos têtes.</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bérez-nous ! Nous vous avons rien fait.</w:t>
      </w:r>
    </w:p>
    <w:p>
      <w:pPr>
        <w:pStyle w:val="Paragraphedeliste"/>
        <w:numPr>
          <w:ilvl w:val="0"/>
          <w:numId w:val="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is-je ? Un vieil homme ! Lève-toi. Ce n’est pas le moment de faire la sies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le battaient jusqu’au sang sous le regard de l’assistance qui ne leva pas le petit doigt. Ils lui firent regretter amèrement d’avoir voulu les raisonner et à chaque coup qu’il donnait, Mc Reggan disait qu’il n’aurait pas dû provoquer sa colère. Voyant cela, les policiers étaient à deux doigts de ne plus pouvoir se contrôler mais devaient attendre encore un peu avant d’ouvrir le feu, selon les consignes de la brigade criminel.</w:t>
      </w:r>
    </w:p>
    <w:p>
      <w:pPr>
        <w:pStyle w:val="Paragraphedeliste"/>
        <w:numPr>
          <w:ilvl w:val="0"/>
          <w:numId w:val="269"/>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Inspecteur, emmenez ces deux corps à la morgue, je veux une expertise complète sur chaque détail et une autopsie approfondie au maximum.</w:t>
      </w:r>
    </w:p>
    <w:p>
      <w:pPr>
        <w:pStyle w:val="Paragraphedeliste"/>
        <w:numPr>
          <w:ilvl w:val="0"/>
          <w:numId w:val="269"/>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Oui,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heure d’après, les deux hommes perdaient le contrôle et décidèrent de prendre la fuite mais ils devaient connaître le passage pour leur permettre de quitter cet endroit sain et saufs alors ils interrogeaient le caissier.</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nous comment sortir d’ici si tu tiens à la vie.</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Je préfère mourir.</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urageux comme tu es, tu ferais mieux de te soucier de ta propre vie au lieu de te soucier de celle des autres, pauvre chinook.</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j’ai trouvé. Il y a une porte qui conduit à l’autre rue.</w:t>
      </w:r>
    </w:p>
    <w:p>
      <w:pPr>
        <w:pStyle w:val="Normal"/>
        <w:spacing w:lineRule="auto" w:line="360" w:before="0" w:after="0"/>
        <w:ind w:firstLine="708"/>
        <w:jc w:val="both"/>
        <w:rPr/>
      </w:pPr>
      <w:r>
        <w:rPr>
          <w:rFonts w:cs="Times New Roman" w:ascii="Times New Roman" w:hAnsi="Times New Roman"/>
          <w:sz w:val="24"/>
          <w:szCs w:val="24"/>
        </w:rPr>
        <w:t xml:space="preserve">Entre temps, le lieutenant Cambral donna l’ordre à ce qu’on rentre dans le commerce mais à ce moment là, les Hooligans avaient pris la fuite en laissant un mot pour celui-ci. </w:t>
      </w:r>
      <w:r>
        <w:rPr>
          <w:rFonts w:cs="Times New Roman" w:ascii="Times New Roman" w:hAnsi="Times New Roman"/>
          <w:i/>
          <w:sz w:val="24"/>
          <w:szCs w:val="24"/>
        </w:rPr>
        <w:t>« Lieutenant, une nouvelle fois, vous avez échouée mais ne vous inquiétez pas, la chance finira bien par tourner. Mon frère ainé et moi n’avons pas obtenu ce que nous voulions et tant que vous persisterez à vouloir vous entêter, nous commettrons d’autres prises d’otages. J’espère m’être bien fait comprendre. Votre ami. Jason McLoyd. »</w:t>
      </w:r>
      <w:r>
        <w:rPr>
          <w:rFonts w:cs="Times New Roman" w:ascii="Times New Roman" w:hAnsi="Times New Roman"/>
          <w:sz w:val="24"/>
          <w:szCs w:val="24"/>
        </w:rPr>
        <w:t xml:space="preserve"> La colère et la frustration animaient ce dernier qui rentra bredouille une nouvelle fois à Scotland Yard lorsque le directeur du Q.G. lui demanda plus amples explications sur la nature exact de ces ravisseurs.</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directeur, les choses sont plus compliquées que nous l’imaginions.</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mbal, vous avez prouvé que vous n’étiez pas un dégonflé mais la criminalité courre toujours. J’ai reçu un fax de l’Ambassadeur de Londres qui me fait savoir que l’on aurait promulgué au gouvernement une loi sévère sur les Hooligans pour les empêcher de brandir stupidement leurs drapeaux dans les rues de la capitale. Quinze hold-up pratiqués au cours de ces derniers jours, dix infractions commises sur la voie publique, douze agressions sexuelles sur mineurs. Que comptez-vous faire ?</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nsez bien que nous faisons le maximum pour enrayer cette violence, Monsieur le directeur et que je porte sur mes épaules le poids de l’espérance.</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ccorde le bénéfice du doute. Quand comptez-vous agi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e moment même, le téléphone sonna. C’était eux.</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On ne se repose pas, lieutenant. La nuit n’est pas tombée alors le jeu continu. </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votre prochain lieu de démarcation ?</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old-up en vue dans un restaurant à Westbourne Grove.</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faites-vous cela, McLoyd ? Vous n’êtes pas un assassin.</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ppelez-vous de l’affront que vous m’avez fait subir, vous et votre petite équipe de fonctionnaire. Je dois vous faire payer les dix années de prison que j’ai passée mais en dépit de vos souffrances actuelles, rien ne sera jamais assez fort pour vous. En tôle, j’ai vécu l’enfer si bien que j’ai fini par m’en délectée. J’ai été sodomisé, torturé, violenté, mutilé et à ma sortie, je me suis juré d’avoir votre peau, Cambral.</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en faisant régner la terreur que vous vous ferez respecter.</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jour sommes-nous aujourd’hui ?</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me posez-vous cette question ?</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tentez-vous d’y répondre.</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rdi 9 Avril et il est 16H.</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bon jour pour mourir. A tout à l’heure,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patrouille fut envoyée illico à Westbourne Grove. La prise d’otage eut lieu dans l’heure qui suivit l’appel du Hooligan. Le lieutenant Cambral et l’inspecteur arrivèrent puis suivi d’autres policiers dont un qui rapporta le rapport d’autopsie des deux hommes tués dans le dos lors de la dernière prise d’otage. Selon les experts, ils seraient en possession tout d’eux d’un magnum 757.</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 arme est d’une grande puissance et sa capacité de destruction est instantanée. Le médecin légiste affirme que la balle s’est longuement prolongée et qu’à la morgue, il a fallu plusieurs hommes pour la lui ôter. Il en a été de même pour la jeune femme aussi.</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pourquoi ils ont pu les abattre d’aussi loin. Cet homme et cette femme avaient pris la fuite et ils avaient beaucoup d’avance mais malgré tout, la balle a réussi à les transpercer et à se prolonger loin dans les artères ce qui fait qu’ils n’avaient pas une arme ordinaire. Hum…Maintenant que nous sommes en possession de cette information, cela veut dire qu’il va falloir redoubler de vigila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e restaurant, il y eut une panique générale lorsque les ravisseurs subissaient la pression de la police.</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dez vous ! Vous êtes cerné ! Pas moyen de vous échapper ! Jetez vos flingues !</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de la vie ! Nous avons des otages !</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pour leur libération ?</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s laissons une heure pour trouver deux millions de livres et un hélicoptère, et que ça sau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Cambral insista pour ne pas qu’on leur fasse endurer la pression car cela pourrait se répercuter sur les otages. Un des officiers demanda quoi faire si jamais ils venaient à exécuter une des personnes présentes dans ce restaurant.</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e précipitation. Analysons la situation avec prudence.</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 sens ! Il y a des femmes et des enfants. Regardez avec les jumell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tension s’envenima lorsque les malfaiteurs voyaient que l’heure tournait et qu’ils ne voyaient toujours aucune trace de ce qu’ils demandaient.</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fois, Cambral, vous ne nous échapperez pas.</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cLoyd, calmez vous, vous aurez votre argent et votre hélicoptère mais laissez-nous du temps.</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délai est expiré. Dites adieu à un des otag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s les hurlements d’une mère aux aboies, son fils venait d’être tué en pleine tête. A Scotland Yard, c’est l’inquiétude et l’incompréhension qui s’empara de tout un chacun d’autant qu’il commençait à se faire tard. Les malfrats jubilaient rien qu’à l’idée de voir la tête du lieutenant après ce coup de théâtre. Ce dernier entra en contact avec le cadet des Hooligans.</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une ordure, un enfant sans défense, vous n’avez rien dans le falzar.</w:t>
      </w:r>
    </w:p>
    <w:p>
      <w:pPr>
        <w:pStyle w:val="Paragraphedeliste"/>
        <w:numPr>
          <w:ilvl w:val="0"/>
          <w:numId w:val="26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craignons rien ni personne. Donnez-nous ce que nous voulons, et vi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choses n’avaient guère évolués tandis que les heures passèrent. Les deux malfaiteurs étaient toujours dans le restaurant à exercé des moyens de pressions de plus en plus importants alors que la désespérance se lisait sur le visage des forces de l’ordre qui guettait et encerclait le restaurant tout autour avec leurs véhicules. Les médias ne restaient pas de marbre eux aussi, loin s’en faut. Ils étaient en train de lancer une déclaration sur toutes les chaînes Britanniques où ils ne cachaient pas leurs inquiétudes à la population active. L’Ambassadeur de Londres, le préfet, les ministres, sénateurs et tous les autres membres qui composaient le gouvernement, partageaient avec circonspection la grande opinion publique. On cherchait à développer des infrastructures pour les Hooligans afin de leur permettre de s’adapter à la vie active et de leur faciliter un entretien d’embauche. Ils pensaient tous que c’était parce qu’ils traînaient dans les rues qu’ils étaient devenus ce qu’ils sont et rien d’autres. Ils ne pensaient pas le moins du monde que pour eux, un plaisir indescriptible, une jubilation massive était de mise lorsqu’ils torturaient à mort une victime ce qu’on peut qualifier de : « méchanceté gratuite. » Pour eux, le respect était plus important que tout. On devait avoir de la considération pour ceux qui faisaient régnés le désordre et l’anarchie. Un seul instant ne laissa place au repos bien méritée. La fatigue se faisait ressentir et chacun accusait le contrecoup du temps qui passe. Les deux bandits en tiraient des conclusions hâtives.</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ûr que Cambral cherche à gagner du temps pour nous tendre un piège.</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Dirk. Ce chacal veut se jouer de nous.</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pte pour la solution de la réconciliation avec notre ami.</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y pense pas ! Il va nous mener par le bout du nez. Souviens-toi, oh mon frère et mon seul ami, de toutes ces années passés au mitard.</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réconciliation avec le coup final, Dirk.</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x-tu dire ?</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proposer un pacte à Scotland Yard.</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oi s’agit-il ? Dis m’en plus, oh Jason, mon seul ami, mon frère, dis m’en plus.</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ultraviolence.</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dore t’entendre dire ce mot. Il me fichtre les poils de mes persiennes en l’air.</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feu de la lumière est proche, mon frère. Elle annoncera notre sortie et amorceras notre descente aux enfers.</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discipline, ça perturbe. Il faut contacter le lieutenant Cambral pour lui dicter notre pacte et avec un peu de chance, il acceptera de nous donner notre arg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prirent contact avec lui dans la minute qui suit :</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mûrement réfléchi. Nous sommes prêts à nous rendre.</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u bluff. Vous n’êtes pas très futé.</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sommes over sérieux, mon lieutenant. Nous ne voulons pas nous écraser sur le sol mouillé du mitard. Nous sympathiserons avec vos sbires.</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eulent-ils ?</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cune idée, inspecteur. Que voulez-vous, McLoyd ?</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frère et moi voulons vous proposer un marché, un pacte.</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sent-ils ?</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veulent nous proposer un accord. De quoi s’agit-il ?</w:t>
      </w:r>
    </w:p>
    <w:p>
      <w:pPr>
        <w:pStyle w:val="Paragraphedeliste"/>
        <w:numPr>
          <w:ilvl w:val="0"/>
          <w:numId w:val="2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promettons de ne plus tuer, de ne plus commettre de prises d’otages ni infractions en tout genre mais de votre côté, vous nous promettez de nous oublier.</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pouvons-nous vous faire confiance ?</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Hooligans n’ont qu’une parole.</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d’autres, McLoyd !</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nous pouvons peut-être leur faire confiance.</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y pensez pas, inspecteur, c’est grotesque.</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vons-nous à perdre ? Ce pacte peut-être une réconciliation mutuelle.</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peut-être aussi notre perte à to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leur côté, les ravisseurs s’enthousiasmaient devant la polémique et ils demandèrent au lieutenant de prendre une décision.</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me faut votre bonne foi écrite de votre main. Je dois vous embarquer au poste pour cela car votre promesse sera entendue par mes confrères.</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accord, mais n’essayez pas de nous jouer un tour.</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ez pas de soucis à vous faire. J’accepte votre pacte.</w:t>
      </w:r>
    </w:p>
    <w:p>
      <w:pPr>
        <w:pStyle w:val="Normal"/>
        <w:spacing w:lineRule="auto" w:line="360" w:before="0" w:after="0"/>
        <w:jc w:val="both"/>
        <w:rPr/>
      </w:pPr>
      <w:r>
        <w:rPr>
          <w:rFonts w:cs="Times New Roman" w:ascii="Times New Roman" w:hAnsi="Times New Roman"/>
          <w:sz w:val="24"/>
          <w:szCs w:val="24"/>
        </w:rPr>
        <w:t>Ils s’avancèrent devant lui et se laissèrent mettre les menottes pour aller jusqu’au Q.G. Les deux jeunes femmes victimes de viol furent prévenu que leurs assassins venaient d’être arrêter et de venir cette nuit à Scotland Yard pour les voir. La situation dégénéra immanquablement  lorsque les victimes de McLoyd et Mc Reggan identifièrent leurs agresseurs.</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cauchemar est fini, Mesdemoiselles.</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nt-ils en prendre pour la peine capitale ?</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vont signés un pacte de foi stipulant qu’ils cessent d’eux-mêmes toutes violences, tout hold-up, et de reprendre leurs études pour déboucher sur un emploi.</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u foutage de gueule ! J’ai été victime de viol, lieutenant Cambral, et ma sœur a subie dix points de soudure à cause de ces salauds, ce n’est pas pour les savoir en liberté, c’est un scandale.</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ce que vous ressentez, Mademoiselle, mais le but n’est-il pas de leur permettre de retrouver une vie normale ? Pourquoi les faire souffrir inutilement s’ils peuvent cesser tout crimes d’eux-mêmes ?</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courrez droit à votre perte. Toutes ces séances d’identifications ici n’auront servi à rien et ce psychiatre qui suis ma sœur ne lui ait d’aucune utilité. Elle en souffre. Si c’est ainsi, c’est moi qui vengerais ma sœur en tuant ces deux ordures.</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demoiselle, si vous faites cela, vous allez en prison. En êtes-vous consciente ?</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m’est égal ! La justice ne fait rien alors c’est moi qui fera ma justice.</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fléchissez avant d’agir sur un coup de tête.</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out réfléchi. Vous n’êtes que des fonctionnaires bons à vous tourner les pouces mais ma sœur et moi savons ce que nous vécues et nous nous vengerons au centup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Furieuse, elle partit en jurant à ces deux là de les retrouver et de les buter en leur faisant promettre qu’elle se montrerait beaucoup moins indulgente que la police. Ces derniers bouclèrent cette enquête après que les deux malfrats aient signés un acte de bonne foi attestant sur l’honneur qu’ils ne feraient plus jamais rien qui puisse nuire à personne. Allaient-ils réellement tenir leur parole ? A peine sorti qu’ils se disaient entre eux que leur plan se déroulait à la perfection et qu’ils ne sont rendus compte de rien ces crétins.</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hase finale est proche, mon frère.</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Jason, nous allons dans le métro valvacé quelques bougres.</w:t>
      </w:r>
    </w:p>
    <w:p>
      <w:pPr>
        <w:pStyle w:val="Paragraphedeliste"/>
        <w:numPr>
          <w:ilvl w:val="0"/>
          <w:numId w:val="3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ha, h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ors que les jours passaient, Scotland Yard, inconscient de ce qui se tramait dans la capitale, menait leurs autres enquêtes en cours comme ils l’entendaient. Ils prenaient du bon temps. L’inspecteur partit en congé et tout semblait aller pour le mieux dans le meilleur des mondes. Pourtant, John Deuil, était toujours harceler par son pire ennemi qu’il cherchait à éviter à tout prix en poursuivant des expériences de plus en plus horribles assisté par son épouse qui ne le quitta plus d’une semelle. Une semaine était passé depuis le pacte passé entre les Hooligans et Scotland Yard. Mardi 16. 8H30. Dans sa demeure, le scientifiques et Linda Stranberken prenaient leur petit-déjeuner avec du bécune et du porridge lorsqu’ils reçurent la visite bien matinal du lieutenant Cambral. Evidemment, ce dernier n’était intéressé que part celui-ci et non par sa femme à qui il présenta tout de même ses hommages par respect pour elle.</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evenez-vous, je n’ai plus de nouvelles de vous depuis fort longtemps.</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ai pas oublié, Sir John, rassurez-vous. La criminalité a encore augmenté.</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je n’en suis pas le responsable.</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ez-vous, l’erreur est humaine et vous n’étiez pas responsable de tous les crimes dont je vous ai suspecté.</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heureux que vous l’admettiez enfin.</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suivez-vous toujours vos expériences ?</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 Je suis toujours sur mes projets et elles commencement petit à petit par prendre forme.</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pensez pas que c’est parce que je vous ai laissé tranquille ces derniers temps que je vous ai oublié. Je ne vous oublie pas, Sir John. J’ai été d’ailleurs me recueillir sur la tombe de votre père.</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me vaut cette extraordinaire et si soudaine gentillesse, lieutenant Cambral ?</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ons que j’ai analysé la situation avec le recul et je me suis dit que vous n’étiez qu’une victime à plaindre, d’une conscience morale et abjecte lourde à porter pour vos petites épaules.</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éfiez-vous de l’eau qui dort, lieutenant. On a beau chasser le naturel, il revient au galop alors si j’étais vous, j’ouvrirais l’œil et le bon. J’ai entendu dire que vous aviez été manœuvré par des Hooligans. Venant de vous, je m’étonne un peu, je ne vous le cache pas mais sait-on jamais, ce pacte que vous avez passé avec eux et qui continue de faire les bons papiers des médias risquerait de ne pas durer.</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que vous avez raison ou tord, seul l’avenir nous le dira. Sur ce, le devoir m’appelle alors je dois vous quitter.</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revoir, lieutenant.</w:t>
      </w:r>
    </w:p>
    <w:p>
      <w:pPr>
        <w:pStyle w:val="Paragraphedeliste"/>
        <w:numPr>
          <w:ilvl w:val="0"/>
          <w:numId w:val="23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bientôt, Sir John. Mon petit doigt me dit que nous nous reverrons très vi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claqua la porte si tôt ce dernier parti et demanda à sa femme de le rejoindre dans le laboratoire pendant qu’il était en train de découper de la chaire humaine à l’aide d’une tronçonneuse pour placer les parties génitales dans un système réfrigérant. Le maître en anatomie et en lobotomie n’en avait pas fini avec son génie. Il voulait pousser ses expériences encore plus loin et prit le déchiqueteur d’âme pour ôter tout moyen de résurrection de ces malheureuses victimes dans l’au-delà. Ils pouvaient considérés cela comme un ultime adieu avant de rejoindre un monde meilleur. Sans le savoir, Linda aussi basculait dans la folie en soutenant son mari dans des expériences farfelues. Le visage de son père revenait la hanter et à travers les expériences de son époux, elle rendait hommage au savant fou qu’il ét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u gouvernement, la restructuration des infrastructures demandaient un coût et pour palier à ce problème, ils n’eurent d’autres choix que de réorganiser une conférence internationale à l’Ambassade de Londres en la présence du chef de l’état. Finalement, ils n’obtiendraient pas gains de cause, pas un centime de plus serait sorti des caisses de l’état qui jugeaient déjà devoir trop investir dans d’autres projets. Les usines pétrolières coûtaient chers dans la fabrication, les scientifiques sollicitaient toujours plus de nouvelles énergies pour faire avancer la recherche dans les domaines de la santé et pour limiter l’échappée du gaz de monoxyde de carbone dans l’air. Il fallait remplacer des radiateurs vieux par des neufs, remplacer les eaux usés, répondre aux attentes des politiciens sur l’énergie nucléaire, créer de nouvelles essences moins dépensières en fumée toxique, en hydrocarbure, neutraliser aussi les déchets radioactifs par un catalyseur qui demandait un gros investissement et tout cela engendrait naturellement des coûts que le gouvernement devait autofinancer. Dans l’économie, l’actualité nota une inflation du baril de pétrole. + 2,35 livres au cours du deuxième semestre. Cela facilitait les placements boursiers car on était sûr d’obtenir des intérêts en rapport avec le coût actuel de la vie dans la capitale. Depuis que des lois ont été promulguées sur les Hooligans, un calme apparent semblait être revenu car par-dessus tout, ils craignaient des retombés médiatiques. Pourtant, cela ne les empêchait pas de continuer à organiser des bagarres de rues dans le métro à la tombée de la nuit pour les règlements de compte entre jeunes. Deux bandes adverses s’affrontaient dans un torrent de mort muni d’armes dangereuses tels que des battes, des barres de fer, qui leur servaient à détruire des voitures dans le but de se divertir lorsqu’ils n’avaient rien à faire pouvant allée jusqu’à la mutinerie où là les choses échapperaient aussi bien au contrôle gouvernemental mais aussi à toute la population qui se sentaient toujours persécutés malgré tout. Jason McLoyd et Dirk Mc Reggan finirent par tomber dans la disgrâce bien qu’ils tentaient de respecter la promesse faite à Scotland Yard, ils avaient des démangeaisons dans la tête. Une petite voix les poussait à agir malgré eux en retournant aux sources. Dans un pub, ils offraient une tournée générale pour fêter les une semaine qui sont passés où ils se sont tenus peinard. Ils tentaient de se retenir mais combien de temps tiendraient-ils un tel rythme de vie qui les monopolisaient complètement, les rouaient et les tuaient à petit feu. Des deux jeunes femmes victimes de viol les pourchassaient. Elles ne parvenaient pas à les coincés et entre temps, ils avaient essayés de retrouver une vie saine. Le plus vieux des Hooligans, Mc Reggan, était retourné postuler dans un centre de pénitencier pour femmes en tant que gardien de cellule mais son CV était tellement blanc qu’on ne voulait pas perdre son temps à payer un jeune sans expériences ni diplômes et en plus, ayant des antécédents pour braquage, vol à main armée, trafic de stup, hold-up…Quant au jeune, il avait tenté de reprendre ses études mais on ne voulait pas de lui. Dans aucune université, il ne trouva sa place. C’est ainsi que ces deux là allaient être obligés de manquer cruellement en la promesse qu’ils avaient faite à Scotland Yard. Pourtant, le pacte qu’ils avaient signé n’était pas sans valeur. Il contenait une close très spécifiques écrit en tout petit, caractères gras, taille 8, que si jamais le Hooligan manquait en sa parole, il écoperait d’un châtiment horrible. Lequel étais-ce ? Le lieutenant Cambral n’avait pas accepté leurs propositions sans raison. Il savait qu’ils finiraient par replonger et que la tentation serait bien trop grande en eux pour être contenu en chacun d’eux. Des images remémoraient au cadet l’impérissable cauchemar vécu en tôle. Pensant être guéri et réformé de tout ce qu’ils avaient traversé, ils étaient loin de se douter que le cauchemar ne faisait, en réalité, que commencer.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I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Pacte avec le Diable</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Des bruits étranges se firent entendre dans Westbourne Grove, Woodstock, Notting Hill, Oxford Street, Portobello Road et Hyde Park. Une lumière jaillissait pour laisser place à l’éclair des ténèbres. Une bande de jeunes se retrouvèrent dans un pub pour tout casser alors que le barman les supplia de cesser cela tout de suite. Deux des leur étaient Jason McLoyd et Dirk Mc Reggan. Ils avaient rejoins le cap de non retour. Un faussée infranchissable se dressait sur leur chemin, droit devant eux, comme ci l’on demandait à un ex détenu d’Alcatraz de franchir le pont avec succès sans recevoir quelques balles. Des rires diaboliques de vieillards séniles priaient ces voyous de quitter la bonne ambiance qui régnait au sein de ce pub mais on leur répondit par une série de coups de poings affranchi par les essoufflements maximales de ces bleu blonds. Un des Hooligan commençait à ouvrir la bouche pour demander un grand marnier. Un de ces courageux hommes se dressant avec une canne se dressa courageusement devant ce loupiot pour le remettre en transe sous les délires de ces amies de campagne bien bourgeois.</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e grande tarte dans la gueule que tu vas recevoir.</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it le vieux ? Allume-le, Jason.</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s-tu dit à mon frère ? Répète.</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DIS QU’IL ALLAIT RECEVOIR NON PAS UN GRAND MARNIER MAIS UNE GRANDE TARTE DANS LA GUEU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lui mit un coup de tête qui lui faisait tourner des étoiles tout autour de lui. Le chef de sécurité du pub appela la police sans que personne ne s’en rende compte. Ces derniers arrivèrent en héros pour demander aux jeunes de se rendre sans faire d’histoire.</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ndez vous ! Vous êtes cerné ! Main en l’air !</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a appelé les poulets ? Est-ce toi, mon frère ?</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aurais-je fait cela, Jason ?</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se barrer. Souviens-toi du pacte.</w:t>
      </w:r>
    </w:p>
    <w:p>
      <w:pPr>
        <w:pStyle w:val="Paragraphedeliste"/>
        <w:numPr>
          <w:ilvl w:val="0"/>
          <w:numId w:val="16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vais oubli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es derniers prirent la poudre d’escampette en quittant le pub par une porte de secours. Ils avaient toujours la technique pour se sortir des mauvais coups. Les lois décrétées au gouvernement sur les Hooligans n’avaient servi à rien et ils en prenaient d’ailleurs conscience car même s’ils croyaient Mc Reggan et McLoyd neutraliser et tenu par un pacte, d’autres chiens loups rodaient et se dispatchées dans les quatre coins de la capitale. La police informa le Q.G. de Scotland Yard que des Hooligans avaient été trouvés dans un pub en répandant l’ultraviolence. Selon le vieil homme qui a été agressé par l’un d’entre eux, c’était de la délation. Ce dernier alla faire un contrôle à l’hôpital pour savoir s’il n’avait subi aucune fracture car sa chute a été violente lorsqu’il avait reçu ce coup de tête oppressant. Au moment où le lieutenant Cambral arriva, ils avaient tous disparus alors que dans un autre pub se propageaient une autre bagarre et en même temps, des forces de l’ordre étaient contraints et forcés d’arrêter des brigands fortuit qui tentaient de mettre le feu dans une usine de textile. La délinquance juvénile s’était démultipliée en espace d’une semaine et il en venait de partout si bien que la situation échappait à tout dialogue. A présent, seul les actes comptaient. A Hyde Park, au Speaker’s Corner, un nouveau discours du Maire de Notting Hill fut entendu par l’assistance alors qu’il était fixé par les micros et les caméras des médias. Il était venu pour se faire entendre et pour crier la halte à la violence en prônant la criminalité qui avait cessé depuis un certain temps pour reprendre de plus belle. </w:t>
      </w:r>
    </w:p>
    <w:p>
      <w:pPr>
        <w:pStyle w:val="Normal"/>
        <w:spacing w:lineRule="auto" w:line="360" w:before="0" w:after="0"/>
        <w:jc w:val="both"/>
        <w:rPr/>
      </w:pPr>
      <w:r>
        <w:rPr>
          <w:rFonts w:cs="Times New Roman" w:ascii="Times New Roman" w:hAnsi="Times New Roman"/>
          <w:i/>
          <w:sz w:val="24"/>
          <w:szCs w:val="24"/>
        </w:rPr>
        <w:t xml:space="preserve">« Nous sommes dépassés par les derniers évènements survenus dans la capitale. La criminalité a augmenté de manière considérable alors qu’elle avait cessée pendant une longue période. Des terroristes répandent le sang partout dans la capitale et continuent de brandir des drapeaux, des pancartes pour faire passer un message destinant à leur décerner une médaille pour leur louable gentillesse. Après quoi, que le chef de l’état rempli son quinquennat en nous annonçant que la conjoncture actuel du gouvernement a enrayé les crimes, mais ce n’est pas le cas. La Reine du Palais de Kensington, la Reine Elisabeth, la Reine du palais de Marlborough ainsi que d’autres royaumes dans la capitale soutiennent que si nous en sommes réduits à surveiller l’évolution des statistiques et des sondages, c’est parce que notre pays sombre de plus en plus dans l’abnégation, dans l’anarchie, dans le cataclysme d’un monde nouveau gouverner par les Hooligans. Allons-nous les laisser faire ? Les forces de l’ordre tentent d’enrayés la force de ces gens mais c’est d’une pénibilité insoutenable. Que peut faire un fonctionnaire de l’état quand il se retrouve devant une dizaine ou une vingtaine d’hommes qui appellent au désordre ? Scotland Yard gère la situation mais pour eux aussi, la tâche est de plus en plus compliquée car le nombre de ces jeunes ont démultipliés au cours de ces dernières semaines. Je vous en supplie. Faites appel à la générosité de votre conscience et restaurez la paix. J’ai eu vent que deux Hooligans ont été neutralisés et ont signés un protocole d’accord, un protocole d’accord stipulant sur l’honneur qu’ils devaient se ranger du côté des bons. C’est une stimulation et un encouragement nous demandant de continuer dans cette voie. Nous ne resterons pas à rien faire, voilà qui est dit. Nous nous rassemblerons pour une pétition générale car trop de victimes ont été à déplorer au cours de hold-up, de braquages, de vols à main armée. Aujourd’hui, c’est fini et tout doit cesser. Merci. » </w:t>
      </w:r>
      <w:r>
        <w:rPr>
          <w:rFonts w:cs="Times New Roman" w:ascii="Times New Roman" w:hAnsi="Times New Roman"/>
          <w:sz w:val="24"/>
          <w:szCs w:val="24"/>
        </w:rPr>
        <w:t>finissant le Maire qui fut interpeller à peine avoir quitté le Speaker’s Corner par une émeute médiatique qui partageaient son opinion et qui lui posaient des questions pour le journal du soir qui, lorsqu’il arriva, suscita l’intérêt de bons nombres de téléspectateurs assidu devant leurs postes de télévision. Un plateau de télé Britannique préparait les dispositifs pour ouvrir l’antenne à 20H précise. En cette occasion, ils recevraient la venue du Roi et de la Reine du palais de Kensington qui débattraient de la polémique sur les Hooliga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u moment venu, un reporter présent sur les lieues de Westbourne Grove lança un message d’alerte capitale dans les studios télés. Un Hooligan se serait donné violemment la mort après avoir subi la charge d’une dizaine de policiers près d’un pub. La journaliste présenta aussitôt l’actualité, régionale, économique et sociale. Si tôt après, elle laissa la parole à sa Majesté la Reine qui confia ses sentiments à l’égard de cette barbarie perpétrer dans les rues de la capitale par ces terroristes menaçant de faire sauter des immeubles entier avec des explosifs entrainant des centaines de victimes présentes à l’intérieur.</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outragé par ce qui se trame dans notre pays. Des individus déséquilibrés sont d’une calamité pour le gouvernement à qui je témoigne ma profonde et sincère gratitude pour tout ce qu’ils entreprennent et les initiatives prises à l’égard de cela.</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quand on voit ces reportages d’une extrême violence, on pense à quoi quand on est Reine d’un palais et qu’on porte sur soi l’espoir Anglais ?</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videmment, ce n’est pas toujours simple mais j’ai une grande confiance en l’avenir et je sais que justice sera faite. Le Roi partage mon opinion. Nous sommes d’accord.</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aire a déclaré au Speaker’s Corner que Scotland Yard font le maximum pour enrayer la criminalité. Le pacte établi avec ces jeunes est-il un choix délibéré ?</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u tout. C’est un choix mûrement réfléchi et il a été promulgué par le parlement.</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criminalité a dédoublé à Londres au cours de ces dernières années. Comment l’expliquez-vous ?</w:t>
      </w:r>
    </w:p>
    <w:p>
      <w:pPr>
        <w:pStyle w:val="Paragraphedeliste"/>
        <w:numPr>
          <w:ilvl w:val="0"/>
          <w:numId w:val="95"/>
        </w:numPr>
        <w:spacing w:lineRule="auto" w:line="360" w:before="0" w:after="0"/>
        <w:ind w:left="851" w:hanging="142"/>
        <w:contextualSpacing/>
        <w:jc w:val="both"/>
        <w:rPr/>
      </w:pPr>
      <w:r>
        <w:rPr>
          <w:rFonts w:cs="Times New Roman" w:ascii="Times New Roman" w:hAnsi="Times New Roman"/>
          <w:sz w:val="24"/>
          <w:szCs w:val="24"/>
        </w:rPr>
        <w:t>Personne ne peut l’expliquer. Notre pays est ouvert à toutes et à tous. Le gouvernement veut venir en aide à ces coupables qui sont sans nul doute plus victimes que nous car ils doivent en souffrir. Pour cela, le gouvernement compte mettre en place au cours de ces cinq prochaines années de nouvelles prisons pour les multirécidivistes, de nouveaux centres psychiatriques, renouveler et renforcer des infrastructures plus poussée, embauché du personnel dans les hôpitaux chargé de dédoublement de la personnalité ou déséquilibre mentaux.</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remercie d’avoir accepté notre invitation et d’être venu nous voir, Altesse.</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le plaisir a été pour moi.</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ctualité continue.</w:t>
      </w:r>
    </w:p>
    <w:p>
      <w:pPr>
        <w:pStyle w:val="Normal"/>
        <w:spacing w:lineRule="auto" w:line="360" w:before="0" w:after="0"/>
        <w:ind w:firstLine="708"/>
        <w:jc w:val="both"/>
        <w:rPr/>
      </w:pPr>
      <w:r>
        <w:rPr>
          <w:rFonts w:cs="Times New Roman" w:ascii="Times New Roman" w:hAnsi="Times New Roman"/>
          <w:sz w:val="24"/>
          <w:szCs w:val="24"/>
        </w:rPr>
        <w:t xml:space="preserve">Alors que dehors, une terrible tempête se prépare sous de multiples orages noirs qui planent au dessus de nos têtes, les scientifiques étaient toujours dans la résidence Deuil à l’intérieur même du laboratoire. Ils préparaient de nouvelles expériences chimiques qu’ils voulaient expérimenter sur les cobayes pour ensuite, le commercialiser si jamais ils obtenaient le résultat escompté. Toto enregistrait des calculs logarithmiques d’une précision extrême alors que Linda Stranberken transmit à son époux des échantillons liquides prêts à être analyser pour les étapes substitutives. Quant au sous-sol, il y avait toujours des animaux et finalement, John Deuil avait fini par avouer la vérité à sa femme qui se doutait que c’était lui qui avait été au zoo pour s’emparer des attractions et en faire des cobayes scientifiques. Eux deux séchaient les cours. La jeune femme n’avait plus de vie indépendamment de son autre. Ils travaillaient à présent main dans la main quitte à périr ensemble si jamais une expérience tournait mal. Où est passé l’impulsivité de la belle ? Avait-elle encore un cœur où avait-elle vendue son âme au Diable lors d’un pacte très prisé ? Son changement radical de comportement laissait John dubitatif. Il se méfiait si elle était réellement sincère ou si, au contraire, tout cela été calculé pour mieux l’amadouer. </w:t>
      </w:r>
      <w:r>
        <w:rPr>
          <w:rFonts w:cs="Times New Roman" w:ascii="Times New Roman" w:hAnsi="Times New Roman"/>
          <w:i/>
          <w:sz w:val="24"/>
          <w:szCs w:val="24"/>
        </w:rPr>
        <w:t xml:space="preserve">Au milieu de cet amas de vérité, il y avait le mensonge et le plus gros serait celui auquel on s’attendrait le moins. </w:t>
      </w:r>
      <w:r>
        <w:rPr>
          <w:rFonts w:cs="Times New Roman" w:ascii="Times New Roman" w:hAnsi="Times New Roman"/>
          <w:sz w:val="24"/>
          <w:szCs w:val="24"/>
        </w:rPr>
        <w:t>L’orage éclata. Il pleuvait des cordes. Un torrent de pluie fit son apparition sans discontinuer alors que les scientifiques prolongeaient leurs expériences jusqu’au lever du jour. De leur côté, Jason McLoyd et Dirk Mc Reggan, bien que liée par le pacte, ne pouvait s’empêcher de se battre. Aussi, revenaient-ils d’une bonne baston qui avait eu lieu hier soir et recroisèrent sur leur route un nouveau sans domicile fixe. Les habits déchirés, un chapeau de cowboy sur la tête, le regard hautain, crollant, gribouillée de violets et de noirs, ils le fixèrent d’un air méprisable.</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petite pièce ?</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donne-lui un penny.</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sûr que cela ne pèsera pas lourd sur ta petite conscience, mon frère ?</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z-moi une petite pièce. J’ai faim. J’ai soif.</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aiderai-je un homme que je ne connais pas ?</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yez du cœur. Dieu vous le rendra.</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rk, qu’en fait-on ?</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rappons-le, Jason, à coup de ceinturon le gros nibar.</w:t>
      </w:r>
    </w:p>
    <w:p>
      <w:pPr>
        <w:pStyle w:val="Paragraphedeliste"/>
        <w:numPr>
          <w:ilvl w:val="0"/>
          <w:numId w:val="9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mon frère, à coup de pendons. On va la culbuter cette limace de grand pè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le frappèrent jusqu’au sang alors que dans un autre quai, une bagarre venait à peine de commencer. Des hommes baraqués se battaient en chantant une chanson alors que les plus faibles riaient mais leur donnait aussi beaucoup de fil à retordre. L’un d’entre eux cherchait des poux sur la tête d’un passant.</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me fixes-tu ? Baisse les yeux, croupion !</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drais prendre mon métro et je dois passer par ici alors laissez-moi passer.</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qui se prend-t-il, Voltaire ? Faites-lui la peau !</w:t>
      </w:r>
    </w:p>
    <w:p>
      <w:pPr>
        <w:pStyle w:val="Normal"/>
        <w:spacing w:lineRule="auto" w:line="360" w:before="0" w:after="0"/>
        <w:jc w:val="both"/>
        <w:rPr/>
      </w:pPr>
      <w:r>
        <w:rPr>
          <w:rFonts w:cs="Times New Roman" w:ascii="Times New Roman" w:hAnsi="Times New Roman"/>
          <w:sz w:val="24"/>
          <w:szCs w:val="24"/>
        </w:rPr>
        <w:t>Contre toute attente, c’est lui qui leur infligea une sévère piquette. Ils prirent la fuite en lui faisant des bras d’honneurs et en jurant de revenir pour se venger. L’individu monta dans son tramway. Qui était-il ? Personne ne le connaissait. Il savait se battre, c’est le moins qu’on puisse dire. Un sauveur de l’humanité, sans doute. D’autres batailles eurent lieues dans les gares. Des bandes rivales s’affrontaient dans un décor froid, austère. Ils étaient en train de réciter l’hymne Anglais pendant qu’ils s’échangeaient des coups. Une des deux bandes l’emporta haut la main en écrasant leurs adversaires et se rendirent aussitôt dans un pub boire une bière. Seulement, des Hooligans s’y trouvaient déjà et aussitôt, une autre bataille éclata. Il n’y avait de repos pour aucun d’entre eux. McLoyd et Mc Reggan, eux, jouaient une partie de cartes dans un pub avec des amis lorsque des individus entrèrent en voulant faire la loi. Ils se levèrent de table et s’apprêtaient à ouvrir les hostilités.</w:t>
      </w:r>
    </w:p>
    <w:p>
      <w:pPr>
        <w:pStyle w:val="Paragraphedeliste"/>
        <w:numPr>
          <w:ilvl w:val="0"/>
          <w:numId w:val="236"/>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Que faites-vous ici ? C’est notre pub. Tirez-vous.</w:t>
      </w:r>
    </w:p>
    <w:p>
      <w:pPr>
        <w:pStyle w:val="Paragraphedeliste"/>
        <w:numPr>
          <w:ilvl w:val="0"/>
          <w:numId w:val="236"/>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Non. Je crois que c’est vous qui allait déguerpir. Je suis le chef de ma bande et je veux tous vous voir ramper à mes pieds.</w:t>
      </w:r>
    </w:p>
    <w:p>
      <w:pPr>
        <w:pStyle w:val="Paragraphedeliste"/>
        <w:numPr>
          <w:ilvl w:val="0"/>
          <w:numId w:val="236"/>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Tenez, serveur. Reculez, il va y avoir du grabuge.</w:t>
      </w:r>
    </w:p>
    <w:p>
      <w:pPr>
        <w:pStyle w:val="Normal"/>
        <w:spacing w:lineRule="auto" w:line="360" w:before="0" w:after="0"/>
        <w:jc w:val="both"/>
        <w:rPr/>
      </w:pPr>
      <w:r>
        <w:rPr>
          <w:rFonts w:cs="Times New Roman" w:ascii="Times New Roman" w:hAnsi="Times New Roman"/>
          <w:sz w:val="24"/>
          <w:szCs w:val="24"/>
        </w:rPr>
        <w:t>La bagarre éclata en un quart de seconde. Les deux Hooligans qui étaient sous le serment du pacte signé par Scotland Yard recevaient une multitude de coups et entre des combats qui ont eu lieu hier et ceux d’aujourd’hui, ils n’avaient plus de force pour braquer qui que ce soit. Ils s’écroulèrent juste après cette terrible bataille au pub. Une ambulance arriva sur les lieues pour leur prêter main forte.</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ici ?</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jeunes sont venus pour fichtre la pagaille, ces Messieurs nous ont sauvés la mise.</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vous doit une fière chandelle. Comment vous appelez-vous ?</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c’est Dirk Mc Reggan et lui, c’est mon frère, Jason. Nous avons échouées dans ce pub lorsque nous avons été attaqués.</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ous sentez-vous ? Pouvez-vous marcher ?</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ça va, merci.</w:t>
      </w:r>
    </w:p>
    <w:p>
      <w:pPr>
        <w:pStyle w:val="Paragraphedeliste"/>
        <w:numPr>
          <w:ilvl w:val="0"/>
          <w:numId w:val="2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présent, le cauchemar est terminé. Vous leur avez mis une bonne raclé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ur un peu, on se serait cru dans le Far West. Exténuée, ils quittèrent le bar sur des brancards avec la satisfaction de les avoir mis en échec. Arrivée à l’hôpital, ils reçurent chacun un puissant sédatif pouvant les aidés à calmer la douleur. Non loin d’eux, la jeune mineur qui avait été victime de viol se trouvait déjà là-bas pour ses soins et elle retrouva les deux hommes qui les ont violés elle et sa sœur. A cause d’eux, elle portait dix points de soudure sur les lèvres et se revoyait en image ce que ce salaud lui a dit lorsqu’il l’a faite souffrir. « Tu te souviendras de moi chaque fois que tu te regarderas dans le miroir. » Elle prévint sa sœur qui était à l’accueil en train de signer une décharge. A elles seules, elles voulaient faire ce que Scotland Yard n’ont pas été capable de faire, trop rattaché à la moralité du pardon et de la l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était en finir avec eux, les tuer, les faire souffrir autant qu’elles avaient soufferts si ce n’est plus et ainsi venger l’affront qu’elles avaient subis. La jeune fille de dix huit ans avait prévenu le lieutenant Cambral, elle se ferait justice elle-même si jamais elle en avait l’occasion et pour avoir l’âme en paix, elle s’était acheté une arme pour se défendre si jamais elle se faisait à nouveau agresser. Elle lui servait de défense mais aussi, elle serait le bras droit de sa vengeance. L’heure n’était plus aux hésitations mais aux actes. Elles repensaient à tout ce temps que la police leur avait fait perdre à identifier des suspects qui n’avaient aucun rapport avec ceux dont elle se souviendrait éternellement le visage. Cela ne s’oublie pas. Cela reste gravé et encré au plus profond de l’âme. Le traumatisme dont elle était victime ne l’avait pas épargné et même leurs psychiatres, à elle et sa sœur, ne parvenait pas à les comprendre. Elles ne pourraient jamais oubliés même en dix ou vingt ans de thérapie. Ce qu’il leur fallait, c’était de savoir ces hommes morts et pour s’en assurer, elles allaient commettre un acte irréversible. Après avoir quitté les bureaux d’accueils de l’hôpital, l’ainé des deux sœurs les suivit. Elle demanda à sa cadette atteignant de seize ans d’aller chercher ses soins médicaux et d’attendre son retour. Elle lui fit promettre de garder son calme quoi qu’il arrive et d’appeler la police si jamais dans un délai de deux heures, elle n’était toujours pas revenue. Elle marcha sur leurs ombres en captivité en tenant une arme à la main. Elle voulait connaître leur repère avant de les abattre mais elle ignorait que ces vagabonds n’en possédaient pas. Ils allaient là où le vent les emmènerait, sans aucun chemin précis. Les deux frères étaient d’ailleurs en train de converser au sujet du pub qui les avait conduis à l’hôpital.</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ais-tu déjà vu ces Hooligans, Dirk ?</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Jason. Je ne les avais jamais vus auparavant. Ce n’est pas une bande connue.</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novices qui ont cherchés à nous apprendre comment répandre l’ultraviolence.</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on va acheter les médicaments à la pharmacie.</w:t>
      </w:r>
    </w:p>
    <w:p>
      <w:pPr>
        <w:pStyle w:val="Normal"/>
        <w:spacing w:lineRule="auto" w:line="360" w:before="0" w:after="0"/>
        <w:ind w:firstLine="708"/>
        <w:jc w:val="both"/>
        <w:rPr/>
      </w:pPr>
      <w:r>
        <w:rPr>
          <w:rFonts w:cs="Times New Roman" w:ascii="Times New Roman" w:hAnsi="Times New Roman"/>
          <w:sz w:val="24"/>
          <w:szCs w:val="24"/>
        </w:rPr>
        <w:t>Elle continua de les suivre, le regard blessé, inquiète, mais néanmoins sûre d’elle. Sa sœur voyait le temps passer mais les deux heures n’étaient pas encore écoulés. Elle restait assise à l’entrée de l’hôpital mais culpabilisait de ne pas avoir accompagnée son ainé car elle aussi voulait les voir agoniser avant de les voir crever à petit feu. Elle ne se faisait pas à l’idée qu’elle pourrait continuer de vivre sa vie comme elle l’entendait si elle savait ces deux hommes en liberté. Pour venger l’affront qu’elle et sa sœur avaient subies, elle continuait de les traquer pour finalement échouée à un point de non retour. En effet, les Hooligans s’étaient arrêtées près d’une pharmacie pour prendre les soins prescrits par l’hôpital mais le vendeur refusa de les servir. Leurs têtes étaient placardées dans tous les murs de la ville, il avait été mis à prix.</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pacte que nous avons signés nous a libéré de toutes pressions avec la police alors pourquoi sommes-nous recherchés, mon frère ?</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sans doute un hasard ou un oubli. Servez-nous, Monsi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vendeur déclencha l’alarme de sécurité. Se sentant perdu, les Hooligans prirent leurs armes et les braquaient sur tous les vendeurs et vendeuses de la pharmacie en les obligeant à leur donner ce que l’hôpital leur avait prescrit. Pris de panique, le cadet bégayer et avait du mal à retrouver son calme.</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z-nous ce que nous voulons et nous partirons.</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allons-nous-en. Le pacte. Souviens-t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t il reçut à ce moment là une décharge électrique de dix mille volts lorsqu’il se souvint… </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nous de vous avoir déranger. Allez, Dirk, on se casse. On en trouvera d’autres des pharmacies, ce n’est pas ce qui manque.</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u sûr que c’est ce que tu veux, oh mon frère et mon seul ami ?</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je te d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prirent le métro, direction Woodstock. Leur poursuivante prenait le même à l’arrière et se dissimulait parmi la foule. Une fois à bon port, ils marchaient en quittant le quai pour le monde rural, là où cela sent le sang répandu par les autres Hooligans. Sur leur route, ils recroisèrent le même sans domicile fixe qu’ils avaient torturé jusqu’au sang et qui s’était entourer d’autres comme lui. Ensemble, ils agressaient ces deux malfrats en leur reprochant de s’attaquer à des vieux. Au moment où ils voulurent se défendre, le pacte les en empêchait et cela leur faisait encore plus de mal que si ils auraient reçu une balle en plein cœur. Au loin, l’ainé voyait que la justice des vieux pouvait être encore plus rustre que celle des jeunes. Les 757 magnums que les deux frères jumeaux tenaient dans leur poche venaient d’être arrachés par ces mendiants et contrairement à ce qu’on aurait pu penser, Scotland Yard n’avait pas réquisitionné ces armes car ils voulaient laissés à ces deux malfaiteurs la chance de se racheter mais c’était là aussi le meilleur moyen de les tester pour savoir si oui ou non, ils maintiendraient le pacte. « Ce fichu morceau de papier, pensa le cadet, Cambral nous a bien roulé. » Ils étaient déchus de tout contrôle, de toutes puissances, de toutes influences néfastes, incapable de se défendre lorsqu’ils étaient agressés, incapable d’opposer la moindre réplique orale qui se finirait inéluctablement par des bégaiements, comme le stipulait ce pacte très honorifique pour le gouvernement. Cette punition infligée à leur égard était encore plus grande que s’ils en auraient pris à la perpétuité ou à la peine capitale. Elle était le symbole même de la vengeance de toutes ces victimes mortes et qui attendait toujours un cercueil pour quitter la morgue. Ces derniers d’ailleurs en jetaient un bon nombre dans une fausse commune car personne ne se manifestait pour les enterrer. A croire qu’ils ne représentaient finalement que peu de choses en ce bas monde et qu’au paradis, ils trouveraient le repos éternel tant méritée après une multitude de souffrances sur Terre. Après avoir été sévèrement maltraité, Jason McLoyd et Dirk Mc Reggan se relevèrent et marchèrent en direction d’une pharmacie.</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 vous plaît, Monsieur, pouvez-vous nous servir ?</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onsieur.</w:t>
      </w:r>
    </w:p>
    <w:p>
      <w:pPr>
        <w:pStyle w:val="Paragraphedeliste"/>
        <w:numPr>
          <w:ilvl w:val="0"/>
          <w:numId w:val="4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là un jeune homme bien aima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vendeur était le passant qui avait régler son compte à une bande lors de cette bataille entre rivale. Il avait demandé à passer pour prendre son tramway et la situation avait dégénéré. A lui tout seul, il était parvenu à leur faire prendre la fuite. Il était vendeur dans cette pharmacie et de toute évidence, il devait pratiquer les arts-martiaux. Il ignorait que ces deux jeunes étaient aussi des Hooligans et il fut bien le seul qui accepta de les servir en leur souhaitant une bonne journée sous le regard avisé de leur poursuivante qui était toujours là. Elle ne les avait pas quittés. Entre temps, sa sœur commençait à donner des signes de lassitudes. Voilà plus de deux heures qu’elle n’est pas revenue et toujours aucun signe. Ne pouvant plus attendre, elle appela Scotland Yard à qui elle expliqua l’attitude délibérée de sa grande sœur qui n’avait pas pu s’empêcher de vouloir jouer les héroïnes. Le lieutenant Cambral était mécontent et espérait que celle-ci n’était pas en train de poursuivre ceux qui étaient sous le régime du protocole d’accord car alors le pacte serait rompu et ils n’échapperaient pas à un châtiment exorbitant. Sans tarder, il lui demanda dans quel direction était parti sa sœur pour se lancer à ces trousses.</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t-elle dit où elle allait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Je n’ai aucune idée de l’endroit où elle peut êtr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urais dû la croire sur parole quand elle disait qu’elle se ferait justice, elle-même. Inspecteur, retrouvez-là.</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lieutenant. Je vais lancer un avis de recherche autour des polices de proximité, voir si nous pouvons faire quelque chose pour cette jeune demoisell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 inspect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olice se lança à la poursuite de l’ainé tandis que cette dernière continuait à pourchasser ces agresseurs en tenant toujours son arme à la main. Les Hooligans entrèrent à nouveau dans un pub et y passèrent la journée. A la nuit tomber, l’inspecteur fit signe que la jeune fille porter disparu n’avait toujours pas été retrouvée sous la grande inquiétude de la cadette qui ne cessa de pleurer.</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l’ont peut-être tué. J’aurais dû y aller avec ell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culpabilisez pas. Il valait mieux que vous ne la suiviez pas, croyez moi.</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vais. Je lui avais dit de ne pas mettre ses menaces à exécution.</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i est fait est f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policier signala un rapport d’autopsie au lieutenant Cambral. Selon le légiste, un homme aurait été violenté dans le quai d’un tramway au visage et à la poitrine. Il aurait probablement reçu un objet lourd sur la cage thoracique qui a été retrouvé à moitié écraser. Un cadavre de plus pour la morgue ! A Scotland Yard, on se préparait des tasses de café car la pluie redoubla d’intensité et il faisait de plus en plus froid.</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sœur. Où es ma sœur. Mon Dieu.</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nous la retrouverons.</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va se faire tuer.</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e que vous ressentez mais rester là à vous morfondre ne changera rien. Faites-nous confianc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lieutenant.</w:t>
      </w:r>
    </w:p>
    <w:p>
      <w:pPr>
        <w:pStyle w:val="Normal"/>
        <w:spacing w:lineRule="auto" w:line="360" w:before="0" w:after="0"/>
        <w:jc w:val="both"/>
        <w:rPr/>
      </w:pPr>
      <w:r>
        <w:rPr>
          <w:rFonts w:cs="Times New Roman" w:ascii="Times New Roman" w:hAnsi="Times New Roman"/>
          <w:sz w:val="24"/>
          <w:szCs w:val="24"/>
        </w:rPr>
        <w:t>Les malfrats étaient toujours au pub à siroter un bon frais menthol tandis que la courageuse ainé qui ignorait toujours être recherché par toute la police entra dans le même pub et commanda une bière. C’est alors que Jason McLoyd signala à son frère de sang la jeune fille qu’il avait violé. Il se souvenait des images et de la façon dont elle criait lorsqu’il lui avait arraché sa culott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on va aller lui dire un petit bonjour.</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suis.</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ma poupée, te souviens-tu de nous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grette. Je ne vous connais pas, Messieurs.</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nous, on te connaît. Espèce de salop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braqua son flingue sur eux et leur demanda de la suivre dans un endroit où il n’y aurait personne. Elle les entraîna là où il n’y avait pas le moindre bruit, un calme plat et rigid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re. Ne sois pas timid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ous avez-vous violé ma sœur et moi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en avions envi poupée et il faut bien admettre que tu es plutôt mignonne. Au fait, comment se porte la balafre que j’ai assénée à ta sœur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vous hait et moi aussi, je vous hais. Je vais vous tu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oyant qu’elle hésitait, l’ainé parvint à la désarmer en pointant son arme sur elle. Il s’approcha tout doucement et commença à l’embrasser et la faisant trébucher, il tenta de la violer une nouvelle fois lorsque son frère cadet lui rappela le pact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oublié. Tu as raison, Jason. Tu as de la chance mais nous nous reverrons, sois-en sûre. Sale petite pute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tu entendu ce qu’à dit Dirk ? Que fais-tu dans la rue à la tombée de la nuit ? Rentre chez ta maman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d une minute. Je vais te montrer ce qu’est une arme qui n’est pas charger. Vois-tu, avec ça on tire une balle, avec ça on tire un coup.</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joua à la roulotte russe et lui décocha une balle dans la cuisse avec son arme avant de prendre la fuite. Cette dernière s’effondra, n’ayant plus la force de bouger, elle appela de l’aide en essayant de crier le plus possible par peur de mourir. L’inspecteur passa à ce moment là et l’aperçut par chance allongée et sanguinolente en train d’agoniser. Il appela une ambulance et quelques heures plus tard, elle ouvrit les yeux sous perfusion et tenu par un appareil respiratoire mesurant son rythme cardiaque. Sa sœur à son chevet lui reprocha d’être partie sans lui avoir dit où elle était.</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m’est-il arrivée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eçu une balle dans la jambe d’un magnum 757.</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ouviens. J’allais les abattre quand le plus vieux d’entre eux a parlé d’un pact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protocole d’accord signé entre eux et Scotland Yard.</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paremment, ils semblent vouloir y tenir. Que se passerait-il si il était rompu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ès simple. Ils crouleraient sous des tortures abominables mais nous espérons ne pas devoir en arriver là. D’après ce que j’ai entendu, ils chercheraient du travail.</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sœur, excuse-moi, je n’ai pas pu te venger, j’espère que tu me pardonner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lle-ci lui prit la main et la contemplant les yeux dans les yeux, elles s’échangèrent un regard de complicité parfaite. Le lieutenant Cambral arriva en ayant appris ce qui s’était passé et reprocha à l’ainé d’avoir mis ses menaces à exécution.</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ésolé. Vraiment, je suis désolé, mais essayez de comprendre, vous ne les avais pas arrêté et ma sœur est traumatiser et elle n’est pas la seule car ces salauds ne vont pas en rester là et vous verrez qu’ils ne tiendront pas longtemps votre pact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sentiel pour l’instant est qu’ils s’en tiennent dessus. N’oubliez pas qu’ils risquent gros et qu’ils n’ont pas envi de se voir écoper d’un châtiment aussi peu enviabl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moi mais j’ai besoin d’être un peu seule maintenant.</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pporte ton petit-déjeuner, ma sœur, que veux-tu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œufs au bécune et du porridge si possible.</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e affaire qui roule !</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sœur semble ne rien avoir perdu de sa joie de vivre en dépit de son handicap.</w:t>
      </w:r>
    </w:p>
    <w:p>
      <w:pPr>
        <w:pStyle w:val="Paragraphedeliste"/>
        <w:numPr>
          <w:ilvl w:val="0"/>
          <w:numId w:val="1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inspect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a laissa se reposer un peu en lui souhaitant un prompt rétablissement et une bonne convalescence. De leur côté, les Hooligans s’étaient encore battus toute la nuit et le cadet avait subi une altercation avec une bande rivale. Il promit à son frère de faire cesser toute cette ultraviolence et cette barbarie. Le pacte les liait ce qui ne les empêchait pas de faire les beaux lorsque les poulets avaient le dos tournés, comme ils disaient. Ils se dirigeaient maintenant vers Notting Hill ce qui les mit sur la voie d’un retour aux sources.</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Pendant ce temps, les médias citaient ce protocole d’accord signé entre les terroristes et ceux qui les protègent. En occurrence, Scotland Yard. L’idée même de leur donner une chance de se racheter n’effleurait pas la population qui allait signés une pétition pour demander à ce qu’ils soient condamnés sans être juger. La presse jubilait en écoutant l’opinion publique qui, selon eux, ne permettra pas à ces jeunes de retrouver une vie normale. On suggéra des méthodes infernales proprement dite du retour des détectives dégradants et dangereux de lavage de cerveaux. Au Speaker’s Corner, le préfet appuya sur les mots : </w:t>
      </w:r>
      <w:r>
        <w:rPr>
          <w:rFonts w:cs="Times New Roman" w:ascii="Times New Roman" w:hAnsi="Times New Roman"/>
          <w:i/>
          <w:sz w:val="24"/>
          <w:szCs w:val="24"/>
        </w:rPr>
        <w:t>« Nous ne pouvons pas nous montrer aussi clément à l’égard des Hooligans. Nous devons leur insuffler le respect d’autrui et si nous avons mis en place ce protocole d’accord, c’est pour leur faire prendre conscience qu’il existe plus fort qu’eux et qu’ils ont tout intérêt à coopérer s’ils ne veulent pas se retrouver à être les cobayes de méthodes infernales qui ne les ménagerons pas, qui les détruirons, allais-je dire, à petit feu. Après tout, n’est-ce pas le seul châtiment qui doit leur être infliger ? Une punition restreinte ne ferait que renforcer leurs agressivités jusqu’à ce qu’ils deviennent complètement incontrôlable. Nous ne pouvons pas courir ce risque. Nous devons les monopolisés, et vite. Avec ce pacte, nous pensons que les choses s’arrangerons et qu’ainsi, les Hooligans, les serial-killer, les multirécidivistes pratiquant le braquage, le vol à main armée, le vandalisme et pire, qui serons tous sous ce protocole d’accord, retrouverons un équilibre psychologique qui les fera réfléchir à deux fois avant d’agir. Evidemment, et vous l’aurez compris, Scotland Yard ne peut pas attraper tout le monde mais ceux qu’ils ont déjà coffré subissent cette épreuve de force qui les mettent en confrontation avec eux-mêmes et avec personne d’autres. Merci. »</w:t>
      </w:r>
      <w:r>
        <w:rPr>
          <w:rFonts w:cs="Times New Roman" w:ascii="Times New Roman" w:hAnsi="Times New Roman"/>
          <w:sz w:val="24"/>
          <w:szCs w:val="24"/>
        </w:rPr>
        <w:t xml:space="preserve"> Le discours du gouvernement fut retransmis partout dans la capitale au plus grand dame de ces deux là qui étaient toujours dans ce pub à écouter la télé. Ils demandèrent au barman de monter le volume car il y avait trop de bruits pour entendre correctement ce qui se disait. Ils prenaient leurs médicaments contre la douleur pendant que sans le vouloir, les sons noirs de certains mots les transperçaient de part en part. Ne se sentant pas bien, le cadet demanda un verre d’eau au barman qui le lui apporta.</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lui arrive-t-il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aissez le son s’il vous plaît.</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 ? Voulez-vous que je monte le son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AISSEZ LE SON !</w:t>
      </w:r>
    </w:p>
    <w:p>
      <w:pPr>
        <w:pStyle w:val="Normal"/>
        <w:spacing w:lineRule="auto" w:line="360" w:before="0" w:after="0"/>
        <w:jc w:val="both"/>
        <w:rPr/>
      </w:pPr>
      <w:r>
        <w:rPr>
          <w:rFonts w:cs="Times New Roman" w:ascii="Times New Roman" w:hAnsi="Times New Roman"/>
          <w:sz w:val="24"/>
          <w:szCs w:val="24"/>
        </w:rPr>
        <w:t>Le barman, sourd et vieux, augmenta le son pendant qu’ils tâchaient de boire un verre d’eau, ils quittèrent le pub mais tombèrent à ce moment là sur une bande rivale qui les esquinta. Ils les attendaient depuis longtemps à la sortie. Le chef les nargua tout en les malmenant.</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nous voulez-vous, mes petits frères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mon frère, nous voulons la paix. C’est tout. Nous sommes mal en point.</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siez-vous pas parti de notre bande il y a peu de temps encore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est vrai, mon frère, mais nous sommes guéris maintenant.</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e pacte dont tout le monde parle, n’est-ce pas ? Vous avez été stupide au point de vous être fait prendre par Scotland Yard, mes petits chéris.</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été esclaves de la société mais nous ne le sommes plus.</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l’êtes toujours. Pour vous témoigner de notre gratitude d’avoir osé nous laisser tomber alors que nous montions le plus beau coup du XXIème siècle, nous allons vous laisser un souvenir de notre passage.</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arrez-vous, bande de salaud. Vous n’êtes que des petites frapp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manière tout à fait inattendue, le sauveur de l’humanité était là au bon endroit au bon moment. C’était lui. Le vendeur de la pharmacie. Le Maître des arts-martiaux. Une nouvelle bagarre éclata à ce moment là et ce dernier parvint à tous les tenir en échec et aida les deux jeunes gens à se relever.</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eaucoup, Monsieur.</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de mal.</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st-ce pas vous qui avait accepté de nous servir pour les médocs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était moi. Je m’appelle Damien Straussman et vous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c’est Jason McLoyd et lui, c’est Dirk Mc Reggan.</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 Que faites-vous dans ce coin mal fréquenté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tournons en rond. On ne travaille pas.</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ais vous souffrez. Vous saignez beaucoup et les blessures sont profondes.</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rien.</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que je vous présente à un ami qui pourrait soigner vos blessures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il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scientifique. Il s’appelle John Deuil.</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scientifique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possède un laboratoire. Avec le régulateur de sang, il vous refera une petite santé.</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pas, Jason. C’est cool.</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ffectivement. Comment pouvons-nous vous faire confiance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cez déjà par me tutoy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clone laissait à l’abandon par le scientifique circulait dans la capitale. Ce dernier n’avait pas conçu d’autres copies de Damien Straussman après sa mort. Selon toute vraisemblance, il avait négligé un détail en ôtant la vie à ces clones. Linda Stranberken avait collaboré en une résurrection en se servant de la machine à copie ce qui était pour lui le seul moyen de se racheter à ses yeux. Il ignorait qu’elle tenait autant à lui hormis le fait que de son vivant, ils se disaient à peine bonjour et bonsoir. Son ADN été enregistré par Toto. Dès lors, il n’y avait plus d’obstacles pour John Deuil qui avait finalement réussi l’exploit de ce scientifique à reproduire non pas un clone mais neuf millions neuf mille neufs cent quatre vingt dix neuf. Au palais de Kensington, une présentation d’art contemporain allait avoir lieu. La Reine invita le Duc de Portugal qui ouvrirait les festivités. En sa présence, l’Ambassadeur de Londres exposerait le travail des artistes les plus connus de la capitale pour promouvoir leurs nouvelles œuvres aux domaines variés tels que contemporaines, architecturales, sculptrices, poétistes, tabloïdes et bonifier leurs doigts de fées fait de main de maître. Cette soirée serait placée sous le signe de la création. Entre temps, Damien Straussman arriva avec les deux Hooligans dans la résidence des Deuil et sonnèrent. Le Major d’Homme ouvrit et trouva deux énergumènes très mal habillée, négligée, sale… Néanmoins, il joua le jeu.</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arles, préparez-nous du thé, voulez-vous.</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onsieur. Qui sont ces Messieurs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présente Jason McLoyd et Dirk Mc Reggan. C’est le Major d’Homme.</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hanté. As-tu vu l’espace de cette demeure, oh frère ?</w:t>
      </w:r>
    </w:p>
    <w:p>
      <w:pPr>
        <w:pStyle w:val="Paragraphedeliste"/>
        <w:numPr>
          <w:ilvl w:val="0"/>
          <w:numId w:val="28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sidéré. C’est encore plus beau que Winds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e moment, le scientifique quitta le labo. Après des présentations élogieuses, il songeait déjà à les utiliser pour ces expériences. Il n’avait pas ce genre de spécimen dans son palmarè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Bien-sûr, son hospitalité fut chaleureuse et à sens unique. Ces hôtes prirent une douche et aussitôt après, ils disposaient d’un large choix de gamme de vêtements propres autour d’un bon vin 1855 qui les attendait pour le dîner. La ressemblance physique des deux frères frappa Linda lorsqu’elle apprit qu’ils étaient jumeaux. Ils possédaient donc les mêmes codes génétiques pathogènes. Cela leur donnait des idées à elle comme à lui. Finalement, le clone de Damien Straussman fut félicité pour avoir conduit ces deux autochtones jusque dans leur humble demeure. Ils furent conduits dans la chambre d’amie en s’excusant mais ils n’avaient rien de mieux à leur proposer. Quant à l’hôtel, il ne fallait pas y compter. Le scientifique avait besoin de les savoir dans sa résidence pour les utiliser comme cobayes humains. Le Major d’Homme les conduisit au premier étage pour la visite guidée et quelques instants plus tard, il sonna la cloche annonçant le dîner. Ils devaient user mais ne pas abuser des bonnes choses car ils ne devraient pas quitter la demeure dans un état d’ébriété. Un verre, puis deux et trois…</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le descente !</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très ravigotant, Monsieur.</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frère et moi n’avons pas l’habitude des grands crus.</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y. Buvez.</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onsi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pensaient avoir trouvé le paradis autour d’un plat chaud et d’un vin scandinave. De leur côté, à Scotland Yard, on s’organisait. Des catastrophes pleuvaient et on ne comptait plus le nombre de mises en état d’arrestation des Hooligans pour leur faire signer le pacte en les obligeant à le respecter sous peine de se voir infliger la punition qu’ils mériteraient. On restait sourd sur la vraie nature de cette barbarie instaurer par le gouvernement Britannique. Pour le moment, tous ceux qui avaient signés ce protocole d’accord se tenaient à carreaux et on s’en félicitait mais combien de temps cela durerait-il ? Ils devaient en répondre devant la MPD qui ne leur fit aucune fleur et les malmenait pour les inciter à leur manquer de respect ce qui aggraverait considérablement leur cas. Le lieutenant Cambral avait beaucoup de travail sur les bras et pour une fois, il avait oublié le scientifique tellement des Hooligans venaient des quatre coins du pays pour répondre à une série de meurtres commis. Un contre interrogatoire eut lieu devant l’assistance qui se réjouissait des progrès accompli dans la neutralité de ces malfaiteurs. Quelques uns ont suivis l’action de McLoyd et Mc Reggan en tentant de faire sauter un camion citerne avec dix kilos de dynamites ou un immeuble de quarante à quatre vingt étages, des Buildings. On rapporta un rapport complet à Scotland Yard concernant trois malfaiteurs qui auraient été abattus de sang froid par leurs policiers à Westbourne Grove. L’un d’entre eux aurait tenté de fuir la police mais les snipers l’ont fusillé. Une chef de sécurité de la section A reçoit un appel d’une jeune femme en détresse :</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cotland Yard, Bonsoir.</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été agressé par un Hooligan. Je suis sous le choc.</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votre adresse ?</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 fait, il a pris la fuite si tôt après avoir tenté de me tirer dessus.</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t-il séquestré ?</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t-il violé, torturer, mutiler ou brutaliser ?</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w:t>
      </w:r>
    </w:p>
    <w:p>
      <w:pPr>
        <w:pStyle w:val="Paragraphedeliste"/>
        <w:numPr>
          <w:ilvl w:val="0"/>
          <w:numId w:val="17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ce cas, cher Madame, notre intervention n’est pas nécessaire. Bonne soiré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Ce n’est pas possible, pensa-t-elle, ils appellent, ils n’ont rien et ils pensent que nous avons que cela à faire alors que nous recevons en moyenne 250 coups de téléphone par jour et que nous avons une pile de dossier en attente d’être traiter. Ce n’est pas vrai, si cela continue, je n’en verrais jamais le bout, conclut-elle. » Tout fonctionnaire qui se respecte contemple l’heure lorsqu’il travaille à l’administration et ce fut l’heure de procéder à un tour de relai. L’inspecteur, quant à lui, enquêta sur une série de meurtre perpétrée probablement par un serial-killer et communiquera des informations au Q.G. dès qu’il aura du nouveau. Deux malfrats entrèrent dans Scotland Yard menottées après avoir été surpris en train de braquer un rayon agroalimentaire d’une grande surface à Notting Hill. Ils devaient signés le pacte qui leur ôterait toute culpabilité. Le marché fut accepté par les jeunes brigands qui furent relâchés aussitôt mais tenu en étroite surveillance. De son côté, le Roi du palais de Kensington reçut la visite tant attendue du Duc de Portugal et l’aida à descendre de calèche tandis que la Reine aida de même la comtesse d’Autriche. D’autres invités prestigieux arrivèrent comme le Baron de Pologne et la Duchesse Syrienne en la présence de l’Ambassadeur de Londres entouré par des artistes présentant leurs toiles sous une multitude d’hôtes aristocrates qui avaient le grand privilège d’avoir reçu une invitation de la Reine, elle-même. Des toiles qui ont connu un succès fulgurant dans, au moins, quarante pays furent exposées. Ils appartiendraient bientôt au passé comme étant des arts contemporains et architecturaux du XXIème siècle. D’autres formes artistiques furent mises en exergue comme des masques de chaire fait de doigts fin et parfaitement ajuster avec un zeste de mélange de peinture multicolore et de rondeurs parfaitement contrôler. Des projets bien ficelés étaient en attente d’exécution par certains artistes méconnus du grand public et pendant que la petite fête se poursuivait, à Hyde Park, on distinguait l’ombre d’un Hooligan accompagnée de quelques amies venu pour gâcher la soirée et qui n’avaient vraisemblablement pas signer le pacte de Scotland Yard. Des conversations interminables s’acheminaient pour laisser place au lever du rideau qui allait faire pleuvoir des cadavres au milieu de la scène.</w:t>
      </w:r>
    </w:p>
    <w:p>
      <w:pPr>
        <w:pStyle w:val="Paragraphedeliste"/>
        <w:numPr>
          <w:ilvl w:val="0"/>
          <w:numId w:val="3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Qui êtes-vous ? Comment êtes-vous entrés ?</w:t>
      </w:r>
    </w:p>
    <w:p>
      <w:pPr>
        <w:pStyle w:val="Paragraphedeliste"/>
        <w:numPr>
          <w:ilvl w:val="0"/>
          <w:numId w:val="39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les Hooligans. Nous voulons du respect, de l’argent et de la liberté. Les trois devises du monde ent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chantaient l’hymne Anglais tout en semant la discorde au sein du royaume de Kensington. La police arriva en renfort pendant qu’ils continuaient de tout casser de d’investir le désordre. Heureusement, ils ne touchaient pas aux aristocrates, ils n’étaient intéressés qu’aux objets de valeurs, à tout ce qui représentait la pureté. Le lieutenant Cambral arriva dans la nuit avec l’inspecteur et les jeunes furent obligés de signer le protocole d’accord bien qu’ils aient longuement débattu avant. Question de confiance. Dehors, il restait toujours un grand nombre d’Hooligans qui répandaient l’ultraviolence et qui soutenaient les drapeaux et les pancartes avec le même message. La police s’excusa pour cette soirée gâchée au palais de Kensington. Comment avaient-ils fait pour rentrer alors que des gardes étaient à chaque porte et que la sécurité avait été considérablement renforcée ? Décidemment, quelque chose n’allait pas dans ce pays et cela inquiétait le chef de l’état qui confia sans partage les mesures qu’il prendrait à l’encontre des multirécidivistes qui, après avoir signé le pacte promulguer par leurs soins, étaient obligés de ne plus commettre de délit ni d’infraction en tout genre sous peine de sanctions très graves à leur encontre. Ce pacte gênait les Hooligans qui ne voulaient pas être rattaché par un morceau de papier qui ne représentait rien finalement à leurs yeux. Pourt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olice ne s’amuserait pas avec eux et ils ne feraient rien à demi-mesure. Chez les Deuil, la nuit se prolongea et au lever du jour, lorsque le scientifique se leva du lit de la chambre nuptiale, il trouva sa demeure sans dessus-dessous. Les meubles renversés les uns sur les autres, le lustre éclaté en mille morceaux, les tableaux de son père avaient été honteusement saccagés par de la peinture et des messages étaient écrits sur tout les murs. Les vagabonds n’avaient pas mis longtemps à montrer leur vrai visage. Bien que lier par le pacte, ils restaient toujours imprévisibles. Ils avaient pris la fuite après avoir récupéré quelques heures et finissaient la nuit dans un tramway à chercher d’autres bandes rivales. John se demandait si le laboratoire avait été touché. Il fut soulagé de voir que tout était en place et que finalement, il avait eu raison de ne pas leur faire visiter l’endroit. Ils voulaient les prendre comme cobaye mais c’est rater alors il s’en prit au clone de Damien Straussman à qui il coupa tout ces circuits et déposa plainte à la police pour acte de vandalisme, et dégradation de biens. Linda était effondrée d’avoir fait confiance en ces deux jeunes qui semblaient gentils pourtant et qui n’avaient rien des Hooligans.</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r John, comment allez-vous ? Vous n’êtes jamais venu porter plainte ici.</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un commencement à tout, lieutenant. Ma femme et moi avons hébergés deux hommes hier et ce matin, nous avons retrouvés notre demeure toute retourné.</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yons, qui sont-ils ? A quoi ressemblaient-ils ?</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disaient s’appeler Jason McLoyd et Dirk Mc Reggan.</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insi donc, ils ont rompu le pacte.</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pacte ? De quoi parlez-vous ?</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ntrez chez vous, Sir John. Je m’occupe de cette enquête depuis fort longtemp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ieutenant Cambral retrouva leur trace et les coffra en les ramenant au Q.G. de Scotland Yard pour leur faire lire le pacte. Ils niaient tout en bloc. Après quoi, ils furent conduits dans en prison où des traitements de chocs horribles commencèrent. On allait enfin savoir ce que réserverait quiconque désobéirait au protocole d’accord. Un psychiatre spécialisé se rendit dans la cellule du cadet et commença à le sonder.</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son McLoyd, c’est bien cela ?</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onsieur.</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êtes-vous devenu Hooligan ? Quel Diable alimente-t-il votre barbarie ?</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jeu, Monsieur. Nous sommes fiers de porter les trois devises du monde entier, Monsieur.</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s sont-ils ?</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respect, l’argent et la liberté, Monsieur.</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vez-vous ce que vous allez endurer ici bas ? Savez-vous pourquoi on vous a conduit en prison, vous et votre frère jumeau ?</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onsieur, mais vous allez me le dire.</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yez-vous, nous sommes infiniment persuadés que nous pouvons vous sauver de l’emprise du mal et du pêché. Pour cela, il va falloir nous faire confiance.</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onsieur. J’ai confiance en vous, Monsieur.</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endez jamais la joue ! Voyez-vous, l’ultraviolence, je crois à œil pour œil, et dent pour dent, mais qu’imaginez-vous en prison à part plus de violence ?</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cune idée, Monsieur. Allez-vous me le dire, Monsieur ?</w:t>
      </w:r>
    </w:p>
    <w:p>
      <w:pPr>
        <w:pStyle w:val="Paragraphedeliste"/>
        <w:numPr>
          <w:ilvl w:val="0"/>
          <w:numId w:val="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anceux ! On va vous muter dans le plus grand hôpital psychiatrique de Londres.</w:t>
      </w:r>
    </w:p>
    <w:p>
      <w:pPr>
        <w:pStyle w:val="Paragraphedeliste"/>
        <w:numPr>
          <w:ilvl w:val="0"/>
          <w:numId w:val="10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Ça a l’air chouette ! Allez-vous m’offrir des cadeaux là-bas ?</w:t>
      </w:r>
    </w:p>
    <w:p>
      <w:pPr>
        <w:pStyle w:val="Paragraphedeliste"/>
        <w:numPr>
          <w:ilvl w:val="0"/>
          <w:numId w:val="10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tas. Vous allez être servi comme un roi. Vous n’imaginez pas la chance que vous et votre frère avait. Vous avez été choisi pour être le symbole même d’une grande expérience scientifique. Nous avons un laboratoire de recherche où nous expérimentons des cas d’une rareté exceptionnelle pour en faire des élus. Bien entendu, comme vous êtes jumeaux, nous avons l’intention de pousser nos intentions jusqu’à leur extrême limite. Etes-vous toujours partant, Jason ?</w:t>
      </w:r>
    </w:p>
    <w:p>
      <w:pPr>
        <w:pStyle w:val="Paragraphedeliste"/>
        <w:numPr>
          <w:ilvl w:val="0"/>
          <w:numId w:val="10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lus que jamais, Monsieur. Je préfère servir de cobaye pour la science plutôt que de croupir en prison.</w:t>
      </w:r>
    </w:p>
    <w:p>
      <w:pPr>
        <w:pStyle w:val="Paragraphedeliste"/>
        <w:numPr>
          <w:ilvl w:val="0"/>
          <w:numId w:val="10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u votre enthousiasme, je comprends pourquoi on vous a choisi. Dans cet hôpital psychiatrique, on vous fera des injections par intraveineuses trois fois par jours, tous les jours pendant cent jours et ensuite, nous augmenterons les doses à six quatre fois par jours et ainsi de suite. Voyez-vous, je suis psychiatre, je viens proposer aux prisonniers cette offre que s’ils désobéissent aux commandités du pacte. Considérez qu’en étant le premier, vous êtes à présent entré dans la légende.</w:t>
      </w:r>
    </w:p>
    <w:p>
      <w:pPr>
        <w:pStyle w:val="Paragraphedeliste"/>
        <w:numPr>
          <w:ilvl w:val="0"/>
          <w:numId w:val="10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conscient, Monsieur. Vais-je m’ennuyer à l’hôpital ? Je ne veux pas dormir toute l’année et me réveiller avec un mal de crâne à ne plus savoir comment le transvider, mon frère.</w:t>
      </w:r>
    </w:p>
    <w:p>
      <w:pPr>
        <w:pStyle w:val="Paragraphedeliste"/>
        <w:numPr>
          <w:ilvl w:val="0"/>
          <w:numId w:val="10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Vous ne vous ennuierez pas. On vous projettera des séquences très spéciales portant sur l’ultraviolence, le sexe, la drogue.</w:t>
      </w:r>
    </w:p>
    <w:p>
      <w:pPr>
        <w:pStyle w:val="Paragraphedeliste"/>
        <w:numPr>
          <w:ilvl w:val="0"/>
          <w:numId w:val="10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e que j’aime, Monsieur. Allons-y.</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is, il désenchanta rapidement lorsqu’il comprit à quel genre de sévices on allait le soumettre. Oh, il n’était plus que l’ombre de lui-même, prêt à être écraser par le premier vieillard venu mais néanmoins, il gardait le sourire. Il fut interné. C’est ce qu’une des closes de ce pacte stipulait au cas où il serait rompu. A l’asile, on lui présenta, un psychologue, un sociologue, et un grand reporter qui allait recueillir ces impressions concernant la façon dont lui et son frère seraient traités. En effet, il fut un des rares à lutter contre les conditions de vie en asile sur les pratiques dégradantes, la dépersonnalisation, la déculturation, la mortification, et toutes les conséquences des conditions d’enfermement sur l’image qu’un individu se fait de lui-même et du mon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Hôpital psychiatrique et exclusion du malade</w:t>
      </w:r>
      <w:r>
        <w:rPr>
          <w:rStyle w:val="FootnoteCharacters"/>
          <w:rStyle w:val="FootnoteAnchor"/>
          <w:rFonts w:cs="Times New Roman" w:ascii="Times New Roman" w:hAnsi="Times New Roman"/>
          <w:color w:val="000000"/>
          <w:sz w:val="24"/>
          <w:szCs w:val="24"/>
        </w:rPr>
        <w:footnoteReference w:id="56"/>
      </w:r>
      <w:r>
        <w:rPr>
          <w:rFonts w:cs="Times New Roman" w:ascii="Times New Roman" w:hAnsi="Times New Roman"/>
          <w:color w:val="000000"/>
          <w:sz w:val="24"/>
          <w:szCs w:val="24"/>
        </w:rPr>
        <w:t xml:space="preserve"> </w:t>
      </w:r>
      <w:r>
        <w:rPr>
          <w:rFonts w:cs="Times New Roman" w:ascii="Times New Roman" w:hAnsi="Times New Roman"/>
          <w:b w:val="false"/>
          <w:color w:val="222222"/>
          <w:sz w:val="24"/>
          <w:szCs w:val="24"/>
        </w:rPr>
        <w:t>(Communiqué du Sauveageon.org.) Numéro 02 (juin 2003) « Excusez le fait que le texte original a été romancé et, du même coup, quelque peu modifié. »</w:t>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360" w:before="0" w:after="0"/>
        <w:jc w:val="both"/>
        <w:rPr/>
      </w:pPr>
      <w:r>
        <w:rPr>
          <w:rFonts w:eastAsia="Times New Roman" w:cs="Times New Roman" w:ascii="Times New Roman" w:hAnsi="Times New Roman"/>
          <w:color w:val="222222"/>
          <w:sz w:val="24"/>
          <w:szCs w:val="24"/>
        </w:rPr>
        <w:t>Comment étaient traités les malades mentaux au début du siècle en France ? Au 19è siècle, Pinel fit enlever le fer aux aliénés, mais en 1925, ce journaliste assista encore à des tabassages, voit une internée ficelée à son lit depuis cinq jours, constate l’existence de mesures punitives d’enfermement particulier (mise en cabanon), décrit la camisole et le drap mouillé (sorte de momification faite avec des draps humides, qui peut entraîner la mort du malade) et observe une " salle de pitié ", salle terrible où onze femmes sont ligotées à des chaises pendant des journées entières, sans pouvoir bouger, dans des conditions sanitaires infectes, et ce au seul motif que le personnel est débordé. Toutes ces thérapies visent, semble-t-il, plus à assurer la tranquillité du personnel que les soins des malades… " Les Spartiates saisissaient les enfants mal faits et les précipitaient du haut d’un rocher. C’est quelque chose dans ce genre que nous faisons avec nos fous. Peut-être même est-ce un peu plus raffiné. On leur ôte la vie sans leur donner la mort. " (disait ce</w:t>
      </w:r>
      <w:r>
        <w:rPr>
          <w:rFonts w:eastAsia="Times New Roman" w:cs="Times New Roman" w:ascii="Times New Roman" w:hAnsi="Times New Roman"/>
          <w:i/>
          <w:iCs/>
          <w:color w:val="222222"/>
          <w:sz w:val="24"/>
          <w:szCs w:val="24"/>
        </w:rPr>
        <w:t xml:space="preserve"> grand reporter, Chez les fous</w:t>
      </w:r>
      <w:r>
        <w:rPr>
          <w:rFonts w:eastAsia="Times New Roman" w:cs="Times New Roman" w:ascii="Times New Roman" w:hAnsi="Times New Roman"/>
          <w:color w:val="222222"/>
          <w:sz w:val="24"/>
          <w:szCs w:val="24"/>
        </w:rPr>
        <w:t>) La structure même des lieux se trouve une séparation entre le personnel et les malades. En effet, dans chaque salle de séjour, les malades sont tous regroupés, tandis que le personnel se trouve dans un local en verre fermé. C’est le temps que passe le personnel hors de cette " cage ". Les aides-soignantes passent " 11,3 % de leur temps de service à l’extérieur de la cage " ce qui ne signifie d’ailleurs pas que ce temps est consacré aux malades. Les chiffres concernant les infirmières et psychiatres sont encore plus éloquents. Puisque le personnel passe si peu de temps avec les malades, une autre expérience instructive consiste à analyser ce qui se passe en cas de contact provoqué par le patient. Le faux patient pose une question neutre (" Quand pourrais-je sortir dans le jardin " par exemple). Dans l’immense majorité des cas, " la réaction du personnel […] consistait à répondre brièvement à la question tout en continuant à marcher et en détournant la tête, ou à ne pas répondre du tout. Toutes ces attitudes mènent à un fort sentiment de dépersonnalisation chez le patient, qui n’a jamais de réponses à ses questions, qui se voit traité comme un objet, qui voit tous ses comportements jugés à la lumière d’une pathologie dont il est la seule cause, qui se voit soumis à des règlements arbitraires et aléatoires et qui enfin n’a plus aucun contrôle sur le déroulement de sa vie quotidienne. Il analyse toutes les pratiques hospitalières conduisant aussi à ce sentiment de dépersonnalisation. Cela va du dépouillement des vêtements lors de l’admission à l’obligation de supplier des faveurs (une cigarette par exemple) en passant par la promiscuité physique, la " confession " de ses troubles, l’absence totale de vie privée. L’éventail de punitions (punitions distribuées selon des règles non écrites et évoluant régulièrement) va de l’enfermement à l’électrochoc ou au tabassage (tous les auteurs ont assisté à des scènes de violence envers les malades).</w:t>
      </w:r>
    </w:p>
    <w:p>
      <w:pPr>
        <w:pStyle w:val="Normal"/>
        <w:shd w:fill="FFFFFF" w:val="clear"/>
        <w:spacing w:lineRule="auto" w:line="360" w:before="0" w:after="0"/>
        <w:ind w:firstLine="708"/>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outes ces " techniques " détruisent l’image que l’individu avait de lui-même, et le sentiment relatif de liberté qu’il avait auparavant dans sa vie. " L’un des signes de l’indépendance est la marge de choix laissée à l’individu pour exprimer dans sa conduite l’hostilité, l’affection ou l’indifférence. Cette autonomie est moins évidente lorsqu’elle s’accompagne d’obligations précises comme celle d’écrire à la famille une fois par semaine ou de réprimer toute expression de mécontentement. Elle l’est encore moins lorsque cette liberté de conduite est tenue pour révélatrice de l’équilibre mental […] de l’être humain. " L’individu interné se trouve donc dans une situation pour le moins compliquée : il lui faut intégrer le fait qu’il est malade et qu’il en porte l’entière responsabilité, puisque ce ne sont pas les circonstances de ses relations au monde qui ont pu déclencher ses problèmes, mais quelque chose d’intrinsèque à lui-même. Et pourtant, en réalité, ce n’est pas lui qui est malade, mais quelque chose de purement physiologique, qui le dépasse de toutes parts et le commande. Il doit donc accepter cette fatalité qui plane sur lui : " je " suis malade. Ce double " je ", dépersonnalisant et culpabilisant, est, selon nous, une des causes essentielles des troubles crées par l’hôpital psychiatrique.</w:t>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numPr>
          <w:ilvl w:val="0"/>
          <w:numId w:val="0"/>
        </w:numPr>
        <w:shd w:fill="FFFFFF" w:val="clear"/>
        <w:spacing w:lineRule="auto" w:line="360" w:before="0" w:after="0"/>
        <w:jc w:val="center"/>
        <w:outlineLvl w:val="2"/>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t>La maladie créée par l’hôpital</w:t>
      </w:r>
    </w:p>
    <w:p>
      <w:pPr>
        <w:pStyle w:val="Normal"/>
        <w:numPr>
          <w:ilvl w:val="0"/>
          <w:numId w:val="0"/>
        </w:numPr>
        <w:shd w:fill="FFFFFF" w:val="clear"/>
        <w:spacing w:lineRule="auto" w:line="360" w:before="0" w:after="0"/>
        <w:jc w:val="both"/>
        <w:outlineLvl w:val="2"/>
        <w:rPr>
          <w:rFonts w:ascii="Times New Roman" w:hAnsi="Times New Roman" w:eastAsia="Times New Roman" w:cs="Times New Roman"/>
          <w:b/>
          <w:b/>
          <w:bCs/>
          <w:color w:val="222222"/>
          <w:sz w:val="24"/>
          <w:szCs w:val="24"/>
        </w:rPr>
      </w:pPr>
      <w:r>
        <w:rPr>
          <w:rFonts w:eastAsia="Times New Roman" w:cs="Times New Roman" w:ascii="Times New Roman" w:hAnsi="Times New Roman"/>
          <w:b/>
          <w:bCs/>
          <w:color w:val="222222"/>
          <w:sz w:val="24"/>
          <w:szCs w:val="24"/>
        </w:rPr>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Ces trois réquisitoires pourraient être accablants pour la psychiatrie. Mais ne nous trompons pas d’objet : ce n’est pas la psychiatrie qui est visée en vertu de principes philosophiques ou de positions morales, c’est la pratique psychiatrique en tant qu’elle considère l’enfermement comme une des voies possibles de guérison. Nos trois auteurs sont pragmatiques : ce qu’ils dénoncent, c’est le manque total d’efficacité de l’hôpital psychiatrique, pour les raisons que nous venons de voir (la structure même de l’hôpital crée les malades, elle détruit leur personnalité etc…) </w:t>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L’asile a double vocation : éloigner les gens de la société (sinon, il suffirait qu’ils aillent consulter un psychiatre dans son cabinet) et les soigner. Ce que disent tous nos auteurs, c’est que la deuxième mission a été absorbée par la première, que la vocation thérapeutique n’est plus devenue que le vernis humanitaire justifiant l’enfermement d’êtres devenus indésirables. Tous insistent sur le fait que les deux tiers (ils citent la même proportion en 1925 et dans les années 1960) des internés pourraient sortir sans que cela pose le moindre problème, bien au contraire. Dans leurs reportage, enquête, ou expérience, tous insistent sur le fait que " les asiles font des fous " que " les conséquences de l’environnement psychiatrique pour les patients - à savoir l’impuissance, la dépersonnalisation, la ségrégation, la mortification et l’autodépréciation - contredisent manifestement toute perspective thérapeutique " C’est donc bel et bien l’hôpital psychiatrique comme lieu de traitement qui est ici dénoncé. </w:t>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La thèse principale, plus que la critique de l’hôpital, est donc une thèse sur la nature et les causes de la maladie mentale. Il n’y a pas, hormis les maladies purement somatiques - relativement rares - de maladie purement individuelle. Toute maladie naît d’une relation donnée à un environnement donné. Ce que fait l’hôpital pour guérir les effets de cette relation au monde est une substitution : il opère une rupture totale avec l’ancien monde et met le patient au milieu d’un nouveau monde, froid et violent. Une fois le patient sorti, il renouvellera le même type de relations au même environnement et redeviendra malade. Ajoutons à cela qu’il aura passé une longue période de sa vie, qu’il considérera comme irrémédiablement perdue, dans un milieu fortement déstructurant et que l’ex-interné sera victime d’ostracisme et de difficultés administratives. </w:t>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Ainsi, l’hôpital, plutôt que de soigner des gens ayant des problèmes dans leur rapport au monde et à eux-mêmes, traite leur mal-être par l’éloignement et l’enfermement, ce qui, finalement, crée des fous. Rappelons-nous seulement la vocation première de l’hôpital et de la science psychiatrique : " Notre devoir n’est pas de nous débarrasser du fou, mais de débarrasser le fou de sa folie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en que le reporter porte gravement atteinte à l’image de l’asile psychiatrique, il ne faisait que révéler une vérité qu’on cherchait à étouffer au sein de ce gouvernement capitaliste, progressiste et technocrate. L’idée même de devoir subir une quelconque influence de la part des politiciens ne leur venait pas à l’esprit et ils pensaient sauvés en réformant complètement le malade par des soins barbares et cruels. Le début de la descente aux enfers ne faisait que commencer pour Jason McLoyd et Dirk Mc Reggan qui allaient tout faire pour sortir d’ici et retrouver une vie normale. Le reporter sans tabou fut grassement renvoyé par le directeur de l’hôpital qui lui demanda de ne pas lui causer du tord, au nom de l’amour pour la profession de journaliste et du respect qu’il aurait envers ces malades. Voici un secret gentiment étouff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réaction ambigu de l’ainé en rapport avec ce qu’ils allaient subir ici fut stupéfiante. Selon lui, il serait très vite relâcher et tout cela n’était que pour les impressionnés.</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uvre jeune naïf écervelé.</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tes-vous cela, Docteur ?</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repartirez jamais d’ici. Vous allez subir la colère de toutes vos victimes.</w:t>
      </w:r>
    </w:p>
    <w:p>
      <w:pPr>
        <w:pStyle w:val="Paragraphedeliste"/>
        <w:numPr>
          <w:ilvl w:val="0"/>
          <w:numId w:val="30"/>
        </w:numPr>
        <w:spacing w:lineRule="auto" w:line="360" w:before="0" w:after="0"/>
        <w:ind w:left="851" w:hanging="142"/>
        <w:contextualSpacing/>
        <w:jc w:val="both"/>
        <w:rPr/>
      </w:pPr>
      <w:r>
        <w:rPr>
          <w:rFonts w:cs="Times New Roman" w:ascii="Times New Roman" w:hAnsi="Times New Roman"/>
          <w:sz w:val="24"/>
          <w:szCs w:val="24"/>
        </w:rPr>
        <w:t>Que faites-vous ? Oh, mon Dieu ! Nous n’aurions jamais dû signer ce pacte !</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llez vivre l’enfer. Le véritable enfer mais au bout du couloir de la mort, vous trouverez la sortie.</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vous dénoncer. Vous n’avez pas le droit.</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heure de votre injection et au réveil, vous ne vous souviendrez plus de rien.</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n veux pas.</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portez la camisole !</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ous a menti. On nous a dit qu’on nous sauvera.</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on va vous sauver, à notre manière. Ha, ha, ha !</w:t>
      </w:r>
    </w:p>
    <w:p>
      <w:pPr>
        <w:pStyle w:val="Normal"/>
        <w:spacing w:lineRule="auto" w:line="360" w:before="0" w:after="0"/>
        <w:jc w:val="both"/>
        <w:rPr/>
      </w:pPr>
      <w:r>
        <w:rPr>
          <w:rFonts w:cs="Times New Roman" w:ascii="Times New Roman" w:hAnsi="Times New Roman"/>
          <w:sz w:val="24"/>
          <w:szCs w:val="24"/>
        </w:rPr>
        <w:t>Le scandale n’entacha pas l’atteinte aux bonnes mœurs et on glissait certaines enveloppes bien juteuses à quelques bavards pour leur faire garder le silence sur ce qu’ils auraient vu ou entendu. Le gouvernement n’hésita pas à mettre la main à la poche pour s’octroyait le bénéfice de la tranquillité et que jamais ne soit porter à leur image une quelconque atteinte pouvant changer la vision du monde ou tout du moins, la vision de la population à l’égard de certaines pratiques de l’extrême droite. Alors que des méthodes diaboliques s’annonçaient à l’horizon, la nuit se poursuivit sous la pluie et au lever du soleil, nous avions changé de date. Vendredi 19. 8H. John Deuil prit son petit-déjeuner et se rendit en cours d’escrime. Il se battait avec une fougue impressionnante contre un autre homme qu’il jeta à terre en brandissant fièrement son épée tel un chevalier de la table ronde et le poussa à capituler. L’homme derrière se releva et tenta de lui asséner un coup par surprise mais c’était sans compter sur l’assistance qui signalèrent que l’adversaire allait l’attaquer par derrière. Il parvint à éviter le coup d’épée en s’écartant mais bien que toucher, il reprit le combat et l’emporta quand même après une lutte acharnée. D’un geste fairplay, il l’aida à se relever sous les applaudissements généraux qui ont eu le droit à un merveilleux spectacle. Le chercheur a beaucoup progressé depuis qu’il était petit et savait à présent manier une épée aussi bien qu’un maître d’escrime. A l’asile psychiatrique, un homme de taille imposante venait expliquer aux nouveaux venus que cet endroit disposait d’un sous effectif et que, par conséquent, il y aurait des internés qui vont être mutés dans des endroits encore pire que ceux où ils étaient. Il confia que faire la jonction entre deux postes représentent un coût trop élevée pour le gouvernement et ceux qui les protè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Mesdames, Messieurs, nous ne sommes aucunement responsable de notre problème et nous muterons tout les internés dans un hôpital psychiatrique adapté à leurs soins. Paradoxalement, je m’entretiendrais avec les directeurs chargés des nouvelles recrues afin de leur expliquer certaines méthodes de certains internés qui chercheraient à nous duper avec de faux sentiments tout aussi déroutant. Les individus forcenés qui n’ont écopé que d’un passage se verront dans l’obligation de séjourner chez nous encore un long moment car une fois qu’on met les pieds ici, on ne ressort pas sans être complètement guéri. Nos méthodes peuvent paraîtres barbares pour certaines mais pour d’autres, elles paraîtront d’une grande utilité. De manière singulière, j’interdirais à quiconque s’opposer à nos méthodes.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Nous ne sommes aucunement responsable de ces coûts budgétaires qui demandent à ce que du personnel soit licencié mais retrouvera rapidement un emploi par lettre de recommandation et dans ce cadre, soyez sûr que j’y veillerais personnellement. Vos thérapies incluent une surveillance permanente qui ne pourra être fait correctement que si nous bénéficions d’une aide du gouvernement car comme on dit à Hollywood, le temps c’est de l’argent. Comprenez donc notre embarr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La salle de pitié n’est pas une salle de repos. Elle permet aux femmes détenues de prendre conscience des valeurs morales de la souffrance et le fou atteint par sa folie démesurée ne peut que subir des traitements lourds en occurrence si il veut recevoir un jour l’espérance de pouvoir sortir d’ici les deux pieds devant. Comme on dit, qui aime bien châtie bien. Si nous étions cruels et méchants comme l’affirme certains journalistes, alors pourquoi nous donnons-nous tant de mal à un interné pour lui permettre de retrouver une vie, un emploi, un chemi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Pourquoi ? Oui, pourquoi ? Tiens donc, que vois-je ? Une coiffure qui ne correspond pas à l’éthique de notre hôpital. Je demande donc à ce que chaque interné subisse un lavage de cerveau en se faisant couper tout les cheveux. Des crânes, c’est tout ce que je veux voir. Les cheveux ne vous servent à rien si ce n’est à vous les coiffer et là où vous êtes, vous n’avez pas besoin de vous faire beau car à qui ça profite ? Pas à nous en tout cas. Oh, je comprends que l’hygiène de vie nécessite chez vous le besoin impalpable de toujours vous laver, vous coiffer, vous dorloter mais tout cela n’était que dans votre vie de dehors. Ici, c’est différent. On procède comme moi je d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rsqu’il passa devant Jason McLoyd et Dirk Mc Reggan, il demanda au Sergent qui était ces deux nouveaux individus :</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nt deux nouvelles recrus, Monsieur.</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vez-vous pourquoi vous êtes ici, Messieurs ?</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onsieur.</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raquages, blanchiment d’argent, vol à main armée, détournement de mineur, vandalisme, corruption, dégradation des biens privés du matériel de l’état. Ce sont deux belles pourritures, Monsieur.</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nsolent, narquois, agressif, hypocrites, sournois, autoritaire, vulgaire, impulsif, jaloux, menteurs, voleurs. Hum…Ils seront parfaits pour expérimenter nos nouveaux projets, et bien entendu, nous reconduirons ces jeunes hommes sur la liberté.</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rendez-vous compte de la chance que vous avez ? Vous allez être l’objet de tests qui vous rendrons comme neuf. A votre sortie, vous serez d’autres hommes.</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ont pactisés avec Scotland Yard, Monsieur. Ils sont tout deux des Hooligans.</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ciens, vous voulez dire, Sergent. Ils ne sont plus que des épaves, n’est-ce pas ?</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pondez quand le directeur vous pose une question !</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onsieur. Nous le sommes, Monsieur. Nous vous remercions pour la chance que vous nous donnez, Monsieur. Nous ferons tout ce qui est en notre pouvoir pour nous montrer à la hauteur, Monsieur, même si pour cela, nous devons endurer mille et une tortures, Monsieur.</w:t>
      </w:r>
    </w:p>
    <w:p>
      <w:pPr>
        <w:pStyle w:val="Paragraphedeliste"/>
        <w:numPr>
          <w:ilvl w:val="0"/>
          <w:numId w:val="3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arfait mon petit gars. Vous parlez d’une chance ! Vous allez devenir célèbre dans le monde entier grâce à nos expériences. Vous nous remercierais plus tard. Pour l’instant, au travail. Nous avons des formulaires administratifs à remplir. Pressons, Sergent car le devoir nous appe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 envoya Jason McLoyd et Dirk Mc Reggan dans une salle noire, vide, obscure. Trente individus composés d’hommes et de femmes instauraient un bruit de sourd. On distinguait au loin leurs yeux amplifiés par un désir malsain de perversion qui contemplait étrangement le grand écran où des séquences toutes plus violentes les unes que les autres furent projetées au milieu d’un torrent noir et d’un écran de fumée plat. Au cadet, on le mit dans une camisole de force et à ces côtés se tenait un homme avec une seringue à la main prêt à le perfuser avec un catéterre dans la veine pour lui injecter sans lui repiquer dans le bras plusieurs fois, des doses d’un sérum très puissant qui lui permettrons d’entrer dans un état de somnolence parfaite. On en fit de même avec l’ainé. Ainsi, le malade atteint de sa folie serait sujet à évacuer toute sa haine par des méthodes complètement réformatric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hurlaient à la mort de ce qu’ils voyaient alors que le contenu des séquences n’avait rien de divertissants. Des images ultraviolentes encraient dans leurs cerveaux pour les pousser à hurler encore plus afin de leur faire prendre conscience de ce qu’ils étaient, de ce qu’ils faisaient endurer aux autres. Ils tentaient de lutter contre ces images abominables de souffrances et de nausées alors que les deux médecins vêtus de blancs restaient aux côtés des frères jumeaux en les maintenant dans une position très inconfortable par la camisole de force. Des draps mouillés les embourbaient de sentiments intérieurs malaisés et en plus de devoir lutter contre la folie, ils tentaient de réchapper à cette monstruosité en les poussant à garder les yeux ouverts. On leur administra un nouveau sérum qui leur permettait de ne pas dormir et d’assister avec horreur à l’épouvantable machine de cet asile psychiatrique alors que derrière eux se tenaient toujours ces individus qui jubilaient de plaisir à l’idée même de connaître la réaction de ces hommes une fois qu’ils seront réveillés. Lorsque cela fut le cas, une infirmière était à côté d’eux et ils contemplaient leurs seins en voulant les toucher. La seule idée des deux frères fut de culbuter ces deux blondes sec contre un plancher mais quelque chose les retenait. Le pacte de Scotland Yard continuait d’envoyer de plus en plus d’Hooligans désobéissants et têtus dans cet asile psychiatrique. Pour la plupart, ils ont tous été mutés dans d’autres structures où ils subissaient des châtiments corporels effroyables. Vaincre le mal par le mal était la devise de toute l’équipe en chef de psychiatres et de psychologues alors que de son côté, le grand reporter avait retransmis son interview qu’il avait eu avec Jason McLoyd et il fit partager ses sentiments d’insécurité à propos de toute cette barbarie proférer dans les hôpitaux de ce type. A la une des journaux Britanniques : « La maltraitances des fous. » Ce fut un scandale médiatique relayé à grand renfort de médias. Le bruit se répandait comme une trainée de feu et il était impossible de reculer. Quelques heures après s’être reposé, ils furent à nouveau victime du même test sauf que cette-fois, l’expérience était encore plus poussée. Les hurlements de ces deux zigotos faisaient sourire l’équipe de soin qui demanda à ce que la dose injectée soit multiplié par deux. Au réveil, ils étaient barbouillés, la tête dans les nuages, à voir des milliers d’étoiles en train de tourner.</w:t>
      </w:r>
    </w:p>
    <w:p>
      <w:pPr>
        <w:pStyle w:val="Paragraphedeliste"/>
        <w:numPr>
          <w:ilvl w:val="0"/>
          <w:numId w:val="2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vous sentez-vous, jeune homme ?</w:t>
      </w:r>
    </w:p>
    <w:p>
      <w:pPr>
        <w:pStyle w:val="Paragraphedeliste"/>
        <w:numPr>
          <w:ilvl w:val="0"/>
          <w:numId w:val="2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Madame.</w:t>
      </w:r>
    </w:p>
    <w:p>
      <w:pPr>
        <w:pStyle w:val="Paragraphedeliste"/>
        <w:numPr>
          <w:ilvl w:val="0"/>
          <w:numId w:val="2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devez prendre vos médicaments.</w:t>
      </w:r>
    </w:p>
    <w:p>
      <w:pPr>
        <w:pStyle w:val="Paragraphedeliste"/>
        <w:numPr>
          <w:ilvl w:val="0"/>
          <w:numId w:val="2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adame.</w:t>
      </w:r>
    </w:p>
    <w:p>
      <w:pPr>
        <w:pStyle w:val="Paragraphedeliste"/>
        <w:numPr>
          <w:ilvl w:val="0"/>
          <w:numId w:val="2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que vous et votre frère êtes ici, une déferlante médiatique nous injure, peut-être que vous pourriez nous en donner les motifs.</w:t>
      </w:r>
    </w:p>
    <w:p>
      <w:pPr>
        <w:pStyle w:val="Paragraphedeliste"/>
        <w:numPr>
          <w:ilvl w:val="0"/>
          <w:numId w:val="2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cune idée, Madame. Sans doute s’agit-il d’individus malhonnêtes et méprisables.</w:t>
      </w:r>
    </w:p>
    <w:p>
      <w:pPr>
        <w:pStyle w:val="Normal"/>
        <w:spacing w:lineRule="auto" w:line="360" w:before="0" w:after="0"/>
        <w:ind w:firstLine="708"/>
        <w:jc w:val="both"/>
        <w:rPr/>
      </w:pPr>
      <w:r>
        <w:rPr>
          <w:rFonts w:cs="Times New Roman" w:ascii="Times New Roman" w:hAnsi="Times New Roman"/>
          <w:sz w:val="24"/>
          <w:szCs w:val="24"/>
        </w:rPr>
        <w:t xml:space="preserve">Ils continuaient à doper leurs cerveaux à travers des tests douloureux mais ils étaient loin de la fin du chemin. De leur côté, Scotland Yard continuait de faire signer le pacte à tout les Hooligans qu’ils attrapaient. Même si cela frustrait les journalistes, le gouvernement se vantait d’avoir trouvé le moyen infaillible pour neutraliser la pourriture jusqu’à l’os. Le grand reporter apporta sa contribution au journal du soir en informant que les méthodes des asiles psychiatriques défrayaient la chronique. </w:t>
      </w:r>
      <w:r>
        <w:rPr>
          <w:rFonts w:cs="Times New Roman" w:ascii="Times New Roman" w:hAnsi="Times New Roman"/>
          <w:i/>
          <w:sz w:val="24"/>
          <w:szCs w:val="24"/>
        </w:rPr>
        <w:t xml:space="preserve">« Une barbarie ne ferait que les pousser à se venger, déclara-t-il dans les micros des caméras, vous n’imaginez pas tout ce qu’ils subissent à l’intérieur de cette infâme diablerie. » </w:t>
      </w:r>
      <w:r>
        <w:rPr>
          <w:rFonts w:cs="Times New Roman" w:ascii="Times New Roman" w:hAnsi="Times New Roman"/>
          <w:sz w:val="24"/>
          <w:szCs w:val="24"/>
        </w:rPr>
        <w:t>Quant à la plainte déposée par le savant, elle avait finalement aboutie, les deux hommes étant devenus inoffensifs ne pouvaient plus faire de mal à personne mais n’enterrons pas la peau de l’Ours avant de l’avoir tué. À la morgue, d’autres cadavres furent enregistrés car de nombreux Hooligans restaient dans les rues à perpétrer la violence dans les tramways. À la pharmacie où travaillait Damien Straussman, on déplora son absence. Ils ignoraient que celui-ci n’était qu’un pion sur l’échiquier du scientifique et qu’il s’en soit débarrassé après qu’il ait conduit ces deux malfaiteurs jusque dans sa demeure. On songeait déjà de procéder à un remplacement. Comme quoi, personne n’est irremplaçable. La faculté de pouvoir le cloner suffisait amplement pour ramener un autre identique et qui accomplirait les mêmes tâches que son prédécesseur. Ainsi, on ne perdit pas de temps dans le laboratoire car il était hors de question que Damien Straussman perde sa place qui rapportait beaucoup d’argent dans les caisses du petit couple même si le mari n’en avait pas besoin en bénéficiant déjà d’une aide permanente des Nations Unies. Ah, ce maudit pacte. Il faisait plus d’une victime entraînant ces gens dans un endroit où l’enfer à côté ne semblait être qu’une partie de plaisir. McLoyd et Mc Reggan continuaient de subir des supplices indéfinissables de plus en plus poussée et qui dura des jours entiers. Leurs corps enduraient des peines indescriptibles et leurs âmes s’effondraient. Ce fut ainsi pendant un mois entier jusqu’au Vendredi 19 Mai. Jour de libération. Le directeur alla les voir avant de les laisser repartir et leur promit un bon job après discussion avec le gouvernement mais aussi pour endiguer toutes les accusations dont ils étaient victimes. En effet, le grand reporter a tarie à l’imagine de l’hôpital et la population avait signé une pétition pour que tout cela s’arrête et c’est à peine si on les a vu pour tout les mauvais traitements qu’on leur a infligé à leur insu.</w:t>
      </w:r>
    </w:p>
    <w:p>
      <w:pPr>
        <w:pStyle w:val="Paragraphedeliste"/>
        <w:numPr>
          <w:ilvl w:val="0"/>
          <w:numId w:val="3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passé dans la chambre de votre frère. Il a dit qu’il était très heureux d’être ici. Comment supportez-vous la camisole, jeune homme ?</w:t>
      </w:r>
    </w:p>
    <w:p>
      <w:pPr>
        <w:pStyle w:val="Paragraphedeliste"/>
        <w:numPr>
          <w:ilvl w:val="0"/>
          <w:numId w:val="3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Monsieur. Nous sommes heureux d’avoir contribué à vos tests, Monsieur, n’y a-t-il donc pas d’épreuves de force après les préliminaires, Monsieur ?</w:t>
      </w:r>
    </w:p>
    <w:p>
      <w:pPr>
        <w:pStyle w:val="Paragraphedeliste"/>
        <w:numPr>
          <w:ilvl w:val="0"/>
          <w:numId w:val="3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mon petit. J’ai une bonne nouvelle pour vous. Vous êtes libre ! Vous pouvez partir en emportant avec vous le souvenir de ce que vous étiez avant de venir chez nous et ce que vous êtes devenus après notre collaboration.</w:t>
      </w:r>
    </w:p>
    <w:p>
      <w:pPr>
        <w:pStyle w:val="Paragraphedeliste"/>
        <w:numPr>
          <w:ilvl w:val="0"/>
          <w:numId w:val="3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ouette, Monsieur. Pour mon frère, je ne sais pas mais en ce qui me concerne, j’ai très mal à la tête.</w:t>
      </w:r>
    </w:p>
    <w:p>
      <w:pPr>
        <w:pStyle w:val="Paragraphedeliste"/>
        <w:numPr>
          <w:ilvl w:val="0"/>
          <w:numId w:val="3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normal, mon petit. Vous avez subi un lavage de cerveau complet. Adieu les bourrages de crânes de certains politiciens qui négligent ce que nous transmettons à nos malades, un savoir acquis et une sagesse intérieure sans prix. Scotland Yard ont dit qu’ils avaient cessés de soumettre ce pacte. Ils faisaient trop de victimes. Selon vous, est-ce le cas alors que nous venons de vous sauver la vie ?</w:t>
      </w:r>
    </w:p>
    <w:p>
      <w:pPr>
        <w:pStyle w:val="Paragraphedeliste"/>
        <w:numPr>
          <w:ilvl w:val="0"/>
          <w:numId w:val="32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raison, Monsieur. Vous êtes super, Monsieur.</w:t>
      </w:r>
    </w:p>
    <w:p>
      <w:pPr>
        <w:pStyle w:val="Normal"/>
        <w:spacing w:lineRule="auto" w:line="360" w:before="0" w:after="0"/>
        <w:jc w:val="both"/>
        <w:rPr/>
      </w:pPr>
      <w:r>
        <w:rPr>
          <w:rFonts w:cs="Times New Roman" w:ascii="Times New Roman" w:hAnsi="Times New Roman"/>
          <w:sz w:val="24"/>
          <w:szCs w:val="24"/>
        </w:rPr>
        <w:t>Si tôt les deux Hooligans libérés que la presse locale se jetèrent sur eux. Ils n’arrivaient plus à contenir les débordements médiatiques. Bien qu’ils aient subis des tortures abominables, ils gardaient le sourire mais ne pouvaient plus s’exprimer correctement et semblaient avoir une case en moins qui s’entendait par le simple fait de les entendre parler. Des bégaiements, des contradictions, des mots n’ayant aucun sens, des larmes coulant le long de leurs visages laissèrent place à la prise de photographies incessantes. Le grand reporter était monté dans les grades depuis qu’il avait fait cette interview pouvant changer à tout jamais la physionomie de notre monde et voir ainsi des facteurs punitifs qui ne ressemblent en rien à une guérison en milieu psychiatrique. Des conditions sanitaires infectes faisaient que des malades ressortaient avec de graves maladies nécessitant une hospitalisation de toute urgence. La sous effectivité ne concernait en rien les internés qui subissaient, en attendant, des traitements de chocs et lorsqu’ils réclamaient un peu d’amour, on les repoussait en continuant inlassablement de dire que le personnel est débordé. Même un chien était mieux traiter que ces pauvres à qui l’on ne donnait plus la signification du mot « respect ». Ils ne savaient plus quel jour, quelle heure on était et ils ne vivaient plus comme des êtres humains mais comme des bêtes prêtes à bondir de leurs cages pour attaquer quiconque les contrarierait. Ils ne réfléchissaient plus et avaient remplacés tout bons sentiments humains par une agressivité sans limites si bien que d’autres furent envoyés pour la pratique de ces tests monstrueux de lavages de cerveaux. On leur injectait des doses de produits très puissants dans le corps de façon à les faire coopérer de gré ou de force et des femmes furent laissés pendant ce temps sur le bas de côté, dans une salle obscure à pousser des hurlements pour revoir la lumière du jour, le soleil, la vie. On les tuait à petit feu et le pire, c’est qu’on ne s’en apercevait pas. On les manipulait comme des jouets et certains gardes sans vergognes profitaient qu’il faisait nuit et que c’était l’heure de fermer les portes des chambres pour abuser les plus belles sexuellement. Elles auraient donnés n’importe quoi pour se rebeller mais elles n’avaient pas de forces à cause de tous ces médicaments, pas d’énergie pour lutter, ils cassaient leurs nerfs en veillant à ce que la dose soit avalée car ils connaissaient trop bien le coup du patient futile qui chercherait à dissimuler ces cachets pour reprendre de l’énergie. On empêchait cela quitte à leur pratiquer une prise de sang pour savoir si la dose était dans leurs corps. Comment allaient faire ces hommes et ces femmes ? Les frères jumeaux furent les seuls rescapés à bénéficier d’un traitement de faveur pour avoir été les premiers à avoir subi des tests horribles. Ils allaient être le symbole de ce qu’on devient une fois ressorti de là-dedans et dans la presse Britannique, le scandale continua d’éclater et ne s’arrêtait plus de faire le tour de la planète. Dans tout les pays, on citait cette barbarie car tout le monde était concerné pour vivre dans un monde de fou. Le centre même des premières pensées furent à Londres où l’on ne donnait pas cher d’une vie réformiste. Un suicide ou un accident est si vite arrivé après qu’un patient soit sorti d’un asile. C’était sans doute un traitement encore plus difficile que de subir dix années de prison et Jason McLoyd, qui voulait initialement se venger du lieutenant Cambral, l’avait appris à ces dépends. En sortant, ils pensaient avoir trouvés la paix recherchée au plus profond d’eux-mêmes mais pour eux, la déchéance ne ferait qu’aller en se détériorant. Le retour aux sources s’annonçait fastidieux ce qui ne les empêcha pas de rendre visite à John Deuil et Linda Stranberken. Quelques jours après avoir repris des forces avec des vitamines A, B, C, et D, les retrouvailles furent mouvementées quand ils prirent le couple en otage en échange d’une rançon. Ils n’étaient plus liés ni par le pacte, ni par l’hôpital, ni par la politique et encore moins par Scotland Yard. Ces derniers avaient appris qu’ils ont été relâchés et si tôt après être sorti de l’hôpital qu’ils recommencèrent à commettre des délits. À quoi avait servi le pacte finalement si ce n’est à retarder l’échéance de quelques semaines ? Comme on dit, heureux les simples d’esprits. Le plus étrange était qu’ils avaient réussi à débusquer les scientifiques. Comment avaient-ils trouvés la porte du laboratoire ? Comment s’étaient-ils souvenu de l’endroit où ils étaient et après un lavage de cerveau complet, pourquoi retombaient-ils dans la décadence ? L’habit ne fait pas le moine et on a beau chasser la naturel, il revient toujours au galop. Ils avaient cessés de se saper comme des drogués de basse classe et avaient décidés de reprendre leurs bonnes vieilles habitudes. Incroyable ! Malgré tout les mauvais traitements subis en internat, ils avaient toujours la pêche et suffisamment de forces pour prendre quelqu’un en otage.</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revenez-vous chez nous ? Vous nous avez fait assez de mal.</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on dit, l’assassin revient toujours sur les lieues de son cri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rles, le Major d’Homme, tenta en douce de prévenir la police que Monsieur et Madame étaient en ce moment même prisonniers dans le laboratoire avec deux malfaiteurs. Ces derniers anticipaient toutes précipitations et lui demandèrent de s’asseoir près d’eux avec le valet de chambre, les femmes de chambre et tous ceux qui étaient présent dans cette demeure. Tous devaient coopérés sinon boum. Ils avaient placés un émetteur radio pouvant envoyer des signaux à Scotland Yard et menaçaient le lieutenant Cambral de leurs intentions.</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cLoyd, je pensais que vous cesserez tout cela après vous être engagé avec nous.</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ant, je vous en voulais lieutenant pour les dix années de tôle passé sans vous mais maintenant, je vous en veux dix fois plus pour les mauvais traitements subis. On nous a menti, on nous a racontés des histoires pour nous obliger à signer ce pacte.</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fin, essayez de comprendre, vous êtes malades tout les deux et votre place est dans un asile. C’est mieux que si je vous aurais envoyé en prison. Réfléchissez.</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conseil, lieutenant. Ne nous provoquez pas ! Venez avec une patrouille pour entendre ce que nous voulons sinon vous pouvez dire adieu aux otages.</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idez nous, lieutenant. Par pitié !</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toujours eu un petit faible pour la bourgeoisie, pas vous ? Mon frère et moi, nous nous sommes retrouvés et ensemble, nous comptons faire les quatre cent coups.</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rès un séjour en psychiatrie à avoir enduré d’effroyables supplices, je constate avec malheur que vous êtes encore plus fou qu’avant, McLoyd.</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frère est haineux. Il ne se reposera pas tant qu’il n’aura pas fait justice. Un mois à subir tout les jours des prises de sangs, des seringues, à voir des séquences d’horreurs en train d’être perfuser et tenu par une camisole de force, savez-vous ce qu’on ressent quand on sort de là-dedans, lieutenant ? De la haine et du mépris. Nous sommes sortis le 19 Mai et une semaine après, j’ai la désagréable sensation que quelqu’un va payer et ce quelqu’un, c’est vous. Si nous n’avons pas ce que nous voulons, nous liquiderons un otage en commençant par ce maudit scientifique.</w:t>
      </w:r>
    </w:p>
    <w:p>
      <w:pPr>
        <w:pStyle w:val="Normal"/>
        <w:spacing w:lineRule="auto" w:line="360" w:before="0" w:after="0"/>
        <w:jc w:val="both"/>
        <w:rPr/>
      </w:pPr>
      <w:r>
        <w:rPr>
          <w:rFonts w:cs="Times New Roman" w:ascii="Times New Roman" w:hAnsi="Times New Roman"/>
          <w:sz w:val="24"/>
          <w:szCs w:val="24"/>
        </w:rPr>
        <w:t>« Bien que je souhaite voir John Deuil sous les verrous, mourir lui serait trop bénéfique et trop aisée. Lorsque je l’aurais, je veux qu’il fasse pénitence pour tous ses crimes, pensa-t-il. »</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accord, McLoyd. Que voulez-vous ?</w:t>
      </w:r>
    </w:p>
    <w:p>
      <w:pPr>
        <w:pStyle w:val="Paragraphedeliste"/>
        <w:numPr>
          <w:ilvl w:val="0"/>
          <w:numId w:val="36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devenus plus ambitieux que nous l’étions. Nous voulons dix millions de livres en petite coupure avec des numéros qui ne se suivent pas, un vol pour l’Irlande allée simple, un hélicoptère pour quitter ces lieues qui se posera sur le to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cotland Yard, on était d’accord. Les malfrats voulaient encore et toujours plus et à leurs avis généraux, ils ne s’arrêteraient pas en si bon chemin. Céder au chantage était de mauvaise conseillère, selon l’inspecteur, qui voulait prendre cette affaire en main. Au Q.G., il y avait des incompréhensions. Comment faisaient-ils pour être comme avant alors qu’ils venaient à peine de subir de tels traitements ? A croire que cela ne leur a rien fait. Pourtant, les sondages étaient affirmatifs même s’il y avait des divergences autour des statistiques. Cette méthode sûre était infaillible et permettrait aux Hooligans de retrouver une vie normale si jamais ils rompaient le pacte. Le directeur de l’asile reçut la visite de l’Ambassadeur de Londres qui lui soutirerait des informations capitales sur leurs pratiques peu orthodoxes et sur la façon dont les malades étaient traités. Depuis que des journalistes à scandales rapportaient des rumeurs sur la maltraitance des internés, toute la capitale Londonienne se sentait concernée. Dans la demeure des Deuil, la situation restait inchangée jusqu’à ce que la police débarque pour suggérer aux ravisseurs de leur accorder une heure de plus.</w:t>
      </w:r>
    </w:p>
    <w:p>
      <w:pPr>
        <w:pStyle w:val="Paragraphedeliste"/>
        <w:numPr>
          <w:ilvl w:val="0"/>
          <w:numId w:val="2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question. Dépêchez-vous sinon nous mettrons nos menaces à exécutions.</w:t>
      </w:r>
    </w:p>
    <w:p>
      <w:pPr>
        <w:pStyle w:val="Paragraphedeliste"/>
        <w:numPr>
          <w:ilvl w:val="0"/>
          <w:numId w:val="2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 dites pas que vous avez envi d’aller en prison, McLoyd, parce que cette-fois sera votre dernier coup.</w:t>
      </w:r>
    </w:p>
    <w:p>
      <w:pPr>
        <w:pStyle w:val="Paragraphedeliste"/>
        <w:numPr>
          <w:ilvl w:val="0"/>
          <w:numId w:val="2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encore de beaux jours devant moi, lieutenant, maintenant que je suis sorti de cette prison psychiatrique dans lequel vous nous avait enfermé mon frère et m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 tenta d’entrer en contact avec l’inspecteur pour lui communiquer le rapport d’un médecin légiste à la morgue. Un Hooligan aurait éventré un passant et il serait toujours en liberté à Westbourne Grove. Le protocole d’accord n’allait pas être signé par tous les bandits de la capitale qui se jouait naïvement de la police. Ailleurs dans les villes de Soho Square, Queen Square, Trafalgar Square…des Hooligans brandissaient toujours la même pancarte et le même drapeau hurlant haut et fort qu’ils voulaient le respect, l’argent et la liberté, les trois devises du monde entier. Alors que la situation s’envenimait entre le chercheur et l’ainé des deux frères jumeaux, l’Ambassadeur de Londres fut enfin reçu dans le bureau du directeur après une attente interminable.</w:t>
      </w:r>
    </w:p>
    <w:p>
      <w:pPr>
        <w:pStyle w:val="Paragraphedeliste"/>
        <w:numPr>
          <w:ilvl w:val="0"/>
          <w:numId w:val="2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pourquoi vous êtes ici. J’en suis navré, croyez le bien. Comprenez bien que cette situation fortement désagréable, j’en conviens, nous échappe complètement. Nos méthodes étaient initialement infaillibles jusqu’à ce que deux individus viennent pour contrecarrer nos projets. Tous ceux qui sortent de chez nous sont transcendé par ce qu’ils ont vécus ici. Ne me demandez pas pourquoi cela a échouée sur eux, je l’ignore. Tout ce que je peux vous dire, c’est que nous étions donnés favoris dans les sondages et que sans comprendre pourquoi, nous avons été renversés, nous avons été balayés par ces jeunes gens qui ont tout remis en question.</w:t>
      </w:r>
    </w:p>
    <w:p>
      <w:pPr>
        <w:pStyle w:val="Paragraphedeliste"/>
        <w:numPr>
          <w:ilvl w:val="0"/>
          <w:numId w:val="2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ffectivement, l’effet escompté n’a pas eu lieu. C’est étrange. Comment pouvez-vous l’expliquer autrement que par des mots ?</w:t>
      </w:r>
    </w:p>
    <w:p>
      <w:pPr>
        <w:pStyle w:val="Paragraphedeliste"/>
        <w:numPr>
          <w:ilvl w:val="0"/>
          <w:numId w:val="2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uivez-moi. Je vais vous montrer comment se comporte nos mala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alors, il constata avec horreur la négligence de l’équipe médicale. Des malades exclus, ignorer, rejeter par la société qui n’ont plus leur place dans le monde normal et pourtant, tous pour la plupart ne font l’objet que d’un séjour. Rares sont ceux qui peuvent quitter un hôpital psychiatrique en étant interner. Un suivi approfondi est indispensable si tôt le malade devenu autonome dans le monde rural. L’Ambassadeur de Londres s’aperçut qu’ils étaient tous des zombies, des esclaves d’une machination, des pantins au service de l’évolution de la scienc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ez-vous cela. Ce couloir ne représentait que les moins dangereux mais si on corse le niveau, on trouve des malades qui, pour eux, tout est fini. Regardez ces femmes ! Elles sont atteintes du syndrome de la schizophrénie au dernier degré. Elles n’ont aucun moyen de sortir d’ici et pourtant, elles demandent toutes à revoir la lumière du soleil, un jardin, le ciel. Finalement, nous ne sommes que peu de choses.</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sont-elles enfermées dans le noir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aincre le mal par le mal, Ambassadeur. Voyez-vous, nous les faisons souffrir pour mieux les guérir. Elles font face à leurs cauchemars, à leurs hantises, à leurs haines qu’elles éprouvent envers elles-mêmes et envers les autres. Les camisoles n’ont jamais été des instruments de tortures mais elles permettent de tenir figé le malade pour mieux le soigner. Que de la gentillesse et rien que de la confiance. C’est tout ce que nous demandons et attendons en retour.</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en haut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Oh, ça, je vous avais dis que le niveau serait corser mais il y a pire dans ce couloir ci. Dans celui-ci, ils pensent tous être posséder par Belzébuth. Les pauvres, comme je les plains. Voyez par vous-même tout ce qu’un fou peut s’imaginer à son paroxysme. Il n’est que le reflet de son imagination et pour la plupart, emparer d’un fantasme qui ne sera assouvi que lorsqu’ils mourront. Notre lutte est universelle.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dans ce couloir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dernier. Ils subissent des traitements intensifs en soins parapsychologique, prépsychotiques, dédoublement de la personnalité, alors bien-sûr, ils doivent rester toute leur vie ici. Mais je ne vous ai pas encore parlé du remède miracle que nous inculquons à nos malades. Suivez-moi.</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allons-nous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un endroit tenu secret. Jetez un œil sur ces engins. Une émeute de psychiatres, de psychologues, de sociologues et même de chercheurs sont ici pour noter les différentes évolutions d’un fou lorsqu’il est confronté au pire du pire. Jason McLoyd et Dirk Mc Reggan ont eu droit aux premières pratiques de ces tests révolutionnaires qui, dans quelques années, deviendra incontournable pour tous les services et hôpitaux d’aliénés du monde entier. Ainsi donc, si nos expériences ont échouées pour ces deux là, nous n’y pouvons rien. Nous sommes aussi surpris que vous et ce n’est ni les journalistes qui tentent de nous couler ni les médias qui nous ferons cessés notre métier que nous aimons et que nous servons à nos risques et périls, vous en conviendrez comme moi.</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La réaction d’un fou est toujours imprévisible et on ne sait jamais comment lui parler ni comment lui faire fac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écisément, Ambassadeur. Mille fois navrés pour votre sens de l’honneur et je sais à présent que l’éthique sera à tout jamais entacher d’un léger doute qui s’incrustera à mes dépends. Je n’y peux rien si ce n’est vous donner le conseil de garder les yeux ouverts et de voir à chaque coin de rue la possibilité qu’un fou a de sortir ici les deux pieds devant. Vous comprendrez alors que même en ayant baissé dans l’estime de certains technocrates, nous maintenons notre allure fraîche et limpide comme ci rien de tout ne s’était passé. Ils ne seront jamais à notre place, ils ne peuvent vraiment pas comprendre ce que nous devons viv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a sortie, il fut assailli de médias et se dirigea sans tarder à Hyde Park pour un discours au Speaker’s Corner qui annoncera la fin de l’anarchie. Quant à la prise d’otage, elle n’a guère évolué. Linda craignait de mourir et elle disait à John qu’en dépit de tout ce qui s’est passé, elle l’aimerait toujours si il devait lui arriver malheur. L’ainé prit la parole en temporisant.</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inquiète pas, tu ne mourras pas. Pourquoi tuerons-nous deux tourtereaux ? Nous avons le respect des couples amoureux.</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êtes que des ordures.</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urais jamais dû dire cel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deux, ils violaient sa femme sous ses yeux sans qu’il ne puisse rien faire. Le cadet la culbutait par devant et par derrière et au moment où il voulut intervenir, il reçut une balle dans la jamb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tu veux, on peut faire pir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bon Dieu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l’argent.</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vous en donner. Ne comptez pas sur Scotland Yard.</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non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voilà devenu sage. Tu vois quand tu veux, allez, aboule le blé.</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avant, relâchez ma femme, espèce de sale petite raclur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ens, la voilà ta pu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Cambral mit la pression sur les deux Hooligans qui attendirent l’argent du scientifique. Vu qu’il était blessé, c’est le Major d’Homme qui alla chercher tout ce qu’il possédait. Or, bijoux, argent…</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nez.</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nous pouvons partir.</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 Je veux les voir piser le sang.</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eu ce que vous vouliez. Soyez bon joueur. Partez.</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bien. Mais on reviendra. Allez, viens, mon frère. On se barr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avant, je vais détruire ce laboratoir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tes pas ça ! Il appartenait à mon père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laisse tomber.</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qu’ils planquent plus de frics qu’ils veulent nous le faire croir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son, arrêt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rrêterai pas. L’ainé a toujours bénéficié de l’amour de père et mère, ET MOI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 Es-tu devenu fou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nalement, je crois que ce séjour en internat m’a ouvert les yeux et a fait ressurgir en moi le lourd passé que je cherchais à enterrer. JE SOUFFRE, MOI.</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ère et mère t’ont toujours aimée, Jason.</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te tuer, Dirk. Après cela, je serais en paix avec moi-mê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iné tira sur son cadet. Une mort fratricid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jamais compris mon frère. Il ne vivait que par pur vengeance. Maintenant mort, paix à son âm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Dieu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devoir partir mais avant, je dois tous vous descendr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eux pas voir cel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moment où il entendit un coup de feu, le lieutenant Cambral entra et tira sur le dernier des frères jumeaux. Il tua Dirk Mc Reggan. On transporta John à l’hôpital alors que Linda suivit le lieutenant pour une déposition alors qu’un médecin légiste lui demanda si l’assassin l’avait violemment pénétrer, si il y aurait des traces de sperme sur ell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Je suis sous le choc. Laissez-moi.</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que l’on vous apporte un médecin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eux pas.</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vous voudrez, Madame. Allez quand même à l’hôpital pour un contrô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lques heures plus tard, John Deuil allait déjà beaucoup mieux. Les médecins ont pu extraire la balle d’un 757 magnum qu’il avait reçu dans la jamb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rmalement, il aurait dû y rester. Il a eu de la chance, insista le chef d’hôpital auprès de son épous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mari a eu fractures, des contusions, nous avons été brutalis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était heureuse de le retrouver sain et sauf tandis que lui se demandait comment elle gérait le viol qu’elle avait vécue. Il culpabilisait encore et toujours de ne rien avoir pu fair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u passé. N’en parlons plus. Le plus important pour moi est de te savoir en vie, mon amour.</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ime, chérie.</w:t>
      </w:r>
    </w:p>
    <w:p>
      <w:pPr>
        <w:pStyle w:val="Paragraphedeliste"/>
        <w:numPr>
          <w:ilvl w:val="0"/>
          <w:numId w:val="117"/>
        </w:numPr>
        <w:spacing w:lineRule="auto" w:line="360" w:before="0" w:after="0"/>
        <w:ind w:left="851" w:hanging="142"/>
        <w:contextualSpacing/>
        <w:jc w:val="both"/>
        <w:rPr/>
      </w:pPr>
      <w:r>
        <w:rPr>
          <w:rFonts w:cs="Times New Roman" w:ascii="Times New Roman" w:hAnsi="Times New Roman"/>
          <w:sz w:val="24"/>
          <w:szCs w:val="24"/>
        </w:rPr>
        <w:t>Comme c’est émouvant de voir deux êtres qui s’aiment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Cambral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Comment allez-vous, Sir John ? </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je vous remercie.</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 remerciez pas. Je ne vous ai pas oublié mais je n’ai pas l’habitude d’attaquer mes suspects sur un lit d’hôpital.</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du cœur, lieutenant, et c’est tout à votre honneur mais encore une fois, vous perdez du temps en vous attaquant à moi. Je suis innocent de tous les crimes que vous me reprochez.</w:t>
      </w:r>
    </w:p>
    <w:p>
      <w:pPr>
        <w:pStyle w:val="Paragraphedeliste"/>
        <w:numPr>
          <w:ilvl w:val="0"/>
          <w:numId w:val="11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Tous ? N’exagérons rien. Disons que vous avez l’art et la manière pour mener votre barque comme vous l’entendez.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Il n’allait pas le lâcher comme cela bien qu’il était sur un lit d’hôpital en pleine convalescence, il attendait toujours le jour où il pourrait enfin le coffrer. On envoya le corps de Jason McLoyd et de Dirk Mc Reggan. En hommage au fait qu’ils étaient frères jumeaux, ils seraient inhumés l’un à côté de l’autre. Ils mourraient dans la dignité. Qui était leurs parents ? Le père était moissonneur et la mère agence immobilière. Tout deux ont été liquidés par le cadet qui ne supportait plus tout l’amour qu’ils donnaient à l’ainé alors qu’ils étaient tout deux âgé respectivement de quarante cinq et cinquante quatre ans. Ils allaient être enterrés non loin d’eux mais personne ne viendrait aux obsèques, pas même leurs familles. Au Speaker’s Corner, l’Ambassadeur de Londres lâcha ces mots : </w:t>
      </w:r>
      <w:r>
        <w:rPr>
          <w:rFonts w:cs="Times New Roman" w:ascii="Times New Roman" w:hAnsi="Times New Roman"/>
          <w:i/>
          <w:sz w:val="24"/>
          <w:szCs w:val="24"/>
        </w:rPr>
        <w:t xml:space="preserve">« Mesdames, Messieurs, nous revenons de loin. Les Hooligans qui ont signés le protocole d’accord soumis par le Q.G. de Scotland Yard ont été internés dans un hôpital psychiatrique où ils ont subis là-bas de bien mauvais traitements. Le grand reporter qui rapportait ces informations avait raison. Il se trouve que je me suis rendu moi même dans cet endroit et de mes yeux, j’ai vu ce que nul ne soupçonne. Ce que vivent ces malades est encore plus difficile qu’une peine de prison à vie. Croyez-moi. Je n’ai jamais vu cela. Portons leur clémence pour ce qu’ils traversent. Notre gouvernement a mis en place un protocole pour mieux comprendre la folie, pour mieux l’approcher, pour mieux la captiver. Je dois bien reconnaître que notre échec est tel qu’il en est infligeant. Ces hommes et ces femmes chétifs qui ont droit à une seconde chance n’ont pas mérités, en dépit de la criminalité, un pareil châtiment. Pourtant, il leur a été impliqué par-delà des actions. Je tiens à m’exprimer au nom des familles des victimes qui, je le sais, nous regarde et nous demande tout les jours ce que nous faisons, et pourquoi nous ne faisons rien. A ceux à, je voudrais leur répondre que nous faisons, nous en avons d’ailleurs tellement fait que nous ne pouvons plus faire machine arrière. A la morgue, les médecins légistes constatent avec regret l’ampleur des dégâts. Toute cette multiple violence qui nous incombe de charge et que nous négligeons non pas par peur ou par frustration mais parce que nous ne pouvons remplacer le mal par le mal. Je demande à toute la population de nous laisser faire et de comprendre que nous ne pouvons pas tout contrôler, surtout pas quand il s’agit de pauvres individus déséquilibrés. Merci. » </w:t>
      </w:r>
      <w:r>
        <w:rPr>
          <w:rFonts w:cs="Times New Roman" w:ascii="Times New Roman" w:hAnsi="Times New Roman"/>
          <w:sz w:val="24"/>
          <w:szCs w:val="24"/>
        </w:rPr>
        <w:t>L’Ambassadeur de Londres lui-même était submerger par cette immense vague d’écume. Il alla saluer la Reine avant de repartir pour l’Ambassade à qui il suggéra de donner l’ordre de faire exécuter tout individu s’introduisant illégalement dans le palais à l’avenir. Le week-end passa alors que dehors, le bruit du vent laissa place à un orage qui éclata. Lundi 29 Mai. 8H30. Après un petit-déjeuner de bécune et de porridge, ce fut l’heure de reprendre les expériences pour les scientifiques qui venaient tout juste de sortir de l’hôpital mais bien que convalescents, ils ne déniaient pas abandonnés. Toto leur servit à enregistrer des données très poussée alors que dans un coin d’Oxford Street, le nouveau clone de Damien Straussman était en action et se dirigeait vers la faculté.</w:t>
      </w:r>
    </w:p>
    <w:p>
      <w:pPr>
        <w:pStyle w:val="Paragraphedeliste"/>
        <w:numPr>
          <w:ilvl w:val="0"/>
          <w:numId w:val="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eureusement que les Hooligans n’ont pas cassés ma machine à sosie sinon tout ce que nous avions fait jusqu’à présent n’aurait servi à rien.</w:t>
      </w:r>
    </w:p>
    <w:p>
      <w:pPr>
        <w:pStyle w:val="Paragraphedeliste"/>
        <w:numPr>
          <w:ilvl w:val="0"/>
          <w:numId w:val="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 femme a été victime d’un viol et tout ce qui t’intéresse, c’est ta machine. J’ai eu tord de croire que tu changerais, John.</w:t>
      </w:r>
    </w:p>
    <w:p>
      <w:pPr>
        <w:pStyle w:val="Paragraphedeliste"/>
        <w:numPr>
          <w:ilvl w:val="0"/>
          <w:numId w:val="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ce que je voulais dire, chérie, pardonne-moi.</w:t>
      </w:r>
    </w:p>
    <w:p>
      <w:pPr>
        <w:pStyle w:val="Paragraphedeliste"/>
        <w:numPr>
          <w:ilvl w:val="0"/>
          <w:numId w:val="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Dieu ! Comment avons-nous pu en arriver là ?</w:t>
      </w:r>
    </w:p>
    <w:p>
      <w:pPr>
        <w:pStyle w:val="Paragraphedeliste"/>
        <w:numPr>
          <w:ilvl w:val="0"/>
          <w:numId w:val="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chérie, je t’assure. Où vas-tu ?</w:t>
      </w:r>
    </w:p>
    <w:p>
      <w:pPr>
        <w:pStyle w:val="Paragraphedeliste"/>
        <w:numPr>
          <w:ilvl w:val="0"/>
          <w:numId w:val="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la faculté.</w:t>
      </w:r>
    </w:p>
    <w:p>
      <w:pPr>
        <w:pStyle w:val="Paragraphedeliste"/>
        <w:numPr>
          <w:ilvl w:val="0"/>
          <w:numId w:val="5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iens avec toi. Je n’ai pas envi de me jeter corps et âmes dans mes expériences. En tout cas, pas maintenant.</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Le professeur scientifique gronda sévèrement les deux savants promis à un brillant avenir et qui séchaient les cours. Damien Straussman était assidu, lui. </w:t>
      </w:r>
      <w:r>
        <w:rPr>
          <w:rFonts w:cs="Times New Roman" w:ascii="Times New Roman" w:hAnsi="Times New Roman"/>
          <w:i/>
          <w:sz w:val="24"/>
          <w:szCs w:val="24"/>
        </w:rPr>
        <w:t>« Comment voulez-vous devenir des Maîtres en anatomie si vous n’écoutez pas ce qu’on vous dit ? Prenez les deux parties génitales d’un Homo Sapiens. Vous constatez que ces tissus sont composés essentiellement de chaire humaine. Les atomes de ce prédateur sont particulièrement intéressants. Ils collectent des informations pouvant être retranscrits sur d’autres et on appelle ceci, la fusion génétique de deux matières. La substance moléculaire varie si deux types de ces prédateurs ne font plus qu’un. D’où réside la fusion ? De la science. Voyez tout ce qu’on peut faire avec un cerveau et dix doigts. Je tiens à votre réussite plus qu’à n’importe quoi d’autres mais pour cela, vous devez avoir de l’ambition. Oubliez les vulgaires chercheurs se contentant d’explorer les limites de la caricature. Repoussez votre intelligence au service de la science et apportez-lui ce corps nouveau que seul des êtres puissants peuvent réussir à accomplir. Si vous en êtes arrivé à ce stade de non-retour, c’est parce que vos gênes contrôlent vos pensé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xml:space="preserve">« Que vous le vouliez ou non, vous avez un tracé et vous devrez prendre ce chemin car tout scientifique qui se respecte demande un tant soit peu d’intelligence, la vôtre n’est pas superficiel mais elle est éternelle. Luttez. Des physiciens n’ont cessés de miser sur le progrès mais regardez ce que la technologie a emmené. Il n’y a que la science qui soit le véritable accélérateur de vie en ce bas monde. Que direz-vous à vos enfants lorsqu’ils atteindront la majorité et  le jour où ils vous demanderont ce qu’était la science il y a vingt ans ? Allons. Vous ne pourrez pas leur dire qu’elle n’a pas progressé. Vous leur répondrez que vous êtes en parti responsable, car l’échec d’un scientifique en conduit d’autres à commettre les mêmes erreurs jusqu’à ce qu’ils deviennent caricaturales, blanchis, élargis par la mauvaise pensée du gouvernement modifiée dans les années qui viennent. Oh, rappelez-vous, n’attendez pas qu’un illuminé vienne frapper à votre porte pour vous demander l’aumône car vous serez probablement en train de vouloir quitter cette prison totalitariste qui vous conduira à votre perte. Les sentinelles, les tours de Babylone nous cantonnent tous. Rappelez-vous que vous êtes les porteurs d’espoirs alors ne vous laissez pas abuser par le bourrage de crâne. Faites reculer le pragmatisme, faites reculer le paradigme, l’obscurantisme et élargissez les possibilités de la science jusqu’à leurs extrêmes limites. » </w:t>
      </w:r>
      <w:r>
        <w:rPr>
          <w:rFonts w:cs="Times New Roman" w:ascii="Times New Roman" w:hAnsi="Times New Roman"/>
          <w:sz w:val="24"/>
          <w:szCs w:val="24"/>
        </w:rPr>
        <w:t>Ce cours faisait du bien au scientifique qui s’était égaré de la voie de la sagesse un bref moment pour se détourner du droit chemin en négligeant son laboratoire. Pour rendre hommage à son Papa, pourquoi ne pas retourner au British Museum, se demandait-il. Il allait y retourner pour savoir ce qu’il advenait des enchères et peut-être qu’il pourrait acquérir d’autres matières premières dans la foulée, qui c’est ! On n’est jamais trop prudent quand on s’appelle John Deuil. Dehors, les pas des calèches frappaient le sol pendant que des bourrasques de vent se soulevaient entraînant des remblais de boues les uns sur les autres. Les pâturages furent désertés et l’herbe des bois frissonna en faisant trembler les feuilles vertes des vieux arbres et des arbustes. A l’Etang, dans les Tours, quelque chose marmonnait. La brume emporta la scène en la transformant en une rafale de lames. Des souffles de vent déchirèrent un ciel aigris. Les grands météorologues annonçaient d’ores et déjà une tramontane soufflant à 110km/h sur toute la partie Est et Ouest de la capitale. L’anticyclone des Açores craignait même un ouragan dans Soho Square et on espérait qu’il serait détourné en dehors de la capitale. Cette nuit serait ténébreuse car en dehors de ce que certains redoutaient, d’autres fous se rapprochaient. Une ombre plana et se rapprocha considérablement. Sur ces pas, la trahison des traces de sangs laissés à l’abandon sur le sol se manifesta. Dans le ciel et sur la terre était écrit en noir l’appelle à l’aide d’une âme en détresse. Un homme hurla la mort lorsqu’il aperçut sur un mur l’ombre d’un poignard qui le porta de haut et qui l’embrocha en le suspendant. Voyant inconsciemment des images pendant son agitation, Linda se réveilla en sanglot. Elle dormait paisiblement avec son mari dans leur chambre nuptiale quand un horrible pressentiment s’empara d’elle, certaine que ce rêve était prémonitoire ou télépathique. Que Diable se passait-il dans la capitale ? Un violent orage éclata laissant la pluie nettoyer le sang et au lever du jour, il n’y avait plus trace de personne excepté un corps qu’on retrouva suspendu à un mur de Soho Square. A la morgue, on allait pratiquer une nouvelle autopsie alors que le lieutenant Cambral se rendit directement chez John Deuil en le suspectant encore et toujours d’être l’assassin présumé de ce crime perpétrée ignoblement et qui, selon lui, laissa parfaitement la trace d’un homme désespérée par ses expériences qu’il n’aurait eu aucune difficulté à s’en retourner dans un crime d’une ultraviolence contre l’humanité. Le scientifique remit tout sur le compte des Skynet.</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agit encore d’eux, j’en suis persuadé, lieutenant.</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Sir John, où étiez-vous hier ? A 3h00 du matin ?</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femme a fait un cauchemar et elle s’est réveillé. J’étais à ces côtés.</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vrai. Il ne ment pas, lieutenant.</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on mais cela n’empêche que cette histoire est louche. J’ouvre l’œil.</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là qui est dit, lieutenant, et pendant ce temps là, nous, on aura la paix.</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croyez pas hors d’atteinte, Sir, je garde toujours mon autre œil sur vo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frustration qui habitait le scientifique était sans limites. Il en avait assez de voir le lieutenant Cambral se pointait dans sa résidence à chaque fois qu’un crime est commis dans la capitale, se sentant nullement responsable de tout ce qui s’y trame. Une nouvelle pluie fit son apparition. Ce matin, on apprit que les dégâts propagés par l’Ouragan ont été dévastateurs. Un raz-de-marée empêchait toute la population de sortir de chez eux. Chacun devait se sacrifier pour déblayer le chemin. Les toits des maisons ont été inondés, des terrains ont été ensevelis par le tonnerre de pluie. Une dépression anticyclonique est annoncée et risquerait d’entraîner de grosses perturbations notamment à Soho Square et Queen Square. Ils allèrent à la faculté mais tout au long du chemin, ils ne se parlaient pas, ils ne se regardaient même pas, totalement étranger l’un pour l’autre et lorsque ce fut le cas, c’était pour se soupçonner chacun mutuellement. Lui se souvenant de ce rêve qu’elle avait fait tandis que de son côté, elle savait qu’il n’en était pas à son premier meurtre. Ils se regardaient comme chien et chat, comme ci qu’ils savaient avoir été complice d’un seul et même drame. Le professeur de faculté, toujours aussi enthousiaste, débuta le cou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à Scotland Yard, une patrouille chargé de l’enquête a été envoyé pour prospecter en interrogeant quelques passants et voisins qui étaient tout près du meurtre et qui affirmaient ne rien avoir vu ni entendu. Parmi eux, une mère de famille avec cinq enfants fut interrogée près de la section B.</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milieu de cette pluie diluvienne, dit-elle, il était difficile d’y voir quelque chose, et il y faisait très sombre. Des traces de sangs auraient été nettoyées mais nous nous immolâmes pour cette victime à qui nous disons paix à son âme.</w:t>
      </w:r>
    </w:p>
    <w:p>
      <w:pPr>
        <w:pStyle w:val="Paragraphedeliste"/>
        <w:numPr>
          <w:ilvl w:val="0"/>
          <w:numId w:val="24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remercie, Madame. Passez une bonne journé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nquête se poursuivit alors que les médias se sont rués dessus en moins de temps qu’il n’en faut pour le dire et commençaient à faire circuler de fausses informations sur la possibilité pour laquelle les Hooligans seraient toujours envi. Ceux qui ont signés le pacte avec Scotland Yard se seraient retrouvés dans l’obligation d’agir ainsi pour vanter leurs images mais comment pouvaient-ils affirmer cela puisqu’ils étaient morts et qu’ils venaient d’être inhumer ? La violence de ce meurtre laissait présager le pire. C’est du jamais vu. On citait Jack L’éventreur en disant que ce dernier à côté n’était qu’un clown en comparaison de ce crime abominable qui a traumatisé toute la population active et passive. On ne donnait pas cher de nos vies si jamais le meurtrier continuait de rôder dans les parages et que se passerait-il au cas où il ferait d’autres victimes ? Ne pouvant rester sans rien faire, le gouvernement fit promettre que la conjoncture international leur permettrait de localiser plus vite l’assassin et que celui-ci serait neutraliser comme les autres. Encore une fois, ils prièrent la civilisation de ne pas céder à la panique mais c’est déjà fait. Il fallait en plus gérer les informations de ces météorologues qui se contredisaient en permanence et qui donnait un indice de confiance de 3/5 mais il restait toujours 2/0 de doute. Ils ne voulaient pas s’avancés par peur de se tromp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toute la presse Britannique, le feu du scandale n’épargna personne. Il était de nature à inquiéter les technocrates et les progressistes qui se voyaient diffamés par des individus qui venaient tout juste de passer leur brevet journalistique et qui n’avaient pas le monopole du cœur. Dans toute la capitale, on s’évertuait à instaurer le calme et la prudence mais il n’y avait rien à faire contre les protestants et les manifestants qui réclamaient toujours plus d’écoute et d’attention bien que nous vivions dans un monde capitaliste où seul la loi du riche est la plus forte, certains bougres bigleux misaient sur l’existence d’un sauveur de l’humanité. A peine les choses étaient rentrées dans l’ordre avec les Skynet que ce crime commis hier soir à Soho Square faisait revivre dans le cœur de tout un chacun les effroyables scènes à laquelle on avait assisté tout récemment. A la faculté, John prit la main de son épouse et lui demanda de lui dire toute la vérité, s’en était assez, elle devait dire tout ce qu’elle portait sur sa conscience.</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 ! s’écria-t-elle, tu ne me comprends pas, tu ne me comprendras jamais.</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je t’implore à genou de ne pas me trahir, de ne pas me mentir, toi et moi, c’est à la vie à la mort, l’aurais-tu déjà oublié ?</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rêve, je l’ai vécu, je l’ai ressenti comme si j’y étais. Quelque chose d’horrible se passe dans ce pays et personne ne peut y changer quoi que ce soit, clama-t-elle.</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amour, temporisa-t-il, tu m’as toujours aimé et sache que ce que tu vis, je le vis aussi et je t’accompagne dans tes joies comme dans tes peines.</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que tu es sincère. Moi aussi, je t’aime, John. Seulement, je veux que tu sois honnête avec moi comme je le suis avec toi. Ne me cache rien, je t’en pr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jours impulsif, il s’extirpa de ce lieu plutôt que de laisser la colère bouillir à l’intérieur de son cerveau. Lorsqu’il retourna au laboratoire, il pratiqua la dissection d’un être humain sous des flots de sangs et de sécrétions acides et visqueux. Il nota ces observations dans Toto tout en maniant le scalpel pour ouvrir l’œsophage. Sur son chemin, Linda fut arrêtée par une jeune Anglaise qui lui prit sa main et lui lisait les lignes.</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ous égarez. Vous perdez tes repères.</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voyante. Je m’appelle Elisabeth de Quincy et vous, c’est Linda Stranberken.</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vez-vous fait pour savoir comment je m’appelais ?</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avenir est tout tracé. Vous êtes chercheuse, c’est bien cela ?</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comment pouvez-vous le savoir ?</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très chère, les voyantes voient tout. Votre karma ne ment pas. Vous vous éparpillez et c’est justement ce qui m’inquiète.</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amoureuse de votre mari et lui aussi vous aime. Cependant, quelque chose de terrible va vous arriver. Vous avez été victime d’un viol.</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 souffre terriblement. Je ne suis plus qu’une épave au bord de l’Océan.</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ez chez le Mage Akcha. Il vous sera d’une aide précieuse. Je travaille pour lui.</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pas si je peux vous faire confiance…</w:t>
      </w:r>
    </w:p>
    <w:p>
      <w:pPr>
        <w:pStyle w:val="Paragraphedeliste"/>
        <w:numPr>
          <w:ilvl w:val="0"/>
          <w:numId w:val="15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as une escroque. Venez me voir. Prenez le temps de la réflexion av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rencontre allait bouleverser sa vie à tout jamais. Elle ne cessait de penser à cette jeune femme arrivée de nulle part et peut-être que cela avait un lien avec le rêve qu’elle avait fait et qui la tourmentait. Au laboratoire, le scientifique s’entoura de matières premières pour son expérience C57 qui consisterait à évaluer scientifiquement l’anatomie d’une panthère.</w:t>
      </w:r>
    </w:p>
    <w:p>
      <w:pPr>
        <w:pStyle w:val="Normal"/>
        <w:shd w:fill="FFFFFF" w:val="clear"/>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Paragraphedeliste"/>
        <w:spacing w:lineRule="auto" w:line="360" w:before="0" w:after="0"/>
        <w:ind w:left="0" w:hanging="0"/>
        <w:contextualSpacing/>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IV</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Mage Akcha</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ans le sous-sol, les animaux du zoo étaient toujours sous sédatifs mais le produit commençait à perdre de son efficacité et lorsqu’ils se réveillèrent, ils furent plus agressifs que jamais. Le scientifique tenta de les approcher pour leur administrer le même tranquillisant mais ils lui firent savoir qu’ils n’en voulaient plus. Un tigre lui montra les crocs et malgré tout, il trouva le courage de plonger le bras dans sa gueule. Il ne craignait pas de se faire bouffer par un de ces animaux qui voulaient retourner en captivité par-dessus tout. Le fait est que si l’un d’entre eux tentait quoi que ce soit contre lui, il serait immédiatement électrocuté. La masse d’énergie des systèmes de sécurité fut telle qu’aucun d’entre eux ne pouvaient répliquer. Un caniche tenta de sortir au moment où il ouvrit la portière pour lui servir son déjeuner et par le voltage, il prit un courre jus qui l’entraîna dans une mort imminente laissant de la fumée s’émanciper de son cadavre. S’ôtant le poids de la culpabilité, il prévenait tout les autres qu’ils subiraient le même sort en tentant de s’échapper. Ces derniers, non loin d’être sots et ignorants, comprenaient qu’à moins d’un miracle, ils ne ressortiraient jamais d’ici. Ils étaient séquestrés depuis plusieurs mois maintenant et aucun d’entre eux ne voulait périr de façon aussi stupide. D’un autre côté, que pouvaient-ils espérer de mieux pour sauvegarder leurs vies mis à part de tenter une évasion qui les précipiterait plus rapidement dans une mort moins douloureuse et instantanée ? </w:t>
      </w:r>
      <w:r>
        <w:rPr>
          <w:rFonts w:cs="Times New Roman" w:ascii="Times New Roman" w:hAnsi="Times New Roman"/>
          <w:i/>
          <w:sz w:val="24"/>
          <w:szCs w:val="24"/>
        </w:rPr>
        <w:t>Dans les lymphes comme dans les cieux, jamais ô grand dieu désobéir à un quelconque individu, qu’il soit réel ou esprit nous ôterait la vie sous nos yeux sans que nous n’ayons le temps de lui souhaiter le vœu de mourir achever dans des bras inavouables et peu enviables, heureux d’être malheure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ayant plus rien à ajouter ni à retirer, il ferma la porte du sous-sol et regagna le labo où la panthère dormait toujours pendant qu’il poursuivait son expérience. De son côté, Linda rentra en ayant dans la mémoire chaque mot que la diseuse de bonne aventure lui a dit. Après ce qu’elle venait de vivre, elle serait à tout jamais hanter par cette vision funeste qui ne cessait de l’importuner. A ce moment, le savant quitta la suite 666 et trouva celle-ci dans un état si inquiétant qu’il réalisa qu’il ne l’avait jamais vu comme cela.</w:t>
      </w:r>
    </w:p>
    <w:p>
      <w:pPr>
        <w:pStyle w:val="Paragraphedeliste"/>
        <w:numPr>
          <w:ilvl w:val="0"/>
          <w:numId w:val="2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où étais-tu ? Je me suis beaucoup inquiété.</w:t>
      </w:r>
    </w:p>
    <w:p>
      <w:pPr>
        <w:pStyle w:val="Paragraphedeliste"/>
        <w:numPr>
          <w:ilvl w:val="0"/>
          <w:numId w:val="2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viens de la faculté. Sur ma route, j’ai croisé une femme. Elle m’a interpelé.</w:t>
      </w:r>
    </w:p>
    <w:p>
      <w:pPr>
        <w:pStyle w:val="Paragraphedeliste"/>
        <w:numPr>
          <w:ilvl w:val="0"/>
          <w:numId w:val="2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étais-ce ?</w:t>
      </w:r>
    </w:p>
    <w:p>
      <w:pPr>
        <w:pStyle w:val="Paragraphedeliste"/>
        <w:numPr>
          <w:ilvl w:val="0"/>
          <w:numId w:val="2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m’a arrêté et elle a lu les lignes de ma main. Elle a prédit ma vie.</w:t>
      </w:r>
    </w:p>
    <w:p>
      <w:pPr>
        <w:pStyle w:val="Paragraphedeliste"/>
        <w:numPr>
          <w:ilvl w:val="0"/>
          <w:numId w:val="2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c’est de la pure propagande. Ces femmes sont malhonnêtes, et tu le sais.</w:t>
      </w:r>
    </w:p>
    <w:p>
      <w:pPr>
        <w:pStyle w:val="Paragraphedeliste"/>
        <w:numPr>
          <w:ilvl w:val="0"/>
          <w:numId w:val="2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is elle est différente des autres. Je ne parviens pas à l’expliquer. Elle savait tout de moi, John. Comment je m’appelle, le viol dont j’ai été victime, tout.</w:t>
      </w:r>
    </w:p>
    <w:p>
      <w:pPr>
        <w:pStyle w:val="Paragraphedeliste"/>
        <w:numPr>
          <w:ilvl w:val="0"/>
          <w:numId w:val="2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une chimère qui plonge dans les ragots des journaux. Il est très simple de s’emparer de la vie d’un être humain quand on connaît déjà tout de lui. Cesse de te faire de la bile et viens déjeuner. Charles nous a préparé un plat succulent dont tu me diras des nouvell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ne la croyait pas. Il ne la comprenait pas. Il ne pouvait pas se mettre à sa place bien que l’amour qu’il lui porte soit sans limites. L’amoureux des mots ne cessait de bercer la douce de poèmes alors que dehors, la pluie redoubla d’intensité. A Scotland Yard, on rapporta enfin le rapport d’autopsie au lieutenant Cambral sur l’homme qui a été tué. Selon les experts, il se trouve en effet que la violence du crime était telle qu’il s’agirait d’un psychopathe. Ils étaient catégoriques. Un individu ordinaire n’aurait pu posséder une telle expérience du meurtre. C’était sans conteste un criminel qui avait des années de pratique derrière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 ces mots n’étaient pas pour rassurer la police qui avait déjà fort à faire pour endiguer la criminalité dans ce pays. Si en plus des malades mentaux atteints par le syndrome de la schizophrénie s’en prenne à la population, il n’y aurait plus qu’à tout fermer et à attendre que le cataclysme fasse ses ravages. Au grand Speaker’s Corner, la déclaration d’un illuminé entourée par l’assistance de fascistes attendait le totalitarisme. Il n’’étant pas aux premières loges pour un renouveau alors que son discours prit de l’ampleur au moment où il arriva au thème de la religion musulmane. Les Hooligans, racistes de surcroît, ne voulaient pas en entendre davantage et semaient le désordre et prirent aussitôt la fuite. Voilà qui satisfera le lieutenant Cambral qui pensait avoir découragé les Skynet mais au lieu de cela, il n’a fait que renforcer leur haine. Le protocole d’accord, le pacte avec le Diable n’était que pour renflouer d’un peu plus près les caisses de l’état, ni plus ni moins. Alors que le pétrole continuait d’augmenter de 0,4%, on apprit que les énergies renouvelables subissaient une inflation. Les placements en bourse se faisait plus que jamais risquer car qu’allait-il en tirer comme bénéfices ? Qu’en était-il de l’énergie nucléaire ? Les usines faisaient tourner les machines à plein régime mais on ne faisait plus cas que tout cela fortifiait les déchets radioactifs dont le gouvernement payera toujours pour s’en délabrer. Ce dont on ne faisait cas, c’était du risque que toutes ces dépenses en énergies solaires et en énergies pures produisaient à la planète. Le réchauffement climatique perdurait depuis des années, ce n’était une surprise pour personne, pas même pour l’extrême droit qui jouissait à l’idée de voir un monde plongé dans l’abîme, histoire de voir la réaction des terriens. L’écologie ménageait les dépenses d’électricité mais leur lutte vaine ne faisait que retarder l’échéance qui, à long terme, finirait par abdiquer. S’octroyant le bénéfice du doute, ils étaient loin de se douter que le satellite orbital subissait des déclinaisons notamment au niveau de son trop plein de sollicitation. On l’employait trop. La technologie n’était plus à faire mais en continuant de pousser le progrès, les êtres humains se poussaient d’eux-mêmes dans un précipice sans fin. Reviendraient-ils des tourments de l’enfer que leur infligeait un monde qui ne voulait plus d’eux ? Au laboratoire de John Deuil, des expériences horribles se poursuivaient entraînant une stagnation des dépenses d’énergies. Les matières premières demandaient à ce que l’électricité soit utilisée à pleine puissance. Dans la demeure, les fusibles du cadran commençaient, eux aussi, à s’amenuiser. On regretta presque l’époque bénie où le professeur Edward Stranberken instaurait son blocus. En tout cas, la population faisait attention même si en finale, l’attente redouter de l’apocalypse avait fini par nous écras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pluies n’étaient pas un mal pour la planète car plus il pleuvait, moins elle s’assécherait. Néanmoins, les récoltes en prenaient un sacré coup. Les agriculteurs qui faisaient pousser des germes de blé se voyaient obligés de retarder l’échéance. Ce n’était pas la saison des moissons mais bien d’un hiver spartiate auquel nous assistons sans rien faire. En attendant de trouver des solutions applicables, le gouvernement s’était accaparé de langues de bois qui ébranleraient inéluctablement leurs convictions en trahissant tout et tout le monde. Ils étaient comme « manipuler » par cette puissance supérieure qui les écrasait. Ils devaient se contenter de coopérer si ils ne voulaient pas dérailler avec comme excuse inventer, un incident de parcours pour cause de précipitation. Tous les gêneurs supprimés, il ne restait que ceux dont le crâne avait été lavé avant d’être bourrer d’une nouvelle culture aphrodisiaque qu’ils répèteraient sans cesse comme le discours d’un perroquet. Une marionnette privée de volonté aurait tout intérêt à se voir imiter en fausse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 aussi hypocondriaque, ils soutenaient avec fermeté qu’ils étaient dans le vrai et que tous ceux qui posaient un esprit de contradiction, opposé aux bonnes franchises, seraient dans le faux. Dans l’après-midi, et pour tuer cette journée riche en émoi, le scientifique alla se divertir avec son épouse au club de golf dont les organisateurs peu téméraires signalaient qu’en raison de la météorologie, le terrain serait mouiller donc il serait plus facile d’envoyer la balle dans le trou. Se conviant étrangement à ce que la confrérie faisait, le lieutenant Cambral de la brigade criminel perdait son temps avec John Deuil en le retrouvant dans le même club que lui à surveiller étroitement ces mauvaises intentions.</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toujours dans mes pattes, lieutenant.</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croire que le destin veut que nous nous rencontrions à chaque fois.</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vais pas que vous veniez aussi dans ce golf, lieutenant. Essayez d’envoyer la balle dans le trou.</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centr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il manqua sa cible qui passa juste à côté.</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deviez-vous pas arrêter un meurtrier après ce qui s’est passé cette nuit ?</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pas modifié ma logique qui affirme que selon moi, vous êtes impliqué, Sir.</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yons si je parviens à mettre la balle dans le trou. Avec un terrain aussi mouillé, c’est compliqué.</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réussirez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pourtant…</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 mon père le disait au lieutenant Ross, je gagne à tous les coups.</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de la chance mais lorsqu’elle vous quittera, vous serez à moi.</w:t>
      </w:r>
    </w:p>
    <w:p>
      <w:pPr>
        <w:pStyle w:val="Paragraphedeliste"/>
        <w:numPr>
          <w:ilvl w:val="0"/>
          <w:numId w:val="1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verra. En attendant, passez une bonne journée, lieutenant Cambral et gardez dans un coin de votre mémoire que l’assassin court toujou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artie de golf se prolongea mais lorsqu’un nouvel orage éclata, le club ferma. Sur les chaines de télé Britanniques, on assistait au débat entre des reporters et des politiciens achetés pour faire passer de fausses informations. La météo n’annonçait guère de modifications pour cette nuit à venir qui devra être pluvieuse. La population a nettoyé tout ce que l’Ouragan a provoqué comme impondérable mais ils n’étaient pas au bout de leurs peines immuables. Une nouvelle averse se fit pressentir. La morte saison commençait à se faire lourde sur la balance. A Hyde Park, les bois et les pâturages recevaient toutes les pluies torrentielles alors que l’Etang se remplissait d’une nouvelle eau. Dans les Tours, les vieilles constructions datant du XVème siècle commençaient à dépolir.</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On assistait au dépérissement dans les vieilles usines délabrés ou encore dans les vieilles chapelles restructurées. Cette situation chaotique n’était pas pour rassurer la Reine Elisabeth qui fit un discours au palais de Windsor entendu par une émeute médiatique qui retransmettaient des images sur toutes les caméras de télévisions. </w:t>
      </w:r>
      <w:r>
        <w:rPr>
          <w:rFonts w:cs="Times New Roman" w:ascii="Times New Roman" w:hAnsi="Times New Roman"/>
          <w:i/>
          <w:sz w:val="24"/>
          <w:szCs w:val="24"/>
        </w:rPr>
        <w:t xml:space="preserve">« Je partage avec vous l’épreuve de force à laquelle nous sommes confrontés. La météo n’est guère favorable à un changement climatique  mais le plus inquiétant, ce sont les violences des pluies qui sévices dans nos régions sans que nous ne puissions y faire quelque chose. Des raz-de-marée ont entraînés des pertes agricoles et on aurait retrouvé, selon Scotland Yard, quarante individus composés d’hommes et de femmes toutes et tous atteignant un âge quinquagénaire qui ne leur permettent plus de se défendre contre le mauvais temps. Des victimes ont été transportées d’urgence à l’hôpital de Londres où ils ont subis un bilan nécessaire à leurs états. Un Ouragan nous menace et nous sommes incapables d’y faire face. Heureusement, nos météorologues prennent d’ores et déjà des dispositions pour tenter de limiter les dégâts. Partout dans le monde, la situation est similaire alors que nous sommes à la fin du mois de Mai et que l’hiver est déjà loin derrière nous. Cela prouve que notre planète va mal. Elle subit des variations de température constante et on craint un dérèglement climatique entraînant notre monde dans le totalitarisme alors je demande à la population de garder leur calme et de garder une part de confiance. Nos scientifiques sont en train de mettre tout en œuvre pour changer la donne car nous accusons depuis trop longtemps le contrecoup du temps. Je tenais aussi à m’exprimer sur ce décès perpétrer ignoblement hier, dans la nuit de Lundi à Mardi. Nous ignorons toujours quel est l’individu responsable de ce meurtre mais encore une fois, Scotland Yard se charge de cette enquête et ils retrouveront le coupable, soyez en sûr. Rendons hommage aux familles des victimes qui traversent de graves crises depuis que la criminalité a augmenté dans notre pays. Merci. » </w:t>
      </w:r>
      <w:r>
        <w:rPr>
          <w:rFonts w:cs="Times New Roman" w:ascii="Times New Roman" w:hAnsi="Times New Roman"/>
          <w:sz w:val="24"/>
          <w:szCs w:val="24"/>
        </w:rPr>
        <w:t>La Reine ignorait qu’à la tombée de la nuit, un crime de la même accalmie se profana à l’horizon. Un homme marchait les pieds dans l’eau et monta dans une calèche où le cochet qui l’emmena à sa destination ne le laissa plus redescendre. L’emmenant dans un endroit totalement isolé de la forêt d’Afton Wild, dans un passage que personne n’avait jamais visité et là-bas, il l’embrocha net avant de le jeter dans les flammes. Son rire annonça des coups de tonnerre dans le ciel alors qu’en plein sommeil, Linda revoyait un nouveau crime sous ses yeux. Elle se réveilla, prise par des sueurs abondantes, le regard apeuré, elle ne retrouvait pas son calme. Charles alla lui chercher un verre d’eau.</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que t’arrive-t-il ? Qu’as-tu ?</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c’est affreux. Je t’en pris, emmène-moi voir la diseuse de bonne avent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ube, il la conduisit dans cet endroit mystérieux où seuls les esprits malveillants s’égarent. Elisabeth de Quincy lui présenta au Mage Akcha. Au moment où les esprits s’échauffèrent, le scientifique mit les points sur les i avec la voyante, lui disant que si elle voulait de l’argent, ils repartiraient à la seconde.</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emme a tellement insisté. Je n’ai pas pu lui refuser.</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inquiétez pas, John. Asseyez-vous ! Faites-moi voir vos mains.</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voulez-vous voir mes mains ? l’interrompit-il.</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 je t’en pris.</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ridicule. Les voici.</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igneur Dieu tout puissant ! Vous êtes un homme puissant. Très puissant.</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mari est scientifique, Elisabeth, mais je pensais que vous le saviez.</w:t>
      </w:r>
    </w:p>
    <w:p>
      <w:pPr>
        <w:pStyle w:val="Paragraphedeliste"/>
        <w:numPr>
          <w:ilvl w:val="0"/>
          <w:numId w:val="283"/>
        </w:numPr>
        <w:spacing w:lineRule="auto" w:line="360" w:before="0" w:after="0"/>
        <w:ind w:left="851" w:hanging="143"/>
        <w:contextualSpacing/>
        <w:jc w:val="both"/>
        <w:rPr/>
      </w:pPr>
      <w:r>
        <w:rPr>
          <w:rFonts w:cs="Times New Roman" w:ascii="Times New Roman" w:hAnsi="Times New Roman"/>
          <w:sz w:val="24"/>
          <w:szCs w:val="24"/>
        </w:rPr>
        <w:t>Bien-sûr que je le savais. Une séance de spiritisme va bientôt commencer. Le mage Makcha invoque la divinité. L’appel des esprits.</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vez-vous communiquer avec les morts ?</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m…Il m’arrive d’entrer en transe avec certains contacts.</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allons-nous-en.</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de précipitation. Des ondes vous entourent. Votre femme rêve d’un homme qui hante ces nuits par les crimes qu’il commet. Je suppose que vous voulez savoir de qui il s’agit alors laissez-moi entrer en contact avec cet esprit. Faites le vide en vous et laissez votre âme vous transporter. Mage Akcha, êtes-vous prêt ?</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êt.</w:t>
      </w:r>
    </w:p>
    <w:p>
      <w:pPr>
        <w:pStyle w:val="Normal"/>
        <w:spacing w:lineRule="auto" w:line="360" w:before="0" w:after="0"/>
        <w:jc w:val="both"/>
        <w:rPr/>
      </w:pPr>
      <w:r>
        <w:rPr>
          <w:rFonts w:cs="Times New Roman" w:ascii="Times New Roman" w:hAnsi="Times New Roman"/>
          <w:sz w:val="24"/>
          <w:szCs w:val="24"/>
        </w:rPr>
        <w:t>« Qui es-tu, esprit, pourquoi tourmenter cet enfant ? Pourquoi hanter les nuits de Linda alors qu’elle ne vous connaît pas ? Qui êtes-vous ? Oh, esprit, je t’invoque par delà mon pouvoir. Dis-moi quel est ton nom ! Qui es-tu ? Que veux-tu ? Pourquoi hantes-tu les nuits de Linda alors qu’elle ne te connaît pas ? Donne-moi ton identité. Je veux que tu viennes à moi pour que je puisse te comprendre. Qui es-tu ? » Le Mage Akcha capte des mouvements qui se font de plus en plus ressentir. Il y a la concentration d’un esprit qui se manifeste tout autour de cette pièce sombre qui ne reste allumer que par les chandelles de bougies. » Soudain, une grosse voix fit son apparition au milieu de nulle part et à travers la voyante, lui répondit : « Je suis le Diable qui la hante. » Le Mage Akcha tenta de l’éloigner mais il ne faisait qu’attiser sa colère et son rire démoniaque. Elisabeth de Quincy cessa toutes activités intrasensorielles et mit la jeune femme en garde que l’esprit est trop puissant pour être combattu à eux seuls. John quitta cet endroit en traitant cet homme et cette femme de charlatan. Linda le dissuada de partir en lui répétant que c’était pour leur bien mais têtu, le scientifique ne reviendrait pas sur sa parole.</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je crois en la science parce qu’elle existe.</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toujours cru au paranormal, au surnaturel, aux extraterrestres. John, tu le sais.</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je ne veux pas radoter des mots au risque de passer pour un rabageois mais ne penses-tu pas que nous avons passés l’âge des enfantillages ?</w:t>
      </w:r>
    </w:p>
    <w:p>
      <w:pPr>
        <w:pStyle w:val="Paragraphedeliste"/>
        <w:numPr>
          <w:ilvl w:val="0"/>
          <w:numId w:val="28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Mage Akcha est très puissant. Il peut nous aider. Retournons là-b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fusa. Il repartit seul en laissant sa femme entre les mains de ces gens dénué de tout scrupules qui lui prirent tout son argent en lui faisant croire que c’était pour réparer un souci de sa vie. Ce jour fut comme les autres pour Scotland Yard qui ne ménageait pas leurs efforts. L’inspecteur et le lieutenant étaient aux côtés des médecins légistes à constater des décès tout aussi effroyables dont la pluie avait lavé le sang, très certainement. Il demanda un rapport d’autopsie complet et détaill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fallait impérativement en savoir plus sur l’individu responsable de cette boucherie. A la morgue, le cahier des charges était gérer par le directeur lui-même qui n’avait jamais vu cela en quarante ans de carrière. On plaça le corps dans la glace du tiroir n°99. Un nombre qui ne laissait présager rien de bon si l’on s’en fier à la mémoire du Docteur Edwine Wesley. Il aura fallu quatre vingt points de soudure pour cesser de faire couler tout le sang du cadavre. Des excréments liquides coulaient à flot comme le champagne arrosé. La pathologie fut inconnue tout comme l’heure du décè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ignorait si ces hommes et ces femmes retrouvés par des policiers de proximités et qui lançaient l’alerte à Scotland Yard, avaient été tués avant ou après les douze coups de minuits. Une chose est sûre. Ce serial killer, psychopathe ou détraqué mental comme on les appelle, était soit un Maître en assassinat soit un homme qui se donne la face de paraître immortel pour ne pas perdre la face devant ces prédécesseurs. Au gouvernement, on allait décrétée une loi consistant à modifier complètement le code pénal. A partir de maintenant, tout individu responsable d’homicides volontaires avec récidives se verra décapit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avait aboli la peine de mort dans le pays mais à fortiori, il était temps de la rétablir car certains individus, jugent les hommes, n’ont pas le droit de vivre. Qui sont-ils ? Ils ne sont pas Dieu alors pourquoi prennent-ils des décisions de cette importance ? En ce bas monde, l’homme instaure la peur, la crainte, le mépris car il prend des décisions sans même consulter l’assistance alors que lui-même n’est pas au-dessus des lo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tant, il arrive que compter sur Dieu demande une attente interminable et qu’il faut croire que les hommes les plus puissants sur Terre sont eux-mêmes des Dieux puisqu’ils prennent des initiatives injustifiés de pendaison, de décapitation, de vieilles méthodes avilis et cruels qui ne sont plus à la page depuis fort longtemps. Pourtant, la tolérance demande un effort plus grand encore que celui de se faire justice soi-même. La police n’a pas de temps à perdre avec de pauvres détraqués qui ne valent pas l’air qu’ils respirent. Des déchets pour cette société qui condamne notre bas monde à courte échéanc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Ces orduriers contribuent à la croissance économique et social car on est obligé de prendre des mesures qui s’impose à leur encontre, stipula le premier ministre, lors d’un long communiqué de presse. Tout les fascistes qu’ils soient, Hooligans, serial-killer, braqueurs, trafiqueurs de stupéfiants, serons sévèrement jugés et condamnés. Pour cela, le code pénal doit être intégralement modifié et nous avons mis en place un traité entre pays qui sera signé mais nous avons besoin de l’accord des Nations Unies qui ferons respecter les droits de l’homme dans notre pays. Je reviens du Palais de Kensington où le Roi et la Reine sont profondément choqués par les propos tenu par la Reine mère qui donne l’urgence. Nous voici donc confrontés à notre perte si nous ne faisons pas quelque chose. Nous contribuons à un environnement exceptionnel en éloignant les pollutions, gaz à effet de serres, et en nous débarrassant des déchets radioactifs dangereux pour nos santés et celle de la Terre. Les nouvelles énergies exportées par la Chine nous semblent être un fardeau lourd à porter mais ils ne sont pas les seules dans ce cas. En Amérique, on dit qu’ils ne pensent qu’au pétrole mais à tord, ils ont raison. Le problème de notre pays n’est pas la bombe atomique, mais le cœur de l’homme, disait le mathématicien Albert Einstein. Il avait raison. Regardez où nous allons en faisant tout et n’importe quoi, en ne réhabilitant pas le travail, en négligeant la croissance économique et social, en négligeant l’écologie. Les régimes spéciaux qui, après polémique, le chef de l’état a réussi à trouver un accord valable entre les chemineaux et les fonctionnaires qui font tant pour l’état. Comment leur sommes-nous redevables ? Comment une PME peut-elle augmentés ses salariés si elle n’a pas le soutient du coût de la main d’œuvre ? Comment une usine de textile peut-elle travailler correctement si elle n’a pas le matériel pour ? Comment un pub fait-il pour tenir debout si elle ne facture plus la TVA ? Ne croyez pas que tout pars dans les caisses de l’état car il y a aussi des gens que vous ne voyez pas mais que nous connaissons au gouvernement et qui réclament une commission sans cesse plus importante et que nous payons. Les impôts ont augmentés, n’est-ce pas la loi d’un monde capitaliste ? L’emprunt pour l’achat d’une maison dans une agence immobilier représentera un simple taux amorti de 15% et qui s’échelonnera sur plusieurs années avec facilité de remboursement. Les promesses du chef de l’état sont tenus et qui dit ultra capitaliste dit débarrasser notre pays de l’immigration. Avec votre aide, le chef de l’état espère éradiquer du pays tout les Hooligans entrant et sortant entre les frontières du Royaume-Uni et de l’Irlande ainsi que de toute la capitale de Londres. La conjoncture internationale nous oblige à tempérer quelque peu nos projets et après discussions avec les syndicats de l’initiative, nous ne manquerons pas de vous tenir informé des suites probables qu’il pourrait y avoir. Encore une fois, faites-nous confiance et ne désespérez pas. Nous rétablirons la situation. Nous nous y engageons. Merci bien. » </w:t>
      </w:r>
      <w:r>
        <w:rPr>
          <w:rFonts w:cs="Times New Roman" w:ascii="Times New Roman" w:hAnsi="Times New Roman"/>
          <w:sz w:val="24"/>
          <w:szCs w:val="24"/>
        </w:rPr>
        <w:t>Le premier ministre fut assailli par la presse si tôt après. Ce jour serait martelé d’une pierre blanche pour avoir été celui qui se veut être raisonnable et abordait un discours de confiance destinée à tempérer les ardeurs effrénés de la population concerné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x Q.G. des Nations Unies de San Francisco, la situation effervescente exaspéra le Caporal Chef qui demanda à ces fidèles subordonnés de s’allié pour partir à Londres. L’adjudant chef demanda au colonel, son supérieur hiérarchique, de rassembler des volontaires prêts à désarmer le terrorisme dans la capitale. Près du camp de base d’entraînement, on surprit des hommes et des femmes qui partiraient mais avant, devaient se prêter à une séance de tirs : « Présentez arme ! Arme sur l’épaule droite ! Arme sur l’épaule gauche ! Préparez à tirer ! FEU ! » Les bombardiers composés de vingt cinq Américains allaient assurer une descente dans ce pays si malaisée mais auquel les autres pays prêtaient une attention toute particulière. Les terroristes menaçant toujours de faire écrouler des immeubles entiers continuaient de perpétuer la terreur dans les villes comme Notting Hill où la criminalité ne cesse de s’amplifier en dépit du protocole d’accord, idem pour Oxford Street, Portobello Road, Westbourne Grove et des tas d’autres villes. Les malfaiteurs ne se rendaient pas et imitant les gestes de Jason McLoyd et de Dirk Mc Reggan, beaucoup d’apprentis Hooligans tentaient de gagner de l’argent en braquant des banques, des petits commerces, des hypermarchés, des grandes surfaces, des restaurants, des pub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lorsque le scientifique apprit par sa femme qu’elle avait été victime d’une arnaque et que le Mage Akcha et Elisabeth de Quincy, la diseuse de bonne aventure, lui avaient pris tout son argent, il ne put s’empêcher de claquer la porte de leur chambre nuptiale en remémorant dans la mémoire de la jeune femme le passé du petit génie au lycée Saint Joseph. Evidemment, elle ne supportait plus ces grands airs de mâle au dessus de tout et qui, à la longue, l’exaspéra. En dépit de leurs incartades, leurs mésententes, leurs altercations, leurs chamailleries, leurs disputes incessantes, ils s’aimaient. Rien ne pouvait être plus fort que l’amour qui reste capable de soulever des montagnes. Dans le laboratoire, John Deuil s’éternisa et se confia aux animaux. C’était son jardin secret et personne ne devrait violer son intimité si il voulait conserver son âme. Comme lorsqu’il était petit, il ne se plaignait pas. Il n’avait pas changé finalement, il était toujours le même bien que sa femme ait tenté maintes fois de le rendre un homme avec un cœur, il restait de marbre devant tout ce qu’il subissait. Une seule chose comptait véritablement à ses yeux. C’était réussir là où son daron avait échoué. Il aurait été tellement fier de lui aujourd’h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 lui, il avait capturé ces animaux pour en faire des parcs d’attractions mais il se trouve que ces projets risqueraient d’être quelque peu modifié. Il ne pouvait se contenter d’expérimenter des animaux toute sa vie et comme leur a si souvent rabâché le professeur scientifique, ils devaient repoussés les limites d’une science chaotique, avec un esprit trop contradictoire pour être appliquer correctement. Chacun défendant ces convictions alors que les autres tentaient tout pour les faire plier. Se faisant convié sur une chaîne de télé Britannique pour parler de ces nouvelles expériences, il ne se faisait pas prier pour commenter ces observations en disant être devenu un Maître en anatomie et en lobotomie. Il voulait promouvoir un sérum qu’il avait testé sur des animaux mais jamais sur lui-même. Il n’en aurait pas eu le cran et savait qu’il devait vivre encore longtemps pour servir la science. Toute erreur lui serait fatal lui qui n’en a jamais commis pour avoir un cerveau parfait, dopé par le purificateur de sang, qui lui avait été donné par son père lorsqu’il était bébé en s’encodant avec son ADN et avec ces tissus cellulaires. Moult fois, il informa, en appuyant sur les mots, qu’il avait expérimenté le contenu de ce liquide indolore qui, selon lui, libérerait la population d’un lourd fardea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Grâce à cette potion, un individu possédant 0 de QI pourra posséder une intelligence démultiplié et celui qui est déjà instruit le sera encore plus. Dedans, il y avait évidemment 5mg du purificateur ce qui ferait que celui qui achètera son produit verra son sang doper par une intelligence supérieur. Voilà qui faisait sourire les chercheurs du monde entier qui s’enthousiasmait devant une telle réussite. Il insista pour dire qu’il n’aurait rien pu faire sans son épouse et surtout sans les Nations Unies qui ont contribués à ces projets. Toutefois, ce travail achevé n’était que le commencement d’une série de projets à long terme qui le rendront immortel. Il se souvenait que le père de Linda était entré dans la légende si tôt la population pensait que le professeur instaurerait une ère nouvelle sur la planète dirigé par ces soins. Au lieu de cela, il l’avait détruite et ses expériences aussi entraînant dans sa chute George Deuil qui était en plein envol lorsqu’il a été enseveli par l’explosion de la base Stranberken. Le ciel se voila au moment où la pluie cessa alors que la nuit fit son apparition. La météorologie lança soudainement un bulletin d’alerte annonçant qu’un terrible Ouragan se prépare. Il serait fusionné avec l’Anticyclones des Açores, l’Anticyclone des Bermudes et  une dépression anticyclonique donnant lieu à une tornade très puissante qui va tout dévaster. Les spécialistes travaillaient déjà sur un moyen de la dévier de sa trajectoire mais impossible. C’était comme ci on aurait demandé au Titanic de dévier l’Iceberg en moins de cinq minutes ou comme ci les scientifiques de l’ASB pouvaient déviés la charge d’un astéroïde de 350M de diamètre au tout dernier mo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auraient dû anticipés beaucoup plus tôt, insista le chef de l’état avec fermeté. L’impact était imminent, et il se dirige droit sur Soho Square. La peur d’un danger palpable fit exploser un coup de tonnerre en un millième de secondes. Tous ceux qui étaient dans les rues étaient priés de regagner leurs lieues d’habitations sans tarder. Un message à la population fut déclenché sur tous les écrans de caméras de télévisions de la capitale tandis que les caméras de vidéosurveillance enregistreraient le taux d’impact, le nombre des victimes potentiels, la trajectoire de l’Ouragan, sa vitesse, sa période de rotation, le nombre de terrains soulevés sous toutes formes de dégradations. La population fuyait Soho Square et pourtant, ceux qui croyaient en un message d’alerte non fondée restait dans la même ville et furent tous tuer dans des ruelles isolés, loin, très loin de l’effervesce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 hommes furent soulevés et sur les murs des secteurs A et B de la ville, du sang giclait sous des rires qui ne s’arrêtaient plus et qui traumatisaient Linda. Cette dernière, compte tenu de l’arrivée de l’Ouragan ne dormait pas ni le scientifique d’ailleurs, ils étaient à la fenêtre mais soudain, la jeune femme fut prise de violentes douleurs et lorsqu’elle ferma les yeux, elle voyait cet homme à la capuche noir et au manteau de fourrure former par des ornes. Qui était-il ? On distinguait à peine son ombre au milieu de ce passage noir d’autant plus qu’il s’agissait de la période ou le cycle lunaire se situait face à la planète bleu. Une éclipse se mélangea à l’arrivée de l’Ouragan. Dans le ciel, Tlaloc, Dieu de la pluie, était en colère et manifesta ses sentiments malheureux à travers le temps provoqué à chaque instant. Un coup de tempête mélangé à une grisaille fortuite qui déblaya toute la forêt d’Afton Wild. Des remblais se formaient et en même temps, elles s’empicassaient en s’évanouissant dans la nature en même temps que le criminel qui fit parler de lui dès le lever du jour. La police a retrouvé pas moins de vingt cadavres régissant sur la voie publique et d’autres victimes non retrouvés auraient été signalés comme étant porté disparus. Les météorologues affirment avoir enregistrés toutes les données sur leurs ordinateurs.</w:t>
      </w:r>
    </w:p>
    <w:p>
      <w:pPr>
        <w:pStyle w:val="Normal"/>
        <w:spacing w:lineRule="auto" w:line="360" w:before="0" w:after="0"/>
        <w:ind w:firstLine="708"/>
        <w:jc w:val="both"/>
        <w:rPr/>
      </w:pPr>
      <w:r>
        <w:rPr>
          <w:rFonts w:cs="Times New Roman" w:ascii="Times New Roman" w:hAnsi="Times New Roman"/>
          <w:sz w:val="24"/>
          <w:szCs w:val="24"/>
        </w:rPr>
        <w:t>L’Ouragan aurait fait des victimes même si les apparences laissaient supposés qu’il n’y avait que des homicides, ceux qui ont été portés disparus ont probablement été emportés, colonisés, déportés par la tornade. A Scotland Yard, il y régnait un désordre impossible. Toutes les secondes venaient et sortaient des officiers avec des terroristes qui ont été désarmés par l’arrivée attendue des Nations Unies et qui n’ont pas échappés à la peine de prison voté par le gouvernement. Ils vont être décapités selon la loi de cet état. Désormais, le code pénal avait unanimement été modifié. A San Francisco, on se vantait d’avoir su neutraliser le terrorisme et avoir puni les crimes. Tout le mérite revenait au colonel qui avait armé ces troupes en cette occasion solennel. Une promesse avait été établie entre le gouvernement Britannique et les U.S.A mais qu’en était-il de l’Union Soviétique ? Eux aussi ont été appelés et ont participés à l’élaboration de ce traité colonial servant à mettre en place le changement. Le lieutenant Cambral remercia l’inspecteur de s’être entretenu avec l’Ambassadeur de Londres alors que le Sergent qui avait été tué par les deux Skynet avait été remplacé par un nouveau venu. Un jeune de surcroît sans aucune expérience du métier et qui se donnait déjà un air supérieur de petit fils bourgeois à son papa pistonné. Aujourd’hui était un jour maudit. On était le Jeudi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uin. A 9H30. Il pleuvait des cordes encore ce qui inquiétait sérieusement les climatologues qui se faisaient du mouron sur l’état de la planète qui continuait de poser des craintes insolubles. Où es le soleil ? John et Linda séchèrent les cours à la faculté. Celui-ci accepta de retourner voir la diseuse de bonne aventure et la supplier de permettre à sa femme de redevenir comme avant. Il comprit qu’elle avait de graves problèmes et que même un psychiatre ne pourrait l’arranger. Elle était persuadé que tout ceci relevait de la religion et que cette séance de spiritisme ne pouvait lui être que bénéfique. Elle fit asseoir le Mage Akcha tout près d’elle et lui demanda de faire appel aux forces des esprits en rappelant par la pensée cet être démoniaque qui semblait tellement puissant.</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nvoque l’esprit qui hante la vie de la famille Deuil. J’appelle cet esprit. Pourquoi troubles-tu la mémoire de Linda ? Que t’a-t-elle fait ? Je te pris de me répondre au nom de mes pouvoirs auxquelles tu ne peux pas résister. Tu ne peux pas me poser un esprit qui refuse de se montrer. Révèle-moi ta véritable force. Révèle-moi ton véritable pouvoir. Commençons par le commencement. Comment t’appelles-tu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Diable.</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Je veux un nom. Un vrai. Tu es un être humain, tu n’es pas un esprit. Que t’a fait cette jeune femme ? Pourquoi t’acharnes-tu contre elle au point de vouloir t’emparer de son cerveau et de produire en elle ces images horribles ? Comment fais-tu ? Quel est ton pouvoir ? Qui es-tu ? Je te conjure de me répondre.</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peux pas me voir et tu ne le pourras jamais, sale sorcière. J’aère depuis bien trop longtemps. D’avoir osé me nommer, tu vas me le payer de ta vie.</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conjure de t’éloigner de cet enfant. Laisse-là tranquille ! Va-t-en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C’est toi qui va t’en aller. Linda est ma petite fée. Je ne partirais pas.</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ta petite fée ? La connais-tu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Elle me connaît.</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TES-VOUS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ence ! Je vois et entends tout. Il est là ! s’exclama le Mage Akcha avec fermeté.</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ha, ha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résistera pas longtemps. Cesse d’hanter la mémoire de Linda et retourne aérer dans les abysses.</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mais je ne partirais. Pauvres idiots ! Vous ignorez à qui vous parlez.</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 la voix et pars pendant qu’il en est temps. Pars ! clama la voyante.</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suffit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reviens.</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z-le, Elisabeth.</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rien mon enfant, répondit-elle, en contemplant le Mage Akcha.</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édisez-moi ce qui va m’arriver, je vous implore.</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nsulte ma boule de cristal. Elle dit tout et voit tout. Oh, je vois quelque chose.</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yez-vous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renez garde mon enfant car à la tombée de la nuit reviendra votre douleur. Il faut que vous vous confiez avec le Mage Akcha, lui seul peut vous aider, je ne suis que son intermédiaire.</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t-il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en pleine méditation avec les esprits. Laissons-le. Du thé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Elisabeth, que dois-je faire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ntrez chez vous mais faites très attention car votre ennemi possède un aura d’une grande puissance si bien qu’il est difficile de savoir si nous pourrons un jour en venir à bout. Le Mage Akcha a cependant des pouvoirs que moi-même ignore et pour le côtoyer de près, laissez-moi vous dire qu’il a plus d’un tour dans son sac.</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pour cette séance de spiritisme qui m’a fait beaucoup de bien.</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navré pour votre époux, mais il ne possède pas suffisamment la foi.</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il a reçu une éducation biblique et à la baguette par sa mère.</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ce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elle est défunte à présent.</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ppelait-elle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exandra Deuil.</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om me rappelle étrangement celui d’une prêtresse. Revenez me voir, Linda.</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y manquerai pas Elisabeth et encore merci pour to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regagna la résidence et y trouva celui-ci en train de pratiquer la dissection d’un être humain qu’il avait fait sortir de la glace. Elle était étonnée de voir qu’il ne croyait pas plus que cela en la diseuse de bonne aventure. Elle se changea avant de rentrer dans le labo et une fois à l’intérieur, elle contempla son mari d’un air blasphématoire comme ci elle voyait en lui un être portant le poids du monde et que rien ne pourrait ébranler.</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m’as-tu planté devant Elisabeth tout à l’heure ?</w:t>
      </w:r>
    </w:p>
    <w:p>
      <w:pPr>
        <w:pStyle w:val="Paragraphedeliste"/>
        <w:numPr>
          <w:ilvl w:val="0"/>
          <w:numId w:val="10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eux pas perdre mon temps avec des gens auxquelles je ne crois pa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le dévisagea d’un simple regard en exerçant sur sa personne la pression de tout un monde mais cela ne lui faisait rien. Il était en pleine expérience C58 et Dieu lui-même n’aurait pas pu le déranger à ce moment là. De leur côté, à Scotland Yard, on se dispersait dans les quatre coins du pays en essayant toujours de retrouver les victimes portés disparus dans les gravas ou dans les décombres qu’à provoqué l’Ouragan. Quant au meurtrier, il courrait toujours dans la capita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ignorait qui était à l’origine de ce carnage mais la police continuait des recherches dans des investissements de plus en plus coûteux pour l’administration et limitait la casse, en tout bons fonctionnaires qu’ils sont. Au gouvernement, on ne tarissait pas d’éloges sur ces crimes et on espérait que le chef de l’état ne parjurerait pas en ces engagements et aux promesses qu’il avait fait à la population. Néanmoins, on assistait à la foudre médiatique qui s’abattait et qui cognait plus fort que les impacts provoqués par la tornade ce matin. Les météorologues, les climatologies, les sociologues et même les sismologues ne manifestaient guère d’enthousiasme à l’idée de devoir faire face à un nouveau cataclysme. Une amélioration prévisible sous quelque forme que ce soit n’était pas prévu pour maintenant mais en attendant, Dieu seul sait ce qui risquerait de tomber une nouvelle fois cette nuit dans tout le pays sous un ciel qui s’obscurcit de plus en plus et qui, en partie à cause de l’éclipse, n’a épargné en rien la sécheresse des récoltes agricultrices. La situation est grave à Londres et au Speaker’s Corner, lieu de bénédicité pour les mouvements technocrates, on entendait d’autres mots, d’autres engagements venant de politiciens qui eux-mêmes étaient rattachés à une éthique qu’ils devaient respectés. Ne pas trop en faire, Messieurs les députés Maire, ils se tueraient à la tâche pour moins que cela. Le salaire ne suivait pas en rapport du coût de la vie et surtout de l’inflation de la vie active qui laissait pantois plus d’un Anglais se demandant comment le gouvernement ferait pour tenir leurs promesses alors qu’ils sont eux-mêmes en déficits de plusieurs milliers de livres sterling. Dans cet apogée de catastrophes, on ne dénombrait pas tout ce que les placements en bourse faisaient perdre d’un autre côté. On ne comptait plus que les pourcentages sur le taux d’une radioactivité transcendante par les quand dira-t-on qui insuffler à d’autres le poids du mensonge et de l’hypocrisie. La Reine du palais de Kensington ordonna à ce qu’on place des barrières de sécurité dans sa résidence. Elle convoqua le premier ministre à qui elle informa que la situation ne pouvait plus rester à l’identique et que ce pays courre droit à sa perte si on ne fait pas quelque chose pour le sauver. A qui cela profi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Note explicatif</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mouvements technocrates et progressistes sont ceux qui se taillent la part du Lion en étant surmédiatisé et en mentant à tout bout de champ. Calculateurs, manipulateurs, menteurs et spolieurs. Tels sont les adjectifs pour qualifier ces membres du gouvernement qui ne pensent qu’à se remplir les fouilles sur le compte des contribuables et permettre au président de voyager sans dépenser un penny. Des lois sont appliquées dans ce pays par traités sans aucun référendum. Les consensus de paix désopilant ne font que retardés l’échéa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emier ministre tenta de tempérer sa Majesté en lui faisant promettre qu’il tenterait de convaincre le chef de l’état que des mesures urgentes s’imposent.</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devient notre monde si un Château royal n’est plus protéger correctement ?</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omprends, Altesse, j’ai lancé un discours devant l’assistance au Speaker’s où j’ai établi les énumérations des différents projets du président. Je me suis engagé à apporter du nouveau et je tiendrais mes engagements. Soyez sans crainte.</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vons été attaqués par des Hooligans et nous n’avons rien pu faire. Croyez bien que je voulais donner l’ordre de les faire exécuter mais Scotland Yard avait pris cette affaire en main. Après tout, cela les concerne. C’est très frustrant.</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demandez-vous pas au Roi du Portugal d’intervenir en votre faveur ?</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ui-même, la comtesse, le Duc, le Baron ont déjà beaucoup à faire et mieux vaut ne pas les déranger.</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mbassadeur de Londres pourrait vous assister. Il pourrait vous envoyer des gardes qui protégeront votre palais plus intensément.</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raison. Je vais de ce pas le contacter et lui demander de me rendre des comptes. Après tout, il me doit bien cela. N’est-ce pas lui qui a ouvert le bal de la présentation d’art contemporaine représentant le travail des artistes les plus célèbres de Londres ? Fresques, toiles, tabloïdes, manuscrits.</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rtes, Votre Majesté. Je vais moi aussi de ce pas alerter immédiatement les autorités compétentes pour qu’on vous laisse en paix.</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pelez-moi une calèche s’il vous plaît. Je me rends de moi-même à l’Ambassade.</w:t>
      </w:r>
    </w:p>
    <w:p>
      <w:pPr>
        <w:pStyle w:val="Normal"/>
        <w:spacing w:lineRule="auto" w:line="360" w:before="0" w:after="0"/>
        <w:jc w:val="both"/>
        <w:rPr/>
      </w:pPr>
      <w:r>
        <w:rPr>
          <w:rFonts w:cs="Times New Roman" w:ascii="Times New Roman" w:hAnsi="Times New Roman"/>
          <w:sz w:val="24"/>
          <w:szCs w:val="24"/>
        </w:rPr>
        <w:t>La Reine, contrariée par les rumeurs que circule les médias, se rendit là-bas pour demander à ce qu’on fasse cesser de répandre tout et n’importe quoi à propos de la garde du palais. A son retour, elle ferait elle aussi un discours au Speaker’s Corner pour démêler le vrai du faux. Au gouvernement, les préfets s’organisaient dans des formulaires administratifs alors que les syndicats de l’initiative étaient très sollicités par le premier ministre qui, à son regard du royaume de Kensington, lança immédiatement un message d’alerte stipulant expressément les volontés de la Reine. Les sénateurs seraient d’avis à organiser un nouveau parlement pour débattre publiquement de cette effervescence médiatique et de cet acharnement à l’égard des royaumes. Les proxenetes, les prophanateurs de tombes commençaient eux aussi à montrer le bout de leur nez. Scotland Yard en ont déjà localisés cinq qui ont tentés de mettre des croix gammés dans un cimetière en Angleterre et ils ont immédiatement été placés en garde à vue avec une caution de libération s’élevant à cinq cent livres. Depuis que la criminalité a augmenté, on n’est jamais trop prudent. Le gouvernement capitaliste attendait de la police qu’on les débarrasse de toute cette racaille et qu’on les jette au trou à Carpentras. Ils slaloment dans les ruelles les moins bien fréquentés et s’attaquent à de pauvres innocents en leur lançant des bombes acrimogènes et des bouteilles de bières mais fort heureusement, les forces de l’ordre étaient là pour rétablir la situation. Trois d’entre eux ont été descendus par la grande malversation qui prenait des proportions quasi incontrôlable. Ils mirent le feu à des boutiques pour faire comprendre que c’était eux les plus forts et que rien ne pouvait les atteindre. Scotland Yard lança sur Internet une annonce qui sera rendu public annonçant qu’un nouveau kamikaze se serait suicidé entraînant dans sa mort une cinquantaine de personnes qui sont mortes sur le coup. Les autopsies pratiquées démontrent bel et bien la violence du choc parcouru. A la morgue, on ne déplorait que le manque de temps. Une journée fait 24 heures alors qu’ils en auraient besoin de 96. Dehors, sous la brume, les calèches étaient toujours bien driver par les cochets qui sortaient les chars des paddocks. L’un d’entre eux prit un homme en stop d’une cinquantaine d’année qui voulait se rendre à Woodstock Avenue. Il remercia celui-ci en lui jetant un pot de vin avant d’entrer dans un pub. Alors que l’homme à la capuche noir se dévoila enfin à la lumière du jour, une pluie se déchaina soudainement en éteignant l’électricité du pub. Une fois rétabli, on dénombra deux cadavres gisant et recouvert par des trombes de sang sous des flasques d’une calamité horrible. Une ambulance arriva sur les lieues alors que le lieutenant Cambral interrogea le barman.</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vez-vous rien entendu ou vu ? Pas de cries ni d’hurlements ?</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ien du tout. Une mort instantanée.</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s’est passé ?</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pluie avait éteint le courant d’électricité et une fois revenu, ils étaient morts.</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d’avoir bien voulu répondre à mes questions. Hop, à la morgu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 tombée de la nuit, on reparlait encore de ce pub de ces deux cadavres. Quelques minutes ont suffit au meurtrier pour perpétuer de nouvelles victimes. Des hommes parlaient entre eux autour d’un verre de bière et d’une partie de carte. Le plus crapule des six donna une foule aux as et il remporta la mise. Heureux, il souhaita une bonne soirée à ces amis et quitta le pub en contemplant le ciel où il voyait qu’une nouvelle averse se prépare. Il attacha son manteau avec ces deux mains et mit une écharpe avant de marcher dans Woodstock Avenue. Il rentrait chez lui mais en passant par une ruelle déserte, la pluie était déjà tomber. « Pas de chance, pensa-t-il, en reniflant et en continuant d’avancer comme ci de rien n’était. » Il avait la tête baisser en contemplant le par terre tremper par la pluie sous des coups de tonnerres qui le faisait avancer de plus en plus vite. Restant toujours dans cette ruelle interminable, il aperçut une ombre. Lorsqu’il se retourna, il vu un autre homme qui courrait aussi pour rentrer chez lui avec son parapluie. Il pensait qu’il devrait faire vite mais il était ralenti par son âge et surtout par cet amas boueux qui lui donnait peine à progresser. Une autre ombre plana au dessus de sa tête et trouva alors un bandit sans tête qui le décapita. Sa tête roula sur le sol avant de tomber dans un ravin et d’être dévorer par les rats dans les égouts alors qu’il continuait à pousser des cries puis des hurlements avant qu’il ne soit déchiqueter. Linda se réveilla en hurlant et prise dans un état de somnolence, elle renversa un vase et toute l’eau à l’intérieur coula jusqu’à ce qu’il atteignit les câbles d’électricités donnant une obscurité parfaite. Le scientifique se réveilla et elle le supplia d’allumer une bougie ou un chandelier. Elle prit des cachets dans la salle de bain pour se calmer et retrouver son souffle lorsqu’en contemplant la glace, elle vu le même visage que celui dont elle venait de revoir en rêve. Elle se retourna mais il n’y avait personne. Etais-ce son imagination ou un fantôme planait-il réellement autour d’elle ? Prête à tout sacrifier pour redevenir saine d’esprit, elle retourna le lendemain matin chez la diseuse de bonne aventure et lui demanda de démarrer sans tarder une nouvelle séance de spiritisme.</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eux pas, dit-elle, le Mage Akcha n’est pas prêt.</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tes-lui que c’est urgent et que je ne peux plus attendre.</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un de ces rêves ?</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était là, Elisabeth, là, je l’ai vu comme je vous vois.</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ns doute s’agit-il de cette même puissance venu pour nous tourmenter.</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uvez mon âme, je vous en suppl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le la conduisit dans la salle où de la fumée s’émancipa de partout. Elle plaça sur elle des herbes fines et lui demanda de ne plus parler, de ne plus respirer, de se laisser aller tendrement et qu’elle retrouverait par le biais de la sagesse du corps et de l’esprit toutes ces facultés qui lui permettrons d’y voir plus clair. Poussant jusqu’aux extrêmes limites, le Mage Akcha apparut devant elle et signala qu’il était prêt pour invoquer l’esprit du mal. </w:t>
      </w:r>
    </w:p>
    <w:p>
      <w:pPr>
        <w:pStyle w:val="Paragraphedeliste"/>
        <w:numPr>
          <w:ilvl w:val="0"/>
          <w:numId w:val="8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centrez-vous, Linda, sur tout ce que vous pensez pouvoir vous nuire. Faites le vide en vous. Devenez aussi transparente que l’air au beau milieu de l’Océ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entra en transe avec cet esprit ultra puissant qui lui répéta qu’il était le Diable et qu’il ne ferait rien qui puisse nuire à la jeune femme. Il est poussé dans ces derniers retranchements par la voyante qui tenta de le tester, de le mettre à l’épreuve en le sondant pour savoir quel genre d’individu il était réellement.</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ordonne de laisser cette jeune femme en paix ! CHASSE LE DEMON ET RETABLI LA PAIX ! J’ordonne à cet esprit maléfique de nous laisser en paix, de retourner dans les lymphes et d’y aérer jusqu’à la fin des temps. Laisse Linda Deuil en paix, laisse-là tranquille et retourne d’où tu viens, suppôt de Satan.</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ge Akcha, aidez moi. Cet esprit est trop puissant.</w:t>
      </w:r>
    </w:p>
    <w:p>
      <w:pPr>
        <w:pStyle w:val="Paragraphedeliste"/>
        <w:numPr>
          <w:ilvl w:val="0"/>
          <w:numId w:val="328"/>
        </w:numPr>
        <w:spacing w:lineRule="auto" w:line="360" w:before="0" w:after="0"/>
        <w:ind w:left="851" w:hanging="142"/>
        <w:contextualSpacing/>
        <w:jc w:val="both"/>
        <w:rPr/>
      </w:pPr>
      <w:r>
        <w:rPr>
          <w:rFonts w:cs="Times New Roman" w:ascii="Times New Roman" w:hAnsi="Times New Roman"/>
          <w:sz w:val="24"/>
          <w:szCs w:val="24"/>
        </w:rPr>
        <w:t>Laisse les bonnes ondes te pénétrer. Va ! Enfuis-toi de cette pièce et disparais.</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le Diable.</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a ! Pars du corps de cet enfant et laisse-là tranquille. Que t’a-t-elle fait ? Pourquoi lui veux-tu autant de mal ? Pourquoi joues-tu avec elle ? Que cherches-tu ?</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herche à accomplir une prophétie.</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quelle ? Répond !</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 peux pas me voir et tu ne le pourras jamais.</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EUX-TU ?</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isabeth ?</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op difficile, c’est trop éprouvant. Donnez-moi un stimulant !</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bien ?</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ux cent livres.</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 y est ! Je le vois ! Je le distingue ! Il…Le Mage Akcha le voit lui aussi. Nous souffrons pour le faire éloigner de vous, Linda.</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supplie, tenez bon.</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me faut un nouveau stimulant.</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bien ?</w:t>
      </w:r>
    </w:p>
    <w:p>
      <w:pPr>
        <w:pStyle w:val="Paragraphedeliste"/>
        <w:numPr>
          <w:ilvl w:val="0"/>
          <w:numId w:val="3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pas…cinq cent liv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la fin de la journée, elle s’aperçoit qu’elle n’a plus de liquides sur elle et elle est obligée de faire des chèques de plus en plus élevée pour permettre à la diseuse de bonne aventure de développer ces pouvoirs. Seulement, les choses n’avançaient pas et cette femme et ce Mage avaient tout deux l’air de vulgaires escrocs. Elle se demandait si finalement, John n’avait pas raison quand il comparait ces deux zigotos à des marchands de rêves. De son côté, il était toujours dans le laboratoire à manier des instruments de tortures abominables, terribles et odieux. Le déchiqueteur d’âme, le dématérialisateur, le catapulteur de sang sur des animaux vivants pour une expérience C59 qui perdîmes la vie dans des conditions plus qu’insolentes. Avec des matériaux scientifiques tel qu’un </w:t>
      </w:r>
      <w:r>
        <w:rPr>
          <w:rStyle w:val="StrongEmphasis"/>
          <w:rFonts w:cs="Times New Roman" w:ascii="Times New Roman" w:hAnsi="Times New Roman"/>
          <w:b w:val="false"/>
          <w:color w:val="000000"/>
          <w:sz w:val="24"/>
          <w:szCs w:val="24"/>
        </w:rPr>
        <w:t xml:space="preserve">agitateur magnétique, un Dewars, un chauffage, u disperseur, une plaque chauffante, un minéralisateur, un Dessiccateur, un secoueur horizontal, orbital… un incubateur où il plaça l’animal après lui avoir administré un poison indolore pour tester la capacité du corps de l’animal à se métamorphoser, et d’autres matières premières, il manipula d’autres expériences </w:t>
      </w:r>
      <w:r>
        <w:rPr>
          <w:rFonts w:cs="Times New Roman" w:ascii="Times New Roman" w:hAnsi="Times New Roman"/>
          <w:sz w:val="24"/>
          <w:szCs w:val="24"/>
        </w:rPr>
        <w:t>profitant qu’il n’y avait pas cours à la faculté aujourd’hui. Pendant ce temps, à la morgue, on pratiquait l’autopsie des deux cadavres retrouvés morts dans ce pub à Woodstock Avenue. On entendait le chirurgien dire : « Pince », « Ciseau », « Coton », « Scalpel », il commenta l’ouverture d’une incision sous l’assistance. Soudain, il trouva quelque chose d’étrange dans un des corps. Il demanda un agrandissement visuel du grand ordinateur de contrôle et vu un morceau en métal placé dans l’abdomen du cadavre. L’ablation l’aida à retirer lentement cette étrange matière qu’il demanda à expertiser au lab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des médecins devait lui faire cinquante points de soudure pour faire cesser l’hémorragie alors que l’analyse au microscope signala la pathologie du crime. Il s’agirait d’un échantillon prélevé sur l’arme du crime, probablement s’agissait-il de l’assassin lui-même qui l’aurait placé volontairement. Scotland Yard fut informé du rapport de l’autopsie et étaient encore sous le choc alors que la nuit tomba pour de bon dans la capitale. Le lieutenant Cambral se fit une joie de rendre visite à John Deuil pour lui parler de cet incident fâcheux qui en dit long sur les capacités d’un savant fou à brouiller les pistes d’un meurtre dont il est l’auteur. Pourtant, étais-ce vraiment lui qui était à l’origine de tous ces crimes dont il était accablé ou était-il la victime d’une conspiration ?</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ohn, puis-je entrer ?</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 excuses, lieutenant, mais mon épouse à des problèmes depuis quelque temps.</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vous, je tombe toujours au mauvais moment. J’ai des questions à vous poser. Cela ne prendra pas longtemps.</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écoute.</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vez-vous qu’hier soir, on a retrouvé deux cadavres dans un pub à Woodstock Avenue ? Je sais que vous et votre femme, vous côtoyez bien souvent cet endroit.</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vrai, nous y allons souvent, mais plus près d’Oxford que de Woodstock. Un peu de thé, lieutenant ?</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erci. Mon ancien confrère, le lieutenant Ross, avait fait répandre la rumeur à ce que votre père mettait dans son bar. Ainsi, il a pu tuée très facilement et sans effort apparent le Baron Fromberguen et le Roi du Buckingham Palace.</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est mort, vous ne pouvez plus rien tenter contre lui. Du vin alors ? Il est très ravigotant, vous savez.</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sez de vous moquer de moi, Sir John. Je suis venu vous voir pour que vous répondiez à mes questions, pas pour faire le pitre.</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yez gentil, lieutenant, ma femme a été victime d’un viol il n’y a pas si longtemps. Mon Major d’Homme en souffre encore, mon valet aussi et je ne vous parle pas des femmes de chambres alors cessez de m’importuner avec vos cadavres qui ne représente à mes yeux que des sots et des ignora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téléphone du lieutenant Cambral sonna.</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nouveau cadavre à York of Square.</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rrive. Je dois regagner le Q.G., je suis navré mais je reviendrais.</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raison, lieutenant, rentrez chez vous mais faites attention car la route grouille de bandits sans tête.</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lus rien n’est sécuriser de nos jours, n’est-ce pas, Sir ?</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juste. Rentrez bien. Vous avez une calèche à deux pas d’ici.</w:t>
      </w:r>
    </w:p>
    <w:p>
      <w:pPr>
        <w:pStyle w:val="Paragraphedeliste"/>
        <w:numPr>
          <w:ilvl w:val="0"/>
          <w:numId w:val="1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besoin d’escorte. Bonjour chez vou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se rendant dans la ville, la brigade criminelle réalisa que le crime qui avait été commis était de la même teneur que les autres. Le corps a été embroché après avoir été mutilé et décapiter. La violence de ce crime laissa paraître que d’autres encore vont avoir lieu avant le lever du jour. On envoya des patrouilles de police à tous les coins de rue et dans toutes les villes. Tout était étroitement surveiller. Tous les périmètres de sécurité ont été bouclé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véhicules stationnant dans les endroits interdits se voyaient coller un PCV d’un montant de 350 à 700 livres payables en plusieurs mensualités. Ce qui comptait pour l’infraction, c’était de faire acte de bonne foi et de verser quelques sous à l’état, au moins une fois par mois. Beaucoup de voitures cherchaient un endroit où se garer mais tout était boucher. On affichait statut co. Prenant le risque de recevoir une amende, les automobilistes, les conducteurs de véhicules légers et véhicules lourds se garaient en stationnement gênant ou interdit. L’effervescence suscité dans les rues actuellement au milieu d’une tempête de pluie prônait les suites de l’anarchie. De la bué s’incrustait dans la glace des chauffards qui tentaient de faire ce qu’ils pouvaient pour progresser au milieu de la circulation mais le terrain de plus en plus mouiller empêchait une route fluide et limpide. Alors que cette situation faisait l’affaire des délinquants, la Reine du royaume de Kensington s’était entretenue avec l’Ambassadeur de Londres qui avait ordonné sans tarder qu’on place des barrières de sécurité et qu’on renforce potentiellement les objets de valeurs du Château comme les objets d’arts, les tableaux etc. par des rayons ultraviolets et par des barrières magnétiques infrarouges. Ainsi, le protagoniste qui tenterait de s’emparer de l’un des joyaux du domaine du Roi et de la Reine serait découragé. Tout du moins, c’était le but recherché. Ils reçurent d’ailleurs la visite du ministre de l’intérieur qui leur fit savoir que le nécessaire avait été fait auprès des autorités Britanniques et que désormais, ils pourraient dormir sur leurs deux oreilles.</w:t>
      </w:r>
    </w:p>
    <w:p>
      <w:pPr>
        <w:pStyle w:val="Paragraphedeliste"/>
        <w:numPr>
          <w:ilvl w:val="0"/>
          <w:numId w:val="1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tant, il subsiste toujours un problème ! clama la Reine.</w:t>
      </w:r>
    </w:p>
    <w:p>
      <w:pPr>
        <w:pStyle w:val="Paragraphedeliste"/>
        <w:numPr>
          <w:ilvl w:val="0"/>
          <w:numId w:val="1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quelle, Majesté ?</w:t>
      </w:r>
    </w:p>
    <w:p>
      <w:pPr>
        <w:pStyle w:val="Paragraphedeliste"/>
        <w:numPr>
          <w:ilvl w:val="0"/>
          <w:numId w:val="1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fait-on si jamais nous sommes attaqués et si le malfrat parvient à déjouer tout les systèmes de sécurité ?</w:t>
      </w:r>
    </w:p>
    <w:p>
      <w:pPr>
        <w:pStyle w:val="Paragraphedeliste"/>
        <w:numPr>
          <w:ilvl w:val="0"/>
          <w:numId w:val="1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ne se peut pas, Altesse. Même un surhomme serait incapable de déjouer un tel système de sécurité. Désactivez les ultraviolets demanderaient qui plus est un gros équipement sur mesure.</w:t>
      </w:r>
    </w:p>
    <w:p>
      <w:pPr>
        <w:pStyle w:val="Paragraphedeliste"/>
        <w:numPr>
          <w:ilvl w:val="0"/>
          <w:numId w:val="1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Vous remercierez le préfet de ma part pour son grand et mélodieux discours au Speaker’s Corner.</w:t>
      </w:r>
    </w:p>
    <w:p>
      <w:pPr>
        <w:pStyle w:val="Paragraphedeliste"/>
        <w:numPr>
          <w:ilvl w:val="0"/>
          <w:numId w:val="1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turellement, Majesté. Nous surveillons également les intentions des médias à votre égard. Désormais, vous êtes plus que protéger, vous êtes intouchables.</w:t>
      </w:r>
    </w:p>
    <w:p>
      <w:pPr>
        <w:pStyle w:val="Paragraphedeliste"/>
        <w:numPr>
          <w:ilvl w:val="0"/>
          <w:numId w:val="105"/>
        </w:numPr>
        <w:spacing w:lineRule="auto" w:line="360" w:before="0" w:after="0"/>
        <w:ind w:left="851" w:hanging="143"/>
        <w:contextualSpacing/>
        <w:jc w:val="both"/>
        <w:rPr/>
      </w:pPr>
      <w:r>
        <w:rPr>
          <w:rFonts w:cs="Times New Roman" w:ascii="Times New Roman" w:hAnsi="Times New Roman"/>
          <w:sz w:val="24"/>
          <w:szCs w:val="24"/>
        </w:rPr>
        <w:t>Je l’ai toujours été ! Cessez de m’importuner avec vos discours chevalins et regagnez donc votre place au sein du gouvernement. Vous pouvez disposer.</w:t>
      </w:r>
    </w:p>
    <w:p>
      <w:pPr>
        <w:pStyle w:val="Paragraphedeliste"/>
        <w:numPr>
          <w:ilvl w:val="0"/>
          <w:numId w:val="10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Majesté. Votre Roi, mes hommag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Buckingham Palace, un bal masqué aurait lieu ce soir. Une soirée dansante avec des gens de la haute. John et Linda, les scientifiques, y ont été cordialement invités. En milieu d’eux, des aristocrates richissimes qui ne se préoccupaient pas le moins du monde ce qui se passait dans ce pays. Des poignets de main enlacés par leurs premiers baisers, des tours de bises enivrés du parfum cosmopolite de l’imbécilité. Les Marquises tenaient leurs éventails de bas en haut et alors qu’il faisait de plus en plus froid pour un mois de Juin, elles les secouèrent en échangeant des discours à haine racial avec certains hôtes venus de certains pays en guerre. Les scientifiques se sentaient être comme des intrus au milieu de cette armoire à glace qui jouxtait toute la piste de danse où la Reine Elisabeth, assise sur son trône, déclara qu’à un beau matin de Juin, elle s’était réveillée de son lit à baldaquin et que dans sa mémoire gisait le souvenir d’un passé semblable à celui-ci. En contemplant la fenêtre par-dessus la rambarde, elle entendait le chant des oiseaux qui lui insufflait sa joie de vivre. Elle déclara le bal ouver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musique de Chopin recouvrait toute la scène d’une nostalgie bleuet envoyant l’appel aux anges d’une tendresse implacable. Dans cette soirée, on ignorait encore que dans le bain de la petite foule se dissimulait l’homme à la capuche noir qui allait commettre un acte de folie. La question était de savoir comment il avait réussi à rentrer ici ? Alors que les heures passèrent, chacun se laissait aller dans son désir profond de faire connaissance avec ces hôtes. Linda alla vers une Baronne alors que John, lui, se dirigea vers un Baron la coupe à la main en lui demandant comment il passait cette magnifique soirée.</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n’est trop beau pour un homme de votre envergure, j’imagine.</w:t>
      </w:r>
    </w:p>
    <w:p>
      <w:pPr>
        <w:pStyle w:val="Paragraphedeliste"/>
        <w:numPr>
          <w:ilvl w:val="0"/>
          <w:numId w:val="132"/>
        </w:numPr>
        <w:spacing w:lineRule="auto" w:line="360" w:before="0" w:after="0"/>
        <w:ind w:left="851" w:hanging="142"/>
        <w:contextualSpacing/>
        <w:jc w:val="both"/>
        <w:rPr/>
      </w:pPr>
      <w:r>
        <w:rPr>
          <w:rFonts w:cs="Times New Roman" w:ascii="Times New Roman" w:hAnsi="Times New Roman"/>
          <w:sz w:val="24"/>
          <w:szCs w:val="24"/>
        </w:rPr>
        <w:t>Qu’est ce l’argent ? Il permet de se procurer un plaisir, certes, mais qui reste vide.</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magine combien vous devez être blasé.</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habit ne fait pas le Moine. A voir vos manières, vous devez être un aristocrate.</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juste. Du caviar de Sévruga ?</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l’occasion, je viendrais avec mon épouse vous rendre visite dans votre résidence.</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en serez le bienvenu.</w:t>
      </w:r>
    </w:p>
    <w:p>
      <w:pPr>
        <w:pStyle w:val="Normal"/>
        <w:spacing w:lineRule="auto" w:line="360" w:before="0" w:after="0"/>
        <w:jc w:val="both"/>
        <w:rPr/>
      </w:pPr>
      <w:r>
        <w:rPr>
          <w:rFonts w:cs="Times New Roman" w:ascii="Times New Roman" w:hAnsi="Times New Roman"/>
          <w:sz w:val="24"/>
          <w:szCs w:val="24"/>
        </w:rPr>
        <w:t>De son côté, la scientifique conversait avec la Baronne.</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hère, que fait une femme de votre rang ? A quoi passe-t-elle ces journées ?</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gère mon magot.</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devez détenir une fortune exceptionnelle.</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Baron est en compagnie de votre charmant époux. Et que faites-vous, Mrs ?</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chercheuse dans un laboratoire.</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là qui mérite une considération et un respect absolu. Vous sauvez des vies.</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xagérons rien. Disons que je contribue à la surv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soirée se poursuivit jusqu’à très tard dans la nuit et profitant un moment de solitude, le Baron et la Baronne se retrouvèrent seules dans une pièce vide à trinquer en leur gloire quand l’homme à la capuche noir pénétra en violant leur intimité.</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Sir ?</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e répondez-vous pas à la Baronne ? Allons, qui êtes-vous ?</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stupide. Il ne veut pas nous répondre.</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chérie, pas de langue de bois !</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doit être sour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homme s’approcha d’eux en marchant pas après pas en comptant le nombre de centimètre gagné à chaque pas. Près d’eux, il resta figé alors qu’ils ne cessaient de lui demander de dire quelque chose ou de montrer son visage. Il les embrocha tout les deux sous de multiples secousses. Des hurlements laissèrent place aux larmes quand Linda lâcha brusquement sa coupe de champagne qui éclata en mille morceaux. Leurs décès déclenchèrent quelques hostilités.</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Seigneur.</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1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ppelez une ambulan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un Duc qui était compter parmi la liste des invités se rendit dans un couloir du Château en cherchant la salle de bain. Il interpela le Major d’Homme qui lui montra le chemin mais c’était sans compter sur un aristocrate Londonien que l’on retrouva pendu en tenant dans sa main droite la corde qui l’étranglait. La Reine Elisabeth pria ces convives de quitter la résidence sans tarder et leur pria d’accepter toutes ces excuses. La musique de Chopin cessa.</w:t>
      </w:r>
    </w:p>
    <w:p>
      <w:pPr>
        <w:pStyle w:val="Normal"/>
        <w:spacing w:lineRule="auto" w:line="360" w:before="0" w:after="0"/>
        <w:ind w:firstLine="708"/>
        <w:jc w:val="both"/>
        <w:rPr/>
      </w:pPr>
      <w:r>
        <w:rPr>
          <w:rFonts w:cs="Times New Roman" w:ascii="Times New Roman" w:hAnsi="Times New Roman"/>
          <w:sz w:val="24"/>
          <w:szCs w:val="24"/>
        </w:rPr>
        <w:t>Le plus inquiétant était de voir ce qui se tramait pendant ce temps dans les rues de la capitale. C’était le totalitarisme moderne. L’anarchie ! Le désordre régnait partout bien que les autorités Britanniques tentaient de garder le contrôle de la situation. Le mauvais temps perdura et le vent soufflait de plus en plus fort emportant les pâturages et les terrains vagues. Les concavités des rochers s’emplissaient d’eaux. Dans les paddocks, les chevaux désarçonnaient leurs cavalières au beau milieu de la foudre qui ne cherchaient qu’à les apaiser. Le danger se rapproche et les animaux le pressentaient. Les spécialistes de la météo annoncèrent une perturbation anticyclonique qui va se propager dans toutes les villes côtières. Le plus incertain pour les scientifiques étaient de savoir si un nouvel Ouragan se préparait. L’indice de confiance était de 4/5. C’est une estimation à prendre en compte car elle a toutes les chances d’anéantir encore d’autres villes. Selon les caméras de l’ASB, la période de rotation de la dernière tornade, de déclinaison ainsi que sa vitesse, le moment où elle change de trajectoire fluctue en fonction des tempêtes car plus la foudre est dense, plus elle a de chance de créer dans l’Ouragan des effets qui lui permettrons de causer des impacts plus ou moins violent. La meilleure chance pour les météorologues serait de la faire percuter en dopant son attraction pour lui faire prendre le chemin de l’Océan.</w:t>
      </w:r>
    </w:p>
    <w:p>
      <w:pPr>
        <w:pStyle w:val="Paragraphedeliste"/>
        <w:numPr>
          <w:ilvl w:val="0"/>
          <w:numId w:val="204"/>
        </w:numPr>
        <w:spacing w:lineRule="auto" w:line="360" w:before="0" w:after="0"/>
        <w:ind w:left="851" w:hanging="143"/>
        <w:contextualSpacing/>
        <w:jc w:val="both"/>
        <w:rPr/>
      </w:pPr>
      <w:r>
        <w:rPr>
          <w:rFonts w:cs="Times New Roman" w:ascii="Times New Roman" w:hAnsi="Times New Roman"/>
          <w:sz w:val="24"/>
          <w:szCs w:val="24"/>
        </w:rPr>
        <w:t>Si les tornades pouvaient être noyés, ce serais l’idéal ! clama un scientifique.</w:t>
      </w:r>
    </w:p>
    <w:p>
      <w:pPr>
        <w:pStyle w:val="Paragraphedeliste"/>
        <w:numPr>
          <w:ilvl w:val="0"/>
          <w:numId w:val="2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ut-être que nous pouvons lui permettre de ralentir ou tout du moins de lui faire perdre sa trajectoire, un peu comme la lave en fusion qui, si elle serait répandu dans la ville, devrait prendre un chemin sans discontinuer en direction de l’Océ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 base, un savant évalua devant le chef de l’état les risques potentiels des différents impacts que serait susceptible de causer cet Ouragan. Si on ne fait rien, il détruirait des villes qui éveilleront alors des secousses sismiques et la suite n’en serait que plus dramatique puisque les volcans se mettraient en éruption et le magma s’écoulerait effectivement dans les villes comme il en avait pris l’exemple il y a cinq secondes de cela.</w:t>
      </w:r>
    </w:p>
    <w:p>
      <w:pPr>
        <w:pStyle w:val="Paragraphedeliste"/>
        <w:numPr>
          <w:ilvl w:val="0"/>
          <w:numId w:val="2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l est votre conclusion, professeur ?</w:t>
      </w:r>
    </w:p>
    <w:p>
      <w:pPr>
        <w:pStyle w:val="Paragraphedeliste"/>
        <w:numPr>
          <w:ilvl w:val="0"/>
          <w:numId w:val="2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situation est grave mais pas désespérée ou du moins pas encore.</w:t>
      </w:r>
    </w:p>
    <w:p>
      <w:pPr>
        <w:pStyle w:val="Paragraphedeliste"/>
        <w:numPr>
          <w:ilvl w:val="0"/>
          <w:numId w:val="2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ncez un bulletin d’alerte à la météo ! Je veux que les médias s’emparent de cette affaire et qu’elle fasse le tour du mon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vœu du président se fit savoir sur toutes les chaînes de télés. On demanda du renfort pour lutter contre une mort inéluctable. D’autres scientifiques dans le monde entier se réunirent par le biais de la technologie pour transiger si oui ou non, nous pouvons venir en aide à l’état Anglais. Les Américains se sentaient concernés car ils étaient très liés avec l’Angleterre, en particulier les Nations Unies qui allaient devoir renouveler un exploit. Comme ce fut le cas, les médias s’emparèrent de l’affaire qui fit le tour de la planète en seulement quelques heures. Entre temps, on ne dénombra pas moins d’une vingtaine de dépouilles sèches retrouvés dépravés dans des villes protégés par la sécurité renforcée telle Woodstock Avenue, Oxford Street, Notting Hill…La brigade criminelle passa un savon aux compétences concernées.</w:t>
      </w:r>
    </w:p>
    <w:p>
      <w:pPr>
        <w:pStyle w:val="Paragraphedeliste"/>
        <w:numPr>
          <w:ilvl w:val="0"/>
          <w:numId w:val="2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ici donc un manque de professionnalisme évident, Messieurs les policiers.</w:t>
      </w:r>
    </w:p>
    <w:p>
      <w:pPr>
        <w:pStyle w:val="Paragraphedeliste"/>
        <w:numPr>
          <w:ilvl w:val="0"/>
          <w:numId w:val="2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sommes navrés, lieutenant.</w:t>
      </w:r>
    </w:p>
    <w:p>
      <w:pPr>
        <w:pStyle w:val="Paragraphedeliste"/>
        <w:numPr>
          <w:ilvl w:val="0"/>
          <w:numId w:val="2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 fou que vous soyez désolé. Cela ne fera pas revenir ces victimes. Pensez à ce que le pays endure chaque jour. Cela vous a échappé. Voilà tout. Admettez vos erreurs car c’est en faisant des erreurs qu’on apprend à ne plus en commettre.</w:t>
      </w:r>
    </w:p>
    <w:p>
      <w:pPr>
        <w:pStyle w:val="Paragraphedeliste"/>
        <w:numPr>
          <w:ilvl w:val="0"/>
          <w:numId w:val="20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ignorons comment cela a pu se passer.</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voyez les corps à la morgue. Je veux une expertise de chacun. Inspecteur, bouclez le périmètre de sécurité au cas où les esprits s’échaufferaient.</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Lieutenant.</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que c’est que cela ?</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dirait du métal. C’est la même matière que celle que les experts de l’autopsie ont retrouvé dans un des corps de ces deux cadavres au pub de Woodstock. Tout cela ne me dit rien qui vaille. Chérif ?</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lieutenant ?</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voyez cela au labo s’il vous plaî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téléphone portable du lieutenant sonna et c’était un officier qui lui demanda de venir contrôler un cadavre retrouvé mort à Oxford. Une patrouille était déjà sur les lieues. A la morgue, on plaça des étiquettes de contrôles sur le bras de chaque cadavre pour les référencer dans les casiers des tiroirs correspondants et les appliquer dans le cahier des charges. John Deuil était en cours d’escrime en ce Vendredi et pour la première fois, il fut en fâcheuse difficulté si bien qu’il dut renoncée à se battre. Son épée l’échappa lorsqu’il reçut celle de son adversaire sous ses yeux en le poussant à abandonner. Son épouse était retournée chez la diseuse de bonne aventure qui lui prédit une voix de guérison complète alors que son argent continuait d’être dilapider et qu’à la banque, on se posait des questions. Pourquoi Linda Deuil fait-elle du jour au lendemain tant de chèques ? En même temps, elle était si riche qu’ils ne risqueraient pas d’être rejetés en étant considéré comme non approvisionné. On ne voyait que le fait qu’elle fasse travailler la banque. Un point, c’est tout. Elle plaçait et faisait travailler des milliers de livres et cela profitait aux congratulâtes qui lui déroulaient le tapis rouge avant, pendant et après son passage. Elisabeth de Quincy savait à qui elle s’était attaqué et qu’en profitant de l’incrédulité de Linda, elle ne pourrait que renflouer son compte en banque qui, elle en revanche, virait dans le rouge. Elle donnait une bonne partie au Mage Akcha qui ne ferait rien pour rien. Ensemble, ils continuaient de lui faire croire qu’ils entraient en contact avec un esprit de l’au-delà et naïve qu’elle était, elle y croyait dur comme fer à contrario du scientifique qui s’était fait battre par un escrimeur à la plus grande inquiétude du Maître.</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arrive-t-il, John ? Vous êtes beaucoup moins tranchant que d’habitude.</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rien, Sir.</w:t>
      </w:r>
    </w:p>
    <w:p>
      <w:pPr>
        <w:pStyle w:val="Paragraphedeliste"/>
        <w:numPr>
          <w:ilvl w:val="0"/>
          <w:numId w:val="20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voir cela. Donnez-moi une épée. Voyez-vous, John, un bon escrimeur doit être capable de vaincre son adversaire qu’il soit bien ou mal luné. Si vous n’en êtes pas capable, c’est que vous n’êtes pas à la haut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le mit à l’épreuve. Il lui redonna son épée et lui demanda de se battre comme il savait si bien le faire, comme lorsqu’il avait décapité Damien Straussman. La bataille dura quelques minutes mais finalement, c’est l’élève qui eut raison du Maître. John retourna la situation à son avantage. Toujours fairplay avec le vaincu, il l’aida à se relever. Celui-ci le remercia pour ce combat passionnant. Sous les applaudissements généraux, il quitta le club d’escrime et se mit sur la route de sa résidence mais sur le chemin, il tomba sur un homme qui avait failli lui faire faire un carambolage. C’était les ondes propagés par le Mage Akcha qui intenta à la vie du scientifique alors que ce dernier, toujours accompagnée de leur charmante hôte, lui faisait croire qu’il touchait au but. Le pouvoir de cet homme semblait plus puissant que celui qu’il cherchait à faire croire mais était-il vraiment du côté des bons ? Et qui était réellement cette diseuse de bonne aventure ? Ces secrets recelaient un mystère que le couple devait découvr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 bibliothèque de la demeure, des livres parlaient de la magie noire utilisé autrefois par des Moines et des Mages très puissants. Ils étaient capables de lancer un sortilège à n’importe qui. Leurs pouvoirs s’étendaient sur des hectares de superficie et personne, aucun chercheur, n’a jamais réussi à cerner avec exactitude le véritable secret que dissimule ces individus qui laissent une apparence imager vénérée comme des Dieux ou des Saints bénies mais la réalité montre parfois un sens opposé à celui des aiguilles d’une montre. L’horloger de Trafalgar Square, située toujours devant la statue de Nelson qui en vingt ans n’avait pas changé de place, indiqua d’ailleurs 11H30. Une route jalonnée d’embûches n’aurait pas suffit à John Deuil pour l’empêcher de regagner son laboratoire de recherche scientifique et il était en train de parcourir ces livres dans sa bibliothèque dans le souterrain. Il comprit alors que cet homme et cette femme se faisant passer pour un Mage et une voyante étaient non seulement des escrocs mais en plus des criminels, des assassins en tout genre. Il blâmait sa femme d’être avec eux et ne pouvant la laisser seule avec ces gens qui lui voulaient du mal, il regrimpa à bord de sa Rolls et se dirigea dans la propriété de la diseuse de bonne aventure. Sur la route le menant jusqu’à elle, il fit un accident provoqué par le Mage Akcha et deux jours après être sorti du coma, au Lundi matin, lorsqu’il se réveilla sur un lit d’hôpital, il ne se souvenait plus de rien. Linda avait veillé à son chevet pendant quarante huit longues heures en lui disant qu’il avait été retrouvé par un homme qui a appelé une ambulance.</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est cet homme qui m’a retrouvé ?</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Mage Akcha. Il a ressentit qu’il t’était arrivé quelque chose, chéri. Je t’avais dit que nous pouvions avoir confiance en lui et en la voyante qui m’a débarrassé de ces cauchemars épouvantables. Nous leur devons beaucoup.</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non, écoute-moi, tu te trompes sur ces gens.</w:t>
      </w:r>
    </w:p>
    <w:p>
      <w:pPr>
        <w:pStyle w:val="Paragraphedeliste"/>
        <w:numPr>
          <w:ilvl w:val="0"/>
          <w:numId w:val="127"/>
        </w:numPr>
        <w:spacing w:lineRule="auto" w:line="360" w:before="0" w:after="0"/>
        <w:ind w:left="851" w:hanging="142"/>
        <w:contextualSpacing/>
        <w:jc w:val="both"/>
        <w:rPr/>
      </w:pPr>
      <w:r>
        <w:rPr>
          <w:rFonts w:cs="Times New Roman" w:ascii="Times New Roman" w:hAnsi="Times New Roman"/>
          <w:sz w:val="24"/>
          <w:szCs w:val="24"/>
        </w:rPr>
        <w:t>Chut…tais-toi…Repose-toi un peu. Je reviendrais te voir quand tu iras mieux. Pour le moment, l’infirmière va prendre ta température et on va passer prendre ta tension.</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ime, chérie, murmura-t-il.</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je t’ai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eprenait connaissance petit à petit. Le fait d’avoir vu sa femme à son réveil l’a complètement rassuré. Il reçut la visite des supérieurs en chef de l’hôpital qui profitèrent de son réveil pour l’ausculter et lui faire des analyses de sang pour connaître l’évolution de sa santé. La violence de son accident avait failli le tuer et il serait convalescent encore un long moment. De son côté, Linda retourna voir la diseuse de bonne aventure et remercia le Mage Akcha qui lui pria de prendre place pour une nouvelle séance de spiritisme prétendant y voir encore des ondes autour d’elle.</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ens ces choses qui me disent que vous allez entrer en contact avec cet esprit.</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yez-vous ?</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e vois mais c’est flou. </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yez confiance, Linda, le Mage Akcha sait ce qu’il fait.</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croyez, Elisabeth ?</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urait besoin d’une lumière clairvoyante pour décoder ces indices. De l’argent !</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bien ?</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x mille livres.</w:t>
      </w:r>
    </w:p>
    <w:p>
      <w:pPr>
        <w:pStyle w:val="Paragraphedeliste"/>
        <w:numPr>
          <w:ilvl w:val="0"/>
          <w:numId w:val="1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arfait, Linda. Maintenant, il va faire la lumière sur ce qui est assombri.</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yez-vous ?</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a revenir vous voir. Il n’est pas satisfait du tout.</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i parlez-vous ? Vous me disiez que j’étais sauvé.</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llez refaire ces cauchemars. Il veut quelque chose en vous, Linda. Il veut vous faire passer un message.</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moi lequel, Mage Akcha.</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Je l’entend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fenêtre de la pièce où ils étaient, la fenêtre s’ouvrit d’elle-même laissant entrer un vent épouvantable qui renversa tout et qui éteignit les bougies du chandelier. La voyante tenta de progresser pour fermer la fenêtre mais le vent à lui seul la faisait reculer et continuait de tout dévaster dans la pièce. La table se fissurait, le plafond était sur le point de leur tomber sur la tête, les rideaux se détachaient, les volets éclataient, les livres rangées dans la petite bibliothèque tombaient les uns sur les autres. On aurait dit une apocalypse. Linda supplia le Mage Akcha de faire quelque chose.</w:t>
      </w:r>
    </w:p>
    <w:p>
      <w:pPr>
        <w:pStyle w:val="Paragraphedeliste"/>
        <w:numPr>
          <w:ilvl w:val="0"/>
          <w:numId w:val="133"/>
        </w:numPr>
        <w:spacing w:lineRule="auto" w:line="360" w:before="0" w:after="0"/>
        <w:ind w:left="851" w:hanging="142"/>
        <w:contextualSpacing/>
        <w:jc w:val="both"/>
        <w:rPr/>
      </w:pPr>
      <w:r>
        <w:rPr>
          <w:rFonts w:cs="Times New Roman" w:ascii="Times New Roman" w:hAnsi="Times New Roman"/>
          <w:sz w:val="24"/>
          <w:szCs w:val="24"/>
        </w:rPr>
        <w:t>Tonnerre de sort !  C’est lui. C’est le mal. Il est d’une puissance phénoménal.</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pris. Faites cesser cela. Je n’en peux plus.</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lmez-vous, Linda. Il doit forcément exister une solution.</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quel ?</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z vingt mille livres et le Diable recevra un coup de poing qui nous sauve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fenêtre se referma d’elle-même et le vent cessa du même coup. Le temps de reprendre ces esprits qui s’égarent dans la nuit et se perdent dans les méandres de la peur. La jeune femme qui croyait fermement en la science n’aurait jamais pu imaginer un jour être posséder par Satan mais peut-être existait-il une explication logique à ces étranges phénomènes…</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Dieux sont avec nous, nous sommes sauvés.</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nsez-vous que ce soit réellement le cas ?</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ntrez chez vous, Linda. Vous êtes libre maintenant.</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comment le savez-vous ?</w:t>
      </w:r>
    </w:p>
    <w:p>
      <w:pPr>
        <w:pStyle w:val="Paragraphedeliste"/>
        <w:numPr>
          <w:ilvl w:val="0"/>
          <w:numId w:val="13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age Akcha a entendu la voix de la divinité suprê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rop inquiète pour l’état de santé de son chéri, elle se sentait incapable de regagner sa résidence toute seule et retourna à l’hôpital. A Scotland Yard, le cadavre retrouvé à Oxford avait été embroché comme les autres. L’horreur du cadavre traumatisait l’assistance et les passants, bien que curieux, se minimisait le choix d’aller voir ce qui se passe au milieu de la débandade entre les forces de l’ordre et les Hooligans où régissait le cadavre d’un homme tué à bout portant par un magnum 357. Le corps a immédiatement été envoyé à la morgue pour une autopsie. La population réclamait à ce qu’il y est un référendum et qu’on arrête de prendre des décisions autoritaristes sans qu’on prenne l’opinion publique en compte. Ce monde ne ressemblait plus en rien à la démocratie étant sous le contrôle de forces suprêmes qui ne lui laissèrent aucun répit. Le chef de l’état prenait des décisions sans consulter rien ni personne et petit à petit, Londres se transforma en un champ de bataille où règne règlements de compte, bains de sangs, ultraviolences, killers. Le lieutenant Cambral tenta de lutter contre le totalitarisme en tentant de mettre plus de polices sur l’enquête rôdant dans les rues pour lutter contre la criminalité et capturer les malfaiteurs, les terroristes avec l’aide des Nations Unies qui avait fort à faire pour faire respecter l’ordre et arrêter l’anarchie. Malheureusement, les choses étant ce qu’elles so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ul ne pouvait y faire quoi que ce soit excepté un retournement de situation bénéfique pour la patri, on voyait mal comment cela pouvait être possible au milieu de forcenés, de têtes brûlées, de bornés qui ne cessaient de s’alimenter de ragots pour faire les bons jours des médias. En deux jours, la violence a décuplé et ne faisait qu’aller en s’empirant dans le pays malgré l’intervention désespérée de l’Ambassadeur de Londres, du préfet et du premier ministre qui enchaînèrent discours sur discours au Speaker’s Corner mais on ne les écoutait plus, on ne les voyait plus. On comprenait que tout cela n’était en réalité que du bourrage de crânes pour mieux s’octroyer les bons services de certains démocrates. De leur côté, les météorologues prévoyaient un temps unilatéral qui se sondera par des averses de tempêtes pluvieuses suivis de pluies torrentiels sur toute la partie Nord et Ouest de la capitale et un autre Ouragan était prévu. Les conseils du professeur travaillant pour l’ASB ont loin d’avoir été négligé mais même appliqué, forcer de constater que cela n’a pas abouti au but recherchée. Il était impossible de dévier la trajectoire de l’Ouragan pour l’entraîner vers l’Océan. Cela demandait d’anticiper plusieurs jours à l’avance et comme on se retrouvait confronter à une tornade toutes les nuits, il était impensable de devoir tous les évités. Pendant ce temps, à Berkshire</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au Château de Windsor, la Reine Elisabeth II revenait de son séjour en Ecosse du Château d’Edimbourg</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et apprit ce qui se tramait par des sollicitations intempestives d’autres aristocrates royales qui lui demandèrent comment on a pu en arriver là alors que ce pays baignait dans l’harmonie il y a quelques années de cela. De toute évidence, cette situation déplaisait fortement à tout le monde alors que les débordements médiatiques se faisaient ressentir, un troupeau de chevaux alignée les uns derrière les autres qui se dirigèrent jusqu’à la demeure royale de la Reine pour lui convier à participer à un débat politique qui aura lieu Mercredi à l’Ambassade de Londres avec les politiciens qui vont tentés d’aboutir à un consensus universelle pour prendre des sanctions à l’égard de la criminalité. La Reine se voyait mal fêter dignement l’Epiphanie qui aurait lieu dans quelques mois si la guerre prônait des proportions plus qu’outrageantes alors qu’elle en était déjà à son apogée. Elle accéda à la requête de ces bourreaux envoyés par l’Ambassadeur de Londres lui-même pour lui remettre son invitation en main propre. Vu ce qu’était devenu le pays en si peu de temps, la population Britannique pensait que l’aide de la Reine Elisabeth n’en serait que plus judicieuse à un instant aussi crucial de notre époque annonçant que les prochaines élections présidentielles donneraient lieu à la victoire de l’autoritarisme et qu’ils seraient à même de prendre des décisions sans consulter qui bon leur semble. Pour le moment en tout cas, cette restriction tant redouter est appliqué si l’on s’en réfère aux initiatives que prend le chef de l’état sans instaurer un référendum. Heureusement, il n’a pas donné l’ordre de mettre la bombe atomique en action. Ces initiatives sont primitives mais elles sont quand même appliquées. Tandis qu’un bombardement à la voiture piéger venait tout juste de faire les fruits des médias, Scotland Yard réalisait seulement maintenant que des terroristes continuaient de mettre fin à leurs jours en intentant à la vie d’autrui. Ils prirent des dispositions en lançant un flash spécial par l’intermédiaire d’un journal télévisé sur une chaîne multimédia. Dans la commune d’High Street, on craignait le pire à cause de la venue des cataclysm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craignait que le basalte d’origine volcanique où a été construit le Holyrood Palace se réveille et que les volcans en éruption qui perdure depuis ces derniers jours atteignent tous les habitants de cette ville. Pour cette raison, le Maire ordonna à ce qu’on les fasse évacuer car il vaut mieux prévenir que guérir et les déporter dans une autre municipalité en attendant que les volcans ne s’estompent. Seul hic, le Roi et la Reine qui se trouvent en ce moment même à l’intérieur de la résidence royal n’accepteraient peut-être pas de quitter leur demeure parce qu’on entendait que les séismologues annonçaient la venue de volcans en activité. Pourtant, il y valait de leurs vies et on ne pouvait négliger aucun détail à cet instant car une explosion suffirait à elle seule pour réveiller la lave qui s’écoulerait alors dans toute la ville puisque la demeure royale se situe au sommet de Mile Street. « Ne cédez pas à la panique, temporisa la Reine, car tant que je serais vivante, je fais le serment que ce volcan ne se réveillera pas et je ne parjurerais pas en ce que j’ai dis. » Elle reçut un appel de la Reine Elisabeth II au Buckingham Palace qui la supplia de venir chez elle en attendant que les choses rentrer dans l’ordre. Que pouvait-on faire de toute façon ? Rester là à attendre de mourir brûler ? Les météorologues savaient ce qu’ils disaient en précisant que l’indice de confiance était de 5/5 pour la première fois. Dès lors, c’était sûr et certain. La capitale Londonienne courre un grand danger. Entendant l’alerte, la population d’High Street pliaient bagages et réservaient sans tarder à l’aéroport un vol aller simple pour Soho Square. D’autres au contraire désiraient partir du côté de la Reine de Kensington à Hyde Park. Dans les gares, on affichait statut co. Il n’y avait plus de place pour les trains alors il ne restait plus que l’avion pour ceux qui n’étaient pas véhiculer et ceux qui l’étaient devraient faire face à un embouteillage impossible car chacun cherchait à sauver sa vie et quand on pense que cette ville baignait dans le calme, c’est à peine croya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jours à Oxford, le lieutenant Cambral reçut un nouvel appel du Sergent. Le jeune nouveau lui annonça que deux cadavres portés disparus tout le week-end ont finalement été retrouvés à Hard Square et il devait venir identifier les corps avant de les envoyer à la morgue alors, bien-sûr, sans tarder, il s’y rendit à vitesse grand V. De son côté, Linda était toujours en train d’attendre que John se rétablisse et à la fin de la journée, un médecin arriva pour lui annoncer une très nette amélioration mais que sa visite devrait être écourtée car il avait encore besoin de se reposer. Elle ne put contenir ces larmes en le revoyant et lui demanda comment il se sentait depuis son réveil de ce matin après un état comateux.</w:t>
      </w:r>
    </w:p>
    <w:p>
      <w:pPr>
        <w:pStyle w:val="Paragraphedeliste"/>
        <w:numPr>
          <w:ilvl w:val="0"/>
          <w:numId w:val="1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remercie de t’inquiéter pour moi, chérie. Je vais très bien.</w:t>
      </w:r>
    </w:p>
    <w:p>
      <w:pPr>
        <w:pStyle w:val="Paragraphedeliste"/>
        <w:numPr>
          <w:ilvl w:val="0"/>
          <w:numId w:val="1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je suis si inquiète.</w:t>
      </w:r>
    </w:p>
    <w:p>
      <w:pPr>
        <w:pStyle w:val="Paragraphedeliste"/>
        <w:numPr>
          <w:ilvl w:val="0"/>
          <w:numId w:val="1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l’air fatigué. Depuis combien de temps n’as-tu pas dormi ?</w:t>
      </w:r>
    </w:p>
    <w:p>
      <w:pPr>
        <w:pStyle w:val="Paragraphedeliste"/>
        <w:numPr>
          <w:ilvl w:val="0"/>
          <w:numId w:val="1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chéri, je suis retourné voir la diseuse de bonne aventure. Elle m’a prédit un renouveau. Elle dit que je ne vais plus faire de cauchemars, que je suis guérie.</w:t>
      </w:r>
    </w:p>
    <w:p>
      <w:pPr>
        <w:pStyle w:val="Paragraphedeliste"/>
        <w:numPr>
          <w:ilvl w:val="0"/>
          <w:numId w:val="1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e qu’elle t’a fait croire aussi il n’y a pas si longtemps. Linda, écoute-moi, tu ne dois plus t’approcher de ces gens.</w:t>
      </w:r>
    </w:p>
    <w:p>
      <w:pPr>
        <w:pStyle w:val="Paragraphedeliste"/>
        <w:numPr>
          <w:ilvl w:val="0"/>
          <w:numId w:val="1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agite pas. Calme-t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e infirmière frappa trois petits coups à la porte car c’était l’heure de son dîner. Il n’avait pas faim. Sa femme l’obligea à manger allant jusqu’à lui donner cuillère par cuillère. Elle s’occupait de lui aux petits soins.</w:t>
      </w:r>
    </w:p>
    <w:p>
      <w:pPr>
        <w:pStyle w:val="Paragraphedeliste"/>
        <w:numPr>
          <w:ilvl w:val="0"/>
          <w:numId w:val="1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le laboratoire ? Les Nations Unies comptent sur moi. Je ne devrais pas être ici.</w:t>
      </w:r>
    </w:p>
    <w:p>
      <w:pPr>
        <w:pStyle w:val="Paragraphedeliste"/>
        <w:numPr>
          <w:ilvl w:val="0"/>
          <w:numId w:val="1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bli tes expériences. Tu es surmené, chéri, ton accident de voiture était dû à ce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heure qui suit, elle regagna la résidence par la téléportation et après avoir dîné elle aussi, elle se reposa dans la chambre nuptiale où les bras de son mari lui manquait. Charles, le Major d’Homme, lui fit savoir qu’un homme était au téléphone et qu’il demandait à lui parler. Elle prit l’appel et contre toute attente, elle eut la désagréable surprise de s’entretenir avec cet homme qu’elle voyait en rêve et dont le son de sa voix lui glaçait le sang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je vais apparaître dans ton rêve cette nuit encore une fois.</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qui êtes-vous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ha, ha ! Pourquoi vas-tu voir une diseuse de bonne aventure ? Elle ne te servira à rien car toi seule sait pourquoi j’ai apparu dans ta vie.</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le sais pas. Je ne veux pas le savoir. Pour l’amour de Dieu, laissez-moi en paix.</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s de beaux rêves, Linda, et surtout contemple mon œuvre de destr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accrocha et sortit de la cabine téléphonique où il était à Hard Square en contemplant l’horloger qui lui indiqua 22H50. Il entra dans un pub et tâta le terrain pour désigner qui sera sa prochaine victime. Linda, effondrée, retourna chez la voyante en pleine nuit après avoir dit à Charles de ne pas l’attendre et qu’elle ne rentrerait pas avant l’aube. Elle trouva Elisabeth de Quincy qui ne s’attendait pas à recevoir sa visite à cette heure ci.</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s arrive-t-il, Linda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age Akcha est-il là ? J’ai besoin d’une nouvelle séance de spiritisme.</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st absenté mais qu’y a-t-il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affreux. Il m’a appelé. Il m’a menacé.</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 Qui mon enfant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homme que je vois dans mes rêves et il m’a dit qu’il réapparaîtrait cette nuit.</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llais m’endormir quand mon Major d’Homme m’a signalé qu’un appel m’attendait dans la suite 123. J’ai décroché et j’ai entendu cette voix, Elisabeth, ce son qui me traumatise tant. Il m’a demandé de contempler son œuvre de destruction.</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vous faire du thé, Lin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dans la cuisine, elle appela le Mage Akcha.</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se passe comme prévu. Non, elle ne se rend compte de rien. Totalement à nous.</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ois-je faire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tinuez comme cela. C’est parf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apporta le thé à la jeune femme qui ne desserrait pas les poings et les dents. Elle restait profondément meurtrie par ce coup de téléphone et revoyait le visage d’ombre de ce monstre qui la terrifiait. La voyante semblait si calme, si détendu, toujours sereine et réconforta Linda par des mots la poussant à refaire des chèques de plus en plus coûteux.</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ez-vous, si le Mage Akcha pouvait entrer dans votre âme, il vous libérerait.</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le peut-il ? Répondez-moi, Elisabeth.</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e technique qui demande beaucoup de savoir faire et beaucoup d’argent.</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bien approximativement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les dix millions, mais ne vous pressez pas car cela demande réflexion…</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 suis consciente.</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nnemi possède un pouvoir dont vous ne pouvez rivaliser par les voies normales.</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prête à tout pour me débarrasser du mal. Quand reviendra le Mage Akcha ?</w:t>
      </w:r>
    </w:p>
    <w:p>
      <w:pPr>
        <w:pStyle w:val="Paragraphedeliste"/>
        <w:numPr>
          <w:ilvl w:val="0"/>
          <w:numId w:val="35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une he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ès avoir pris son thé, elle tomba raide. La voyante y avait placé un somnifère très puissant. Lorsqu’elle se réveilla, elle était dans une pièce vide, perdu, isolé, Elisabeth de Quincy et le Mage Akcha à ces côtés. Tout deux en train de rire d’elle derrière un mur insonorisé, dans une salle spéciale avec un interrupteur de contrôle qui enclencha toutes les lumières aveuglantes pour Linda qui exigea de savoir où elle se trouvait et combien de temps elle était ici.</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m’avez-vous fait ?</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s avons délivrés du mal comme vous le souhaitiez, Linda.</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rrêtez de mentir. Je n’aurais jamais dû vous faire confiance, Elisabeth.</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bien alors, avez-vous assisté à mes meurtres ?</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nnais cette voix.</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age Akcha et l’assassin qui embroche ces victimes ne font en réalité qu’une seule et même personne.</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était donc vous.</w:t>
      </w:r>
    </w:p>
    <w:p>
      <w:pPr>
        <w:pStyle w:val="Paragraphedeliste"/>
        <w:numPr>
          <w:ilvl w:val="0"/>
          <w:numId w:val="45"/>
        </w:numPr>
        <w:spacing w:lineRule="auto" w:line="360" w:before="0" w:after="0"/>
        <w:ind w:left="851" w:hanging="142"/>
        <w:contextualSpacing/>
        <w:jc w:val="both"/>
        <w:rPr/>
      </w:pPr>
      <w:r>
        <w:rPr>
          <w:rFonts w:cs="Times New Roman" w:ascii="Times New Roman" w:hAnsi="Times New Roman"/>
          <w:sz w:val="24"/>
          <w:szCs w:val="24"/>
        </w:rPr>
        <w:t>Jamais nous n’aurions pensé que vous étiez une proie aussi facile, Linda. Ces séances de spiritismes où vous captiez des ondes, c’était pour mieux vous sonder et nous avons pris tout votre argent.</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moi ? Pourquoi me faire du mal à moi ?</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age Akcha a entendu parler de vous et de votre mari, les grands scientifiques.</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Vous en savez sur nous beaucoup plus que je ne le pensais.</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Voyez-vous cela, je suis une jeune Anglaise, Linda, et je ne possèderai jamais votre fortune. Nous avons conspirés contre vous dans le but de nous mouvoir dans le rôle des méchants. Nous en avons épuisés une immortelle insatisfaction. Vous auriez dû écouter John Deuil lorsqu’il vous a mis en garde, votre époux avait raison, nous ne sommes que des gens qui vous veulent du mal.</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puis combien de temps m’avez-vous séquestré ?</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passé la nuit ici. Voici l’aube et comme promis, le Mage Akcha est là.</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mari me retrouvera et il vous tuera.</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êvez pas, Linda, je ne compterai pas trop sur son aide si j’étais vous.</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dites-vous cela ?</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vient à l’instant de quitter l’hôpital, il est convalescent, il est faible et avili.</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défends de dire des choses pareilles. Mon mari est plus puissant que vous et il vous anéantira.</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ver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à Scotland Yard, on déplora de nouveaux cadavres à Hard Square. Selon les légistes, les victimes auraient tentés de se débattre. Il y avait des traces de lutte sur les corps qui ont toutes été retrouvés près de ce pub. La police arriva avec un mandat de perquisition pour procéder à une fouille approfondie, voir s’il n’y aurait pas eu traces de drogues ou d’armes planqués dans le sous-sol ou dans le comptoir. Un policier glissa un mot à l’inspecteur Cambral de derrière les fagots. Ce dernier procéda à la mise en arrestation d’un suspect. On aurait trouvé un calibre 38 dissimulée dans la cave. Le barman insista pour dire que cet arme lui appartenait en disant qu’on était jamais trop prudent dans les temps qui courre mais il faudrait qu’il explique cela au commissariat. On l’embarqua au poste. Il nia tout en bloc en disant qu’il y avait des témoins qui l’ont vu hier soir au pub et qu’il y était resté jusqu’aux aurores. Il demanda même à l’inspecteur de voir les caméras de vidéosurveillance.</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on. On le relâche.</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pensez-vous qu’il soit vraiment sage de le relâcher maintenant ?</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vous contredire la parole de votre supérieur hiérarchique ?</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je ne me le permettrai, lieutenant.</w:t>
      </w:r>
    </w:p>
    <w:p>
      <w:pPr>
        <w:pStyle w:val="Paragraphedeliste"/>
        <w:numPr>
          <w:ilvl w:val="0"/>
          <w:numId w:val="4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ordre, Sergent. Exécu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frustration animait le Q.G. mais le directeur tempéra en ordonnant l’ouverture d’une enquête par le biais de la création d’un nouveau fichier source. Dans la nuit de Lundi à Mardi, l’Ouragan a fait des ravages dans la zone Ouest de la capitale. Quant au Roi et à la Reine d’Holyrood Palace en Ecosse, ils étaient présentement au Buckingham Palace avec la Reine Elisabeth II en sûreté contre le rocher volcanique. Celle-ci craignait de perdre le Château d’Edimbourg et qu’arriverait-il si il venait à s’effondrer par le magma ? Toute la population d’High Street, quant à eux, avaient désertés la ville qui n’était plus qu’un champ de ruine qui allait bientôt connaître une fin des plus chaotiques. Toutes ces péripéties ne freinaient en rien la torpeur politique qui misait sur un renouveau des choses et qui ne juraient que par la transparence. Certains politiciens non soucieux de la vie d’autrui continuaient d’acheter des parts en bourse pour les revendre au plus offrant et négocier entre pays tels que des barils de pétroles et autres matières premières pour faire fructifier leurs magots. Le pouvoir d’achat augmentait dans le pays et depuis son inflation, les habitants comptaient ce qu’ils achetaient au centigra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lgré les promesses d’un gouvernement autoritarisme, on ne croyait plus aux mots mais seulement aux actions car trop d’énergie, trop de temps ont été dépensés dans des discours inutiles au Speaker’s Corner, aux médias, aux conférences, qui n’ont en rien arrangés la situation qui ne faisait qu’empirer. La Reine Elisabeth II avait accepté la requête de l’Ambassadeur de Londres et se réunirait autour d’un débat qui risquerait de demeurer dans les anales de l’histoire pour être unique. Celle-ci insista pour convié également le Roi et la Reine du Château d’Edimbourg qui ont été obligés d’évacuer leur demeure en même temps que les autres habitants de cette ville. Leurs contributions seraient à même de rétablir un juste équilibre devant une épreuve de force qu’est celle des individus sans cervelles qui ne pensent qu’à eux. Les médias s’en donnaient à cœur joie en citant que l’anarchie régnait dans toutes les villes de la capitale Londonienne et dans un reportage spécifique, on voyait les démêlées houleuses entre les brigands et les forces de l’ord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otocole d’accord n’était plus qu’usurper car on comprit qu’en dépit du pacte, ces hommes et ces femmes n’écoutaient que la haine qui les habitait. Les méthodes de la psychiatrie qui paraissaient infaillibles à première vue allaient être revues soigneusement. Ces fous sortaient tout juste de l’hôpital psychiatrique et après avoir subi des tortures sans pareil, ils devenaient de plus en plus hargneux et agressifs au point même de devenir des terroristes en piégeant une voiture, en faisant sauter un immeuble d’explosifs, en montant dans un tramway, en entrant dans une gare, un aéroport ou en mettant le feu aux poudres à l’ASB. Le chef de l’état, qui vraisemblablement ne comprenait que ce qu’il voulait, refit une déclaration à l’annonce qu’il rendra publique en ordonnant la cessation des violences urbaines. Il précisa notamment lors d’un communiqué que la conjoncture internationale allait aboutir à un traité de paix simplifié pour un retour à ce qu’était notre pays jadis. Ce pays intermondialiste et ultracapitaliste allait connaitre une descente aux enfers. La population perdait tout espoir alors que le désordre continuait de s’acheminer et qu’on ne croyait guère en un miracle. Cependant, ce débat mouvementé qui allait avoir lieu demain en la présence de la Reine Elisabeth II, du Roi et de la Reine du Château d’Edimbourg et même du Roi et de la Reine du Château de Windsor qui devait être compter sur les invités de dernière minute était attendu et il était pour rassurer les habitants qui s’indignaient devant le gouvernement. Hormis le fait que certains technocrates et progressistes pensaient à l’élucubration d’un nouveau projet de loi, il y avait les scientifiques à l’ASB qui s’alarmaient en voyant sur les écrans de contrôle l’arrivée de bourrasques, de tempêtes violentes caractérisée par des vents tourbillonnants. Un typhon allait submerger la zone des villes cautères en s’attaquant d’abord à la partie Est de la capitale. L’Anticyclone des Açores, l’opposé direct à la tornade, ne passerait pas sur l’Ouragan qui, encore une fois, risquerait de tout dévaster en entraînant d’autres complications par la suite. Non seulement cela, les sismologues avouèrent finalement que des volcans de la capitale Sud de l’Angleterre (Royaume-Uni) allaient se réveillés. Finalement, les habitants d’High Street ne regrettèrent pas d’avoir pris la fuite avant le réveil du volcan en activité sur le rocher volcanique. Les plus inquiets étaient le Roi et la Reine du Château d’Edimbourg qui allaient voir leur somptueuse demeure exploser en un tas de cendres. Plan d’urgence maximale. Etat d’alerte décrété alors que la police rendit un rapport plutôt défavorable au premier ministre qui exigea un arrêté préfectorale pour palier au risque de toutes revendications. De son côté, John Deuil rentra de l’hôpital et recherchait partout Linda tenue prisonnière par la diseuse de bonne aventure et le Mage Akcha. Il savait où elle était et sans tarder, il prit la téléportation pour se rendre à l’endroit même de la propriété de la voyante et profita qu’il n’y avait personne pour pénétrer en catimini à l’intérieur. Il la chercha partout mais sans succès. Il faisait attention à ne pas faire de bruit en minimisant le nombre de ces respirations. Il entendit soudainement un bruit. Croyant qu’il s’agissait du retour de ces deux là, il se cacha mais il aperçut un chat qui miaula en le fixant avant de se sauver car son instinct lui avait fait dire qu’il s’agissait d’un scientifique et que s’il ne voulait pas finir en cobaye, il avait tout intérêt à ne pas s’opposer à lui. Après une heure de recherche intense, il trouva un passage secret qui le mena droit à une embuscade. Il descendit un escalier sombre et la porte se referma derrière lui. Il était pris en sandwich entre les murs vivants de cet endroit qui le faisait frissonner. Au loin, il crut apercevoir de la lumière et en s’avançant dans ce long couloir interminable, il trouva Linda bâillonné sur une chaise avec des cordes. Il la libéra mais le piège se referma sur lui.</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tu n’aurais jamais dû venir jusqu’ici.</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lle a raison. Nous vous attendions. Voici donc ce charmant scientifique. Cet endroit est trop avide pour un convalescent qui vient tout juste de sortir de l’hôpital. Cet accident de voiture n’a pas été provoqué par vous, elle l’a été par le Mage Akcha, c’est lui le Maître des lieues et il deviendra bientôt le Maître du monde et prendra possession de toutes vies sur cette planète.</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malade. Relâchez Linda et prenez ma vie si il le faut.</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e belle preuve d’amour. Nous pourrions vous relâcher mais à une seule condition, c’est que vous acceptiez de travailler pour nous.</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mais !</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faut jamais dire jamais. Il n’y a que le Mage Akcha qui puisse vous sauver, Vous êtes accuser par Scotland Yard pour des crimes que vous n’avez pas commis.</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erais-ce donc vous les responsables de cette boucherie perpétrée dans la capitale ?</w:t>
      </w:r>
    </w:p>
    <w:p>
      <w:pPr>
        <w:pStyle w:val="Paragraphedeliste"/>
        <w:numPr>
          <w:ilvl w:val="0"/>
          <w:numId w:val="1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Mage Akcha qui embroche ces victimes. Cela lui rappelle étrangement ce qu’il était avant de rejoindre le camp de l’innocence.</w:t>
      </w:r>
    </w:p>
    <w:p>
      <w:pPr>
        <w:pStyle w:val="Paragraphedeliste"/>
        <w:numPr>
          <w:ilvl w:val="0"/>
          <w:numId w:val="1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faisiez-vous pour projeter ces images dans mes rêves ?</w:t>
      </w:r>
    </w:p>
    <w:p>
      <w:pPr>
        <w:pStyle w:val="Paragraphedeliste"/>
        <w:numPr>
          <w:ilvl w:val="0"/>
          <w:numId w:val="1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age Akcha a des pouvoirs. La magie noire permet de faire beaucoup, Linda.</w:t>
      </w:r>
    </w:p>
    <w:p>
      <w:pPr>
        <w:pStyle w:val="Paragraphedeliste"/>
        <w:numPr>
          <w:ilvl w:val="0"/>
          <w:numId w:val="1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un livre, j’ai lu que certains Mages et Moines bouddhistes et tibétains n’étaient pas ceux qu’ils prétendaient être, répliqua le savant.</w:t>
      </w:r>
    </w:p>
    <w:p>
      <w:pPr>
        <w:pStyle w:val="Paragraphedeliste"/>
        <w:numPr>
          <w:ilvl w:val="0"/>
          <w:numId w:val="1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sacrément bien informé pour un bienfaiteur de l’humanité ! clama la voyante en esquissant un sourire jaune.</w:t>
      </w:r>
    </w:p>
    <w:p>
      <w:pPr>
        <w:pStyle w:val="Paragraphedeliste"/>
        <w:numPr>
          <w:ilvl w:val="0"/>
          <w:numId w:val="16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informe beaucoup ! s’exclama le scientifique en temporisant et en pesant ces mots à l’encontre de cette cartomancienne qui était justement d’ailleurs en train de lire l’avenir de ce couple qui s’annonce lugubre. Ils prédisent une mort inéluctable puisque ce sont eux qui risquaient de mettre fin à leurs v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ne voulait pas croire qu’il n’y aurait pas une porte dans cette pièce insonorisé, un endroit qui leur permettrait de sortir d’ici, un levier à abaissé, un interrupteur à enclenché, un bouton ou un autre dissimulé par une trappe ou une ombre. Hélas, rien. Mais soudain, son épouse fit allusion à la calculatrice.</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partir d’ici, Mage Akcha, vous ne pourrez pas nous arrêter.</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merais bien voir ce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 surprise générale, il fit apparaître la téléportation dans la pièce.</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allons nous évader.</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faites-vous cela ? Rattrapez-les, Elisabeth.</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stez, Linda. Vous ne pouvez rien faire sans nous.</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y, Joh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disparurent comme par enchantement et retournèrent dans le laboratoire. Ils étaient sains et saufs mais appréhendaient ce qui se passerait maintenant et surtout, ils devaient encore luttés contre cet esprit malveillant. Ils savaient à présent que le Mage Akcha n’allait pas abandonner. Ce dernier partagea avec la diseuse de bonne aventure tout l’argent qu’ils ont pris à la jeune femme. Ce dernier attendrait la tombée de la nuit pour repartir tuer mais en attendant, il se remit immédiatement dans la pratique de la magie noire pour reproduire dans la mémoire de Linda les incommensurables meurtres et cet insatiable sang qui allait encore couler. John prit le problème à bras le corps et contacta le père François de la Cathédrale Saint-Paul qu’il connaissait bien à qui il exposa les faits en lui demandant de venir pratiquer un exorcisme pour combattre les forces du mal proférer par cet odieux Mage.</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pouvez me faire confiance, mon père, vous savez que mes parents m’ont donnés une éducation très biblique et jamais je ne m’aventurerai à profaner des sornettes. Pour l’amour de notre Seigneur, sauvez Linda.</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que j’obtienne l’approbation de mes paroissiens, le diocèse, de l’Archevêque. Je ne pratique plus d’exorcisme depuis longtemps car trop dangereux mais à ce que je vois, l’ennemi n’est pas comme chez la plupart des possédés, Lucifer, mais simplement un Mage qui contrôle la magie noir. Faire cesser son pouvoir permettrait donc à votre épouse de pouvoir revivre normalement. C’est bien cela, John ?</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exactement cela, mon père.</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je vais voir ce que je peux faire. Je pense néanmoins que c’est possible.</w:t>
      </w:r>
    </w:p>
    <w:p>
      <w:pPr>
        <w:pStyle w:val="Paragraphedeliste"/>
        <w:numPr>
          <w:ilvl w:val="0"/>
          <w:numId w:val="16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infiniment, père François, je savais que je pouvais vous faire confiance.</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ux jours après, l’exorcisme fut effectuée et la scientifique retrouva un sommeil normal alors que le Mage non seulement avait perdu ces pouvoirs mais en plus a été arrêté par Scotland Yard avec la voyante. Ils ont tout deux été incarcérés puis condamner à la décapitation. L’assassin a été retrouvé car la police a rondement mené l’enquête qui les ont emmenés vers la piste de cette diseuse de bonne aventure et avec la parole du couple scientifique qui ne pouvait être remis en cause, il y eut une vérification notamment par le biais du voisinage qui souligna qu’un couple avait emménagé depuis peu et qu’ils se prêtaient à la pratique de forces occultes. Un voisin d’ailleurs les aurait surpris maints fois en train de prendre illégalement de l’argent à de pauvres victimes. Vol à l’étalage, abus de pouvoirs, abus sur une personne fragile, escroquerie, vandalisme, meurtres, tentative d’intimidation avec la police, casier judiciaire remontant il y a dix ans de cela pour braquage à main armée et ils ont commencés à monter une industrialisation illicite sans permis d’exercer. Des preuves accablants étaient contre eux et après avoir fouiller le lieu de travail d’Elisabeth de Quincy, on s’aperçut qu’elle dissimulait des somnifères à base de drogue qu’elle avait notamment mis dans le thé de la jeune femme qui l’avait bu et qui s’était retrouvé à son réveil dans cette salle spéciale où régissait le mobile perquisitionner. Du coup, la criminalité a rebaissé mais les Hooligans, eux, veillaient toujours et bien que neutraliser, ils continuaient à régner en Maît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Finalement, il y eut ce débat à l’Ambassade de Londres ce Mercredi et comme on pouvait s’y attendre, rien n’a été comme le Roi et la Reine l’espérait. Le préfet soutenait que si nous en étions arrivés à de telles extrémités, c’était à cause de la pression atmosphérique de la planète. La menace encouru par le réchauffement climatique, la couche d’ozone, et tout ces multiples problèmes qui l’entraînait dans sa chute, était dû principalement au fait que nous ne faisions pas suffisamment attention et que nous négligions les dépenses pharamineuse des énergies solaires, des énergies renouvelables, des déchets radioactifs et que d’une manière générale, nous revenions toujours au même point mort qui ne pouvait se résoudre qu’à travers des actions. Le Château d’Edimbourg a d’ailleurs succombé au magma dont la lave en fusion continuait de couler dans toute la ville d’High Street. Avec un peu de chance, on imaginait qu’il se déverserait dans l’Océan mais au stade où en étaient les choses, il ne fallait plus trop compter sur un miracle. Le pire était encore à venir car selon les météorologues, d’autres cratères en ébullition devraient faire leur apparition cette nuit dans certaines villes à activités volcaniques où se propagent des ondes sensibles à des tremblements de terre ou à des séismes pouvant être anodines mais pouvant être aussi très importante. La Reine du palais de Kensington apporta son soutien au Roi et à la Reine Ecossais en les conviant à faire l’acquisition d’un nouveau royaume encore plus beau. Pourtant, ils y tenaient à celui-ci car cette ancienne forteresse avait été construite depuis plusieurs siècles et elle se transmettait de génération en génération. Aujourd’hui, ils risqueraient de rompre en la tradition en passant le flambeau à un Roi et une Renne futuriste qui n’aura pas eu la chance de visiter au moins une fois le Château d’Edimbourg si ce n’est le voir en photo. L’Ambassadeur de Londres, quand à lui, apporta aussi son appui après accord ministériel et préfectoral en se proposant lui-même de présenter au Roi et à la Reine une nouvelle forteresse qui devrait convenir parfaitement. Le prix exorbitant ne laissait personne indifférent et encore moins les médias. Plusieurs centaines de milliard de livres sterling sous la jalousie de la Reine Elisabeth II et de la Reine du palais de Kensington qui comprirent que dans leur malheur, ils avaient finalement de la chance. Ce fut un palais mémorable qui allait être le nouveau symbole Ecossais et qui ferait vendetta.</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dans un pub à Hard Square, un homme signala qu’un meurtre allait être commis à Soho Square. Il se rendit à Scotland Yard et demanda à voir le lieutenant Cambral à qui il prétendait être devin.</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c’est la fin de la journée, Monsieur, j’ai mal à la tête, et je ne suis pas d’humeur à écouter un illuminé. Merci.</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lieutenant, je vous assure qu’un homicide va être commis à Soho Square ce soir à 22H57 sous les réverbères. La victime sera un homme de quarante cinq ans, il porte une barbe, des sandales bleus, un Jean, taille 38. Un manteau noir, et une cagoule violette. Il sera tué par un Hooligan de vingt huit ans portant une cicatrice au visage sur la joue droite, une coupure de 5mm dans son bras droit qu’il s’est fait en se mutilant. Un pantalon blanc. Les yeux bleus, les chaussures bleues. Un pendentif autour du cou. Il est chauve.</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lle fois désolées, Monsieur. Mais, je suis très occupée. Je vais devoir vous faire sortir par l’usage de la force si vous vous entêtez.</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écoutez-moi, cela ne vous fait donc rien de savoir que vous allez retrouver demain matin un corps avec la même description faite et votre agresseur pareillement identique.</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enfin ?</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vous aider à enrayer la criminalité.</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fficier ?</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lieutenant ?</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 sortir cet homme, je vous pris.</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suivez-moi et pas d’histoires.</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verrez lieutenant si j’ai menti.</w:t>
      </w:r>
    </w:p>
    <w:p>
      <w:pPr>
        <w:pStyle w:val="Paragraphedeliste"/>
        <w:numPr>
          <w:ilvl w:val="0"/>
          <w:numId w:val="398"/>
        </w:numPr>
        <w:spacing w:lineRule="auto" w:line="360" w:before="0" w:after="0"/>
        <w:ind w:left="851" w:hanging="143"/>
        <w:contextualSpacing/>
        <w:jc w:val="both"/>
        <w:rPr/>
      </w:pPr>
      <w:r>
        <w:rPr>
          <w:rFonts w:cs="Times New Roman" w:ascii="Times New Roman" w:hAnsi="Times New Roman"/>
          <w:sz w:val="24"/>
          <w:szCs w:val="24"/>
        </w:rPr>
        <w:t>Qu’est-ce qu’il ne faut pas entendre.</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 est-ce ?</w:t>
      </w:r>
    </w:p>
    <w:p>
      <w:pPr>
        <w:pStyle w:val="Paragraphedeliste"/>
        <w:numPr>
          <w:ilvl w:val="0"/>
          <w:numId w:val="398"/>
        </w:numPr>
        <w:spacing w:lineRule="auto" w:line="360" w:before="0" w:after="0"/>
        <w:ind w:left="851" w:hanging="143"/>
        <w:contextualSpacing/>
        <w:jc w:val="both"/>
        <w:rPr/>
      </w:pPr>
      <w:r>
        <w:rPr>
          <w:rFonts w:cs="Times New Roman" w:ascii="Times New Roman" w:hAnsi="Times New Roman"/>
          <w:sz w:val="24"/>
          <w:szCs w:val="24"/>
        </w:rPr>
        <w:t>Encore un détraqué qui veut faire son intéressant. Que dit le rapport de l’autopsie ?</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la victime retrouvée à Hard Square a été agressé par un toxicomane. Il lui a asséné plusieurs coups de couteaux dans l’antérieur droit de la vésicule.</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Dieu ! Et après quoi, le gouvernement nous informe que la criminalité a baissé ! Ah, j’ignore d’où ils tirent de telles statistiques mais c’est complètement grotesque. Nous avons une multitude de dossier en attente d’être traitée et pas assez de temps.</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venez dans mon bureau, il y a un jeune qui semble avoir perdu le sens des réalités. Remettez-lui les points sur les i.</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ais m’en faire une joie.</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trafiquant de stupéfiant et il a été coincé pour détournements de mineurs.</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 alors écoute, mon petit gars. De deux choses d’une, premièrement, tu es ici au quartier général de la police métropolitaine de District et deuxièmement, ici ce n’est pas toi qui fixe les règles, c’est moi et si je décide de t’incarcérer, tu vas en tôle.</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puis-je faire pour que vous me laissiez en paix, Monsieur ?</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dit, Monsieur l’agent !</w:t>
      </w:r>
    </w:p>
    <w:p>
      <w:pPr>
        <w:pStyle w:val="Paragraphedeliste"/>
        <w:numPr>
          <w:ilvl w:val="0"/>
          <w:numId w:val="3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z ! Il ne réalise pas encore comme on les aime ici les petites têtes brûlées, ceux que nous avons l’habitude de dresser et de ramener sur le droit chemin. La petite ordure de ton espèce ne mérite pas la prison mais un seul châtiment. La pendaison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V</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devin</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 vous plaît, Monsieur, un peu de clémence, je suis jeune.</w:t>
      </w:r>
    </w:p>
    <w:p>
      <w:pPr>
        <w:pStyle w:val="Paragraphedeliste"/>
        <w:numPr>
          <w:ilvl w:val="0"/>
          <w:numId w:val="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la clémence avec les temps qui courre ? Dis-moi mon petit, sais-tu qui est le président de l’état Anglais ? Sais-tu que nous sommes dans un monde gouverné par le capitalisme où l’indulgence n’existe pas ? Je ne fais qu’appliquer la loi, désolé. Qu’il soit pendu haut et cour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Cambral avait le cœur durci mais devait faire ce qu’il semblait être juste étant lui-même influencé par un pays capitaliste où règne le totalitarisme. Des décisions rapides et qui sont sans appels mais qui parfois font mal pour celui qui les applique. Ceux qui comparaissaient au tribunal pour leurs crimes étaient des gens qui comme celui-ci disant non à sa décapitation se voyait recevoir l’épée de Damoclès sur la tête. Il était trop tard pour eux, trop tard pour revenir en arrière, pour des excuses, pour présenter des remords. Voici donc où mène l’imbécilité et la bêtise humaine. On ne s’évertuait plus à faire signer le protocole d’accord car ce pacte n’était que trop indulgent. Le chef de l’état a haussé le ton dès l’instant où il s’est aperçu que rien ne suffisait aux Hooligans, aux délinquants, à la racaille vivant dans les agglomérations qui ne pensent qu’à répandre le sang et la barbar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résidence principale des Deuil, le calme était revenu. John et sa femme reprirent les expériences et le premier nommé reprit son invention C58 là où il l’avait laissé car il avait reçu un appel des Nations Unies l’ayant informé sans tarder qu’il recevrait la venue d’un homme puissant à qui il devra faire une petite démonstration. Celui-ci vérifierait avec précision que ce n’est pas sur un coup de dé qu’il en est arrivé à un tel degré de perfection.  Ce dernier rendra des comptes au Q.G. et après quoi, les casques bleus décideront si ils doivent continués à superviser les travaux du chercheur John Deuil ou non. Dès lors, l’erreur lui est interdite encore une fois. Il devra réussir pour continuer de gagner la confiance des militaires qui avaient leur pesant d’or. Il était sous pression mais Linda avait entièrement confiance en lui et en ces capacités de gén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savant n’avait jamais déçu ces nombreux preneurs et partisans jusqu’à présent mais les requins qui étaient autour de lui attendaient qu’il commette un faux pas pour l’écraser, pour l’anéantir, pour l’ensevelir. Ils ne se feraient pas de cadeaux entre chercheurs. Amies et amoureux de la science et des mots mais qui étaient ennemies toutefois quand il s’agissait d’argent. Le nerf de la guerre. Qu’était devenu le sérum qu’il avait présenté sur une chaîne de télé Britannique destinée à la commercialiser pour permettre à des cerveaux de bénéficier d’une intelligence décuplé ? Finalement, le produit devait être testé avant le lancement sur le marché de cette substance. Des chercheurs du CNRS expertisaient en identifiant les composants chimiques qu’il lui aura fallu pour aboutir à ce résultat. Bien entendu, ils allaient tout d’abord l’essayer sur des animaux pour tester leur capacité intellectuelle, histoire de voir si son produit allait réellement fonctionner sur les humains. Même si elles peuvent représenter que 0,1% du taux du marché Anglais, les méthodes substitutives permettaient aux chercheurs de tester le sérum avant de le commercialiser. Ne perdant pas de temps, le scientifique enregistra dans son laboratoire des données logarithmiques dans Toto et nota ces observations en même temps qu’il disséquait un être humain avant de juger qu’il était bon de l’incinérer maintenant. Il ne lui était plus d’aucune utilité mais la fumée propulsait par le feu laissait échapper du monoxyde de carbone. Avec le catalyseur de lumière, il neutralisa les déchets radioactifs et les vida. Avec l’aide des Nations Unies, il songeait déjà à agrandir le laboratoire pour le rendre tout aussi performant que l’était celui du mathématicien Edward Stranberk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vec de la main d’œuvre et un coût surélevée, il était tout à fait possible de créer des espaces dans certaines pièces et même d’installer une tour de contrôle ou une salle des machines comme l’était la base Stranberken qui permettait à son beau père d’entretenir une communication de masse avec les casques bleus en Russie. Le rêve qu’il caressait était à porter de ces doigts. Il n’allait pas laisser passer une si belle occasion de briller. Il demanda à son épouse de le laisser seul.</w:t>
      </w:r>
    </w:p>
    <w:p>
      <w:pPr>
        <w:pStyle w:val="Paragraphedeliste"/>
        <w:numPr>
          <w:ilvl w:val="0"/>
          <w:numId w:val="2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veux-tu pas que je reste ?</w:t>
      </w:r>
    </w:p>
    <w:p>
      <w:pPr>
        <w:pStyle w:val="Paragraphedeliste"/>
        <w:numPr>
          <w:ilvl w:val="0"/>
          <w:numId w:val="21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te plaît, chérie. Je te rejoindrais pour le dîner dès que j’aurais termin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rsqu’elle partit, il montra son véritable visage et redevint le savant fou que nous lui connaissons. Avec le déchiqueteur d’âme, il ôta la vie à l’animal dont il se servait pour son expérience et l’identifiait sous son expérience C60. Il nota les observations de sa mort. Il ferma les rideaux et les volets en éteignant toutes les lumières pour le bien de la planète et poursuivait avec une simple bougie à côté de lui une expérience chimique. Il était métamorphosé avec ces petites lunettes fines et sa concentration absolue qui n’était pas pour rassurer. Il inversa deux types d’éprouvettes et poursuivit en allant chercher dans le sous-sol un renard, un kangourou, un hérisson et devant son sourire méphistophélique, le ciel éclata dehors sous de multiples explosions pluvieuses des coups de tonnerres et d’éclairs manifestant la colère des saints qui voyaient mais qui ne pouvaient que lui envoyer des signes. On n’a jamais su pourquoi les invités lors de ces réunions qu’organisaient ces géniteurs succombaient à la seule idée même d’ouvrir la porte de sa chambre. C’était comme ci ils entraient dans les portes de l’enfer, un endroit interdit pour des invités prestigieux. Linda, elle, savait pourquoi. C’était à cause qu’à la tombée de la nuit, John Deuil montrait un visage qu’il ne montrait pas en journée et depuis qu’il était petit, il n’a pas changé. Son cerveau s’est allé en empirant et il manifestait un intérêt plus qu’essentiel pour le goût du meurt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Finalement, le lieutenant Cambral n’était pas loin du compte mais il faisait la même erreur que le lieutenant Ross, raison pour laquelle il n’a jamais pu arrêter son père. Il lui manquait des preuves et vu la force de ces scientifiques de père en fils, il était évident que réussir à les coincés relevaient de l’exploit. A nouveau, les météorologues ne dissimulèrent pas leurs angoisses. Cette nuit, on ne dénombrait pas un mais deux tornades anticycloniques. Ils se manifesteraient par le centre de la capitale et prendrait un chemin calomnieux en direction du Sud qui balaierait définitivement la ville d’High Street déjà plongée dans la terreur des volcans. La population s’affolait quand elle apprit cela par le biais du journal du soir. Selon un reporter, des vents omniprésents déblayaient des hectares de forêt à Afton Wild et des tempêtes emporteraient les récoltes, il ne resterait plus rien et la situation empire au fil des heures. Une dépression anticyclonique se déplacerait en amont et on recommanda à la population la plus grande prudence qui soit, surtout pour les noctambulismes, bien qu’on maintenait une alerte rouge au gouvernement interdisant les sorties nocturnes. Les rues n’étant plus en sûreté. Voici qui mettrait du plomb dans la jeunesse à vouloir se tortiller dans les boites de nuits ou se donner rendez-vous dans les clubs, les soirées branchés et mondaines, les pubs…Pourtant, l’âge ingrat montra l’exemple de la désobéissance. Les jeunes n’écoutant plus leurs géniteurs sortent et négligent l’autorité parental en s’octroyant le pêché de désobéir aux commandités. Un bulletin d’information suivit d’un flash spécial où l’on compta trente victimes mortes de froid la nuit dernière, tous des sans logis. Cette situation préoccupait davantage le gouvernement qui avait de lourdes responsabilités sur les br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fallait venir en aide à ces pauvres victimes en leur donnant un foyer quelque temps, ils ne pouvaient pas les laisser périr par le froid dans des rues où règne une tempête effroyable, des pluies diluviennes, des tornades. Le premier ministre reçut des consignes du chef de l’état lui demandant d’aller vers ces pauvres gens, il n’allait pas les laisser sur le bas de côté, justement parce qu’ils étaient 100% Anglais et que seul l’immigration de masse l’inquiétait. Venir en aide à la patri faisait parti de ce qu’il avait promis aux Britanniques avant son élection et au nom de l’amour fraternel, il devait bien cela à son peuple. Le journal du soir prit de l’ampleur quand le Roi et la Reine Ecossais du Château d’Edimbourg furent conviés à répondre aux questions de la journaliste qui ouvrit les hostilités.</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tesse, Bonsoir.</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s avons invités car nous sommes informés de ce qui s’est passé à Mile Street pour le Holyrood Palace. Comment avez-vous appris qu’il allait y avoir une éruption volcanique et que la ville serait en danger de mort ? Est-ce le chef de l’état qui vous a fait part de ce qu’il allait se passer ?</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d’abord, laissez-moi remercier la Reine et le Roi du palais de Kensington pour leur contribution romanistique ainsi que la Queen Elisabeth II qui nous a montré son hospitalité en nous hébergeant le temps que l’Ambassadeur nous propose une nouvelle forteresse pour que nous puissions y établir une nouvelle dynastie, un nouvel empire. Ensuite, pour l’éruption volcanique, nous nous attendîmes à ce que, tôt ou tard, la roche qui a servi de base de construction pour le Château d’Edimbourg succombe par d’éventuelles explosions volcaniques. L’Agence Spatiale Britannique ont lancées un état d’alerte après que des scientifiques se soient penchés sur la question. Ce qu’il faut savoir, je pense, c’est que les séismes y sont pour beaucoup. Le cratère contribue aux secousses, l’origine même des tremblements de terre et par rapport avec le temps dont nous devons faire face, il est difficile d’être sur la voie du renouveau. A présent, Mile Street n’existe plus, Holyrood Palace non plus et si cela continue, nous n’existerons bientôt plus nous non plus.</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comment abordez-vous cet état critique des choses ?</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sérénité. Nous devons si nous voulons conservés une petite chance de rester envie. Comme quoi, l’argent n’achète pas tout et même avec du pouvoir, on atteint des limites infranchissables.</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llez-vous faire maintenant ?</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ntinuer à vivre et prier.</w:t>
      </w:r>
    </w:p>
    <w:p>
      <w:pPr>
        <w:pStyle w:val="Paragraphedeliste"/>
        <w:numPr>
          <w:ilvl w:val="0"/>
          <w:numId w:val="9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remercie d’avoir répondu à nos questions courtes, certes, mais le timing nous pousse à rendre l’antenne plus tôt que prévu. Merci à toutes et à tous. Bonne soiré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 nuit tombée, à 22H57 précise, à Soho Square, sous les réverbères, un Hooligan s’en prit violemment à un homme en le mutilant, en le torturant, en l’esquintant et en prenant la fuite. Le lieutenant Cambral était sur les lieues dès l’aube et comprit alors que ce bienfaiteur n’avait pas menti. Qui pouvait-il bien être ? Personne ne savait rien sur lui excepté qu’il côtoyait des pubs à Hard Square, son lieu d’habitat. Celui-ci y alla avec une patrouille de police chargé de l’enquête qui allaient prospectés en cuisinant le voisinage avec des questions et l’inspecteur, toujours là, qui l’accompagnerait. Finalement, il s’imprégnait de chaque mot. Incroyable ! La description du portrait robot de l’agresseur était identiq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devin fut retrouvé et au Q.G., il devait comparaître car bien évidemment qu’après ces prédictions d’une gravité extrême, il était soupçonné d’être le meurtrier de cet homme.</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pouvez-vous dire pour votre défense ?</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innocent, s’insurgea-t-il.</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venu me voir hier prétendant que vous étiez devin et vous avez insisté pour me dresser le portrait robot d’une agression qui aurait lieu à Soho Square à 22H57 qui s’est effectivement produite à la même heure à la même seconde au même endroit. Comprenez donc qu’il est logique que vous soyez soupçonnée.</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i dis, je suis devin.</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croyez pas me berner avec vos illuminations car je côtoie des fous de très près et je peux vous dire qu’ils sont tous différent dans le fond mais pas dans la forme.</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Cambral, si vous m’inculpez, vous entacherez la magistrature.</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si je vous libère, je commets une faute professionne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Sergent accourra pour prévenir ce dernier de ce qui se trame à Hard Square</w:t>
      </w:r>
    </w:p>
    <w:p>
      <w:pPr>
        <w:pStyle w:val="Paragraphedeliste"/>
        <w:numPr>
          <w:ilvl w:val="0"/>
          <w:numId w:val="379"/>
        </w:numPr>
        <w:spacing w:lineRule="auto" w:line="360" w:before="0" w:after="0"/>
        <w:ind w:left="851" w:hanging="142"/>
        <w:contextualSpacing/>
        <w:jc w:val="both"/>
        <w:rPr/>
      </w:pPr>
      <w:r>
        <w:rPr>
          <w:rFonts w:cs="Times New Roman" w:ascii="Times New Roman" w:hAnsi="Times New Roman"/>
          <w:sz w:val="24"/>
          <w:szCs w:val="24"/>
        </w:rPr>
        <w:t>Lieutenant, on signale un double intentât au colis piégé. Les terroristes exigent une rançon de dix mille livres.</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rrive, Sergent.</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sept en tout et ils possèdent tous des armes factices. Il n’y a pas de balle dans leurs révolvers. Je peux même vous donner leurs âges et leurs lieux d’habitats. Le premier a trente deux ans, il vit à Notting Hill, le deuxième a cinquante et un an, il vit à Oxfordshire, le troisième est le plus jeune, il a dix neuf ans, il vit à Woodstock, le quatrième a vingt quatre ans, il vit à Oxford Street, le cinquième a vingt huit ans, il vit à Queen Square, les deux derniers ont tout deux vingt six ans et tout deux vivent dans une propriété délabré à Soho Square et sont vagabonds pour la plupart du temps. Lieutenant, laissez-moi vous accompagner, je vous serais d’une aide précieuse pour la capture de ces hommes.</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même pas comment vous vous appelez.</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le Shelton.</w:t>
      </w:r>
    </w:p>
    <w:p>
      <w:pPr>
        <w:pStyle w:val="Paragraphedeliste"/>
        <w:numPr>
          <w:ilvl w:val="0"/>
          <w:numId w:val="37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provisoirement relaxé. Suivez-mo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sur place dans le feu de l’action, un médecin légiste signala déjà trois cadavres tué à bout portant par les terroristes. Il voulait pratiquer une expertise médico-légale mais jugea qu’il était préférable de savoir s’il n’y aurait pas d’autres victimes avant d’autopsier à la morgu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m’aviez pas prédit qu’il y aurait trois cadavres lorsque nous arriverons.</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uis anticiper sur l’intention des terroristes. Je ne vous ai pas menti sur leur identité, vous le voyez comme moi, n’est-ce pas ?</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toute évidence, vous possédez un certain talent, Cole. Inspecteur ? Dites au médecin légiste de commenter, d’observer et de conclure l’autopsie par un rapport complet et prélevez un échantillon de cette substance et apportez là au labo. N’oubliez pas de leur prélever du sang car je veux connaître leur groupe sanguin, sait-on jamais si les familles des victimes sollicitent un jugement, nous devons réunir toutes les pièces à convictions si procès il y a.</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ien, lieutenant.</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endant ce temps là, je vais tenter de sonder nos adversaires.</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 attention à eux, lieutenant, ils sont dangereux.</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tes-moi une prédiction, Shelton. Vont-ils s’en prendre à un otage ?</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si ils obtiennent ce qu’ils veulent.</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moi, je suis le lieutenant Cambral de la brigade criminel, jetez vos armes et il ne vous sera fait aucun mal.</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QUESTION.</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le, comment se nomment-ils ?</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premier se nomme Peter, le deuxième Clark, le troisième Bill, le quatrième Willy, le cinquième Jason, le sixième Fred, et le septième Marc</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remercie, Cole. Ecoutez-moi, Peter, Clark, Bill, Willy, Jason, Fred et Marc, je pense qu’on veut tous que cette prise d’otage ne vire pas au drame alors cessez le carnage. Sachez que je sais où vous habitez.</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terroristes se concertent entre eux et tous se demandent comment Scotland Yard connaissent leurs prénoms et leurs lieux d’habitats. Il y avait comme un problème pour eux. Soit il bluff, soit il sait. Ils n’imaginaient pas qu’un devin était avec lui en train de lui souffler qui ils étaient et où ils vivaient.</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mbral, je suis le chef des sept terroristes, je suis Peter et nous tous aimerions savoir comment vous connaissez nos noms et s’il est vrai que vous savez où nous sommes. De toute façon, nous sommes des vagabonds alors vous n’avez aucune chance, navré.</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ites-leur que vous savez qu’ils mentent ! clama le devin. Ajoutez que vous savez l’âge qu’ils ont et qu’ils sont déjà identifiés dans votre commissariat pour une affaire de braquage qui a mal tourné il y a sept ans. Finissez en leur disant qu’ils ont été relaxés après avoir écopé de sept années de pris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réaction des terroristes après cela était la fuite et se sentant perdu, ils ont fait sauter le colis piégé. Heureusement, le devin avait anticipé et il n’y eut aucun blessé. Pour couronner le tout, Scotland Yard mit la main sur eux et ce fut une affaire vite résolu pour une fois. Au Q.G., on prenait Cole Shelton comme le sauveur de l’humanité. On le remercia et il fut engagé par la police pour continuer comme cela. Alors bien évidemment, ce fut une occasion en or pour le lieutenant Cambral qui lui présenta des excuses pour avoir douter de lui et qui savait qu’avec cet illuminé à ces côtés, il pourrait enfin savoir si il pourrait un jour arrêter John Deuil. A sa mauvaise surprise, ce dernier l’ignorait. Il repartit de la MPD, les mains dans les poches, traversant la rue avant de prendre son moyen de transport et de retourner dans ce pub à Hard Square, le visage heureux après avoir décroché un contrat en or. Il culpabilisait de ne pas avoir fait cela plus tôt mais était-il vraiment devin ou comme les autres, était-il un charlatan prêt à tout pour sortir de l’état léthargique du chômage ? A la morgue, le médecin légiste qui était accompagnée par d’autres experts médico-légale pratiquaient l’autopsie sur les cadavres en notant des observations, en commentant en même temps et en apportant des conclusions tardives car après analyse substantiel de l’arme du crime et prélèvements sanguins, on découvrit qu’ils possédaient le même que celui de leurs agresseurs. On comprit alors que leurs intentions étaient d’éliminer trois de leurs bandes. Seule cette possibilité était à envisager mais comment l’expliquer alors qu’ils étaient censés faire parti des victimes de cette prise d’otage et non être eux-mêmes des preneurs d’otages. Tout ceci n’avait aucun sens et pourtant, au vue des analyses, cela paraissait flagr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ieutenant Cambral reçut un appel du labo l’informant que l’échantillon avait été analysé et que selon eux, les trois cadavres retrouvés avant l’intervention des forces de police provenait de leur bande. Cela justifierait en parti que le devin n’est pas pu les identifiés comme étant des victimes inattendues. Ce fut une réaction spontanée de leur part que de se défaire de gêneurs pouvant les ennuyer qui allaient vendre la mèche aux policiers mais même sans cela, ils ont été pris la main dans le sac par Cole Shelton, la nouvelle recrue de Scotland Yard qui semblait vouloir faire beaucoup de bien dans ce pays mais comme on dit, on est jamais trop prudent. Qui c’est ce que la marée peut nous apporter et d’ailleurs, depuis cette nuit, les gars qui travaillent au centre de recherche météorologique et les spécialistes de l’Agence Spatial Britannique avaient vu juste sur leurs prédictions qui se sont effectivement fondées. Deux torpilles sont arrivées en déboulant dans la nuit de Jeudi à Vendredi dévastant tout sur leur passage et ayant fait de nouvelles victimes. Malgré les mots du gouvernement, la jeunesse était quand même sortie cette nuit et c’est la raison pour laquelle les familles ont débarqués en masse dès la première heure au poste de police de la métropole pour une déposition signalant leurs enfants ou leurs proches portés disparus depuis hier soir. La police ne prenait pas toutes les plaintes en compte car certains problèmes relevant de la généralité ne pouvaient être traités au cas par cas. Ils se contentaient simplement de relever le profil des jeunes concernées en mettant les familles à rude épreuve pour leur reprocher un manque d’autorité et qu’il fallait écouter ce qu’ils entendaient à la télé. Les séismologues, eux, prédisaient de nouvelles secousses et qu’en était-il d’High Street ? Le Roi et la Reine de Château d’Edimbourg prirent connaissance que le rocher où a été construit leur ancienne forteresse avait finalement explosé et englouti dans son passage la demeure. Il n’en restait plus rien. « Mieux vaut sacrifier sa fortune plutôt que sa vie, pensa la Reine. » La ville de Mile Street n’était plus qu’un champ de ruine. Les pâturages, les bois, les chapelles, les tours, tout a été submergé et le plus inquiétant pour les spécialistes étaient que le magma ne prenait pas le chemin de l’Océan mais d’une autre ville ce qui fait qu’il pouvait gagnée du terrain et menacer la population se trouvant au Nord de l’Angleterre. Au gouvernement, des discussions débattaient de ce sujet lors d’un séminaire. Le préfet prit la parol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pouvons pas laisser notre pays comme tel, il faut faire quelque chose !</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nous faisons face aux activités volcaniques, il faudra évacuer le pays tout entier et il est hors de question que la France abrite des Britannique non régularisée, vous rendez-vous compte de l’enjeu de cette folie ? demanda le ministre des finances de l’Union Européenn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quand il s’agit de voir votre intérêt, vous ne voyez plus les autres, répondit le député Mair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etit et vous alors qui ne pensait qu’à vous remplir les fouilles sur le dos de ces malheureux contribuables.</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is-je vous rappeler que la France n’est pas ultracapitaliste ni intermondialiste ? C’est un pays démocratique avant tout. Heureusement d’ailleurs sinon il y aurait l’anarchie. Dans notre pays, on voit comment vous gérez le portefeuille de vos actionnaires et vous n’êtes pas à envier, député Maire de la commune de Soho.</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Messieurs, le moment est mal choisi pour régler les différents qui nous opposent. Nous sommes ici pour débattre des volcans en éruption qui est, pour le moment, notre priorité, vous en conviendrez ?</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z-vous pris contact avec les spécialistes de l’Agence Spatial Britannique ?</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videmment, Monsieur le premier ministre, et on nous signale que de nouveaux typhons vont percutés le pays cette nuit encor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ncez un état d’alerte ! Pendant ce temps, je vais me rendre au Speaker’s Corner pour lancer moi aussi une déclaration ordonnant à tout les habitants du pays de ne pas sortir de chez eux. La situation est grave ! clama le premier ministre. Nous devons agir, et vite. Il y va de la survie de milliers de gens, Messieurs.</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le chef de l’état n’est-il pas avec son fidèle bras droit ? Après tout, cela le concerne directement puisque c’est lui qui gère ce pays devenu autoritarisme, totalitarisme et anarchique, se complaisait le porte parole du socialism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absent car figurez-vous qu’il est en ce moment même en train de débattre lors d’un consensus universel lors d’un congrès pour trouver des solutions, temporisa le premier ministr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m. C’est encore là un bon moyen pour lui de nous fausser compagnie. C’est si facile de se faire élire et d’abandonner ces troupes quand tout va mal et quand ils ont le plus besoin de sa présence, apporta une porte parole de l’écologi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dames, Messieurs, je vous remercie pour ce séminaire mais le temps est venu pour nous comme pour vous de regagner la bureaucratie qui n’attend pas.</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pour ce débat impartial et équitable, Monsieur le premier ministre.</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 le plaisir a été pour moi.</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bliez pas de prévenir Monsieur le président que le pays compte sur lui et qu’en se défilant comme il le fait, il met en péril toute la population.</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le sait. Inutile de rabâcher. Merci. Au revoir.</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rès ces simagrées, nul doute que vous allez faire un bond dans les sondages.</w:t>
      </w:r>
    </w:p>
    <w:p>
      <w:pPr>
        <w:pStyle w:val="Paragraphedeliste"/>
        <w:numPr>
          <w:ilvl w:val="0"/>
          <w:numId w:val="37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n ai bien besoin. Ma côte de popularité est en chute libre. Je ne laisserai pas mes rivaux me dominer ! s’exclama le premier minis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John Deuil, le scientifique, était en cours d’escrime. Il se battait contre trois hommes à l’épée et il parvint à tous les effacer avec succès à la plus grande jubilation de son professeur qui était très heureux qu’il est enfin repris le contrôle des choses. Cette semaine lui a fait beaucoup de bien psychologiquement et son psychique était au beau fixe. Pourtant, une seule chose le freinait. C’était les craintes qu’il pouvait avoir à propos de cet homme qui viendrait contrôler son sérum et transmettre son rapport aux Nations Unies. Il portait un lourd fardeau sur la conscience et la nuit s’endormait avec la pensée qu’il devait réussir à tout prix, il y valait de son honneur et de sa vie. Le professeur le remercia pour cette démonstr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son épouse était à la bibliothèque municipal en train de bouquiner des livres de science pouvant contribuer à leurs recherches scientifiques. Dans un des livres, un scientifique raconta comment il avait réussi à dissoudre un embryon humain tenu dans un congélateur en compagnie d’un ovule. Il était dans le domaine de la recherche bioparticulaire des parties génitales du corps humains nécessaire à la reproduction chez l’homme et la femme. Linda prit ce livre mais ce qu’elle recherchait était beaucoup plus audacieux que cela. Elle mit la main sur un autre bouquin combinant sorcellerie et chimie. Un savant fou aurait jeté un sort sur son sérum pour lui donner un effet opposé à sa création. Il dominait la magie noire et pouvait faire croire au faux génie qu’il était alors qu’il ne faisait parti que du club des usurpateurs. « Honteux, pensa-t-elle, se servir du travail des autres pour sa gloire personnel.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 John elle cherchait quelque chose de plus…matérialiste, qui demandait des matières premières pour conduire à l’accumulation de données scientifiques dans le but d’inventer de nouveaux clones humains et pourquoi pas animaux. La machine à sosie ne pouvait pas tout faire et il y avait d’autres facteurs qui priment pour parvenir à contrôle un clone ce qui restait le plus difficile à manœuvrer. Dans un autre livre, un savant aurait – par le biais d’une substance moléculaire d’un animal – injecté un sérum indolore sur un être humain dans l’aboutissement d’une mutation génétique, idem entre un humain et un végétaux ou encore un humain et un cafard, un rat, une souris, pour les rendre des monstres avides de sangs. « Fascinant que tout cela, murmura-t-elle. » Nous nous gratifiâmes d’une science nouvelle par l’intermédiaire de ces génies d’autrefois, trop longtemps méconnu, car œuvrant dans la solitude, ils n’ont pu apporter de leur vivant officiellement à la science toute la contribution de leurs travaux d’une valeur exceptionnelle. « Souhaitons qu’ils soient enfin reconnus comme les pionniers de génies d’une science holistique qui nous aiderons à comprendre le mécanisme de l’univers en plus approfondi que nous savons déjà et à aborder le nécessaire changement de paradigme, pensa-t-elle, en refermant ce bouquin. »</w:t>
      </w:r>
    </w:p>
    <w:p>
      <w:pPr>
        <w:pStyle w:val="Normal"/>
        <w:spacing w:lineRule="auto" w:line="360" w:before="0" w:after="0"/>
        <w:ind w:firstLine="708"/>
        <w:jc w:val="both"/>
        <w:rPr/>
      </w:pPr>
      <w:r>
        <w:rPr>
          <w:rFonts w:cs="Times New Roman" w:ascii="Times New Roman" w:hAnsi="Times New Roman"/>
          <w:sz w:val="24"/>
          <w:szCs w:val="24"/>
        </w:rPr>
        <w:t>Elle poursuivit ces recherches jusqu’à la tombée de la nuit mais entre temps, à Scotland Yard, d’autres malfaiteurs appelaient à l’aide Cole Shelton identifiant l’agresseur d’une petite fille de dix ans et demi comme étant un Hooligan de vingt cinq ans coincé par trois fois pour abus sexuel sur mineur. Une autre agression sur une jeune femme de vingt deux ans, l’agresseur a été identifié par le devin comme étant un homme atteignant la quarantaine, brun, yeux bleus, 1M90, chauve, avec une cicatrice turquoise sur le front ayant la forme d’un triangle, portant un débardeur, un pantalon court et des chaussures taille 77 tandis que des proxénètes venaient à l’instant de quitter un bordel et venaient d’être arrêter par la police. Le devin dressa tout les portraits des assassins et avec le lieutenant Cambral, il courrait de droite à gauche dans les rues de la capitale contre les malfrats. C’était un rôle qui lui allait comme un gant. Il n’avait plus droit au repos. Sa contribution devenait indispensable pour Scotland Yard. Un braquage à main armée dans un petit commerce de Well Street avait été déjoué par ces derniers en même temps. Ils étaient partout. Plus rien ne pouvait leur échapper. La police était dispatcher au quatre coin de la capitale et chacun savait ce qu’on attendait d’e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devin communiqua des informations toujours de plus en plus nombreuses à la brigade criminelle qui répandait des ragots en énumérant les descriptions des bandits comme une trainée de sang. Cole Shelton avait de lourdes responsabilités à présent car toute erreur remettrait incontestablement en cause les efforts de tout un chacun à enrayer la criminalité dans ce pays alors que d’autres se tordaient les pouces en regardant l’heure pour rentrer chez eux. Le lieutenant Cambral prit la décision unilatérale de se rendre de se rendre en compagnie du devin jusqu’à une auberge de proximité où on lui signala qu’un cadavre avait été retrouvé et que trois malfaiteurs avaient les récoltes d’un agriculteur en menaçant sa femme et ces trois enfan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lluminé prodigua ces conseils à la brigade criminelle en conseillant ou en déconseillant de prendre des choix trop précipitée et qu’il valait mieux réfléchir avant d’agir. Au même moment, trois hommes s’en prirent violemment à une jeune fille de dix sept ans marchant avec des talons hauts. Les agresseurs voulaient lui prendre son sac de nourriture et sortirent des cutters comme moyen de pression. Ils ont été embarqués au poste après avoir été interpellé et furent mis en garde à vue pour répondre à une série de ques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chaque minute, la porte de Scotland Yard s’ouvrit, soit pour laisser partir quelqu’un soit pour emmener quelqu’un au poste mais jamais ils ne restaient inactifs. Il y avait bien trop de problèmes à gérer pour cela et à chaque fichier créer par la MPD, les officiers se demandaient à quand ils pourraient le supprimer pour passer à autre chose. Boucler une enquête en la bâclant serait indigne de leur assermentation envers le gouvernement qui se remettaient à travers leurs mains pour faire régner un tant sois peu l’ordre dans ce pays alors qu’eux-mêmes prônaient l’anarchie. Un lapsus amusant quand on pense qu’ils se contredisent sans cesse. Tout du moins, ils veulent tellement briller qu’ils entrent dans le cadre de l’archétype de l’hypocrisie. Comment pouvaient-ils affirmés vouloir le bien d’un pays plongé sous l’horreur des cataclysmes des Ouragans, du réchauffement climatique, de la barbarie, et de toute la multitude problématique que nous lui savons injuste ? Par ailleurs, la nuit laissa place à l’engouement général à l’ASB. Les scientologues hésitaient à se prononcer mais selon eux, les choses vont allés en empirant car l’Anticyclone des Açores, ajoutent les météorologues, continuent de poussés des vagues de chaleurs alors que de son côté, une dépression Anticyclonique se forme dans l’Ouest de la capitale avec un gros point d’interrogation. Y aurait-il d’autres avis de tempêtes avant l’aube ? On ne pouvait pas le dire mais on comptait déjà plusieurs typhons formées à partir de raz-de-marée, d’explosions poussiéreuses dû très certainement au vent en rafale qui contribution à la survie des tornades alors que des pluies torrentiels se démultiplièrent. Au journal du soir, la journaliste lança un bulletin d’alerte orange sur toute la zone d’habitation, dans toutes les agglomérations, dans toute la superficie de Londres. La reportrice signala que trois hommes sont décédés ensevelis sous les décombres d’une chute de pierres à trois kilomètres d’ici dans une zone signalée comme étant dangereuse. Quant au Roi et à la Reine Ecossais, ils comprirent finalement que ce débat à l’Ambassade n’avait en rien fait bouger les choses et sa Majesté pris contact avec la Reine Elisabeth II pour lui faire part de son mécontentement. Des immeubles embrasés qui s’écroulent, des arbres brûlés, des maisons enfoui dans la lave, des écoulements de magma emportant toutes traces de vies humaines, des espèces en voix d’extinction carboniser, des végétaux et des minéraux qui meurent. Tel est le bilan du soir dans la ville d’High Street qui commencement à monter progressivement. On se soudait à l’ASB et on ne perdait pas courage de pouvoir faire tomber le magma dans l’Océ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équateur, d’autres séismes étaient en préparation et nul doute que chaque heure qui s’écouleront cette nuit paraîtrons des heures interminables pour tout un chacun. A l’heure actuelle, on comptait quatre vingt morts et soixante dix blessés dans des immeubles où avait lieu la progression de la lave. La fumée composée essentiellement de monoxyde de carbone tuait littéralement des hommes et des femmes en faisant des victimes d’un nombre incalculable. Malgré les séminaires et les conférences de presse organisés au gouvernement à l’instar des chercheurs et des scientifiques, les choses ne bougeaient pas d’un poil. Des innocents périssaient dans les flammes en se donnant une mort précipitée car ils ne croyaient plus en rien et perdaient la foi qui les animait. « Mourir pour mourir, autant mourir dans la dignité, confia un homme avant de rejoindre le rang des résistants. » Quel espoir subsistait-il encore quand on voyait tout ces gens, agonisant par la douleur de l’impuissance, qui savait que l’heure de se dire au revoir était proche. Certains se posaient même la question de savoir ce que faisaient les spécialistes pendant que leurs vies étaient en dangers et qu’ils allaient périr horribl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s caméras de vidéosurveillances des communes voisines, on assistait à la progression des Ouragans en même temps que des volcans en activité qui ne cessaient de bouillir en ouvrant des cratères de plusieurs mètres de profondeur qui entraînaient hommes, femmes, enfants dans une mort précipitée. Les scientifiques demandaient de l’aide au professeur travaillant pour le centre de l’équipe médical du CNRS.</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pouvons-nous faire ? Montrez-vous optimiste, professeur.</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élas, ce sera nous bercer d’illusions de croire que nous avons encore une chance.</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pouvons-nous pas arrêter l’écoulement de ce magma ?</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urait peut-être un moyen mais il est risqué… Ce serais de lancer des trombes d’eau dans la lave mais nous ignorons jusqu’à combien de mètres elle s’étend.</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plan, professeur, serait donc que nous puissions éteindre le magma un peu comme lorsqu’un feu est éteint par une armée à incendie qui émancipent les vapes d’eau sans discontinuer. Est-ce bien cela ?</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une fois, c’est risqué car je ne puis m’avancer à dire où commence la lave et où elle s’arrête. De plus, il faudrait des centaines d’avions et d’hélicoptères tous muni de geysers et avec cela, il n’est pas dit qu’on pourrait éteindre le magma.</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essayer.</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e la folie.</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avons pas le choix. Avec vos contacts, professeur, vous devriez pouvoir rassembler suffisamment d’hélico, n’est-ce pas ?</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rois que c’est faisable.</w:t>
      </w:r>
    </w:p>
    <w:p>
      <w:pPr>
        <w:pStyle w:val="Paragraphedeliste"/>
        <w:numPr>
          <w:ilvl w:val="0"/>
          <w:numId w:val="33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scientifiques s’invectivent en tentant un exploit impossible. Le plan était ingénieux car il pouvait réussir mais malheureusement, il a échoué car le feu ne s’éteignait pas et déjà, la moitié du magma avait pris un autre chemin ce qui fait qu’il n’y avait plus un mais deux liquides s’écoulant dans la capitale. Il y avait également un autre volcan en éruption du côté de la forêt d’Afton Wild qui s’est vu privé des hectares. La route lente qu’empruntait le magma permettait aux chercheurs d’élaborer une nouvelle stratégie mais qui s’avérerait bien délicate et même s’ils ne voulaient pas l’admettre, la situation leur échapper. Mais alors, qui pourrait encore inverser la tendance et redorer le blason de ce pays perdu dans l’anarchie ? Les Nations Unies eurent l’idée de demander de l’aide à John Deuil qui accepta de contribuer à la survie de l’espèce humaine. Il se mit de suite sur une expérience pour inventer un moyen révolutionnaire d’éteindre la lave des volcans. Pour une fois, le jeu en valait la chandelle et peut-être qu’il pourrait influencer la décision des casques bleus, se disait-il, pour l’attribution d’une compensation financière mis à part la somme attribuée pour superviser ces travaux. L’avenir du pays était entre ces mains. Qui aurait pu l’imaginer ? Pas moi en tout cas. Avec le soutien et l’aide de Linda, il apporta le petit + à la science qui allait faire toute la différence et peut-être aussi qu’il pourrait enfin bénéficier de la reconnaissance éternelle qu’il cherche. Il ne faisait pas de plan sur la comète, préférant nettement improviser au cas où rien ne se ferait et où les choses tourneraient mal. La nuit se prolongea à Scotland Yard et les fonctionnaires, bien que pressée, ne pouvaient rentrer chez eux. Il y avait trop de paperasses en attente d’être traitée, trop d’affaires à bouclés, trop d’homicides à toutes les coins de rue de la capitale, trop de tout et pas assez de temps pour tout faire hélas. Bonté divine ! Samedi 10. 8H30. Encore une journée pluvieuse. Décidément, la fatalité voulait qu’il n’y est pas d’été cette anné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En tout, quinze arrestations ont eu lieu cette nuit pour cinquante autopsies pratiquées par le médecin légiste, quarante coups de feu, quatre vingt quinze mort et cent dix blessés pour une nuit blanche passée à pourchasser les Skynet et autres détraqués psychotiques névrosés. Le lieutenant Cambral prit sa journée. Il était épuisé. Cependant, Cole Shelton, lui, devrait continuer à assurer comme il l’a si bien fait jusqu’à présent et venir en aide à la relève. L’inspecteur et le Sergent resteraient au Q.G. pour prendre les dépositions car il y avait une queue impossible dans toute la ruelle qui se prolongeait jusqu’à la troisième avenue de Soho Square. Chaque déposition prenant au minimum une demi-heure, ils en auraient pour la journée entière. Le digne successeur leur souhaita bon courage avant de retourner à son poste. Quant au gouvernement, eux aussi devaient être partout car on les sollicitait pour répondre aux questions des médias mais aussi et surtout pour venir en aide à tout les mal logé du pays. Le socialisme s’occupait de leur trouver des foyers d’accueils le temps que les intempéries cessent ce qui n’est pas demain la veille. Au Speaker’s Corner, le premier ministre établi un nouveau discours écouter par l’assistance. </w:t>
      </w:r>
      <w:r>
        <w:rPr>
          <w:rFonts w:cs="Times New Roman" w:ascii="Times New Roman" w:hAnsi="Times New Roman"/>
          <w:i/>
          <w:sz w:val="24"/>
          <w:szCs w:val="24"/>
        </w:rPr>
        <w:t>« Mes chers compatriotes, je viens vers vous pour vous annoncer que les choses vont très mal. Croyez bien que tout cela reste indépendant de notre volonté. Vous n’êtes pas sans savoir que des volcans en activité ont rasés la partie Ouest de la capitale. Chaque soir, chaque nuit, nous faisons face aux pluies diluviennes, aux torrents, aux orages, aux tempêtes, à des coups d’éclairs et de tonnerres, c’est signe que la Terre va mal. Alors bien-sûr, je serais tenté de dire que c’est encore à cause d’une surconsommation d’électricité mais n’allons pas vers le chemin de la facilité. Ce serais lâche que de dire que tout est de la faute de la population. Nous sommes responsables de ce pays que nous menons à bien. Souvenez-vous des promesses que je vous ai fais la dernière fois que je suis venu ici. Je n’ai pas parjuré en mon serment. Je vous ai promis de vous tenir informé dès que possible, je m’y suis engagé, j’ai tenu parole. A vous maintenant de tenir la vôtre en écoutant ce qu’on vous dit. On vous dit de ne pas sortir de chez vous après la tombée de la nuit, on vous dit aux actualités qu’une zone rouge est signalée alors pourquoi y allez-vous ? Tenez-vous tant à mourir ? Je ne peux pas le croire. Ne me dites pas que vous voulez déjà renoncer et baisser les bras. Ce serait un comportement indigne d’un Britannique, qui plus est lâche. Scotland Yard se bat pour enrayer la criminalité et selon nos sondages et nos statistiques, il est clair qu’elle a baissé de moitié mais cela ne suffit pas. Nous devons continués le combat et pour le poursuivre, il nous faut des moyens que vous seul, mes chers compatriotes, pouvait nous apporter. Je vous répète pour la hainième fois de ne pas céder à la panique. Regardez le Roi et la Reine de la forteresse d’Edimbourg, les Ecossais n’ont pas craqués et pourtant, ils étaient à deux doigts de la mort. A deux doigts, Mesdames et Messieurs. C’est dire toute la profonde gratitude que nous pouvons avoir envers eux de s’être montrer indulgent et compréhensif à l’égard des problèmes volcaniques du pays. High Street a été dévasté mais il y en aura d’autres si nous nous entêtons à ne pas faire ce qu’on vous dit. Afton Wild déjà a été dans la nuit entièrement balayé par le magma. C’est une vérité à faire peur mais qui apporte l’absolutisme de cette effroyable vérité. Le chef de l’état et moi-même mettons tout en œuvre pour organiser des conférences, des séminaires, des congrès. Nous votons des décrets sans référundum, certes, mais notre choix serait sans doute le vôtre, nous instaurons la politique technocrate et progressiste de l’ultracapitalisme. Cela faisait parti des projets du chef de l’état aux élections présidentielles et vous les avait accepté en l’élisant à 95% des suffrages. Dès lors, nous continuerons ainsi et en attendant, gardez le cap. Merc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remier ministre quitta Hyde Park en emportant le gout amer de sa fausse déclaration avec lui. John Deuil n’allait pas pouvoir accomplir des miracles dans ces expériences pour venir en aide à la population menacée de mort. Bien qu’il possède des moyens indéniables pour renverser la situation, cela lui prendrait un temps fou pour parvenir à un résultat concluant d’autant plus que cette opération nécessitait qu’on s’y prenne plusieurs mois à l’avance. A l’ASB, ils étaient les plus compétents pour parvenir à un résultat censé être le déclic. On faisait le bilan des tornades qui aurait rayé toute la zone Ouest de la carte. On avait une bonne nouvelle qui se sonderait par une mauvaise. C’était que le magma prenait la route de l’Océan et qu’il allait se dissoudre de lui-même. Pourtant, quand on voit toutes les victimes qu’à perpétrée la nature, on a peine à croire que c’est bien notre monde qui est devenu ainsi. Londres, plongée dans un gouvernement autoritarisme, n’avait plus qu’à exécuter leurs propres lois sans en faire part à la population. Tout cela à cause de la folie des hommes. Voilà où cela nous a mené que de créer des infrastructures existentialistes, à dépenser des sommes folles dans des énergies renouvelables, à négliger les déchets radioactifs, à négliger les dépenses d’hydrocarbure, d’électricité, de gaz à effet de serre, la pollution, la qualité de l’environnement de l’air, à ne pas avoir contribuer à l’élaboration d’une nature plus saine moins dépendante de moyens coûteux en énergies solaires, en énergie nucléaire et bien évidemment du pétrole, le nerf de la guerre des Américains en particulier. Aux Nations Unies, on comptait sur les travaux du scientifique pour parvenir à faire cesser l’écoulement du fleuve de la lave mais on l’appela aussitôt pour lui dire qu’il pouvait reprendre ces expériences car selon l’ASB, il n’y avait plus de souci à se faire, quoi que… D’autres activités volcaniques se préparaient déjà à entrer en action dans les zones terrestres chauffantes qui risqueraient d’annoncer la fin des préludes pour repartir de plus belle et se montrer plus incisif que jamais. Au Château de Windsor, la résidence secondaire de la Reine Elisabeth II, une effervescence y régnait. Cette nuit, il y aurait des calèches qui arriveraient de toute la longue ruelle interminable pour parvenir jusqu’au royaume annonçant une réunion aristocratique pour fêter dignement la fin de la tyrannie du magma. La Reine reçut un fax de l’Ambassadeur qui ouvrirait les festivités en la présence du Roi et de la Reine du palais de Kensington et bien naturellement, du Château d’Edimbourg. A Hard Square, Cole Shelton était en train de boire une bière quand il fut appelé par le lieutenant Cambral.</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ez tout de suite !</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yais que vous vous donniez votre journée.</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croyais aussi mais l’urgence n’attend pas. Il y a un triple attentat et j’ai besoin de votre clairvoyance pour connaître mes ennemis invisibles. Venez, Shelton.</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rrive,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vant trois immeubles, le devin donna le moyen à la brigade criminelle pour déjouer les explosifs pendant que les ravisseurs réclamant une rançon de deux cent mille livres étaient sur le toit en train d’attendre un hélico pour prendre la clé des champs. Ils faisaient subir leur pression à toute la police de proximité en les obligeant à coopérer car en plus, ils détenaient des otages dont une petite fille sous les cries et les hurlements de sa mère soucieuse de revoir sa fille vivante après être parti d’ici. La police tenta d’établir un contact avec les otages.</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tes pas de mal à cette petite.</w:t>
      </w:r>
    </w:p>
    <w:p>
      <w:pPr>
        <w:pStyle w:val="Paragraphedeliste"/>
        <w:numPr>
          <w:ilvl w:val="0"/>
          <w:numId w:val="377"/>
        </w:numPr>
        <w:spacing w:lineRule="auto" w:line="360" w:before="0" w:after="0"/>
        <w:ind w:left="851" w:hanging="142"/>
        <w:contextualSpacing/>
        <w:jc w:val="both"/>
        <w:rPr/>
      </w:pPr>
      <w:r>
        <w:rPr>
          <w:rFonts w:cs="Times New Roman" w:ascii="Times New Roman" w:hAnsi="Times New Roman"/>
          <w:sz w:val="24"/>
          <w:szCs w:val="24"/>
        </w:rPr>
        <w:t xml:space="preserve">Toi, ancêtre, tu la boucle, tu vas nous servir d’oppresseurs. Répète que nous voulons notre argent sinon nous actionnons cette télécommande à distance et BOUM ! </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u bluff ! clama le devin. Ils ne feront rien. Ils tiennent trop à la vie des otages pour leur faire du mal. Je vais essayer de détourner leur intention et pendant ce temps là, vous lieutenant, vous pénétrerez avec l’inspecteur dans les tours et déjoueraient les explosifs. N’oubliez pas ce que j’ai dis. Un seul fil à la fois.</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Shelton.</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rez ce que vous voulez, Messieurs, mais d’abord, vous devez libérer un otage en commençant par la petite fille.</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es-tu, toi ?</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e la police et je vous ordonne de libérer cette petite.</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man, j’ai peur, murmura l’enfant.</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i pas peur, ma chérie, répondit-elle, paniqu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le lieutenant Cambral et l’inspecteur trouvèrent encore des individus à l’intérieur des immeubles pris entre les flammes et qui ne pouvaient plus sortir. En héros, ils parvinrent à aider ces malheureuses victimes qui allaient succombés par la fumée les faisant tousser. Avant d’agir, il était impératif de tous les faire évacuer et ce n’est que maintenant qu’ils trouvèrent trente cinq kilos d’explosifs, de quoi détruire une ville toute entière. L’inspecteur tenait le fil conducteur sous des goutes de sueurs inratables qui s’échappaient du front de la brigade criminelle. Il ne fallait surtout pas qu’il bouge quand bien même il avait hâte de sortir d’ici. La fumée les empêchait de respirer et ce fut sous un stress et une douleur indescriptible qu’il parvint finalement à couper les bons filons pour empêcher l’explosion. A présent, il ne restait plus qu’à gagner du temps pour monter sur le toit et désarmer ces individus dangereux prêts à appuyer sur la gâchette d’une minute à l’autre. Un des terroristes observait le lieutenant Cambral et signala aux autres qu’il devait être déjà dans l’immeuble et qu’ils avaient été dupés. Se sentant perdu, ils actionnent la télécommande à distance et s’aperçurent que les explosifs avaient été déjoués. Ils sortirent leurs armes en étant sur le point de tirer sur tout le monde mais c’était sans compter sur l’intervention désespéré du lieutenant et de l’inspecteur qui, après avoir défoncé la porte du toit, se jetèrent sur eux. La débandade tourna en bagarre. Une lutte tumultueuse pour un résultat incertain qui tourna finalement à l’avantage de Scotland Yard qui leur passa les menottes et après avoir dit leurs droits, les embarquèrent au poste de police sous le sourire du gentil et tant serviable Cole Shelton. Cette-fois, on était passé à deux doigts du couperet. Encore une chance que le devin ait anticipé sur eux car à une minute près, ils allaient liquidés tout les otages. L’inspecteur disait au lieutenant pour rire qu’ils mériteraient tout deux une augmentation pour les efforts inconsidérables qu’ils venaient de prendre et qui auraient pu mal tournés. Tout est bien qui fini bien, comme on dit. Le visage des terroristes inquiétait le Sergent qui lui a craché dessus au moment d’avouer les faits et combien d’immeubles à la bombe il avait fait sauter jusqu’ici.</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nt les aléas du métier ! clama le lieutenant.</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autopsies vont être pratiquées sur les cadavres retrouvés près de Well Street. Sans doute s’agissait-il de victimes ayant succombé aux intempéries mais le légiste nous communiquera plus de détails le moment venu, répliqua un policier.</w:t>
      </w:r>
    </w:p>
    <w:p>
      <w:pPr>
        <w:pStyle w:val="Paragraphedeliste"/>
        <w:numPr>
          <w:ilvl w:val="0"/>
          <w:numId w:val="37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je pense que nous sommes toujours en vies, conclut l’inspecteur. Mon Dieu ! ajouta-t-il, fébril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ont frôlés la mort et le plus inconsolable restait sans conteste l’inspecteur qui se résignait à ne pas pouvoir arrêter tout les multirécidivistes et les détraqués mentaux de la planète. Tous étaient en train de se remettre petit à petit de cette expérience qui a failli mal tourné. De leur côté, les séismologues signalèrent que de nouveaux volcans en activité allaient entrer en action mais on ignorait quand ils se manifesteraient. Depuis que le magma a coulé dans l’Océan, un calme apparent était revenu dans la capitale mais les esprits recommençaient à s’échauffer en apprenant que la fin des préliminaires allait laisser place aux choses sérieuses. Dans cette profonde amertume qu’était celle des habitants Londoniens, il y régnait un espoir que le pays redevienne comme il était autrefois. De son côté, le scientifique travaillant toujours dans son laboratoire aux côtés de son épouse reçut un nouvel appel des Nations Unies lui signalant qu’il fallait reprendre du service et qu’il ne devait pas laisser tomber l’aboutissement de ce sérum qui permettraient à des milliers de vies de le rester. Il ne devait en aucun cas relâcher ces efforts car non seulement cela, ils lui firent part aussi que la date où leur homme viendrait pour assister à la démonstration pour la commercialisation du sérum d’intelligence, comme ils l’ont surnommés, serait quelque peu avancer. Il aurait lieu Lundi 12 Juin, soit dans deux jours, à 10H précise. Il viendra seul et notera ces observations au fur et à mesure qu’il verra le savant faire. Voilà qui le mit dans un état de frustration intense. Il était si heureux et en même temps si inquiet car cela pourrait être le jour où tout cesserait pour lui comme cela pouvait aussi être celui qui sera à marquer dans les annales de la science. Toute cette pression qu’il évacuait du mieux qu’il pouvait ne faisait que renforcer son agressivité envers les êtres humains qu’il détenait dans son laboratoire et pratiqua par ailleurs une nouvelle dissection en se baignant dans le sang maudit des morts tout en continuant à creuser les entrailles du corps humain comme s’il creusait les entrailles de la terre pour déblayer un fabuleux trésor. Il se lava le visage avec ce sang qu’il ne voyait pas tellement il était envouté par les mots du Caporal Chef qui l’avait traumatisé pour de bon. Il se suppliait lui-même de garder le contrôle de la situation tout en continuant de creuser jusqu’au plus profond des abysses tout les excréments. Ses yeux changeaient de couleurs, la pupille dilaté, le blanc devenait rouge, ses cheveux et sa peau viraient à la folie, son cœur palpitait en même temps que son enthousiasme à prendre le catapulteur de sang pour inverser les parties du corps. Linda n’était pas avec lui pour assister à ce massacre dont il était l’auteur. A fortiori, il entra dans une période de transition où il ressentit la chaleur d’un autre monde l’envahir et il se souvint chaque mot que lui conférait sa pauvre mère au sujet du passage des morts, du sacrifice, de la lecture des psaumes et comprenait pourquoi il a dû la tuer en se dédoublant avant de monter dans sa machine à voyager dans le temps et de modifier le cours de l’histo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Il ne se faisait pas à l’idée que tout cela ne pouvait que pourrir davantage et pour se libérer du mal, il s’infligea des douleurs physiques en se mutilant et alors, on voyait le vrai visage de John Deuil. Celui qu’il était en dehors et pendant ces folles expériences. Sous les hurlements des bêtes au sous-sol, il prit le déchiqueteur d’âme et leur ouvrit immunitairement tout en riant et en recevant toute la giclée de sang de ces malheureuses victimes. Finalement, le parc d’attraction qu’il voulait créer pour les animaux du zoo était du ressort d’un vulgaire scientifique. Lui voulait atteindre la perfection, il visait haut l’animal. Il voulait gouverner, être le Maître. Les folles étapes de sa vie le conduisait dans l’autodémence et nourrissait son esprit tout en folie. Linda avait, elle aussi, l’intention de finir dans un asile d’aliéné mais elle se contrôlait contrairement à son époux, elle ne montrait que très rarement son véritable visage mais être en contact avec la folie pousse à l’automagnétisme de se détruire soi-même. Un sentiment réciproque n’ayant que l’intelligence comme boulet. Se sentir au dessus de tou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tte journée passa et à la nuit tombée, on se préparait au Château de Windsor en la présence de l’Ambassadeur de Londres déjà présent pour ouvrir les festivités. Des calèches étaient alignées les unes derrière les autres, envahissant toute la longue ruelle séparant la forteresse du monde rural. Cette soirée plaçait sous le signe de la libération des volcans annonçaient déjà quelques rebondissements plutôt déplaisant. En effet, ils n’étaient pas informés que cette triste victoire annonçait que les pluies allait redoublés en intensité, que les tempêtes allaient être plus forte cette nuit qu’elles ne l’ont jamais été, que les orages allaient éclater encore plus fort que d’habitude et que tout allait être dévaster avant le lever du jour. Cela n’empêcha pas l’aristocratie d’être comme à l’accoutum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journal du soir, on laissait répandre le bruit que depuis que le magma s’était coaguler avec l’Océan, nous ne craignons plus rien excepté des averses sur la manche avec quelques perturbations un peu partout sur toute la zone côtière. On ne voulait pas affoler la population bien naturellement alors on passa sous silence que des volcans en activité commençaient déjà à bouillir dans l’équateur et qu’à tout moment, ils allaient explosés. A Scotland Yard, la police apprit que le rapport du légiste chargée de pratiqué l’autopsie sur ces malheureuses victimes morte de froid était d’une gravité absolue. Selon les experts, ces gens ne sont pas morts pas les intempéries mais par le Co3 : « monoxyde de carbone. » Voilà qui voulait tout dire ! D’autres victimes périraient de la même façon encore cette nuit selon l’équipe médico-légale qui n’a jamais été plus affirmatif que maintenant. Mis à part un temps épouvantable, l’environnement de l’air était pollué par un gaz toxique très grave qui met la vie de tout un pays en danger. Que font les responsables chargées de calmer la population en état d’alerte maximal ? L’actualité des régions continuait et une reportrice sur les lieues d’une débandade entre jeunes venait à l’instant de se faire agresser. Une question que tout le monde se pose : « Mais que fait la police » ? La situation est grave et les victimes dans quelques heures se compteront par millions si on ne fait pas quelque cho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es zones sinistrées de la capitale, un vent violent s’abat qui n’épargne en rien la population. Dans les maisons, les chauffages bouillent au maximum, signe que le froid est tel qu’il entrave l’âme humaine. Les médias sont à l’affût de la moindre information et lance un nouvel état d’alerte en stipulant qu’une pluie torrentiel accompagnée de rafales de vent soufflant à 180km/h allait faire leur apparition. On réclame que les habitants ne sortent surtout pas de chez eux et qu’ils se couvrent bien avec des feux de cheminés qui plus est. On se serait cru en Sibér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tte multitude d’impondérable n’empêcha pas l’Ambassadeur d’ouvrir définitivement les festivités au Château de Windsor en l’honneur de la Reine Elisabeth II. Cette réunion rappelle étrangement celle qui fut jadis organisé par les Deuil. Même style avec toujours encore plus d’hypocrisie, des sourires tirés par les cheveux, des manières BCBG très académique, très pincer, d’une susceptibilité et d’une sensibilité exacerbé. On vantait moins l’espace studieux de la dynastie que celle de la famille Deuil qui n’était pourtant pas réputer pour être de sang royal. Le sujet primordial lors de cette soirée est, bien entendu, les volcans en activité en faisant répandre le bruit que tout était fini mais aussi et surtout ces Hooligans qui donnent tant de fil à retordre à notre bonne vieille police de proximité. On peinait à penser quand on s’appelait Roi ou Reine qu’avec l’argent, ils ne pourraient pas enrayés le taux de criminalité dans ce pays. On faisait cas de conscience que jamais au grand jamais, nous n’avons eu un tel engouement pour la barbarie, le terrorisme et le cri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rs de cette réunion en famille, on s’interrogeait mutuellement pour savoir si l’autre ne collectait pas un nombre d’information plus important et qui pourrait nous mettre sur la piste. On remercia malgré soit l’Ambassadeur de Londres pour son dévouement au Speaker’s Corner ainsi qu’aux autres membres composant le gouvernement pour leur sollicitude afin que les choses rentrent dans l’ordre et que cesse enfin toute cette monstruosité. Malheureusement, on remerciait la mauvaise personne car celui qui méritait les honneurs qui lui sont dû fut Cole Shelton, le devin, celui sans qui Scotland Yard serait encore en train d’éplucher les vieilleries des basses besognes ou de cuisiner des témoins insipides ne communiquant pas la moindre information à qui que ce soit en remettant leurs manque de savoir sur l’ignorance. A l’ASB, on voyait déjà que les choses allaient se dégrader de façon tout à fait soudaine et imprévisible. Près d’une zone chauffante au Sud de l’Equateur, d’autres activités volcaniques se préparent et sont attirés par des séismes qui devraient interagir avec les tempêtes de pluie avant le lever du jour. Voici donc ce qu’il en était du bilan effectué par un mathématicien et d’autres scientifiques de la base. Des astronautes ne pouvaient retarder le décollage de leur prochain vol et pourtant, ils y seront bien obligés car un Ouragan devrait foncer dans la capitale d’ici quelques heures tout au plus et avec un temps aussi épouvantable, la pression atmosphérique risquerait de dévier la navette spatiale dans lequel monteront ces hommes et ces femmes en vue d’un voyage sur Mars. A cet instant, le lieutenant Cambral reçut un appel à son domicile d’un policier qui lui demanda de venir d’urgence au Q.G. Ce dernier était avec son épouse en train de dormir que déjà, il lui fallait repartir. « Ce n’est pas mon jour de chance, pensa-t-il, en hochant la tête. »</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vas-tu, chéri ?</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cotland Yard a encore besoin de moi. Il faut que j’y aille.</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te repose jamais. J’en ai assez.</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inquiète pas, Elisabeth. Cette histoire se règlera en un temps record.</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moi, que fais-je pendant ton absence ?</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dors-t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squ’à présent, nous ignorions que ce dernier était marié à une très jolie jeune femme qui plus est qui avait vingt ans de moins que lui. Il se payait du bon temps. Elisabeth Cambral était une jeune femme à part, qui avait des méthodes bourgeoises mais qui n’était pas une aristocrate et celui-ci non plus d’ailleurs. Certaines méthodes l’exaspéraient dans ce fichu milieu mais tout ce qui l’importunait, c’était que son mari prenne enfin sa retraite. La police exige trop de lui, pensa-t-elle, en enfilant un peignoir et en se faisant du thé en attendant le retour de son conjoint. » L’officier de police qui l’avait appelé lui signala dès son arrivée qu’une reportrice télévisé venait de se faire agresser par une débandade entre jeunes, deux bandes rivales. Encore des Hooligans !</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ne pouvait pas attendre demain.</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vré, lieutenant, mais je croyais que vous vouliez enrayer la criminalité.</w:t>
      </w:r>
    </w:p>
    <w:p>
      <w:pPr>
        <w:pStyle w:val="Paragraphedeliste"/>
        <w:numPr>
          <w:ilvl w:val="0"/>
          <w:numId w:val="106"/>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que j’appelle Shelt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même moment, une bagarre éclata dans un pub à un kilomètre d’ici. Il n’allait pas appelé une patrouille pour cela d’autant plus que la nuit, les véhicules étaient déjà sur les routes et qu’à l’heure qu’il est, tous doivent être en train d’élucider des affaires en attente d’être boucler ou de constater des dégâts. Lorsque Cole Shelton arriva, il fut immédiatement mis à vif contribution par le lieutenant Cambral qui lui demanda de faire appel à ses vis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Ils sont deux bandes. L’une munie de barres de fer et l’autre de battes. Ils sont en train de tout casser dans un pub. Le chef de la bande est noir de peau, il a une chaîne en or autour du cou, un bracelet plaque et or. Il porte un tee-shirt vert, un pullover vert et bleu, et une veste en cachemire. Il a un pantalon bleu et blanc et des chaussures sans lacet de couleur noir. Le chef de l’autre bande est d’une taille impressionnante. Il mesure 2M20, il est blanc de peau avec un dentier, des cheveux longs et noir, des yeux noirs, un emblème sur sa veste en forme d’épée et dans son bras gauche, il a une cicatrice en forme de crois gammée. Il ne porte pas de bijoux sur lui. »</w:t>
      </w:r>
    </w:p>
    <w:p>
      <w:pPr>
        <w:pStyle w:val="Paragraphedeliste"/>
        <w:numPr>
          <w:ilvl w:val="0"/>
          <w:numId w:val="3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ague description mais qui devrait convenir s’ils ne se ressemblent pas tous. Venez.</w:t>
      </w:r>
    </w:p>
    <w:p>
      <w:pPr>
        <w:pStyle w:val="Paragraphedeliste"/>
        <w:numPr>
          <w:ilvl w:val="0"/>
          <w:numId w:val="30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couvre,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effectivement, la description s’est avéré être juste. Ils étaient encore dans le pub à boire une bière et en ressortant, ils furent arrêtés par la police sans chercher à s’enfuir, ils furent embarqués au poste. Encore une mission réussie pour le lieutenant Cambral et pour Scotland Yard. La reportrice agressée était enfin soulagé, c’était eux qui l’avaient torturé à sang et elle passa la nuit à l’hôpital. Dès le lever du jour, on entendit aux actualités qu’un nombre impénétrable de cadavres auraient été retrouvés à Well Street, Hard Square et Woodstock alors qu’au même moment, on annonça enfin qu’un volcan en activité venait à nouveau de se réveiller au plus grand dame de la population désemparée par ces terribles nouvelles. Les météorologues l’avaient dit ! Ce n’était que la fin des préludes lorsqu’ils avaient réussis à déverser le torrent de magma dans l’Océan mais à partir de maintenant, il allait en venir des quatre coins du pays. Que faire pour les arrêter ? Des armées partout dans le monde étaient en état d’alerte maximal pour ce qui se passait dans la capitale Londonienne et des hélicoptères munis de geysers devrons s’activer car le temps était compter et que d’ici quelques heures, il n’y aurait plus qu’un tas de cendre. Le gouverneur pris contact avec les 192 états composants les Nations Unies ainsi qu’avec le président des Etats-Unis, de Russie, pour leur implorer de l’aide. Un seul homme avait l’avenir de tout le pays entre ces mains. John Deuil. Il n’y avait que lui. Par ailleurs, il venait de finir la préparation d’une expérience scientifique pouvant permettre au magma de disparaître sans faire appel à toutes les forces planétaires. Un seul mot d’ordre : « la confiance ». C’est fou ce que la science peut faire quand elle se sent menacée. A elle seule, elle est capable de soulever des montagnes. Les casques bleus comptaient beaucoup sur lui. Il représentait l’avenir du monde de la science et se devait de briller. Il présenta une eau sur une chaîne de télévision Britannique en affirmant qu’il avait tenté de faire le plus vite possible pour trouver une solution qui épargnerait à chacun le supplice de devoir vider des geysers d’eau sur la lave et que, de toute manière, cela ne serait pas assez puissant. Son invention fut reçu en héros et il commenta les composants de cette substance radioactive qu’il avait mis des heures à préparer en passant par les cinq étapes substitutives mais qu’encore une fois, il aurait été plus sûr si seulement il aurait disposé d’un laps de temps plus important. Pour le gouvernement, c’était quitte ou double. Ils n’avaient rien à perdre alors ils essayèrent le produit du scientifique en l’envoyant à pleine puissance à travers un jet de vapeur sur le feu qui s’éteignit. Au bout de quelques heures, les volcans en activité s’estompèrent. John Deuil a sauvé le pays. Deux jours après, le Lundi en question, il reçut la visite de cet homme à qui il fit une petite démonstration du sérum d’intelligence qu’il tenait à commercialiser. Ce fut une partie de plaisir pour lui que de tester devant l’assistance cette substance faite avec le purificateur de sang. Seulement, personne ne le sav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bjectif étant que le produit marche et que les Nations Unies puissent continuer à superviser ces travaux. Il allait transformer les terriens en machine. Au Q.G., on se vantait d’avoir fait confiance en un homme qui non seulement nous a débarrassé des activités volcaniques mais qui en plus est parvenu, par la seule force de sa créativité, de son ingéniosité, et de sa témérité, à inventer une idée complètement révolutionnaire qui va changer la face du monde et qui va être commercialisé incessamment sous peu. Pourtant, ce n’était pas gagné à première vue car cela demandait un temps inconsidéré de préparation mais le scientifique a dû se surpasser en vitesse pour apporter à la population la libération de l’activité volcanique. Ainsi, les températures dans l’équateur sont redevenus basse et les déportés pouvaient réintégrés la ville d’High Street. Des hélicoptères ont éteint les derniers incendies ravagés par les flammes pour permettre à la population de reprendre leur vie là où ils l’avaient laissée. Pour la reconstruction de tout ce qui a été détruit et anéanti, le gouvernement allait faire un geste, notamment pour reconstruire toute la forêt d’Afton Wild qui demanderait plusieurs années de labeur mais en final, ils voulaient le rendre encore plus beau qu’avant. Un mal pour un bien, donc. Le scientifique fêtait sa victoire au champagne avec son épouse qui était très heureuse pour lui. Elle rendait hommage à son père, le grand savant, qui n’avait pas eu la chance de profiter suffisamment longtemps de sa notoriété. L’essentiel pour elle comme pour lui étaient que leurs pères soient fiers d’eux là-haut. Si tôt, les expériences reprirent de plus belle alors que John avait déjà l’idée en tête de monter d’une nouvelle gamme sur la violence de ces expériences. Maintenant qu’il s’était attiré les bonnes grâces des Nations Unies, il se sentait d’humeur à puiser au fond de lui une nouvelle source d’inspiration basé sur l’horreur et le sang. A ce moment là, ce cher lieutenant Cambral qui s’était épuisé tout le week-end à pourchasser et à arrêter les Hooligans, se rendit chez le savant pour avoir de ces nouvelles et pour l’accuser d’un homicide commis sur une jeune femme qui a été retrouvé morte la nuit dernière. La victime avait trente cinq ans. Le rapport d’autopsie affirmait qu’une étrange substance chimique était dans son corps.</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eutenant. Quelle joie de vous voir !</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appris que vous aviez sauvé le pays des activités volcaniques avec une de vos expériences. Pourquoi un meurtrier se donnerait-il tant de mal ? Est-ce une façon pour vous de dissimuler votre infinie douleur ?</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ns moi, lieutenant, ce pays n’existerait plus et vous avec. Je m’attendais à ce que vous veniez me féliciter et au lieu de cela, vous m’accusez d’un crime que je n’ai pas commis.</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tte jeune femme a reçue une étrange substance et c’est ce qui a provoqué sa mort. N’y êtes-vous pas pour quelque chose ?</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ons, lieutenant, avec l’esprit que vous avez, je suis prêt à parier que vous croyez que j’ai inventé ce sérum pour exterminer la population.</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ferait bien dans votre palmarès, Sir John. Une pierre de coup. Vous vous attirâtes les bonnes grâces des Nations Unies et vous en profitez en même temps pour éliminer les gêneurs qui s’opposent à vos projets. Admettez que je ne suis pas vraiment loin du compte.</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de quoi vous voulez parler, lieutenant. Si vous n’avez rien d’autres à faire, restez, mais moi, je dois me rendre à un congrès. Navré.</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reviendrais. Vous ne vous ôterez pas le poids de la culpabilité aussi facil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ien à faire. Le lieutenant Cambral ne cessait de culpabiliser le scientifique contre qui il avait tant de mépris. Dès son retour à Scotland Yard, Cole Shelton était en train de l’attendre dans son bureau entouré par d’autres policiers à qui il prédit qu’une nouvelle prise d’otage allait avoir lieu dans une heure à Oxfordshire et qu’il fallait anticiper tout de suite. Selon ses prédictions, ils seraient deux à prendre en otage une Ambassade. Deux jeunes de vingt sept ans cagoulés avec des gilets par balle. L’un d’entre eux serait muni d’un canif et porterait le tatouage d’une étoile noire dans le bras droit. Bottes noirs, il dissimule un révolver dedans, avec des balles factices qu’il utiliserait en se sentant menacé. Le devin assista sur l’autre et en posant la paume de sa main droite sur son front, il eut la prédiction de voir qu’il était encore plus dangereux que le premier cité. Il porterait sur lui des dynamites et se ferait explosés en se sachant perdu. L’inspecteur contempla le lieutenant car ils auraient une nouvelle fois un rôle à jouer des plus importants sur la conscience. Le cœur lourd, ils y allèrent en souhaitant qu’ils rentrent au Q.G. sains et saufs. Le devin y alla avec eux et ouvrit l’œil en sonnant l’alerte dès que les choses tourneraient mal mais selon lui, en anticipant sur eux, il n’y aurait aucune victime.</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combien s’estimera la remise en liberté des détenues par les ravisseurs ?</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nt mille livres.</w:t>
      </w:r>
    </w:p>
    <w:p>
      <w:pPr>
        <w:pStyle w:val="Paragraphedeliste"/>
        <w:numPr>
          <w:ilvl w:val="0"/>
          <w:numId w:val="7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faire vite. J’ai un mauvais pressenti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à l’ASB, on se cantonnait à contempler l’écran de contrôle pour être sûr que les volcans étaient définitivement hors d’état de nuire. Les scientifiques furent inquiets mais poussèrent un cri de soulagement en demandant d’alerter les médias Britanniques que les volcans ont cessés mais qu’hélas, les pluies, les orages, les coups de tonnerres et d’éclairs persisterons. Les températures prévues par les météorologues étaient loin des normales saisonnières. Il faisait toujours un froid de Sibérie et on recommandait aux habitants de préparer du feu dans leur cheminée car aujourd’hui s’annonce encore propice à un froid de canard. De leur côté, les habitants de Mile Street regagnaient leurs toits avec un gout amer en contemplant ce que sont devenues les maisons, les immeubles, tout. Il fallait tout reconstruire. Cela demanderait une véritable petite fortune. Le Roi et la Reine d’Ecosse n’ont pas eu la chance de revoir l’ombre du Château d’Edimbourg. Celui-ci n’a pas résisté au magma qui l’a totalement englouti mais ils étaient heureux pour la population que finalement, High Street n’avait pas été décimé de la car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ville existait toujours au plus grand plaisir de ces habitants mais la seule pensée même de devoir tout reconstruire inquiétait tout le monde. Le gouvernement promit aux habitants qui ont vu leurs propriétés détruites de rembourser l’achat par le biais de leurs assurances. Ils devront faire des emprunts pour investir dans la reconstruction ce qui démoralisa certains préférant rester à Soho Square et vivre définitivement là-bas. Quant aux aéroports, aux tramways, ils roulaient enfin après une longue et interminable cessation des activités routinières. Les choses rentraient petit à petit dans la normalité et on devait tout cela au scientifique John Deuil qui s’est vu décerner par le chef de l’état en personne une médaille pour avoir sauvé des milliers de vies y compris la sienne. L’exploit de celui-ci a suscité des jalousies de part et d’autres, notamment envers d’autres chercheurs qui remirent cela sur le compte de la chance et qu’il était déjà aristocrate donc favorisé, privilégié par rapport à d’autres. Ces rumeurs non fondés n’entachaient en rien l’image de la science qui savait qu’il était au-dessus de tout le monde, mais il demeura humble en tout état de cau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Finalement, la prise d’otage à Oxfordshire a été mouvementée. L’un des deux hommes a trahi l’autre qui a voulu se faire sauter mais c’était sans compter sur Cole Shelton qui prévint la brigade criminelle et qui anticipa donc toutes suites qui auraient pu mal tourné. Encore une mission réussie pour Scotland Yard mais tout ce qu’ils avaient fait jusqu’à présent, ils le devaient à cet homme mystérieux qui, depuis qu’il avait intégré le Q.G., permettait aux policiers de clore une enquête rapidement. Il continua de dresser les portraits robots d’agressions plus ou moins bénignes par la suite et la vie reprit son cours en continuant ainsi. Alors que les jours passèrent en silence, les nuits suivantes furent celles du cauchemar de toutes les horreurs. Un homme pratiquait des dissections dans l’ombre. Son chef d’œuvre était les cadavres qu’il collectionnait. Son humilité était légendaire. Il ne se félicitait jamais car pour lui, rien n’était jamais assez haut. Oh, il en avait des occasions pour s’infirmer mais il ne les mettait jamais en pratique tout comme le lieutenant Cambral qui s’acharnait contre lui avec l’aide du devin mais l’ennemi opposait une résistance acharnée. Toujours est-il que sa malice le conduisait à réchapper aux tourments qu’il subissait. Lorsqu’il disséquait un être humain, la plus petite chose pour lui justifiant son mécontentement était d’enfoncer des couteaux dans sa figure, découper son ventre et il frappait sur sa tête jusqu’à ce que son cerveau en sorte. Personne ne pouvait l’attraper. Certains disaient qu’il était un fantôme, qu’il était déjà mort, qu’il pouvait traverser les murs, disparaître dans les airs. Il était malin. Il ne restait jamais assez longtemps dans un endroit pour se faire attraper. Il débarquait dans une ville, se mélangeait à la population, et massacrer quelques habitants. Il repartait vers un autre endroit qui nécessitait un peu d’élagage social. En cinq ans, il avait traversé onze états et avait fait cinquante six morts. Il brulait les yeux avec des bougies, il fracassait les crânes avec des bâtons et des pierres, il écrasait les os avec des barres de fer. Ainsi, il pouvait entreposer les cadavres dans des cachettes étroites et on ne les retrouvait plus jama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Scotland Yard, on faisait face à un problème insoluble. Même Cole Shelton ne pouvait anticiper sur un cerveau diabolique aussi puissant qui se volatilisait à chaque fois qu’il se sentait perdu et lui-même possédait un pouvoir bien particulier en étant capable de deviner à l’avance ce qu’allait faire la police contre lui. Qui était-il ? Même si la population parlait beaucoup de lui, on ne savait rien de lui. Un calme apparent résultait d’une tempête qui fit son apparition. Nous étions présentement le Mercredi 21 Juin. Finalement, le soleil avait fini par gagner quelque peu la capitale mais il paraissait si timide qu’il préféra laisser la place à la pluie annonçant pour Scotland Yard d’étranges phénomènes. Le lieutenant et l’inspecteur accompagné du Sergent en chef, d’autres officiers et le devin étaient devant une dizaine de cadavres finalement retrouver par le devin malgré les efforts de l’illustre assassin à s’en délabrer. Des petits morceaux de ces cadavres gisaient. Des phalanges, des bouts de pierres, des lopes d’oreilles. Certains disent qu’il était devenu négligeant. Une question de temps avant qu’ils ne capturent le juge et le condamne à mort. Sur les lieues, des légistes déploraient la manière dont ces victimes ont été tuées. L’un d’entre eux aurait vu ses yeux rouler sur le par terre avant d’être broyer et un autre encore se serait vu écraser par des mégots de cigarettes sur la langue et dans les yeux. Ils étaient déchiquetés. Une contre autopsie allait être menée pour connaître la pathologie exacte de ces homicides qui ne laissaient personne de marbre. Vu la violence et la précision avec laquelle l’assassin a tué ces victimes, tout laissait à supposé qu’il ne vivait que pour voir du sang couler sous ces instruments de torture. Mais qui était-il en réalité ? Même si des bruits courraient, personne ne le savait.</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V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matraqueur de minuit</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es gens normaux se lèvent le matin, prennent leur petit-déjeuner et vont travailler tandis que cet homme à la barbe blanche tel le père Noël se levait le matin, prenait son petit-déjeuner et alla tuer quelques individus dont lui seul s’octroyait le bénéfice du choix en s’en prenant aussi bien aux enfants qu’aux adultes. Une brume laissa place aux pas d’un homme qui monta dans une calèche et demanda au cochet de se rendre à Nottingham Hill. « HUE » ! Les chevaux avançaient en trottinant et il passa juste devant Scotland Yard en les contemplant en train de voir ces crimes. Il se demandait comment ils avaient réussis à retrouver des cadavres qu’il avait dissimulés dans des endroits où même Lucifer ne penserait pas aller les chercher. « Qui serait assez fou et inconscient pour jouer avec moi, pensa-t-il. » Il avait une voix en provenance d’outre-tombe, aimant la couleur rouge et les choses qui éclatent comme quand on enfonce des objets pointus. La violence de ces meurtres paraissaient si gigantesque a sa force pour planquer les corps était inimaginable. Comment pouvait-on se douter un seul instant qu’un homme, qui paraissait comme les autres, qui marchaient dans la rue comme tout le monde, qui achetaient sa baguette de pain comme tout un chacun et qui faisaient ces courses dans les hypermarchés, puissent être un meurtrier ? Il songeait déjà à se débarrasser du gêneur qui travaillait pour Scotland Yard et qui était le seul pouvant faire avancer les enquêtes du lieutenant Cambral. Pourtant, il n’allait pas le laisser faire et lui opposerait une vive résistance tout comme la brigade criminelle. Arrivée à son lieu de démarcation, il quitta le cochet en le décapitant et en lui crevant les yeux avec une hachette. Sous son rire démesuré, il quitta la calèche. La tête tomba dans les égouts de la ville et bien qu’envi, il hurla pour le repos de son âme. Les chevaux s’excitaient ce qui éveilla l’intention des passants qui entrèrent malgré eux dans cette ruelle mais l’assassin avait déjà disparu. Sous les hurlements généraux, Scotland Yard déboula en force et prit ce nouveau corps pour le transporter à la morgue. L’inspecteur interrogea un témoin qui fut le premier à avoir entendu les appels des chevaux. Les autres passants circulèrent après un retour au calme relatif à la situation dix minutes plus tard pendant qu’une bataille entre Hooligans éclata à ce moment là à la deuxième avenue. Une patrouille de police fut envoyée. Quant à Shelton, il devrait suivre les policiers et laisser le lieutenant Cambral continuer de poser des questions à la population concernant ce meurt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à la météorologie, on devrait annoncer que des tempêtes de pluie devaient faire leur apparition mais cela n’empêcherait pas les astronautes à l’ASB de décoller enfin la navette spatiale, direction Mars. Le professeur établissant des statistiques détaillées leur confia qu’après avoir eu droit aux secousses sismiques et aux activités volcaniques, la météo s’annonçait défavorable pour un prolongement du soleil qui ne faisait que disparaître. Un bulletin de flash spécial était annoncé par une journaliste par le biais d’un reportage affirmant que la police tentait toujours de retrouver le meurtrier qui courre toujours et qui a commis de nombreux homicides, tous plus violent les uns que les autres. On peinait à croire un retour au calme à la normale alors qu’au gouvernement, on était plutôt optimiste. Le simple fait d’avoir retrouvé des corps après tant de déboires prouve bel et bien qu’ils étaient sur la bonne voie, selon le pragmatisme forcené des politiciens à ne jamais lâcher prise, quoi qu’il arrive. Bien évidemment, les choses ne faisant qu’empirer, la population avait du mal à garder son sang froid et croyait être la prochaine victime sur la liste de ce malotru qui n’avait pas son pareil pour torturer ces victimes avant de les achever alors que ceux qui étaient les plus chanceux avaient droit, eux, à une mort directe, en une fraction de seconde. Une mort tout à fait imminente laissant jaillir un sang et des hurlements autour de la capita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 pouvait-on faire pour lutter contre un ennemi aussi puissant, se demanda la population en état d’alerte qui écouta fébrilement les différentes déclarations du gouvernement au Speaker’s Corner. Le chef de l’état se vantait d’avoir enrayer les crimes, d’avoir enrayer les activités volcaniques après l’exploit du scientifique, John Deuil, qui entra à tout jamais dans la légende et aussi d’avoir contribuer à l’évolution du pouvoir d’achat permettant à leurs actionnaires de pouvoir investir sans soucis dans le pétrole au risque de gagner le double. Encore une tactique manipulatrice des technocrates, progressistes, anarchistes &amp; culturels. Une fois seulement, ils écoutaient les consignes du gouvernement qui leur demanda en insistant encore et toujours ardemment sur le même point. Ne sortez pas de chez vous après la tombée de la nuit ! Faites ce que vous avez à faire avant, pendant et après mais ne sortez plus de chez vous lorsque vous voyez qu’il est 20H et que c’est l’heure du journal du soir. Cela leur permettrait de limiter le risque qu’ils se fassent tous tuer. Inconsciemment, les parents des jeunes écervelés qui ne faisaient qu’ignorer ce qu’on leur disait, prenaient des sanctions stricts mais justifiées à leur égard en leur disant que c’était pour leur bien et que vivant, ils ne quitteraient pas la propriété respective. Cela prouvait au moins qu’ils avaient retrouvés une conscience et qu’ils aimaient leurs enfants au point de leur interdire de sortie. Ils comprenaient. Ils toléraient et acceptaient la situation. Ce choix cornélien que de vouloir empêcher ces enfants de vivre normalement relevait du parcours du combattant. En effet, la jeunesse ne pensait qu’à s’amuser alors que dans les rues, la population terrorisé de voir ces crimes odieux se perpétrer menace de fuir la popul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 son côté, le directeur de New Scotland Yard montrait sa colère en s’en prenant au fonctionnariat sous le regard incrédule de l’inspecteur, du Sergent et du lieutenant Cambral qui était au téléphone avec sa femme Elisabeth pour la prévenir qu’il rentrerait tard. Celle-ci mécontente de voir son mari trop travailler le fit savoir au directeur qui lui pria d’accepter ces hommages mais qu’hélas, il ne pouvait pas lui non plus mélanger travail et plaisir. Au même instant, un policier arriva en renfort, alarmé, venant signaler qu’un nouveau cadavre gisant à Well Street avait été mutilé et on retrouva son bras droit, son nez, une partie de son estomac et de son pied près d’un magasin de jouet. Le vendeur travaillant là-bas l’aurait lui-même signalé à la police pour être sorti lors de sa pause déjeuner. La tension monta d’un cran lorsque le devin eut une nouvelle prédiction annonçant qu’un délit avait été commis par un jeune homme qui a dévalisé une boutique d’antiquaire à Portobello Road. Le lieutenant Cambral ne pouvant être à deux endroits à la fois envoya une autre patrouille pour faire le ménage au lieu proprement dit. Ils avaient déjà bien à faire avec ce qu’ils voyaient sous leurs yeux, impuissant devant une telle horreur. Le premier ministre apprit par le Q.G. de la police ce qui se passait et comptait bien rendre justice aux familles des victimes en lançant un appel au soutien et à la force publique lors d’une déclaration surmédiatiser au Speaker’s Corne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 Nous nous soutînmes malgré les difficultés, appuya-t-il sur les mots, en contemplant l’assistance. Nous avons déjà fait le plus dur. Les activités volcaniques sont un problème appartenant au passé et désormais, nous nous tournâmes vers le futur. Le taux de criminalité a cessé dans ce pays grâce à Scotland Yard qui ne nous a jamais abandonnés. Il n’y a aucune raison pour que cela cesse, ajouta-t-il crûment avant de descendre des balustrades » </w:t>
      </w:r>
      <w:r>
        <w:rPr>
          <w:rFonts w:cs="Times New Roman" w:ascii="Times New Roman" w:hAnsi="Times New Roman"/>
          <w:sz w:val="24"/>
          <w:szCs w:val="24"/>
        </w:rPr>
        <w:t>La population était dubitatif quant au petit discours effréné du premier ministre du chef de l’état qui se sentait lui-même en danger mais qui relevait la tête et qui prenait le problème à bras le corps car céder à la panique serait bien la dernière chose qu’il fer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n’est pas la mentalité d’un Britanniques, disait-il très souvent aux micros des médias alors que tout ceux qui étaient devant leur poste de télévision n’avait que la hâte d’être au soir pour entendre le bilan de la journée et connaître le nombre de victimes tués lors de ces homicides. Les discours s’enchainaient à une allure prodigieuse laissant éclater la colère de milliers d’individus alors qu’à la morgue, on découvrit que l’œil d’un des autopsier avait été avalé juste avant de mourir. Sans doute s’agissait-il du criminel qui jubilait à l’idée de torturer un peu plus ces proies. « A quand les prochains ? se demanda-t-on lorsqu’on s’appelait juge et qu’on allait prédisposer de l’assistanat médiatique composé essentiellement de jurys n’ayant aucune expérience pour le goût du meurtre. » La Reine Elisabeth II fit part à l’action. Elle cita une conspiration contre le gouvernement à l’encontre d’individus fous et dangereux qui en veulent à toute la population. En même temps qu’elle fit son discours, une pluie éclata annonçant d’autres catastrophes. Dans la forêt d’Afton Wild, des hommes commençaient la reconstruction qui allait leur prendre des années et avec de la chance seulement car ils n’étaient pas convaincus de pouvoir tout restaurer comme cela l’était autrefois. Dès lors, au commençant et au finissant, une pancarte était dressée empêchant les cochets, les touristes et qui que ce soit d’autres d’entrer dans cette forêt en reconstruction. Des hommes creusaient, d’autres découpaient les derniers arbres encore en vie pour en planter de nouveaux et pour refaire à neuf cet endroit merveilleux et magique pour le peuple Anglais. Ce fut avec un déchirement au cœur qu’ils devaient renoncés à y mettre les pieds mais à High Street, les choses n’étaient guère mieux. Les habitants retrouvèrent ce qu’ils avaient laissés en état de ruine et dès lors, ils resteraient dans leurs nouveaux lieux d’habitats soit à Soho, Queen ou ailleurs dans la capitale en attendant que le gouvernement leur fournisse une aide leur permettant de tout réhabiliter. Plusieurs milliers de livres allaient devoir être dépenser pour tout ramener à neuf et que cela brille comme avant et que cela redevienne flambant neuf. A l’ASB, les astronautes étaient déjà dans l’espace à exécuter une mission qui durerait plusieurs années mais sur terre, les choses allaient quelque peu se dégrader, signala le mathématicien qui restait toujours avec d’autres scientifiques de la base près de l’équateur. Selon certains météorologues soucieux de voir se pays totalitariste se prolonger en anarchie, un raz-de-marée se prépare qui risquerait du même coup d’entraîner une ville toute entière dans la mort. Tout du moins, les dégâts à déplorer étaient encore inconnus. Ce n’était qu’une probabilité, une simple et unique estimation qui pourrait bien se transformer en une épouvantable vérité.</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pouvons-nous faire ? demande le chef de section de la base du Q.G à l’ASB.</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Les scientifiques craignent un raz-de-marée essentiellement provoqué par les instabilités atmosphériques. Nous passons de la pluie au coup d’éclairs et les mers sont sans cesse en action. Le drapeau est rouge sur toutes les plages du pays et on interdit, bien-sûr, toute baignade alors que nous sommes pourtant en Juin et que le mois se prête théoriquement aux grandes vacances d’été.</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ns doute que les activités volcaniques ont largement dû contribués à d’autres évènements inattendues. Gardez la fréquence, profess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dans la résidence secondaire de la Reine Elisabeth II au Château de Windsor, on attendit la venue du chef de l’état accompagné du premier ministre de l’état étranger, le préfet de Londres, le député Maire de la ville qui confierait l’état actuel de la dépopulation et de la déportation de la population d’un pays à un autre en attendant de leur attribuer une aide financière pour reconstruire tout ce qu’ils ont perd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ause de la démagogie des placements boursiers, on se voyait également difficilement contribuer aux énergies renouvelables qui demanderaient un coût plus important et que ferait-on au moment où il faudrait se délabrer des déchets radioactifs dans les usines ? La Reine ne voulait pas entendre parler d’argent et pria le gouvernement d’interagir avec les difficultés que rencontre le pays et pour le bien de la population. Elle pensait à l’avenir de l’état Anglais plutôt qu’à se remplir les fouilles comme certains même si cela ne l’empêchait pas de toujours perpétrer la tradition de l’aristocratie. La vertu par excellence. Alors qu’on entre en soirée, Scotland Yard était toujours ultra sollicitée de part et d’autre pour venir en aide des plus démunis et des plus défavorisés ainsi que ceux qui se sentent traumatiser après un choc vécu et après avoir failli frôler la mort. Elisabeth, l’épouse du lieutenant Cambral, rappela ce dernier sur son cellulaire et exigea qu’il rentre sans plus tard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heure passe et il ne devrait pas rentrer trop tard sinon elle risquerait de se fâcher contre lui. Il pria le ralliement de s’effectuer avec la police de nuit en son absence et souhaita bonne soirée à Cole Shelton qui devait lui aussi regagner sa propriété à Hard Square après être grandement venu en aide à la police une nouvelle fois. Il fut remercié avec les honneurs et le directeur lui gratifia d’un léger pot de vin en lui disant que c’était pour développer ses visions et que Jules Vernes n’aurait pas pu écrire vingt mille lieues sous les mers sans voyager pour puiser l’inspiration, aussi visionnaire qu’il était et qu’il reste dans le cœur des gens. Il accepta avec plaisir cette somme d’argent et en partant du Q.G., il eut une prémonition. L’assassin n’était pas loin et il allait s’en prendre à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rentrant chez lui comme ci de rien était à la tombée de la nuit, il fut agressé par un homme mais ce n’était pas le meurtrier recherché mais simplement un pauvre Hooligan qui avait cru reconnaître dans le devin un homme qu’il connaissait. Il ne s’excusa pas et partit comme un voleur. Cole Shelton ne se retourna pas et continua son chemin mais quelques mètres plus loin, il s’arrêta net sous un réverbère et s’approcha d’une chute d’eau lorsqu’il eut une autre prémonition. Il se retourna et courut sans s’arrêter pour rebrousser chemin et revenir au lieu où il a été bousculé par ce jeune homme. C’est alors qu’il entendit le bruit de l’agonie. Se rapprochant de plus en plus, la pluie tomba sur lui et il aperçut dans ces pas une tête rouler tranquillement sur lui et quelques secondes plus tard, deux yeux puis une bouche, un intestin, un boyau humain. C’était ceux du Hooligan qui fut retrouvé par le devin avec un couteau entre les deux yeux et pendu entre deux murs avec une lettre suspendu disant : « La prochaine fois, ce sera toi, Shelton. » Et là, il entendit le rire démoniaque de l’illustre assassin en se bouchant les oreilles avec ces mains et en courant pour revenir sous le réverbè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continua son chemin qui l’emmena à Hard Square et en rentrant chez lui, il fonça dans sa salle de bain en se rinçant le visage à l’eau froide plusieurs fois avant de voir apparaître derrière lui le fantôme noir et lugubre de l’homme tenant sa tête entre ses mains. Il se releva le visage avec de l’eau froide et calmement, il contempla de nouveau la glace et ne voyait plus rien. C’est alors qu’une tempête s’abattu de soir mélangeant des coups d’éclairs à des pluies torrentiels annonçant le journal de 20H. La journaliste rappela que le jour de l’Epiphanie allait avoir lieu dans quelques mois et qu’en l’hommage de la Reine Elisabeth II, le gouvernement prévoyait un renouveau pour toute la population qui retrouverait la vie qu’ils avaient autrefois. Mais lorsque cette parenthèse se referma, c’était pour mieux annoncer les dégâts à déplorer sous l’audimat qui allait exploser et qui était noté par les directeurs des chaînes de télévision Britanniq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journaliste lança en premier lieu un visuel de ce que les caméras de vidéosurveillance de la ville de Soho Square ont enregistrés la nuit dernière entre 22h30 et 00h00. Les autorités compétentes s’occupaient de temporiser des aveux chaotiques en faisant promettre à la population que Scotland Yard veillait et qu’ils réussiraient à arrêter l’individu armé et dangereux responsable de toute cette tuerie. Cole Shelton était devant son poste de télévision, la rage au poing, en train de se ronger les ongles en se repassant en visuel la décomposition humaine de ce jeune homme qui ne méritait pas de périr ainsi. Par peur de mourir, il n’allait rien dire le lendemain matin au lieutenant Cambral ni à Scotland Yard. Celui-ci reçut d’ailleurs une remonté de cale sérieuse d’Elisabeth qui lui administra une correction en le privant de dessert l’animal. Elle ne pouvait pas comprendre bien qu’il n’arrêtait pas de lui expliquer et de lui réexpliquer que c’était parce qu’il avait des obligations dont il ne pouvait en aucun cas transiger.</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tes obligations pour le jour de notre mariage ! clama-t-elle. Ah, je me rappelle de ce qu’à dit le curé. Pour le meilleur comme pour le pire jusqu’à ce que la mort nous sépare ? C’est du bid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prit un vase et le lança sur lui.</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enfin…</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nd comptes-tu passer plus de temps avec moi ? Depuis que tu travaille, je ne vis plus, je ne sors plus, je ne voyage plus, je ne mange plus, je ne dors même plus mais tu t’en fiche car tout ce qui compte à tes yeux, c’est ton travail.</w:t>
      </w:r>
    </w:p>
    <w:p>
      <w:pPr>
        <w:pStyle w:val="Paragraphedeliste"/>
        <w:numPr>
          <w:ilvl w:val="0"/>
          <w:numId w:val="115"/>
        </w:numPr>
        <w:spacing w:lineRule="auto" w:line="360" w:before="0" w:after="0"/>
        <w:ind w:left="851" w:hanging="143"/>
        <w:contextualSpacing/>
        <w:jc w:val="both"/>
        <w:rPr/>
      </w:pPr>
      <w:r>
        <w:rPr>
          <w:rFonts w:cs="Times New Roman" w:ascii="Times New Roman" w:hAnsi="Times New Roman"/>
          <w:sz w:val="24"/>
          <w:szCs w:val="24"/>
        </w:rPr>
        <w:t>Elisabeth, écoute-moi, je sais que tu voudrais que nous passions plus de temps ensemble mais en acceptant ce poste à Scotland Yard, je me suis engagé à toujours travailler à n’importe quel heure de la journée. A aucun moment, je n’ai manqué en mes obligations d’époux et j’ai toujours rempli mes devoirs conjugaux.</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était il y a longtemps, mon chéri, car depuis, les choses ont bien changés.</w:t>
      </w:r>
    </w:p>
    <w:p>
      <w:pPr>
        <w:pStyle w:val="Paragraphedeliste"/>
        <w:numPr>
          <w:ilvl w:val="0"/>
          <w:numId w:val="115"/>
        </w:numPr>
        <w:spacing w:lineRule="auto" w:line="360" w:before="0" w:after="0"/>
        <w:ind w:left="851" w:hanging="143"/>
        <w:contextualSpacing/>
        <w:jc w:val="both"/>
        <w:rPr/>
      </w:pPr>
      <w:r>
        <w:rPr>
          <w:rFonts w:cs="Times New Roman" w:ascii="Times New Roman" w:hAnsi="Times New Roman"/>
          <w:sz w:val="24"/>
          <w:szCs w:val="24"/>
        </w:rPr>
        <w:t>Que veux-tu, Elisabeth ? Veux-tu divorcer ? Je refuse.</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quarante ans de mariage, j’en ai vu de toutes les couleurs avec toi.</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penses-tu pas que nous sommes trop vieux pour divorcer ? Allons, chérie.</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tu me promets de travailler moins, d’accord, mais sinon, adieu.</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vas-tu ?</w:t>
      </w:r>
    </w:p>
    <w:p>
      <w:pPr>
        <w:pStyle w:val="Paragraphedeliste"/>
        <w:numPr>
          <w:ilvl w:val="0"/>
          <w:numId w:val="11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rmir loin de t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 détachant de lui, le pauvre homme ne savait plus sur quel pied danser avec sa belle qui avait un fort caractère et qui lui imposait sa volonté. L’actualité se prolongea quand la journaliste cita que des cadavres déchiquetés ont été retrouvés par Scotland Yard gisant sur la voie publique et qu’à l’heure actuel, on attendait encore les résultats de l’autopsie pratiqués par les experts. Déjà, de lourdes informations circulaient à tout va. On pensait que tout ceci était orchestré par un assassin qui ne réalisait pas l’importance des actes qu’il commettait et qu’à travers cela, il entravait les Britanniques qui se sentaient soudés et forts pour faire face aux dangers. La reportrice lança une récapitulation des déclarations au Speaker’s Corner qui ont eu lieu aujourd’hui à Hyde Park qui accueillait encore un grand nombre de touriste. Au même moment, au gouvernement, la conjoncture internationale allait s’unir pour faire passer un nouveau traité de paix entre les pays de guerre. Au proche orient, des manifestants exigeaient que les Anglais dénoncent la bombe atomique détenue par les Américains car on les considérait comme étant « leurs fidèles allié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l’Union Soviétique, les Nations Unies allaient s’unir pour faire régner à nouveau les droits de l’homme qui ne respectaient rien. Tel fut le bilan du soir au journal télévisé lorsque la présentatrice télé cita la météorologie, la population apprit que des averses allaient avoir lieu encore demain matin avec des zones de pluie très couverte et que les poids lourds, en occurrence les camions, devraient plus consulter leurs rétroviseurs sur l’autoroute car des incidents fâcheux ont lieu ces derniers temps, notamment avec des routes glissantes pouvant mettre en danger les conducteurs. On donna également la limite autorisé pour rouler sans provoquer d’incidents et que ceux qui ne paieraient pas leurs contraventions se verraient dans l’obligation de se voir leur permis suspendu pendant une durée illimitée puis restituer après un certain nombre de délai où ils ne devront commettre aucune infraction. En cas de récidive, ils se verront même supprimer leurs permis de conduire et devront donc le repasser comme le veut la loi de cet état. Au lever de la pleine lune, dans un pub à Hard Square, on retrouva Cole Shelton qui n’arrivait pas à fermer l’œil après l’expérience traumatisante vécue il y a encore quelques heures de cela. On aurait cru qu’il avait vu le Diable en personne ce qui justifiait son comportement craintif, aussi apeuré soit-il. Il buvait une bière en tentant de se détendre mais derrière lui, un homme buvait la même bière et en lui, il revoyait le visage de ce jeune qui avait tenté de l’agresser quelque temps avant de trouver la mort dans des circonstances tragiques. Il se leva et quitta le pub en payant le barman. Ce dernier ne comprenait pas l’attitude désinvolte de l’habitué du pub qui s’en va sans verser un pot de vin. Cela ne lui ressemblait pas. Peut-être qu’il voulait garder cet argent qui n’était que de l’ordre de quelques pennys pour lui. Peut-être qu’il n’avait rien sur lui ou qu’il avait trop d’argent mais qu’il refusait d’en parler. Toujours est-il que des conversations s’étalaient dans le pub entre le personnel et le directeur au sujet de Cole Shelton qui s’était enfui juste après avoir vu ce drôle de bonhomme. Pourtant, il avait une attitude tout à fait ordinaire avec un chapeau de cuir et une canne. Il semblerait que le devin soit pris par des hallucinations dont il ne peut contenir les effets indésirables. A peine avoir quitté le pub qu’il courrait sans s’arrêter pour rentrer chez lui alors que dans le ciel, des coups de tonnerre éclatèrent encore plus fort. Dans sa propriété, il prit de l’aspirine et s’endormit pendant que l’actualité continuait. On entendait notamment la journaliste qui cite les problèmes du gouvernement, comment alimenter des usines en matières premières de fabrications en énergie renouvelable, comment retrouver le pouvoir d’achat que la population avait il y a encore quelques années de cela. Bref, toutes ces questions faisaient la part belle aux médias qui ne se gênaient pas pour éveiller toutes les hypothèses, même celles qui paraissent les plus absurdes. La journaliste citait aussi les mises en examens de Scotland Yard, aidée en cela par leur nouvelle recrue Cole Shelton, qui se dit devin et qui localise perceptiblement la criminalité. Un homme a été mis en examen pour abus de biens sociaux et il a été localisé par le devin et aujourd’hui aussi, un autre homme a été mis en comparution immédiate pour complicité de meurtres sur un homme de quarante ans, et un autre encore aurait été mis en examen pour détournement de fond ainsi que toute cette barbarie et cette ultraviolence terrible, horrible et odieux. Bref, tout cela ne représentait qu’un petit pourcentage minime sur le vrai nombre d’assassin localiser puis arrêter avant d’être déferrer dans le parquet de Londres pour certains à qui l’on réservait déjà un sort peu enviable alors que de son côté, le Roi et la Reine du palais de Kensington étaient en train de donner une réunion aristocratique dans leur humble demeure. Des invités portant des diadèmes parer de pierres précieuses arborer de diamants et serties d’étoi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autres encore portait des rubis incorporé à des émeraudes. Le style était réellement très classe et était comparable à celui organisé par la Reine Elisabeth II qui a d’ailleurs été cordialement convié à se joindre à eux. Tout cela n’était que les préliminaires d’une longue soirée interminable placée sous le signe de la bonté et du geste pour le pays alors que celui-ci était toujours plonger dans le totalitarisme et que personne n’y veillait vraiment à ce que les choses changent. A l’ASB, le professeur maintenait la fréquence tout en surveillant l’écran géant que des mouvements anticycloniques se manifestaient mais que le plus grave restait ce raz-de-marée tant attendu qui allait faire plus de victimes encore que l’Ouragan ou le magma. Les instabilités atmosphériques contribuaient à la gestation de la mer qui ne cessait de recevoir des coups d’éclairs et les vagues qui se voilaient à l’horizon dépassaient de très loin les 10 à 20M. Le chef de section de la base du Q.G n’arrêtait pas de questionner le grand mathématicien qui était censé apporter des réponses concrètes. Au lieu de cela, il ne faisait que tourner autour du pot. </w:t>
      </w:r>
      <w:r>
        <w:rPr>
          <w:rFonts w:cs="Times New Roman" w:ascii="Times New Roman" w:hAnsi="Times New Roman"/>
          <w:i/>
          <w:sz w:val="24"/>
          <w:szCs w:val="24"/>
        </w:rPr>
        <w:t xml:space="preserve">Réclamer de l’exigence relève de l’incertitude mais encore plus quand on veut atteindre la perfection et l’absolutisme d’un genre nouveau basé sur le banni du droit à l’erreur. Ainsi, entendais-je cette voix qui me frissonnait et qui me disait où frappait. C’était comme ci s’exprimer le ciel lui-même sous des coups de feu ingénieux qu’on aurait jamais entendu au lever de la pleine Lune. Cher et tendre. </w:t>
      </w:r>
      <w:r>
        <w:rPr>
          <w:rFonts w:cs="Times New Roman" w:ascii="Times New Roman" w:hAnsi="Times New Roman"/>
          <w:sz w:val="24"/>
          <w:szCs w:val="24"/>
        </w:rPr>
        <w:t>La nuit se prolongea très tard alors que la brume emporta le mystère et qu’il ne restait plus rien au milieu de nulle part, excepté un homme défiguré par la honte qui monta dans une autre calèche pour se diriger vers OxfordShire et qui pensait qu’il n’avait pas fait assez de dégâts pour changer déjà d’état. Il scalpa le cochet qui ne reverra plus jamais la lumière du jour et après lui avoir arraché les yeux, il lui ouvrit la bouche et lui enfonça profondément un poignard de plusieurs mètres de largeur. Son visage se déchiqueta et son cerveau sortit par les entrailles si bien qu’il ne pouvait s’empêcher de rire alors que les chevaux continuaient d’avancer en croyant toujours avoir un cochet derrière eux. C’était le matraqueur de minuit qui attendit les douze coups pour porter l’estocade et poursuivre ainsi sa nuit en attendant le lever du jour.</w:t>
      </w:r>
    </w:p>
    <w:p>
      <w:pPr>
        <w:pStyle w:val="Normal"/>
        <w:spacing w:lineRule="auto" w:line="360" w:before="0" w:after="0"/>
        <w:ind w:firstLine="708"/>
        <w:jc w:val="both"/>
        <w:rPr/>
      </w:pPr>
      <w:r>
        <w:rPr>
          <w:rFonts w:cs="Times New Roman" w:ascii="Times New Roman" w:hAnsi="Times New Roman"/>
          <w:sz w:val="24"/>
          <w:szCs w:val="24"/>
        </w:rPr>
        <w:t>Jeudi 22. 8H30. Le lieutenant Cambral était déjà sur les lieues où ont eu lieu les crimes et lorsque Cole Shelton arriva, il ne parlait pas, il avait changé, il était devenu plus timide à s’exprimer et à dresser le portrait robot de la prochaine agression qui aurait lieu dans la ville. L’inspecteur l’interpella pour savoir ce qu’il avait mais il se détourna de lui en prétendant que c’était parce qu’il n’avait pas dormi de la nuit et que, comme un fait exprès, il faisait de l’insomnie depuis déjà bien longtemps. Du coup, ils se désintéressaient des victimes car le cas de leur devin à Scotland Yard était beaucoup plus préoccupant. Sur place, trois médecins légistes affirment que des membres du corps humain appartenant au cochet aurait disparu, évaporer, évanoui dans la nature, disparu à tout jamais dans les abysses. Ce qui a éveillé son intention, c’est ce qu’il a dit. Les mots dont il s’est servi sont presque les mêmes que ceux qu’ont publiés la presse ce matin à propos de ce meurtre qui a eu lieu hier soir. Le lieutenant Cambral se saisit du médecin légiste et lui demande des comptes. POURQUOI ?</w:t>
      </w:r>
    </w:p>
    <w:p>
      <w:pPr>
        <w:pStyle w:val="Paragraphedeliste"/>
        <w:numPr>
          <w:ilvl w:val="0"/>
          <w:numId w:val="1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oi parlez-vous, enfin ? Je ne fais que mon travail.</w:t>
      </w:r>
    </w:p>
    <w:p>
      <w:pPr>
        <w:pStyle w:val="Paragraphedeliste"/>
        <w:numPr>
          <w:ilvl w:val="0"/>
          <w:numId w:val="15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massez des corps n’a rien d’hilarant. Cessez ces ricanements grotesqu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tension était tendue. Personne ne parlait plus. Un silence complet s’installa autour duquel le lieutenant Cambral était le maître. Cole Shelton se souvint brusquement du message qui était affiché lorsque ce jeune a été attaqué. Il savait sa vie menacé et ne pouvant plus garder cela pour lui, il se soulagea, il se vida, il s’épuisa avec des si et voulait capituler devant le m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e moment précis, un policier fonça avec le rapport de l’autopsie pratiquée sur la récente victime. Les experts étaient formels. Le meurtrier disposait dans son escarcelle d’éléments pouvant lui permettre de commettre des crimes atroces, des instruments de tortures abjects. Dès lors qu’un maniaque aurait été identifié comme étant le suspect n°1, l’assassin courrait toujours et laissa la place aux médias qui lancèrent un bulletin de flash spécial en interrompant tout les programmes déjà en cours sur les chaînes de télés Britanniques pour dire que des meurtres violents auraient été commis hier soir. Sur les lieues, un reporter qui tenait dans ses mains un cerveau qui bougeait encore et que celui-ci serait apporté à la morgue dès ce matin pour une expertise médico-légale alors qu’au même moment, un attentat à la voiture piéger aurait fait dix huit morts et cinquante sept blessés. Le lieutenant Cambral apprit tout cela et reprocha au devin de ne rien lui avoir dit.</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trouve beaucoup moins percutant qu’avant, Shelton. Que vous arrive-t-il ? Si cela continue, on devra se passer de vous.</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z-moi.</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vie n’est menacée tant que je serais là pour vous protéger. On vous demande juste de vous cantonner au rôle de la clairvoyance et de prédire la criminalité sous toutes formes qu’elle soit comme vous le faisiez jusqu’à maintenant. Est-ce que c’est assez clair pour votre petite cervelle ?</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ès clair, lieutenant.</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Seigneur. Ma femme m’appelle encore sur mon cellulaire. Allo, chérie ? Oui ? Je n’ai pas le temps, Elisabeth. Non, je ne t’ai pas oublié. Oui, je t’aime. Oui, je vais m’excuser ce soir pour la nuit que je t’ai fait passé hier soir. Oui, chérie. Oui. Moi aussi, je t’embrasse. A ce soir.</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ssi, vous êtes imparfait, lieutenant.</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a tous droit à un petit moment d’égarement. Il faut foncer, Shelton, j’ai un mauvais pressentiment. Pas vous ?</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cet attentat au colis piégé, il y en aura un autre dans un autre véhicule mais ici, à Oxfordshire, dans la même ville.</w:t>
      </w:r>
    </w:p>
    <w:p>
      <w:pPr>
        <w:pStyle w:val="Paragraphedeliste"/>
        <w:numPr>
          <w:ilvl w:val="0"/>
          <w:numId w:val="390"/>
        </w:numPr>
        <w:spacing w:lineRule="auto" w:line="360" w:before="0" w:after="0"/>
        <w:ind w:left="851" w:hanging="142"/>
        <w:contextualSpacing/>
        <w:jc w:val="both"/>
        <w:rPr/>
      </w:pPr>
      <w:r>
        <w:rPr>
          <w:rFonts w:cs="Times New Roman" w:ascii="Times New Roman" w:hAnsi="Times New Roman"/>
          <w:sz w:val="24"/>
          <w:szCs w:val="24"/>
        </w:rPr>
        <w:t>Allons-y. Je demande à ce qu’une voiture patrouille se rende sur la 5</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Avenue.</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reçu, lieuten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ors que Scotland Yard prenait une direction, le matraqueur de minuit, comme on le surnomme à juste titre dans la population active prend un chemin opposé et après avoir pris son petit-déjeuner au porridge et aux œufs brouillés se dirige inexorablement devant sa prochaine cible. Un enfant. Le salaud ! La petite fille était toute seule, sa mère était à la boulangerie d’en face et elle l’avait laissé seule. Il l’aborda en lui racontant des histoires et en lui promettant des bombons si jamais elle le suivait.</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maman m’a interdit de prendre quoi que ce soit des inconnus.</w:t>
      </w:r>
    </w:p>
    <w:p>
      <w:pPr>
        <w:pStyle w:val="Paragraphedeliste"/>
        <w:numPr>
          <w:ilvl w:val="0"/>
          <w:numId w:val="39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as un inconnu, je suis un ami de ta maman. Suis-m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pauvre petite croyait que c’était vrai et elle le suivit. On la retrouva quelques heures plus tard totalement décomposé et le meurtrier s’était évanoui dans la nature en traversant les murs, comme le supposait toute la population en état d’alerte maximal. Entre temps, ils avaient réussi à déjouer le colis piégé dans le prochain véhicule et on a limité la casse alors qu’à la morgue, le cahier des charges du mois de Juin atteignait déjà son apogée. Le procédé n’a guère évolué. On collait toujours des étiquettes de contrôle sur la main droite du cadav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n s’activait pour noter dans les tiroirs correspondants les noms des victimes et toujours vérifier qu’ils n’avaient pas de colliers, de bracelets sur eux ni d’argent avant de les expédier droit dans la glace en attendant l’inhumation. Scotland Yard soupirait. Ils allaient à un rythme effarant et ne prenait plus le temps pour s’accorder le repos humblement méritée alors qu’au gouvernement, on ne pensait qu’à fructifier des lingots d’or en les plaçant en bourse. Le CAC40 a augmenté de 0.50% alors que le pétrole connait aussi une inflation + 2.63%. Et dire que même les Yankies auraient payés pour se substituer à une telle évolution de notre stupide gouvernement. Ah, ces politiciens, toujours là où il ne faut pas. Des puits pétroliers coulaient en amont ce qui faisait les bons jours des médias statufiant sur sa montée en hausse. Que dire alors du portefeuille des actionnaires qui débordaient de liasses de billets avec comme unique discours d’intégrité : « La chance ne sera pas toujours au rendez-vous. » A l’Ambassade de Londres, dans la salle de conférence n°3 était réuni des hommes du gouvernement étranger qui était venu à Londres pour des rendez-vous d’affaire. Le thème principal était de savoir comment on allait poursuivre une telle croissance économique et sociale si on ne bénéficiait pas de soutiens financiers de la part de l’état Anglais. Alors que les déchets radioactifs se multiplient en amont, des ponts d’or étaient toujours déroulés à ceux qui possédaient le plus de biens matériaux et on ne se gênait pas pour faire des propositions avides en malhonnêteté et manquant cruellement à un être à part. Le chef de l’état s’inquiétait et demandait à son bras droit, le premier ministre de l’état des finances, de faire liquider les plus dangereux dans la plus grande discrétion et que ces requins coûtaient trop chers pour lui et qu’il n’avait plus aucun intérêt en jeu à les garder en vie. Un seul mot d’ordre qui était de l’accalmie des lâches et des vendus : « Supprimez-les tous jusqu’au dernier » ! Certains complotaient et d’autres conspirants réfléchissaient à comment leur réchapper. Au point où ils en étaient, que pouvait-il espérer trouver si ce n’est le repos de l’âme ? Plus rien n’avait d’importance. Seul l’honneur d’un homme perdu et condamnée pouvait encore être sauvé mais les illusions disparurent au moment du lâcher des balles qui transperçaient ce mur invisible fait d’acier et de métal. Se mélangeant à la foule, l’assassin revenait de sa petite promenade matinale avec quelques cadavres sur la conscience et les entreposa dans le Lac Serpentine à Hyde Park sous le vêtu d’un homme ordinaire semblable à tout les autres en ayant pris soin que jamais, ils ne remonteraient à la surface. Bien entendu, il attendit qu’il n’y avait personne pour agir dans le silence et s’envoler en disparaissant pour revenir à son repère tenu étroitement secret dans un petit bled perdu de la capitale. Il aiguisa ses armes et choisissait déjà sa prochaine proie : </w:t>
      </w:r>
      <w:r>
        <w:rPr>
          <w:rFonts w:cs="Times New Roman" w:ascii="Times New Roman" w:hAnsi="Times New Roman"/>
          <w:i/>
          <w:sz w:val="24"/>
          <w:szCs w:val="24"/>
        </w:rPr>
        <w:t xml:space="preserve">« Ce sera toi, Shelton. Je vais t’éventrer et te disséquer comme une souris de laboratoire. Toi mort, il ne restera plus rien et je serais enfin libre de mes actions, loin, très loin de la métropole de la police de District. » </w:t>
      </w:r>
      <w:r>
        <w:rPr>
          <w:rFonts w:cs="Times New Roman" w:ascii="Times New Roman" w:hAnsi="Times New Roman"/>
          <w:sz w:val="24"/>
          <w:szCs w:val="24"/>
        </w:rPr>
        <w:t>Pourtant, sa seule crainte était de manquer en sa cible car le devin savait. Il anticiperait chacune de ces actions. « Dès lors, le seul moyen de l’éliminer, pensa-t-il, serait de fausser ses prédictions. » Ce dernier était toujours avec le lieutenant Cambral en train de se diriger vers la nouvelle affaire, le désarmement d’un kamikaze Afghanistan venu de loin pour détruire quelques grandes villes. L’inspecteur se trouvait déjà sur les lieues et tenta de lui faire entendre raison lorsqu’il reçut par son intermédiaire une cassette vidéo contenant toutes les atrocités commises par les êtres humains depuis que le monde est monde. Cet assassin lugubre entra dans la perception du devin qui voyait que des victimes allaient succombés d’ici quelques minutes et que leur seule chance était de tous les faire évacuer en faisant passer un message par le biais d’ondes radi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nouvelle affola la population qui devait garder son calme. C’était l’essentiel pour parvenir à se jouer de la vigilance du terroriste. Le lieutenant Cambral tenta de le sonder comme il savait si bien le faire et demanda à Shelton s’il était possible de déjouer sa prochaine cible tout en gardant un œil sur lui.</w:t>
      </w:r>
    </w:p>
    <w:p>
      <w:pPr>
        <w:pStyle w:val="Paragraphedeliste"/>
        <w:numPr>
          <w:ilvl w:val="0"/>
          <w:numId w:val="8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malin. Il va vouloir faire sauter toute la population de cette ville.</w:t>
      </w:r>
    </w:p>
    <w:p>
      <w:pPr>
        <w:pStyle w:val="Paragraphedeliste"/>
        <w:numPr>
          <w:ilvl w:val="0"/>
          <w:numId w:val="8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pouvons-nous faire pour l’en empêcher ?</w:t>
      </w:r>
    </w:p>
    <w:p>
      <w:pPr>
        <w:pStyle w:val="Paragraphedeliste"/>
        <w:numPr>
          <w:ilvl w:val="0"/>
          <w:numId w:val="8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faire diversion. Je m’en occupe. Couvrez-moi !</w:t>
      </w:r>
    </w:p>
    <w:p>
      <w:pPr>
        <w:pStyle w:val="Paragraphedeliste"/>
        <w:numPr>
          <w:ilvl w:val="0"/>
          <w:numId w:val="8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helton, êtes-vous sûr que…</w:t>
      </w:r>
    </w:p>
    <w:p>
      <w:pPr>
        <w:pStyle w:val="Paragraphedeliste"/>
        <w:numPr>
          <w:ilvl w:val="0"/>
          <w:numId w:val="8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moi confiance, lieutenant. Votre femme ne me le pardonnerait jamais s’il vous arrivait quelque chose. N’est-ce pas ? Laissez-moi fa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l parvint à l’arrêter en se jouant de lui et en trompant ses facultés de pensée par la seule force de son intelligence. Comme quoi, le chantage ne marche pas. Le terroriste fut neutralisé et manqua en la signature de son crime personnalisé. Il fut mis en comparution immédiate. Il sera sans doute décapiter. De retour au Q.G., on se félicitait auprès du directeur d’avoir déjoué le projet d’un terroriste et d’avoir procéder à son état d’arrestation. Pourtant, cela ne faisait que commencer car au moment même où il revenait de leur petite escapade qu’une autre agression a eu lieu dans le secteur A de Soho Square. La brigade criminel se rendit là-bas sans perdre une minute et sur place, un médecin légiste constata que la victime était un homme d’une quarantaine d’année et qu’il aurait était vider de ces testicules avant de voir sa tête écraser contre un plancher. Le meurtrier ne s’est pas seulement contenter de le tuer. Il l’a gardé pendant longtemps dans son repère pour lui infliger des tourments épouvantables, un petit caprice qu’il s’offrait à cette occasion. Il a été vidé de son sang et éventrer. Pour finir, il était sur le ventre car sa tête avait été embrochée par un pionnier. Un canif a été planté à l’intérieur de sa gorge, au point ganglionnaire. Pathologie du crime détecté avec succès mais en ce qui concerne l’autopsie, il y aurait probablement du grabuge et de l’incertitude se lisait déjà sur le visage du médecin légiste. La morgue aurait tout intérêt à engager d’autres légistes car ceux qui y travaillait en avait par-dessus la tête de voir qu’ils prenaient tant de risques, qu’il faisait un boulot aussi ingrat pour être payer au lance pierre. On critiquait sévèrement le gouvernement mais la population se déterrait d’avoir su trouver le joyau qui remettrait à neuf le gouvernail autoritariste. Seule certitude, la violence était en marche et personne, pas même le chef de l’état et encore moins ceux qu’il payait pour liquider les gêneurs, ne savait quoi faire. L’avenir du pays était entre les mains de Scotland Yard tandis que les Nations Unies, eux, comptaient toujours sur John Deuil et ses expériences. D’ailleurs, ce dernier était toujours enfermé dans son laboratoire, heureux de s’être débarrassé du lieutenant Cambral qui l’avait lâché étant bien trop occupée à résoudre la criminalité. Comme quoi, il ne porterait pas longtemps sur ces épaules le lourd fardeau de 100% des crimes commis dans la capitale. Toujours avec son épouse, Linda Stranberken, il manipulait une expérience scientifique avec des matières premières et il se servait toujours de Toto pour l’enregistrement des données logarithmiques. Ainsi pouvait-il manœuvrait la barque comme il l’entendait sans que personne ne se mette au travers de son chemin. La contribution financière apportée par les casques bleus lui ont réchauffés le cœur. Ce matin, il s’est vu attribué soixante dix millions de livres sterling sur son compte en banque. Autant dire que sa femme à présent avait droit à tout les égards, même les plus fous, à tout les emprunts, à tout les taux de remboursements les plus bas, au cirage de pompes et au remaniement du compte à découvert pour qu’il soit à zér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ref, le couple était aux anges et on le serait à moins. Ils étaient toujours très concentrés pendant des expériences prolongés et qui durait des heures, parfois des jours entiers. Que devenait les animaux du zoo ? Ils étaient toujours dans le sous-sol et s’habituait à la captivité loin des attractions touristiques où ils serviraient davantage plus à la science qu’à des hommes malhonnêtes qui payent des taxes à la fin du mois pour contribuer à nourrir les caisses de l’état. Scotland Yard recevait toujours les appels de la directrice qui n’en démordait pas de retrouver un jour ceux qui lui rapportaient tant d’argent. Les lions, les tigres, panthères mais aussi les kangourous, et autres. Fort heureusement, il leur restait encore quelques espèces mais il était difficile de tenir par exemple un éléphant ou une girafe dans des cages ce qui aurait pourtant fait tellement plaisir aux enfants et qui auraient forcés les parents à mettre la main dans leurs économies. Oh, le lieutenant Cambral se doutait bien que c’était John Deuil le responsable de l’enlèvement de ces animaux mais comme tout les crimes dont il l’accusait, il manquait de preuves et la police veut qu’on arrête pas un homme sans réunir des preuves concrètes, des pièces à convictions valable à présenter le jour de l’audience d’un procès car les juges Anglais étaient stricts et condamnaient à tord tout les criminels pris sur le fait accompli ou que la police présentait à la cours des preuves irréfutables de la culpabilité de l’inculpé. Alors bien évidemment que c’était délicat que de réunir des pièces prouvant qu’un individu est suspecté de tel ou tel délit mais le plus difficile pour le lieutenant Cambral était de pouvoir arrêter celui qu’il pourchassait depuis des années. Le scientifique John Deuil. Il s’en voudrait jusqu’à la fin de ces jours de ne pas pouvoir l’arrêter et de le laisser filer comme le lieutenant Ross l’avait fait avec George Deuil, son père. Tous ces problèmes contraignants ne bousculaient en rien les affaires gouvernementales et dont le chef de l’état venait à l’instant de recevoir le rapport de l’homme qui avait fait le nettoyage complet en se débarrassant de tous les gêneurs pouvant mettre ces finances à rude épreuve. Tout ceux qui furent présent dans la salle de conférence n°3 de l’Ambassade de Londres ont été liquidés, tous sans exception sous la tranquillité du chef de l’état qui remettait ces crimes sur le compte du scandale et qui enchaînait les discours au Speaker’s Corner en toute hypocrisie pour s’ôter le poids de la culpabilité. Tout cela n’était que pour mieux appâter. Hum…la délivrance morale mais pas psychique. Revenons à ce qui se passe dans la base du Q.G. de l’Agence Spatial Britanniques. Le professeur maintenait toujours la fréquence signala de fortes perturbations de la mer. Hier, ils avaient réchappés au raz-de-marée avec une chance inespérée mais aurait-il la même chance cette nuit encore ? Faux selon le mathématicien qui savait ce qu’il disait sous l’œil et le regard perçant du chef qui voulait en savoir plus. Sur les écrans géants des caméras de vidéosurveillance, on notait une dérobade du vent qui soufflerait à 220km/h d’ici ce soi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u jamais vu ! L’anarchie continuait de gagner du terrain alors qu’on continuait à mentir à la population en leur faisant croire que tout allait bien depuis qu’ils avaient dissous le magma dans l’Océan. Ils pensaient eux-mêmes que la malchance était loin derrière eux. Les pauvres ! Ils n’étaient qu’au commencement de la fin. Cette apocalypse prenait forme petit à petit et non sans discontinuer, elle envahissait toute la zone territorial sans que rien ni personne ne puisse l’en empêcher. </w:t>
      </w:r>
      <w:r>
        <w:rPr>
          <w:rFonts w:cs="Times New Roman" w:ascii="Times New Roman" w:hAnsi="Times New Roman"/>
          <w:i/>
          <w:sz w:val="24"/>
          <w:szCs w:val="24"/>
        </w:rPr>
        <w:t xml:space="preserve">Dans révélations, chapitre 20, verset 13, et de la mer ressurgiront les mers qui étaient engloutis et les portes de l’enfer s’ouvriront pour que les morts puissent ressurgir et que les hommes puissent être jugés en fonction de chacun de leurs actes. </w:t>
      </w:r>
      <w:r>
        <w:rPr>
          <w:rFonts w:cs="Times New Roman" w:ascii="Times New Roman" w:hAnsi="Times New Roman"/>
          <w:sz w:val="24"/>
          <w:szCs w:val="24"/>
        </w:rPr>
        <w:t xml:space="preserve">Ainsi, on pensait que toute la criminalité devrait être enrayée avant la fin de l’année car le gouvernement escomptait d’ici là une diminution de moitié de la violence dans le pay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rtant, quand on sait que Scotland Yard dépende essentiellement de Cole Shelton, on était en droit de se poser des questions, notamment ce qu’ils feraient si il venait à périr car le matraqueur de minuit rodait dans les horizons et attendait impatiemment en guettant la pluie dans le ciel que la nuit tombe pour repartir commettre des meurtres. En vision s’échappait de sa mémoire la façon dont ils tueraient ces victimes cette nuit et en particulier le devin qui lui causait tant d’embêtements. En jetant ces cadavres dans le Lac Serpentine, il savait que le cadavre se gonflerait d’eau dans les poumons et remonteraient à la surface mais il les a tous mis dans des caissons spéciales empêchant toute remontée probable. Ce plan, s’il avait été conçu, aurait été digne d’un amateur alors que lui était un méticuleux, un maniaque et surtout, il était un perfectionniste. Pourtant, on ignorait toujours tout de lui, qui il était, comment il s’appelait, ce qu’il faisait. Des discussions s’enchainaient à vive allure mais personne ne détenait la clé de la vérité. Il n’y avait que des préjugés et des possibilité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à la morgue, le médecin légiste identifia un corps comme étant celui d’un gars de Scotland Yard. Il appela le lieutenant Cambral qui arriva et qui trouva alors un policier de nuit qui avait été tué sans que personne ne le sache. Le rapport du labo confirma la pathologie de la mort. Il s’agissait bien d’un homicide volontaire, la victime aurait été conduite dans un traquenard et il aurait été tué sans que personne ne le sache au Q.G. Comment est-ce possible ? Le ralliement de la police de nuit s’achève à l’aube donc que s’est-il passé ? Une seule explication paraissait plausible. Le meurtrier aurait probablement agis dès qu’un des gars de la police de nuit procéder au relai avec ceux de la journée, mais ce n’était pas tout car il avait été retrouvé avec un message inscrit au couteau sur son torse disant que le prochain dans la liste serait Cole Shelton. Le lieutenant Cambral en venait à la conclusion que ce dernier lui cachait des choses et furieux, il rentra au Q.G. avec le rapport du légiste en main et il exigea des réponses du devin.</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rai, avoua-t-il, mais je ne voulais pas en parler. J’avais trop peur.</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ai dis que vous ne risquiez rien avec moi alors pourquoi mentir ? Ecoutez, vous avez des responsabilités avec lesquelles vous ne pouvez pas transiger. Sauf votre respect, ils impliquent que vous ne restiez pas dans la confidentialité si jamais quelque chose tournait mal.</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lieuten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e moment même, un policier arriva pour signaler qu’un trafique de drogue avait été détecté dans un entrepôt près de Well Street et seul le devin pouvait identifier les hommes qui faisaient passés de la cocaïne, de l’héroïne, quel est le nom de leur fournisseur, où il se trouve.</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y, Shelton, identifiez-les et donnez-nous leur repère.</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un grand manitou, lunettes noirs, chauves, yeux noirs, couleur de peau café au lait, il doit mesurer dans les 2M26 ou 27, il porte des bottes en caoutchouc qui lui permettent de dissimuler la camelote et il est accompagné d’un autre type, un petit jeune qu’il exploite qui lui est brun aux yeux verts, dans les 1M74, il fume un cigare et leur repère se situe à la troisième avenue de Well Street protégée par une barrière ultra sécurisée. Pour l’ouvrir, il faut un laisser passer.</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de Dieu.</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e faut pas désespérer, vous pouvez encore les débusquer. Il vous faudrait passer par l’entrée principale mais il existe un passage secret, je peux vous y emmener.</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enez, Shelt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e sur les lieues, la police passa par la porte de derrière en faisant confiance au devin qui ressentait les choses. Pourtant, sa perception fut troublée lorsqu’il était en contact avec le grand assassin qui passa par là comme par hasard mais qui préféra attendre encore un peu avant de s’en prendre à lui. En attendant, il profita pour faire quelques nouvelles victimes. Finalement, le lieutenant Cambral se retrouva au beau milieu d’une sale affaire sordide qui tourna à l’avantage de Scotland Yard malgré tout. L’inspecteur leur passa les menottes. Ils avaient le droit de garder le silence. Tout ce qu’ils diraient pourrait être retenu contre eux lors de leurs procès. Ils auraient droit à un avocat pour s’expliquer. Ils avaient de la chance car ils échapperaient peut-être à la décapitation. C’est que les prisons grouillent de détenues et le gouvernement préférait envoyer au couperet plutôt que de perdre leur temps à juger et condamner des hommes à une peine de prison tout en sachant qu’ils ressortiraient et qu’inchangé, ils recommenceraient. Ils en avaient matés des plus durs au Q.G. et on les força à admettre qui était leur fournisseur et où il était lui aussi car une petite descente chez lui s’impose. Il s’est vu perquisitionné de tout les biens matériaux qu’il possédait et arrêter pour recel, blanchiment d’argent et trafique de stupéfiant. Allez, au commissaria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SB, le raz-de-marée était inévitable. On ne pouvait plus rien faire pour empêcher le massacre. Le mathématicien a bien essayé de trouver une parade pour la contrer mais sans espoir de succès. On ne peut pas lutter contre la nature. Les avis de tempêtes, les pluies diluviennes qui se sont abattus ces derniers temps ont contribués à la montée des eaux et que pouvait-on espérer si ce n’est prier son Dieu. Dans sa propriété, Elisabeth Cambral, la femme du lieutenant, notait une fuite d’eau du toit, elle qui était prêt de la côte et qui par conséquent, fut victime d’une panne de cour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Friable, elle tenta d’aller voir si les fusibles n’étaient pas à changer. Elle monta tout en haut du grenier et vérifia cela de plus près mais entre temps, la pluie a redoublé d’intensité. Elle s’approcha de la petite fenêtre et contempla le ciel mais ce qu’elle vu en premier fut l’arbre planté juste devant son regard qu’elle détourna en attendant son mari qu’il rentre pour changer les fusibles. Elle s’éclaira d’un chandelier qu’elle alluma avec des bougies et circula dans la maison de cette façon. Prise au dépourvu, elle reçut un coup de téléphone. Heureuse qu’il fonctionne, elle s’empressa de décrocher. C’était son mari qui voulait savoir si son épouse était victime d’une panne d’électricité car c’était le cas aussi à Scotland Yard. Toute l’électricité de la ville fut coupée.</w:t>
      </w:r>
    </w:p>
    <w:p>
      <w:pPr>
        <w:pStyle w:val="Paragraphedeliste"/>
        <w:numPr>
          <w:ilvl w:val="0"/>
          <w:numId w:val="3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pêche-toi de rentrer. J’ai peur toute seule.</w:t>
      </w:r>
    </w:p>
    <w:p>
      <w:pPr>
        <w:pStyle w:val="Paragraphedeliste"/>
        <w:numPr>
          <w:ilvl w:val="0"/>
          <w:numId w:val="38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inquiète pas, c’est l’heure du ralliement. J’arrive tout de sui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ès avoir souhaité une bonne soirée à la confrérie et au directeur, il prit le chemin de son domicile quand il tomba dans la ruelle et sous la pluie sur Cole Shelton. Il voyait un homme marcher juste à ces côtés avec un couteau dans le dos. Il hurla lorsqu’il tomba à terre. Le devin jura que ce n’était pas lui et qu’il avait tout fait pour lui échapper. Tout.</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de qui parlez-vous, bon Dieu ?</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ssass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coup de tonnerre s’abattu sur la tête du lieutenant Cambral qui ignorait dans quel genre de pétrin il s’était fourré. Autre mauvaise nouvelle, on compta plus de casse à l’ASB car le professeur avait remarqué qu’un nouvel Ouragan se rapprochait à une vitesse maximale et qu’il avait totalement échappé à sa vision de contrôle. Il est déjà 20H. Au journal du soir, la présentatrice déplora un bilan chaotique de cette journée.</w:t>
      </w:r>
    </w:p>
    <w:p>
      <w:pPr>
        <w:pStyle w:val="Normal"/>
        <w:spacing w:lineRule="auto" w:line="360" w:before="0" w:after="0"/>
        <w:jc w:val="both"/>
        <w:rPr/>
      </w:pPr>
      <w:r>
        <w:rPr>
          <w:rFonts w:cs="Times New Roman" w:ascii="Times New Roman" w:hAnsi="Times New Roman"/>
          <w:sz w:val="24"/>
          <w:szCs w:val="24"/>
        </w:rPr>
        <w:t xml:space="preserve">Bien que Scotland Yard ont réalisés le coup du chapeau, ils ne pouvaient contenir le rauche du matraqueur de minuit qui était toujours en liberté et qui continua sa série de crimes en s’en prenant à la population d’autres villes de la capitale. En ce moment même, un reportage eut lieu en direct à Hard Square, affirmant qu’un homme aurait été retrouvé avec un coup de couteau dans le dos. C’était justement celui qu’avait trouvé le lieutenant qui fit une déclaration alors que sa femme l’attendait toujours dans leur maison. </w:t>
      </w:r>
      <w:r>
        <w:rPr>
          <w:rFonts w:cs="Times New Roman" w:ascii="Times New Roman" w:hAnsi="Times New Roman"/>
          <w:i/>
          <w:sz w:val="24"/>
          <w:szCs w:val="24"/>
        </w:rPr>
        <w:t xml:space="preserve">« Le meurtrier court toujours et cela l’amuse que de nous malmener en tuant atrocement de pauvres innocents mais foi de Cambral, je ne laisserais pas cet individu en liberté très longtemps. Gardez confiance. Nous finirons par lui mettre la main dessus et la justice le jugera alors pour tous ces crimes. » </w:t>
      </w:r>
      <w:r>
        <w:rPr>
          <w:rFonts w:cs="Times New Roman" w:ascii="Times New Roman" w:hAnsi="Times New Roman"/>
          <w:sz w:val="24"/>
          <w:szCs w:val="24"/>
        </w:rPr>
        <w:t>Quant au devin, il était avec lui en train de se diriger dans sa maison. Elisabeth demanda à son époux qui était cet homme qu’elle ne connaissait pas et pourquoi il rentrait à une heure aussi tardive en la laissant croupir sous les orages, les tempêtes et les éclairs.</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il ne t’arrivera rien, je te le jure.</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quarante ans, tu me rabâche le même discours.</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 le moment est mal choisi pour régler nos problèmes de ménage. Je te présente un homme qui n’a pas son pareil pour détecter la criminalité et qui nous aide beaucoup. C’est Cole Shelton.</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ntendu parler de vous à la télévision. Paraît-il que vous êtes visionnaire comme l’était Jules Vernes ?</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ne l’embête pas s’il te plaît. Nous sommes très fatigués. Peux-tu nous préparer un bon dîner ?</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que je n’avais pas prévu d’acheter des commissions pour une bouche en plus à nourrir. Il peut dormir dans un hôtel cette nuit. Pourquoi Diable doit-il rester ici ? Je n’ai pas de chambre d’ami, navré.</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je ne vais pas vous déranger plus longtemps.</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stez, Cole. Puis-je vous appeler Cole ? Après tout, on a plus rien à se caché vous et moi, n’est-ce pas ? Pour une fois que nous avons l’occasion de converser avec un hôte chérie, ne gâche pas tout.</w:t>
      </w:r>
    </w:p>
    <w:p>
      <w:pPr>
        <w:pStyle w:val="Paragraphedeliste"/>
        <w:numPr>
          <w:ilvl w:val="0"/>
          <w:numId w:val="38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accord. Vous pouvez rester, Monsi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a Reine Elisabeth II fit savoir lors d’un communiqué de presse que le jour de l’Epiphanie sera programmé pour le 06 Janvier prochain. Elle répondait aux questions des médias sur le bilan éventuel de cette nuit. Selon elle, le bilan est grave. Pour être en rapport avec Scotland Yard, elle fit savoir qu’elle ne les avait jamais vu aussi inquiet. Ces craintes étaient, à priori, justifiés quand on sait ce qui attend Londres cette nuit. La journaliste présentant l’actualité du soir souhaita bonne chance à tous les rescapés, si il y a, qui aurons la chance de rester en v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gouvernement avait mis à l’abri les plus riches, leurs actionnaires qui pouvaient leur apporter toujours plus d’argent et qui possédaient des parts de pétrole non négligeable. Evidemment, on ne le dira jamais assez, tout est une question de business. En fin de compte, le raz-de-marée géant attaque et dévaste présentement toutes les maisons des villes proches de la mer. On ne compte plus le nombre de morts. Pour les plus chanceux, ils ont eu le droit à un traitement de faveur, une inondation de plusieurs mètres de profondeur. La population réclame des bouées de sauvetage, car plus personne ne peut circuler au milieu de cette eau. Les victimes ont été noyées et on ne retrouvera plus jamais les corp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ropriété des Cambral n’a pas été épargnée mais ils sont toujours en vie ainsi que leur maison n’a pas été englouti. Vivant dans la côte, ils ont réchappés de justesse au pire. Heureusement pour Scotland Yard, ils étaient tous vivants mais profondément choqués et meurtri par ce qu’ils viennent de vivre. Elisabeth était dans tous ces états alors que le devin se dirigea à pas lent vers un nouveau pub.</w:t>
      </w:r>
    </w:p>
    <w:p>
      <w:pPr>
        <w:pStyle w:val="Normal"/>
        <w:spacing w:lineRule="auto" w:line="360" w:before="0" w:after="0"/>
        <w:ind w:firstLine="708"/>
        <w:jc w:val="both"/>
        <w:rPr/>
      </w:pPr>
      <w:r>
        <w:rPr>
          <w:rFonts w:cs="Times New Roman" w:ascii="Times New Roman" w:hAnsi="Times New Roman"/>
          <w:sz w:val="24"/>
          <w:szCs w:val="24"/>
        </w:rPr>
        <w:t>L’électricité revint dans les villes dès que les pluies cessent. Le chef de l’état ne pouvait pas rester sans rien faire et pour rassurer les habitants de la capitale, il alla à Hyde Park pour faire un discours au Speaker’s Corner.</w:t>
      </w:r>
      <w:r>
        <w:rPr>
          <w:rFonts w:cs="Times New Roman" w:ascii="Times New Roman" w:hAnsi="Times New Roman"/>
          <w:i/>
          <w:sz w:val="24"/>
          <w:szCs w:val="24"/>
        </w:rPr>
        <w:t xml:space="preserve"> « Mes très chers compatriotes, c’est avec le cœur lourd que je vous annonce les dégâts provoqués par le plus grand raz-de-marée quel nous n’avons jamais assisté. A lui seul, il a provoqué des ravages épouvantables en rasant la moitié de la ville et provoquant ainsi des inondations en masse. De plus, Scotland Yard vient de perdre un de ces meilleurs guerriers qui était prêt à se battre pour l’honneur de son pays mais qui a été tué par ce serial-killer qui continue toujours son œuvre de destruction en s’en prenant à toute la population concernée. Un conseil que je donne à tout l’état Anglais, ne sortez jamais sans être accompagnée d’une autre personne qui pourrait avertir la police ou prendre la fuite si jamais il vous voyait vous faire tuer. C’est une chose que je ne souhaite à personne mais avec les temps qui courent, Dieu sait ce qui peut encore nous arriver. De leur côté, soyez sûr que les autorités compétentes mettent tout en œuvre pour localiser cet individu dangereux mais il est aussi invisible que l’est un fantôme et il brouille les pistes à sa manière. Si vous le voyez, ne tentez surtout pas une action personnelle. J’insiste. Appelez la police ! Merc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qu’il n’a pas dit en revanche ou plutôt ce qu’il a oublié de dire, c’était que la police était tellement sollicité qu’ils ne pouvaient être partout à la fois et en attendant, le matraqueur de minuit pouvait déjà s’attaquer à sa prochaine victime. Ce matin encore, on annonce qu’il a commis un nombre de décès inconnu au cours de la nuit mais qu’on aurait retrouvé qu’un seul corps sur, peut-être, une dizaine ou une vingtaine, qui c’est ! Bien qu’il se donnait un mal de fou à dissimuler ces cadavres, ces derniers finirent par se manifester sous formes de pépites d’anatomie en apparaissant dans des gâteaux de cuisine des mamans qui servaient à leurs enfants le gouter de 16h00. Ainsi, de plus en plus de plaintes furent signalés par les consommateurs qui alla dans l’oreille des usines de fabrication. C’était à se demander comment une chose aussi ridicule, grotesque et illusoire puisse être possi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rtains individus le prenaient plutôt bien en disant que cela apportait un meilleur gout aux recettes de vieilles grands-mères mais c’était plutôt à en vomir. Certains disent que le matraqueur de minuit était devenu négligeant et qu’il laissait malgré lui des traces de ces crimes pour y faire régner une plus grande terreur au sein de la population. Pour lui, tous les prétextes sont bons pour instaurer la peur. L’essentiel est qu’on ne le trouvait pas. Il était aussi invisible qu’on peut l’être et même Fantômas à côté aurait tout à réapprendre sur l’entretien du mystère de ces projets. Il visait encore plus loin en contactant le gouvernement sous un appel anonyme pour demander à parler avec l’Ambassadeur à qui il offrait l’opportunité de se détacher de ces oppresseurs concurrents et que le pays se souvienne exclusivement de lui. Il allait devenir vénéré et être à l’égal de tous les plus grands que la Terre n’est jamais porter. En échange, il demanda à ce qu’on impose une taxe à la société sur le droit d’enrayer la criminalité. Il poussa le vice en allant jusqu’à dire qu’il était prêt à renoncer à faire de nouvelles victimes et en particulier, Cole Shelton, si jamais il acceptait de coopérer avec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mbassadeur n’acceptant pas le chantage déclina sa proposition mais il risquerait de le regretter à ces dépends, avait-il peur, car il ne ferait aucun cadeau, il n’épargnerait personne et sa prochaine attaque se situerait dans une zone isolé où il pourrait nourrir ces ambitions démesurés en embrochant, en décapitant, en disséquant son prochain repas avant le dessert dont il se réserve le choix. Devant un appel de cette accalmie, il ne pouvait rester sans réagir et mit le chef de l’état informé. Heureusement, l’appel a été enregistré et localisé. Lorsque la police s’y rendit, il s’était de nouveau évanoui dans la nature alors qu’il passa juste à côté d’eux à bord d’une nouvelle calèche sous son sourire machiavélique annonçant la perte d’un nouveau cochet. Les yeux roulaient sur le sol trempé par la pluie avant de tomber droit dans un ravin et d’être dévorer par les poissons. Il entreposa le corps au Lac Serpentine qu’il mit dans un sarcophage avec un système permettant à ce qu’il ne remonte JAMAIS à la surfac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John Deuil était comme tout les Vendredi à son cours d’escrime profitant qu’il n’avait pas cours à la faculté et qu’il s’était accordé une journée spéciale loin des expériences et de toute la pression qu’il subissait pendant que Linda, elle, était chez une aristocrate à boire le thé en repensant aux aïeuls. Il ne se battrait pas cette semaine à l’épée contre un des hommes mais il sera de l’assistance pour juger le degré de rapidité d’exécution d’un duel. Lorsque celui-ci eut lieu, il comprit qu’il pouvait tirer un jugement bénéfique et qu’il y avait une énorme différence entre combattre et croire ce qu’on voit et rester là à jouer les faire valoir en contemplant un duel à l’épée opposant deux protagonistes et que ce qui faisait la force d’un escrimeur, ce n’était pas sa force de frappe mais sa rapidité à trouver la seconde pour toucher l’adversaire et que la précision comptait plus que n’importe quoi. Il remercia le maître pour cette petite leçon qui lui a appris beaucoup de choses, notamment à toujours respecter les autres pour se respecter soi-même. Règle fondament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à l’ASB, les scientifiques savaient que les dégâts étaient nombreux cette nuit mais continuaient de penser que lorsque le soleil arrivera, il chassera du même coup tout les problèmes sauf que le beau temps se tarde de nos jours et qu’on ne voit plus que les aiguilles du temps affolés par la criminalité plutôt que le temps qu’il fera. Les météorologues restaient défaitistes en prédisant de la pluie, des orages, des tempêtes, comme pour ne pas changer et le pays stagnait dans l’anarchie. Pourtant, quelque part dans la capitale, il existait un homme pouvant renverser la vapeur et ramener le court des choses à tel qu’il était jadis. Son nom : « Cole Shelton ». Et oui, le devin était celui qui portait le poids du monde et on comptait beaucoup sur ces capacités à voir les choses pour les anticiper et ainsi éviter le pire tout en cherchant et en trouvant des solutions d’adaptation pour un lendemain meilleur qui permettrait à ce que tout redevienne comme avant. Ah, on l’attendait ce jour béni où on changerait enfin de gouvernement pour laisser place au socialisme qui mettrait un peu d’eau dans ce vin brûlant d’un gouvernement capitaliste qui a plongé ce pays dans le totalitarisme, l’horreur et la destruction. Pourtant, d’ici là, il se pourrait que toutes traces de vies humaines disparaissent si les choses tentent à rester inchangés et que toutes les tentatives de part et d’autres restent infructueuses. Au pub, le devin but sa bière comme tous les jours lorsqu’il fut interpelé par le barman qui lui demanda ce qu’il avait depuis quelque temps.</w:t>
      </w:r>
    </w:p>
    <w:p>
      <w:pPr>
        <w:pStyle w:val="Paragraphedeliste"/>
        <w:numPr>
          <w:ilvl w:val="0"/>
          <w:numId w:val="4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ai rien, affirma-t-il d’un air penseur, je suis éreinté, c’est tout.</w:t>
      </w:r>
    </w:p>
    <w:p>
      <w:pPr>
        <w:pStyle w:val="Paragraphedeliste"/>
        <w:numPr>
          <w:ilvl w:val="0"/>
          <w:numId w:val="4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h, le surmenage, le travail…Ah, mon pauvre Monsieur, le blâma-t-il alors qu’il avait plus de chance que n’importe lequel des poisseux aérant sur cette planète.</w:t>
      </w:r>
    </w:p>
    <w:p>
      <w:pPr>
        <w:pStyle w:val="Paragraphedeliste"/>
        <w:numPr>
          <w:ilvl w:val="0"/>
          <w:numId w:val="41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laisse, conclut-il, en tirant son vieux sourire. Voici un pot de vin. Un penny</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rchant dans la longue ruelle trop étroite, il tomba sur un clochard qui lui demanda une petite pièce de monnaie. Il était navré mais il venait de donner ce qu’il avait au barman de ce pub. Il se dirigea vers le Q.G. de Scotland Yard lorsqu’il eut une prémonition sur la route. Deux policiers étaient en train de se battre en se violentant mutuellement. Ils s’accusaient tout deux de ne rien avoir pu faire pour sauver le collègue qu’ils connaissaient bien et qui a été tué lors du ralliement de nuit comme nous le savons. Le Sergent, l’inspecteur et le lieutenant Cambral tâtèrent l’ambiance malsaine.</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Je vais aller boire une biè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s’échangeaient quelques insultes verbales qu’on remit sur le compte de la frustration d’autant plus qu’ils ne pouvaient pas tout élucider et que les choses devenaient de plus en plus compliquer. Au même instant, le fou furieux marcha dans la rue d’Oxfordshire les deux pieds joins à suivre dans l’ombre sa prochaine victime, une jeune femme blonde, très belle, 31 ans mesurant 1M77, talons hauts qui se dirigeaient avec son sac de provision. Elle revenait du supermarché et croyait être suivi. Rapidement, elle jeta un coup d’œil derrière elle mais en venait à la conclusion que c’était probablement son imagination qui lui jouait des tours. Elle marcha, encore et encore, jusqu’à sa propriété en cherchant son trousseau de clés dans son sac et lorsqu’elle le trouva, elle ouvrit la porte. L’homme alors déboula en trombe et lui asséna un pieu entre les deux yeux. Le sang gicla sous ces hurlements. Des traces de lutte apparurent sur elle. Selon le légiste, elle a été brutalisé avant d’être mutiler puis déchiqueter et enfin entraver par l’image qu’elle avait de la police de ne pas avoir été suffisamment prompt pour la sauver. Au gouvernement, on élaborait déjà un nouveau projet de loi sur un pouvoir dictatorial alors que des pays voulaient déclarer la guerre à Londres pour posséder des mains d’œuvres, des coûts, des matières premières que certains ne possédaient pas et y compris des barils de pétrole Les syndicats de l’initiative songeaient à rassembler la coalition Anglaise pour un traité d’alliance défensive mais quelques aristocrates n’étaient pas d’accord avec les principes fondamentaux de l’Union Anglais. Pour cette raison, le chef de l’état devait convaincre les pessimistes quant à ce projet de loi collatéral en espérant qu’ils approuveraient que l’état Anglais veuille se battre pour ne pas se faire manger par les rats. Pour commencer, il allait organiser un nouveau congrès à l’Ambassade de Londres en la présence du Duc de Viennes, de l’Ambassadeur et du Baron de Russie, de l’Empereur d’Autriche, d’aristocrates Belges et Hollandais mais aussi l’Impératrice pour qui se déplacer n’est pas un vain mot. Elle viendrait de très loin pour participer à ce congrès qui ne lui apporterait en rien richesse et prospérité mais qui pourrait veiller à ce que son père perçoive quelques pots de vin du gouvernement ministériel. Sans tarder, il rassembla tout ce petit beau monde dans la salle de conférence n°4 et commença à épiloguer sur le traité d’alliance défensive qu’il voudrait mettre en place.</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je dois vous faire part que je suis très mécontente contre toutes les puissances gouvernementales de ce pays, s’insurgea l’Impératrice, mais pas contre eux, contre vous aussi.</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xactement pareil en ce qui me concerne, répliqua l’Empereur d’Autriche, vous ne voyez que l’aspect financier des choses mais peut-être qu’une guerre dans ce pays restaurerait vos bons principes de démocrates.</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donc. Cessez d’importuner le président de l’état Anglais ! clama le Baron.</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e détestait pas Bonaparte pour ce qu’il était mais pour les principes qui étaient en lui, dit-il. Si je laisse ce pays totalitariste plonger dans une profonde terreur, je ne suis plus digne d’être le président de l’état Anglais et je donnerais alors ma démission sans hésiter si mon projet de loi n’aboutissait pas. Duc, sachez que je désire plus que tout me rendre à Viennes, car je sais que là-bas les forces autoritaristes sont très puissantes. Ambassadeur et vous Baron, la Russie est pour nous un pays auquel nous attachons une importance suprême d’autant plus que si nous avons parvenu à nous débarrasser de certains problèmes fâcheux, c’est en parti grâce aux Nations Unies. Empereur, l’Autriche est pour moi un pays qui peut apporter beaucoup à Londres et Dieu sait combien je le respecte. Comtesse, Impératrice, Duchesse, la Belgique et la Hollande font parti de mes priorités. Donnez-moi votre approbation pour instaurer ce projet de loi afin que nous puissions nous défendre contre les pays qui nous déclarent la guerre. En échange de quoi, je vous donnerais quelques puits pétroliers et 20% des parts de nos actionnaires.</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orrect. Je suis partant.</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pas. Qui nous dit que vous ne tenterez pas quelque chose contre nous après que nous ayons contribué à votre projet ?</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comtesse. Je ne me le permettrais pas.</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arche. 20%, avez-vous dit ?</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xact.</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igne votre traité d’alliance défensive. Après tout, on a le droit de se montrer bien solidaire entre pays quand au bout de la torture régit la clé du bonheur.</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ccepte aussi. Vous m’avez convainc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finalement, tous acceptèrent. Avec un président aussi persuasif, il était difficile de résister. Avec un tel projet de loi, les puissances alliés ne pourraient pas déclarer la guerre à l’état Anglais et se verrait, par conséquent, refermer le piège sur eux. Finalement, il mettait toutes celles et ceux qui l’aidaient dans les bons papiers. Il ne lui aura pas fallu longtemps pour mettre en place un nouveau décret avec accord du préfet, du premier ministre et de ceux qui composent le gouvernement. Finalement, ces gêneurs ont été éliminés avec succès par son homme de main qui a fait de l’excellent travail. Rapide et efficace. R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temps, à la morgue, la jeune femme qui a été tué a fait l’objet d’une double autopsie car le légiste voulait s’assurer qu’il n’était pas dans l’erreur. Après vérification de la part des autres experts, il s’avère que la violence du choc était telle que le coup n’a pu être porté qu’à deux ou trois centimètres. Dès lors, il faisait le rapprochement entre le mobile retrouvé sur le cadavre et l’alibi que disposait l’assassin pour agir. Il appela le lieutenant Cambral à Scotland Yard lequel était en train de converser avec le directeur pour lui faire part du rapport complet et détaillé de l’autopsie. Shelton était avec lui en train d’écouter ce que disait le légiste de la morgue. On mit le cadavre dans la glace avec l’étiquette de contrôle sur la main droite. De son côté, l’Ambassadeur de Londres rendit visite au directeur de Scotland Yard.</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vous parler. C’est important. Il y va de nos vies à tous.</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écoute, Ambassadeur.</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reçu un appel du meurtrier qui veut qu’on impose une taxe à la société sur le droit d’enrayer la criminalité.</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trace de cet appel téléphonique ?</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t je me suis rendu au lieu en question mais hélas, je n’ai trouvé personne comme vous pouvez vous en douter.</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joue avec nous. Je vais lancer notre réseau contre-espionnage, je ne vois que cette solution. Nos hommes sont sur cette affaire depuis longtemps et jamais nous n’avons encore réussis à lui mettre la main dessus. Il est très fort.</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uis dit que je ne pouvais pas garder cet appel pour moi alors je suis venu pour vous délivrer ce message.</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vous faire visionner les enregistrements des caméras de vidéosurveillance de la ville d’Hard Square. Voyez comme moi, nous n’avons rien pu filmer, car il sait comment déjouer nos principes. Il prévoit les moindres de nos faits et gestes. Heureusement, nous pouvons compter sur notre nouvelle recrue pour déjouer toute la criminalité du pays.</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recrue ?</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êtes-vous pas informé que nous avons un sauveur au sein de Scotland Yard ? Son nom est Cole Shelton.</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ffectivement, j’ai entendu parler de lui aux médias.</w:t>
      </w:r>
    </w:p>
    <w:p>
      <w:pPr>
        <w:pStyle w:val="Paragraphedeliste"/>
        <w:numPr>
          <w:ilvl w:val="0"/>
          <w:numId w:val="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amais vous recevez à nouveau un appel de cette accalmie, prévenez la poli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avaient déjà bien à faire avec les Hooligans et le terrorisme qu’ils négligeaient stupidement le matraqueur de minuit qui continuait à faire des siennes. Il se mélangea à la population de la plus grande avenue du monde à Oxford Street et décapita quelques têtes pendant son action avant de monter dans une calèche comme ci de rien n’était et d’imiter le même geste avec un cochet lorsqu’il l’emmena près de Trafalgar, juste devant l’horloger. Il se dirigea à ce moment présent vers la gare car il avait un train à prendre pour se rendre au Kent. Qu’allait-il faire là-bas ? Les choses devenaient de plus en plus compliquer pour Scotland Yard qui restait surbooké et une fois n’est pas coutume, le devin leur venait en aide. De leur côté, à l’ASB, on prévoyait encore un raz-de-marée géant pendant la nuit qui devrait se manifester et se montrer encore plus ravageur que son précéd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e mathématicien fit part de ces suggestions au chef de la base du Q.G. car il faudrait lancer une nouvelle fois un bulletin d’alerte, un avis à toute la population se situant près des zones à eaux, que ce soit le Lac, l’Etang, le Canal, la Mer...Ils étaient tous en danger si l’on en croit l’affichage des écrans géants. Comment réhabiliter un pays plongé dans les catastrophes naturelles ? se pose un scientifique travaillant pour le grand savant et dont les missions humanitaires paraissent justes à l’équilibre du monde social. Pour parfaire à un manque de sensibilité évident, ils s’automenuisent avec des projets de réforme outrageants qui tourne toujours à l’avantage de ceux qui possèdent le plus de parts. Après la conférence dans l’Ambassade organiser par le président, tout les aristocrates et parties du pouvoir des pays étrangers regagnèrent leurs pays respectifs avec comme seul idée en tête, venir en aide à Londres. Il leur a proposé à chacun 20% des parts de leurs actionnaires. C’est beaucoup quand on sait que le quota avar de certains autodidactes n’excède pas les 18%. Le traité d’alliance défensive a été voté par des gens haut placé et qui assure une haute fonction dans leur domaine. Pourtant, son combat ne fait que commencer car il devra se rendre à Turin, à Viennes, à Madagascar, en Transylvanie, et dans d’autres pays pour proposer son projet et s’attirer encore plus de foule afin de se conforter dans sa position face aux puissances alliés.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Pendant ce temps, dans son humble demeure, le scientifique John Deuil retourna vaquer à ses expériences après avoir passé toute la première matinée à son cours d’escrime. Son épouse rentra et elle semblait très heureuse pour ces moments passés en sa compagnie, mais si tôt, les choses sérieuses reprirent. Il fallait regagner le laboratoire en urgence et se remettre au travail. Etrangement, il n’avait pas abandonné l’idée de son ancienne et vieille expérience de clonage. Par ailleurs, un Damien Straussman ère dans les villes de la capitale. Il travaillait toujours dans une pharmacie mais avait été muté ailleurs. De temps en temps, il sonna à la demeure des Deuil pour leur apporter du nouveau et le scientifique comprit alors que sans sa machine à copie, rien de tout cela n’aurait pu être possible. En même temps, il avait toujours un vieux projet en tête. L’expérience C29. Rappelez-vous du squelette qu’il avait transformé en zombie et qui l’avait attaqué avant d’être neutraliser et tuer en recevant une décharge électrique de plusieurs milliers de volts. Cette expérience aurait découragé n’importe qui de recommencer mais pas lui qui était toujours bien accroché et qui en reparlait avec son épouse qui était partante pour lui donner un petit coup de main car la première fois, il l’avait fait seul. Le but serait de donner vie à un squelette pour mieux comprendre sa physionomie. Cette idée leur a traversé l’esprit lorsqu’ils ont été confrontés à leur professeur scientifique de la faculté et que celui-ci s’appuyait lui-même sur des thèses bien spécifique pour donner son cours qui allait d’ailleurs reprendre Lundi matin. Juste le temps de travailler tout le week-end non stop sur des expériences menés à long terme et qui, à échéance, finirons par porter leurs fruits. Dans une expérience C60, Linda Stranberken chercha un </w:t>
      </w:r>
      <w:r>
        <w:rPr>
          <w:rStyle w:val="StrongEmphasis"/>
          <w:rFonts w:cs="Times New Roman" w:ascii="Times New Roman" w:hAnsi="Times New Roman"/>
          <w:b w:val="false"/>
          <w:color w:val="000000"/>
          <w:sz w:val="24"/>
          <w:szCs w:val="24"/>
        </w:rPr>
        <w:t>agitateur à hélice – 80mg d’alcool - analyseur d'humidité – Appareil à distiller (eau) – 110mg d’azote un bain à circulations - un chauffage - diviseur d'échantillon - disperseur – incubateur – oxymètre – point de fusion - sonificateur – thermomètre – thermostat – titrateur - ultra-cryostats – bain à ultrason et une eau minéralisé. Elle poussa haut des expériences insensées et prouva qu’elle aussi avait sombré dans une profonde folie ambitionnasse qui ne pouvait plus l’arrêter. Aux côtés de John, elle se sentait plus forte, plus sûre d’elle et palier aux erreurs qu’elle faisait lorsqu’elle était en terminale ES. Elle gardait toujours une petite pensée pour le lycée Saint Joseph. On ne refait pas le passé, on améliore son futur. Tel était sa conception de la vie, elle qui ne jurait que par la science s’était tout de même laisser prendre au piège du Mage Akcha et d’Elisabeth de Quincy qui ont bien failli l’avoir. Heureusement que tout s’est arrangé et que John ait utilisé la téléportation pour les sauver. Seulement, la chance ne serait pas toujours au rendez-vous et nos scientifiques devraient garder cela bien en tête. Comme à son apogée, le scientifique combinait les matières chimiques avec les matières scientifiques car pour aboutir à une expérience inédite et concluante, il faut prendre des risques. Une mutation génétique. Il allait utiliser finalement les animaux du zoo et renoncer à son projet de construire des parcs d’attractions pour eux afin de contribuer à la science, encore et toujours plus loin. Pourquoi pas la fusion génétique entre un humain et un loup. Le loup-garou tel que nous le connaissons n’est-il pas d’ailleurs un assemblage de l’espèce animale et de l’espèce humaine ? N’a-t-il pas fait lui non plus l’objet d’une concentration d’énergie en devant des grands chercheurs de notre science au XXIème siècle ? Oh mais avec une seule cellule prélevée à partir du sang de ces animaux de foire, avec un brin d’ADN prélevée sur des tissus humains dite tissus cellulaire dans l’exemple d’une peau, d’un tissus cardiaque, d’un viscère, notre savant créatif avait l’intention de rendre possible des exploits impossibles en fonçant toujours au-delà des extrêmes limites de la possibilité pour se diriger vers l’inconnu.</w:t>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color w:val="000000"/>
          <w:sz w:val="24"/>
          <w:szCs w:val="24"/>
        </w:rPr>
        <w:t>Au moment même, une pluie torrentielle mélangée à des coups de tonnerres et des vents en amont de glace se déchainait partout dans la capitale. Certains évènements méritent d’être raconter car bien qu’ils soient horribles, ils ont existés. (Attention à ne pas heurter la sensibilité des plus jeunes). Dans un autre contexte, le matraqueur de minuit était arrivé à bon port. Le Kent. Personne ne savait. Aucun ne pouvait deviner qu’il allait tout saccager et préparer ces armes en les aiguisant soigneusement sous son rire intempestif qui éclata de colère. Scotland Yard était en train de pourchasser un malfrat qui tenta de prendre la fuite après avoir commis un hold-up dans une banque international. Le lieutenant Cambral et Cole Shelton, eux, repensaient à ce qu’ils avaient vu hier soir sous la pluie. Ils revoyaient cet homme qui s’avance et qui trébuche avec un couteau dans le dos. Ces images d’horreurs les terrifiaient si bien que celui-ci avait failli commettre un accident de voiture et tuer du même coup le devin qui était avec lui.</w:t>
      </w:r>
    </w:p>
    <w:p>
      <w:pPr>
        <w:pStyle w:val="Paragraphedeliste"/>
        <w:numPr>
          <w:ilvl w:val="0"/>
          <w:numId w:val="281"/>
        </w:numPr>
        <w:spacing w:lineRule="auto" w:line="360" w:before="0" w:after="0"/>
        <w:ind w:left="851" w:hanging="142"/>
        <w:contextualSpacing/>
        <w:jc w:val="both"/>
        <w:rPr/>
      </w:pPr>
      <w:r>
        <w:rPr>
          <w:rFonts w:cs="Times New Roman" w:ascii="Times New Roman" w:hAnsi="Times New Roman"/>
          <w:sz w:val="24"/>
          <w:szCs w:val="24"/>
        </w:rPr>
        <w:t>Que t’arrive-t-il ?</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quitté la route sans m’en rendre compte.</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dmet que tu pense comme moi.</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vu juste, Cole. Cet homme…Oh, mon Dieu.</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e tu as vécu n’est rien à côté de ce que moi, j’ai vécu.</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ortais d’un pub sous la pluie et je me rendais à mon domicile d’Hard Square. En passant sous un réverbère, je me suis fait attaquée par un Hooligan qui m’a confondu avec quelqu’un d’autre. Il s’est excusé puis il est partit. J’ai continué ma route sans m’arrêter quand brusquement, j’ai eu une vision. Je me suis retourné et dans cette chaussée glissante, j’ai vu rouler l’anatomie de ce jeune garçon. Ses yeux, son nez, sa bouche, sa jambe droite, son bras gauche, son torse. Lorsque je me suis avancé, je l’ai vu pendu avec un message disant que la prochaine fois, ce serais mon tour. C’est ainsi que le lendemain, je n’ai pas été aussi percutant dans mes prédictions. Je te demande pardon, vraiment, je suis navré.</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u passé, Cole. Depuis que ma femme a fait ta connaissance, elle n’arrête pas de me parler de toi. Elle te prend pour Jules Vernes. Elle délire complètement.</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amais les choses tournaient mal pour moi, je tenais à ce que tu sache que c’était un plaisir pour moi de travailler avec toi et avec Scotland Yard. Je ne l’ai pas fais pour m’attirer la gloire bien que les soupçons laissent à penser que ce que j’ai fais a été calculé de main de maître, je t’assure que c’est faux.</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crois, Cole. J’y pense, j’ai un adversaire à coincer que je cherche à arrêter depuis des années. Un malade mental qui ne jure que par la science et la notoriété. Son père a commis de nombreux crimes mais on n’a jamais pu le coffrer car le lieutenant Ross, mon ancien et vieux confrère défunt, manquait de preuves. Aujourd’hui, je cherche à arrêter le fils qui a pris le même chemin assassin que lui et il est encore plus dangereux que son géniteur. Je veux savoir si tu pouvais m’aider.</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l’air que tu prends, cet homme doit être un ennemi coriace pour toi.</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rien que de le dire. C’est John Deuil.</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scientifique ? Il a sauvé le pays de la lave en fusion. Il est très connu.</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qu’une couverture, Cole. Crois-moi, ce type est trop dangereux.</w:t>
      </w:r>
    </w:p>
    <w:p>
      <w:pPr>
        <w:pStyle w:val="Paragraphedeliste"/>
        <w:numPr>
          <w:ilvl w:val="0"/>
          <w:numId w:val="2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range ! Je tente de deviner ces pensées mais il est aussi neutre qu’on peut l’ê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ieutenant Cambral insista pour lui dire que plusieurs fois, il lui avait filé sous les doigts et que grâce à lui, il pourrait mettre fin à son règne. Le devin était dubitatif car il ne sondait rien, aucune méchanceté apparente chez le scientifique qui passait souvent à la télé et qui faisait fréquemment depuis son exploit la une des journaux. Il soupçonnait le lieutenant d’être emparer d’une jalousie maladive à son égard. Cela se voyait à ses yeux rien qu’à en parler qui s’illuminait d’un profond désir de le voir mourir sous ses yeux. Pourtant, il était employé maintenant à Scotland Yard et ne devait plus avoir de cœur pour tel ou tel personne d’autant plus qu’il était entré dans les bonnes grâces de celui-ci qui assurait la fonction privilégié dans la brigade criminelle et à tout moment, il pourrait lui briser sa carrière ou l’élever sur une échelle planétaire. A dire vrai, c’est lui qui faisait le jour et la nuit dans les médias qui le connaissaient par-dessus tout et qui ne remettraient jamais en doute sa parole. Si il juge que John Deuil mérite la peine de mort, il devra être exécuté mais encore une fois, sans preuves, il ne valait rien et c’est là d’où réside toute la difficulté car il ne suffit pas de prendre n’importe quoi pour faire inculper quelqu’un. Il faut des preuves tangibles, valables, et que le risque zéro de tromperie à la condamnation d’un innocent soit inexist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ASB, le raz-de-marée venait à l’instant d’être confirmer par le mathématicien qui signala sur le radar qu’il se manifesterait durant la nuit. Cela affolait la population bien-sûr qui y voyait leur intérêt personnel avant celui des autres et qui enviait les habitants dans les villes qui eux ne risqueraient rien à part une panne de courant, quoique…Au royaume de Windsor comme au Buckingham Palace, la Reine Elisabeth II recevait des appels par le biais de son secrétaire lui demandant tous de faire attention aux tempêtes médiatiques et que le chef de l’état était en déplacement à l’étranger pour faire signer le pacte de l’alliance défensive face aux forces des pays désirant voir la perte de l’état Anglais. Ne pouvant rester indifférente devant un tel scandale, elle alla voir la Reine du palais de Kensington à Hyde Park escorter par des chevaux pour la prévenir de ce qui se trame réellement dans la capitale. L’anarchie qui y régnait n’était pas pour faire plaisir à l’aristocratie qui se souciait plus de son pays que le gouvernement lui-même qui continuait d’investir encore et toujours dans des placements boursiers fictifs pour faire leur richesse sur le dos des malhonnêtes gens. Exposant des inquiétudes sans tabou, la Reine de l’empire des Kensington se sentait perdue devant les déferlantes médiatiques qui ne cessaient de les harceler. Des paparazzis, de la presse local, de la presse régional envahissaient le territoire du Lac Serpentine et tournait tout autour tel un vulgaire chenil dans l’attente de retourner dans son trou. En force, ils pénétraient dans l’arène malgré les gardes leur bouchant le passage. Ils voulaient tentés d’entrer par l’usage de la force et la Reine appela les autorités pour qu’on les fasse évacuer par la petite porte. Dépassée par les évènements qui surgissent, elle se laissa aller dans son désir profond de vérité avec la Queen Elisabeth II en lui confiant son absolu désarroi et son manque de confiance en une réhabilitation de ce pays en commençant déjà par une cessation de l’anarchie, du totalitarisme, de l’autoritarisme, de l’obscurantisme, du paradigme, de l’ignorance mais pour cela, il faudrait changer de gouvernement ce qui ne sera pas le cas avant cinq ans le temps que le chef de l’état remplisse son quinquagénaire.</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est de la faute de la population. C’est eux qui ont votés pour le capitalisme.</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nancièrement, admettez Majesté qu’ils arrangent nos affaires en nous déduisant des impôts et en nous soustrayant à des taxes qui nous discréditerait aux yeux du peuple.</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très chè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journal de 20h, on apprend que le bilan est lourd. Cinquante six morts et cent cinquante blessée lors d’un immeuble bourré d’explosifs qu’on bêtement laisser échapper Scotland Yard qui avait pourtant les yeux rivés sur tout ce qui se passe dans la capitale. Que leur est-il arrivé ? se demande la journaliste en lançant le reportage télévisé. Le reporter présent sur les lieues du drame rappela que le bilan était lourd et qu’on avait transporté les blessés à l’hôpital le plus proche pour une série d’examen. Quant aux cadavres, ils attendaient toujours la venue probante des médecins légistes pour les transporter à la morgue. Quant aux terroristes, ils se sont fait exploser en même temps que l’immeuble. Voilà pour le premier point. Le deuxième point est que le raz-de-marée se prépare encore dans les zones A et B de la capitale. A l’heure qu’il est, on engrange des détritus partout dans la ville voisine qui se prolonge dans toute l’agglomération. Les habitants sont déjà plongés dans la terreur alors qu’ils réclament tous des bouées de sauvetage pour se sortir de ce guêpier. Les véhicules sur l’autoroute N1 s’entasse les uns sur les autres. La situation empire au fur et à mesure que le temps qui passe alors que dans le ciel, des orages se manifestant dévastant tout sur son passage avec un vent en rafale soufflant à plus de 220km/h. Voilà pour le bilan de ce so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La journaliste reprit la parole et accueillait sur le plateau de télé un invité de marque. L’empereur d’Autriche qui était resté après avoir quitté l’Ambassade avait été cordialement convié à répondre aux questions de la chaîne de télé Britannique sur ce décret prévu, ce projet de loi dont tout les pays parlaient du chef de l’état Anglais qui consisterait à lutter contre les puissances gouvernementales des pays étrangers. Celui-ci n’allait pas admettre qu’il avait récolté 20% de la part du marché des actionnaires. Il préféra contourner le problème à son avantage pour ensuite le remodeler en sa faveur. Ce que nous ignorâmes, c’est pourquoi le président tenait tant à mettre en place cette alliance défensive alors qu’il aurait très bien pu faire cesser tout cela à la simple intervention des autorités compétentes. Il lui aurait suffit de calmer le jeu à sa façon comme il a toujours su le faire. Quelque chose se tramait au-dessous cela et la journaliste allait tenter de tirer les vers du nez à son hôte.</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mpereur d’Autriche, Bonsoir.</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contez-nous ce qui se trame dans ce pays. Vous avez été convié par le chef de l’état à un rassemblement et à une union ombragé toutefois par des chemins tortueux comme le simple fait de devoir voyager en dehors des pays étrangers pour proposer ce projet de loi qui insatisfait la Reine Elisabeth II. Parlez-nous de cela !</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le président Anglais croit tout comme moi en un renouveau. Des forces alliées s’associent pour s’emparer des trésors de ce pays. Il ne tolère pas que l’on puisse conspirer contre les Anglais et c’est tout à son honneur. Ce décret n’est que pour cesser la frénésie intrépide des ragots qui circulent. Il apprécie l’Autriche plus que tout et j’ai confiance en lui.</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ustement, son intérêt suscité pour l’Autriche est-il réciproque ?</w:t>
      </w:r>
    </w:p>
    <w:p>
      <w:pPr>
        <w:pStyle w:val="Paragraphedeliste"/>
        <w:numPr>
          <w:ilvl w:val="0"/>
          <w:numId w:val="260"/>
        </w:numPr>
        <w:spacing w:lineRule="auto" w:line="360" w:before="0" w:after="0"/>
        <w:ind w:left="851" w:hanging="142"/>
        <w:contextualSpacing/>
        <w:jc w:val="both"/>
        <w:rPr/>
      </w:pPr>
      <w:r>
        <w:rPr>
          <w:rFonts w:cs="Times New Roman" w:ascii="Times New Roman" w:hAnsi="Times New Roman"/>
          <w:sz w:val="24"/>
          <w:szCs w:val="24"/>
        </w:rPr>
        <w:t>Bien-sûr. J’aime Londres. Elle cultive un nombre inébranlable d’artistes avec bien évidemment des fabuleux monuments architecturaux et d’arts contemporains.</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estimez-vous le bilan de la criminalité évalué au sein de Scotland Yard ?</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 ai beaucoup entendu parler comme de nombreux aristocrates dans mon pays et j’imagine aussi dans tout les pays du monde. C’est grotesque que de penser cela mais je suis persuadé que nous pouvons faire confiance à la police. Ils savent quoi faire.</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rnière question, quel temps fait-il en Autriche ?</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it beau.</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de la chance parce qu’ici, il pleut. Merci, Empereur d’avoir accepté notre invitation grassement envoyé.</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i qui vous remercie, conclut-il en faisant un coup d’œil à la journaliste qui a rougi dans le feu de l’action.</w:t>
      </w:r>
    </w:p>
    <w:p>
      <w:pPr>
        <w:pStyle w:val="Normal"/>
        <w:spacing w:lineRule="auto" w:line="360" w:before="0" w:after="0"/>
        <w:ind w:firstLine="708"/>
        <w:jc w:val="both"/>
        <w:rPr/>
      </w:pPr>
      <w:r>
        <w:rPr>
          <w:rFonts w:cs="Times New Roman" w:ascii="Times New Roman" w:hAnsi="Times New Roman"/>
          <w:sz w:val="24"/>
          <w:szCs w:val="24"/>
        </w:rPr>
        <w:t>D’ailleurs, elle s’est faite charrié par la confrérie qui lui reprochait de ne pas être parti avec lui. Cela leur aurait fait le plus grand bien que de se retrouver avec une rivale de moins. Comme quoi, même dans ce milieu, c’est chacun pour soit, Dieu pour tous. De son côté, le matraqueur de minuit était toujours dans le Kent en train d’écraser une cigarette allumé sur l’œil de sa victime qui hurla la mort. Des policiers l’on retrouvés et lui tiraient dessus, mais il s’envola à ce moment là en s’évanouissant dans la nature. Là-bas, on se demandait ce qui se passer. Loin de Scotland Yard, l’assassin en profita pour rappeler l’Ambassadeur de Londres pour lui demander ce qu’il comptait faire en acceptant oui ou non d’instaurer cette taxe sur le droit d’enrayer la criminalité. Ce dernier tenta d’appeler la police à ce moment là mais l’homme vêtu de noir anticipa sur lui en lui demandant de raccrocher ce téléphone.</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faites-vous pour me voir ?</w:t>
      </w:r>
    </w:p>
    <w:p>
      <w:pPr>
        <w:pStyle w:val="Paragraphedeliste"/>
        <w:numPr>
          <w:ilvl w:val="0"/>
          <w:numId w:val="260"/>
        </w:numPr>
        <w:spacing w:lineRule="auto" w:line="360" w:before="0" w:after="0"/>
        <w:ind w:left="851" w:hanging="142"/>
        <w:contextualSpacing/>
        <w:jc w:val="both"/>
        <w:rPr/>
      </w:pPr>
      <w:r>
        <w:rPr>
          <w:rFonts w:cs="Times New Roman" w:ascii="Times New Roman" w:hAnsi="Times New Roman"/>
          <w:sz w:val="24"/>
          <w:szCs w:val="24"/>
        </w:rPr>
        <w:t>Je vois. Vous n’avez pas tenu vos engagements. Je vous ai accordé du temps. Vous devez mûrement réfléchir pour me dire si oui ou non, ma proposition vous convenait et au lieu de cela, vous avez prévenu la police de la métropolitaine de District. Vous n’auriez pas dû me trahir. Je vous avais promis de cesser tout crimes si jamais vous accédiez à ma requête mais vous m’obligez à devenir encore plus méchant que je le suis et à tuer plus de victimes que j’en ai fais.</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 Comment vous appelez-vous ?</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olice eux-mêmes ignorent qui je suis. Pourquoi vais-je avouer cela à un homme vendu par le gouvernement ultracapitaliste ?</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i localisé. Vous êtes dans le Kent.</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ez si vous l’osez, si vous le pouvez.</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si je le peux ?</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ha, ha !</w:t>
      </w:r>
    </w:p>
    <w:p>
      <w:pPr>
        <w:pStyle w:val="Paragraphedeliste"/>
        <w:numPr>
          <w:ilvl w:val="0"/>
          <w:numId w:val="26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ACCROCHEZ P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xé, l’Ambassadeur de Londres appela la police du Kent et leur signala la position de ce meurtrier dégradant et dangereux. Il insista pour qu’on l’expatrie à Londres vivant. Hélas pour eux, ce dernier avait déjà quitté le comté à 00h05 et il était présentement dans son tramway à sourire pour avoir trouvé dans sa capuche les restes d’une oreille et d’un nez appartenant à l’une de ces malheureuses victimes pendant qu’au Kent, on découvrit ces dépouilles sèches. Il aurait commis toute une série de meurtres d’une atrocité répugnante. Le matraqueur de minuit frappait partout où il posait les pieds et personne, pas même Scotland Yard, ne pouvait l’arrêter ou même l’identifier. Dans le train, il était assis à côté d’une petite fille à qui il donna l’oreille et le nez. Celle-ci inconsciente les prit dans ses mains et ria alors que sa mère qui l’accompagnait était en train de ranger les bagages à l’arrière de la locomotive qui lâchait de la fumée noire et épaisse semblable à la brume que crachait Londres aux aurores. L’assassin alla jusqu’à lui proposer des bombons sous forme de sang liquéfié en lui disant que c’était une de ces expériences. Sa mère arriva et poussa brusquement sa fille à changer de comparti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attitude de la mère de cette petite fille n’entravait en rien l’image qu’il avait de l’être humain et se réservait déjà le supplice d’éventrer tout ceux qui se trouvaient à bord de ce train de façon à ce qu’arrivée à destination, aucun ne puisse descendre et raconter ce qu’il avait vu de ses yeux. Samedi 24. 8H00. Pour une fois, il faisait un peu de soleil. A l’ASB, on comprit que le raz-de-marée se jouait des prédictions scientifiques et qu’il pouvait se mettre en action n’importe quand. Dès lors, il ne fallait pas crier victoire trop tôt. A force de vouloir aller vite, il allait y avoir de la casse. Un raz-de-marée de verbes aux trois personnes cantonne les esprits égarés de la population plongée dans l’incertitude. </w:t>
      </w:r>
      <w:r>
        <w:rPr>
          <w:rFonts w:cs="Times New Roman" w:ascii="Times New Roman" w:hAnsi="Times New Roman"/>
          <w:i/>
          <w:sz w:val="24"/>
          <w:szCs w:val="24"/>
        </w:rPr>
        <w:t xml:space="preserve">« Fléchir, penser, écrire, lire, amuser, détendre, allumer, éteindre, sourire, dénaturer, dépopulariser, défleurir, boursoufler, exagérer, excaver, maltraiter, cantonner, rajeunir, vieillir, spolier, apostropher, démanteler, arrêter, assassiner, pétrir, pétitionner, agiter, déclencher, dévitaliser, colporter, structurer, insurger, remodeler, peindre, coudre, diversifier, engranger, dépérir, vomir et enfin agir. » </w:t>
      </w:r>
      <w:r>
        <w:rPr>
          <w:rFonts w:cs="Times New Roman" w:ascii="Times New Roman" w:hAnsi="Times New Roman"/>
          <w:sz w:val="24"/>
          <w:szCs w:val="24"/>
        </w:rPr>
        <w:t>Que de sons ! Que de mots ! Ne veulent-ils pas dire que nous sommes issues de l’esclavagiste d’une société qui ne dépend exclusivement que de ce qu’elle entend, de ce qu’elle met en circulation à travers des pistes et des rimes qui ne leur servirons pas à grand-chose dans une Voie Lactée loin de notre bonne vieille galaxie qui nous a déjà tant coûté en énergies. Qu’il vienne se jeter tout droit dans ma toile ! clama l’araignée, plus futé que ces compères. Ainsi l’on comprit que non seulement on avait percé à jour le mystère des technocrates mais qu’en plus, on pouvait prétendre à une avalanche de progressisme après toute cette crudité de catastrophes. Dans le radar, un point lumineux comptait les pulsations minutes du bruit dégagé par les mers agitées. Les drapeaux étaient toujours rouges sur les plages. On comptait sur un entretien avec le Maire de la capitale pour converser de ce sujet et voir si en cette période du mois de Juin, il ne serait pas possible de lever l’encre et de laisser la population se baignait. « A l’heure actuelle, c’est hors de question. Certes, nous sommes fin Juin et en cette période chaque année, toutes les plages sont ouvertes mais ce n’est plus le cas. C’est à cause des dépressions atmosphériques, du réchauffement climatique et de toutes ces foutaises. Plaignez-vous avec le gouvernement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 son côté, le chef de l’état rentra de son voyage à Viennes où il a rencontré ceux qui composent le gouvernement Italien et négocié plusieurs traités avec les syndicats à venir mis à part le but principal pour lequel il avait entrepris un si long voyage qui n’était que le premier d’une longue série destinée à promouvoir son projet. Il n’était pas mécontent de regagner Londres avec un pincement au cœur et ferait aujourd’hui même une déclaration au Speaker’s Corner en l’honneur de cette belle journée et de son voyage entrepris pour sauver le pays. Dans sa résidence, John et Linda prirent un petit-déjeuner semblable aux autres. Du porridge et du bécune. Il allait ramener sa femme à Portobello Road pour faire quelques emplettes chez des grossistes mais en attendant, ils se dirigèrent à Oxford Street pour faire plaisir à son épouse qui voudra ensuite passer à Hyde Square. Au bout de tout ces mois passés ensemble, la Rolls n’a toujours pas changé d’immatriculation. C’était toujours </w:t>
      </w:r>
      <w:r>
        <w:rPr>
          <w:rFonts w:cs="Times New Roman" w:ascii="Times New Roman" w:hAnsi="Times New Roman"/>
          <w:i/>
          <w:sz w:val="24"/>
          <w:szCs w:val="24"/>
        </w:rPr>
        <w:t>DR66SGD.</w:t>
      </w:r>
      <w:r>
        <w:rPr>
          <w:rFonts w:cs="Times New Roman" w:ascii="Times New Roman" w:hAnsi="Times New Roman"/>
          <w:sz w:val="24"/>
          <w:szCs w:val="24"/>
        </w:rPr>
        <w:t xml:space="preserve"> Pourtant, ce n’était plus Sir George Deuil le Maître à présent mais John Deuil. Dès lors, il aurait dû la faire modifier par </w:t>
      </w:r>
      <w:r>
        <w:rPr>
          <w:rFonts w:cs="Times New Roman" w:ascii="Times New Roman" w:hAnsi="Times New Roman"/>
          <w:i/>
          <w:sz w:val="24"/>
          <w:szCs w:val="24"/>
        </w:rPr>
        <w:t>DR66SJD.</w:t>
      </w:r>
      <w:r>
        <w:rPr>
          <w:rFonts w:cs="Times New Roman" w:ascii="Times New Roman" w:hAnsi="Times New Roman"/>
          <w:sz w:val="24"/>
          <w:szCs w:val="24"/>
        </w:rPr>
        <w:t xml:space="preserve"> Elle appartenait à son père et depuis, il n’en a plus racheté. Il s’en servait de jour comme de nuit pour entreposer ces cadavres dans le Lac ou dans l’Etang quand il ne pouvait pas les incinéré où que sa morgue grouillait déjà grossièrement de cadavres. Il fallait pourtant s’en débarrasser. C’était encore plus encombrant que les déchets radioactifs de ce gouvernement cupide et raciste.</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Arrivée par un petit détoure à Hyde Park, les scientifiques surprirent le chef de l’état au Speaker’s Corner qui allait faire amende honorable en s’acquittant de sa tâche ingrate. A travers des mots rudes, il lâcha son explosion de joie par des vexations allantoïdes. Il monta sur les balustrades entouré par les médias qui le filmait et qui allait retranscrire sa déclaration sur toutes les chaînes de télé du pays, sur tout les journaux, dans tout les magasines qui font la une au lendemain dimanche, jour de bénédicité. </w:t>
      </w:r>
      <w:r>
        <w:rPr>
          <w:rFonts w:cs="Times New Roman" w:ascii="Times New Roman" w:hAnsi="Times New Roman"/>
          <w:i/>
          <w:sz w:val="24"/>
          <w:szCs w:val="24"/>
        </w:rPr>
        <w:t>« Mes chers compatriotes, c’est avec le cœur lourd que je vous annonce que notre pays subis des attaques des gouvernements étrangers jaloux des biens que nous possédons. Pour lutter contre eux, j’ai instauré un traité d’alliance à la fois offensive et défensive et qui pourrait mettre fin à cette guerre stupide. Et alors que nous détenons des puis de pétrole ? Les Américains, eux, détiennent la bombe atomique. Et alors que nous utilisons des stratagèmes qui ne plaisent pas à tout le monde ? D’autres pays à l’approche des élections risquent de tomber, eux aussi, dans la disgrâce d’un gouvernement capitaliste. J’en conviens que nous sommes un pays civilisé et nous avons la chance d’être fier de notre patri ce qui n’est vraisemblablement pas le cas des pays qui prônent la guerre. Dans notre malheur, nous pouvons nous vanter de posséder une conscience. Regardez ce ciel qui annonce mon retour de Viennes. N’est-il pas extraordinairement beau ? Il prouve qu’il reste encore un espoir et que vous devez y croire. D’accord, la criminalité a encore augmenté, et d’accord, nous ne contrôlons pas toujours tout mais l’essentiel étant que nous agissons. Vous m’avez élu et je ne trahirai pas votre confiance. Ce que j’ai dis, je l’ai fais et le referais encore. L’Union fait la force, je vous demande de toujours y croire et de ne pas céder à la panique, car je contrôle la situation. Vous ai-je déjà trahi, mes chers compatriotes ? Pas à ma connaissance. Non, j’ai toujours fais ce dont je me suis engagé. Je vous remercie mais je dois retourner travailler. Merci à toutes et à tous. »</w:t>
      </w:r>
    </w:p>
    <w:p>
      <w:pPr>
        <w:pStyle w:val="Normal"/>
        <w:spacing w:lineRule="auto" w:line="360" w:before="0" w:after="0"/>
        <w:jc w:val="both"/>
        <w:rPr/>
      </w:pPr>
      <w:r>
        <w:rPr>
          <w:rFonts w:cs="Times New Roman" w:ascii="Times New Roman" w:hAnsi="Times New Roman"/>
          <w:sz w:val="24"/>
          <w:szCs w:val="24"/>
        </w:rPr>
        <w:t>De son côté, le matraqueur de minuit était arrivé à bon port. Il fut le seul à redescendre du tramway alors que les proches de tous les passagers à bord de cette locomotive ont été retrouvés mortes, déchiquetés, broyés, éventrés, décapités. Un par un, il les a tous massacrés. Scotland Yard reçut un appel des policiers de proximité. Partout, on recherchait le lieutenant Cambral qui était toujours avec Cole Shelton en train de déjouer à nouveau des explosifs placés dans un colis à la voiture piégée. En attendant, l’inspecteur et le Sergent s’y collèrent pour aller se rendre à l’aéroport le plus proche où les attendaient des médecins légistes venus de toute part pour assister avec malheur à leurs déboires. Le meurtrier ne leur a pas fait de cadeau. Regardez ce massacre ! Hommes, femmes, enfants ! Même le conducteur du tramway a été retrouvé avec un poignard enfoncé entre les deux yeux tenant son cerveau dans sa main droite avec du sang qui continuait de couler. Il allait y avoir beaucoup de points de soudure à la morgue pratiquer par les experts et les résultats des autopsies promettent déjà d’être riche en rebondissement tant le mobile sur tout les cadavres étaient différents. On ignorait qu’il dissimulait jusqu’alors autant d’armes dans son escarcelle. Il cachait bien son jeu, le requin. Au retour victorieux du lieutenant Cambral et de Cole Shelton au Q.G. de Scotland Yard, le directeur leur fit part du rapport d’urgence. Sans tarder, ils prirent la national 1 pour se rendre à l’aéroport, et identifier les corps avant de les conduire à la morgue. Le devin avait un très mauvais pressentiment confirmé par toute cette vision de tragédie. Voilà ce qu’il en a coûté à l’Ambassadeur de Londres que de désobéir à ces commandités. Il voulait que les choses aillent droit et qu’en aucun cas, on lui refuse le petit caprice du grand meurtrier qu’il est d’instaurer une taxe sur le droit d’enrayer la criminali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vec une douleur indescriptible, les proches des victimes assisteraient à l’enterrement et on entendrait déjà le prêtre dire « La terre avec la terre, les cendres avec les cendres ». L’assassin, lui, courrait toujours et Dieu seul sait où il allait maintenant se diriger. A Hard Square comme à Well Street, une tension palpable régnait. Les flics grouillaient dans les coins car il était fort à parier qu’il reviendrait sur les lieues de ces crimes. Le soleil disparût n’ayant pas pu résister à un ciel qui se couvre et qui amorça une pluie fine avant l’éclatement. John Deuil et son épouse étaient à Portobello Road en train d’acheter chez des grossistes des petits joyaux chez les antiquaires qui vendaient des objets avec un bon rapport qualité/prix tandis qu’à Oxford Street, ils avaient dévalisés les stands de vêtements et lui comme elle ont fait de nouvelles emplettes onéreuses pour les prochaines soirées aristocratiques. De son côté aussi, la Reine de Marlborough était toujours dans sa forteresse digitale à contempler un ciel où son regard se perdait dans les méandres d’autres galaxies. En même temps, d’autres Rois et d’autres Reines à travers le pays se sentaient concernés par ce qui se passait et tenait à apporter leur contribution à la divinité impériale du Château de Windsor qui avait déjà beaucoup trop de responsabilités sur les bras pour en supporter davantage. Sur elle, le poids de l’incertitude et de l’angoisse la faisait chanceler. Elle ne pourrait pas tolérer un manque de parole du chef de l’état et quitta à ce moment présent le fabuleux royaume en calèche longeant toute la ruelle, direction Hyde Park. Comme on pouvait s’en douter, elle aussi se dirigea vers le Speaker’s Corner pour faire une déclar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l’ASB, on était en train de piquer du nez quand on voit sur les écrans géants qu’un terrible raz-de-marée se prépare. La mer monte petit à petit. Les naufragés ne risquaient pas de s’aventurer en bateau avec un temps pareil mais le plus inquiétant, c’est de voir comme le ciel se couvre alors qu’il annonçait qu’une belle et merveilleuse journée se profanait à l’horizon. Voici maintenant qu’on risque de tous finir englouti et noyer par les tempêtes. Sur place, des médias s’étaient dispatchés un peu partout dans la capitale pour faire vendetta sur tout ce que traverse le pays en ce moment même. Ils interviewaient toutes les personnes qui se trouvaient non loin des plages à contempler la possibilité d’un raz-de-marée avec une inquiétude indéfinissable qui se lisait sur les visages en commençant par ceux du Maire qui avait une lourde tâche de gérer ce pays perdu à un triste sort, à une horrible tragédie. Après moult pérégrinations, on parvint à tomber sur un accord de principe entre le gouvernement Anglais mais aussi les autres membres composant chacune le gouvernement d’un pays proprement dit. L’alliance défensive du chef de l’état pour se protéger contre ceux qui prônent la guerre était loin d’être négliger par la plupart des socialistes qui y voyaient un intérêt joufflu pour la transparence et dans un aspect financier plus prude. La Chine, plus grande puissance économique mondial continue d’importer et d’exporter des produits à gaz toxique en Angleterre, en France et dans les autres pays du monde. Ils font parti des pays qui déclarent la guerre au chef de l’état Anglais le soupçonnant de posséder des gisements de pétroles et ils ordonnent à ce qu’il y est de nouveaux forages en insistant pour dire que depuis déjà bien trop longtemps, ils se mentent à eux-mêmes et mentent aux autres. Ce pays contribue à la fin du monde et en particulier, au réchauffement climatique même si on a tendance à ne pas se l’avouer pour XY raisons. Le président Anglais espère une réhabilitation des autres pays et proroger ainsi son alliance jusqu’à aboutir à des solutions mais en versant 20% des parts à tout ceux qui composaient sa conférence à l’Ambassade, il savait qu’il s’attirerait les bonnes grâces de tout les gens intéressés par l’aspect financer et Dieu sait comme ils sont nombreux.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liberté des droits de l’homme serait restaurer par les Nations Unies si d’ici là, les choses n’évoluaient pas sur le chemin d’un renouveau. Les prohibitions acharnées des parties pour aura fort à faire devant l’archétype des guerres entre nations. La coercition de la société est surfaite mais elle l’est encore plus quand elle devient le pilier médiatique. A Hyde Square, la Reine avait fait son discours en la présence de l’assistance et de tout les médias bien-sûr qui l’ont filmés et qui ne manquerons pas l’occasion de diffuser cette déclaration dans le monde entier car il y va de la survie de notre pays et de notre planète. Le chef de l’état embrassa son Altesse royale avant qu’elle ne remonte dans sa calèche pour regagner le Château de Windsor. Celle-ci était soutenue par tout les aristocrates du pays qui l’encourageait à persister dans cette voie et lui firent promettre que de leur côtés, ils ne resteraient pas les bras ballants en commençant déjà par répondre aux interviews et permettre aux médias de faire leur travail. Les débordements médiatiques agaçaient toujours la Reine du palais de Kensington qui s’en plaint avec l’Ambassadeur de Londres autour d’un thé. De leur côté, Scotland Yard est dans une position de mort. Ils sont monopolisés par la déstructuration de leur plan pour coincer le matraqueur de minuit qui continuait toujours de faire bande à part avec de nouvelles victimes qu’il séquestra avant de les torturer et de les crever à petit feu. A propos, où est-il ? Personne ne l’a revu depuis son voyage du Kent et depuis qu’il est descendu du tramway.  Le jeune Sergent, la nouvelle recrue, exclame son mécontentement que la confrérie ignore mutuellement exceptée le directeur. Cet aparté laisse place à sa colère qui quitta le poste du Q.G. pour aller prendre une bière dans un pub. Il n’a pas supporté la mort du policier qui était son meilleur ami. Celui là même qui régissait encore à la morgue le temps qu’on lui paye un cercueil. Entre le lieutenant Cambral, l’inspecteur et le directeur, il y avait de la tension dans l’air, notamment par rapport à leur manque d’efficacité.</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un devin ! clama-t-il, pourquoi ne pouvez-vous pas arrêter ce bandit ?</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plus difficile à attraper que n’importe lequel ennemi que nous avons affronté jusqu’ici comme adversaire, Monsieur le directeur.</w:t>
      </w:r>
    </w:p>
    <w:p>
      <w:pPr>
        <w:pStyle w:val="Paragraphedeliste"/>
        <w:numPr>
          <w:ilvl w:val="0"/>
          <w:numId w:val="293"/>
        </w:numPr>
        <w:spacing w:lineRule="auto" w:line="360" w:before="0" w:after="0"/>
        <w:ind w:left="851" w:hanging="142"/>
        <w:contextualSpacing/>
        <w:jc w:val="both"/>
        <w:rPr/>
      </w:pPr>
      <w:r>
        <w:rPr>
          <w:rFonts w:cs="Times New Roman" w:ascii="Times New Roman" w:hAnsi="Times New Roman"/>
          <w:sz w:val="24"/>
          <w:szCs w:val="24"/>
        </w:rPr>
        <w:t>Je m’en fou, Cambral. Regardez les terroristes ! Ils continuent à faire des siennes et pourtant, vous avez toujours fait respecter l’ordre grâce à Cole Shelton qui nous aide, je dois l’avouer mais qui se montre moins percutant tout à coup. Dehors, n’oubliez pas qu’il y a les héritiers d’Al Capone, je parle des Hooligans, j’ai reçu une dizaine d’appel en votre absence stipulant qu’il y en aurait encore en liberté. Comme quoi, ce pacte n’a pas été à la hauteur mais ça, nous le savons déjà.</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Monsieur le directeur, je comprends ce que vous ressentez, mais…</w:t>
      </w:r>
    </w:p>
    <w:p>
      <w:pPr>
        <w:pStyle w:val="Normal"/>
        <w:spacing w:lineRule="auto" w:line="360" w:before="0" w:after="0"/>
        <w:ind w:firstLine="708"/>
        <w:jc w:val="both"/>
        <w:rPr/>
      </w:pPr>
      <w:r>
        <w:rPr>
          <w:rFonts w:cs="Times New Roman" w:ascii="Times New Roman" w:hAnsi="Times New Roman"/>
          <w:sz w:val="24"/>
          <w:szCs w:val="24"/>
        </w:rPr>
        <w:t>L’inspecteur s’est vu brûlé la politesse car un policier signala un nouveau crime près de la 57th à Marlborough. Victime identifié par le légiste pour avoir été une victime avertie. Cette jeune femme s’est vu le périnée déchiqueté. L’assassin lui a enfoncé un bout de verre.</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Seigneur. Quelle odeur ! C’est épouvantable !</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avoti est parfaitement justifiée. Ecoutez, Cambral, laissez-moi faire mon travail.</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ommes outragés de voir cette malheureuse femme exanriner d’un radotage ultra médiatique. Regardez combien de journalistes attendent !</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pondez leur ce que vous voulez, mais faites vite.</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est l’arme du crime ?</w:t>
      </w:r>
    </w:p>
    <w:p>
      <w:pPr>
        <w:pStyle w:val="Paragraphedeliste"/>
        <w:numPr>
          <w:ilvl w:val="0"/>
          <w:numId w:val="2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ès certainement un bout d’une glace de fenêtre ou alors c’est une arme qui doit appartenir au criminel, répondit le légiste en hochant de la tête, ah, Seign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s commérages de certains insectes n’étaient pas pour ravir l’opinion publique qui a votés lors d’un sondage à 83% qu’il y avait trop de cadavres et pas assez de policiers, à croire que le gouvernement a peur d’embaucher des fonctionnaires et de les payer. Ce bruit circula dans toute la capitale. Depuis son discours, le premier ministre du chef de l’état allait se voir lui aussi grimper en flèche par la population tenant compte d’un homme de foi qui n’a jamais transigé en ces règles mais qui reste néanmoins influençable à toutes propositions du moment qu’il y est un chèque glissé. A Portobello Road, les scientifiques étaient toujours en train de faire des emplettes en cette journée propice au raz-de-marée et qui paraissait interminable. Les grossistes ont cartonnés. Ils ont réalisés un chiffre d’affaire en augmentation, + 8,03% par rapport à l’an dernier, c’est très rentable. Même s’ils croyaient faire des bénéfices, ils devaient payés leurs impôts et des taxes pharamineuses sans compter la place pour déballer le stand et tout ce qui s’en suit ce qui fait qu’en finale, il ne leur reste plus rien à contrario du président qui se remplissait toujours les fouilles en revendant des puits pétroliers à des pays exportatifs et de bons marchés. Pour doper les pourcentages, il alla jusqu’à pactiser avec les responsables des parties concernés et continuait toujours des magouilles de plus en plus scandaleuses et qui entrave l’image qu’on peut avoir des Anglais. Les déchets radioactifs, les nouvelles énergies, les énergies solaires, les stations de pompes à essence, les produits toxiques, voilà ce qui tue notre planète aujourd’hui et que fait-on pour faire cesser tout cela ? Rien. On continue. De pire en pire. Le pouvoir d’achat subit une inflation considérable ce qui fait que les produits agroalimentaires ne cessent d’augmenter mais le salarié, lui ou elle, ne sera jamais augmenté, à moins bien-sûr d’avoir la politique Américaine qui paye en principe les travailleurs en fonction du coût de la vie. C’est ce qu’on appelle « être honnête » et « ne pas embrouiller », car les discours sont toujours plus faciles. Les beaux parleurs deviennent des mercenaires qui travaillent et qui en servent d’autres, et ainsi de suite, jusqu’à ce qu’on plonge dans le chaos. On ne se pose jamais la question de savoir ce que gagne le parlement à semer le doute, l’agitation et la confusion au milieu d’une eau calme, stagne et paisible. Le business pousse à la folie et faire du profit et bien la seule chose qui intéresse les caisses de l’état qui n’ont pas besoin de mots puisqu’ils ne sont que des objets inanimés au milieu de requins puérils. Cette alliance qu’à instauré le président ne sera que de l’ordre d’une paix qui durera quelque temps pour reprendre de plus belle. En Chine, on songe déjà à exporter de nouveaux gaz toxiques et à les répandre dans les airs comme un savant qui met au point un virus et qui, par nécessité du pouvoir, jette quelques poignés de son sérum dans l’air qui se propage et tue tout le monde. N’entrons pas dans la caricature de certains pays qui pratique le bourrage de crâne pour s’attirer les ferveurs intempestives de ces godasses. Le pire serait de croire qu’on fait tout pour que les choses aillent mieux ce qui relève de l’absurdité quand on pense qu’ils ont tous le même discours depuis que le monde est monde. Chaque gouvernement, chaque chef de l’état dans chaque pays propose, discute, négocie mais finalement, ce n’est que tourner autour du pot pour mieux se rétracter en dernière minute et faire croire en un changement radical pour mieux schématiser l’ensemble d’un tout. Scotland Yard ont apprit à leur dépend qu’il y avait plus fort que soit et que ce n’était pas parce qu’on était entouré d’une force suprême qu’elle pourrait nous venir en aide quand nous avons besoin d’elle. Malgré toute sa fougue bestiale, le lieutenant Cambral devait se résoudre à comprendre qu’il ne pourrait pas arrêter le monde entier et qu’il prenait à cœur son travail alors qu’il savait d’ores et déjà qu’une augmentation prévue n’était pas pour maintenant. A quand la retraite ? </w:t>
      </w:r>
      <w:r>
        <w:rPr>
          <w:rFonts w:cs="Times New Roman" w:ascii="Times New Roman" w:hAnsi="Times New Roman"/>
          <w:i/>
          <w:sz w:val="24"/>
          <w:szCs w:val="24"/>
        </w:rPr>
        <w:t xml:space="preserve">Ceux qui veulent travailler travaillent et ceux qui ne le veulent pas restent chez eux. </w:t>
      </w:r>
      <w:r>
        <w:rPr>
          <w:rFonts w:cs="Times New Roman" w:ascii="Times New Roman" w:hAnsi="Times New Roman"/>
          <w:sz w:val="24"/>
          <w:szCs w:val="24"/>
        </w:rPr>
        <w:t xml:space="preserve">Au journal de 20h, le bilan était plus que jamais fastidieux et bien lourd de conséquence. La journaliste prit l’antenne et ne cacha pas à la population que la situation était grave si on ne faisait pas très rapidement quelque chose pour faire cesser ce carnage infernal. Sur les lieues d’un drame, un reporter prit la parole. </w:t>
      </w:r>
      <w:r>
        <w:rPr>
          <w:rFonts w:cs="Times New Roman" w:ascii="Times New Roman" w:hAnsi="Times New Roman"/>
          <w:i/>
          <w:sz w:val="24"/>
          <w:szCs w:val="24"/>
        </w:rPr>
        <w:t>« Comme vous l’avez dit, le bilan est lourd. Un médecin légiste est arrivé sur les lieues d’un Building qui contenait huit cent personnes. C’était une usine et à l’intérieur même se trouvait d’autres hangars où on faisait travailler d’autres gens. Et oui, le grand nombre de décès est astronomique et pourtant, même Scotland Yard n’ont pas pu leur venir en aide. Sans doute étaient-ils dans un autre endroit du pays au moment où c’est arrivé. Le kamikaze a bien entendu été tué dans cette explosion où personne en a réchappé et on attend encore une cinquantaine de médecins légistes et des ambulances en masse pour venir en aide aux blessés car nous espérons, nous supposons, nous laissons l’espoir à ce qu’il y est encore des survivants. Alors bien évidemment, les proches, les familles des victimes sont plongés dans une profonde agonie comme vous pouvez le voir sur ces images et on le serait à moins. La violence du choc était telle que de nombreuses personnes âgées ont succombés d’une attaque cardiaque. Des témoins ont assistés à cette tragédie mais ne veulent pas faire de déclarations. A voir les impacts et les rumeurs qui circulent ici, on peut supposer que le kamikaze aurait placé plusieurs tonnes d’explosifs. La sécurité de ce Building ont été abusés par le terroriste qui, disent-ils, était venu les voir pour leur dire que le directeur lui avait promis un emploi et que par conséquent, il avait l’autorisation d’accéder à la salle de contrôle. Un témoin vient de dire à un instant qu’il y aurait eu brusquement une panne de courant et que c’est à ce moment là que l’immeuble a sauté et dont la fumée émanciper continue de faire du boucan. Je rends l’antenne. Je vous remercie. C’était Fred Evans qui vous parle pour RHH9 à Hard Square. »</w:t>
      </w:r>
      <w:r>
        <w:rPr>
          <w:rFonts w:cs="Times New Roman" w:ascii="Times New Roman" w:hAnsi="Times New Roman"/>
          <w:sz w:val="24"/>
          <w:szCs w:val="24"/>
        </w:rPr>
        <w:t xml:space="preserve"> La journaliste reprit la parole en remerciant ce dernier de leur avoir fait part de l’état des lieues dans la ville concernée. Autre attentat à la bombe cette fois près d’un hypermarché. Un homme âgé d’une trentaine d’année aurait fait exploser un bus et en ce moment même, des ambulances étaient en train d’évacuer les corps. A Scotland Yard, c’était l’heure du ralliement. Cole Shelton était désolé de ne pas être intervenu à temps mais c’est l’organisation qui était mauvaise à la police car au moment où on a besoin d’eux, des véhicules de patrouilles sont déjà sur la route. On les appelle, on leur demande de l’aide et ils vous envoient promener avec une facilité effroyable. Le lieutenant Cambral culpabilisait mais pour une fois, le directeur tenta de détendre un tant sois peu l’atmosphère qui devenait malsaine. Celui-ci reçut un nouvel appel d’Elisabeth, son épouse, grincheuse et autoritaire comme toujours, elle lui ordonna de venir sans tarder. Le pauvre homme se sentait gêner par rapport à ces obligations mais le directeur, compréhensif, et sans vergogne, lui donna la permission de partir. Lui aussi été épuisé. Les policiers ne dormaient plus, ils ne mangeaient plus, ils ne faisaient que courir de droite à gauche pour se rendre à tous les endroits possibles mais malgré leur courage, ils ne pouvaient pas tout arrêter, car d’autres anticipaient sur eux en les prenant à contrepied. Par conséquent, le journal de 20h était d’un intérêt tout particulier, car on savait précisément ce que la police avait négligé et à quel endroit de la capitale cela s’est passé. De son côté, le matraqueur de minuit visait déjà de nouvelles victimes. Oh non ! Il n’avait pas abandonné Cole Shelton qui faisait toujours parti de la priorité de ces pensées. Il voulait plus que tout l’évincer pour faire main basse sur la police et continuait de se jouer d’eux. Le seul qui pouvait l’inquiéter, c’était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devin pouvait savoir où il se terrait mais à cause de son pouvoir démoniaque, son champ de force était rompu. Le sort n’agissait plus. Il était comme neutraliser et renvoyer. En se dirigeant d’ailleurs dans sa propriété d’Hard Square, il recroisa le lieutenant Cambral.</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ux te déposer, Cole ?</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on. Je ne suis plus très loin de ma maison.</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rigole, elle est à onze bornes d’ici. Monte, il pleut des cordes en plus.</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moi mais ton épouse ne veut pas que je vous dérange.</w:t>
      </w:r>
    </w:p>
    <w:p>
      <w:pPr>
        <w:pStyle w:val="Paragraphedeliste"/>
        <w:numPr>
          <w:ilvl w:val="0"/>
          <w:numId w:val="275"/>
        </w:numPr>
        <w:spacing w:lineRule="auto" w:line="360" w:before="0" w:after="0"/>
        <w:ind w:left="851" w:hanging="143"/>
        <w:contextualSpacing/>
        <w:jc w:val="both"/>
        <w:rPr/>
      </w:pPr>
      <w:r>
        <w:rPr>
          <w:rFonts w:cs="Times New Roman" w:ascii="Times New Roman" w:hAnsi="Times New Roman"/>
          <w:sz w:val="24"/>
          <w:szCs w:val="24"/>
        </w:rPr>
        <w:t>Je te raccompagne chez toi, c’est dans ma route. A quoi penses-tu ?</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le prochain sur sa lis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véhicule du lieutenant roulait et au fur et à mesure, le ciel se voilait et la pluie tombait de plus en plus fort. Pour la visibilité, le conducteur enclencha le système des essuies glaces. Le devin demanda brusquement de s’arrêter car il avait entraperçu un homme sinistre qui marchait comme un automate. Il sortit de la voiture et se dirigea vers lui.</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sieur ? Qu’avez-vous ?</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 xml:space="preserve">Regarde, il est si pâle. </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ais pas le faire monter dans ma voiture. On ne le connait pas.</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on ne va pas le laisser comme cela, sous la pluie, il est frigorifié.</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e veut-il pas qu’on voit son visage ? Enlevez votre capuche, Monsi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vu un squelette lorsqu’il la lui ôta. De suite, il le lâcha et le zombie trébucha à terre en se décomposant de l’intérieur.</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que c’était ?</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ucune idée mais on n’a pas intérêt à s’éterniser i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roulant, le lieutenant Cambral s’aperçut qu’il n’avait plus d’essence.</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non !</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llons-nous faire ?</w:t>
      </w:r>
    </w:p>
    <w:p>
      <w:pPr>
        <w:pStyle w:val="Paragraphedeliste"/>
        <w:numPr>
          <w:ilvl w:val="0"/>
          <w:numId w:val="27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saye de la pousser à l’arrière si tu pe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tentèrent à eux deux de faire redémarrer la voiture mais sans succès alors il fallait pousser jusqu’à ce qu’on trouve un garagiste ou un poids lourd en cours de route qui pourrait la remorquer. Quelle poisse mais elle le fut encore plus quand soudain, ils marchaient le long d’une vallée en train de pousser lorsqu’ils aperçurent que glisser devant eux des yeux, des bras, des jambes, des cerveaux de personnes décomposés. Le lieutenant Cambral lâcha tout et alla voir de plus près ce qui se passe en sortant son arme mais à la surprise générale, il n’y avait personne alors qu’à ce moment là, des coups de tempêtes firent leur apparition emmêlée aux orages et aux éclairs alors que la mer continue de monter et que les habitants se sentent de moins en moins rassurer. Que se passerait-il si jamais le raz-de-marée dévastait tout le pays ? Y aurait-il d’autres catastrophes naturelles ? Les dégâts des eaux se comptent par millions dans la population avisé qui se sent perdue. Dans la vallée, le devin toujours accompagnée par le brigadier de la criminalité se sentaient comme abusés par des images virtuels, des visions d’horreurs que leur projetait le matraqueur de minuit. Cole Shelton pensait que son heure était venu pour lui de mourir, et il ressentait en prédiction que l’assassin était plus proche d’eux qu’il paraissait être. Mais où était-il au milieu de ce cul-de-sac ? Il y avait rien excepté un sale temps pluvieux, deux hommes désespérés et une voiture qui n’avait plus d’essence. Finalement, ils allaient les faire les onze bornes à pieds quand un sauveur les ai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oulait en camion et lorsqu’il vu qu’il y avait le lieutenant Cambral qui sortit son mandat comme quoi il était de la brigade criminelle à Scotland Yard et qu’il perquisitionnerait son véhicule si il ne les aidait pas, cela s’appelle un abus de pouvoir, qui lui a permis toutefois de se sortir de ce traquenard. Shelton était ravi et le suivit. Le poids lourd les raccompagna jusqu’à leurs propriétés. De plus, Hard Square était sur sa route. Voilà qui tombait à pique ! Sur la route, le chauffard en képi n’arrêtait pas de leur causer du temps qu’il fait depuis plusieurs mois ici alors que nous sommes à la fin Juin et que les instabilités climatiques risqueraient de causer prématurément la fin du monde. Dans le genre illuminé, on ne pouvait pas faire mieux. Rentrer chez lui, l’époux se fit passer un savon par Elisabeth.</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étiez-vous lieutenant Cambral ?</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ne recommence pas, s’il te plaît. J’ai eu une panne de voiture avec Cole.</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ce devin ! Nous avons une malédiction dans notre couple à cause de lui.</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royais que tu l’appréciais !</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nd je vois comment il t’a rendu…</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Elisabeth, qu’as-tu à toujours me critiquer ? Me juger ? Que t’ai-je fait ?</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que tu m’as fait ? C’est justement là le problème, tu ne fais rien, tu ne fais jamais rien. Tu ne penses qu’à toi, et moi, je compte pour du beurre. Décidément, tu ne fais qu’empirer les choses entre nous.</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 ne me fais pas de scène de ménage, pas ce soir.</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ès bien. Tiens, ton dîner. Bonne soirée et bonne nuit.</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où vas-tu ?</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rmir loin, très loin de toi, car toi et moi c’est fini, et je veux le divorce.</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sais bien qu’il en est hors de question.</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ais pas me gêner. Je ne t’ai rien dis, mais j’ai pris un avocat.</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as-tu pu ? Je m’oppose à ce divorce, je te l’ai déjà dis. Je t’aime, Elisabeth.</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puis quarante ans de mariage, tu me rabâche les mêmes mots mais c’est terminé. Les je t’aime qui sonne hypocrite, je n’en veux pas, Dieu merci mes aïeuls ne t’ont pas connu, ils auraient succombés d’une attaque cérébrale.</w:t>
      </w:r>
    </w:p>
    <w:p>
      <w:pPr>
        <w:pStyle w:val="Paragraphedeliste"/>
        <w:numPr>
          <w:ilvl w:val="0"/>
          <w:numId w:val="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es injuste avec moi. J’ai tout fait pour te rendre heureuse, all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lui claqua la porte au nez exactement comme continue de le faire John Deuil. D’ailleurs, le scientifique était frustré tout à coup suite à une expérimentation qui n’a pas tourné comme il l’espérait sur un animal tenu en cage. Il était tellement contrarier qu’il refusa d’aller dîner au grand dame de Linda qui – en voyant son mari dans cet état – ne dîna pas elle non plus. Ils allèrent directement dans leur chambre nuptiale, et s’endormirent. Le ciel chaotique continua de se déchainer en lançant des éclairs et des coups de tonnerres en plein vol. C’était comme ci la boule de matière était en train de se consumer de l’intérieur. Le gouvernement y voyait un intérêt frivole à ce que le ciel éclate pour leur faire croire en la possibilité d’influencer la météorologie en échange de quoi, ils devraient leur verser des dons pour lutter contre une association fantôme qui elles-mêmes étaient les esclaves du chef de l’état. Dans sa propriété à Hard Square, Cole Shelton repensait à ce squelette trouvé sur le bord de la route sous la forme d’un être humain. Sa capuche dissimulait ce qu’il était mais on voyait mal qui aurait pu le décomposer à ce point. Etais-ce le matraqueur de minuit ? Etait-il ressorti des confins d’une expérience de laboratoire après avoir subi mille tourments ? Aurait-il été de ceux qui sortent d’outre tombe après avoir été enterrer dans un cimetière ? Un cadavre par excellenc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ersonne, aucun d’entre nous ne le savait. Le tabernacle aurait été la place indigne d’un homme de foi qui a tout donné pour en arriver à être respecter et reconnu de tous. Hélas, il n’a connu que l’enfer et les capitules d’une mort certaine. C’est ce qu’on appelle faire pénitence de ces pêchés, au nom du père, du fils et du saint esprit, ainsi soit-il. L’actualité régionale se poursuivit alors qu’il était déjà 22h et que dans un pub, un homme entra avec un bâton et sous l’effervescence de la joie des vieillards autour d’une bonne bière, il fit part de ce qui allait se passer. Un illuminé. </w:t>
      </w:r>
      <w:r>
        <w:rPr>
          <w:rFonts w:cs="Times New Roman" w:ascii="Times New Roman" w:hAnsi="Times New Roman"/>
          <w:i/>
          <w:sz w:val="24"/>
          <w:szCs w:val="24"/>
        </w:rPr>
        <w:t xml:space="preserve">« Ne riez pas malheureux ! Vous allez voir ce que vous allez voir ! Il est là ! Il est parmi nous en train de nous monter les uns contre les autres. Sa force est telle que nulle ne peut lui résister. Vous et vous, vous allez tous périr de sa main et vous comprendrez alors qu’au lieu de passer du temps ici, vous auriez mieux fait de rester chez vous à prier Sainte Marie mère de Dieu pour le repos de vos âmes. » « Vous ne soupçonnez en rien ce qui se trame dans ce pays. Méfiez-vous du matraqueur de minuit. Il rode et nous ensorcèle par des mots dont la signification est la mort sans fin. Vous tomberez tous dans un gouffre et jamais vous n’en ressortirez vivant. Méfiez-vous car depuis qu’il est arrivé, il a perpétué des centaines de victimes et il en fera d’autres et puis d’autres encore jusqu’à ce qu’il parvienne à tous nous crucifier, nous éventrer, nous terroriser. » </w:t>
      </w:r>
      <w:r>
        <w:rPr>
          <w:rFonts w:cs="Times New Roman" w:ascii="Times New Roman" w:hAnsi="Times New Roman"/>
          <w:sz w:val="24"/>
          <w:szCs w:val="24"/>
        </w:rPr>
        <w:t xml:space="preserve">Ne pouvant en supporter davantage, un homme se leva pour demander à cet illuminé de se calmer et de freiner un peu sa fougue de jeunesse. Sous les rires généraux, il brandit fièrement son bâton et le pointa sur le barman derrière son comptoir qui souriait pendant qu’un autre fou appela la police pour faire évacuer ce spécimen qui continuait ces élucubrations : </w:t>
      </w:r>
      <w:r>
        <w:rPr>
          <w:rFonts w:cs="Times New Roman" w:ascii="Times New Roman" w:hAnsi="Times New Roman"/>
          <w:i/>
          <w:sz w:val="24"/>
          <w:szCs w:val="24"/>
        </w:rPr>
        <w:t>« Vous serez tous voué à une mort certaine, tous sans exception. Jack House. C’est lui le matraqueur de minuit. C’est lui et vous en ferez les frais lorsque vous verrez qu’il a plus d’un tour dans son sac et qu’en plus de perpétrer toute une série de meurtre, ce monstre de nature aura vos âmes. Il invoquera la magie noir à travers vos sensibilités et abusera de vos conscience car là où il passe, il laisse sa trace. »</w:t>
      </w:r>
      <w:r>
        <w:rPr>
          <w:rFonts w:cs="Times New Roman" w:ascii="Times New Roman" w:hAnsi="Times New Roman"/>
          <w:sz w:val="24"/>
          <w:szCs w:val="24"/>
        </w:rPr>
        <w:t xml:space="preserve"> Un homme répliqua « Comme Zorro » ? Et là, tous riaient ce qui ne décourageait pas notre individu toujours partant et qui repoussa l’attaque de ce suicidaire : </w:t>
      </w:r>
      <w:r>
        <w:rPr>
          <w:rFonts w:cs="Times New Roman" w:ascii="Times New Roman" w:hAnsi="Times New Roman"/>
          <w:i/>
          <w:sz w:val="24"/>
          <w:szCs w:val="24"/>
        </w:rPr>
        <w:t>« Riez tant que vous le pourrez ! Parce qu’un jour, Jack House viendra à vous et il vous décapitera en vous débusquant les boyaux comme on dévergonde une truie. Riez ! Pauvres victimes innocentes que vous êtes ! Vraiment, je pleure pour le repos de vos âmes. J’espère seulement que lorsque Jack arrivera, vous serez assez fort pour lui résister. »</w:t>
      </w:r>
      <w:r>
        <w:rPr>
          <w:rFonts w:cs="Times New Roman" w:ascii="Times New Roman" w:hAnsi="Times New Roman"/>
          <w:sz w:val="24"/>
          <w:szCs w:val="24"/>
        </w:rPr>
        <w:t xml:space="preserve"> Un vieux répondit en levant sa canne : « Si cet homme existe, présente-le nous » ! </w:t>
      </w:r>
      <w:r>
        <w:rPr>
          <w:rFonts w:cs="Times New Roman" w:ascii="Times New Roman" w:hAnsi="Times New Roman"/>
          <w:i/>
          <w:sz w:val="24"/>
          <w:szCs w:val="24"/>
        </w:rPr>
        <w:t xml:space="preserve">« Vous ne me croyez pas parce que vous ne le connaissez pas mais moi, j’ai déjà eu l’occasion d’assister à ces meurtres et plus d’une fois, je lui ai réchappé. Méfiez-vous de la tempête ! Elle annonce que Jack House n’est pas loin. Je ne peux pas vous le présenter car il est aussi imprévisible que le temps, aussi fugitif qu’un serpent, il ne reste jamais à la même place, il traverse ni les murs, ni les airs, il est ici, parmi vous. Méfiez-vous de l’eau qui dort » ! </w:t>
      </w:r>
      <w:r>
        <w:rPr>
          <w:rFonts w:cs="Times New Roman" w:ascii="Times New Roman" w:hAnsi="Times New Roman"/>
          <w:sz w:val="24"/>
          <w:szCs w:val="24"/>
        </w:rPr>
        <w:t>A ce moment là, la police arriva et fit sortir cet illuminé de ce pub alors qu’un homme consulta sa montre et en voyant qu’il était minuit se leva après y avoir fini sa bière et en marchant le long de la ruelle, il montra son vrai visage. C’était Jack House alias le matraqueur de minuit. Méconnaissable, il portait un imperméable effroyable en rogne et se mit à la recherche de sa prochaine proie. Il souriait après avoir entendu le beau et élégant discours de l’homme vêtu d’un châpeau de pail qui n’aura pas vécu assez longtemps pour raconter à tout les pubs que Jack était là et qu’il allait se jouir de toutes ces victimes pour les transformer en dépouilles sèches et les abandonner ensuite sur la voie publiq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croque mitaine était féroce ce soir et s’attaqua à toute la population en se confondant à la foule et en arrachant quelques têtes au passage avec son poignard à la forme rondelle. Le décapiteur était en train de savourer chaque seconde passait en train de se choisir une nouvelle victime. Les pâturages, les bois, les étangs, les Tours, tout fut percuté par les intempéries qui faisaient trembler toute la capitale par la seule force de son intensité. La pluie dévaste et emporte des hectares de terrains alors que le raz-de-marée prévu lance une attaque à outrance en s’écroulant sur tous les toits. Des ambulances commençaient déjà à s’activer et on ne se sentirait pas capable du côté des médias de déplorer un si grand nombre de décès au lever du jour. Dans la capitale, on entendait des cries, des hurlements aux aguets, des grands soupires poussés à l’abandon, on voyait ceux qui étaient encore en vie en train de pleurer toutes les larmes de leurs corps. 85% de la population active fit nuit blanche à cause de ce qui s’est passé. Dans les caméras de vidéosurveillance du pays, on verrait les dégâts qu’à causé le raz-de-marée qui n’a épargné personne. Des inondations ne cessaient d’inquiétés la population qui se voyait en train de couler dans une eau glacé. Certains ont été retrouvés en état d’hypothermie par les ambulances qui les ont naturellement transportés d’urgence à l’hôpital avec l’espoir de les sauver et de les revoir un jour. A l’ASB, on savait que les dégâts se comptaient par millions. Les scientifiques et le mathématicien se concertaient tout en maintenant la fréquence, ils contemplaient sur le radar d’autres catastrophes naturelles. Comme précédemment dit, depuis que le magma a été coagulé avec l’Océan, la population croyait être sauvée mais en réalité, c’est loin d’être le cas. Les Nations Unies comptaient toujours sur les travaux du scientifique qui a déjà accompli tant de miracles. Par ailleurs, qu’est devenu son sérum d’intelligence dans le commerce ? Il se vendait par millions et toutes celles et ceux qui le testaient contribués à l’évolution humaine du siècle à venir où règnera une nouvelle intelligence, une nouvelle forme d’individus supérieurs prêts à égaler les extra-terrestres qui – comme nous le soupçonnons – possèdent une faculté de pensée et un cerveau contenant un millier, voir un milliard ou plus encore de Q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imanche 25. 8H30. John et son épouse, les deux savants ingénieux sans peur et sans reproche, étaient à l’église à entendre la messe. Ils ne craignaient que Dieu et leur manque de chance pour la suite des opérations. Dans la Cathédrale Saint-Paul à entendre le père François, il y avait aussi l’antépénultième clone de Damien Straussman. Le scientifique se retourna et d’un regard apeuré lui lança un sort en écoutant simultanément la divine parole suivit du chant des psaumes. On aurait dit qu’il avait vu le Diable en train de l’attendrir. Il ne se sentait pas bien et confia à Linda qu’il voudrait aller respirer de l’air dehors. Il s’excusa auprès d’elle. A ce moment même, le clone se leva et suivit son action. Dehors, ils s’expliquèrent.</w:t>
      </w:r>
    </w:p>
    <w:p>
      <w:pPr>
        <w:pStyle w:val="Paragraphedeliste"/>
        <w:numPr>
          <w:ilvl w:val="0"/>
          <w:numId w:val="1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s-tu là ? Je croyais qu’on s’était mis d’accord, je ne veux plus te revoir.</w:t>
      </w:r>
    </w:p>
    <w:p>
      <w:pPr>
        <w:pStyle w:val="Paragraphedeliste"/>
        <w:numPr>
          <w:ilvl w:val="0"/>
          <w:numId w:val="1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ant qu’il te restera une parcelle de moi, je pourrais me reconstituer indéfiniment.</w:t>
      </w:r>
    </w:p>
    <w:p>
      <w:pPr>
        <w:pStyle w:val="Paragraphedeliste"/>
        <w:numPr>
          <w:ilvl w:val="0"/>
          <w:numId w:val="1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s-tu pas compris que tu devenais un gêneur pour moi ? Alfred avait raison.</w:t>
      </w:r>
    </w:p>
    <w:p>
      <w:pPr>
        <w:pStyle w:val="Paragraphedeliste"/>
        <w:numPr>
          <w:ilvl w:val="0"/>
          <w:numId w:val="1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 mon père en dehors de cela, veux-tu. Il a été tué par ta faute. Ta femme, elle, a failli te quitter à cause de moi. Ne me dis pas que c’est là tout l’effet que je te fais. C’est à cause de ton père qui s’est servi de moi pour coaguler mon sang à celui du purificateur et encoder mon ADN lorsque j’étais gosse. Tu me dois beaucoup, John.</w:t>
      </w:r>
    </w:p>
    <w:p>
      <w:pPr>
        <w:pStyle w:val="Paragraphedeliste"/>
        <w:numPr>
          <w:ilvl w:val="0"/>
          <w:numId w:val="1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ille tonnerres ! Quand finiras-tu par comprendre que tu n’es plus bon à rien, et que je me lasse de t’avoir dans mes pattes, Straussman ?</w:t>
      </w:r>
    </w:p>
    <w:p>
      <w:pPr>
        <w:pStyle w:val="Paragraphedeliste"/>
        <w:numPr>
          <w:ilvl w:val="0"/>
          <w:numId w:val="17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 Ha ! Ha ! Ha ! H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église, il se réveilla après avoir été secoué comme un prunier par sa femme qui venait de lui dire qu’il avait rêvé et que depuis une heure, elle essayait de le faire sortir de cet état léthargique. Le prêtre parlait. Il n’était pas courtois de ne pas l’écouter. Que lui était-il arrivé ? Avait-il vraiment rêvé ou étais-ce le fantôme du vrai Damien Straussman qui était revenu pour lui rappeler qui était le maître ? De leur côté, la brigade anti stupéfiant se rendit dans un nouvel endroit pour arrêter des trafiquants de drogues qui exporte des sachets de cocaïne à l’étranger pour en tirer le maximum.  Quant à la brigade criminelle, ils étaient encore devant des cadavres où des médecins légistes les emporteraient à la morgue pour les autopsies. Le lieutenant Cambral s’inquiétait de plus en plus sur le sort qui s’acharne contre de pauvres innocents. Le pire était de savoir qu’on ne pouvait rien faire pour les sauver. Il ne se passe pas un jour sans qu’on y trouve des cadavres et qu’on les ramasse à la petite cuillère pour ensuite les jeter aux ordures dans la glace. Les médias étaient partout. Ils filmaient, ils parlaient, ils retransmettaient, ils lançaient des débats sur des sujets tabous, ils étaient au mauvais endroit au mauvais moment. Devant l’émeute ambulancière, ils ne faisaient que lever les pieds dans ce tas de boues alors que toute l’eau continuait d’être évacuer petit à petit par la population qui se débrouillait comme ils pouvaient pour empêcher de nouvelles inondations. Des grands journalistes étaient présents sur les lieues des drames et un bulletin de flash spécial était lancé ce matin par la journaliste qui a l’habitude d’être la présentatrice du journal de 20h. Elle prit la parole énergiquement pour faire un état des lieues sur le bilan de ce matin </w:t>
      </w:r>
      <w:r>
        <w:rPr>
          <w:rFonts w:cs="Times New Roman" w:ascii="Times New Roman" w:hAnsi="Times New Roman"/>
          <w:i/>
          <w:sz w:val="24"/>
          <w:szCs w:val="24"/>
        </w:rPr>
        <w:t>: « Ce que vous voyez dans vos écrans de télévisions, Mesdames et Messieurs, ce sont des victimes qui ont été retrouvés ce matin mortes ou agonisantes sous les gravas, en train de beugler pour qu’on vienne les chercher. Ils souffrent atrocement. Je vois un cadavre secouru par un ambulancier et je vais voir si je peux l’interviewer. »</w:t>
      </w:r>
    </w:p>
    <w:p>
      <w:pPr>
        <w:pStyle w:val="Paragraphedeliste"/>
        <w:numPr>
          <w:ilvl w:val="0"/>
          <w:numId w:val="4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un petit mot, nous savons qu’il y a beaucoup de blessée.</w:t>
      </w:r>
    </w:p>
    <w:p>
      <w:pPr>
        <w:pStyle w:val="Paragraphedeliste"/>
        <w:numPr>
          <w:ilvl w:val="0"/>
          <w:numId w:val="4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y en a plus que vous ne pouvez l’imaginer mais circulez, il y a rien à voir.</w:t>
      </w:r>
    </w:p>
    <w:p>
      <w:pPr>
        <w:pStyle w:val="Paragraphedeliste"/>
        <w:numPr>
          <w:ilvl w:val="0"/>
          <w:numId w:val="4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homme est-il encore envi ?</w:t>
      </w:r>
    </w:p>
    <w:p>
      <w:pPr>
        <w:pStyle w:val="Paragraphedeliste"/>
        <w:numPr>
          <w:ilvl w:val="0"/>
          <w:numId w:val="4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era très certainement amputé d’une jambe, selon le légiste.</w:t>
      </w:r>
    </w:p>
    <w:p>
      <w:pPr>
        <w:pStyle w:val="Paragraphedeliste"/>
        <w:numPr>
          <w:ilvl w:val="0"/>
          <w:numId w:val="40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 xml:space="preserve">« Vous voyez comme moi les dégâts causés par le raz-de-marée qui a fait tant de victimes et qui continuera d’en faire encore selon les scientifiques. Nous espérons simplement que le gouvernement fera un geste pour les sinistrés en commençant déjà par leur attribuer de nouveaux logis. Merci. » </w:t>
      </w:r>
      <w:r>
        <w:rPr>
          <w:rFonts w:cs="Times New Roman" w:ascii="Times New Roman" w:hAnsi="Times New Roman"/>
          <w:sz w:val="24"/>
          <w:szCs w:val="24"/>
        </w:rPr>
        <w:t>Ce bilan catastrophique agaçait les aristocrates même si on peut d’ores et déjà supposer que les choses n’en resterons pas là et qu’il y aura d’autres bilans de ce genre à prévoir au cours des prochains jours. La journaliste remercia l’audimat et rendit l’antenne pour laisser reprendre les programmes en cours. Dans l’église, la messe s’acheva. John n’a pas desserré les poings de toute la matinée. Linda constatait malgré elle que son époux était pâle et qu’il avait besoin de chaleur. De retour à la résidence, elle lui prépara du thé pendant qu’il était dans la suite 666. Spontanément, il alluma sa télévision et surprit par mégarde ce qui se disait à propos du lieutenant Cambral et de Scotland Yard. Ces derniers étaient toujours en train de vouloir contrecarrer le projet des Hooligans qui se retrouvaient devant les forces de l’ordre à leur balancer des bombes lacrymogènes. Tous se sentaient concernés par la violence qui reprit de plus belle en plus de la criminalité mais heureusement, on pouvait compter sur le devin qui ne laissa rien échapper et qui continuait de dresser les portraits robots avec des descriptions pointilleuses sur les bandi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l’Ambassadeur de Londres reçut un nouvel appel du meurtrier qui lui redemanda une nouvelle fois ce qu’il comptait faire pour cette proposition farfelu d’instaurer une taxe sur le droit d’enrayer la criminalité. Il insultait l’intelligence du gouvernement et se jouait d’eux.</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par un, je massacrerais tout les habitants de ces villes si vous ne consentez pas à accéder à ma requête.</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un monstre.</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flatté que vous me disiez cela. Sachez quand même qu’on me le dit souvent.</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que voulez-vous ?</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ntinuerais à vous appeler jusqu’à ce que j’obtienne ce que je veux. Instaurez une taxe sur le droit d’enrayer la criminalité ! Je n’admets pas que Scotland Yard soient aidés en la personne de Cole Shelton pour faire baisser la violence dans ce pays. Que deviendrait-il sans lui ?</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moi pourquoi vous faites cela ? Que voulez-vous ? Votre prix sera le mien !</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a hainième fois, je vous le dis. Je veux que vous imposiez une taxe aux plus riches et que vous leur fassiez payer le droit au respect pour nous, les assassins. Après tout, vous avez droit à tout dans ce pays, Ambassadeur, des raz-de-marée, des volcans en activité alors pourquoi pas voir un peu de sang couler ?</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 décision ne dépend pas de moi mais du chef de l’état et bien que j’ai parlé de votre projet, sachez qu’il n’est pas pris au sérieux.</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rsque vous aurez de nouveaux cadavres sur la conscience, peut-être que votre parler changera.</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ne vous en prenez pas à d’autres innocents, il y en a déjà assez comme cela.</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mettez en place cette taxe. Je reprendrais contact avec vous très prochainement en espérant ne pas être contrarié. En attendant, je continuerai encore à perpétrer un nombre incalculable de victimes jusqu’à ce que j’obtienne gain de cau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il raccrocha au nez à la barbe de l’Ambassadeur complètement dérouté par cette action inattendue auquel il voua une réponse malhonnête et qui sonna faux aux oreilles ô combien méticuleuses de Jack House. Il essaya malgré lui de prévenir Scotland Yard mais ces derniers étaient encore une fois disperser en amont aux quatre coins de la capitale à déjouer des prises d’otages, des trafiquants de drogues, à procéder à des états d’arrestations de proxénètes, de serial-killer, d’Hooligans etc. Au pub d’Hard Square, les vieillards séniles et ponceux qui discutaient de leurs ancêtres et surtout de l’illuminé présent hier parlaient entre eux sur son cadavre retrouvé près de la ruelle, non loin d’ici hier soir par l’équipe médico-légale qui ont procédés à son autopsie cette nuit. Selon les langues qui tournaient, il y avait du 50/50, c’était à s’en demander s’il n’avait pas été tué par celui qu’il craignait tant justement.</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dire que nous ne l’avons pas cru. Non de Dieu, mais qui es ce Jack House ?</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rrête ! Tu ne va pas croire à ce qu’il a dit sous prétexte qu’il est mort. Ce n’est qu’une coïncidence, rien que ça.</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même, le mobile ne ment pas. Le légiste a affirmé que des traces de couteaux ont été retrouvées.</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était malade ce type. J’en connais beaucoup qui se serait tirer une balle entre les deux yeux rien qu’en le voyant. Il aurait très bien pu se les faire lui-même et mettre délibérément fin à ces jours.</w:t>
      </w:r>
    </w:p>
    <w:p>
      <w:pPr>
        <w:pStyle w:val="Paragraphedeliste"/>
        <w:numPr>
          <w:ilvl w:val="0"/>
          <w:numId w:val="1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s propos sont rédhibitoire, mon frère, car tu t’avance à dire qu’il était fou. J’hésite.</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ul ne voulut croire des faits relatifs à la réalité, et pourtant…Certains commençaient à croire à ces superstitions et d’autres en riaient. Chacun pensait avec un esprit libre et tentait nullement d’influencer son pote à qui il payait une tournée générale. Où était l’assassin ? Il semblerait que depuis son récent appel à l’Ambassade de Londres, celui-ci se décide à faire bouger les choses et alla voir Scotland Yard, le directeur plus précisément avec qui il entretenait toujours une étroite collaboration à ce sujet, pour le convier à écouter la conversation qu’il avait enregistré et comme il le lui avait promis, il tenta aucunement d’actions en solo qui puisse le nuire et nuire ainsi à la magistrature et aux puissances Anglaises. Quand allaient-ils réussir à attraper le juge qui décidâmes quand, qui et ou il tuait pour le faire décapiter et réparer au centuple tout les préjudices subis pour les familles et les proches des victimes. Par ailleurs, depuis les catastrophes naturelles, certains en profitaient même pour faire des demandes auprès des autorités compétentes pour percevoir une rentrée d’argent, une allocation à vie en rapport avec les préjudices subies. Quoi de plus normal quand on sait que le plus petit incident bénin dans la vie de tout les jours handicape, ex : (un doigt couper, une brûlure au troisième degrés, tomber d’une échelle en changeant une ampoule, tomber d’un tabouret et se casser une jambe au point d’être amputable, recevoir un bouchon de champagne ou de vin dans l’œil après avoir forcer pour l’arracher et se retrouver ensuite à l’hôpital avec des points de soudure et une vue diminué de moitié) et que par la même, on devient difficilement mobile, un préjudice moteur de 10% équivaudrait à un pourcentage raisonnable en rente d’argent dédommager par une petite compensation financière. Quelques-uns en faisaient beaucoup pour ne pas aller travailler quitte à en faire des tonnes. Oh oui ! Après tout, si c’était pour bosser 24/24 heures et être payer au lance pierre, ce n’était ni rentable pour le contribuable et encore moins pour ces impôts car qui dit payer encore et toujours plus de charges dit aussi bien-sûr gagner plus d’argent que les autres, percevoir une déduction fiscale de 50% représente une diminution du taux d’intérêt lors d’un emprunt factice pour l’achat d’une maison et avec les raz-de-marée pourtant, l’état leur devait au moins cela. Dans l’après-midi, le soleil disparut pour de bon. </w:t>
      </w:r>
      <w:r>
        <w:rPr>
          <w:rFonts w:cs="Times New Roman" w:ascii="Times New Roman" w:hAnsi="Times New Roman"/>
          <w:i/>
          <w:sz w:val="24"/>
          <w:szCs w:val="24"/>
        </w:rPr>
        <w:t xml:space="preserve">Un jour de Seigneur qui laisse entraver les portes du précipice et qui ne se refermerait que par des beugler à coup de c’est cela. </w:t>
      </w:r>
      <w:r>
        <w:rPr>
          <w:rFonts w:cs="Times New Roman" w:ascii="Times New Roman" w:hAnsi="Times New Roman"/>
          <w:sz w:val="24"/>
          <w:szCs w:val="24"/>
        </w:rPr>
        <w:t>On ne jugeait pas des préjudices subis à l’encontre de tout ce que venaient de traverser ces malheureuses victimes. En contribuant ainsi à la technologie, notre monde n’a fait qu’aller en empirant. Même le Maire donne accès à ces hypothèses en affirmant lors d’une déclaration au Speaker’s Corner qu’il jugeait indigne le gouvernement autopuricrate et que par la même, cette alliance défensive qu’à fait signé le chef de l’état entre pays n’était que pour mieux appâter la galerie, et pour mieux soutirer de l’argent aux pauvres démunis en leur faisant avaler un tas tissus de mensonge. Bien-sûr que le gouvernement fonctionne toujours par contradiction. Le chef de l’état fait une déclaration et ses ennemis viennent pour dire qu’il n’a pas été sincère ou trop exigeant ou intransigeant envers la population qui l’a élu mais tout cela est voulu. La course au pouvoir ne mène à rien, ajouta-t-il, dans une conférence de presse, c’est pour mieux appâter, car allez voir combien de livres gagne un président Anglais. Avez-vous vu comme moi toute cette criminalité ? Des meurtriers exigeraient qu’on paye une taxe sur le droit de les poursuivre mais n’ont-ils pas raison ? Que devient aujourd’hui notre cher petit monde ? L’homme marche sur la Lune et là, il s’apprête à faire un pas sur Mars. On expédie des fusées orbitales autour de la Terre et dans les étoiles mais on ne fait plus attention ni à l’anarchie et encore moins à l’ordre qu’il devrait régner dans ce pays. Voilà le chao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Maire furieux après la politique du chef de l’état a clairement fait savoir ses souhaits. A l’assemblée national, on assiste toujours aux mêmes répliques, aux mêmes bassinements avec sur le côté de vos télés une femme en train de faire les signes pour faire passer le message aux malentendants mais c’est à se demander si eux au moins ne mériteraient-ils pas de rien entendre plutôt que d’écouter à longueur de journée tout et n’importe quoi. Le pouvoir d’achat va mal. C’est normal. Tout augmente, a continué de faire savoir le Maire. La croissance de la bourse fluctue en laissant la part belle aux puits pétroliers, au CAC40, c’est normal, conclut-il avec une rage et une détermination peu commune, comment voulez-vous que notre pays aille bien alors qu’au-dessus de nous, des hommes et des femmes prêts à tout sont au pouvoir ? « Cette alliance défensive n’est que pour appâter, soutient-il, je le sais et les autres le savent. » Seulement, on ignorait de qui il voulait parler par « les autres ». Ajouter des taxes, surveiller son quota de chiffre d’affaire annuel, exonérer les heures de travail supplémentaire, bannir toute politique d’immigration, tel est la politique du capitalisme alors que devons-nous faire ? finissant-il avant de quitter le Speaker’s Corner bombarder par les médias. A Scotland Yard, l’Ambassadeur était toujours en compagnie du directeur qui a écouté l’enregistrement tout en entier et qui confirma ce qu’il pensait.</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lair, ce type est dingue.</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pouvez-vous faire au Q.G. ?</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lheureusement rien. Cambral et mes autres hommes sont sur la route déjà à déjouer des trafiques de stupéfiants, notre réseau anti-espionnage a été hypothéqué sans parler que nous ne pouvons pas prendre contact non plus avec les Nations Unies, ce n’est pas leur rôle. Le plus hilarant, c’est qu’il soutient qu’après avoir instauré cette taxe, il cessera du même coup de commettre des meurtres. On ne peut pas faire confiance à un homme de cette envergure.</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aviez demandé de prévenir toute réaction intempestive.</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bien fait, Ambassadeur. Le matraqueur de minuit courre toujours. La nuit dernière, il aurait commis plusieurs assassinats dont la moitié ont été portés disparus. Nous ignorons tout de l’endroit où il peut se terrer. Nous ignorons même son nom, c’est pour vous dire.</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interrogez-vous pas le pub d’Hard Square ?</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cela ?</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bien, un vieil homme a affirmé qu’un illuminé est entré hier et qu’il avait tout l’air d’être convaincant. Selon les rumeurs, l’homme que tout le monde recherche se ferait appeler du nom de Jack House.</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ens donc. Vous me mettez sur une bonne piste, Ambassadeur. Je vais procéder à une enquête sans tarder. Merci d’être passé.</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i qui vous remerc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ls ne voulaient pas se l’avouer mais l’un comme l’autre était perdu. L’un croyait en ce qu’il disait et l’autre doutait de ce qu’il prétendait. En tout cas, une chose est sûre selon le directeur, cela ne sent pas bon du tout et son petit doigt lui dit qu’il allait recevoir d’autres indices du genre de cet individu. Entre temps, Cole Shelton rentra avec le lieutenant Cambral en tenant trois hommes menottés après qu’ils aient fait passer de la cam jusqu’en Chine. Ils allaient le faire parler quand celui-ci se fit remonter les bretelles par le directeur qui l’informa avoir reçu la visite de l’Ambassadeur il y a cinq minutes et que le meurtrier courrait toujour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is qui pouvait bien être ce Jack House, se demanda la brigade criminelle ? Ce qui est sûr, c’est qu’il en a après le devin qu’il gardait toujours en ligne de mire. Cependant, son attente commençait à se faire tarie et il avait besoin de sang pour survivre et se montrer à son meilleur jour. Au pub d’Hard Square, la police arriva en interrogeant le barman qui était là bien-sûr hier soir et qui a assisté au petit numéro de ce palefrenier.</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fait fuir mes clients, cet abrutit, on a appris ensuite qu’il s’était donné la mort.</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rapport de l’autopsie nous a été parvenu, lieutenant. Il s’agirait d’un homicide.</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entendu ce que mon collègue vient de dire ?</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rreur est humaine, n’est-ce pas ? Ne vous fâchez pas.</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moi ce que vous savez, Monsieur.</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rien, je vous le jure. Ce type a débarqué de nulle part et j’étais aussi surpris que mes clients.</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peut-on les joindre ?</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ici. Interrogez-les ! Vous verrez bien, mais là ils sont en train de disputer une partie de carte et comme ils ont misés gros sur la table, comprenez bien qu’ils ne voudraient pas être dérang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olice n’en avait que faire de cette histoire et prenait les vieux hommes séniles à bras le corps pour les obligés à dire tout ce qu’ils savaient sur Jack House. Ces derniers répondirent exactement comme le barman. La manière forte utilisée par la police n’était pour ravir les esprits égarés. Des brutes épaisses entrèrent dans le pub et sans le savoir, il y avait déjà le lieutenant Cambral qu’ils craignaient tant.</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e savait pas qu’il était là. Viens, on se casse.</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les jeunes, mais au moins, je ne me serais pas déplacé ici pour rien. Je vous embarque pour complicité de vol, attaque sur les forces de l’ordre hier lancement de bombes lacrymogènes, ça va vous coûter cher mes petits drogués. Allons-y !</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connaissez notre devise, Cambral, nous sommes les hooligans, nous voulons le respect, l’argent et la liberté, les trois devises du monde entier.</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oui, mais oui ! Assez délirer, mes drogués, vous allez dire cela devant le chef.</w:t>
      </w:r>
    </w:p>
    <w:p>
      <w:pPr>
        <w:pStyle w:val="Normal"/>
        <w:spacing w:lineRule="auto" w:line="360" w:before="0" w:after="0"/>
        <w:ind w:firstLine="708"/>
        <w:jc w:val="both"/>
        <w:rPr/>
      </w:pPr>
      <w:r>
        <w:rPr>
          <w:rFonts w:cs="Times New Roman" w:ascii="Times New Roman" w:hAnsi="Times New Roman"/>
          <w:sz w:val="24"/>
          <w:szCs w:val="24"/>
        </w:rPr>
        <w:t>Au moins, cela avait le mérite d’être clair. Ni le lieutenant, l’inspecteur et encore moins le Sergent impulsif de jeunesse, ne voulaient perdre leur temps dans des placements inintéressants de bannières mortes dressés à l’abandon sur le port d’un pub avec un message encodé à l’encre de Chine. Au poste, la criminalité se faisait tout milleux. N’empêche qu’ils ont commis trois attentats à la voiture piéger, quatre détournement de mineurs, cinq braquages à main armée et qu’ils ont toujours échappés aux mains de Scotland Yard. Cela rappela au lieutenant Cambral les deux frères jumeaux, Jason McLoyd et Dirk Mc Reggan qui pratiquaient exactement de la même façon.</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planques-tu la cam ?</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 Ce n’est pas moi le chef. Ne me mettez pas des baffes.</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t’en mettre si tu ne crache pas tout ce que tu sais. On est des durs, nous, et on ne perd pas notre temps.</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i dis, ce n’est pas moi le chef, c’est lui.</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laud, tu m’as vendu !</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moi, mon frère, mais je tiens à sauver ma peau et les keufs vont me fucker.</w:t>
      </w:r>
    </w:p>
    <w:p>
      <w:pPr>
        <w:pStyle w:val="Paragraphedeliste"/>
        <w:numPr>
          <w:ilvl w:val="0"/>
          <w:numId w:val="2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dère ton langage, petit vaurie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olice continuait de les malmener en leur disant que c’était pour leur bien et qu’ils les remercieraient plus tard. Les abus de pouvoirs sont fréquents chez la police surtout quand il s’agit de jeunes multirécidivistes en occurrence entre quinze à trente cinq ans. Ils prenaient le droit de tout faire puisqu’ils représentaient les forces de ce pays et ils pouvaient comptés sur le soutien du chef de l’état qui ne jurait que par eux. De son côté, John Deuil et son épouse travaillaient sur une expérience biochimique qui leur demandait un temps fou. Ils étaient en train d’inverser des tubes dans des éprouvettes mais soudain, le scientifique alla à la morgue pour retirer un des corps humain en état d’hypothermie et lui faire une nouvelle injection par intraveineuse de son nouveau poison indolore. Il demanda à Linda d’ouvrir un sarcophage et de lui donner un pieu et dix clous. Il prit des observations tout en se concentrant très intensément et prit le purificateur de sang pour rendre la vie à son cobaye qui se réveillera alors qu’il ne serait plus jamais comme avant. Son sérum d’intelligence continuait à être exploiter sur le marché Anglais et il continuait de se vendre toujours aussi vite et bien. Ceux qui le testaient deviendraient des machines d’intelligence où l’imbécilité, la bêtise humaine n’existera plus. C’était le rêve du savant fou et il l’a abouti à son apogée. Pourtant, cela ne faisait pas parti de ces ambitions de départ mais le sort en est jeté et il a préféré improviser plutôt que de se retrouver lui-même à la merci d’une expérimentation sur un animal qui aurait mal tourné. Dans le sous-sol, ils commençaient tous à trouver le temps bien long et beuglaient tout en pleurant simultanément. Ils vendraient leurs âmes au Diable pour retrouver leur vie d’autrefois, sans dépendre de Maître, de gens qui leur dise quoi faire et ne pas, revoir enfin la forêt, redevenir primitif, être à nouveau en captivité, ce n’était qu’un souhait et cela hélas n’en restera toujours qu’un à moins d’un miracle mais ils ne croient plus trop en cel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hacun attendait son heure à communiquer dans un langage animalier impossible à comprendre pour se dire que ce serait peut-être son tour que de servir pour les expériences du chercheur et de sa femme qui était bien obligé de renoncer à tout sentiments humains pour mener son projet à bien et devenir, plus tard, elle aussi, une grande savante. Demain matin, ils retournent à la faculté à écouter leur professeur scientifique toujours aussi fou qui ne cessa de caresser son squelette pour lui témoigner de son affection et donner son cours en trouvant la force et le courage de mots tirés par les cheveux. Le plus angoissant est de voir combien cet homme piranha sourit, on dirait qu’il a fait cela toute sa vie si bien que ces élèves auraient bien aimés le lui effacer. Qu’est-ce qui le rendait si heureux ? Le fait de voir que ce monde plongeait petit à petit dans le chaos à l’approche d’un nouveau Big Bang ou le simple fait de donner un cours après plusieurs journées de congés pour cause de grè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SB, la nuit est passée sans qu’il n’apparaisse de tremblements de terre, de raz-de-marée, de volcans, ou toutes autres activités naturelles catastrophiques pour la population qui compte les jours qui leur reste à vivre. Ils attendaient tous une aide du gouvernement après les préjudices subies mais quand arrivera-t-il ? C’est la question que tout le monde se pose. On dirait que cela les amuse de faire perdre du temps aux habitants alors qu’ils savent qu’ils comptent sur eux. Le chef de l’état par exemple qui répète inlassablement en début de discours les trois mots ô combien irritant, ô combien hypocrite, ô combien faux : « Mes chers compatriotes », sait-il seulement que la population souffre à cause de ces projets de réforme ? Aujourd’hui encore, il alla en Autriche pour débattre avec l’Empereur de son alliance pour lutter contre les Chinois, les Vietnamiens, les Syrien, les Ukrainiens, et tout les pays jaloux et envieux des puits pétroliers et des autres biens qu’il possè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eureux de le retrouver après sa conférence de presse, il le fit asseoir autour d’une table en lui servant du thé et des petits gâteaux.</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quelle joie de vous revoir. Alors, cette alliance ?</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ttends votre signature, Empereur. Ce projet devrait théoriquement être conduit à son terme et j’espère que ni les Belges, ni les Hollandais ne viendrons se mettre au travers de mon chemin, je l’espère sincèrement.</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vous m’avez convaincu. Je signe votre alliance pour défendre votre nation mais si jamais j’apprends que vous avez abusé de mon hospitalité, je me rétracterai.</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yez sans crainte, Empereur, je parcours des kilomètres entiers en traversant l’Océan pour proposer ce projet à mes amies, ce n’est pas pour les trahir ensuite.</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pourquoi cet acharnement contre vous ?</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détenons des forages importants et nous avons encore à l’heure actuelle de nouveaux gisements de pétrole. Les pays les plus démunis nous envi, comprenez-le.</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que de la stupidité car ils pourraient négociés autrement que par des actions barbares qui ne font qu’entacher l’image que l’on pouvait avoir d’eux.</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ac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conversation entre le président Anglais et l’Empereur d’Autriche s’étala interminablement pour que finalement, l’Empereur signe cette alliance ce qui ajouta une nouvelle voix au chef de l’état qui compterait faire décréter cette alliance sans aucun référendum, toujours cavalier seul. C’était d’ailleurs le gros reproche que faisait la population à ce président, incapable de rendre des comptes par les voies normales. Au Château de Windsor, la Reine Elisabeth II appris que le président s’était rendu en Autriche aujourd’hui. Elle avait assisté avec pugnacité à la déclaration de ce dernier hier au Speaker’s Corner alors qu’il y faisait pour la première fois depuis longtemps un beau temps ensoleillé qui n’aura pas duré. Ce jour aura eu le mérite d’être marquer d’une pierre blanche. Sa Majesté accueillait des convives à son retour dans sa résidence principal au Buckingham Palace. Parmi eux, il y avait la Reine de la forteresse de Marlborough, le Roi et la Reine du Kensington, l’Impératrice Sicilienne, le Baron Hollandais, la comtesse Autrichienne, et tous avaient fait le déplacement pour sonder la Queen et l’influencer sur le chef de l’état Anglais. En réalité, ceux qui avaient fait le déplacement étaient plein d’animosité à l’égard du chef de l’état Anglais et ils voulaient dissuader la Reine Elisabeth II de lui faire confiance. La preuve en est, la Hollande fait partie de ces pays qui déclare la guerre, la Sicile également sauf les aristocrates du palais de Kensington et Marlborough qui, eux, constituaient l’état Anglais et étaient venu pour défendre son Altesse royal contre les pics lancées à l’égard du président. Dès lors, il allait y avoir débat entre ceux lui prône la guerre et ceux qui l’en empêche. Très vite, la situation dérapa quand on nommait cette alliance constructive de défense des forces alliés qui n’avait absolument rien de fairplay, selon la demoiselle Impératrice. La Majesté de Marlborough apporta la contradiction en jouant carte sur table et en demandant pourquoi envier les puits pétroliers de ce pays alors qu’ils contribuent à faire tourner le mécanisme humain.</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ela n’est que conspiration à notre égard, tempéra l’Impératrice. Nous ne prônons en aucun cas la guerre, enfin, vous n’y pensez pas. C’est grotesque que de penser cela ! clama-t-elle.</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a raison, soutint le Baron Hollandais.</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insurge contre les démocrates qui veulent nous piétiner.</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vous ne pouvez pas dire cela, affirma la Reine Elisabeth II, car ce qui est à ce pays appartient à ce pays. C’est un échange de bon procédé quand le chef de l’état vous a proposé d’entériner la guerre à l’aide d’un traité de paix mais vous avez tous rechigné à la tâche.</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Allons, nos stratégies défensives ne nous permettent pas, Majesté, de faire confiance aux promesses d’un monstre, d’un menteur, et d’un gouja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e moment précis, d’autres invités arrivèrent. Il y avait le Roi du Portugal, le Duc de Monaco, le prince d’Egypte, la Duchesse de Djibouti, le comte de Belgique et la Reine de Reykjavik en Islande.</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vous entendre, on dirait que vous vous êtes allier au président de l’état Anglais.</w:t>
      </w:r>
    </w:p>
    <w:p>
      <w:pPr>
        <w:pStyle w:val="Paragraphedeliste"/>
        <w:numPr>
          <w:ilvl w:val="0"/>
          <w:numId w:val="23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navré que vous pensez cela mais croyez moi, il ne s’agit ni d’un complot ni d’une revendication. Le chef de l’état sait qu’il peut compter sur moi pour défendre notre pays où j’en suis la souveraine, dit la Reine Elisabeth en hochant la tê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débat prit des proportions d’une effroyable calomnie à l’image de l’Angleterre qui n’aura pas eu à participer à ce débat houleux qui n’aura pas servi à grand-chose et dont la population n’aura jamais eu qu’il avait existé un jour. Quant à Jack House, le meurtrier avait commis des crimes odieux dans la nuit de Dimanche à Lundi et à nouveau, les cadavres ont été trouvés avec comme assistance Scotland Yard, les médecins légistes et toute l’équipe médico-légale qui vont pratiquer les autopsies pour définir la pathologie de ces décès mais comme on le sait, il s’agit sans doute du même assassin rechercher. Les victimes ont été soit éventrer, soit décapiter, soit déchiqueter et mutiler. Il n’y avait pas d’autres alternatives pour parler de cette violence gratuite qui agaçait sérieusement l’Ambassadeur de Londres qui se sentait en parti responsable de ces nouvelles victimes alors qu’un ciel noir et ténébreux se couvre annonçant des évènements terrifiants. Sur les chaînes de télévisions Britanniques, les reporters lancèrent un flash spécial en provenance du lieu où ils donnaient ces interviews et ces reportages scandaleux dans les endroits où régissent les cadavres. L’audimat allait exploser ce qui faisait la joie du gouvernement qui allait envoyer une redevance télé à payer aux consommateurs bien plus colossal encore que le mois dernier. Comme ci cela ne suffisait pas, on pouvait ajouter que le président servait à toutes les sauces son accalmie discours de la criminalité : « Ne cédez pas à la paniqu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totalitarisme se poursuivait ainsi et nul ne pouvait y changer quoi que ce soit, pas même les scientifiques voyant qu’une once d’éclairci n’était pas prévu avant une ou deux semaines voir plus. Indice de confiance 2/5. C’est dire ! La population se sentait menacé par ces avis de tempête et craignaient les raz-de-marée. On se bousculait aux autorités compétentes pour exiger réparation pour les dégâts subies. Des maisons ont été dévastés, ensevelis par des trombes d’eaux, des inondations à n’en plus voir le bout du tunnel demeurait et gênait toutes circulations, que ce soit dans les villes et même sur les autoroutes où les véhicules roulaient dans un par terre détremper par la tonne de pluie. Bien évidemment, les essuies glaces palliaient au problème, mais pour combien de temps ? A la fin, ils ne pourraient plus contenir toute cette torpeur qui leur faisait si mal qu’ils beuglaient toujours mais leurs appels au secours ne servaient à rien, selon les impressions communes dans les municipalités négligés par le Maire qui était censé prendre en charge toute la capitale de ces bonnes paroles. Richesse et prospérité n’étaient pas au rendez-vous sauf pour les fameux technocrates et progressistes, qui eux, avaient droit à un traitement de faveur spéci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électeurs croyaient fermement que le président allait tenir ces engagements et combien furent les déçus qui s’illusionner d’images verdoyantes à l’instar de Scotland Yard qui était censé tous les protéger. Lutter contre les intempéries + lutter contre la criminalité. Trop, c’est trop ! Le ras-le-bol général était au complet et il n’attendait que de pouvoir se manifester. On pensait dès lors à manifester dans les rues en suivant l’exemple des Hooligans en allant pétitionner, réclamer un tant sois peu d’attention. Halte à la politique qui prenait des initiatives sans même en parler à l’assemblée nationale ! Halte à la fourberie des uns et aux portefeuilles garnis des autres ! Halte au mensonge et à l’hypocrisie ! Quand on sait combien ils ont soufferts pour se faire respecter, compter parmi les vivants, on à peine à penser qu’ils pourraient se retrouver mêler à l’anarchie. Les forces de l’ordre luttaient toujours contre les Hooligans en attendant l’arrivée de la MPD qui se faisaient parfois quelque peu tarder. Manque de choix, certains se faisaient justice eux-mêmes en allant à la guerre quitte à périr sous les bombes lacrymogènes, les feux du magma, les flammes des activités volcaniques, l’eau du raz-de-marée, la pluie du ciel. Ils ne pouvaient plus rester dans le silence face à leur mécontentement. Ils rouspétaient comme jamais et ils voulaient des explications rationnels. Où était le chef de l’état ? Encore dans un autre pays à proposer son alliance ? Et pourquoi faire ? Que gagne la population à ce qu’il y est une guerre pour le bien pétrolier ? Auraient-ils droit à 0,01% d’un gisement ? Oh, ils savaient parfaitement que c’était toujours les mêmes qui se remplissaient les fouilles et c’est justement là le problème. A force d’abuser d’eux, ils ne se sentaient plus en sûreté. Ils se sentaient trahies, abandonnés dans un état d’ignorance, plonger dans une profonde détresse amertumas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cotland Yard, on poursuivait les recherches pour retrouver Jack House, le matraqueur de minuit courrait toujours et cherchait encore de nouvelles têtes où il pourrait enfoncer ces instruments de tortures, ou à décapiter ne serais-ce que par pur plaisir et pour tuer le temps qui lui faisait défaut. Dans les usines, on retrouvait toujours des substances de ces éléments et on dit de lui qu’en plus d’être devenu négligeant, il est maintenant devenu sot et ignorant. Il mangeait des yeux bouillis au déjeuner et s’offrait en dessert une cervelle aux noix de pécan. Il en tirait une sensation de jouissance indéfinissable si bien qu’il se resservit du rab.</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un coin de la capitale, seul un homme pouvait savoir ce qu’il faisait. C’était le devin contre qui il se battait toujours. Les deux hommes se livraient une belle passe d’arme, une lutte au couteau tiré entre le Bien et le Mal. Finalement, qui ressortirait vainqueur de ce duel indécis ? Bien qu’il fasse tout pour le retrouver, Cole Shelton avait toujours un esprit embrouillé par le meurtrier qui lui procurait des frissons douloureux dont il ne pouvait se défaire malgré sa volonté implacable. On aurait dit qu’il le contrôlait, qu’il le manipulait à distance par une simple émanation de son aura, par une simple pression du doigt, par un simple appel aux orties qui tomberaient entre les mains d’individus malhonnêtes aux esprits tourmentés par d’autres satyres.</w:t>
      </w:r>
    </w:p>
    <w:p>
      <w:pPr>
        <w:pStyle w:val="Normal"/>
        <w:spacing w:lineRule="auto" w:line="360" w:before="0" w:after="0"/>
        <w:jc w:val="both"/>
        <w:rPr/>
      </w:pPr>
      <w:r>
        <w:rPr>
          <w:rFonts w:cs="Times New Roman" w:ascii="Times New Roman" w:hAnsi="Times New Roman"/>
          <w:sz w:val="24"/>
          <w:szCs w:val="24"/>
        </w:rPr>
        <w:t>Pendant ce temps, John et Linda étaient à la faculté à entendre le professeur scientifique heureux de les revoir. Il commença un cours sur la fusion génétique et pendant qu’il écoutait le cours de son enseignant, le scientifique aperçut soudainement Damien Straussman à côté de lui avec un cerveau à moitié ouvert et un œil en moins qui lui dit : « Bonjour, John, comment vas-tu » ? Pris de panique, il lui répondit intempestivement. « Arrête de me harceler » ! Son épouse voyait qu’il délirait encore et en plein cours le réveilla en le boostant alors que le grand professeur, furieux, se rapprocha de John avec une baguette à la main et frappa.</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avez-vous l’esprit, Sir John.</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votre cours, Sir.</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l’opinion que vous me donnez. De quoi étais-je en train de parler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omptez-vous décrocher votre diplôme de fin d’année ? Je vous signale que nous sommes à la fin du mois de Juin. Le grand jour a lieu dans quinze jours.</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Sir.</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vez-vous appris au cours de cette année, Sir John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eaucoup sur l’anatomie et la lobotomie, Sir.</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entez-vous devenu un Maître en anatomie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trez-moi comment vous faites pour résoudre ce problèm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Sir.</w:t>
      </w:r>
    </w:p>
    <w:p>
      <w:pPr>
        <w:pStyle w:val="Paragraphedeliste"/>
        <w:numPr>
          <w:ilvl w:val="0"/>
          <w:numId w:val="288"/>
        </w:numPr>
        <w:spacing w:lineRule="auto" w:line="360" w:before="0" w:after="0"/>
        <w:ind w:left="851" w:hanging="142"/>
        <w:contextualSpacing/>
        <w:jc w:val="both"/>
        <w:rPr/>
      </w:pPr>
      <w:r>
        <w:rPr>
          <w:rFonts w:cs="Times New Roman" w:ascii="Times New Roman" w:hAnsi="Times New Roman"/>
          <w:sz w:val="24"/>
          <w:szCs w:val="24"/>
        </w:rPr>
        <w:t>Bravo, Sir John. Vous devriez remettre les pendules à l’heure dans votre cerveau, vous me faites penser à cette météo que nous avons en été. Retournez vous asseoi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da le contempla étrangement, comme ci elle ne comprenait pas ce qu’il lui arrive. Elle se faisait beaucoup de soucis pour l’état de santé de son époux. En quittant la faculté, il fit apparaître la machine téléportative et prouva qu’il maniait de mieux en mieux ce formidable instrument qui lui permettait de voyager sans avoir à prendre sa Rolls tout les matins pour se rendre à la faculté. A la rentrée prochaine, il deviendrait un scientifique indépendant et à part entière, pouvant exercer librement et être reconnu comme un des chercheurs existants définitivement sur la planète. C’était là le rêve mais il faudrait d’abord réussi à obtenir le diplôme de fin d’année qui ne s’annonce pas facile. A peine ces mots immuables sortirent du cadavre des victimes, les médecins légistes donnaient le là. Des cadavres ont été retrouvés dans le secteur B de Soho Square. Les intempéries remplissaient les puits d’eaux et parmi eux, la Reine Elisabeth II servit le thé au chef de l’état qui revenait de son voyage périlleux. Elle lui fit part de l’état actuel des choses sur les aristocrates désirant maintenir leur position.</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y attendais, Majesté.</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Reines de Marlborough et Kensington ont tentés de les convaincre de cesser cette guerre stupide mais rien à fair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pas, Altesse, j’ai déjà obtenu un grand nombre de voix. L’alliance défensive est craint par ces pays, c’est la raison pour laquelle ils ont entrepris un si long voyage de leurs pays respectifs, ils voulaient vous influencer pour me dissuader de continuer à obtenir d’autres suffrages.</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confiance en vous, Monsieur le président, car l’avenir du pays est vôtre à présent mais sachez que les débordements médiatiques me poussent à être réticent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artage votre douleur mais comme j’ai eu si souvent l’occasion de vous le dire, j’aime ce pays autant que vous si ce n’est plus pour le laisser tomber dans les bras d’individus dégradants et dangereux de lavages de cerveaux.</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l en soit ainsi, comme le dit la bi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vouait une confiance sans tabou au président de l’Union Anglais et savait qu’avec lui, la nation ne pouvait qu’être protégée. Tout du moins, elle se faisait de fausses idées et se berçaient d’illusions en croyant cela car de son côté, le Diable sans queue risquerait de lui jouer un très vilain tour dont elle se mordra les doig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lle erreur que de faire confiance en un homme qui mise sur une politique de foi parlementaire sans organiser ni assemblée national, ni référendum et un consensus de paix avait eu lieu dernièrement si bien qu’il lui était impossible d’en refaire un autre. Les seuls moyens qu’il avait pour se faire entendre étaient le Speaker’s Corner ou mieux encore les conférences de presse dans l’Ambassade de Londres tout en sachant qu’il y a un nombre à ne pas dépasser par mois pour des motifs budgétaires et en vue d’une plus grande crédibilité. Dans un coin isolé de la capitale, l’assassin marchait toujours ventre à terre, petit pas par petit pas, avec sa capuche et son poignard en rondelle dans sa main droite en ne dissimulant pas son sourire sous des coups de tonnerres. Il longeait la baie, guettant les enfants sortir d’une école en train de baver salement sous son chapeau de paille qui cachait ses yeux. Il marchait derrière quelques bambins portant leurs cartables dans le dos au moment des adieux d’une journée quand ils s’apprêtaient chacun à rentrer chez eux sous la plu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homme un couteau à la main les poursuivait guettant toujours l’ombre des chérubins qui allèrent gaillardement en se dirigeant en chantonnant dans leurs maisons. Ses yeux transpiraient d’une noirceur obscure et lâchèrent les élastiques d’un visage laid et hideux. C’était Jack House. Il progressait au milieu de cet amas boueux et malgré toute l’eau qui coulait sur lui, rien ne le faisait reculer quand soudainement, un des enfants s’arrête et veut faire une farce à d’autres de ces amis qui le suivirent en scandant son nom puis en l’appelant doucement. Le petit cachotier reçut un appel d’ondes lumineux qui le poussaient à suivre un chemin interdit à l’abri des regards indiscrets. Il murmura qui c’était, mais personne ne lui répondait. Naïf, il continuait d’avancer en demandant à son ami de sortir et qu’il s’excusait pour la farce qu’il lui avait faite. Soudain, il glissa dans une flaque d’eau après avoir manqué une marche mais se releva et derrière lui apparut un enfant qui lui demanda ce qu’il faisait ici tout seul.</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 cherchais, idiot.</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je t’ai cherché, imbéci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deux enfants étaient perdus, cherchant un chemin invisible qui les conduisait inconsciemment tout droit vers un cul-de-sac. Paniqué, ils appelaient de l’aide lorsqu’il pointa le bout de son nez. Le matraqueur de minuit s’approcha d’eux.</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les enfants ? Etes-vous perdu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vez-vous nous aider à rentrer chez nous, Monsieur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ais j’ai mieux pour vous deux. Suivez-moi et surtout, faites-moi confia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le suivant, ils ne s’aperçurent pas qu’il était en train de les emmener loin, très loin de la baie pour finalement arriver en ville sous l’incompréhension de ces deux là qui cessaient tout bonnement leurs murmures. L’assassin les emmena dans son repère et lorsqu’ils virent qu’il y avait un homme suspendu avec du sang qui coule, ils bégueulèrent sous les rires de ce monstre qui projeta de les découper en petit morceaux puis de les disséquer. Entre temps, à la morgue, la pratique des autopsies ne laissaient aucun doute. Tous ont été tués de la même façon. Le directeur de Scotland Yard pensa qu’il faudrait un bon alibi à l’assassin au moment où ils l’attraperaient. Le procureur général l’enfoncerait dans son procès en s’appuyant sur ses empruntes digitales, en parti, puis sur les témoignages recueillis par XY personnes et le juge serait alors décapiter mais rien est sûr encore et vu la vitesse à laquelle ils vont, cela ne risque pas d’être de si tôt. Ils gagnaient en frustration et contaminaient maladivement toute la confrérie qui avait déjà bien à faire comme cel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le Shelton amorçait une nouvelle description pour la brigade anti stup d’un homme atteignant la trentaine d’année, cheveux noirs, frisés, avec des boucles d’oreilles, une brûlure au second degrés sur la joue gauche, dans les 1M88 environ, imperméable noir et ceinture blanche, sandales en caoutchouc, pantalon noir délavé et trouer sur les côtés avec des poches sur les trois côtés de sa petite blouse jaune. C’était un trafiquant de drogue qui planquait 150 kilos de cocaïne et d’héroïne dans un camion et qui les faisait circuler dans la métropole avec un complice de vingt trois ans, blond, yeux vert, gros, dans les 150 kilos à peu de choses près pour 1M89. Mais ce n’était pas tout car le devin avait une autre prédiction à ce moment là annonçant la description d’un terroriste qui se promène à Trafalgar Square avec 300 kilos de dynamite, de quoi faire sauter une ville entière, et se dirige en ce moment même vers le British Museum. Toutes les patrouilles de police de Scotland Yard se lançaient sur les routes à 100 à l’heure en bouclant tout le périmètre de sécuri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Ambassadeur de Londres reçut un ultime appel de Jack House qui lui informa qu’il détenait deux enfants en sa possession et pour faire durer le plaisir, il lui fit écouter leurs voix. Il exigea une réponse à son projet. Pour calmer le jeu, celui-ci fut obligé de mentir mais reste à savoir s’il allait tomber dans le panneau…</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llons instaurer une taxe sur le droit d’enrayer la criminalité. C’est en plac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est-ce qu’il sera exécuté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une semain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érifierai. Si vous cherchez à gagner du temps pour appeler la police, c’est peine perdu car à l’heure où vous viendrez, les enfants serons loin d’ici. Si vous cherchez à me doubler, je décapite et dissèque ces petits chéris. Ils sont si mignons. Dommag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faites pas cela, Jack Hous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inalement, vous savez mon nom. Comment avez-vous fait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lâchez-les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urais la réponse à cette question en temps voulu. En attendant, je vous quitte sur des décibels qui n’attendent que vous pour les sauv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mbassadeur de Londres prit le choix de se rendre au palais du chef de l’état car lui seul pourrait lui donner l’attitude à adopter, croyait-il. Il ne se faisait plus d’illusions. Il savait au fond que Scotland Yard ne pourrait lui être d’aucun secours. Ils étaient bien trop occupés à déjouer des trafiques de stups et à neutraliser des terroristes menaçant de faire sauter un musée comme le British Museum. Arrivée au Château, il fut servi par le président en personne qui le mit à son aise bien qu’il détectait en sa personne une once d’inquiétude et un zeste de grande inquiétude. Il tenta de le sonder pour savoir ce qu’il avait sur le cœur. Ce dernier se montrait particulièrement silencieux.</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viens du Buckingham Palace et la Reine Elisabeth II est très inquiète pour le sort du pays. Elle craint les débordements médiatiques et elle ne se lasse pas de se plaindre. L’alliance défensive demande plus de temps que prévu. Vous êtes songeur. Qu’avez-vous, Ambassadeur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je suis venu vous voir car un assassin me fait du chantage.</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avez-vous pas prévenu la police ?</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fais, pensez-vous, mais à Scotland Yard, on est si bousculé.</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peux rien faire de mon côté. Je ne suis pas habilité à arrêter la criminalité.</w:t>
      </w:r>
    </w:p>
    <w:p>
      <w:pPr>
        <w:pStyle w:val="Paragraphedeliste"/>
        <w:numPr>
          <w:ilvl w:val="0"/>
          <w:numId w:val="2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ouvez néanmoins faire un discours au Speaker’s Corner et ce, dès maintena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r faire passer un message d’urgence, le président s’exécuta en se rendant à Hyde Park. Sans penser ces mots, il avoua son auto-insatisfaction et qu’il faudrait que la police soit plus forte et plus soudé dans le pays. Lorsqu’il avoua à la population le nom de ces deux enfants qui étaient les détenues de Jack House, c’est à peine s’ils n’ont pas frôlés l’attaque cardiaque. Les parents de ces deux petits garçons portés disparus étaient dans un état de profonde terreur. Ils réalisaient pourquoi à la tombée de la nuit, ils n’étaient toujours pas revenus. Sans tarder, ils allèrent à Scotland Yard pour faire une déposition. Dans la résidence des Deuil, Linda tenta d’en savoir plus sur l’état de santé de John et appela un médecin pour qu’il vienne l’ausculter dans leur chambre nuptiale.</w:t>
      </w:r>
    </w:p>
    <w:p>
      <w:pPr>
        <w:pStyle w:val="Paragraphedeliste"/>
        <w:numPr>
          <w:ilvl w:val="0"/>
          <w:numId w:val="2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amour du ciel, raccroche.</w:t>
      </w:r>
    </w:p>
    <w:p>
      <w:pPr>
        <w:pStyle w:val="Paragraphedeliste"/>
        <w:numPr>
          <w:ilvl w:val="0"/>
          <w:numId w:val="2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ce n’est pas raisonnable dans ton état.</w:t>
      </w:r>
    </w:p>
    <w:p>
      <w:pPr>
        <w:pStyle w:val="Paragraphedeliste"/>
        <w:numPr>
          <w:ilvl w:val="0"/>
          <w:numId w:val="2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apitoie pas sur mon sort !</w:t>
      </w:r>
    </w:p>
    <w:p>
      <w:pPr>
        <w:pStyle w:val="Paragraphedeliste"/>
        <w:numPr>
          <w:ilvl w:val="0"/>
          <w:numId w:val="2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qu’est-ce qui te prends ? Qu’as-tu ? Tu es étrange.</w:t>
      </w:r>
    </w:p>
    <w:p>
      <w:pPr>
        <w:pStyle w:val="Paragraphedeliste"/>
        <w:numPr>
          <w:ilvl w:val="0"/>
          <w:numId w:val="2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sais combien je suis flexible mais là, tu me prends de haut. Laisse-moi, veux-t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voyait le mal partout. Pourtant, il prouva à son épouse qu’il n’était pas malade et qu’elle avait tord de s’en faire pour lui. Il regagna d’ailleurs son laboratoire où il ferma tout les stores, tout les rideaux, et fit le noir complet en restant dans la lumière simplement par une bougie. Il lutta pour ne pas faire montrer son vrai visage mais son appétit commençait à gagner en lui et ne pouvait en contenir sa puissance. Il prit le déchiqueteur d’âme, le catapulteur de sang, le dématérialisateur, et d’autres ustensiles de boucheries pour disséquer un être humain chaleureusement. Ses yeux changeaient de couleurs, ses cheveux se redressaient sur sa tête quand une explosion alerta le Major d’Homme qui demanda à Madame ce que c’était.</w:t>
      </w:r>
    </w:p>
    <w:p>
      <w:pPr>
        <w:pStyle w:val="Paragraphedeliste"/>
        <w:numPr>
          <w:ilvl w:val="0"/>
          <w:numId w:val="2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Charles, ne vous inquiétez pas.</w:t>
      </w:r>
    </w:p>
    <w:p>
      <w:pPr>
        <w:pStyle w:val="Paragraphedeliste"/>
        <w:numPr>
          <w:ilvl w:val="0"/>
          <w:numId w:val="2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une expérience de Monsieur, sans doute ?</w:t>
      </w:r>
    </w:p>
    <w:p>
      <w:pPr>
        <w:pStyle w:val="Paragraphedeliste"/>
        <w:numPr>
          <w:ilvl w:val="0"/>
          <w:numId w:val="2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Charles. C’est exactement ce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contempla le passage secret donnant lieu au souterrain et hésita à y aller quand ses yeux s’amplifiaient d’une allégresse haletante. De la fumée se libérait des machines et risqueraient de le tuer. C’était du monoxyde de carbone. N’ayant pas le choix, elle descendit les marches mais à ce moment précis, il avait disjoncté. Il était en train d’hurler, en toute schizophrénie, et souffrait vraisemblablement comme une bête en étant couvert d’équimoses. Il partit sans dire un mot et toujours en beuglant, il claqua la porte en retournant dans sa chambre d’enfance. De plus en plus inquiète, sa femme appela un médecin qui arriva malgré lui. Que se passait-il dans la tête du scientifique ? Le docteur était catégorique. Il souffrait d’hallucinations visuelles. Il voyait des choses qui n’existaient pas ce qui relevait de sa compétence. Du surnaturel au paranormal, il était en phase d’un métamorphose dans son métabolisme qui serait sans nul doute irréversible. Linda craignait qu’il retombe dans la folie et que finalement, elle n’ait pas dû se remettre avec lui aussi rapidement. La peur au ventre, il ressortit de la chambre d’enfant et retourna dans la chambre nuptiale avec 40°C de fièvre. Linda lui prépara des soins pour faire baisser la température mais à ce moment là, elle était elle-même confronté à l’image de ces aïeuls revenu d’outre-tombe pour la hanter. Elle se pinçait pour être sûre de ne pas rêver mais elle les voyait bel et bien en face d’elle. En se frottant les paupières, ils avaient disparus, il ne restait plus rien excepté une transparence, une image nette qui l’aida à ne pas flancher en son devoir d’épouse fidèle et respectable d’aristocr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yant besoin d’une bonne nuit de sommeil de son côté, elle alla prendre des somnifères et s’endormit. 27 Juin. 8H30. A Scotland Yard, la situation prenait des proportions hors norme. Non sans se contenter de kidnapper des enfants, Jack House a perpétré un nombre effroyable de victimes drastiquement biaise et voilée. Dans son alter égo, il a négligé quelques dentitions dans le choix de ces proies qui se sont retrouvés avalés leurs dentiers. D’ailleurs, quelques-unes en sont mortes. Le médecin légiste déterminait avec exactitude la nature du problème. Selon lui, il faut trouver son repère pour ensuite le débusquer, mais comment faire ? Aucune piste, aucun signal, aucun moyen de traquer, rien, excepté des messages codés que voulaient bien faire passer l’assassin. Ce psychotrope était irréprochable tant il était excellentissime dans sa façon de procéder, il voulait que personne tente quoi que ce soit contre lui. Ce petit Diable savait s’y prendre avec la police, il savait comment faire pour brouiller les pistes et posait de plus en plus d’interrogations au lieutenant Cambral qui se demanda comment ils allaient faire pour le coincer. Cette-fois, ils s’attaquaient à un gros morceau. Alors évidemment, il ne commettait pas l’imprudence de déposer ses empruntes digitales sur ces cadavres. Il les massacrait, les scalpait, les torturait, les décapitait, les mutilait, tout en jouant d’intelligence. Il employa un tissus pour fausser les empruntes et ainsi, on ne pourrait pas le retrouver. Il ne prenait jamais ces instruments de sa main. Il les utilisait toujours en utilisant un mouchoir, un voile de soie, ou quelque chose de transparent. Cela le faisait jubiler mais apportait beaucoup de contrariétés à ceux qui ne juraient que par sa mort. Il a donné une semaine seulement à l’Ambassadeur pour qu’il persuade le chef de l’état d’instaurer cette loi. Passé ce délai, s’il n’y aurait rien, il jura de liquider les deux enfants sans faire preuve de la moindre gentillesse, ce serait l’écorché vif que de lui demandé de faire preuve du moindre égarement mais inconsciemment, il était en train de se trahir tout seul. De leur côté, à l’ASB, on savait que c’était trop beau pour être vrai et surtout trop beau pour ne pas que cela revienne de plus belle. Cette nuit, un nouveau raz-de-marée était attendu. Les scientifiques étaient catégoriques, et ils bénéficiaient du soutien des spécialistes qui confirment sans tarder un indice de confiance s’élevant à 5/5. L’erreur leur est interdite en élevant leurs prédictions à ce barème maximal. Les misanthropes louchaient mais donnaient du cœur à l’ouvrage alors que dans toute la capitale, c’est la cohue. Le chef de l’état ne voyait pas qu’à cause de cela, les champs de blé des fermiers allaient disparaître, que les chevaux allaient se braquer et beugler dans les paddocks. Les pâturages, les bois, les Tours, l’Etang, le Lac, le puits, les vallées, tout allait être entièrement dévastée alors qu’on ne parlait plus de la forêt d’Afton Wild qui a été transformé en des chantiers pour reconstruire tout les hectares jusqu’au dernier ce qui prendrait des siècles. Quel dédommagement ont-ils obtenus pour cela ? Rien, si ce n’est le droit de vivre un mois ou deux de plus. Plutôt que de s’inquiéter de la santé de ce pays, certains avaient un macchabé dans le ventre et préféraient d’autant plus se détourner de la question quitte à être des laisser pour compte. Dans les décharges publiques, de nombreux passants jetèrent des détritus qui allaient ensuite dans les usines à déchets mais ce dont on ne s’apercevait pas, c’était que Jack House y laissait traîner toujours un bout de nez, un sourcil, un cheveu, un doigt de pied, un tissus humain qui le trahissait. Les syndicats allaient mettre en place de nouvelles mesures écologiques draconiennes pour cesser toute erreur de la part des fonctionnaires qui n’attendait que d’être licencier. « Mourir en travaillant ne serait pas une fin glorieuse en soit, pensèrent-ils. » On ne comptait plus les licenciements économiques pour cause d’inventaire ou dépôt de bil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ne pouvaient subvenir aux besoins salariaux et dans la trésorerie, il y avait un déficit d’un nombre colossal en livres pour justifier la liquidation judiciaire. Les acharnées au travail maudissait ce gouvernement qui ne pensaient qu’à s’en mettre plein les poches plutôt que de voir la réalité en face. Aujourd’hui, Londres va mal mais c’est tout le pays qui l’est et pas seulement la capitale. On souffre de ce qu’on nous dit, de ce qu’on nous ment, des promesses élogieuses pleine de bons sens morales mais qui, à la fin, n’apporte rien aux contribuables excepté un espoir factice renaissant comme le phœnix de ces cendres. Scotland Yard aurait bien besoin de renaître quand on voit la façon dont ils sont malmenés par la criminalité qui ne leur laisse aucune chance de répit. De droite à gauche, ils étaient sur les routes et grâce au devin, ils parvenaient à boucler beaucoup plus rapidement leurs enquêtes. Depuis qu’il a été embauché au Q.G. de la MPD, la criminalité a baissé de moitié mais il était toujours mis à rude contribution. Lui n’avait pas le droit au repos car de lui dépendait la vie de centaines de gens. Quelle responsabilité bien lourde pour un homme qui préfère fréquenter les pubs plutôt que de se donner à 100% dans ses activités. Et pourtant, cela ne l’empêchait pas de dresser des portraits robots corrects au centimètre près, il était très, très perfectionniste et voulait être sûr que ces prémonitions ne le trahissent pas. L’Ambassadeur de Londres était perdu. Il avait prévenu le chef de l’état du dernier appel de Jack mais pour avoir la conscience tranquille, il se rendit encore une fois à Scotland Yard pour expliquer le directeur que finalement, il n’avait pas eu le choix et que cette taxe sera imposer dès le mois de Juillet à la population. Ainsi, jura-t-il de ne plus faire de mal à qui que ce soit mais personne, encore moins le directeur, ne croyait en ces balivernes et reprochait à celui-ci un manque d’intelligence et d’être beaucoup trop naïf. Les deux enfants qu’il détenait étaient toujours portés disparus au plus grand désespoir des parents qui reçurent à leurs domiciles la visite du premier ministre qui arriva avec un grand renfort de médias pour l’interview qui sera ensuite diffuser sur toutes les chaînes du pays. La presse à scandale se rua dans les sentinelles des calomnies et pompèrent des informations en tendant l’oreille aux portes qui se faisait grinçante de volonté. L’impression à chaud de ces hommes et de ces femmes étaient de dire combien ils étaient peinés de savoir leurs enfants en danger face à ce malade et tentèrent même de faire passer un message en implorant ce criminel de ne pas faire de mal à ces petits garçons. Jack les voyait en train de gémir, en train de pleurer, toujours se plaindre et rouspéter, et contemplant la petite télé de fortune qu’il avait à disposition, il voyait les parents des enfants en pleine détresse. Cela le faisait sourire et pour tuer le temps, il alla dans Notting Hill en demandant aux petits bambins d’être calme en son absence et que pour cela, il serait obligé de leur mettre à chacun un bâillon et de les attacher à des cordes autour d’une chaise pour ne plus qu’ils bougent car si jamais quelqu’un passait par là, il irait tout dire à la police et alors son repère ne serait plus qu’un champ de ruin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scientifiques, eux, étaient à la faculté en train d’écouter le professeur qui insista pour dire que le jour tant redouter était proche. Ceux qui ne se sentaient pas capables d’obtenir leurs diplômes n’avaient qu’à rentrer chez eux. Il était intransigeant et espérait que cette année leur aura apporté à toutes et tous le savoir, la sagesse, l’apprentissage d’une science parfaite, la maîtrise de soit et de tout ce qui nous entoure, l’amour du métier et de la carrière qu’ils devraient embrassés et enfin, l’attente interminable d’un aboutissement sur une expérience qui pourrait prendre des jours entiers, voir des mois ou des années pour arriver à un résultat incerta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et Linda n’avaient pas ce souci là car ils avaient déjà l’expérience pratique et non théorique comme la plupart des étudiants en faculté scientifique. Pour être sûr qu’ils avaient bien assimilé les techniques de base, l’enseignant fougueux leur distribua à chacun un contrôle par l’intermédiaire de Linda Deuil qui devait assurer la distribution des copies. A la sonnerie, chacun se parlait entre eux pour savoir s’ils avaient réussies ou non tel ou tel question. Il y avait des insinuations, des murmures, des étudiants mécontents, d’autres au contraire ravi et sûr d’eux. Quand le couple fut interrogé par les autres étudiants, ils ne répondirent pas et dans le silence, ils regagnèrent leur laboratoire en retournant dans la résidence. Sur le chemin, John recroisa Damien Straussman qui tenait sa tête dans sa main et qui lui fit un petit coucou en le voyant passer près de la forêt, lui rappelant injustement l’Homo Sapiens, et tous les animaux spéciaux qu’il a pu prendre en venant ici chaque nuit. Mais qu’est-ce qui tourmentait autant son cerveau, et pourquoi ? Quels sont ces étranges apparitions soudaines d’un homme déjà enterré depuis longtemp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aux Nations Unies de l’U.R.S.S, on apprit par Scotland Yard qu’ils devraient revenir en trombe pour désarmer des forces terroristes. Le Caporal Chef appela à l’ordre le Colonel qui arriva avec son adjudant chef et qui entendit la mission qu’il allait lui être confié sans plus attendre. Il devra s’assurer que personne n’en sache quoi que ce soit, et encore moins les médias pendant que lui s’évertuerait à entrer en contact avec le Q.G. à San Francisco pour demander un conseil général autour d’une conférence internationale sur les forces alliées qui luttent contre l’Union Anglais à cause du pétrole. Comme nous le savons déjà, une alliance défensive allait être signé et déjà, le chef de l’état se mit en route, direction l’Ecosse puis la Grande Bretagne pour convaincre les aristocrates essentiels à son projet de loi qu’il faut défendre le pays à tout prix. Il s’y engage sur son honneur à ce que la confidentialité soit respectée dans la plus grande transparence qui soit. Il n’y aurait aucun risque, aucun malentendu, sauf s’ils devaient le trahir en répétant aux forces étrangères son plan et qu’ils viendraient à se rétract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leurs côtés, les syndicats, le préfet, les députés organisent à l’Ambassade dans la salle de conférence n°5 un débat socialiste et démocrate participatif sur les projets de réforme des exonérations du temps de travail, des charges sociales, de la cotisation annuel des salaires, de la conjoncture internationale, des partenaires sociaux, des fonctionnaires et de leur droit, du relogement des victimes après le raz-de-marée, de ceux qui font bande à part dans des manifestations et des protestations, des déchets radioactifs, des produits pétroliers, de la croissance économique et sociale, du pouvoir d’achat, de la dépopulation de la famille des victimes, de la délocalisation des entreprises, des licenciements, de l’écologie,  et enfin de cette taxe qui traumatise tout le monde concernant le droit d’enrayer la criminalité. C’est un signe que chacun prend ces responsabilités et que l’on possède une Conscience. Le débat a été extrêmement mouvementé pour qu’en fin de compte, on exige un référendum à la prochaine assemblée nationale autour d’une conférence de presse internationale du chef de l’état sous une politique alter égo, intermondialiste et ultracapitaliste qui finalement n’aura jamais lieu. C’est un premier point. Le deuxième, c’est que le débat, bien qu’il ait été ô combien contradictoires, a finalement été départagé quand on en est venu au raz-de-marée mais aussi et surtout à cette taxe qu’impose Jack House. Pour assouvir son appétit, ils acceptèrent de céder à son chantage mais mettrait à long terme des moyens à dispositions pour trouver son repère et le décapiter.</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V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Ghost Boy</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après-midi, la pluie redoubla d’intensité et sous un ciel gris et lugubre, le scientifique revoyait dans son miroir l’image de cet homme qui le faisait terriblement souffrir. Sa femme était sortie pour se rendre à un séminaire et à son retour, elle ramena une poupée qu’elle avait trouvée dans un colis qui a été expédié par une boutique dont le nom ne disait rien au premier abord. Elle trouva John à qui elle déballa le paquet sous ses yeux.</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l’air si vrai. Regarde-le.</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ù provient-il ? Je ne connais pas ce nom.</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Sur la boite, il est écrit Ghost Boy. </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urieux. Enfin bon, on le donnera à notre fils le jour où tu te décideras.</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ne gâche pas tout.</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étais-tu encore ? Cela fait cinq heures que tu es parti, tu aurais pu m’appeler.</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étais à un séminaire pour nos projets scientifiques, je ne puis être partout ! clama-t-elle en s’énervant.</w:t>
      </w:r>
    </w:p>
    <w:p>
      <w:pPr>
        <w:pStyle w:val="Normal"/>
        <w:spacing w:lineRule="auto" w:line="360" w:before="0" w:after="0"/>
        <w:jc w:val="both"/>
        <w:rPr/>
      </w:pPr>
      <w:r>
        <w:rPr>
          <w:rFonts w:cs="Times New Roman" w:ascii="Times New Roman" w:hAnsi="Times New Roman"/>
          <w:sz w:val="24"/>
          <w:szCs w:val="24"/>
        </w:rPr>
        <w:t>Elle jeta la poupée très loin dans la résidence si spacieuse, dans un endroit où elle l’oublierait très facilement et ferait comme ci il n’existait pas. Ce dernier n’appréciait pas la manière dont il était traité et comptait d’ores et déjà faire payer à Linda sa maltraitance à son égard. De violents coups de tonnerres laissèrent place à ce monstre peinturé qui avait un sourire prostré, on aurait dit qu’il venait tout droit d’un cirque. N’y attachant pas plus d’importance que cela, elle alla prendre une douche en fermant les rideaux alors qu’une ombre se rapproche petit à petit et ouvre la porte de la salle de bain. Pas à pas, on entendit la respiration d’un être sans pitié qui montra un beau sourire figé et sous les coups de tonnerres redoublant d’intensité, il continuait de progresser. Linda se lava les cheveux et ne voyait rien quand soudain…</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 c’est toi ? Entre, j’ai du savon dans les yeux.</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m’as-tu reconnu ?</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 Je te reconnaîtrais entre mille. Je suis désolé de m’être emporter tout à l’heure.</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moi qui suis désolé et je promets de tout faire pour t’aider à oubl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isant l’amour dans la baignoire puis dans le lit, ils ignoraient que quelqu’un les observait. Sous un beau feu de cheminée, il lui ôta son vêtu et l’embrassa dans le cou tout en ouvrant les yeux pour voir que l’apparition de Damien Straussman lui coupait toute faculté de pensée.</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moi.</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mon chéri ?</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là. Il nous voit.</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de qui parles-tu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ne le voyait pas, elle-même troubler par le fantôme de ces aïeuls et de son père qui revenait troubler et hanter sa vie. Il lui demanda où elle avait mise Ghost Boy. Il se leva pour aller le chercher et le posa ensuite tout près d’eux sur une chaise en bois datant du XIXème siècle pendant qu’ils recommençaient à faire l’amour, tentant de se concentrer cette-fois, bien que les coups de tonnerres ne se prêtent pas au calme et à la sérénité.</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cuse-moi.</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avons essayés au moins, cela prouve que notre couple n’est pas mort.</w:t>
      </w:r>
    </w:p>
    <w:p>
      <w:pPr>
        <w:pStyle w:val="Paragraphedeliste"/>
        <w:numPr>
          <w:ilvl w:val="0"/>
          <w:numId w:val="9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raison, Linda. Je t’aime.</w:t>
      </w:r>
    </w:p>
    <w:p>
      <w:pPr>
        <w:pStyle w:val="Normal"/>
        <w:spacing w:lineRule="auto" w:line="360" w:before="0" w:after="0"/>
        <w:jc w:val="both"/>
        <w:rPr/>
      </w:pPr>
      <w:r>
        <w:rPr>
          <w:rFonts w:cs="Times New Roman" w:ascii="Times New Roman" w:hAnsi="Times New Roman"/>
          <w:sz w:val="24"/>
          <w:szCs w:val="24"/>
        </w:rPr>
        <w:t>Pourtant, ce n’était peut-être pas le cas du lieutenant Cambral qui se faisait toujours malmener par Elisabeth qui était en ce moment même chez son avocat en train de signer les formulaires administratifs et facturer des honoraires mirobolants. Sa décision de divorcer était irrévocable. Elle ne faisait pas dans les sentiments, elle réclamait son indépendance et souhaiter devenir veuve au point de souhaiter la mort à son conjoint avec lequel elle a vécue pourtant pendant plus de quarante ans. Son mari la supplia de réfléchir à deux fois avant de prendre cette décision lourde de conséquence pour elle comme pour lui. Il s’opposait plutôt deux fois qu’une à ce divorce, mais que leur reste-t-il ?</w:t>
      </w:r>
    </w:p>
    <w:p>
      <w:pPr>
        <w:pStyle w:val="Paragraphedeliste"/>
        <w:numPr>
          <w:ilvl w:val="0"/>
          <w:numId w:val="336"/>
        </w:numPr>
        <w:spacing w:lineRule="auto" w:line="360" w:before="0" w:after="0"/>
        <w:ind w:left="851" w:hanging="142"/>
        <w:contextualSpacing/>
        <w:jc w:val="both"/>
        <w:rPr/>
      </w:pPr>
      <w:r>
        <w:rPr>
          <w:rFonts w:cs="Times New Roman" w:ascii="Times New Roman" w:hAnsi="Times New Roman"/>
          <w:sz w:val="24"/>
          <w:szCs w:val="24"/>
        </w:rPr>
        <w:t>Ils n’ont plus rien à partager ensemble, fit part Elisabeth à son avocat, nous ne sommes plus un couple, nous n’avons jamais eu d’enfants, nous nous sommes servis l’un de l’autre mutuellement pendant toutes ces années de biens communes.</w:t>
      </w:r>
    </w:p>
    <w:p>
      <w:pPr>
        <w:pStyle w:val="Paragraphedeliste"/>
        <w:numPr>
          <w:ilvl w:val="0"/>
          <w:numId w:val="3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le bail de la propriété est au nom de votre époux, en êtes-vous consciente ?</w:t>
      </w:r>
    </w:p>
    <w:p>
      <w:pPr>
        <w:pStyle w:val="Paragraphedeliste"/>
        <w:numPr>
          <w:ilvl w:val="0"/>
          <w:numId w:val="3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nt pis ! Je retournerai chez Papa/Maman.</w:t>
      </w:r>
    </w:p>
    <w:p>
      <w:pPr>
        <w:pStyle w:val="Paragraphedeliste"/>
        <w:numPr>
          <w:ilvl w:val="0"/>
          <w:numId w:val="3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isais cela au cas où vous vous feriez de fausses illusions, Elisabeth. Pourtant, nous avons toutes les chances de vous faire divorcer en seulement quelques mois. D’ici Décembre, vous devriez être à nouveau célibataire.</w:t>
      </w:r>
    </w:p>
    <w:p>
      <w:pPr>
        <w:pStyle w:val="Paragraphedeliste"/>
        <w:numPr>
          <w:ilvl w:val="0"/>
          <w:numId w:val="3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nt que cela ! Je vais rester mariée avec cet homme pendant encore six mois ?</w:t>
      </w:r>
    </w:p>
    <w:p>
      <w:pPr>
        <w:pStyle w:val="Paragraphedeliste"/>
        <w:numPr>
          <w:ilvl w:val="0"/>
          <w:numId w:val="3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bien tenu quarante ans, un peu de patience.</w:t>
      </w:r>
    </w:p>
    <w:p>
      <w:pPr>
        <w:pStyle w:val="Paragraphedeliste"/>
        <w:numPr>
          <w:ilvl w:val="0"/>
          <w:numId w:val="3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divorcer religieusement aussi, civilement également, en tout. J’ai jeté ma bague de mariage depuis longtemps.</w:t>
      </w:r>
    </w:p>
    <w:p>
      <w:pPr>
        <w:pStyle w:val="Paragraphedeliste"/>
        <w:numPr>
          <w:ilvl w:val="0"/>
          <w:numId w:val="33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renez bien que tout cela se résoudra bien rapidement.</w:t>
      </w:r>
    </w:p>
    <w:p>
      <w:pPr>
        <w:pStyle w:val="Normal"/>
        <w:spacing w:lineRule="auto" w:line="360" w:before="0" w:after="0"/>
        <w:jc w:val="both"/>
        <w:rPr/>
      </w:pPr>
      <w:r>
        <w:rPr>
          <w:rFonts w:cs="Times New Roman" w:ascii="Times New Roman" w:hAnsi="Times New Roman"/>
          <w:sz w:val="24"/>
          <w:szCs w:val="24"/>
        </w:rPr>
        <w:t>Il y avait de l’eau dans le gaz. En attendant de divorcer, elle serait obligé de vivre encore avec lui jusqu’au terme du divorce car la loi Anglais telle qu’elle est décrite affirme que plus aucun couple ne peut se séparer. C’est soit le divorce soit rien et les deux conjoints ne pourrons se séparer qu’après le divorce. Pourquoi ? Parce que le gouvernement s’est aperçut que certains tiraient profits de leurs séparations pour réclamer une pension et que, par conséquent, ils ne pouvaient plus assumer. Ils n’étaient pas dupes. Ils voyaient parfaitement le petit jeu des couples et voulaient en aucun cas être le book-hémisphère. A Scotland Yard, le lieutenant Cambral tenta bien d’expliquer ces problèmes de couple au directeur qui lui pria de mettre de côté ces sentiments familiaux ou obligations &amp; contraintes de mariages lorsqu’il est au travail. Le moins qu’on puisse dire était qu’il ne faisait pas de sentiment lui non plus. Le directeur n’était là que pour donner les ordres, les consignes, les instructions, et laisser loin derrière lui sa vie privée qui ne regardait personn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le Shelton voyait en prédiction un homme atteignant tout juste la trentaine, brun, cheveux court, yeux longs, chapeau en vêtu de paille, tenue prestidigitatrice tenant un bâton noir. Il portait une grosse barbe et une veste marron où il se dissimulait parmi la brume. Selon sa description, c’était un serial-killer qui aérait dans les pubs et qui imitait un certain illuminé à faire passer des messages tout en folie. D’ailleurs, il re-traînait dans son pub à Hard Square et faisait croire à la vieillesse que l’ennemi tant redouter n’était pas loin et qu’à grand pas, il se rapprochait silencieusement. Les vieux disputaient une partie de carte et autour d’une bière, ils apprirent cette terrible prédiction. Le barman ne se chamaillait pas avec ce fou et rappela la police pour le faire partir. De leur côté, en Russie, les Nations Unies lancèrent l’offensive en mettant au pas les forces pouvant assurer une descente dans le pays et appelèrent les casques bleus dans l’état Anglais pour qu’ils se joignent à eux. L’Union Soviétique se sentait responsable de ce qui se tramait en Angleterre, en partie des attentats terroristes qui continuaient de se manifester un peu partout dans la capitale, aider en cela par la politique forcené des Hooliga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Caporal Chef assura son rôle qu’il prenait très au sérieux et rassembla toutes les forces dont il dispose autour d’une conférence internationale avec d’autres puissances à qui il tenta de demander de l’aide pour sauver la Nation Anglais. Il se disait méritant au pouvoir et qu’il ne fallait pas laisser tomber un pays qui comptait sur les casques bleus sur toute la planète, dans les 192 états et tous allaient prendre une part active à l’aboutissement, à la réaction et à agir sur quelque chose qui dérange. Les colonels, les généraux, les adjudants et tous ceux qui composent les forces des gouvernements puissants se joindraient à la Russie et firent part lors d’un communiqué de presse que les Nations doivent être soudés entre eux. Quant à la population, ils suivirent ce chemin en déniant manifester dans les rues pour réclamer un référendum, un droit à la considération, au respect du partage avec une halte à la transparence, une halte au non respect des droits civiques et sociaux, un ras-le-bol à une confidentialité éphémè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e chef de l’état arriva en Ecosse. Depuis que le magma a détruit la forteresse d’Edimbourg du Roi et de la Reine de Mile Street, la population est plongée dans une profonde tristesse. Eux seuls leur apportaient un soutien moral mais ils avaient toujours la possibilité de les revoir dans leur nouvelle résidence. Le problème étant maintenant de devoir payer le prix d’un tramway jusqu’en Angleterre. Ce n’était pas chose aisé pour certains qui ne roulaient pas sur l’or et qui avaient juste de quoi payer leurs charges. Le président de l’état Anglais annonça à l’Empereur Ecossais son projet d’alliance défensive qui lui fit promettre d’en parler avec des aristocrates haut placés qui peuvent appuyer son projet à l’assemblée nationale et influencer les politiciens. De son projet valait l’avenir du peuple. Il jetait toutes ces forces dans cette bataille politique alors qu’on apprit par l’intermédiaire d’un reporter que de nouveaux gisements ont eu lieu. « C’est encore mieux que Dallas ici, affirma en souriant un vieil homme sénile, qui sortaient d’un pub et qui assistait aux débordements médiatiqu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journal de 20H, la journaliste présenta le bilan de cette journée en citant en premier lieu le rassemblement de la population qui a protesté et manifesté dans les rues et que grâce aux caméras de vidéosurveillance du gouvernement, ils ont pu capturer ces images qu’ils retransmettent au plus grand bonheur des téléspectateurs. La présentatrice stipula également qu’une conférence de presse internationale a eu lieu aujourd’hui à l’Ambassade de Londres pour débattre des problèmes politiques dont les matières premières, le coût de la main d’œuvre des entreprises, les licenciements salariaux etc. Elle cita la frénésie du chef de l’état qui s’offusque à toute revendication de son projet de loi et qu’en ce moment même, il n’était pas encore revenu de son voyage en Ecosse. L’actualité de Scotland Yard battait toujours son plein et bien qu’ultramédiatiser, ils étaient toujours dispersés aux quatre coins de la capitale à pourchasser la criminalité. Bien évidemment, elle ne passa pas sous silence le vœu de Jack House, le matraqueur de minuit, qui menace la vie de ces deux enfants portés disparus depuis quarante huit heures, qui exige à ce qu’une taxe pour enrayer le droit à la criminalité soit appliqué pour début Juillet. Le raz-de-marée exponentiel fit son œuvre dévastatrice alors que les scientifiques travaillant à l’ASB avaient répondu à une conférence de presse et avaient signalés lors d’une interview que l’apogée du totalitarisme était proche. Des catastrophes naturelles poussaient au pessimisme rhédibitoire mais pourtant, dans certains yeux illuminés, un espoir brillait toujours que les choses rentrent dans l’ordre. L’attaque de la mer sur les habitants a été tellement violente qu’ils ont préférés interompre les actualités et du même coup, tous les autres programmes sur toutes les chaî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a résidence des Deuil, les scientifiques étaient dans le laboratoire en pleine expérience alors que de son côté, Ghost Boy marchait dans la demeure un couteau à la main et déchiqueta un cousin. L’envolée des plumes blanches le faisait tousser. Il quitta la pièce et se rendit dans la suite 123 en tentant d’allumer les lumières mais sans succès, il était bien trop petit pour y arriver et sa colère le poussait à mal agir. Il souriait en continuant de courir et tomba par mégarde sur Charles. Il visait le Major d’Homme en point de mire n°1 qui serait sa toute première victime. Il attendait qu’il soit le plus vulnérable avant de l’attaquer. Il trébucha sur une peau de banane que celui-ci jeta à terre après l’avoir manger. Hargneux, il se releva en prônant le couteau et en s’exhortant à poignarder ce sagouin comme un vulgaire cousin. Il chantonnait pendant qu’il contemplait les cuisinières en train de faire la vaisselle quand soudain, quelqu’un frappa à la porte et éveilla l’attention des scientifiques dans le laboratoire.</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soir, suis-je bien chez Sir John Deuil ?</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onsieur. Qui dois-je annoncer ?</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l’Empereur de Chine. J’ai une proposition à lui faire.</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y a-t-il, Charles ?</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je crois que vous avez un invité.</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Charles.</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venu vous voir pour vous proposer de travailler pour moi. Je suis la cinquième fortune du monde et mes parents m’ont tout légués après leurs décès. Je sais que le président Anglais tient à vous en tant que scientifique de renom mais comprenez bien que son alliance défensive nous pose quelques petits problèmes. Je vous propose un moyen d’accentuer votre avance sur les scientifiques de la planète.</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que je réfléchisse, vous me prenez de court, j’étais en pleine expérience.</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aussi que les Nations Unies supervisent vos projets, je vous en offre le double. En échange, vous me promettez de travailler pour moi.</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trop quoi vous répondre. Laissez-moi un délai de réflexion.</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à Londres en touriste. Je repars dans mon pays dans deux jours. Ma carte.</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éfléchissez, Sir John. N’oubliez pas que le peuple ne vous remerciera jamais assez alors qu’en Chine, vous serez respecté, reconnu de toutes et de tous. Je sais que sur le marché, votre sérum d’intelligence se vend très rapidement. Si vous acceptez mon offre, vous aurez des matières premières, dernier cri d’une valeur inestimable qui ne seront mis aux enchères que dans plusieurs années.</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être clair, vous me proposez de trahir le président Anglais et sa population ? C’est hors de question. Je suis né dans ce pays, mon épouse aussi, nous devons tout à l’Angleterre, tout.</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s trahir ! Simplement faire preuve de ruse ! Vous qui êtes un méticuleux doubler d’un perfectionniste, vous devriez être en mesure de mettre de l’eau dans votre vin et de faire la part des choses. Votre pays se fiche de vous si jamais vous abandonnez vos recherches du jour au lendemain par manque de main d’œuvre tandis qu’en Chine, nous sommes puissants, nous possédons tout et tout les pays nous craignent.</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y réfléchir.</w:t>
      </w:r>
    </w:p>
    <w:p>
      <w:pPr>
        <w:pStyle w:val="Paragraphedeliste"/>
        <w:numPr>
          <w:ilvl w:val="0"/>
          <w:numId w:val="5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ais pas trop longtemps. Dans deux jours, cette proposition ne tiendra plus alors si j’étais vous, je me déciderai le plus tôt possible. Sur ce, mes hommages, Mada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inda était circonspecte et confia à John qu’il s’agissait probablement d’un canular car à sa connaissance, la Chine est le pays qui déclare la guerre à cause du pétrole que bénéficie Londres alors qu’offriraient-ils au scientifique si ce n’est des moyens où il se verrait peut-être spolier de ces expériences ? Ils allèrent se reposer pour ce soir dans leur chambre nuptiale après avoir fermer la porte du laboratoire. Ghost Boy avait réintégré sa place et resta telle une momie statufiée mais tout cela faisait déjà parti de son plan. Le couple refit l’amour sous ses yeux et cette-fois, il n’y avait aucun problème sauf que la poupée reçut une chemise de nuit, un pantalon, une chaussure, une blouse en pleine figure pendant des actions séduisantes de nos deux tourtereaux et resta couvert toute la nuit en réfléchissant déjà comment il allait faire pour détourner l’attention du Major d’Homme et le poignarder. Il s’empoigna à jouer le rôle de l’attentiste bien que ce ne soit pas sa spécialité et sous des coups de tonnerres, toutes et tous s’endormirent laissant place à un lendemain pluvieux et où les dégâts du raz-de-marée se comptent par millions encore une fois. Sur place, des journalistes, des médias, de la presse… Il y avait également toute l’équipe médico-légale dont un médecin légiste qui contempla très étrangement une victime devant un policier qui lui demanda comment elle est morte. Il sourit en disant qu’il s’agissait d’une perforation épidermique à 35 mm de distance de l’artère carotide primitive. Dans un langage moins perplexe, cela veut dire qu’il s’agit de deux trous dans l’artère principale. Séparée de leurs unités d’élite, la division 1 demanda du renfort pour secourir les cadavres jusqu’à la morgue. Ils étaient beaucoup trop nombreux et une seule équipe médico-légale ne suffisait pas. Malheureusement, ces derniers étaient perdus sous la pluie et transi de froid.</w:t>
      </w:r>
    </w:p>
    <w:p>
      <w:pPr>
        <w:pStyle w:val="Normal"/>
        <w:spacing w:lineRule="auto" w:line="360" w:before="0" w:after="0"/>
        <w:ind w:firstLine="708"/>
        <w:jc w:val="both"/>
        <w:rPr/>
      </w:pPr>
      <w:r>
        <w:rPr>
          <w:rFonts w:cs="Times New Roman" w:ascii="Times New Roman" w:hAnsi="Times New Roman"/>
          <w:sz w:val="24"/>
          <w:szCs w:val="24"/>
        </w:rPr>
        <w:t xml:space="preserve">Devant le lieutenant Cambral, le légiste hochait la tête. Oh, il n’y avait pas de doute, il s’agissait bien de l’œuvre de Jack House. Ce dernier ramenait trois têtes aux petits enfants qui étaient toujours bâillonnés et figeaient sur leurs chaises de tortures. Les parents étaient dans un état de douleur indescriptible et s’en plaignaient avec le premier ministre qui revenait avec la peine au cœur au palais. Il allait faire un discours médiatique au Speaker’s Corner pour faire passer un message de soutien à ses parents qui souffre le martyre depuis la disparition de leurs enfants. Le plus dur était de savoir qu’on ignorait où ils étaient. Pas d’indices, pas de traces d’eux, des affiches ont été placardés sur tous les murs de la ville disant : </w:t>
      </w:r>
      <w:r>
        <w:rPr>
          <w:rFonts w:cs="Times New Roman" w:ascii="Times New Roman" w:hAnsi="Times New Roman"/>
          <w:i/>
          <w:sz w:val="24"/>
          <w:szCs w:val="24"/>
        </w:rPr>
        <w:t>« Deux petits garçons ont été porté disparus. Voici leurs photos. Si vous les retrouvez, appelez la police au numéro ci-dessous. Pour remercier celui ou celle qui retrouvera ces enfants, une somme de cent mille livres lui sera gracieusement offertes. »</w:t>
      </w:r>
      <w:r>
        <w:rPr>
          <w:rFonts w:cs="Times New Roman" w:ascii="Times New Roman" w:hAnsi="Times New Roman"/>
          <w:sz w:val="24"/>
          <w:szCs w:val="24"/>
        </w:rPr>
        <w:t xml:space="preserve"> Cette souffrance stigmatisait bien l’épreuve que devait traverser la population qui voyait venir de la violence aux autre coins du pays. L’anarchie n’en démordait pas, elle se quintuplait au fur et à mesure et hélas, personne ne pouvait y faire quoi que ce so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matraqueur de minuit aurait percé deux petits trous dans la gorge de ces victimes en imitant l’acte symbolique des vampires mais lui possédait des moyens indéniables pour confronter un individu à la mort. Au pub d’Hard Square, la police rodait et monter la garde, car ce ne sont pas les illuminés qui font défaut en prétendant des absurdités mais aussi parfois la vérité en masquant leurs idéologies par des gestes insouciants. Ils brandissaient fièrement leurs bâtons en direction de la Lune pour se persuader de leurs théories et que le mal approche à grand pas. La méfiance s’impose selon un vieil homme sénile qui quitte le pub en compagnie de son épouse. Il observait un journaliste dans le coin qui réalisait un reportage pour une chaîne de télé Britanniq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utres se trouvaient approximativement non loin des agglomérations avec le souci de revoir des rescapés du raz-de-marée. Les personnes âgées ont succombés par la douleur en se faisant renverser sous les décombres. Le bilan empire au fur et à mesure que passe les jours alors qu’à l’ASB, les scientifiques étaient navrés de constater avec horreur qu’un indice de 5/5 donnait lieu à une vérité effroyable. Ils auraient tellement préférés se tromper sur la prédiction du raz-de-marée et qu’il ne vienne jamais. Malheureusement, ils ont le malheur d’exister et surtout de faire un métier qui n’est pas toujours facile. Finalement, des ambulances arrivèrent pour transporter les corps et la division 1 trouva du renfort. D’autres légistes apparurent et diagnostiquèrent la pathologie du cri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Cole Shelton dressa un nouveau portrait robot d’un trafique de stupéfiant à Oxford. Un homme atteignant la cinquantaine aurait vendu trente kilos de cocaïne à un malfaiteur qui possède un sex shop où il met des jeunes femmes entre dix huit et trente cinq ans sur le trottoir qui donneraient tout pour trahir leur souteneur contre qui elles commençaient à se révolter. Dans Westbourne Grove, deux hommes armés et dangereux échangent des coups de feux contre la police de proximité près d’un restaurant. Ils menacent la vie d’une centaine d’otages et réclament une rançon de dix millions. Sans tarder, le lieutenant Cambral, l’inspecteur et le Sergent se mirent sur leurs trousses alors que le premier nommé reçut le rapport de l’autopsie pratiquée durant la nuit de Mardi à Mercredi. La carotine aurait été arrachés dans plusieurs cadavres n’ayant plus de cou et d’autres ont tout simplement été décapité mais conservaient sur eux néanmoins des traces de lutte. L’homicide se serait passé rapidement mais ce qui est sûr selon le légiste, c’est que les traces de sang sur le ventre des victimes laissaient présagés qu’il y aurait eu des tortures. Sur les bras, les veines des cadavres ont été ouvert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 morgue, on pratiqua des points de soudure en nombre car on ne pouvait pas les mettre dans la glace alors que le sang coulait à flot. Il fallait le suppurer avant de les mettre dans leurs tiroirs respectifs. Sur eux, ils avaient toujours une étiquette de contrôle et dans le cahier des charges, on s’aperçoit qu’ils ont accueillis un nombre inchiffrable de zéros au cours du mois de Juin. Ca laisse rêveu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n’ont plus de place pour conserver qui que ce soit et même si on les inhumait au bout d’un certain délai où qu’on les jetait dans une fausse commune, il fallait voir pour croire que tout ces corps ont été la proie d’un seul homme. Jack House. Scotland Yard écouta ce que disait le devin en le poussant à décrire le portrait robot de Jack. Ce dernier comptait les jours pour rappeler l’Ambassadeur de Londres et l’insurger en lui ordonnant de lui donner une réponse définitive. Oui ou non, il accepterait d’instaurer cette taxe. Il y va de la survie de ces enfants qu’il garde en ota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grand Speaker’s Corner, le premier ministre paracheva son œuvre en monopolisant toutes les forces territoriales lors de son appel de détresse où tout le monde est concernée. Il fit un discours à caractère démocrate, technocrate et progressiste en mélangeant subtilité et intelligence. Il n’y alla pas par quatre chemins, la simplicité a toujours été de bonne conseillère. Il prit la coupole de la sincérité et la mania comme il l’a toujours fait, par des mots, par des gestes qui prouvent qu’il a la conscience du danger, qu’il respecte autrui malgré les manifestations des démocrates qui dérangent plus d’un, malgré qu’il soit en conflit majeur avec certains pays qui lui reproche d’étouffer des enquêtes judiciaires, et enfin malgré qu’il n’est pas hérité du bon numéro en devenant le premier ministre d’un homme haut en couleur.</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Mes chers compatriotes, je ne vous cache pas que l’heure est grave, dit-il avec fermeté, nous faisons face à la criminalité depuis beaucoup trop longtemps et je prends la responsabilité que nous n’avons pas toujours été très percutant. Croyez bien que Scotland Yard s’efforce de réussir l’impossible mais en allant voir ses parents en détresse pour leurs enfants portés disparus, je n’ai pas pu m’empêcher d’avoir une émotion que je partage avec vous, avec tout ceux qui croit encore que nous ne faisons pas assez pour le pays que nous aimons et que nous protégerons. Les Nations Unies vont désarmer les terroristes et la criminalité va encore baisser mais est-ce suffisant ? N’est-on pas en droit d’en demander plus ? De même, pourquoi n’aurions nous pas le droit de proclamer l’innocence de ces enfants qui ont été kidnappés par des malfaiteurs. Scotland Yard soupçonne Jack House mais qui croire ? Le chef de l’état est revenu de son voyage et d’Ecosse et il m’a dit : « Si je ne peux pas sauver mon pays, je ne mérite pas de vivre ». N’est-il pas là une preuve infaillible que nos compétences sont tout ce qu’il y a de plus grands et qu’en aucun cas, ils ne doivent être remis en question ? On ne doit pas nous jeter la pierre sous prétexte que nous commettons un échec. N’est-il pas la preuve que nous sommes humains et qu’en tant que tel, nous avons droit nous aussi à certains égarement ? Je démens les propos tenus par certains dont je passe le nom sous silence qui affirme que j’étouffe des affaires judiciaires, que je mets de l’argent du contribuable dans mon portefeuille et que je nourris par la même mes autres actionnaires, je réfute des preuves. J’accable, j’accuse tous ceux qui se disent technocrates et qu’à tout moment, ils trahissent leur patri. Je revendique le droit au sens de l’éthique, que nous ne soyons pas submerger et écraser par les déchets et le droit au respect. Merc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le scientifique John Deuil repensait à la venue de l’Empereur de Chine alors qu’il était lui-même surveillé par Ghost Boy qui attendait toujours son heure avant de s’en prendre au Major d’Homme de la demeure. Ce dernier, inconscient du danger qui le guettait, pria Madame et Monsieur de venir prendre le thé alors qu’ils revenaient tout juste du laboratoire. Ils avaient manqués cette journée à la faculté d’un commun accord car ils avaient une expérience importante en suspend qu’ils devaient achevés dès aujourd’hui. Tout deux continuaient de voir apparaître des fantômes et bien qu’ils en souffrent, ils résist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oupée continuait de les contempler de haut alors que personne ne le voyait. Ils l’avaient tous égarés dans la demeure et on ne se souciait plus de lui. Pourtant, ils avaient tords car ils risqueraient de regretter amèrement cette négligence. Il marchait tel un vagabond et cherchait toujours ses repères en tenant dans sa main droite un poignard qu’il caressait de haut en bas et qu’il affutait en lui donnant un coup de fouet. Il observait le laboratoire du scientifique et souriait rien qu’à l’idée de ce qu’il allait lui concocter. Les tempêtes annonce un horrible cauchemar qui se profane à l’horizon. Mais que se passe-t-il ? Quelque chose de terrible approche et se réveille après un long et interminable sommeil. Alors que Jack venait de laisser les enfants dans sa maison, ces derniers tentèrent de se défaire de leurs cordes mais impossible, c’était trop bien serrer. Il n’allait pas attendre sur une chaise qu’on vienne vers lui pour instaurer cette taxe et dans l’urgence, il continua de perpétrer meurtre après meurtre, toujours avec la même dextérité, la même intelligence, la même exigence, la même fringance et insouciance à souhait. Il visait de changer d’état en pensant avoir perdu assez de temps dans la capitale à se jouer de ses ennemis. Il était hors de question pour lui de retourner au Kent, ils le connaissaient déjà et malgré eux, ils s’étaient joins à la police pour l’arrêter. Le juge n’allait pas être coincé de si tôt et en attendant, il était toujours le maître de ces crim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QG de la police métropolitaine de District, on boucla une enquête et on supprima un fichier resté depuis trop longtemps dans les archives des ordinateurs. On revenait l’allure fraiche, pimpant, après avoir arrêté les ravisseurs au restaurant de Westbourne Grove. Une patrouille de police avait fait aussi du bon travail en arrêtant plusieurs suspects identifiés par une jeune femme qui a été abusé sexuellement par une bande d’Hooligan. Traumatisé comme elle était, c’est à peine si elle pouvait s’exprimer sans trembloter. Les suspects furent obligés de se présenter dans le Hall tenant un numéro chiffré de 1 à 10 avec en face la victime qui remuait les lèvres tout en versant des larmes et accusa le numéro 3, 6 et 9. Ces trois hommes restaient figés en esquissant un sourire et furent malmenés par la police qui les obligea à avouer. Quand ce fut le cas, ils ont été mis en comparution immédiate. Pas d’échappatoire. Aucune issue de secours. Quant au lieutenant Cambral, il était aussi très heureux de voir l’inspecteur maltraiter ces deux hommes au poste de police sous le regard violent et sadique du Sergent. L’appel d’Elisabeth à celui-ci tendu l’ambiance pour de bon. Elle l’informa avoir fait le nécessaire pour divorcer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pas maintenant, je t’en pri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appelle pour te prévenir que mon avocat va t’appeler, alors reste concentré autant que tu l’es pour arrêter tes criminel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isabeth, enfin…Non…Ne raccroche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directeur posa sa main droite sur l’épaule gauche de ce dernier en lui disant qu’il était sincèrement désolé mais que comme il lui avait déjà dit, il ne devait pas mélanger le travail avec le plaisir. En hurlant sur lui, il le remit à l’ordre en lui rappelant du nombre d’appels reçus en son absence et que partout dans la capitale, de la population se plaignait et le harceler sans compter qu’il fallait faire face au nombre impénétrable de dépositions enregistrés par la bureaucratie et que les fonctionnaires n’avaient pas quatre bras et encore moins le temps de s’accorder une pause déjeuner.</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ésolé.</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désolé ? Croyez bien que je ne me contenterais pas de cela, Cambral.</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un nouvel hold-up a été signalé à la 57th avenue de Notting Hill.</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rrive, Serg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jours plein d’entrain, il suivit toute l’équipe de police le menant tout droit à une nouvelle affaire de braquage. Son appréhension dissimule un terrible secret. De son côté, John revoyait Damien Straussman dans la glace qui se présenta à lui en tenant le purificateur de sang dans ses mains. Furieux, il engrangea sa peine en lui demandant de se résoudre à cesser de le torturer sans qu’il ne puisse se défendr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Alfred a été tué à cause du tiens et toi, tu m’as tué. La famille Deuil porte le mal. Vous n’êtes que des assassin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interdis de dire cela. Mon père a contribué à te rendre intelligent et tu sais bien que je ne voulais pas te décapiter ce fameux Vendredi matin. C’était un accident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accident, hum…tu m’amuse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s-tu ? Tu ne réussiras pas à me rendre fou.</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ici et fou dis-tu ? Fais-moi rire, petit charcutier, tu l’es déjà.</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 Je ne le suis pas ! Non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ha, ha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attira l’attention de Linda et en retrouvant ses esprits, il voyait Ghost Boy juste devant lui en train de sourir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m’est-il arrivé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as fait un cauchemar. Rendors-toi.</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rien. Ca va s’arranger.</w:t>
      </w:r>
    </w:p>
    <w:p>
      <w:pPr>
        <w:pStyle w:val="Paragraphedeliste"/>
        <w:numPr>
          <w:ilvl w:val="0"/>
          <w:numId w:val="339"/>
        </w:numPr>
        <w:spacing w:lineRule="auto" w:line="360" w:before="0" w:after="0"/>
        <w:ind w:left="851" w:hanging="142"/>
        <w:contextualSpacing/>
        <w:jc w:val="both"/>
        <w:rPr/>
      </w:pPr>
      <w:r>
        <w:rPr>
          <w:rFonts w:cs="Times New Roman" w:ascii="Times New Roman" w:hAnsi="Times New Roman"/>
          <w:sz w:val="24"/>
          <w:szCs w:val="24"/>
        </w:rPr>
        <w:t>Quelle heure est-il ? Encore cette poupée ! Je croyais l’avoir définitivement jeter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tu es brûlant, mon chéri. Va te passer un peu d’eau sur le vis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marcha en direction de la salle de bain et ouvrit le robinet d’eau froide lorsqu’il contempla spontanément la glace où il vu sa femme munie d’un poignard qui tenta de le planter.</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non ! s’écria-t-il.</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toi faire, John, tu verras, tu ne sentiras plus rien. Ha, ha, h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voyait le visage de son épouse prendre celui de la poupée et au moment où il arriva à l’apogée de ces beuglements qu’il cassa une éprouvette dans son laboratoire alors qu’il était en pleine expérience et que son épouse lui demanda si cela allait.</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 Quoi ! Pardon ? Où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 C’est moi, Linda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i ? Ah, ma chéri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t’arrive-t-il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Oh non, rien, je t’assure…Tout va…très 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son subconscient, il réentendit les rires moqueurs de Damien Straussman et injuria celle-ci de mots incestes qu’il n’avait pas l’habitude de lui dire. Choquée, elle le laissa seul pendant qu’il s’enferma à nouveau en abaissant les rideaux et en fermant les stores sous des coups d’éclairs dans le ciel qui le plongea dans un chaos humain. A ce moment là, il réalisa deux choses. La première, c’était qu’il ne pouvait plus vivre comme cela et la deuxième, c’était qu’il fallait qu’il accepte la proposition de l’Empereur de Chine qui était d’ailleurs sur le point de repartir pour le pays quand il reçut un appel du scientifique, ravi et honoré par son projet.</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faut qu’on se parle demain matin.</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uste Ciel ! Je prends mon avion demain après-midi pour Shanghai.</w:t>
      </w:r>
    </w:p>
    <w:p>
      <w:pPr>
        <w:pStyle w:val="Paragraphedeliste"/>
        <w:numPr>
          <w:ilvl w:val="0"/>
          <w:numId w:val="339"/>
        </w:numPr>
        <w:spacing w:lineRule="auto" w:line="360" w:before="0" w:after="0"/>
        <w:ind w:left="851" w:hanging="142"/>
        <w:contextualSpacing/>
        <w:jc w:val="both"/>
        <w:rPr/>
      </w:pPr>
      <w:r>
        <w:rPr>
          <w:rFonts w:cs="Times New Roman" w:ascii="Times New Roman" w:hAnsi="Times New Roman"/>
          <w:sz w:val="24"/>
          <w:szCs w:val="24"/>
        </w:rPr>
        <w:t>Vous n’aurez qu’à le retarder. Je vous donne rendez-vous demain matin au pub de Woodstock Avenue. Soyez à l’heure, Empereur.</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que vous avez fini par réfléchir à ma proposi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raccrochant, il se dirigea vers la chambre nuptiale et trouva son épouse en train de pleurer. Il la prit dans ses bras mais elle restait inconsolable. Il lui informa qu’il avait pris la décision de travailler pour les forces ennemies, car les Anglais ne lui apporteront rien de bon. En dépit du fait qu’il soit aidé par les Nations Unies, cela ne lui suffisait plus. Il avait trop d’argent et voulait surtout se développer et savait que dans la puissance mondiale qu’est la Chine, il serait alors invulnérabl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en pris, John, réfléchi à deux foi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out réfléchi. Bonne n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oupée les contemplait tout deux embrasés dans ce lit d’amour en train de se caresser. Il garda ce sourire figé qui faisait si peur mais sous des coups de tonnerres, il marcha juste à côté un poignard à la main. Soudain, un coup de téléphone impromptu gâcha son intention.</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 ? Qui est-ce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encore l’Empereur. Je ne vous dérange pas, j’espère ? Je voulais vous dire que j’ai consulté mon billet d’avion et il est dit demain matin 8H. Je me suis complètement trompé mais vous savez ce que c’est, avec le grand décalage horaire et toute la fatigue accumulé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éférez-vous que je vienne ce soir à Woodstock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m’arrangerait car demain matin, je ne serais plus là.</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accrocha laissant son épouse devant la télévision pendant que lui prendrait la téléportation pour se rendre là-bas. Il lui fit promettre de revenir le plus tôt possible. Il lui jura que ce ne serait pas long. En attendant, elle verrait seule le journal de 20h pour une fois. Lorsque celui-ci commença, il annonça le nouveau bilan catastrophique de cette journée. Les cadavres ont été retrouvés par centaine et toutes auraient été conduites à la morgue. Selon les légistes, ce serait encore ce fol allié, Jack House, qui détient toujours en sa possession les deux enfants et qui, en échange de leurs libérations, devait obtenir gain de cause sur son projet de taxe pour avoir le droit d’enrayer la criminalité au sein de ce pays. Ce n’est pas le pire car en effet, les victimes du raz-de-marée se comptent par millions. La population Sud commence à s’éteindre petit à petit et tous sont conduits d’urgences dans des morgues séparés à travers la capitale mais partout, on affiche plein, plus de place pour mettre les cadavres dans la glace. Le gouvernement exige un renforcement et surtout qu’on accroît considérablement quitte à restructurer et à donner de l’espace, toutes les morgues qu’elle qu’il soit. Il y va de la survie de ces pauvres gens qui ne peuvent pas être jeter dans des fausses communes sous prétexte qu’on a plus de place dans ce pays pour les maintenir dans la glace. Quant aux autres pays, vu qu’ils sont en guerre avec l’Union Anglais, il ne fallait même pas y penser et n’importe comment, personne n’aurait accepté de se faire un trajet en avion de plusieurs kilomètres pour quelques cadavres. Aux actualités, on dénombra la mort de trois confrères reporters qui ont été tués après avoir été englouti sous les gravas qui ont emportés les récoltes des fermiers, des agriculteurs, qui terrorise les chevaux dans les paddocks, détrempent la mer d’eau salé, jette et rempli à ras bord l’eau du puits, dévaste les pâturages, les bois, l’herbe verte auquel il serait difficile le lendemain matin de la retrouver sèche malgré l’arrosage courante…   Entre temps, le lieutenant Cambral revint victorieux au QG après avoir déjouer un hold-up à la 57th avenue de Notting Hill. Il demanda le ralliement car il avait pris beaucoup de retard à pourchasser des malfrats et sa femme Elisabeth qui allait exploser dans sa propriété en train de se shooter avec des tas de médicaments pour dormir. Bien qu’elle le haïssait, lui il l’aimait encore et ne voulait rien qu’il lui arrive. Le directeur lui donna sa permission en le remerciant car grâce à lui et à Shelton, le duo de chic et de choc, des enquêtes ont été bouclés en moins de de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À l’ASB, on savait que cette nuit serait à nouveau sujette aux averses mais grâce au ciel, il n’était pas prévu de raz-de-marée bien que les pluies persistent, bien que les orages grondent, que les éclairs et tonnerres demeurent. Le professeur notait toutefois un risque de neige et de verglas. Il y aurait donc des risques d’avalanches pour les courageux alpinistes qui osent s’aventurer dans la glace avec un temps pareil. Dans les zones sinistrés, les municipalités, les agglomérations, les zones côtières réparti dans tout le pays, il risquerait d’y avoir une haute averse à cause de l’Anticyclone des Açores qui longe toute la partie Sud Ouest et qui s’étendra jusqu’au Nord Est avec un risque intempestif de verglas prévu dans le littoral dans quelques zones gris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spécialistes ultraconcernés par le trou dans la couche d’ozone, le réchauffement climatique, les produits toxiques et tout ce qui tuent la planète, recommence la plus grande prudence aux météorologues qui doivent faire passer un message d’alerte à la population afin qu’ils consomment le moins possible de carburants à base de monoxyde de carbone, que la consommation de gaz soit hautement surveiller, l’électricité aussi et on ne répétera jamais assez que cinq minutes de lumières éteintes sur tout le pays équivaudrait à cinq minutes de prolongement de vie pour la Terre.</w:t>
      </w:r>
    </w:p>
    <w:p>
      <w:pPr>
        <w:pStyle w:val="Normal"/>
        <w:spacing w:lineRule="auto" w:line="360" w:before="0" w:after="0"/>
        <w:jc w:val="both"/>
        <w:rPr/>
      </w:pPr>
      <w:r>
        <w:rPr>
          <w:rFonts w:cs="Times New Roman" w:ascii="Times New Roman" w:hAnsi="Times New Roman"/>
          <w:sz w:val="24"/>
          <w:szCs w:val="24"/>
        </w:rPr>
        <w:t>« Tout cela n’est, en réalité, que du baratin car si on le voulait, on éviterait toutes les pollutions. Pourquoi se décarcasserait-on pour sauver la planète alors que d’autres fous la tuent jour après jour ? Si nous ne luttons pas tous pour le même idéal, il est normal que la planète aille mal, pensa Linda, tranquillement allongée dans son lit en se faisant continuellement épier par Ghost Boy. » Elle jeta un regard innocent sur la poupée et fut très surprise de la revoir apparaître juste devant elle alors qu’elle était sûre l’avoir jeté ou que le Major d’Homme l’avait fait. Elle se leva du lit en allant voir Charles et retrouva ce dernier mort, allongée par terre, agonisant avec un poignard dans le dos. Ses beuglements attirèrent l’attention des femmes de chambre omniprésente, du valet, et des autres employés qui appelèrent une ambulance sans tarder. De son côté, John Deuil était dans ce pub de Woodstock Avenue à discuter avec l’Empereur de Chine qui lui montra un contrat.</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accord de principe. Vous bénéficierez à sa signature d’un chèque s’élevant à dix milliards de Yen convertissable dans la monnaie du livre comme dans n’importe quelle monnaie à travers le mond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lu. Je suis assez convaincu. Promettez-moi qu’en m’associant avec votre pays, je bénéficierais de matières premières pour mes expérience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bien plus que cela encore, Sir John. Vous bénéficierez de l’immortalité. Vous serez le Maître. Vous savez, nous ne déclarons pas la guerre à l’Union Anglais par gaieté de cœur mais parce que ces puits pétroliers ont été à l’origine conçu par nos soins. Certes, les forages n’apparaissent pas chez nous mais il y a un temps où c’est que nous possédions bien plus de gisements que ce pauvre pay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tupide que de déclarer la guerre au chef de l’état, vous vous attaquâtes à forte parti, car nous sommes devenus un pays ultracapitaliste et intermondialiste, cela implique beaucoup de choses. En vous faisant confiance, n’allons-nous pas devenir un peuple uni où va-t-on se faire absorber dans les cultures majoritaires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ains hélas que vous ayez raison mais le principe étant le même. Nous déclarons la guerre à un pays car nous attendons quelque chose en retour. Vous exhibez vos expériences à Londres et mis à part l’aide probante des Nations Unies qui ne dureront pas croyez-moi sur parole, qu’avez-vous gagnée ? Rien, pas même l’immortalité. Vous savez, nous connaissons vos travaux et avec nous, votre sérum d’intelligence sera plus rapidement développer et ce, à travers toute la planète car le marché Anglais au cas où vous ne le sauriez pas à ces restrictions. C’est très laborieux…</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Ce ne sont que des allégations que vous énoncez mais au lieu d’exhumer cette vérité et de lâcher votre bout du bâton sur mon pays natal, pourquoi ne me diriez-vous pas ce qui fait que vous pouvez prétendre ces faits véridiques et qu’en est-il de l’état actuel de votre nation ?</w:t>
      </w:r>
    </w:p>
    <w:p>
      <w:pPr>
        <w:pStyle w:val="Paragraphedeliste"/>
        <w:numPr>
          <w:ilvl w:val="0"/>
          <w:numId w:val="339"/>
        </w:numPr>
        <w:spacing w:lineRule="auto" w:line="360" w:before="0" w:after="0"/>
        <w:ind w:left="850" w:hanging="142"/>
        <w:contextualSpacing/>
        <w:jc w:val="both"/>
        <w:rPr/>
      </w:pPr>
      <w:r>
        <w:rPr>
          <w:rFonts w:cs="Times New Roman" w:ascii="Times New Roman" w:hAnsi="Times New Roman"/>
          <w:sz w:val="24"/>
          <w:szCs w:val="24"/>
        </w:rPr>
        <w:t xml:space="preserve">En tant qu’Empereur, je possède plusieurs biens à moi dont quelques usines informatiques. C’est de la synergie. Nous tentons une fusion entre Hardware et Software mais nous avons besoin de capitaux et de liquidité. Demain matin, je retourne en Chine pour demander de l’aide à Shanghai mais ce n’est pas là où je réside et dans l’après-midi, je serais présent à un congrès qui se tiendra à Bangkok, la capitale de la </w:t>
      </w:r>
      <w:r>
        <w:rPr>
          <w:rFonts w:cs="Times New Roman" w:ascii="Times New Roman" w:hAnsi="Times New Roman"/>
          <w:color w:val="000000"/>
          <w:sz w:val="24"/>
          <w:szCs w:val="24"/>
        </w:rPr>
        <w:t>Thaïlande</w:t>
      </w:r>
      <w:r>
        <w:rPr>
          <w:rFonts w:cs="Times New Roman" w:ascii="Times New Roman" w:hAnsi="Times New Roman"/>
          <w:sz w:val="24"/>
          <w:szCs w:val="24"/>
        </w:rPr>
        <w:t xml:space="preserve"> rassemblant les nations qui déclarent la guerre aux Anglai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s serons ces nations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laisie, Indonésie, Népal pour ne citer qu’eux mais il y en aura d’autre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puis abandonner mon épouse.</w:t>
      </w:r>
    </w:p>
    <w:p>
      <w:pPr>
        <w:pStyle w:val="Paragraphedeliste"/>
        <w:numPr>
          <w:ilvl w:val="0"/>
          <w:numId w:val="339"/>
        </w:numPr>
        <w:spacing w:lineRule="auto" w:line="360" w:before="0" w:after="0"/>
        <w:ind w:left="851" w:hanging="142"/>
        <w:contextualSpacing/>
        <w:jc w:val="both"/>
        <w:rPr/>
      </w:pPr>
      <w:r>
        <w:rPr>
          <w:rFonts w:cs="Times New Roman" w:ascii="Times New Roman" w:hAnsi="Times New Roman"/>
          <w:sz w:val="24"/>
          <w:szCs w:val="24"/>
        </w:rPr>
        <w:t>Qui vous parle de l’abandonner ? Un jour de voyage ! Je sais que vous possédez une machine dont vous avez accrue les possibilités au cours de ces dernières années et qui vous permet de vous rendre d’un point à un autre. La téléportation. Acceptez-vous mon marché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u la distance ce sera dur. Vous en savez beaucoup sur moi. C’est d’accord. Je sig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rentrant à la demeure, il commençait à faire sa valise pour partir en Chine. Il devra être à l’aéroport demain matin. Il apprit le décès à ce moment même de son Major d’Homme qui l’appela pour lui dire que cela faisait vingt fois qu’elle tentait de le joindre. Elle était à ce moment même à l’hôpital. N’ayant pas le choix, il se rendit là-bas, pendant que Ghost Boy était dans la salle de bain en train d’évacuer le sang de ce porc par la voie des eaux. Il jeta un œil sur la valise de John et s’en approcha en souriant. Ce dernier avait trop de pensée qui se mélangeait dans sa tête. Sur la route, il avait failli frôler un accident au moins à trois reprises. Il tanguait de droite à gauche mais arriva néanmoins là-bas et prit sa femme dans ses bras qui pleurait et qui était paniqué.</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où étais-tu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arles est mort.</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auvre père. Oh Seigneur Dieu, pourquoi m’as-tu abandonn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était dans un tel était qu’il ne trouvait pas la force de lui dire qu’il s’absenterait toute une journée, loin d’elle. Bien évidemment, il voulait lui demander de l’accompagner mais cela n’aurait pas été au goût de l’Empereur qui ne voulait que John Deuil, c’est tout. Le fait qu’il se soit engagé en signant ce contrat au pub, mais que contenait-il ? Il ferait bien mieux de se méfier. Il l’aurait peut-être signé trop précipitamment…Après quelques heures, le médecin arriva en demandant à d’autres de ces confrères, date et heure du décès ? Le 28 Juin à 2h35 du matin. Origine de la mort ? Pathologie inconnu. On allait en savoir plus avec l’autopsie mais à première vue, il s’agirait d’un suicide. Linda n’était pas d’accord et reprocha aux médecins un manque de savoir fair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urait-il pu se planter un poignard dans le dos tout seul ? C’est impossible. Quelqu’un le lui a planté, mais qui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Madame, nous savons ce que vous ressentez, ma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était effondrée et lorsque John lui avoua qu’il partirait demain, c’est à peine si elle n’allait pas lui piquer une crise de démenc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sisteras pas aux funérailles parce que tu dois prendre en urgence un avion pour Shanghai dans huit heures ? De qui te moques-tu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essaye de comprendr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obsèques ont lieu demain matin à la première heure. La morgue ne peut pas garder tout le monde. N’entends-tu pas ce qui se passe aux actualités ? Quel genre d’homme es-tu, John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je sais ce que tu ressens, mais essaye de comprendr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avion se repousse, pas un enterrement, je t’en pri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me déço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rentrant, il s’aperçut que sa valise avait disparue. Il la chercha partout mais sans succès. En rentrant dans la chambre nuptiale, il la trouva sur le lit alors que la poupée restait figée sur la chaise de bois du XIXème siècle en lui jetant un sortilège par un simple regard glacé qui le transperce de part en part. Cela ne le dissuadera pas de partir en laissant sa femme seule, en grand danger face à Ghost Bo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udi 29. 8H30. Dès le lever du jour, il alla à l’aéroport en Rolls et retrouva l’Empereur de Chine qui l’attendait à l’enregistrement des bagages. Vu la distance, la téléportation était inenvisageable. Cette-fois, plus question de reculer. Le vol dura plusieurs heures et à son arrivée à Shanghai, le scientifique fut accueilli par d’autres aristocrates haut en couleur qui n’arrêtaient pas de le féliciter en lui parlant de ces projets pendant qu’à Londres, on entendit le prêtre au cimetière dire : « La terre avec la terre, les cendres avec les cendr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e la nuit, il y eut l’autopsie pratiquée sur le corps annonçant clairement un suicide mais Linda avait raison. Comment aurait-il pu se planter un poignard dans le dos tout seul aussi profondément pour se donner la mort ? Tout cela ne tient pas la route mais elle était à mille lieues d’imaginer qu’elle était en possession d’une poupée maléfique qui ne jura que par sa perte. Ghost Boy a fini par mettre sa menace à exécution et maintenant, il visait la scientifique qui aurait tout intérêt à se méfier.</w:t>
      </w:r>
    </w:p>
    <w:p>
      <w:pPr>
        <w:pStyle w:val="Normal"/>
        <w:spacing w:lineRule="auto" w:line="360" w:before="0" w:after="0"/>
        <w:ind w:firstLine="708"/>
        <w:jc w:val="both"/>
        <w:rPr/>
      </w:pPr>
      <w:r>
        <w:rPr>
          <w:rFonts w:cs="Times New Roman" w:ascii="Times New Roman" w:hAnsi="Times New Roman"/>
          <w:sz w:val="24"/>
          <w:szCs w:val="24"/>
        </w:rPr>
        <w:t>En arrivant le matin à cause de la distance entre les pays, l’Empereur avait demandé à ces usines de démarcher des ressources pouvant leur apporter des capitaux pour la synergie de la fusion entre hardware et software. Dans l’après-midi, il y eut finalement ce congrès à Bangkok, mais il fallait reprendre un autre avion comme ci celui de cette nuit ne suffisait pas avec le décalage horaire. Ce fut bien long et bien éprouvant si bien qu’on ne savait plus quelle heure il était en Angleter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même temps, dans un tout autre coin de la planète, à KL = Kuala Lampur, l’aéroport international de KLIA (Kuala Lumpur), le principal aéroport de Malaisie, situé à Sepang dans l’état du Selangor, à 50km au Sud de la ville de Kuala Lumpur prit dans un avion un aristocrate puissant qui se dirigea en ce moment même à Bangkok pour rejoindre l’Empereur de Chine. Au même instant, dans les Himalaya, au Népal, un autre aéroport accueillait dans un avion un grand aristocrate issu d’une ligné royal qui se dirigea au même congrès et en Indonésie, ce fut de même ainsi que d’autres pays comme Djibouti, Caire... Tout cela dans l’unique but de conspirer contre l’état Anglais. Le débat fut lancé sur des chapeaux de roues.</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Conversation entre les aristocrates de divers pays à l’étranger. Parmi eux, des syndicats et des députés jouent un rôle abstrayant l’autodidactisme.</w:t>
      </w:r>
    </w:p>
    <w:p>
      <w:pPr>
        <w:pStyle w:val="Paragraphedeliste"/>
        <w:spacing w:lineRule="auto" w:line="36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remercie d’avoir répondu présent à ce congrès qui est pour débattre de notre stratégie afin de prendre possession des puits pétroliers en Angleterre. Le chef de l’état Anglais navigue toujours de pays en pays pour proposer son projet d’alliance de façon à s’unir contre nous. J’ai ici un homme sur qui repose un grand nombre d’espoir. Il est lui-même Anglais mais surtout, il contribue au progrès, aider en cela par les Nations Unies de l’U.R.S.S, c’est John Deuil. Sa coopération promue en échange de notre investissement à superviser ces travaux. Pour cela, il a signé un contrat où il a obtenu dix milliards de Yen. Acclamez-le ! C’est un gagnant.</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Empereur. J’espère me montrer à la hauteur de ce que vous attendez de moi.</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udrions que vous retourniez à Londres, que vous approchiez suffisamment le président pour collecter des informations et nous les rapporter afin que nous sachons quel sera notre défense et notre attaque. Vous seul pouvait réussir à faire cela, John, car vous êtes déjà Anglais et nul ne doute encore que vous avez rejoins le rang des résistants. Acceptez-vous de devenir notre allié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ai toujours été, Majesté, répondit-il au Roi de Malaisi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en l’honneur des médias, je vous fais rappeler que la Chine est un pays à la puissance mondiale. Nous n’avons plus nos preuves à faire. Certains nous soupçonne de tuer la planète et d’autres nous en félicite mais quoi qu’il en soit, je pense que ceux qui tuent la planète, ce sont ceux qui font preuve de négligence. En quoi sommes-nous négligeant si ce n’est que nous réclamons des puits pétroliers qui nous appartiennent en amont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parfaitement raison, Empereur de Chine, moi-même qui suis le Duc d’une forteresse au Népal, je puis vous dire que nous entendons bon nombre de polémiques sur le porte-parole démocrate de notre gouvernement puritain. Il me semble que si nous voulons changer la face du monde, il faut commencer par en restaurer ce qu’elle était, sa véritable personnalité.</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oyez les choses en grand, oh grand Duc, et c’est tout à votre honneur. Pour ma part, je suis un prince Egyptien, et comme nous tous ici présent, j’ai entendu un tas de mots sur les débordements médiatiques qui s’écoulent à l’échelle planétaire. Que devons-nous faire si ce n’est rassembler nos forces pour reprendre le pétrole et ensuite le revendre au marché étranger ? N’oublions pas, Messieurs, que c’est ce que fait le président Anglais qui bénéficie de soutien infranchissable et qui par la force de son intelligence et en glissant quelques enveloppes parvient non seulement à faire taire les quand dira-t-on mais en plus à les retourner contre nou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100% d’accord ! clama l’Empereur Indonésien. On accuse la Chine injustement de détruire la planète avec les pollutions et en ayant causé le trou dans la couche d’ozone et le réchauffement climatique qui reste l’objet de toutes nos préoccupations. Londres entraîne un déficit d’un nombre colossal en matières premières, en gaz à effet de serre, en énergie solaire, en énergie nucléaire, en carburant, hydrocarbure sans compter le gaspillage écologiste et nous accuse injustement de jeter nos finances en stockant les déchets radioactifs dans des usines préfabriqués et conçu pour cela mais comme n’importe lequel de nos gouvernements territoriaux et dans les DOM-TOM, nous souhaitons nous délabrer de ces déchets qui nous insupport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Messieurs, répliqua John Deuil. Nous n’allons pas épiloguer sur un sujet au discours terre-à-terre et dépourvu de tout bons sens moral. Ne nous le cachons pas, le monde tout entier va mal et c’est en partie à cause de la Chine. Pardonnez-moi, Empereur, mais je dois dire la vérité car la transparence n’a jamais été mon point fort. La Chine importe et exporte des produits à gaz toxiques mais ce n’est pas le seul pays au monde, Dieu soit loué, sinon ce serait une guerre majoritaire contre une seule et même nation. Mon expérience de praticien m’a maints fois emmenés à des conclusions trop hâtives que j’ai si souvent regretté alors cessez de vous lamenter. Vous voulez la perte des Anglais, très bien. Vous rejetez tout sur eux en vous déculpabilisant de toutes vos fautes, très bien, mais ne remettez pas tout sur le dos de l’Angleterre ils ne sont qu’une politique ultracapitaliste comme il y en a eu tant en ce bas mond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lon vous, les assassins de l’humanité seraient tout les pays du monde. J’approuve vos convictions, John, mais elles ne reflètent aucunement la réalité, temporisa le vieux Baron Africain.</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it, Messieurs, l’important n’est pas de savoir qui a tord et qui a raison. Ce congrès nous révèle que même si nous n’avons pas une politique parfaite, nous avons celles qui causent le moins de dégâts sur la planète. Pour les déchets radioactifs, Londres a utilisé l’Hydrazine, pourquoi pas nous ? Le pouvoir d’achat est en hausse, même constatation. Il existe des solutions mais il faut savoir les déballer autour d’une table ronde et faire étalage de tout ce qu’on a sur le cœur. La croissance économique est en faillite, à qui la faute ? Regardez le CAC40 ! Il a augmenté + 0,53 Yen en Chine. Nous ne pouvons en aucun cas diagnostiquer un stagne alors que nous sommes dans l’ignorance des chiffres. Le côté dramaturge de cette histoire est que notre politique telle qu’elle est décrite aujourd’hui renforce notre potentiel à être souder les uns des autres et à pouvoir compter sur toutes les nations soucieuses de déclarer la guerre aux Anglais pour récupérer un ou deux barils de pétrole, conclut l’Empereur de Chin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accord ! s’exclama John Deuil qui apporte le mot de la fin. Le code pénal a été renforcé en Angleterre et même si le chef de l’état est plutôt d’un genre autoritarisme à être contre tout référendum qu’il a clairement fait savoir à l’assemblée nationale pour XY raison nous pousse à la réticence à lancer toutes les troupes contre l’Union Anglais. L’alliance défensive et offensive, si elle est votée à l’unisson, poussera vos pays à se rétracter. Pourquoi ? De deux choses d’une, soit vous bénéficiez d’un plasma, c’est-à-dire que vous anesthésiez la vérité, soit vous le subissez, il n’y a pas d’autres alternatives. Sur ce, Messieurs, RAS de pl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mpereur de Chine serra des poignées de main avant son retour à Shanghai autour des caméras et lui firent dire qu’il avait fait le bon choix en recrutant le scientifique et que grâce à lui, il regrimperait dans les sondages sans aucun doute. Ce dernier reprit l’avion pour son retour au pays natal et déserta Bangkok où il devra sonder le chef de l’état Anglais et les autres puissances du gouvernement pour communiquer des informations aux autres états de l’Union Européenne, dans les DOM-TOM, et à l’étranger tandis qu’eux-mêmes alliés s’insurgent contre d’aut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Fin de la conversation entre les aristocrates, les syndicats et les députés.</w:t>
      </w:r>
    </w:p>
    <w:p>
      <w:pPr>
        <w:pStyle w:val="Paragraphedeliste"/>
        <w:spacing w:lineRule="auto" w:line="36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directeur de Scotland Yard projeta des vidéoséquences dans la grande salle où était réuni le lieutenant Cambral, l’inspecteur, le Sergent, les autres officiers, et bien évidemment Cole Shelton, le devin. Le bilan fut tel dans la nuit de Mercredi à Jeudi qu’il ne pouvait pas être passé sous silence. Les caméras de vidéosurveillance ont une nouvelle fois fait de l’excellent travail en ne laissant rien à l’abandon.</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comme vous pouvez le voir, il s’agit d’une grave crise. L’ASB le maintien, le raz-de-marée a fait plus de mort que nous l’imaginions mais je ne vous ai pas fait venir en salle de vidéos pour vous parler de cela. En effet, un accident majeur est survenu dans la nuit. Des terroristes sont revenus à la charge et ont fait sauter un camion citerne rempli d’essence qui a mis le feu à une ville entière. Ce matin, les pompiers se sont activés pour éteindre l’incendie et à l’heure actuelle, nous ignorons encore à combien s’élève les victimes. Deuxième point, un trafique de stupéfiant a été signalé depuis longtemps et personne ne s’en ait occupé, même pas vous Shelton. C’est à se demander pourquoi vous avez été recruté. D’accord, vous coincez la criminalité mais regardez ce qui se pass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puis me permettre, et avec tout le respect que je vous dois, Monsieur le directeur, vous n’avez qu’à engager plus de forces de polices. Je ne fais que décrire ce que je vois. Tant pis si vous n’êtes pas assez rapide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dire, Shelton ? Je vois, vous avez besoin d’un stimulant financier pour accélérer vos méninge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le voyais pas sous cet ordre là mais je pense que je mérite un supplément par rapport à vos autres collègues qui eux se tordent les pouce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iendrez dans mon bureau après ce débat. J’ai à vous parler. Donc je disais que enfin le troisième et dernier point, le plus important, des Hooligans en masse sont toujours en train de manifester, à se battre avec les forces de l’ordre, à crier et hurler leurs haines, leurs racismes, leurs antisémitism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le cellulaire du lieutenant Cambral vibra. Il décrocha. C’était encore sa femme qui lui avait fait une scène hier soir en rentrant et qui lui rappela qu’il avait rendez-vous avec son avocat ce soir.</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je ne peux te parler à l’heure actuelle.</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s qu’un salaud, tu m’as trahie pendant toutes ces années.</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Monsieur le direct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venait d’éteindre son portable… La conversation continua et prit des proportions vertigineuses. Ceci étant, John Deuil était dans son avion pour le retour à sa résidence et il avait hâte de retrouver sa petite femme qui était surveillé par Ghost Boy qui s’avança vers elle munie d’un poignard et qui dès qu’elle a le dos tourné, tenta de la planter, mais celle-ci était rusé et ne se laissa pas avoir en déjouant inconsciemment les pièges multiples de la poupée. Elle se dirigea vers la salle de bain en retournant ensuite au laboratoire et c’est alors qu’elle aperçut dans le miroir les grands parents qui apparurent aux côtés de son père Edward.</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mon Dieu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fille. Comment vas-tu donc ? Je t’avais dit que ton mari réussirait. Que Diantre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 Ha ! Ha ! Ha ! Je te l’avais dit !!!</w:t>
      </w:r>
    </w:p>
    <w:p>
      <w:pPr>
        <w:pStyle w:val="Paragraphedeliste"/>
        <w:numPr>
          <w:ilvl w:val="0"/>
          <w:numId w:val="3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je te demande pardon pour Charles, ne me laisse pas, j’ai besoin de toi.</w:t>
      </w:r>
    </w:p>
    <w:p>
      <w:pPr>
        <w:pStyle w:val="Normal"/>
        <w:spacing w:lineRule="auto" w:line="360" w:before="0" w:after="0"/>
        <w:jc w:val="both"/>
        <w:rPr/>
      </w:pPr>
      <w:r>
        <w:rPr>
          <w:rFonts w:cs="Times New Roman" w:ascii="Times New Roman" w:hAnsi="Times New Roman"/>
          <w:sz w:val="24"/>
          <w:szCs w:val="24"/>
        </w:rPr>
        <w:t>Tout tourne autour d’elle et ce mélange la fait valser lorsqu’elle aperçoit plusieurs miroirs en un seul. Dans l’avion, le scientifique avait un très mauvais pressentiment. Fronçant les sourcils, il se faisait du mouron pour sa chérie qui allait recevoir un coup mortel de la part de la poupée qui la frappa mais qui ne la tua pas. Celle-ci se réveilla après un état comateux de plusieurs heures et trouva son mari à ces côtés qui était rentré entre temps de son mémorable voyage et qui avait été prévenu aussitôt qu’une ambulance a transporté le corps de sa femme après être tomber inconsciente. Une question se pose néanmoins en lui. Qui aurait pu appeler l’ambulance ? Qui était informé qu’elle était tombée évanouit ? Il l’ignorait mais c’était Ghost Boy qui avait emprunté la voix d’un être humain, car il voulait torturer quelque peu ces deux là avant de leur asséner le coup final. Pourquoi avait-il tant de haine en lui et surtout, qui était-il ? Pourquoi Diable l’usine de fabrication n’a-t-elle pas été mentionné dans l’emballage ? Ils ne pouvaient pas le savoir mais ils étaient en grand danger. La poupée était isolée et en profita pour sillonner toute la demeure. Il monta les marches de l’escalier un à un sous des coups de tonnerres et une pluie ferme qui firent trembler les murs. Il se dirigea vers la chambre d’enfant du scientifique et cassa les vases, les cadres, le souvenir de ses parents et poussa un rire d’horreur sous un air enfantin. Il mit la demeure sans dessus-dessous alors que dans sa chambre d’hôpital, la jeune femme était éprise d’une bien curieuse sensation.</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ce fléau, Linda ?</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ère était là, assidu à me contempler, j’ai eu si peur. Oh, John.</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inquiète pas, mon amour. Je suis là, il ne t’arrivera rien.</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s-tu toi aussi ces images ? C’était comme ci un esprit où je ne sais quoi jouait de nos pensées et nous projetait des visions catalytiques.</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viens de mon voyage de Bangkok. On me demande de sonder le gouvernement pour que je leur rapporte des informations sur les plans du président. Ils…</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ut… Ne dis plus un mot, et embrasse-moi.</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e sont passés les obsèques ?</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on Dieu…</w:t>
      </w:r>
    </w:p>
    <w:p>
      <w:pPr>
        <w:pStyle w:val="Paragraphedeliste"/>
        <w:numPr>
          <w:ilvl w:val="0"/>
          <w:numId w:val="139"/>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hérie, ne culpabilise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ne pouvaient pas prendre conscience de ce qui se tramait autour d’eux. Le médecin arriva et donna des nouvelles rassurantes de l’état de santé de Linda à condition qu’elle prenne du repos. Il lui demanda donc de bien vouloir avoir l’extrême amabilité de quitter sa chambre et de patienter le temps qu’ils lui fassent des examens pour vérifier son rythme cardiovasculaire et ces pulsations cardiaques. Elle prit sa tension et était encore mieux lotis qu’une princesse. Elle semblait si joyeuse à l’idée de savoir qu’elle quitterait cet hôpital. Moins de temps elle y passerait et mieux ce serait pour elle car ayant trop vu ses aïeuls dans ces endroits horribles, elle savait ce que c’était que d’avoir des infirmières qui s’occupent de vous, elle de souche aristocratique qui a été élevé par des nurses à qui tout dérangeait. Elle gagnait quelques pièces d’or à l’époque, mais cela remonte il y a bien longtemps quand son père fut rappatrié dans son pays en Allemagne pendant les camps de concentration. Ces souvenirs la ramenaient à une cinquantaine d’année en arrière et se remémorait totalement en visuel les images qui lui rappelaient son enfance bercée par de tendres insouciances. Dans un sens, pensa-t-elle, j’étais heureuse en ce temps là. J’ignorais tout de mon père et de ma mère, je pensais que je ne les reverrai plus jamais, surtout mon père, et j’ai finie par réalisé à quel point il était difficile de mener une existence sans avoir un proche à ces côtés. » Elle comparaissait ses aïeuls à ses parents et parvenaient à effacer le lourd chagrin qui la rendait si triste les nuits de plui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rentra finalement à la résidence sans sa femme qu’il confia aux bons soins des médecins. Il utilisa la clé pour ouvrir alors qu’il songeait déjà à trouver un nouveau Major d’Homme mais qui serait de la trempe de Charles ? Dans son cœur, il demeure immortel et nul doute qu’il aurait aimé le connaître davantage car c’était quelqu’un de bien qui a été depuis trop longtemps manœuvré par l’aristocratie. Dans la demeure, le scientifique trouva que quelque chose ne tournait pas rond. Par pur spontanéité, il se dirigea vers la chambre nuptiale où il trouva le cadre de la photo de mariage de lui et de sa femme jeté à terre et en mille morceaux. Fou de rage, il chercha à savoir ce qui s’est passé ici. Il alla voir sa chambre d’enfant, comme ci un pressentiment lui avait dit de se rendre là-bas, et trouva son lit défait, ces draps blancs déchirées, tout était sans dessus-dessous et éclater au milieu de lui. Il sentit à ce moment là que le ciel lui était tombé sur la tête alors que non loin gisait Ghost Boy qui esquissait toujours son sourire et sous l’orage qui gronde de plus belle, il le prit et le jette dans une décharge publique avant de passer ces nerfs sur un cobaye en se rendant dans son laboratoire. Il était dans un tel état qu’il se serait senti capable de tuer le lieutenant Cambral à qui on menait la vie dure de son côté au QG de Scotland Yard en lui reprochant de ne pas être assez prompt pour capturer un criminel ou un serial-killer et voilà le résultat. Au cas où il l’aurait oublié, le directeur lui rabâcha que Jack House était encore en vie et que jusqu’à preuve du contraire, l’enquête n’avance pas beaucoup. Il lui projeta des vidéoséquences que les caméras de surveillance ont enregistrés dans les villes d’Hard Square, Well Street, Woodstock Avenue, Soho Square, Traflagar, le Kent, Hyde Park, Notting Hill, bref partout, et à chaque fois, on voit une ombre plané mais jamais le visage de l’individu masqué n’apparaît. C’était à s’en demander si il existait vraiment car le matraqueur de minuit est le premier assassin avec lequel la brigade criminelle a autant de difficulté à attraper. A la seconde près, Shelton signala qu’il avait une nouvelle prémoni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on lui, un homme cagoulé se rapproche très vite en direction d’Hard Square et il tient dans sa main une arme en se rendant au pub. La police savait qu’ils ne devraient pas perdre de temps et qu’ils devraient agir avant la tombée de la nuit qui semblait pourtant si proche. Dans les rues, des carrioles et des coches frappèrent de plein fouet un sol détrempé par la pluie alors que les maréchales-ferrants continuaient de préparer les sabots des chevaux qui devraient partir de leurs paddocks. Dans les pâturages, un homme vêtu de noir était sur un cheval blanc en train de longer toute la baie et il contempla un ciel qui amorça des coups d’éclairs de plus en plus puissant et de plus en plus intensément. Le cœur lourd, il demanda au cheval d’accélérer alors qu’à ce moment même, un charriot arriva à la vitesse grand V sur lui. Il se déporta sur la gauche en tentant de l’éviter mais sur sa route, il tomba nez à nez sur le matraqueur de minuit qui le décapita. Sa tête roula doucement et tomba le long d’une colline avant d’échouer dans la rivière et de couler ainsi jusqu’à ce qu’un bandit sans tête le récupère. Cette nuit annonça des évènements terrifiants. Ghost Boy aperçut les femmes de chambre et le valet. Finalement, son envi s’axa sur eux. Ils étaient à son goût alors pourquoi ne prolongerait-il pas un peu le suspens ? Il préféra s’attaquer à des proies faciles alors que toujours dans le laboratoire, John Deuil entendit un bruit étrange. Il sortit du souterrain et par curiosité, il s’avança vers ce murmure qui s’intensifia. Son pied frappa involontairement le paquet qu’il avait reçu et qui contenait la poupée. Il alla la jeter elle aussi dans la décharge publique mais avant, il prit note du nom du fabricant de l’usine. « Society Lenon &amp; Associates ». Soudain, il entendit un cri puis un beugl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accourra pour savoir ce que c’était et trouva sa femme de chambre avec deux poignards dans les deux tempes. Il craignait qu’on le suspecte de meurtres alors par précaution, il prit les corps avec des tissus et les transporta dans son laboratoire. Il avait l’intention de s’en servir pour ses expériences. Par curiosité, il fouilla les poches de ces cadavres et prit tout les bijoux, pièces d’identités, permis de conduire, argent, jusqu’au plus petit détail. Il ne réalisait pas ce qui se passait, croyant souffrir d’une hallucination, d’un de ces rêves qui le faisait réveiller en sursaut chaque soir depuis qu’il revoit le fantôme de Damien Straussman en réel. Il pensait qu’il allait se réveiller et s’apercevoir que tout ceci était faux mais petit à petit, Ghost Boy obtenait ce qu’il voulait, c’était le rendre fou, il voulait le faire souffrir, le torturer, le rendre cinglé jusqu’au point où il se jetterait par la fenêtre. Lorsqu’il revu sous ses yeux la poupée alors qu’il l’avait jeté dans la décharge publique, il l’emmena dans son laboratoire et allait s’en servir pour le mettre définitivement hors d’état de nuire. Ce qu’il ignorait, c’est que toute l’énergie qu’il mettait à vouloir tuer la poupée allait être vaine. Y avait-il un moyen de tuer cette poupée ? Pour s’en assurer, il se rendit à l’usine de fabrication en Rolls en pleine nuit. Il retourna à la décharge publique et prit l’emballage. Sous la pluie, il mit les essuies glaces alors que sa vue se troublait par l’apparition du clone de celui qu’il cherchait à oublier à tout prix. Etrangement, l’adresse donnait lieu à une société n’apparaissant pas dans le bottin. Il y avait quelque chose qui ne tournait pas rond. Il se souvenait de ce que Linda lui avait dit au moment où elle avait réceptionné ce paquet. Il se remémora de chaque mot qu’elle lui avait dit et en souriant, il contemplait la poupée quitte à négliger la route. Il avait failli percuter un camion transportant lui-même des explosifs avec à son bord un terroriste menaçant de faire sauter toute la section A de Soho Square. « Tu ne m’auras pas, espèce de poupée de malheur, je vais connaître ton secret, je vais savoir qui tu es et ce que tu es venu faire dans ma vie. Tu ne me feras plus jamais défaut. Je t’empêcherais de prendre possession de mon corps et de mon cerveau. Jamais ! » Sans le savoir, il éveilla l’attention de Ghost House qui ouvrit la bouche et qui prit la voix de Damien Straussman.</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c’est moi. Je suis ton ami. Ton frère. Celui que tu as décapité. N’as-tu pas plus de respect envers moi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is-toi, tu n’es pas lui. Il est mort. Je le sais, car je l’ai décapité.</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prouve bien que tu es un assassin. Hi, hi, hi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veux me faire faire un accident. Tu ne réussiras pas, je te préviens. Je suis plus malin que toi. Jamais je ne tomberai dans ton pièg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rrive pas à y croire ! Alfred, mon père, avait raison. Toi et le tien, vous n’êtes que des assassins. Des dangers pour la population. Des dangers pour la société.</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suffit, tais-toi, assez, assez.</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cendant du véhicule, il frappa du poing à l’usine en demandant s’il y avait quelqu’un.</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vrez ! Y a quelqu’un ? Ouvrez-moi ! Au secours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rsonne ne t’ouvre, personne ne t’aim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IS-T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vieil homme arriva d’une attitude très étrang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vez-vous m’aider, Monsieur ? C’est le nom de votre société qui est écrite dans la fabrication de cette poupée. Ma femme a ramené ce paquet dans notre résidenc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ttendez-vous de moi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idez-moi, je vous en supplie. Ma femme et moi catastrophons les évènements. Je suis sûr que cela a un rapport avec cette poupé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ha, ha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riez-vous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vous êtes en possession de Ghost Boy, voilà pourquoi.</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cette diablerie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e poupée appartient à un assassin.</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meurtrier vous voulez dire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pas des moindres ! C’est Jack House surnommé le matraqueur de minuit.</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est-il ? Que veut-il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il est, je le sais mais ce qu’il veut, lui seul peut le savoir.</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pris, expliquez-moi.</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ai trop dit. Je tiens à ma tête. Si Jack sait que je vous ai fait des aveux, il me massacrera. Je tiens à mon âme, Monsieur.</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dez ! Ne me laissez pas sous la pluie. Pourrais-je au moins entrer ? Tout ce que je voudrais, c’est savoir quoi faire pour me débarrasser de cette poupé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lieu et l’endroit sont mal choisis. Venez dans ma demeure. C’est à deux pas d’i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homme étrange travaillait dans cette usine de fabrication mais la question qui brûlait aux lèvres du scientifique était de savoir pourquoi tant de mystères à propos de Ghost Boy et de Jack House. Le vieil homme prépara du thé autour de chandeliers et d’un feu de cheminé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votre intérêt pour les poupées que nous fabriquons dans la « Society Lenon &amp; Associates » mais vous savez, certaines choses doivent rester à tout jamais inexploré car le malheureux qui s’aventure dans un trésor interdit mourra carboniser par les flammes de Satan.</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dites que cette poupée appartient à un seul homme mais pourquoi ne pas le lui rendre et surtout, pourquoi en fabriquez-vous si vous savez que c’est dangereux aussi bien pour son possesseur acheteur que pour vous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ck nous paye royalement. Nous sommes ses employés. Je vais tout vous raconter. Un jour, j’ai reçu un appel pour un boulot à mi-temps dans une usine de fabrication de textiles. Je travaillais dans le calme à Woodstock quand un homme a débarqué dans cette usine pour postuler au même travail. Le recruteur lui a demandé son CV et ces qualifications mais il n’avait rien, excepté quelques années en chirurgie mais comme on ne voulait plus de lui dans la médecine pour avoir commis quinze homicides sur chacun de ces malades, il s’est naturellement recyclé. Comme il était doué manuellement, le recruteur l’a finalement embauché et tout s’est très bien passé pour lui jusqu’au jour où il a perdu la tête en commettant faute sur faute quand il a ramené un matin comme un autre une poupée avec écris sur l’emballage Ghost Boy. Nous lui requêtâmes où il l’avait acheté. Il semblait si mignon. Puis petit à petit, son comportement a changé. Il était hargneux, désagréable, agressif, autoritaire, vulgaire, négligeant. Le recruteur l’a licencié sans lui faire de lettre de recommandation pour un autre confrère. Le seul petit problème, c’est qu’en le licenciant, il a attisé sa colère et a fini par se venger de nous et aujourd’hui, nous travaillons pour lui. Il nous oblige à fabriquer des poupées Ghost Boy que nous commercialisons ensuite sur le marché.</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moi ? Pourquoi ai-je reçu ce paquet alors que je n’ai rien commandé et donc est-il vrai comme je le pense que cette poupée a un comportement néfaste sur la vie de celui qui le possède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et votre femme allaient tout les Samedi à Portobello Road chez des grossistes et brocanteurs. Ainsi donc, elle a passé commande dans une succursale qui nous a ensuite transmis le bon de commande pour la livraison et vous l’avez reçu chez vous, c’est aussi simple que cela.</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ne m’a rien dit. Pourquoi aurait-elle fait cela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Ce n’est pas à moi qu’il faut poser la question.</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remercie. Maintenant, j’en sais beaucoup plus.</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rendez-vous compte ? Il a massacré quinze de ces patients sous les yeux de la confrérie qui l’a dénoncé. Il est recherché par la police mais il est tellement malin mais surtout il est sans cœur. Parait-il que le sang giclait lorsqu’il les a embrochés. De là est venu son goût pour le meurtre mais contrairement à certains serial-killers, il n’a pas de quota et tue simplement par pur plaisir en se rappelant de ces patients à chaque fois qu’il dissèque une victime. A présent, vous m’excusez mais vous devez partir, car la pleine Lune arrive et quand elle est là, le pouvoir du mal se démultipli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fantômes qui me hantent ont-ils un lien avec lui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e symbole du mal qui prend de multiples facettes mais il est unique comme le dit la bible, je suis le Tout et 1 et 1 ne font qu’un.</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ais-je avec cette poupée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rûlez-là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lle-ci se réveilla à ce moment précis et d’une main, il déchiqueta la carotine du vieil homme qui perdit sa langue. John quitta la demeure du vieil homme sénile qui n’est plus qu’une épave où coule à flot le sang. Il monta dans sa Rolls en se dépêchant de quitter cet endroit maudit et tenta de semer Ghost Boy qui se lança à sa poursuite. Il le manqua de peu mais se jura de revenir finir ce qu’il avait commencé et de le poignarder cet empafé mais le scientifique disposait d’un autre langage pour lui tenir tête. Désormais, on en savait un peu plus à la fois sur la poupée mais aussi et surtout sur le matraqueur de minuit qui gardait toujours séquestrer les deux enfants en revenant dans sa maison tout heureux après avoir décapité une nouvelle tête. Au journal quotidien, la journaliste cite une rétrospective en premier lieu le voyage du chef de l’état en Colombie où il a rencontré le président Colombien pour proposer son alliance. Ce dernier aurait signé les yeux fermés. Le projet du chef de l’état semble intéresser les forces alliés qui n’hésitent pas à donner leurs approbations en vue de cette alliance offensive et défensive contre les pays. Demain, il se rendrait au Venezuela à Caracas pour proposer à d’autres aristocrates de conforter son avance au sein des voix qu’il semble accroître par rapport à ces prédécesseurs qui eux se cantonnent toujours à attendre que John Deuil leur donne des informations. Ce dernier n’avait vraiment pas la tête à cela. De retour à sa résidence, il ne put s’empêcher de retourner dans son laboratoire tout en repensant aux aveux de ce vieil homme qui l’a traumatisé et qui juste après, a été tué de sang froid par cette espèce de monstre chauve mi humain mi poupée. Dans la nuit, il reçut un appel de l’hôpital où le médecin l’informa que sa femme avait récupéré plus vite qu’ils ne le pensaient si bien qu’ils en trouvaient cela hallucinant. Linda sortirait de l’hôpital dès demain matin mais par mesure de précaution, ils préfèrent la garder une nuit en observ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Conscient que son épouse a perdue connaissance à cause de la poupée, il semblait ni heureux ni malheureux par peur de le revoir. Il était dans un état tel indescriptible qu’il faisait peine à voir. Il alla se passer de l’eau sur le visage en pensant que cela l’aiderait à récupérer de ces émotions pendant que Ghost Boy, lui, continuait de se rapprocher dangereusement de la demeure du scientifique et se jure de ne pas le laisser en vie car désormais, il en savait tro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ctualité se poursuit avec les dépêches en direct de Scotland Yard et de la malversation qui courre toujours les rues. Hooligans, serial-killers, pédophile, proxénètes, braqueurs, il y en avait pour tous les goûts sauf que la police n’avait plus le temps de décompresser autour d’une bière. Ils étaient dans un état de frustration intense et en particulier le lieutenant Cambral qui devait faire face à la tempête car en rentrant, sa femme lui tomba dessus pour l’injurier, pour l’incendier de mots en insistant pour qu’il aille voir son avocat ce soir.</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porte le rendez-vous. Je suis trop épuisé ce soir.</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pourchasser tes malfaiteurs, tu ne l’es pas, salaud.</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isabeth, ne vois-tu donc pas que la haine que tu me porte t’aveugle à tel point que tu ne fais plus la différence entre le Bien et le Mal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ton travail, tu as tout gâché entre nous. Regarde, j’ai même jeté notre bague de mariage. Toi et moi, c’est fini. Je te garde sous mon toit jusqu’à ce que nous sommes officiellement divorcés. Je suis trop bonn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n’y avait rien à faire. Il essaya même de lui offrir un bouquet de roses mais elle n’en voulait pas. Il ne s’attendait pas à ce que sa femme veuille vraiment divorcer. Pour lui, ce fut comme un coup de massue. Jusqu’ici, elle disait qu’elle songeait à passer à l’acte mais elle ne le faisait pas et pensait qu’elle ne le ferait jamais. Comme quoi, du jour au lendemain, la vie d’un homme peut basculer du tout au tout. Ce qu’on croit acquis ne l’est jamais car un jour où l’autre, la tendance finit par s’inverser et on se retrouve à avoir ou à faire ce qu’on aurait jamais imaginé, ce qu’on aurait jamais cru possible et là on se dit : « Qu’est-ce qui s’est passé » ? Du jour au lendemain, un homme perd son travail et il se demande pourquoi et comment cela lui est arrivé. C’est l’épée de Damoclès qui lui est tombé sur la tête alors que le ciel se prête perpétuellement aux catastrophes. Un reporter lança un reportage télévisé en direct depuis l’Agence Spatial Britannique où il interrogea le chef du QG en personne qui se montra très pessimiste, très négatif.</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nous sommes fin Juin, ne pensez-vous pas qu’il devrait y avoir du soleil ? demande le journaliste avec enthousiasme.</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élas, le raz-de-marée empire alors qu’il s’était calmé et que nous avions un tant sois peu d’éclairci, tempéra-t-il, nos scientifiques et le mathématicien qui travaille pour la base nous informe tout les jours de l’évolution mais c’est de pire en pire. Seigneur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à cause du réchauffement climatique ? De la couche d’ozone ? Du gaz toxique ? Des matières premières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effet, plus le ciel gronde et plus le risque potentiel de raz-de-marée, augmente. En la présence des coups de tonnerres, nous nous contraignîmes à transmettre autant d’informations que nous le pouvons.</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colère des Dieux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Notre pays connaît de grosses difficultés, en effet, mais je suis superstitieux. </w:t>
      </w:r>
    </w:p>
    <w:p>
      <w:pPr>
        <w:pStyle w:val="Paragraphedeliste"/>
        <w:numPr>
          <w:ilvl w:val="0"/>
          <w:numId w:val="6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infiniment d’avoir répondu à nos questions. C’était HVN37 en direct du quartier général de l’Agence Spatial Britanniq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journaliste reprit la parole en remerciant son confrère. Au QG de la MPD on s’active à boucler les petits délits, les affaires bénignes qui nécessitent un traitement rapide. On cite que les archives ont dormi depuis beaucoup trop longtemps et que c’était le moment ou jamais de les réveiller. Un autre reporter était là-bas à interviewer le directeur qui allait répondre aux questions d’une nouvelle chaîne de télé Britannique. L’homme posa le micro près des lèvres entouré par des caméras qui semblait être plus haut que lui et plus imposant surtout.</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directeur, mais que se passe-t-il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op de paperasses, trop d’enquêtes, trop de dépositions, trop de problèmes et pas assez de temps, pas assez de personnels, pas assez de policiers, pas assez de tout.</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il vrai qu’un meurtrier recherché depuis longtemps a exigé à l’Ambassadeur à ce qu’une taxe soit instaurée dès le mois de Juillet sur le droit d’enrayer la criminalité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Jack House mais nous ne le laisserons pas faire. Le matraqueur de minuit a encore commis d’autres homicides cette nuit. Mes hommes sont dispersés à Hyde Park, WestBourne Grove, Oxford Street devant des médecins légistes en masse et une morgue qui ne cesse de geindre du nombre de cadavres qu’elle reçoit. Quoi qu’il en soit, sachez que ce fou dangereux détient toujours séquestrer ces deux enfants dont vous avez entendu la déclaration du premier ministre au Speaker’s Corner, n’est-ce pas qui est parti interviewer les parents de ses enfants.</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aussi difficile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eureusement, le lieutenant Cambral est là, aider en cela par notre nouvelle recrue et nous comptons sur le Sergent, sur l’inspecteur mais vous savez, nous ne pouvons être à deux endroits à la fois. Ce qui se passe d’un côté, il se passe le même de l’autre ou pire encore. La police de proximité assure, certes, mais pas assez apparemment car les assassins leur échappe. Les terroristes sont neutralisés par nos amis, les Nations Unies, mais combien de temps allons-nous leur demander de l’aide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ne chance, Monsieur le directeur, et merci d’avoir répondu à nos questions. C’était CNM89 en direct de New Scotland Yard.</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L’actualité reprit de plus belle avec d’autres décès signalés dû à la circulation routière. Selon bison futé, il devrait y avoir une zone dangereuse sur l’autoroute N91 et des perturbations qui devraient entraîner des accidents. On recommande donc la plus grande prudence. Quant aux victimes des catastrophes naturelles, ils réclament toujours une indemnité compensatrice en rapport avec les préjudices subis. La population proteste contre la politique gouvernemental encore aujourd’hui avec l’exigence d’un référendum pour débattre du pouvoir d’achat, de l’écologie, du réchauffement climatique entraînant les perturbations atmosphériques et de tous les autres problèmes qu’ils font vivre à toute la nation. Au pub d’Hard Square, Cole Shelton prit une bière en regardant la télé du bar en hochant de la tête après avoir entendu s’exprimer le directeur qui a été aussi son recruteur. Pendant que des vieux disputaient un black-jack, lui demanda au barman de monter le son de la télévision qui n’était pas perceptible de loin. Un illuminé entra à ce moment là muni d’un sabre et le pointa sur le barman en lui demandant de lui servir une bière pour un voyageur infortuné. Tout le monde se taisait, il n’y régnait plus le moindre bruit dans le pub car trop occupée à le fixer, les vieux baroudeurs de la nuit s’attendaient au pire. </w:t>
      </w:r>
      <w:r>
        <w:rPr>
          <w:rFonts w:cs="Times New Roman" w:ascii="Times New Roman" w:hAnsi="Times New Roman"/>
          <w:i/>
          <w:sz w:val="24"/>
          <w:szCs w:val="24"/>
        </w:rPr>
        <w:t xml:space="preserve">« Vous avez tord de sourire, car vos visages vont bientôt être découpé par le scalpel de Jack House. Il s’est juré d’en finir avec vous tous. » </w:t>
      </w:r>
      <w:r>
        <w:rPr>
          <w:rFonts w:cs="Times New Roman" w:ascii="Times New Roman" w:hAnsi="Times New Roman"/>
          <w:sz w:val="24"/>
          <w:szCs w:val="24"/>
        </w:rPr>
        <w:t xml:space="preserve">Un homme se mêla : « Que veux-tu, étranger » ? </w:t>
      </w:r>
      <w:r>
        <w:rPr>
          <w:rFonts w:cs="Times New Roman" w:ascii="Times New Roman" w:hAnsi="Times New Roman"/>
          <w:i/>
          <w:sz w:val="24"/>
          <w:szCs w:val="24"/>
        </w:rPr>
        <w:t xml:space="preserve">« Au premier abord, vous me semblez borné car vous ignorez. » </w:t>
      </w:r>
    </w:p>
    <w:p>
      <w:pPr>
        <w:pStyle w:val="Normal"/>
        <w:spacing w:lineRule="auto" w:line="360" w:before="0" w:after="0"/>
        <w:ind w:firstLine="708"/>
        <w:jc w:val="both"/>
        <w:rPr/>
      </w:pPr>
      <w:r>
        <w:rPr>
          <w:rFonts w:cs="Times New Roman" w:ascii="Times New Roman" w:hAnsi="Times New Roman"/>
          <w:sz w:val="24"/>
          <w:szCs w:val="24"/>
        </w:rPr>
        <w:t xml:space="preserve">Un autre homme s’écria : « Aux innocents, les mains pleines » ! Cela amusait les autres entichés par la brume mais pas l’illuminé qui envoya une bourse de cent pence en disant qu’il disposait d’un autre langage pour payer. </w:t>
      </w:r>
      <w:r>
        <w:rPr>
          <w:rFonts w:cs="Times New Roman" w:ascii="Times New Roman" w:hAnsi="Times New Roman"/>
          <w:i/>
          <w:sz w:val="24"/>
          <w:szCs w:val="24"/>
        </w:rPr>
        <w:t>« Cessez d’être prétentieux où je vous fais frissonner de mon sabre de samouraï. Pauvres innocents. Vous ne savez pas à quel point vous m’envoyez navré. Regardez le ciel ! Il annonce des évènements terrifiants ! Méfiez-vous quand vous marchez car Jack peut apparaître devant, derrière vous, et même sur les côtés, il est partout et en une seconde, sans savoir comment, votre tête peut rouler par terre. »</w:t>
      </w:r>
      <w:r>
        <w:rPr>
          <w:rFonts w:cs="Times New Roman" w:ascii="Times New Roman" w:hAnsi="Times New Roman"/>
          <w:sz w:val="24"/>
          <w:szCs w:val="24"/>
        </w:rPr>
        <w:t xml:space="preserve"> Devant l’inquiétude du barman, un vieil homme demanda à la jeune serveuse d’appeler la police sans éveiller l’attention de ce fou. Scotland Yard reçut un appel de détresse.</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ez vite, un individu est entré dans notre pub et il terrorise les clients.</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un de ces illuminés ? Je vous envois une patrouille.</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Faites vite !</w:t>
      </w:r>
    </w:p>
    <w:p>
      <w:pPr>
        <w:pStyle w:val="Normal"/>
        <w:spacing w:lineRule="auto" w:line="360" w:before="0" w:after="0"/>
        <w:jc w:val="both"/>
        <w:rPr/>
      </w:pPr>
      <w:r>
        <w:rPr>
          <w:rFonts w:cs="Times New Roman" w:ascii="Times New Roman" w:hAnsi="Times New Roman"/>
          <w:sz w:val="24"/>
          <w:szCs w:val="24"/>
        </w:rPr>
        <w:t xml:space="preserve">Entre temps, celui-ci poursuivait toujours sur sa lancée. </w:t>
      </w:r>
      <w:r>
        <w:rPr>
          <w:rFonts w:cs="Times New Roman" w:ascii="Times New Roman" w:hAnsi="Times New Roman"/>
          <w:i/>
          <w:sz w:val="24"/>
          <w:szCs w:val="24"/>
        </w:rPr>
        <w:t xml:space="preserve">« Vous verrez bien que j’avais raison. Je ne suis pas venu pour faire un discours mais pour apporter la bonne parole. Le poignard de Jack est de loin le plus tranchant qui soit et ce n’est pas tout. Il possède aussi quelque chose d’autre qui vous ferait réfléchir à deux fois. » </w:t>
      </w:r>
      <w:r>
        <w:rPr>
          <w:rFonts w:cs="Times New Roman" w:ascii="Times New Roman" w:hAnsi="Times New Roman"/>
          <w:sz w:val="24"/>
          <w:szCs w:val="24"/>
        </w:rPr>
        <w:t>A ce moment là, la police le fit sortir par usage de la force. Cole Shelton en profita pour quitter aussi le pub en marchant sans prendre de parapluie quand il aperçut au loin un homme sinistre qui l’empêcha de passer.</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don ? demanda-t-il.</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 clama le mystérieux homme masqué qui le laissa pas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marcha en se retournant quelquefois pour savoir si ce drôle de bonhomme ne le suivait pas. Il n’avait pas de prémonitions cette-fois. En continuant de marcher, il s’aperçut petit à petit qu’il avait pris un chemin qui ne correspondait pas avec celui auquel il voulait se rendre. Confus, il changea de direction lorsqu’il aperçut à ce moment là le même homme sinistre qui se mit devant lui et qui ne bougea pas. Il le contempla instinctivement.</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vous ! Puis-je passer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 reclama le même hom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passant, il continua de se retourner pour savoir s’il était suivi et ne comprit pas comment il avait fait pour apparaître devant lui comme par enchantement. Cet individu ambigu n’avait rien pour lui excepté son étrangeté et cela contribua à la méfiance du devin quand un coup de tonnerre frappa la face de sa vision chancelante. Tout tournait autour de lui. Il regarda le par terre en se frottant les paupières et retrouva petit à petit une vision limpide mais quand il redressa la tête, le même homme s’imposa encore à lui.</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qui êtes-vous ? Répondez oh grand Dieu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le Shelton ? Je vais vous montrer mon visage.</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Jack House.</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ha, ha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e réveilla autour des policiers au moment où il fut attaqué par le matraqueur de minuit. Il demanda ce qui s’était passé et où il était.</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de qui parlez-vous, enfin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ui. Jack House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ous êtes endormi pendant que vous dressiez le portrait robot d’un malfaiteur.</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 jour sommes-nous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ndredi 30 Juin.</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ouviens. Je suis désolé, lieutenant.</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auvre, tu es tout pâle. Veux-tu que j’appelle un médecin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ela ira. Et avec ta femme ?</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pas pire je dirais. Son avocat m’a demandé de prendre une bonne défense.</w:t>
      </w:r>
    </w:p>
    <w:p>
      <w:pPr>
        <w:pStyle w:val="Paragraphedeliste"/>
        <w:numPr>
          <w:ilvl w:val="0"/>
          <w:numId w:val="25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Je suis désolé.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Deuil était à l’escrime, envahi pendant tout ce temps par l’image tortueuse de Ghost Boy qui lui fit perdre l’équilibre pendant une attaque. Il se battait au corps à corps contre un autre escrimeur qui profita qu’il était dans une baisse de forme pour lui asséner le coup final en lui demandant de se rendre - mais faisant appel à un ultime sursaut d’orgueil -, John renversa la tendance en pointant son épée sur son adversaire et lui demanda de se rendre. Son adversaire se releva, et monta sur la table. Il tira profit du relief de la salle où se déroulait le duel sous l’assistance pour utiliser un moyen de défense indigne. Il se dissimulait derrière les rideaux, et se jouait des tableaux, des statues, des autres peintures artistiques. L’endroit devenait petit à petit chaotique plongé dans un torrent de mort avec comme seule obsession la victoire qui les obsède. Pendant la rixe, ils courraient en montant les escaliers et en combinant leurs connaissances avec l’art du Karaté et du Judo pour prendre l’avantage. Qui allait remporter ce duel ? Ils sont aussi forts l’un que l’autre et aucun des deux ne voulaient concéder un pouce de terrain. Ce combat était tel qu’il en devenait si effroyable, d’autant plus interminable que les aiguilles de l’horloge s’affolait sous les yeux écarquillant du professeur qui jubilait à l’idée de voir un tel combat indécis et circonscris qui s’engage entre deux valeureux combattants qui n’ont plus rien d’humain. Une toute petite erreur, la moindre baisse d’attention, le moindre regard détourner ou négliger, suffirait à l’un des deux pour prendre un avantage décisif mais le combat, même s’il semblait à chaque seconde jouer, ne l’était pas. Des coups de théâtres s’enchaînaient et sous les gouttes de sueurs qui tombaient du front de chacun, la tension montait d’un cran. Ils renversaient les tables, ils frappaient les chaises du pied, ils déblayaient les places encombrés, ils dévoilaient les parcelles de failles en libérant dans le feu de l’action leur dernier étreint de soupire dans un combat dont l’issu était plus que jamais incertain. Au moment où l’un des deux prit l’avantage, l’autre se jouait de lui en trouvant une astuce pour renverser la tendance. C’est un duel exquis auquel nous nous efforçâmes d’apporter une touche finale même si les deux protagonistes firent preuve d’un courage exemplaire, cela ne suffisait pas à l’adversaire de John Deuil. Ce dernier le toucha définitivement et sous les applaudissements généraux qui raisonne dans toute la salle, il l’aida à se relever en lui tendant la main mais par-delà ce geste symbolique et anodin, son ennemi se joua de sa naïveté en le faisant renverser à terre et en lui demandant de grâce de s’avouer vaincu. Le combat semblait s’achever mais l’adversaire du scientifique n’en était pas à son premier duel et finit malgré tout par admettre la supériorité de son adversaire. Le cœur libéré du poids de l’échec, il salua son professeur avant de se rendre d’urgence à l’hôpital de Londres pour aller chercher Linda qui n’attendait plus que lui et qui semblait se porter comme un charme. Elle était si heureuse de revoir son mari alors que le médecin lui annonça qu’elle avait récupéré merveilleusement bien mais de la tenir surveiller quand même et de prévenir l’hôpital si jamais quelque chose arrivait. Dans son état, il se sentait incapable de lui avouer que c’était la poupée qui l’avait rendu ains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ne l’aurait pas cru. Cela paraissait tellement invraisemblable. En regagnant la résidence, il ne s’imaginait pas recevoir déjà un appel omni pressant de l’empereur de Chine qui, sans prendre de gant, lui demanda au taquet s’il avait pu approcher le chef de l’état.</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en voyage en ce moment même. C’est difficile.</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n’oubliez pas ce que nous avons dit à Bangkok. Vous devrez l’approcher.</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combien de temps disposerais-je de nouvelles matières premières et comment puis-je encaisser votre chèque antidater ?</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posez-le maintenant. C’est préférable. Ces dix milliards de Yen sont à vous. Pour vos matières premières, je vous enverrai le meilleur matériel par avion.</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mon côté, je ne parjurerais pas en mes engagements mais actuellement, ma femme vient de sortir de l’hôpital et je dois veiller sur elle.</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ansmettez-lui mes hommages et mon bonjour.</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y manquerai pas, Empereur, merci d’avoir appel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e chef de l’état était dans son avion privé en partance pour Caracas au Venezuela lorsqu’il reçut l’appel soudain de l’Empereur d’Autriche qui lui demanda quand il bénéficierait de ces parts qu’il lui avait promis. 20% de ces actionnaires en échange de son accord à son projet.</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oublié. Rassurez-vous. J’ai fais la même promesse à d’autres ce jour là, en avez-vous souvenir, Empereur ?</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e font les autres pays ne m’intéressent guère, je vous mets la grande pression en espérant que vous ne tenterez pas d’abuser de ma crédulité.</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je ne me le permettrai. Vous le savez aussi bien que moi.</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te alliance défensive est une bonne idée en somme mais nécessite très certainement un énorme investissement de votre part, Monsieur la président.</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ainsi qu’on fait des affaires.</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vous laisser. J’ai un séminaire qui n’attend pas. Je reprendrais contact avec vous ultérieur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résident raccrocha, frustré, et appela la Reine Elisabeth II au Buckingham Palace. Malgré les intempéries, le contact via le satellite s’effectua avec succès. Les hôtesses de l’air laissèrent le chef de l’état utiliser son cellulaire dans l’avion bien qu’à tout moment, la liaison pouvait se brouiller. A la forteresse, le téléphone sonna. Le Major d’Homme de la Reine alors décrocha et demanda qui c’était. Aussitôt, il transmit l’appel à sa Majesté.</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ouhaiterai connaître l’état actuel des choses, Altesse. Avez-vous réussie à créer des contacts autour d’influences néfastes ?</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onsieur le président, mais vous savez, votre projet mérite une grande étude et une grande écoute. Je vais faire une déclaration pour vous au Speaker’s Corner et avec le soutien du Roi et de la Reine de Kensington, nous rassemblerons suffisamment d’aristocrates pour permettre à votre alliance de s’unir et d’aboutir.</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remercie infiniment, Majesté. Les Nations Unies aussi se donnent le bon mot pour tenter de faire passer un message d’alerte à la population. Voyez-vous, ce projet est lourd de conséquence s’il venait à échouer. Les dégâts seraient inimaginables.</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tant que Reine de ce pays, il m’incombe de vous aider. Après tout, n’est-ce pas moi qui ait influencé les suffrages universelles aux élections présidentielles vous ayant permis de devenir le président de l’état Anglais ?</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je vous en serais éternellement reconnaissant, Altesse.</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éjourne ce week-end au Château de Windsor. Je m’absenterais de ma résidence principale pendant ce temps là. J’ai fais envoyer des invitations aux forces alliés pour qu’ils vous apportent leurs voies.</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arfait. Vous avez carte blanche comme toujours, Majesté.</w:t>
      </w:r>
    </w:p>
    <w:p>
      <w:pPr>
        <w:pStyle w:val="Normal"/>
        <w:spacing w:lineRule="auto" w:line="360" w:before="0" w:after="0"/>
        <w:ind w:firstLine="708"/>
        <w:jc w:val="both"/>
        <w:rPr/>
      </w:pPr>
      <w:r>
        <w:rPr>
          <w:rFonts w:cs="Times New Roman" w:ascii="Times New Roman" w:hAnsi="Times New Roman"/>
          <w:sz w:val="24"/>
          <w:szCs w:val="24"/>
        </w:rPr>
        <w:t>De retour dans leur résidence, John et Linda déploraient l’absence de Charles qui était toujours là pour prendre leurs vétustes et les appeler pour l’heure du thé. Ils allaient devoir apprendre à vivre sans lui. Cela allait être dur. Cette dernière observa un endroit neuf et splendide, comme ci elle avait quitté des lieues qu’elle ne reconnaissait pas. Tout cela, il le devait aux femmes de chambres, au valet qui ont fait de l’excellent travail en rendant toute la demeure flamboyante pour le retour de Madame. Il y avait même du thé. Son mari s’occupait d’elle aux petits oignons le temps de sa convalescence. Celle-ci lui reprocha un manque d’une telle galanterie les jours où tout allait bien pour eux.</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j’étais en bonne santé, tu me négligeais, tu ne me traitais pas avec égard.</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me rattraper, mon amour.</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ce déjà par m’embras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ors que le petit couple s’était retrouvé, à Woodstock, le vieil homme qui a été tué par Ghost Boy était très entouré par les médias, par les médecins légistes et par Scotland Yard. Il était impossible d’identifier les empruntes sur l’arme du crime mais tout laissait à penser qu’il s’agissait encore un coup de Jack House. On en saurait plus après l’autopsie mais à première vue, il s’agirait d’un homicide d’une violence peu commune. Deux poignards répartis dans les deux tempes comme les cornes de Satan. Ce crime effrayait Cole Shelton. Le devin ressentait l’appel d’une âme qui était sur le point de rejoindre les abysses. Que se passait-il dans sa tête ? Il apercevait des fantômes et ne pouvait lutter contre ses esprits envahisseurs. Il était convaincu qu’il s’agissait d’un tour du matraqueur de minuit. Ce dernier apprit la mort d’un de ces hommes travaillant à son service et ne parvenait pas à savoir qui aurait fait cela. Il secouait une serviette rouge qu’il avait recouverte de sang d’un de ces cadavres. Il la nettoya mais les tâches de sangs s’illuminaient sous ses yeux en lui donnant de nouvelles pulsions meurtrières. Quelque chose semblait étrange en lui. Ne pouvant plus attendre, il rappela l’Ambassadeur de Londres en lui demandant une réponse définitive.</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taxe a été instaurée, dit-il, vous avez gagnée.</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puis-je vérifier ?</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ouvez me faire confiance. J’ai un statut haut placé que je ne tiens pas à perdre même si je sais que vous êtes suspecté et rechercher pour meurtres, je reste neutre.</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iez promis de libérer les enfants et de ne plus faire de mal à personne.</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vrai. J’ai promis. Malheureusement, j’ai du mal à tenir mes promes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e dernière fois, il leur fit écouter leurs sanglots avant de les décapiter. L’Ambassadeur, enragé de voir un tel monstre, le menaça en lui disant qu’il avait obtenu ce qu’il voulait alors pourquoi avait-il commis l’irréparable.</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taxe sur le droit d’enrayer la criminalité, Ambassadeur, vous ne l’avez pas, ni vous, ni Scotland Yard, ni personne, et je tiens à ce que ce soit la population qui paye pour toutes vos fautes. Sale ordure !</w:t>
      </w:r>
    </w:p>
    <w:p>
      <w:pPr>
        <w:pStyle w:val="Paragraphedeliste"/>
        <w:numPr>
          <w:ilvl w:val="0"/>
          <w:numId w:val="24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ACCROCHEZ PA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mbassadeur souffre. Jamais il n’aurait cru cela possible. Il s’empressa de contacter le directeur de Scotland Yard. En même temps à l’usine de fabrication de la poupée, la confrérie discutait fermement entre eux. Ils savaient que la mort du vieil homme amorçait le retour providentiel de Jack. Le recruteur qui s’était vu licencié ce dernier continuait toujours de culpabiliser, car il portait en lui le poids de la nation.</w:t>
      </w:r>
    </w:p>
    <w:p>
      <w:pPr>
        <w:pStyle w:val="Paragraphedeliste"/>
        <w:numPr>
          <w:ilvl w:val="0"/>
          <w:numId w:val="402"/>
        </w:numPr>
        <w:spacing w:lineRule="auto" w:line="360" w:before="0" w:after="0"/>
        <w:ind w:left="851" w:hanging="143"/>
        <w:contextualSpacing/>
        <w:jc w:val="both"/>
        <w:rPr/>
      </w:pPr>
      <w:r>
        <w:rPr>
          <w:rFonts w:cs="Times New Roman" w:ascii="Times New Roman" w:hAnsi="Times New Roman"/>
          <w:sz w:val="24"/>
          <w:szCs w:val="24"/>
        </w:rPr>
        <w:t>Que faire s’il change encore d’état ? Encore devrons-nous nous délocaliser ?</w:t>
      </w:r>
    </w:p>
    <w:p>
      <w:pPr>
        <w:pStyle w:val="Paragraphedeliste"/>
        <w:numPr>
          <w:ilvl w:val="0"/>
          <w:numId w:val="40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n ai p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gouvernement, on s’invectivait entre députés, sénateurs et syndicats pour prendre des mesures draconiennes à l’encontre de la ferveur suscité dans les rues de la capitale. On déplorait un manque de compréhension de la part de certains démocrates et un trop plein de franchises dans les langues des technocrates et des progressistes qui n’hésitaient pas à refourguer à d’autres la sale besogne de l’ingratitude adjacente. Le portefeuille des actionnaires s’amenuisaient par les promesses du chef de l’état. Entre bénéficiaires et donateurs, la reversabilité d’un taux de 20% dans les caisses de l’Autriche allait s’en faire ressentir. On cherchait encore de nouveaux forages, des produits pétroliers à vendre pour rentrer dans les dettes du pays qui commençaient à se creuser considérablement. On cherchait de nouvelles énergies solaires et nucléaires en neutralisant les déchets radioactifs par leur meilleur catalyseur pour le remplacer ensuite par l’Hydrazine. Les syndicats de l’initiative s’autodénaturaient en promouvant la partie simpliste du président qui, au fond, ne veut que le bien du pays. Eloigner la guerre fut la seule chose qui comptait réellement à ses yeux quitte à sillonner pour cela tout les pays du monde avec un traité de paix à la main. Dans la salle de conférence n°6 à l’Ambassade, les responsables et les dirigeants gouvernementaux vantaient le mérite que le président avait pour la nation, pour sa patri au même titre qu’Elisabeth II lui apportant son soutien et sa contribution en vue de son proje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rrivé au Venezuela, il s’entretenait avec le président qu’il parvint finalement à influencer en sa faveur. En échange de quoi, il lui promit des barils de pétroles, des puits bon marché, et l’augmentation du taux de croissance de la bouse à Caracas. Influençable, le chef de l’état Vénézuélien accéda à sa requête et signa son bon pour accord accompagnée de sa signature qui apporta une voix de plus dans l’alliance défensive et offensive entre les puissances alliés et soudés contre les pays étrangers. Les Nations Unies comptaient aussi sur le scientifique pour apporter sa contribution et continuaient de l’aider en lui envoyant une nouvelle somme d’argent ultraconséquente. Ils n’étaient pas informés que ce dernier avait déjà pactisé avec les puissances ennemies et dès le retour du président, il alla au palais pour connaître ces prochaines destinations et le sonder. Celui-ci, néanmoins fatigué et épuisé par son long périple, accepta de recevoir le seul homme qui a été capable de faire cesser de grandes catastrophes naturels que même les spécialistes ne pouvaient s’en targuer les mérites. Il le servit comme un prince d’autant plus qu’ils étaient tout deux de souches aristocratiques alors ils parlaient la même langue. De son côté, le grand Empereur de Chine était en conférence médiatique à Shanghai (son pays natal) en train de répondre aux questions des journalistes qui lui parlaient de John Deuil. Evidemment, il faisait l’objet d’articles de presse, de vendetta dans les magasines, dans les radios, il était devenu une star malgré lui. Au palais du chef de l’état, il se rendait compte qu’il avait laissé sa femme tout seule qui récupérait petit à petit en travaillant aujourd’hui sur une expérience chimique alors qu’un peu plus loin dans le lointain, la poupée se rapprocha toujours aussi ingénieusement.</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dit-il, c’est une immense joie que vous acceptiez de me recevoir dans votre merveilleux palais.</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habitude, il faut prendre rendez-vous et en ce moment, il est très difficile de s’entretenir avec un homme de mon rang. Vous êtes sans doute informé de mon projet pour défendre la nation contre les forces ennemies.</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xpliquez-moi en quoi consiste cette alliance dont on entend tant parler.</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et bien, je mène tambour battant un périple long et éprouvant, lourd également. Je sais qu’on veut s’emparer de nos joyaux en commençant par nos gisements pétroliers puis l’énergie nucléaire dont nous disposons, l’énergie solaire, le CAC40 dont nous stockons des quantités en masse dans nos usines de fabrication et revendons au meilleur prix sans compter nos placements en bourses nous permettant d’accroître le pouvoir ultracapitaliste et intermondialiste du bon côté de la balance.</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ppris que vous vous êtes rendu au Venezuela. Etais-ce pour proposer ce projet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xactement. Demain, je me rendrais en Lituanie puis en Slovaquie, car un pays est une voix en ma faveur et en récoltant le plus de voix, mon projet verra le jour et l’attaque en amont des forces étrangers se retournera contre eux. Regardez la Chine, Sir John. Ne trouvez-vous pas qu’en plus d’être le porte-parole de la puissance économique mondiale, elle est aussi celle qui nous cause le plus de problèmes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le pays importe et exporte des produits toxiques mais n’avez-vous jamais pensé que tout ceci n’était qu’un mensonge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tes donc pas de bêtises, Sir John. Il s’agit là d’une stratégie haut placé des Chinois pour nous corrompre. Le marché du travail là-bas est saturé. Comment pouvez-vous l’expliquer ? Ils donnent trop de travail, ils embauchent de trop mais bien évidemment, ils ne travaillent qu’entre eux donc eux ont le droit de venir travailler chez nous mais quand un Anglais ou un Français allons chez eux, allez leur demander ce qu’ils vous répondent. N’ayez jamais confiance aux Chinois, ce sont des bandits de la pire espè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disait cela en ignorant lui-même qu’il était en train de jouer le jeu d’une machination infernale orchestrée et qu’il était l’objet d’une conspiration contre son alliance. Le bon et loyal scientifique que nous connaissions s’en était allé. Le bon samaritain à qui l’on donnerait le bon dieu sans confession était de mèche avec le parlement démocratique de l’Union Européenne, des DOM-TOM. Jurant par l’effondrement du capitalisme, la Chine transmettait un message de pouvoir aux autres nations tendues par les élections législatives. Le Lion au pouvoir, il ne resterait que des déchets à ramasser pour un gouvernement sans tête qui ne payait pas de mine au premier abord mais qui bénéficiait d’appuis financiers irrésolus et surtout, aux délimites du désespoir. Parfois, un homme naïf amuse la galerie par ce qu’il est et non pas par ce qu’il vaut car il fait le jeu de certaines âmes et d’autres en réclamant encore plus jusqu’au sursaut final où là le bouchon de champagne saute pour laisser jaillir un vin de cristal où s’entremêle vertu et artifices. Au bon vieux temps où l’on faisait brûler les femmes sur le bûcher en les traitant de sorcières, nul ne s’en était remis mais certains méninges autostimulant exigeaient que la transparence soit de mise en toute simplicité, en toute sobriété, dans la plus grande normalité qui soit. Ainsi, John Deuil trahit sa patri et alla rapporter des renseignements capitaux à l’Empereur de Chine lors d’un simple appel téléphonique laissée à l’abandon par d’autres tireurs de signaux.</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delà d’une complicité sans tabou, la Chine trinquait avec d’autres pays suite aux échanges cordiaux entre le chef de l’état Anglais et le plus grand savant de tout les temps. Qu’est-ce donc qu’une trahison quand l’or rode et tourne autour de soit avec le plaisir charnelle de la non capitule et du respect d’autrui. Là est toute l’importance, soit dit en passant, un bon vin fut servi en l’honneur de l’espoir d’anéantir l’alliance qui resta encrer dans les lèvres de la Reine Elisabeth II qui partagea son thé avec d’autres aristocrates venu des quatre coins du globe pour les convaincre de cette alliance. Le président Anglais savait que son projet de réformer les régimes spéciaux allait être réduit à néant. Il faisait le bilan du mois de Juin et surtout, il prit connaissance que la taxe sur le droit d’enrayer la criminalité a été instauré sans qu’on est pris son accor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décret aurait été voté au parlement, mais de quel droit ? pensa-t-il. Il s’insurge contre tous ceux qui ont osés le trahir et frappa à la porte de chacun pour leur remettre les pendules à l’heure et leur rappeler qui est le Maître. Députés, syndicats, ministres s’excusèrent en pensant avoir son accord, mais qu’en est-il de la vérité et où es le mensonge ? L’Ambassadeur de Londres rejeta la culpabilité sur le premier ministre en le jugeant pour seul responsable de l’échec de ce gouvernement et de l’anarchie qui y règne dans ce pays. Les médias ne pouvaient pas se retenir de remuer le couteau dans la plaie et ainsi, décidèrent-ils de se rendre au palais pour interviewer le chef de l’état mais les gardes les en empêchèrent. De son côté, John était dans son laboratoire lorsqu’il reçut la visite du lieutenant Cambral.</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llez-vous, Sir ? Cela fait bien longtemps, n’est-ce pas ? Combien de corps avez-vous engrangé depuis ma dernière visite ? 10 ? 20 ? 50 ? 100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mençais à me demander quand vous viendriez me voir, lieutenant.</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vous qui avait demandé au gouvernement d’instaurer cette taxe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ens donc. Pour une fois, je crois que nous avons le même ennemi.</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dire, Sir John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echerchez-vous pas le matraqueur de minuit allias Jack House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êtes-vous informé de son existence ? Vous le connaissez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tenté de me décapiter par trois fois mais j’ai prouvé que j’étais plus malin que lui.</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tre fous, on s’entend bien, n’est-ce pas, Sir John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gardez ce que j’ai reçu. Connaissez-vous la société « Lenon &amp; associates » ? Paraît-il que ma femme aurait passé commande de cette poupée mais je m’en suis séparer. Tout ce qu’il me reste de lui, c’est l’emballage. Je vous l’offre.</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ardez-vous le sur le cœur, Sir. Je ne suis pas venu vous voir pour parler poupée mais pour parler de meurtres, d’homicides, vous savez ce que c’est.</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devient fréquent de nos jours que de retrouver un cadavre par ci, par là.</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dites pas si bien dire. On vit vraiment dans un monde de fou que nous ne pourrons pas refaire mais améliorer en commençant par arrêter quelques détraqués.</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dka ? Jin ? Champagne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ohn, soyez raisonnable, voulez-vous. La morgue ne compte plus le nombre de cadavres qu’ils ont enregistrés au cours de ce mois ci. Leur cahier des charges est bondé si bien qu’ils ont dû en prendre un autre et modifier totalement leurs structures. C’est du jamais vu. Le comprenez-vous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surtout que depuis trop longtemps, vous me harcelez et j’ignore pourquoi, depuis bien trop longtemps, lieutenant Cambral.</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ifficile à expliquer…Sir John…Disons que…</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illuminés, les coups de tonnerres, les rafales de vent, les cadavres, les cochets décapiter, les Hooligans, les fous criminels et dangereux de lavages de cerveaux, les détraqués psychotiques, les serial-killers, les proxénètes, les pédophiles, les trafiquants de drogue, les terroristes, les anarchistes, les culbutains, les stigmates, les primitives, les simplets, tout cela n’est que trop nombreux mais en aucun cas me concerne. Vous êtes mandater pour élucider ces mystères alors pourquoi est-ce à ma porte que vous venez frapper, une fois n’est pas coutume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ce que Cole, la nouvelle recrue de Scotland Yard, me l’a dit. Il sait tout sur tout.</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un pantin ! C’est toujours celui qui paraît le plus normal qui est le plus fou.</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out sauf fou, je peux vous le garantir. Depuis qu’il est là, nous bouclons nos enquêtes à une vitesse phénoménale. Entre, Cole. Voyez-vous, Sir John. Lui dispose de moyens pour vous arrêter. Il a des preuves qui me permettent de vous coffrer.</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preuves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ait lire dans les pensées. C’est un devin. Cole, que lis-tu dans ceux de Sir John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étrange. Je ne comprends pas.</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s-tu, Cole ?</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lui le matraqueur de minuit. Nous sommes sur une fausse piste.</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partez de chez moi ou c’est moi qui vous passe les menottes, lieutenant, pour harcèlement, atteinte à la vie privée d’autrui, faux témoignage d’un illuminé, et aussi que vous me fassiez coffrer sans preuves à part vos soupçons qui ne veulent absolument rien dire.</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gagnée encore une fois, Sir John, mais je reviendrais et je vous aurais.</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savez bien que je gagne à tous les coups, lieutenant.</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tons, Cole.</w:t>
      </w:r>
    </w:p>
    <w:p>
      <w:pPr>
        <w:pStyle w:val="Paragraphedeliste"/>
        <w:numPr>
          <w:ilvl w:val="0"/>
          <w:numId w:val="3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de vous avoir déranger, Monsieur. Mes respec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il claqua la porte comme lorsqu’il était gosse en retournant dans la chambre nuptiale et en s’allongeant aux côtés de sa femme qui lui demanda qui étais-ce. Il ne répondit pas que c’était le lieutenant Cambral pour ne pas l’inquiéter car dans son état, le moindre choc risquerait de la faire rechuter. Alors que la nuit se voila dans la capitale bestiale, la pleine Lune dans le ciel se montra. Il était déjà l’heure des actualités. John et Linda regardèrent la télé quand cette dernière aperçut soudainement le fantôme de son père juste devant elle qui apparut avec un bout de cervelle en moins, un bout de nez arraché, la gorge déchiqueté, un œil violets lourd de sangs et la cage thoracique ouverte. Elle beugla alors que son mari la prise dans ses bras et la rassura en lui disant qu’il n’y avait rien alors qu’à la place de la télé, lui voyait le fantôme de Damien Straussman. Tout cela n’était que le fruit de Ghost Boy qui envoya un souffle si fort, si puissant, que les carreaux de la fenêtre s’entrouvrirent en laissant jaillir un vent glacial. Il était très proche à présent, si bien que l’on distinguait les pas à pieds joins qu’il faisait tout en lâchant des respirations narcotiques. Le bras de la vengeance allait le poignarder. Il allait lui faire ce qu’il avait fait au vieux mais à la seule différence près, c’était qu’il était devenu, en espace de quelques heures, gigantesquement fort. Il bénéficiait en cela de l’aide de Jack qui se rapprocha dans le même geste symbolique imitant le beau et élégant démarchage de la poupée schizophrène. Ils prirent alors la direction de l’usine de fabric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Woodstock, les employés reçurent la visite du matraqueur de minuit accompagnée de la poupée qui l’avait métamorphosé. Il exigea à ce qu’il y est une accélération de la productivité des poupées en considérant que sa commercialisation n’allait pas assez vite. Ses employés hésitèrent à lui obéir et l’un d’entre eux alla jusqu’à se révolter contre lui. Sans pitié, il l’élimina en l’éventrant et en prévenant les autres que ce serait là le sort qu’ils subiraient si jamais on lui désobéissait. Au journal de 20H, on dénombra un grand nombre de cadavres laissée sur la voix publique dans la ville d’Hard Square. Les spécialistes sont déjà sur place en train de diagnostiquer la pathologie du décès. La nature de leurs décès laissa penser qu’il s’agit clairement d’un homicide volontaire et que l’assassin est Jack House. Au même moment, le lieutenant Cambral, le devin, l’inspecteur et le Sergent retrouvèrent les corps des deux enfants qui ont été tué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repère du matraqueur de minuit a été débusqué. Ainsi, ils pensaient être sur la bonne voie. Ils procédaient à une fouille approfondie mais ne trouvèrent rien qui leur permettrait de trouver une piste pour localiser le lieu où se terrait l’assassin. Agile comme il était, pensa le lieutenant Cambral, il a probablement dû changer de repère en se sachant menacer. La preuve, il n’y avait rien excepté de vieux meubles sans aucun indice. Ils auraient mille fois préférés trouver les armes qu’utilisait le meurtrier pour perpétrer ces victimes. On inhumera les deux enfants avec les honneurs qui leur sont dû. En attendant, on les conserva à la morgue. Leurs parents, anéanti par le poids de la désillusion, ne dissimulait pas le moins du monde leurs tristesses et ce sera sous un jour de pluie qu’on les enterrera commémorant le symbole de deux innocents en la présence du chef de l’éta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SB, c’était déjà le calme avant la tempête. Depuis que le chef du QG a été interviewé par les médias, il restait très irritable. Voilà pourquoi il ne se prononça pas sur ce qui allait se passer cette nuit mais le mathématicien, lui, fut hébété quand il aperçut sur l’écran géant la zone d’ombre annonçant la préparation d’un nouveau raz-de-marée. Il intensifia les données du problème et trouva que de grosses perturbations vont faire leurs apparitions cette nuit sur toute la partie Nord-Est de la capitale. Les choses sont encore plus compliquées que ce qu’elles paraissaient être. Un message d’alerte à la population doit être lancée ce soir alors que de leur côté, au pub d’Hard Square, la tension a redescendu d’un cran depuis le départ de cet illuminé qui a été raccompagné dans sa garçonnière par les forces de l’ordre avant de perdre sa tête lorsque le matraqueur de minuit a traversé la rue pour se rendre à Woodstock à bord de son véhicule. Ce dernier faisait toujours régner une tension palpable à des kilomètres et en riant, il se rapprocha du recruteur dans la vieille usine de fabrication des poupées pour lui demander un acompte financier.</w:t>
      </w:r>
    </w:p>
    <w:p>
      <w:pPr>
        <w:pStyle w:val="Paragraphedeliste"/>
        <w:numPr>
          <w:ilvl w:val="0"/>
          <w:numId w:val="33"/>
        </w:numPr>
        <w:spacing w:lineRule="auto" w:line="360" w:before="0" w:after="0"/>
        <w:ind w:left="851" w:hanging="143"/>
        <w:contextualSpacing/>
        <w:jc w:val="both"/>
        <w:rPr/>
      </w:pPr>
      <w:r>
        <w:rPr>
          <w:rFonts w:cs="Times New Roman" w:ascii="Times New Roman" w:hAnsi="Times New Roman"/>
          <w:sz w:val="24"/>
          <w:szCs w:val="24"/>
        </w:rPr>
        <w:t>Mieux vaut discuter argent avant de parler de la suite, n’est-ce pas cher ami ?</w:t>
      </w:r>
    </w:p>
    <w:p>
      <w:pPr>
        <w:pStyle w:val="Paragraphedeliste"/>
        <w:numPr>
          <w:ilvl w:val="0"/>
          <w:numId w:val="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êtes qu’un pauvre malade, Jack.</w:t>
      </w:r>
    </w:p>
    <w:p>
      <w:pPr>
        <w:pStyle w:val="Paragraphedeliste"/>
        <w:numPr>
          <w:ilvl w:val="0"/>
          <w:numId w:val="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malade que vous n’avez pas hésité à licencié pour incompétence pourtant mais aujourd’hui, vous allez devoir me rendre toutes les années que j’ai perdu.</w:t>
      </w:r>
    </w:p>
    <w:p>
      <w:pPr>
        <w:pStyle w:val="Paragraphedeliste"/>
        <w:numPr>
          <w:ilvl w:val="0"/>
          <w:numId w:val="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voulez-vous, grand Dieu ?</w:t>
      </w:r>
    </w:p>
    <w:p>
      <w:pPr>
        <w:pStyle w:val="Paragraphedeliste"/>
        <w:numPr>
          <w:ilvl w:val="0"/>
          <w:numId w:val="3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eux ta tê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la lui décapita et elle roula sur la table devant l’assistance terrorisée. Il perdit sa langue et ses yeux qui roulèrent comme un aimant juste en trébuchant malheureusement du bout de la table au grand dame de ses employés qui le supplièrent de ne pas leur faire subir le même sort. Ce sera le cas, leur a-t-il dit, à la condition sine qua non que vous exécutiez mes ord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avait se faire respecter de tous et ne craignait rien ni personne. Bras dessus, bras dessous avec Ghost House, il repartit comme il était venu, en véhicule, dans son nouveau repère situé à Uxbridge, sur la route de Notting Hill, non loin de Bayswater Road, Holland Park Avenue et Ladbroke Place : le plus grand jardin carré de Londres qui allaient être les nouveaux champs d’actions. Le cerveau de cette opération portait un nom. Jack House. L’indomptable comme on le surnommait au sein de la population, le chacal pour d’autres. Le lieutenant Cambral aurait beaucoup à faire pour avoir une petite chance de le débusquer. Il était d’ailleurs en ce moment même dans le cabinet d’avocat de sa femme à qui il régla ses honoraires et frais d’hivers sous ordre d’Elisabeth Cambral qui le menace continuellement et aussi de son avocat qu’il devra se trouver rapidement pour le jour J. Le pauvre homme faisait peine à voir, dans un état pitoyable, de découragement. Lui qui était si vieux, il n’aurait jamais cru devoir divorcer alors qu’il aura tout perdu. Il vivait désormais avec le cauchemar de perdre aussi son travail. Il avait l’herbe coupé sous le pied. Il se sentait totalement impuissant et gênant pour lui de devoir rentrer à la maison alors que le regard de sa femme et de lui-même ne devaient en aucun cas se croiser. Elle en avait après lui comme un chasseur après sa proie en période de chasse, ne manquant pas une seconde de lui tirer dessus et de l’abattre comme un chien. Il malaxait sa douleur pour l’amollir et dans son champ de force, il tenta de prononcer des mots en latin à celle-ci qui l’ignora complètement et c’est d’ailleurs ce qu’il lui faisait le plus m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ans la résidence des Deuil, John et Linda écoutaient toujours les actualités allongées dans leur lit alors que Ghost Boy approchait significativement en compagnie du matraqueur de minuit. Qu’allaient-ils faire ? Sous l’inquiétude du scientifique qui revoyait Ben Warren Huygens et le professeur Edward Stranberken en fantômes, deux vieilles connaissances, l’idée de devoir retourner dans le laboratoire lui frôla l’esprit mais celle-ci tenta tout pour l’en dissuader en lui demandant plutôt de l’embrasser et de cesser de se torturer pour des images alors qu’elle-même revoyait ses aïeuls, son père et d’autres morts qu’elle avait connue au lycée Saint Joseph comme Sir Patrick Hall et même, sa mère qu’elle n’avait pourtant jamais connu mais savait que c’était son professeur d’Anglais. Elle s’imaginait le sourire alors que celle-ci avait lorsqu’elle faisait cours et cela suffisait à son bonheur. Au journal de 20H qui se poursuivait toujours, la journaliste nota l’aide de la Reine Elisabeth II sur le projet tant convoité du chef de l’état qui se rendra demain en Lituanie pour son alliance défensive contre les forces d’outre mer. Elle tenait à faire le juste équilibre et éclairer les lanternes de la population dans un message codé pour leur faire comprendre qu’elle était de mèche avec lui. Qui c’est ! Peut-être lui a-t-il promis à elle aussi une part des actions des portefeuilles de ces actionnaires qui ont tendance en ce moment à investir dans l’immobilier. Un placement sûr et sans risques. En ce moment, avec les crises intermondialistes, mieux valait peser à deux fois les investissements dans des placements boursiers sans intérêts. Elle précisa également que le président aurait reçu sans invitation le scientifique John Deuil au royaume qui de chez lui revoyait l’interview auquel il avait soustrait le chef de l’état à lui répondre pour ensuite en informer l’Empereur de Chine. Ce dernier qui avait donné l’ordre à Shanghai de trouver des capitaux pour la synergie de la fusion tant attendue entre hardware et software autour d’une conférence de presse internationale a également souligné à la population de ses souhaits pour les années à venir et que, grâce à la fusion de l’informatique, il n’y aurait plus d’encombres à ce que leurs actionnaires puissent être rémunérés à temps plein mis à part le pourcentage dont ils sont rémunérés sur une base fixe, toutes taxes compris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opulation rouspétait à l’idée que le gouvernement annonce la création d’une nouvelle taxe sur le droit d’enrayer la criminalité. Déjà qu’ils manifestaient dans les rues sur leurs droits d’être informer mais maintenant, ils invoquaient un double prétexte pour pétitionner, manifester, jusqu’à ce que le gouvernement en vienne à un consensus où chacun pourra alors s’exprimer autour d’une table comme ils savaient si bien le faire. Dehors, on voyait toujours des coches qui vont et qui vienne en prenant en stop celles et ceux qui firent un appel du doigt levé en asticotant le Roi du gouvernail pour qu’il les laisse monter. Malgré les intempéries, la vie demeurait toujours stagne mais les fermiers, eux, perdaient en récolte et les marins d’eaux douces se faisaient de plus en plus pressant. Les pâturages étaient en état de ruine et d’affecte désolation et on ne parlait plus de l’état des forêts, des arbres, des bois dont Afton Wild qui commençait tout juste à être en reconstruction. De leur côté, à High Street, on attendait toujours l’aide du gouvernement, car comme nous le savons, le magma a détruit presque toutes les maisons de la ville. Il n’en reste plus rien. Chacun réclame sa part du gâteau en demandant à être dédommager pour les emprunts effectués sur l’achat de leurs propriétés respectives dont certains même n’avaient pas encore fini de rembourser. Il était ô combien élogieux de constater qu’en dépit des créances, toute la population active et passive gardaient une certaine ambigüité à répondre aux questions journalistiques dont il préférait mieux proclamait le scandale dans les ruelles. Dans un ordre moins prestigieux, certains cerceaux se donnant le mot de la lâcheté n’ont que bassesse et défiance à voir un homme démuni à l’assaut du moindre penny qui cherche à accroître la superficie en hectare de pauvreté dans ce bas monde qu’est le nô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journal de 20h s’acheva avec une bref intention sur les motivations de Scotland Yard qui poursuivent toujours leurs assenions en arrêtant la criminalité, du sais-je pour cela se rendre aux quatre coins de la capitale, car partout veillait un danger et nous n’étions à l’abri nulle part, et encore moins chez soit où le matraqueur de minuit rodait autour des coins isolés, sombre et lugubre. Il était si heureux que l’Ambassadeur est accepté son marché qu’il songeait déjà à passer une gamme nettement au dessus en imposant une autre taxe cette fois sur le droit au respect de la criminalité, sur le droit de la survie de certains mômes et comment sont-ils morts si ce n’est abandonné par leurs parents dans des rues qui ne sont plus protégés de nos jours. Avec Ghost House, il prévoyait déjà de passer la surmultiplié. Il avait laissé la vieille usine de fabrication en peur. Ce sont surtout les employés qui sont traumatisés après avoir ramassé le cadavre du recruteur et de l’avoir entreposé dans un endroit limpide jusqu’à l’incinération. Personne ne devait savoir ce qui se passait ici et encore moins le lieutenant Cambral dont tout le monde se méfiait qui gagnait en notoriété malgré lui mais sans Cole Shelton, il avait un pied dans la tombe et c’est ce dont à quoi penser Jack House, toujours en train d’élaborer la meilleure stratégie qui soit pour se débarrasser de ce gêneur qui ne faisait rien que contrarier ces plans. Le bilan de cette accalmie. Dix morts et vingt cinq blessés. Comme il le songeait, il changea d’état en s’installant à Uxbridge mais en restant mobile pour des déplacements alors que la police cherchait toujours à anticiper vainement ces intentions, mais qui pouvait lire dans le cerveau d’un tel homme ? Pas moi en tout cas, ni l’âme qui dort en chacun de nous et encore moins Dieu pour qui le commandement n’est pas un vain mot. En Chine, on cherchait déjà à importer et exporter de nouveaux produits toxiques alors que l’état de la planète ne faisait qu’empirer et que John Deuil continuait de travailler pour les forces étrangères. Que deviendrait ce monde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Deux mois passèrent.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Septembre. Linda Stranberken et John Deuil sont officiellement devenus des savants, des scientifiques, des chercheurs de renoms indépendants. Adieu l’école, le collège, le lycée, la faculté. Adieu les pensées de gosses qui nous murmuraient à l’oreille qu’il fallait se lever tôt le matin pour ne pas arriver en retard. Adieu ! Désormais, une nouvelle page se tourne avec comme seul mot d’ordre : « la science ». Ils ont fêtés dignement le fait qu’ils ont quittés la faculté en passant tout le mois de Juillet et de Août ensemble. Finalement, les grandes vacances de cette année ont été sujette aux litiges, aux intempéries, aux crises interplanétaires, aux crises économiques et sociales, aux crises salariales, aux dépenses ferronnières des technocrates, aux protestants et aux manifestants, à la supériorité des états de l’Union Européenne, des DOM TOM et des pays étrangers même si le chef de l’état a fini son tour du monde et que ce projet d’alliance défensive a vu le jour. A présent, il n’était plus question de s’attaquer à Londres alors que pourtant, John était toujours enchainé par ce contrat qu’il avait signé et dont il regrettait à présent amèrement avec l’Empereur de Chine. Hélas, il était trop tard pour revenir en arrière. Sa seule solution désormais était de faire face au problème courageusement ou de changer de planète. Il n’y avait pas d’autres possibilités qui s’offraient à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carnaval de Notting Hill s’est déroulé le dernier week-end d’août, le dimanche et le lundi férié au RU : Royaume-Uni dans le quartier de Notting Hill. Nos scientifiques s’étant donné à cœur joie alors que Jack House avait tranché quelques têtes au passage. En deux mois, il avait perpétré un nombre incalculable de victimes. Les armées allaient devoir se charger de lui, car Scotland Yard ne parvenaient plus à faire face et on ignorait toujours où il se terrait désormais. Toujours en la compagnie de Ghost House, ils n’avaient pas encore régler son compte à Cole Shelton ni revenu pour terminer ce qu’ils avaient commencés dans la résidence des Deuil, mais cela ne saurait tarder car Jack n’est pas le genre de type à lâcher sa proie comme cela. Il allait revenir encore plus puissant qu’il ne l’était, encore plus féroce avec la vengeance comme arme. Son usine travaillait toujours et la production des poupées Ghost Boy ont quintuplés et se vendaient finalement très bien à travers le monde entier. L’ampleur du problème devenait dès lors quasi inarrêtable. On ne pouvait prédire à l’avance des intentions de celui-ci qui se jouait de ces pauvres victim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 morgue, on était parvenu à un protocole d’accord désignant au respect et au non encombrement des corps. Désormais, ils allaient devoir être inhumé ou incinérer sur place, sans garder le corps à la glace mais bien entendu, le délai pour avoir une tombe s’autoactivait telle une bombe en plein décompte de minutage. L’anarchie persistait sous un gouvernement malin, cupide, autodidacte, et surtout autoritariste qui faisait régner le totalitarisme dans son paroxysme. Désormais, plus moyen de faire machine arrière, certains fous en avaient oubliés le mécanisme. Les médecins légistes se dispersaient toujours un peu partout dans les villes pour diagnostiquer les mêmes cadavres sauf qu’ils étaient prêts à se mouiller un peu plus en allant parfois même jusqu’à détecter l’arme avec laquelle a été tué le cadavre mais sachant qu’il en existait un million d’exemplaire sur le marché Anglais, il était difficile de savoir lequel possesseur était à l’origine de cette boucherie. Ils n’allaient certainement pas interroger tout le monde, tout ceux qui été référencés dans la liste des acheteurs, ce serait exagéré et pousser les choses trop loin. Non ! Mieux valait laisser les armées se charger personnellement de cette affaire qui ont sillonnés la capitale pendant deux mois mais eux aussi connaissaient des difficultés.</w:t>
      </w:r>
    </w:p>
    <w:p>
      <w:pPr>
        <w:pStyle w:val="Normal"/>
        <w:spacing w:lineRule="auto" w:line="360" w:before="0" w:after="0"/>
        <w:ind w:firstLine="708"/>
        <w:jc w:val="both"/>
        <w:rPr/>
      </w:pPr>
      <w:r>
        <w:rPr>
          <w:rFonts w:cs="Times New Roman" w:ascii="Times New Roman" w:hAnsi="Times New Roman"/>
          <w:sz w:val="24"/>
          <w:szCs w:val="24"/>
        </w:rPr>
        <w:t>Au pub d’Hard Square, des illuminés s’y sont passés le mot et ont trouvés en ce pub une deuxième maison, un abri pour les grands voyageurs incompris, un toit pour s’abriter de la pluie, une couverture pour lutter contre l’ultraviolence perpétrée en tonne par les Hooligans qui ne s’en laissaient pas compter. Plus le temps passait, plus les choses empiraient au plus grand dévouement du premier ministre, du chef de l’état, des députés, des Maires, des sénateurs, des syndicats qui cassaient du sucre les uns sur les autres et qui en s’appuyant chacun les uns contre les autres continuaient de s’accuser mutuellement de ne rien faire en se culpabilisant discontinûment. La population se lassait des conférences, des traités de paix, des consensus, des déclarations et beaux discours à l’assemblée nationale, au Speaker’s Corner, aux médias, à l’Ambassade. Ils réclamaient quelque chose que le gouvernement ne pouvait leur fournir « un référendum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élas, ils étaient sans doute trop occupée à gérer le portefeuille de leurs actionnaires et n’écoutaient pas le cri d’appel aux aboies d’une population perdue et trahie, d’autant plus que depuis que le chef de l’état a donné 20% des actions à l’Empereur d’Autriche, à l’Impératrice et à toutes celles et ceux dont il a fait des promesses, il ne restait plus rien dans les caisses de l’état qui connaissait un déficit de plusieurs milliards de livres. Les régimes spéciaux ont été négociés par le président, au parlement du conseil général mais hélas, rien ne s’était passé comme on l’espérait, surtout avec la guerre entre nations qui n’a en rien arrangé les choses. Heureusement, c’est de l’histoire ancien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pendant, il demeurait une désorganisation de la conjoncture internationale hypothéqué en cela par un accroissement métaphysique de problèmes. Ils avaient tout de même un lot de consolation. Les puits pétroliers coulaient toujours à flot, les gisements se faisaient fleurissant, les forages se manifestaient en masse, le pouvoir d’achat poursuivait son inflation, alors que les fermiers, eux, abdiqués toutes poussés de champs de blé. Dans les paddocks, les chevaux broutaient de l’herbe mouillée, sale, décoloré, dénaturé. Les récoltes se faisaient désertes. Pâturages, bois, forêts délabrés. Londres était plongé dans un amas de terreur. Les météorologues annonçaient sans cesse des pluies. Le mathématicien à l’ASB l’avait prédit. Ce serait l’apocalypse. On a eu le droit à un été plus qu’horrible comme jamais l’a été auparavant. Le problème du réchauffement climatique, la couche d’ozone s’aggravaient et le bilan devenait ultralourd de conséquence. De son côté, l’Empereur de Chine avait eu une énorme satisfaction. La synergie de la fusion entre hardware et software a eu lieu. John bénéficiait de nouvelles matières premières comme il le lui avait promis. Ce dernier avait oublié les animaux au sous-sol qui ont finalement succombé des suites d’une déshydratation et parce qu’ils restaient non alimentés. Même Linda qui pourtant aimait les bêtes les avaient négligés au profit de son compte personnel et elle culpabilisait en cela. Heureusement, il restait les cobayes humains qui servaient pour les expériences alors qu’ils étaient entrés en phase C80 car depuis le temps, Dieu sait combien ils ont manipulés, modifiés génétiquement des ADN, disséqués des cadavres inutiles, expérimentés de nouvelles machines fourni par la Chine etc. La jeune femme avait parfaitement récupérée de sa convalescence mais en deux mois, elle ne s’imaginait pas être encore en danger. Ses visions fantômes allaient mieux ainsi que celles de son époux pour qui elle éprouvait tant d’affections et tant d’amours. Il était donc inutile pour eux d’envisager de se faire suivre par un psychologue ou un psychiatre, même si c’était une possibilité à envisager comme ultime recours. Et pourtant, ils allaient très vite désenchanter les pauvres en apprenant que Jack House et Ghost Boy n’étaient pas loin d’e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était en ce moment même à l’escrime. Il songeait de plus en plus à faire suivre des cours particuliers à des apprentis escrimeurs. Cela pouvait lui forger un nouveau moral et donner un sens à son existence, car à part la science, on ne peut dire qu’il avait un chemin précis. Pourtant, son domaine de chercheur était un métier stable. Il n’avait pas besoin de faire quoi que ce soit d’autres à côté mais passionné comme il était par l’art de l’épée, il se disait que ce serait dommage qu’il n’en tire pas profit et en discuta avec son professeur qui était toujours là pour lui répondre et pour lui donner de bons conseils.</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c’est ce que vous voulez faire, faites-le, dit-il.</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nsez-vous que je puisse faire un bon Maître d’escrime ?</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eill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lui-ci ne cachait pas la confiance qu’il avait pour le savant fou ignorant lui-même bien-sûr qui il était vraiment. D’ailleurs, personne ne savait que lui et Linda étaient en fait deux génies cosmopolites voués à une carrière internationale. Depuis qu’il s’était attiré les bonnes grâces de la Chine, le scientifique était très sollicité pour des conférences de presse, des séminaires, des congrès, il était réclamé partout dans les médias, dans la presse, sur les chaînes de télé Britannique, car la population qui a expérimenté son sérum d’intelligence ont témoignés de l’efficacité de ce produit et que, grâce à lui, ils se sentaient toutes et tous capable de soulever des montagnes. Leurs QI auraient tout simplement décuplés et le gouvernement s’en félicite en disant que c’était le digne successeur d’Albert Einstein et qu’il était 100% Anglais, Mesdames et Messieu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leur côté, à Scotland Yard, c’est l’effervescence. Des témoins oculaires auraient assistés à des meurtres perpétrés par le matraqueur de minuit qui découpait ces victimes en lamelles, d’autres en rondelles pour en faire des brochettes rôties cuite au feu de bois. Encore un de ces cannibales ! Le lieutenant Cambral de la brigade criminelle qui était toujours en plein divorce avec Elisabeth ne voulait pas qu’on lui retire son écusson pour l’affaire Jack House. Il insista pour dire qu’il n’a jamais été aussi proche du but et que les armées ne feraient que le faire changer d’état à nouveau. Lui et le directeur ne se comprenaient pas. N’est-ce pas ce qu’il voulait ? Se voir retirer de ces fonctions peut peser lourd dans la vie d’un homme qui est plein de fougue, de volonté, d’acharnement et d’instincts.</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supplie, ne me retirez pas cette affaire.</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mbral, admettez les choses en face, vous avez fait tout ce que vous pouvez.</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à deux doigts de le coincer.</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fait plusieurs mois que vous me répétez la même chose. Je suis blasé et me lasse de vos discours.</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que je vous fasse écoper d’une mise à pied pour un manque de respect envers votre supérieur hiérarchique ?</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Monsieur le directeur.</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disposez. Vos fonctions s’arrêtent là pour cette affaire. Laissons les armées se charger de lui. Il est bien trop fort pour Scotland Yard. Vous l’avez vous-même vu.</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que je trouve stupide votre décision de vouloir me démandater de cette affaire, je la respecte. Je m’en vais, Monsieur le directeur.</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mbral ? N’en faites pas trop ! Vous ne sauverez pas le monde !</w:t>
      </w:r>
    </w:p>
    <w:p>
      <w:pPr>
        <w:pStyle w:val="Paragraphedeliste"/>
        <w:numPr>
          <w:ilvl w:val="0"/>
          <w:numId w:val="35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Monsieur le directeur.</w:t>
      </w:r>
    </w:p>
    <w:p>
      <w:pPr>
        <w:pStyle w:val="Normal"/>
        <w:spacing w:lineRule="auto" w:line="360" w:before="0" w:after="0"/>
        <w:jc w:val="both"/>
        <w:rPr/>
      </w:pPr>
      <w:r>
        <w:rPr>
          <w:rFonts w:cs="Times New Roman" w:ascii="Times New Roman" w:hAnsi="Times New Roman"/>
          <w:sz w:val="24"/>
          <w:szCs w:val="24"/>
        </w:rPr>
        <w:t>Ce dernier était frustré de la décision du directeur et en fit part à Shelton qui partagea toute sa frustration. Au Bayswater Road, l’assassin entra dans un marchand de tabac et demanda une grande cartouche de cigares. Il partit sans oublier de payer alors que le gars derrière le comptoir ne cessait de le fixer hautainement sans savoir à qui il avait à faire. Il marcha ensuite en direction d’un pub où une bande de vieillards sale et puants jouaient à la belotte. Une petite jeune fille demanda ce qu’elle leur sert. Tous clamèrent : « Une bière » ! Ronchonnant dans son coin, elle se fit endoctriner par la patronne qui la malmena en lui demandant de sortir pour lui ramener une cartouche de cigarette dans le marchand de tabac à côté. Elle y alla en sortant gaiement du pub lorsqu’elle tomba nez à nez sur Jack qui sortit son arme blanche et qui d’un geste grandissant la décapita. A ce moment même, un policier reçut au QG de la MPD un appel d’un homme qui prétend en avoir un aperçu un autre en train de se faire attaquer par une bande de voyou, des Hooligans en plein milieu d’un centre ville. Il ajouta apercevoir une épaisse fumée noire sortir d’un immeuble de quarante étages et qu’il n’y avait pas de forces de l’ordre à proximité. Il leur fallait éteindre l’incendie. Le policier un peu écoinçon demanda posément où se trouvait les lieues de l’incident ainsi qu’à l’individu au bout du fil de décliner son nom, son prénom, sa date de naissance, son lieu de naissance, son âge… pour finalement dire : « Appelez les pompiers en composant un autre numéro » ! Le correspondant frustré demanda au policier à quoi ils servaient quand on a besoin d’eux et qu’il avait mal interpréter ces propos. Ce sera finalement lui qui sera embarqué au poste pour insulte à agent dans l’exercice de ces fonctions. Il recevra une amende de huit cent livres qu’il devra payer sous peine d’être expulser de son domici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entendit des explosions retentissantes près du lieu de l’incident. Que faisait Cole Shelton ? Le devin était en ce moment même en train de se soûler au pub d’Hard Square en ingurgitant plusieurs verres de bières ce qui lui faisait perdre toutes facultés de pensées et il était en compagnie du lieutenant Cambral, découragé pour s’être vu retirer de ces fonctions.</w:t>
      </w:r>
    </w:p>
    <w:p>
      <w:pPr>
        <w:pStyle w:val="Paragraphedeliste"/>
        <w:numPr>
          <w:ilvl w:val="0"/>
          <w:numId w:val="1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bossé vingt ans pour Scotland Yard, et voilà le résultat.</w:t>
      </w:r>
    </w:p>
    <w:p>
      <w:pPr>
        <w:pStyle w:val="Paragraphedeliste"/>
        <w:numPr>
          <w:ilvl w:val="0"/>
          <w:numId w:val="1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inquiète pas, vieux, c’est la vie.</w:t>
      </w:r>
    </w:p>
    <w:p>
      <w:pPr>
        <w:pStyle w:val="Paragraphedeliste"/>
        <w:numPr>
          <w:ilvl w:val="0"/>
          <w:numId w:val="1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 femme m’a réclamé une pension alimentaire au tribunal. J’ai ris.</w:t>
      </w:r>
    </w:p>
    <w:p>
      <w:pPr>
        <w:pStyle w:val="Paragraphedeliste"/>
        <w:numPr>
          <w:ilvl w:val="0"/>
          <w:numId w:val="1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quel bourbier t’es-tu fourrer ?</w:t>
      </w:r>
    </w:p>
    <w:p>
      <w:pPr>
        <w:pStyle w:val="Paragraphedeliste"/>
        <w:numPr>
          <w:ilvl w:val="0"/>
          <w:numId w:val="1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la question que je me pose, mon ami. Heureusement qu’il me reste toujours ce maudit scientifique et sa science de pouvoir.</w:t>
      </w:r>
    </w:p>
    <w:p>
      <w:pPr>
        <w:pStyle w:val="Paragraphedeliste"/>
        <w:numPr>
          <w:ilvl w:val="0"/>
          <w:numId w:val="1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de John Deuil ? Mais enfin, quelle preuve as-tu pour le coffrer ?</w:t>
      </w:r>
    </w:p>
    <w:p>
      <w:pPr>
        <w:pStyle w:val="Paragraphedeliste"/>
        <w:numPr>
          <w:ilvl w:val="0"/>
          <w:numId w:val="155"/>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élas, rien. Mais cela viendra ! Et quand ce sera le cas, je te promets une explosion médiatique si bien que le directeur me devra des excu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se faisait beaucoup d’illusions mais surtout, il avait du mal à admettre qu’il ne pourrait plus s’occuper de cette affaire qui lui tenait tant à cœur. Le matraqueur de minuit était un ennemi redoutable et pour le lieutenant Cambral, plus l’adversité est rude, plus il en éprouve – en tout bon agent de l’état – une satisfaction intense. L’assassin rodait toujours alors qu’à Bayswater Road, la police qui était passé dans le coin retrouva le corps de cette malheureuse enfant déchiquetée et sa tête toute barbouillé de sang qui n’a pas été écrasé par le meurtrier. La patronne du pub culpabilisait en disant que tout cela était de sa faute et qu’elle l’avait envoyé chercher une cartouche de cigarette alors que les rues ne sont plus sûrs de nos jours. Sur place, toute l’équipe médico-légale y comprit un médecin légiste ramassa la cervelle du cadavre à la petite cuillère, direction la morgue, une fois de pl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meurtrier changea de direction après concertation avec Ghost House. Il alla faire un petit tour à Ladbroke Place dans le plus grand jardin carré de la capitale. Là-bas, il espérait déjà trouver des cadavres dont il n’en possédait pas la couleur dans son palmarès de morts. Il monta dans une coche qui le conduisit au trot jusqu’au rond point. Il se souvint avoir négligé un détail en arrivant. Il corrigea son erreur en remerciant le cochet à sa manière. Il marcha pas à pas où il voyait des enfants tournés autour d’une balançoire. Il leur présenta la poupée alors qu’ils ne se rendaient compte de rien. Troublée par la prestance de cet homme imposant, les enfants lui demandèrent qui il était et ce qu’il faisait ici. A ce moment précis, leurs parents les grondèrent en leur rappelant de ne pas adresser la parole à des inconnus. Sous les pluies qui tombent, ses yeux s’enlisent d’un désir enlacé de sangs. Il se leva de la balançoire et marcha dans des pas significatifs en cherchant un endroit où il y avait du monde, de la foule, afin qu’il puisse se mélanger à la population. Hélas, le monde rural l’usait et il préférait certainement un endroit plus convivial pour orchestrer un nouveau crime. Soudain, il contempla une église et c’est dès lors le seul endroit qui lui faisait peur. Il s’en éloigna en montant dans une coche pour lui demander d’aller le plus loin possible d’ici, direction Holland Park Avenue où là, il trouva du monde autour des attractions. Il s’en léchait les babines et s’avança tout près d’une conversation amical entre deux hommes pour leur tendre le bâton. Sous un orage qui gronde de plus en plus fort, il prit son journal qu’il avait acheté au marchand de tabac et s’asseye en scrutant les articles de presse informant que le matraqueur de minuit était toujours en vie. Cela le faisait sourire. Ah, Scotland Yard aurait bien aimé dresser un portrait robot, coller des affiches, rassembler le plus de monde possible qui pourrait le dénoncer mais hélas, personne ne savait à quoi il ressemblait, pas même le devin. La chasse à l’homme commençait alors que la course poursuite se poursuiv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gouvernement, le chef de l’état rendit visite à la Reine du Château de Windsor en calèche à qui il baisa la main comme il se doit avant de lui faire part de son rapport. Finalement, son projet d’alliance défensive avait vu le jour et il s’en vantait les mérites. Au nom de la rentrée, il allait faire une nouvelle déclaration au Speaker’s Corner annonçant la fin des hostilités entre les nations et que tout s’est arrangé avec l’aide du tout puissant. Il ignorait, pareillement à tous les aristocrates Britanniques, que John Deuil s’était uni avec l’Empereur de Chine qui jubilait à l’idée d’avoir dérobé aux Anglais leur meilleur atout. Ce dernier passait de moins en moins de temps dans son laboratoire, trop occupée à répondre aux questions des médias sous l’inquiétude permanente de son épouse qui se demandait à quand ils le laisseront en paix. Tout ce cinéma l’insupporte. Elle ne peut plus faire face même si elle était très heureuse pour lui quand bien même on le serait à moins. Pourtant, les Nations Unies, eux, ignoraient encore l’effroyable trahison du scientifique à leur égard. Personne ne les mettait dans la confidence et en toute innocence, ils continuaient à virer des chèques de plus en plus élevés sur le compte en banque de celui-ci qui ne faisait que s’en féliciter. Qu’y avait-il d’écrit dans le contrat qu’il avait signé avec l’Empereur de Chine ? Quelque chose ne tournait pas rond pour lui, et il allait très vite s’en assurer. Il appela ce dernier qui lui demanda du nouveau.</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Félicitation, John, c’est de l’excellent travail. Ici à Shanghai, nous sommes contents et je ne vous parle même pas des autres pays en plein développement et qui grâce à vos fabuleuses expériences mettrons à profit des années de recherche.</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J’ignore si je dois m’en réjouir ou en pleurer. Dites-moi la vérité, Empereur, qu’y avait-il d’écrit dans ce contrat que vous me dissimulez ?</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Pourquoi Diable revenez-vous sur ce sujet ? Est-ce donc si important pour vous ?</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Je dois savoir, Empereur.</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Soit. Puisque vous y tenez. Pourtant, je pensais que vous l’aviez lu lorsque nous étions au pub. Il est dit qu’en signant ce contrat, vous vous engagez à coopérer avec nous.</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Que se passerait-il si jamais je rompais ce contrat ?</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Vous seriez radié exhaustive des scientifiques existants et vous perdrez tout, jusqu’au laboratoire de votre père.</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Mon Dieu !</w:t>
      </w:r>
    </w:p>
    <w:p>
      <w:pPr>
        <w:pStyle w:val="Paragraphedeliste"/>
        <w:numPr>
          <w:ilvl w:val="0"/>
          <w:numId w:val="428"/>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Je pensais que vous le saviez. Dans votre intérêt, n’y songez même p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le président et la Reine Elisabeth II, le dialogue prit une tournure plutôt dramatique. En effet, elle ne pouvait contenir les débordements médiatiques et venait de recevoir l’appel de la Reine du Kensington Park qui lui présenta le rapport de la police sur le crime qui a eu lieu à Hyde Park le week-end dernier ainsi que trois cadavres qui ont été retrouvés à Holland Park Avenue. Le bilan fut lourd alors que celle-ci implora le chef de l’état de booster leurs armées.</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font-ils ? Pourquoi ne viennent-ils pour abattre ce monstre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l’individu a été recherché depuis plusieurs mois par Scotland Yard et hélas, comme vous le savez, les intentions de cet homme sont imprévisibles.</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mais quand même, il a perpétué au cours de ces derniers mois un nombre inébranlable de cadavres et sa requête qui a été accordé par votre gouvernement d’instaurer une taxe sur le droit d’enrayer la criminalité au sein de ce pays était tout à fait déplaisante, et absurde. Voyez-vous, la population ont clairement fait savoir qu’en aucun cas, ils n’accepteraient que vous ne les mettiez pas dans la confidence même si votre devise, je le sais, reste la transparence et la confidentialité. Juste ciel, pourquoi ne voulez-vous pas faire un référendum ? Vous calmeriez le jeu de ces gens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tesse, je sais combien la situation est omnifrustrante pour vous mais sachez que d’une manière générale, nous avons pris des mesures draconiennes à l’encontre de la population qui ne pourra plus pétitionner dans les rues car je veillerai personnellement à la bonne entente de toutes et de tous en commençant par faire un discours au grand Speaker’s Corner.</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vous enchainez des déclarations là-bas depuis fort longtemps et comme vous pouvez vous en douter, plus personne ne vous fait confiance.</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loin d’imaginer combien nous nous démenâmes pour eux mais bientôt, ils le sauront et alors, cela ne sera plus qu’un ancien épouvantable cauchemar loin derrière nous, je vous l’assure, Altesse.</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it ! Vous me semblez confiant ! Avez-vous vu ce que la Chine tente toujours contre nous ? Votre alliance défensive a abouti, certes, mais il n’en demeure pas moins que nous sommes toujours en danger.</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ais ce n’est plus qu’une question de temps, je peux vous l’assurer. Ils vont très vite se décourager voyant combien notre nation, notre patri est souder et que dans un tel cas, ils devraient cessés de nous encombrer en nous laissant reprendre nos braves petites activités qui apporte tant dans les caisses de l’état et sans langue de bois, tant dans les vôtres, Majesté.</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rtes, le pétrole est le nerf de la guerre, n’est-ce pas ? Vous me semblez très informé des secrets des aristocrates et de cette manière, vous pouvez subjuguer la situation et la renverser à votre avantage en stimulant vos interlocuteurs avec des promesses comme lorsque vous avez promis 20% des parts de vos actionnaires à l’Empereur d’Autriche.</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qu’il n’a pas mis longtemps pour vous faire part de cette nouvelle, Majesté.</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seriez-vous me mettre dans l’ignorance, Monsieur le président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je ne me le permettrai, oh Altesse.</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bliez jamais que si ce pays a une alliance défensive, c’est en parti grâce à moi.</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Altesse, vous avez contribué à la signature précipitée de certaines nations et je vous en suis gré.</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ouvez disposer. N’hésitez pas à revenir me voir pour me faire part de la suite de vos projets et de ce qu’il en retourne au parlement, car si jamais les choses venaient à mal tourner, je serais toujours là pour sauver le coup.</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grand cœur me touche à un point tel que j’en perds mon latin. Merci infiniment, mon Altess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hacun continuait de conspirer contre l’autre et celui qui en semblait le plus proche n’en était que celui qui tirait les ficelles en coulisse de toute cette machination infernale. Mais qui pouvait être le Maître de ces scènes de pouvoirs ? Dans une abnégation mensonger et trompeuse, la journaliste de 20h présenta un bilan scandaleux au sein du parti socialiste qui aurait rejoins les rangs de l’ultracapitaliste et qui aurait trahi leurs convictions en changeant de camp. Cela n’était pas clair dans la mémoire du président qui se méfiait et qui restait toujours prudent en baissant sa garde dans les moments difficiles en faisant attention qu’un de ces acolytes ne viennent pas lui porter un coup de couteau dans le dos. Ce fut l’heure pour le matraqueur de minuit de regagner son repère à Uxbridge. Il se prépara des œufs au bécune et du porridge après la tombée de la nuit alors qu’à l’ASB, le professeur signala au chef du QG qu’hélas, une terrible tempête se prépare dans la capitale et demanda à ce qu’un bulletin d’information soit lancée au journal télévisé de ce soir qui devra être interrompu entre deux reportages pour laisser place à une avalanche catastrophique de problèm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Deuil était dans sa demeure accompagnée du préfet et du premier ministre qui mourraient d’envies d’assister à une de ces expériences scientifiques. Il les emmena dans le souterrain alors que sa femme pria ô Seigneur pour qu’il ne les tue pas. Ce serait une tragédie qu’elle ne pourrait pas tolérer vu que c’était des hommes du gouvernement, il ne fallait en aucun cas les supprimer ou avoir la pensée unique de s’en servir comme cobaye. Pour rire, le préfet disait qu’il aimerait bien servir pour une expérience chimique mais tempéra sur le savant fou en lui rappelant qu’il s’agissait d’une blague. Ils présenteraient leurs rapports aux Nations Unies et c’est pour cette raison qu’ils étaient venus pour assister à une expérimentation. Ils voulaient savoir à quoi il passait le plus clair de son temps et le premier ministre, qui ne pêcha jamais par manque d’expérience, accepta la proposition des casques bleus. En échange de quoi, ils devraient contacter des armées potentiellement dangereuses pour retrouver et liquider Jack House. Comme quoi, on n’a rien pour rien. Dans ce gouvernement, la moindre petite parcelle de gentillesse était calculée au centigrade près. Rien n’était laissé pour compte. Chacun savait ce qu’il faisait et pour son profit personnel n’hésiterait pas à dire tout ce qu’il s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deux hommes ont vu ce qu’ils voulaient voir et remercièrent John Deuil pour cette démonstration qu’il a grassement accepté de leur faire voir. Echange de bon procédé ! En repartant, ils tombent nez à nez sur le lieutenant Cambral qui se dirigeait une fois de plus vers la résidence du scientifique pour lui poser encore quelques questions. Surpris de voir Scotland Yard ici, le préfet demanda ce qui se tramait.</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rien. Voyez-vous, Sir et moi-même avons des choses à nous dire.</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rien. Rentrez bien, Monsieur le préfet et Monsieur le premier ministre et méfiez-vous surtout car les routes grouillent de bandits sans tête.</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Sir John.</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que voulez-vous encore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meurtre a eu lieu aujourd’hui même. J’imagine que vous n’y êtes pour rien…</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vous le savez, pourquoi venez-vous me voir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pose la question. Peut-être à cause de ceci.</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donc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nt les cigarettes que vous achetez.</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fume pas, lieutenant.</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vous n’allez pas nier que ce sont bien vos initiales qui sont dessus, n’est-ce pas ? Regardez ! Elles correspondent étrangement avec le numéro d’immatriculation de votre Rolls. Pourquoi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cune idée. Sans doute un fou voulant me faire porter le poids de la culpabilité mais vous savez comme moi combien je suis innocent.</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oui. Je le sais. Dites, demain, je me rends à la chasse. Voudriez-vous venir chasser le gibier avec moi ? Vous me montriez quel genre de fin tireur vous êtes. Je n’ai pas digéré cette partie de golf que vous avez gagnée et que j’ai perdu.</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era avec plaisir, lieutenant, que de vous mettre la patté et de vous faire regretter de vous en prendre à moi.</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voilà d’accord, Sir John. A demain ! Madame, mes respec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 tôt parti, Linda, furieuse, l’interpela. Elle voulait en savoir plus…</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sais bien enfin, c’est encore ce lieutenant.</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et toujours lui ! Quand finira-t-il par te laisser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je ne pen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dès le lendemain matin, on les retrouva tout deux avec un fusil à la main qui flairaient le bon poisson. (Façon de parler). C’est alors que dans une conversation acharnée, John dressa le fusil sur le lieutenant Cambral qui montra un sourire jusqu’aux oreilles.</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y ! Tirez ! Je sais que vous en mourrez d’envi ! Cela me montrera enfin que j’avais raison de vous poursuivre comme je l’ai fais.</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ferais pas ce plaisir. Je voulais tester votre réaction et vous avez réagi exactement comme je m’y attendais.</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Vous me plaisez toujours autant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t-on retiré de vos fonctions ? Où es passé votre écusson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élas, oui. Cela prouve au moins que je ne suis d’aucune utilité à Scotland Yard.</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pour qui travaillez-vous maintenant ? Madame Irma ? Pour le Diable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ravaille pour mon compte personnel et croyez moi que c’est déjà assez difficile.</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retrouvé le matraqueur de minuit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est d’ailleurs pour cela que je suis ici aujourd’hui. Le directeur a même dit à Cole qu’il était inutilisable dans cette mission.</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est-il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helton ! Le brave type très conciliant que vous avez aperçu avec moi la dernière fois et qui m’a dit que vous étiez innocent.</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souviens… Ecoutez, l’assassin que vous recherchez, Jack House, je veux vous aider à le coincer.</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pas ! Vous remonteriez immédiatement dans l’estime du directeur et tout le monde serait content.</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Ma foi…Ce n’est pas une mauvaise idée ! Entre psychopathes, on se comprend et je suis persuadé que vous pourriez deviner ces pensées et savoir où il se planque. C’est d’accord, Sir Joh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i aurait pu imaginer qu’un jour, le lieutenant Cambral et le scientifique travaillerait main dans la main sur un seul et même devoir ? En finir avec le matraqueur de minuit devenaient leur seule obsession mais pour tout deux, cette providentielle arrestation serait pour des motifs différents. A l’ASB, les moniteurs de vidéosurveillances affichent une météo ensoleillée aujourd’hui en proscrivant que les perturbations ont laissés place à une once d’éclairci. Rêve ou cauchemar ? L’été fut achée par les intempéries et en Septembre, le temps semble se radoucir. Pour les scientifiques, il n’y avait pas de doute que c’était à cause du réchauffement climatique qui engendre des interférences sur notre planète et se joue d’une population avide et cruelle en causant des instabilités. Ces derniers montraient enfin un brin de sourire en cette belle journée qui était à marquer d’une pierre blanche tellement elles se faisaient rares mais n’étais-ce pas là le calme avant la tempête ? Le seul mathématicien qui travaillait pour la base aérospatial ne cachait pas l’étendu du problème et l’ampleur de cette catastrophe car selon lui, comme tant d’autres, ce miracle ne pouvait être que la source d’une pause bien méritée mais quand bien même les tempêtes reprenaient, elles seraient plus fortes encore. L’hiver n’était pas loin et qu’aurions-nous en cette période de l’année alors que toute l’année déjà, le bilan des catastrophes naturels a causé 80% du taux de mortalité ? Pour les chercheurs, c’était très abscons. On ne soulevait pas l’hypothèse de ce qui se passerait si jamais les choses venaient à empir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dans un endroit reclus d’Uxbridge, l’homme à la capuche noire et au chapeau de paille était toujours en compagnie de Ghost Boy. A eux deux, ils allaient repartir à la charge de nouveaux cadavres car ceux qu’ils avaient ne leur était plus d’aucune utilité. Ils rêvaient de chaire fraiche et c’était plus que jamais le moment de sortir de ces gons pour lui. Aux Nations Unies, les armées qui ont été appelés en renfort par les casques bleus pour débarrasser le pays Anglais de cet assassin, prétendent qu’ils n’avaient jamais fait face à un fantôme.</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lonel, je suis au regret de vous dire ce que je pense. Mes convictions me disent que cet homme n’a pas été arrêté par Scotland Yard parce qu’il n’existe pas. Nous tous ayons tentés de le localiser n’avons pas réussi. J’en conclus ceci. Une fois, simple hasard, deux fois, coïncidences, trois fois, sabotages.</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gnifiez-vous qu’on vous aurait tendu un piège, mon général ?</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mon colonel.</w:t>
      </w:r>
    </w:p>
    <w:p>
      <w:pPr>
        <w:pStyle w:val="Paragraphedeliste"/>
        <w:numPr>
          <w:ilvl w:val="0"/>
          <w:numId w:val="42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police ont fait appel à nous, car ils ne peuvent pas arrêter ce type, alors exécu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ne fallait pas sleurer ! Jamais ils ne réussiraient à attraper Jack vivant, à moins bien-sûr qu’ils fassent preuves de ruse et se surpassent mais c’était au-dessus de leurs compétences. Ils allaient repartir pour Londres et font appels aux forces de proximité pour qu’ils viennent les épauler et les soutenir pour trouver ce personnage sibyllin en tout point et qui pose de sérieuses complications. Il demeure insaisissable si bien que personne ne peut tenter quoi que ce soit contre lui. Le lieutenant Cambral et John Deuil allaient avoir fort à faire pour espérer mettre la main sur lui. A Scotland Yard, il ne leurre plus personne. Chacun sait quel est le potentiel de l’ennemi, ces forces et faiblesses. Dès lors, on tenta d’y trouver une faille en opérant une stratégie d’attaque qui pourrait leur permettre de le localiser. Toutes les forces étaient à ces trousses, que ce soit police, armée, services secrets…Personne ne voulait céder face au criminel qui continuerait à perpétrer d’autres victimes comme ce fut le cas ce matin encore selon la police de proximité se trouvant à Bayswater Road, Oxford Street, et Holland Park Avenue où là-bas, il allait faire son terrier pour éliminer tout les gêneurs qui s’opposent à lui. Un renforcement de sécurité constant est opérationnel dans les villes les plus proches, dans les zones les plus dangereuses signalant le plus de morts, dans les endroits reclus de la capitale où il pourrait exécuter ces proies comme bon lui semble. Il était d’un genre un peu spécial, complètement hermétique, insensible à la douleur et son raisonnement devenait pour la police inintelligible. Depuis que le directeur a révoqué le lieutenant Cambral, ce dernier se sentait quelque part obliger de le surprendre. Cole Shelton, le devin, travaillait toujours dans cette affaire et la police comptait beaucoup sur lui pour avoir un déclic, une prémonition, un flash, une vision pour leur permettre de le coincer et ainsi d’entériner cette affaire qui n’a que trop durer. Ils étaient même prêts à aller jusqu’à stimuler ces neurones du moment qu’il lâche ce qu’il voit pour qu’ils puissent interag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élas, ces mots étaient vains. Au gouvernement, le chef de l’état allait effectuer une déclaration au Speaker’s Corner même si peu de gens seraient à même de l’écouter, il voulait néanmoins tenter le coup en s’appuyant sur la météo qu’il fait aujourd’hui pour appuyer ces convictions et être davantage crédible. La Reine Elisabeth II qui séjournait ce week-end dans sa résidence secondaire au Château de Windsor reçut la visite de l’Ambassadeur de Londres qui martela sa résistance légendaire face aux polémiques qui tournent autour d’un contexte farouche. En effet, il avait baissé dans l’estime de la population depuis son come-back rendu publique avec le matraqueur de minuit. On ne supportait plus ces grands airs et c’est à cause de lui si justement la taxe sur le droit d’enrayer la criminalité a été instaurée. Il a contribué à cela en communiquant avec l’assassin et pour tout le monde, il n’y a pas de fumée sans feu. Les hypothèses les plus folles circulaient à son sujet allant même jusqu’à dire qu’ils étaient complices et que tout cela était calculer pour les caisses de l’éta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hacun son malheur dans cette épopée tragique mais pour les électeurs qui ont votés le socialisme aux élections présidentielles, ils n’ont pas encore acceptés le verdict des urnes et pourtant, plusieurs années se sont écoulés. Ils continuaient de manifester dans les rues. En deux mois, rien ne s’est arrangé. A contrario, on finissait par prendre l’habitude et cela remplissait le portefeuille des actionnaires qui réclamaient sans cesse des investissements de plus en plus élevée à leur intérêt général. On se contrefichait de ce qui se tramait dans d’autres pays mis à part quelques pensées qui ne s’écoulent pas jusqu’en Chine et qui s’éteignent aussi facilement qu’un incendie lorsqu’on lui projette quinze kilos d’eaux. Les contribuables se fâchaient alors que d’autres cabalistiques n’en pensait pas moi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restaient inaudibles face à tout ce charabia de technocratie, et ne voyait que le fait que pas un seul levait le petit doigt face à tout ces pauvres gens qui crièrent à l’aide de voir leur nation s’entredéchirer pour du business, des finances, du pétrole, des nouvelles énergies, des placements boursiers dans le diamant, le sucre, l’immobilier qui ne chutait jamais et qui rapportait toujours plus d’argent en subissant sans cesse des inflations, le CAC40, et qu’en échange de leurs achats, chaque politicien possédait des bons au porteurs qu’ils conservaient dans leur cachette secrète, dans un coffre bien ficelé avec une série de chiffres et toute une torture pour l’ouvr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n’était pas les spolieurs qui manquaient ici. Les agents boursiers ne cessaient de solliciter les membres du gouvernement en leur persuadant d’investir plus, encore et toujours plus et qu’ils étaient sûrs que cela leur apporterait un bénéfice net. On négligeait totalement les problèmes quand on parlait argent, le nerf de la guerre. Voilà ce qui faisait donc tant souffrir les investisseurs. Ils craignaient que du jour au lendemain, il n’y est plus de forages, plus de gisements, plus de bons coups sur lequel miser, plus de coup de poker sur lequel jouer, plus rien, excepté les restes, le ramassage des ordures à la moulinette. Bien que toujours préoccupée par les déchets radioactifs, on savait faire la différence dans ce pays entre souffler n’est pas jouer et prendre des risques. A l’assemblée nationale au parlement, il y avait toujours les mêmes rengaines, les mêmes projets de réformes qui n’aboutissent pas, les mêmes purées, les mêmes pics, le même bourrage de crâne, les mêmes discours interminables, la même entente cordiale, la même hypocrisie, le même du même. En bref, aucun politicien n’avait évolué et ils regrettaient de ne pas avoir prolongé leurs vacances de quelques mois si cela ne tenait qu’à eux, il y a longtemps qu’ils auraient démissionnés pour postuler à un poste moins dense, moins touffus, plus rémunérat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olice métropolitaine de District n’en pensait pas moins. Ils servaient ce pays du mieux qu’ils pouvaient en donnant tout ce qu’ils avaient dans le ventre et passaient moins de temps à se tordre les pouces mais dans un mélange fortuit de vérité, ils étaient en train de se demander ce qu’ils gagneraient en prenant plus de risques. Le chef de l’état manquerait cruellement en sa parole et cela agaçait fortement les citoyens qui se posaient des milliers de questions en retournant sans cesse le problème dans leurs têtes. Qu’allaient-ils découvrir si ce n’est qu’ils étaient des produits bon marché où la pauvreté sa place ? L’ultracapitalisme et l’intermondialisme. Cet horrible gouvernement nous plongeait toujours dans le totalitarisme et plus le temps passait, plus ils devenaient égoïstes en enfermant les gêneurs dans des cages dorés, jusqu’à ce qu’ils deviennent obéissants et consentis à leur obéir sans se révolter. Pendant qu’il y régnait une grosse effervescence un peu partout, Jack House, lui, avait quartier libre pour choisir tranquillement sa prochaine ci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Nations Unies hésitaient encore à passer à l’attaque tandis que le lieutenant Cambral et John Deuil, eux, allaient pour une fois, coopérer dans une seule et même mission. Bien qu’ils se haïssaient mutuellement, ils savaient qu’en unissant leurs potentiels, ils pourraient réussir. C’est surtout le guignol en képi qui suivait à la trace le scientifique qui exigea du savant qu’il accepte cette tâche car il était en son devoir de servir son pays. Chacun ignorait encore qu’il servait à présent les forces ennemies et bien qu’il aurait souhaité revenir en arrière, cela était mathématiquement impossible. On ne pourrait pas refaire le cours de l’histoire où alors, il lui faudrait remonter à bord de sa machine à voyager dans le temps et remonter un an en arrière pour inverser le process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ais il n’était plus question pour lui de réexpérimenter cette machine bien trop dangereuse qui peut à la fois propulser un individu dans le futur comme le faire régresser dans le passé et que se passerait-il s’il se perdait dans les méandres d’un trou noir et qu’à tout moment, l’espace temps se courberait pour l’envoyer dans une autre époque, dans un autre siècle où il serait brûlé vif sur un bucher ou décapiter pour ne pas ressembler trait pour trait aux autres de leurs races ? A Portobello Road, des grossistes, des brocanteurs étaient encore en train de déballer boutique pour commencer les ventes sur les stands alors qu’à Hyde Park, cette belle journée profitait aux touristes comme à Ladbroke Place et Holland Park Aven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Cambral expliqua au scientifique que la population était en grand danger et qu’il tirerait profit d’un tel temps pour orchestrer un grand nombre de victimes. Cela faisait déjà rêver Jack House qui se réjouissait de la foule et qui allait se confondre à la population dans l’espoir que la pêche serait bonne aujourd’hui. Il ne se séparait plus de Ghost Boy qu’il emmena partout à présent. La question était de savoir si le juge serait arrêté et condamner à la pendaison ? Sur le chemin de la droiture, il était complexe de donner une opinion, et les indécis furent nombreux. Hommes, femmes, et enfants contemplaient le Speaker’s Corner à Hyde Park et le Lac Serpentine qui faisait toujours l’objet de toutes les convoitises. Dans les jardins, les enfants jouaient à la balançoire, glissaient sur les toboggans, montaient pour faire un tour de ménage, tournaient autour d’un train alors que le meurtrier marcha, pas après pas, silencieusement muni de son poignard avachi en jetant un regard droit sur un homme qui eut le malheur de s’asseoir sur son banc. Il le contempla d’un air pathétique et prit son journal alors que lui, crispé, furieux, penseur, se leva et marcha en cherchant à se débarrasser de son intrus qui avait mal choisi son moment. Funeste comme il était, il se sentait capable du pire et le soleil n’était pas pour le ravir. Il préférait les jours de pluie, les jours de tempêtes où son pouvoir pouvait se combler d’aisance. Pourtant, il n’allait pas attendre la pleine Lune pour passer à l’acte et en allumant une cigarette, il retourna vers l’individu en se rasseyant sur le même banc. Avec la fumée, il lui brûla les yeux si bien qu’il changea de banc en se levant tout doucement à l’aide de sa canne. Le meurtrier s’amusa avec le vieillard en lui cassant sa canne d’un geste ignoble. Ce dernier ne pouvait pas marcher sans cela et c’est alors qu’il esquissa un sourire avant de lui mettre sa cigarette allumé dans son œil droite. L’homme agonisant fut enfin décapiter, loin de la foule, très loin, dans un endroit reclus de la société moderne, dans un mélange d’arum parfumée au vin rouge comme le sang. Il lécha son poignard en faisant gouter le sang maudit du cadavre à la poupée machiavéliq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ieutenant Cambral arriva à Hyde Park avec John Deuil mais ce dernier insistait pour dire qu’il ne fallait pas se fier aux instincts impulsifs d’une logique car le criminel aguerri possède toujours un chemin qui lui est propre, toujours différent de celui auquel on pense. Le scientifique rendait fou le lieutenant qui lui montra le chemin. Il reniflait aussi bien qu’un chien de chasse et possédait plus de visions que le devin qui lui-même de son côté connaissait beaucoup de problèmes pour dresser des portraits robots de trafiquants de drogues, de bandes rivales de Hooligans, de terroristes alors que le sort du pays était entre ses mains. Il avait un énorme rôle à jouer qui commençait néanmoins à l’épuiser.</w:t>
      </w:r>
    </w:p>
    <w:p>
      <w:pPr>
        <w:pStyle w:val="Paragraphedeliste"/>
        <w:numPr>
          <w:ilvl w:val="0"/>
          <w:numId w:val="421"/>
        </w:numPr>
        <w:spacing w:lineRule="auto" w:line="360" w:before="0" w:after="0"/>
        <w:ind w:left="851" w:hanging="143"/>
        <w:contextualSpacing/>
        <w:jc w:val="both"/>
        <w:rPr/>
      </w:pPr>
      <w:r>
        <w:rPr>
          <w:rFonts w:cs="Times New Roman" w:ascii="Times New Roman" w:hAnsi="Times New Roman"/>
          <w:sz w:val="24"/>
          <w:szCs w:val="24"/>
        </w:rPr>
        <w:t>Voilà ce qui arrive quand on veut en faire trop ! clama un policier.</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coup de blues, cela arrive à tout le monde, répliqua un confrère.</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une lourde responsabilité, répondit-il fièrement, je ne dois pas craquer. Si je ne peux plus vous aider, je ne mérite pas de rester à Scotland Yard. Comprenez-vo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ne voulait en aucun cas faire parti de ceux qui déçoivent en cours de route alors que de gros espoirs sont placés en lui. Conscient du rôle qu’il doit jouer, il n’allait pas abandonner la police au tout dernier moment alors qu’ils avaient plus que jamais besoin de lui. Finalement, les Nations Unies se sont décidées à assurer le coup cette-fois encore ignorant que John Deuil qu’ils aidaient pour ces projets scientifiques s’est allié avec le lieutenant Cambral pour trouver l’assassin avant eux. Le tueur macabre monta à bord d’une calèche et d’une voix d’outre tombe dit : « En route cocher » ! Ce dernier fouetta les deux chevaux qui tiraient. Sans savoir où il allait, il continuait de les frapper et on distinguait les quatre roues de la carriole qui faisaient avancer le gouvernail. Le chariot donna des signes de lassitude quand on entendit le bruit des roues s’user. Il se dirigea vers la forêt en traversant les pâturages pour un changement de cap total, direction Bayswater Road. Linda était à Oxford Street en train de faire des emplettes et après être passé par Portobello Road, elle se dirigerait vers Ladbroke Place pour passer l’après-midi dans le jardin en ayant donné rendez-vous à son époux qui n’était pas à l’heu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pauvre se retrouva alors toute seule, furieuse qu’il lui a pausé un lapin. Elle restait là, assise, sur un banc à contempler le ciel. Elle préféra se rendre encore chez une aristocrate qui l’inviterait à prendre le thé plutôt que de rester ici à attendre la venue de son homme qui ne viendrait pas. Le lieutenant Cambral ne le lâchait pas d’une semelle alors que les moniteurs de surveillances de la ville de Notting Hill voyaient le véhicule de ce dernier passer en flèche avec le scientifique à son bord.</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e qu’il est inutile de chercher plus longtemps ! clama-t-il.</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vré, Sir John, mais vous devrez encore coopérer avec moi. Dites-moi où il est.</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n ai aucune idée. Que font vos confrères à Scotland Yard ? Dorment-ils ?</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gèrent des tas d’autres problèmes, voyez-vous.</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is, lieutenant, comme toujours. Vous avez le bon rôle !</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reçu hier l’appel du labo, le médecin légiste m’a dit qu’il avait examiné le cerveau d’un cadavre et que selon lui, il aurait appartenu à un autre individu. C’est d’ailleurs ce qui fait penser à une greffe de cerveau mais pas du tout car après des tests ADN, il s’est avéré que c’était bien son cerveau qui était sur son crâne et non celui de quelqu’un d’autre.</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me dites-vous cela, lieutenant ? Qu’ai-je à voir là-dedans ?</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contribuez à la science et moi, je contribue aux arrestations des malades. Comme quoi, la vie est injuste. Si seulement nous avons pu nous rencontrer dans d’autres circonstances, Sir John, je suis convaincu que nous serions devenus amis.</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n suis pas si sûr, lieutenant, car devenir votre ami engendre bien des risques.</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de nombreuses reprises, j’ai failli vous coincer. N’allez pas prétendre le contraire !</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e fait-il que vous n’y soyez pas parvenu ?</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i déjà dis je ne sais combien de fois. Je manque de preuves.</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vous ne les aurez jamais ! Je ne le permettrais jamais !</w:t>
      </w:r>
    </w:p>
    <w:p>
      <w:pPr>
        <w:pStyle w:val="Paragraphedeliste"/>
        <w:numPr>
          <w:ilvl w:val="0"/>
          <w:numId w:val="42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verra. Que sont devenus les animaux du zo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là, un déclic s’empara du cerveau du scientifique qui se rendit compte enfin qu’il les avait oubliés dans le sous-sol. Il était trop tard pour revenir en arrière. Ce qui est fait et fait. Il se demanda cependant quelle mouche l’avait piqué pour qu’il oubli un détail aussi import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ême son épouse ne s’était pas occuper d’eux et elle aussi les avait oubliés entre tout ce qu’elle a vécu. Sa convalescence, ses visions fantômes qui perdurent jusqu’à maintenant, ses pensées à l’égard de son mari dont elle se méfie toujours, tout cela lui a fait oublié tout le reste allant même jusqu’à l’essentiel. Ses expériences. Elle souffrait tellement de ce qu’elle avait traversé et après avoir quitté Ladbroke Place, elle regagna sa résidence à Soho Square avant de repartir chez une aristocrate. Pourtant, elle hésitait encore, ne voulant pas se faire enfermer quelque part sous un temps aussi ensoleillée. Elle appela John sur son cellulaire qui lui fit savoir qu’il rentrerait tard et qu’en attendant, elle pourrait toujours se rendre au British Museum pour participer à des achats et pourquoi pas, débattre aux enchères. Cela lui ferait une belle expérience, elle qui n’a jamais vu cela. Elle l’implora de faire attention au lieutenant Cambral et que ce dernier lui voulait certainement du ma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ndant ce temps, à la gare ferroviaire, l’attitude des chemineaux laissaient perplexe la plupart des touristes. Lorsqu’un train partit, il était dévié de ces rails et on ignorait où il allait. Il se tramait quelque chose d’étrange sous la terre et personne, pas même Scotland Yard n’avait encore idée de ce qui les attendait. Des wagons partaient à l’abandon et ils ne revenaient jamais, ils se perdaient en allant toujours tout droit sans but, sans continuité, sans aucune route, excepté celle où ils étaient attirés comme un aimant par la fumée noire qui se manifestaient dans un ciel noir. Quelque chose de malsain se préparait. Deux bandes rivales prirent chacun deux tramways différents séparés par deux quais à l’opposé l’un de l’autre. Les trains roulaient en annonçant qu’ils allaient s’arrêter dans une prochaine station et qu’en raison de travaux sur la voie ferrée, le temps imparti pour se rendre d’un point à l’autre mettrait plus de temps. Plus loin, on entendit leurs hurlements car ils descendaient dans un tunnel, un précipice sans fin qui les plongea dans la mort. Les cadavres ne furent jamais retrouvés et le chemineau mourut en même temps que les passagers à bor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tre temps, à Scotland Yard, le devin dressa la description d’un type à l’œil droite au beurre noir, un style gros musclé de plusieurs tonnes qui conduit un poids lourd transportant des explosifs dans le hangar d’un entrepôt à Nottingham Hill Gate. Une patrouille se rendit sur les lieues en espérant que Shelton avait correctement décrit ce qu’il avait vu en vision. De son côté, le jeune Sergent charger depuis peu de la brigade criminelle demanda à une jeune fille victime de viol de dénoncer son agresseur parmi ces dix suspects dont un chauve. Elle mit le doigt sur le numéro six à qui l’inspecteur administra une sévère correction en le malmenant pour l’obliger à dire où il planque la cocaïne, l’héroïne et que ce genre d’Hooligan était tout à fait pour lui déplaire. Il le boosta en l’obligeant à cracher sous peine de le torturer et que ce serait dommage d’en arriver à de telles extrémités. Le gars avoua finalement qu’il était traqué par le chef qui jura de le liquider si jamais il le trahissait. Pourtant, là où il en était réduit, il n’avait plus le choix car il savait qu’il ne serait jamais relâché. Tel était la politique du capitalisme, tolérance zéro sur la barbarie. Par respect pour le lieutenant Cambral, on ne procéda pas à son remplacement d’abord par ancienneté mais aussi parce qu’il était quelque part un peu l’ancêtre ici, le plus vieux des malicieux, c’était lui. Son absence pesait lourd sur la balance et l’inspecteur alla voir le directeur pour le persuader de redonner son écusson au lieutenant Cambral et que sans lui, ils n’auraient aucune chance de retrouver ce meurtrier, ce Jack House qui continuera à commettre des homicides et que les légistes ne pourraient pas tout assumer. Par accord susmentionné, il lui promit qu’il réfléchirait mais que sa décision n’en était pas moins irrévocable et qu’il était rayé pour cette affaire là, mais pas de la pol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ur réalité pour Scotland Yard qui devrait se passer de son meilleur élément. Le chef de l’état, quant à lui, négociait toujours le pétrole dans les pays étrangers en signant des contrats pour vendre des centrales nucléaires. Aujourd’hui, il se rendrait en Tchécoslovaquie pour traiter des portefeuilles des actions étrangers et voir s’il y aurait des possibilités pour qu’ils travaillent avec eux. Depuis l’enterrement de la hache de guerre entre les puissances ennemies qui voulaient corrompre le pétrole Anglais, les nations ont retrouvés une certaine complicité. L’Empereur de Chine qui tenait toujours en sa possession le scientifique John Deuil manœuvrait sa barque on ne peut mieux en retournant à Bangkok pour débattre autour d’une conférence internationale qui se déroulerait à huit clos. Il exposait alors les faits de son futur projet à Shanghai et que depuis la synergie entre hardware et software, beaucoup de choses positives se sont déroulés dans ce pays dont trois qui prime sur les autres. 1) Une surproduction de masse de ces énergies. 2) L’accroissement de capitaux grâce à des banques de données qui leur font davantage confiance et accepte des investissements. 3) Un intérêt général pour l’ouverture des nouvelles possibilités de l’informatique et de ces débouchés. Un fiasco aurait été d’autant plus décevant qu’inattendu. On misait davantage sur les énergies nucléaires et sur la consommation de gaz contenant des jets toxiques mais dont l’utilisation devenait une obligation fréquente. L’Empereur de Chine, en dépit de tout son pouvoir, était bien forcer de constater que d’autres nations tentaient de lui porter encore l’estocade. Bien entendu, de nombreux pays s’opposaient aux pratiques de la Chine et parmi eux, la Finlande, le Royaume-Uni, la nouvelle Zélande, la Turquie, Chypre ou encore les Hollandais, les Belges et les Autrichiens qui ont récoltés 20% de la part des actions du gouvernement Angla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 son côté, Linda Stranberken était au British Museum à écouter les enchères qu’il y avait aujourd’hui. Des objets électroniques et des machines électriques comme il y a vingt ans de cela. Rien n’a changé, excepté peut-être de nouvelles structures crées aux frais de l’état qui n’était pas sous l’influence du capitalisme à cette époque. Elle pensait à son mari qui était toujours entre les mains du lieutenant Cambral, lequel était en train de sillonner les villes à la recherche du matraqueur de minuit. Pourtant, lorsque la nuit tombe, il fut obligé de raccompagner le savant jusqu’à sa résidence où il lui demanda de bien se reposer car demain il faudrait y retourner.</w:t>
      </w:r>
    </w:p>
    <w:p>
      <w:pPr>
        <w:pStyle w:val="Paragraphedeliste"/>
        <w:numPr>
          <w:ilvl w:val="0"/>
          <w:numId w:val="273"/>
        </w:numPr>
        <w:spacing w:lineRule="auto" w:line="360" w:before="0" w:after="0"/>
        <w:ind w:left="851" w:hanging="142"/>
        <w:contextualSpacing/>
        <w:jc w:val="both"/>
        <w:rPr/>
      </w:pPr>
      <w:r>
        <w:rPr>
          <w:rFonts w:cs="Times New Roman" w:ascii="Times New Roman" w:hAnsi="Times New Roman"/>
          <w:sz w:val="24"/>
          <w:szCs w:val="24"/>
        </w:rPr>
        <w:t>Excusez-moi, lieutenant, mais demain matin, je vais à l’église de la Cathédrale Saint Paul comme tout les dimanches. C’est jour de messe.</w:t>
      </w:r>
    </w:p>
    <w:p>
      <w:pPr>
        <w:pStyle w:val="Paragraphedeliste"/>
        <w:numPr>
          <w:ilvl w:val="0"/>
          <w:numId w:val="2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vais oublié. Nous nous reverrons dans l’après-midi dans ce cas. Soyez sûr que vous ne pourrez pas vous défiler comme cela.</w:t>
      </w:r>
    </w:p>
    <w:p>
      <w:pPr>
        <w:pStyle w:val="Paragraphedeliste"/>
        <w:numPr>
          <w:ilvl w:val="0"/>
          <w:numId w:val="2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ais qui a dit que je cherchais à me sauver ? Cela ne me ressemble pas, lieutenant, allons, soyez raisonna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ant à Jack House, il regagna son repère dans la ville d’Uxbridge où il ramena avec lui une dizaine de têtes embrochés qu’il avait l’intention de conserver et de faire rôtir ce soir au feu de Dieu. Il gardait toujours Ghost Boy lequel contempla le ventriloque.</w:t>
      </w:r>
    </w:p>
    <w:p>
      <w:pPr>
        <w:pStyle w:val="Paragraphedeliste"/>
        <w:numPr>
          <w:ilvl w:val="0"/>
          <w:numId w:val="2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vas-tu, mon ami ?</w:t>
      </w:r>
    </w:p>
    <w:p>
      <w:pPr>
        <w:pStyle w:val="Paragraphedeliste"/>
        <w:numPr>
          <w:ilvl w:val="0"/>
          <w:numId w:val="2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ck, je veux me venger.</w:t>
      </w:r>
    </w:p>
    <w:p>
      <w:pPr>
        <w:pStyle w:val="Paragraphedeliste"/>
        <w:numPr>
          <w:ilvl w:val="0"/>
          <w:numId w:val="2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Je sais. Ces hommes payeront pour avoir osé nous tenir tête.</w:t>
      </w:r>
    </w:p>
    <w:p>
      <w:pPr>
        <w:pStyle w:val="Paragraphedeliste"/>
        <w:numPr>
          <w:ilvl w:val="0"/>
          <w:numId w:val="2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capite-les tous !</w:t>
      </w:r>
    </w:p>
    <w:p>
      <w:pPr>
        <w:pStyle w:val="Paragraphedeliste"/>
        <w:numPr>
          <w:ilvl w:val="0"/>
          <w:numId w:val="2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les tuer et ainsi, il ne restera plus rien d’eux à l’exception de leurs cadavres.</w:t>
      </w:r>
    </w:p>
    <w:p>
      <w:pPr>
        <w:pStyle w:val="Paragraphedeliste"/>
        <w:numPr>
          <w:ilvl w:val="0"/>
          <w:numId w:val="27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dore t’entendre utiliser ce vocabulaire, Jack. Ha, ha, ha !</w:t>
      </w:r>
    </w:p>
    <w:p>
      <w:pPr>
        <w:pStyle w:val="Normal"/>
        <w:spacing w:lineRule="auto" w:line="360" w:before="0" w:after="0"/>
        <w:ind w:firstLine="708"/>
        <w:jc w:val="both"/>
        <w:rPr/>
      </w:pPr>
      <w:r>
        <w:rPr>
          <w:rFonts w:cs="Times New Roman" w:ascii="Times New Roman" w:hAnsi="Times New Roman"/>
          <w:sz w:val="24"/>
          <w:szCs w:val="24"/>
        </w:rPr>
        <w:t>Au journal de 20h, la présentatrice annonça un regard inquiet et lorsqu’elle prit la parole, elle lança un reportage simultanée en direction de Holland Park Avenue, Hyde Park et Ladbroke Place où des journalistes se trouvent en face de cadavres alors qu’actuellement régit autour d’eux des médecins légistes ainsi que Cole Shelton, le Sergent et le grand inspecteur de Scotland Yard qui communiqua un rapport à l’hôpital de Londres pour citer l’horreur de ces crimes. Il semblerait que l’assassin ait décidé de passer à un niveau bien au-dessus. On trouva un cadavre qui a été brûlé de la tête au pied, avec des bouts de chaires pendouillant tout le long de son corps. Un autre encore décédé d’une bien étrange façon. On préparait déjà le corps pour la crémation. Il a été trouvé dans un terrain vague à genou. Un poignard de 1M80 de long lui transperçait la cage thoracique entré au niveau de la 16</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vertèbre et sortie sous le sternum. De longues tiges de bois aiguisé avaient été insérées dans les muscles fémoraux. Maintenant, les jambes coulent seuls. Ses mains étaient liées avec des fils barbelés dans une posture de prière. Des petits satanistes visiblement. Tels étaient les commentaires du médecin légistes mais on en saurait plus après la pratique de l’autopsie pratiquée sur le corps de la victime. A l’autre bout du fil, le lieutenant Cambral apprit cette terrible nouvelle en entendant les murmures de l’inspecteur qui hochait de la tête rien qu’à l’idée de voir cela sous ses yeux. Le retour au QG s’annonça délicat. D’un côté, il fallait gérer tout ces cadavres et de l’autre, on ignorait comment allait se terminer toutes ces péripéties. A la morgue, c’était toujours les mêmes discours. Trop de travail, trop de sangs à changer, trop de tissus humains à envoyer au laboratoire pour la pratique de l’expertise, trop à remplir sur le cahier des charges et pas assez de main d’œuvres, trop d’étiquettes à renouveler, trop de contrôles, trop de trop simpl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Deuil n’était pas mécontent de regagner sa demeure en retrouvant sa petite femme qui revenait du British Museum avec le système de téléportation et qui fit savoir à son mari chéri qu’elle avait trouvé des machines qu’elle ne pouvait pas laisser passer. En plus de cela, elle a dévalisé les boutiques. En bref, elle a passé une merveilleuse journée même si elle déplorait l’absence de celui-ci.</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use-moi, chérie, mais tu sais ce que c’est. Le lieutenant Cambral me harcèle.</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lui ! Mais quand finiras-tu par te débarrasser de lui ?</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l’ignore mais nous recherchons cet être monstrueux et pour cela, nous devons unir nos forces pour combattre ce démon.</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Jack House ? Regarde ! On en parle encore à la télé. Ils disent qu’il aurait tué un grand nombre d’individus aujourd’hui même à Bayswater Road, Holland Park Avenue, Nottingham Hill Gate, Ladbroke Place et même à Hyde Park où la Reine du royaume de Kensington déplore un manque de fiabilité des systèmes robotiques alors qu’ils sont les meilleurs. Enfin, les moniteurs de surveillance des villes ont enregistrés des traces d’ombres selon les quand dira-t-on mais Scotland Yard en saura un peu plus après visionnage des bandes magnétiques.</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bilan est lourd. A part cela, j’ai reçu encore un appel de l’Empereur de Chine avant ton arrivée. Il veut que je lui fasse part des projets du chef de l’état.</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ais attention, John, toute cette histoire ne m’inspire pas confia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se doutait qu’il y avait anguille sous roche et que par là, elle sous-entendait une dérision totale des forces étrangères à son égard qui ne lui rendront pas l’appareil comme lui espérait. Il se faisait beaucoup de films et pensait qu’en continuant de coopérer avec les puissances ennemies, il pourrait monter de grade en grade encore plus rapidement.</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VII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chemineau de l’enfer</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ce moment précis, quelqu’un sonna à la porte. C’était une émeute de journalistes qui étaient venus pour l’interviewer au sujet de ses expériences scientifiques dont tout le monde parle. Malgré l’anarchie dans ce pays, les bons comptes font les bons amis. Le président Anglais a mis de côté les noms sur un calepin lui remémorant tristement qu’ils étaient nécessaires à la fluctuation de son compte en banque. Parmi eux, John Deuil y était. Le plus aristocrates des hommes connaît la vertu de toujours rester humble en toutes circonstances en faisant sans cesse preuve d’humilité mais il peut s’avérer que le bon pigeon soit lui-même pris pour cible par d’autres hommes d’une force bien supérieure et plus dangereux. Pourtant, Dieu sait combien le savant fou était un homme puissant, tellement d’ailleurs qu’il ne put s’empêcher de repenser à son passé en plein interview journalistique et par peur de manquer de cobayes en vue de ces projets, il assomma quelques têtes avec le tisonnier pour ensuite transporter les cadavres jusqu’au coffin du laboratoire où il commença à la veille d’un jour de bénédicité à répandre du sang sur les murs de sa spacieuse résidence. Tout bien réfléchi, sa femme, complice de ses atrocités, accepta d’imiter les mêmes gestes en se cloisonnant, en abaissant les rideaux, stores et volets, en se refermant sur eux-mêmes dans un espace vide et immense où seule une bougie servait d’allumage. Dispersement, des cries soudains s’ingénieraient dans un milieu zonard bien particuli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gare ferroviaire, de nouveaux passagers allaient monter à bord d’un train pour se rendre dans une autre ville. Les chemineaux étaient en train de préparer le moteur qui chauffe à le faire partir. Ils restaient de marbre, figé, comme ci quelqu’un les appelait et qu’ils avaient dans l’absolue conscience une mission à exécuter. Quel est-elle ? Que se passait-il de si étrange là-bas ? Quelque chose flottait au loin et on ignorait ce que c’était. Une lueur morte de couleur blanche se rapprocha et aveugla les yeux des conducteurs fous qui ne pouvaient que faire avancer le train sans savoir où ils allaient et aussi inquiétant que cela paraisse, ils maintenaient l’embrayage d’accélérateur à fond si bien que la jauge aiguiller 50, 100, 150,200 et ne cessait de mont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passagers beuglaient en demandant au train de s’arrêter et ils s’accrochaient du mieux qu’ils pouvaient, du sais-je s’agripper à un autre être humain lui-même désintégrer par la vitesse de la locomotive transparente qui laissa place à la vue d’un squelette, à une femme hurlante ses aïeux, et à un train chutant du haut de ces rails jusque dans un précipice noir menant tout droit aux portes des abysses, jusqu’en enf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Scotland Yard, on signala de nouvelles disparitions soudaines en masse. Bien évidemment, au moment des adieux sur les quais, ceux qui demandaient à être appeler une fois leur proche arrivée au point de destination ne reçurent plus jamais de nouvelles. Les corps portés disparus allaient donc être rechercher dans les gares ferroviai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que passager, chaque enregistreur, chaque fonctionnaire allait étroitement être interrogé sous surveillance et en étant filmer pour savoir ce qu’il était advenu de ces individus ayant payé comme tout le monde le prix d’un billet de train aller simple ou aller/retour et que par conséquent, ils avaient bien échoués quelque part, mais où ? La population s’affolait ! On se serait cru dans un méchant film d’horreur apocalyptique sauf que cette réalité écorchait les lèvres de certaines têtes qui semblaient être des suppôts de Satan appartenant à une secte. Tout cela ne nous disait pas ce qu’il était advenu de tout ces passagers, de tout ces hommes et ces femmes qui sont montés dans ces tramways et qui ont disparus. À partir de maintenant, il allait y avoir une sécurité renforcée avant, pendant et après le voya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y aurait également un contrôle avec des caméras de surveillance placé à l’intérieur des wagons pour voir ce qui se tramait réellement. Cela tombait bien car aussitôt, de nouveaux chemineaux montèrent à bord de leurs différents wagons séparés en chacun par des quais numérotés qui accueilleraient de nouveaux passagers à bord. Ce train semblait être de tout ce qu’il y a de plus banal, un TGV avec un chemineau, et d’autres équipes à bord tel le contrôleur de billet ou bien encore une jeune femme qui surveillait l’enregistrement des compartiments dans les soutes à bagages et à ce que chacun intègre la place qui lui est dû dans le calme. Une bande de jeunes motards arrivèrent en retard et montèrent en s’écriant de ne pas surtout pas louper le tra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remerciaient le chemineau de les avoir attendus tous autant qu’ils étaient mais c’était plutôt eux qui étaient arrivés une minute avant que le train ne décolle. Quoi qu’il en soit, il partit. Etroitement surveiller, la police signala que tout allait bien et que le wagon roulait à une vitesse normale. Pourtant, le chemineau aperçut au loin la même étrange lueur blanche qui fit son apparition et qui aveugla ses yeux. Du même coup, il commença à appuyer son pied sur la pédale d’accélération et c’est à ce moment là que toutes les caméras de surveillance placée dans le train s’éteignent laissant tout les passagers dans le noir. Une panne d’électricité qui allait vite se résorber et c’est ce que tous pensaient alors que le train ne faisait qu’aller de plus en plus vite. 100 km/h, 110, 120…Un passager tenta d’aller à l’avant et trouva le chemineau à qui il demanda de freiner mais lorsqu’il le contempla, il vu en lui cette lueur morte qui le changea et le transforma en un squelette hurlant au Seigneur.</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on Dieu ! Nous allons tous mourir !</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se passe-t-il ? Arrêtez ce train !</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y a-t-il pas de lumières ?</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ce que quelqu’un m’entend ? Je suis claustrophob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train fut dévié des rails une nouvelle fois et échoua dans un précipice sans fin où seule l’éternité du désarroi et du désespoir s’empara d’eux. Ils ne verraient jamais la fin du tunnel, jamais. Même mort, ils devront lutter éternellement contre une chute de wagon ultraviolente. Le cœur de ces passagers ne s’arrêta pas. Ils continuaient de vivre tout en hurlant. Un agoni éternellement douloureux. Encore une nouvelle mission pour Scotland Yard qui devrons se méfier car Jack House et Ghost House qui courraient toujours été à côté de ce qui les attend, qu’une partie de plaisir, que les préliminaires d’une effroyable mort. On se dispersait un peu partout à la gare ferroviaire sous des hurlements malsains et craintifs d’une population désertant les lieues jusqu’à ce qu’une enquête soit menée, que l’on sache pourquoi ces gens périssent les uns après les autres et que se passe-t-il dans ces rails. Qu’est-ce donc toute cette diablerie et qui faisait cela ? Pourquoi ? Les Hooligans se tenaient à carreaux et évitaient de traîner même dans les métros après la tombée de la nuit. Fini les guerres entre deux bandes rivales et des bastons interminables de soirées car ils se disaient bien que maintenant, plus rien n’était sécurisé de nos jours et qu’en traversant une rue, on pourrait se retrouver décapiter ou corrompu de son âme. La frustration gagnait la population alors que le directeur de Scotland Yard rappela le lieutenant Cambral en lui ordonnant de venir tout de sui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leur côté, John et Linda étaient à l’église à écouter les cloches du dimanche. Ils récitaient les psaumes, les louanges devant l’assistanat qui chantèrent tous en cœur. Seul cela apaisait l’esprit de celui-ci qui repensait à sa mère chaque fois qu’il récitait une prière, car Alexandra Deuil était ferme mais jus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éducation biblique à la baguette nécessite une écoute et une attention sans égal. Et dire qu’il rechignait quand il était gosse à vouloir réciter la prière pour rompre le pain, à vouloir réciter le passage du sacrifice, et de tout ce dont à quoi il résistait. Aujourd’hui, il était résigné à rattraper le passé qui continuait à le hanter. En ressortant de là-dedans, il entendait le chant des oiseaux et au loin voyait un homme vêtu de noir qui le contempla avec un chapeau de paille, une capuche noir et une canne blanche. C’était Jack House. Il prit la fuite en montrant son visage au scientifique. Pourquoi à lui et à personne d’autre ? John le signala à Linda qui pensait qu’il se faisait des hallucinations et qu’il n’aurait pas dû manger ces champignons hier soir. Il affirma avoir entr’aperçu l’individu masqué qui avait assassiné Charles, leur maître d’hôtel, et lui savait qu’il existait un lien entre la poupée et ce meurtrier, mais hélas, une onde le repoussait. Il était comme manipulé, endoctriné par une puissance surnaturelle qui le poussait à le suivre - mais ignorant l’origine de cette existence maléfique - il resta près de l’église, le regard prostré, et demanda à sa conjointe de regagner leur demeure.</w:t>
      </w:r>
    </w:p>
    <w:p>
      <w:pPr>
        <w:pStyle w:val="Paragraphedeliste"/>
        <w:numPr>
          <w:ilvl w:val="0"/>
          <w:numId w:val="2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iens, je vais te préparer du thé chaud, cela te fera du bien. Tu es tout pâle !</w:t>
      </w:r>
    </w:p>
    <w:p>
      <w:pPr>
        <w:pStyle w:val="Paragraphedeliste"/>
        <w:numPr>
          <w:ilvl w:val="0"/>
          <w:numId w:val="2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a va. Je te remercie. Je dois aller cet après-midi poursuivre ce bandit.</w:t>
      </w:r>
    </w:p>
    <w:p>
      <w:pPr>
        <w:pStyle w:val="Paragraphedeliste"/>
        <w:numPr>
          <w:ilvl w:val="0"/>
          <w:numId w:val="2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blie le lieutenant Cambral pour une fois. Il pleut beaucoup. Voilà un cochet !</w:t>
      </w:r>
    </w:p>
    <w:p>
      <w:pPr>
        <w:pStyle w:val="Paragraphedeliste"/>
        <w:numPr>
          <w:ilvl w:val="0"/>
          <w:numId w:val="21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mal, Lind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toucha le front de son époux et trouva qu’il avait beaucoup de fièvre mais elle en saurait plus après lui avoir pris sa température. Toujours est-il qu’il était transit de froid, presque dans un niveau hypothermique, comme ci il ressortait de la morgue. Inquiète, elle alluma si tôt un feu de cheminée et la fumée noire s’émancipa sur le toit allant de désagréger tout près de la gare ferroviaire où régissait d’autres trains qui vont et qui viennent. Les chemineaux étaient étranges, ils ne se comportaient pas normalement. Un homme le remarqua et le signala à la station de gare routière. Une vieille dame âgée, elle-même bien étrange, lui répondit qu’il y avait trop de tensions en ce moment par ici et qu’il était fort logique que celui-ci puisse croire voir des choses qui n’existent pas.</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uis pas paranoïaque, il faut me croire.</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oui, c’est cela mon petit Monsieur, que fais-je ? Voulez-vous oui ou non que j’enregistre votre billet ? Et cessez vos insinuations !</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dame, j’ignore ce que vous me reprochez. Tout ce que j’affirme est authentique.</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coutez, je n’ai pas de temps à perdre avec des fous alors soit vous monter à bord de ce putain de train, soit vous dégagez, est-ce que c’est assez clair pour vous ?</w:t>
      </w:r>
    </w:p>
    <w:p>
      <w:pPr>
        <w:pStyle w:val="Paragraphedeliste"/>
        <w:numPr>
          <w:ilvl w:val="0"/>
          <w:numId w:val="21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dame. Très cla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était obligé de passer par le train pour se rendre à son travail comme tous les matins. Il y en avait pour un trajet de quatre heures et il n’était pas véhiculer. Il monta la première marche du tramway puis la seconde et levant la tête en direction des bagages qui restait stocker à l’entrée, il entra en se voyant filmer par de nouvelles caméras de surveillances qui résisteraient cette-fois à tous les chocs en priant pour qu’il n’y survienne pas de pannes de courant encore une fois. Le chemineau mangea un sandwich avant de rejoindre sa place de devant pour sa journée de travail. La police présente sur les lieues recommanda à tous les chemineaux la plus grande prudence en leur confiant qu’il y avait d’étranges phénomènes au cours de ces dernières vingt quatre heures. Les hommes non superstitieux qui ne craignaient rien et qui au cours de leurs carrières ont affrontés l’enfer cent fois montèrent à bord de leurs tramways et en prenant tout cela à la légère, ils mirent les gaz et démarrèrent.</w:t>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ind w:firstLine="708"/>
        <w:jc w:val="both"/>
        <w:rPr/>
      </w:pPr>
      <w:r>
        <w:rPr>
          <w:rFonts w:cs="Times New Roman" w:ascii="Times New Roman" w:hAnsi="Times New Roman"/>
          <w:sz w:val="24"/>
          <w:szCs w:val="24"/>
        </w:rPr>
        <w:t>Ils connaîtront le même sort que leurs prédécesseurs en tombant dans un gouffre infini, dévier des rails. Dès son retour au QG de la MPD, le lieutenant Cambral reçut son écusson et fut mandaté pour cette affaire en lui demandant de faire le maximum et que sans lui, ils ne pourraient pas s’en sortir. Finalement, ils acceptèrent de lui redonner une chance mais ce n’était pas faute d’avoir essayer de se passer de lui. Dans l’après-midi, il allait devoir retourner dans la résidence du scientifique pour reprendre avec lui les recherches et mettre la main sur Jack House qui courrait toujours mais tout cela, dans la plus grande discrétion et dans la plus grande confidentialité qui soit. En attendant, dans la grande salle, le directeur montra en visionnage à celui-ci, l’inspecteur, le Sergent, les officiers et tous les autres fonctionnaires les images de ce que les caméras de vidéosurveillance et les moniteurs ont pu filmés dans les gares ferroviaires. Ce mystère planait autour de la capitale Londonienne et nul ne sait ce qui se passer et pourquoi à chaque fois que le train démarrait, une panne de courant survenait éteignant du même coup toutes les caméras et moniteurs de surveillance qui marchent avec l’électricité. Ce visionnage était sur ce qui s’est passé hier mais aussi dans quelques gares ferroviaires où ils eurent la chance de capturer tout de même quelques images et de les enregistrer pour les passer au tamis à Scotland Yard. Ne pouvant rester sans rien faire, ces derniers demandèrent au Maire de fermer toutes les gares ferroviaires de la capitale. C’était la première des choses à faire en tout les cas. Ensuite, il fallait boucler tout les périmètres de sécurité de façon à ce qu’il n’y est aucune tentative d’intrusion ni effervescence dans le coin et enfin pour éviter toutes manifestations, la police suggère un décret sur ce qui est demander, une surveillance permanente et un contrôle constant ainsi qu’un renforcement de toutes les caméras de vidéosurveillances des gares. Pourtant, le Maire n’en demeurait pas moins sceptique quant à un revirement de situation. Il hésitait à fermer les gares ferroviaires car comment allaient faire la population sans véhicule pour circuler en ville et se rendre à leurs travails tout les matins. Ce dernier suggéra qu’ils prennent le métro, tout simplement. Ce n’était pas pour plaire à tout le monde et encore moins au gouvernement qui se trouvent déconcertés par cette histoire de décès suspicieux dans les tramways. Ce n’était pas clair pour le chef de l’état en tout cas qui prévoyait de faire un contrôle alors qu’il revenait tout juste de son voyage en Tchécoslovaquie. Des chercheurs dans le monde entier, spécialisé dans le domaine de la recherche du paranormal, était très intéressé par ces rumeurs que brandissent fièrement la presse local, à savoir que des fantômes hanteraient les lieues des gares et que plus aucun habitant n’était en mesure de prendre le train. Tous les chemineaux sont par conséquents en chômage. Il existait toujours les conducteurs de bus et de métro, fort heureusement d’ailleurs, mais cet évènement amorçait un gouffre encore et toujours plus profond dans l’anarchie. Certains fous furieux dénommaient un scandale dans la presse prétendant que leurs proches auraient disparus par des esprits fantôm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 morgue, on était soulagé de savoir que tous ceux qui ont disparus dans les trains ne sont pas finalement arrivés ici car avec le matraqueur de minuit qui était toujours en vie et son petit compagnon Ghost House, ils avaient déjà trop de travail. Le lieutenant Cambral poursuivit sans relâche les recherches en compagnie du scientifique qu’il obligeait à coopérer bien que ce dernier soit très fiévreux et que Linda ait tout tenté pour l’en dissuader. En deux mois, la criminalité aurait encore augmenté selon le préfet qui se référait aux sondages alors que le ministre de l’état des finances devait gérer 150 coups de téléphone par jour de ces agents boursiers qui n’arrêtaient pas de l’influencer à miser sur le diamant et qu’en ce moment, le prix du brut augmenta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ne pensaient qu’à faire leurs recettes sur le dos des contribuables, sur tout ce qu’ils payaient comme charges allaient dans leurs caisses. Aucune redistribution n’était effectuée. Tout cet argent rien que pour eux en échange de quelques baratins, ce n’est pas cher payé. Linda Stranberken, la scientifique, était dans le laboratoire à travailler sur une expérience chimique mais s’inquiétait de l’état de santé de son époux qui en sortant de l’église ce matin, se sentait très mal. Elle lui avait fait du thé et elle l’a réchauffé autour d’une cheminée mais dans l’après-midi, le lieutenant Cambral est venu pour lui retirer son homme et en faire son hôte pour retrouver ces assassins. Si jamais il arrivait malheur à celui-ci, elle ne s’en remettrait pas, elle se laisserait périr en s’abandonnant dans une grève de la faim, de la soif, jusqu’à succomber. En dépit de tout, elle l’aimait plus que tout et donnerait sa vie pour le sauver et réciproquement. Ils étaient voués d’un amour sans limites, sans dédain, toujours plus profond au fur et à mesure des mois et des années qui s’enfuient en les rapprochant de la mort petit à pet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ur intérêt commun pour la science les a rapproché même si au début, forcer de constater que la jeune femme exercer sa passion dans un sens régulier avec un esprit clair mais à présent, elle utilisait les êtres humains, elle commettait des crimes et le pire, c’est que cela ne lui faisait plus rien, à la limite de la normalité que de prendre le déchiqueteur d’âme. Depuis qu’elle était petite, elle faisait tout pour rester à l’écart de l’aristocratie moderne et cela n’a pas changé avec les années même si son statut justifiait qu’elle se déplace chez des gentes dames pour prendre le thé à 16H. Elle restait néanmoins attacher à ces idéologies, à ces convictions que personne n’a réussi à lui faire perdre en vingt ans. C’est précisément ce qui la maintenait en v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ne voulait pas se faire manœuvrer en perdant le contrôle de sa vie mais voulait continuer de suivre l’éducation qu’elle avait reçue de ses aïeuls par-delà le sang et les origines naturelles. Pour elle, ce fut comme une avalanche, elle qui demeurait si éclectique, si raffiné dans le sens figuré du terme, si posé, elle n’aurait jamais soupçonné devoir un jour attendre tranquillement dans sa demeure le retour d’un homme pour qui elle éprouverait de l’amitié et qui, au fur et à mesure des années, s’est changé en amour. Comme quoi, la vie réserve bien des surprises à celui ou celle qui s’y attend le moins. Le coupe gorge pour John serait que son ennemi de toujours l’arrête après avoir retrouvé Jack House. Pourtant, ce n’est pas ce qu’il voulait. Il attendait le moment opportun pour le voir réagir à la pression qu’il lui mettait et repensait en souriant au fusil qu’il avait dirigé sur lui dans la forêt. Celui-ci lui demande pourquoi ces ricanements. Il répondit qu’il ne comprendrait pas et que c’était bien trop subtil pour lui.</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ASB, l’inquiétude paralysait les lèvres des scientifiques qui statistiquement parlant, n’avaient jamais vu cela. Ils parlaient par énigme par peur de réveiller les esprits du mal car ils étaient intimement persuadés que le pays était devenu damnée. Le chef du QG demanda au professeur ce qui se passait. Ce dernier continuait de fixer les moniteurs de surveillance en posant sa main droite sur son cœur et en reculant pour dire que c’était la fin pour nous tous. Celui-ci, affolait, exigea de savoir ce que le savant qui travaillait à la base lui dissimulait. C’était une information capitale ! Selon lui, un mastodonte de vent défini par la météorologie et les prédictions des spécialistes y compris lui, tel qu’on peut le surnommer sans avoir peur des mots, se dirige dans le pays. Une rafale de vent atteignant les 350 km/h va littéralement soulever la population et les conduire on ne sait o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message d’alerte devra être décrété annonçant à tout les habitants de rester chez eux et de se calfeutrer afin d’éviter le pire et que le toit des propriétés, villas, demeures, ou maisons n’explosent pas car avec un tel vent, il y aurait forcément des perturbations atmosphériques justifiant le lever d’un nouveau raz-de-marée d’autant plus que la mer monte et qu’à tout moment, elle peut exploser. C’est effroyable ce dont à quoi la population doit lutter en plus des intempéries courantes et des problèmes de trafics pour se rendre mobile dans des déplacements obligatoires en tra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ndant ce temps, Jack House était dans son repère à Uxbridge en train de boire un bouillon de poule et de contempler des enfants qu’il venait de kidnapper et eu l’audace de rappeler l’Ambassadeur de Londres pour lui proposer un nouveau marché.</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hors de question, vous avez déjà menti sur la taxe que j’ai instaurée. Vous aviez promis de cesser vos activités.</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u bluff ! Je ne marche pas ! Vous avez cherché à gagner du temps mais ni l’armée des Nations Unies ni Scotland Yard ne peuvent se mesurer à moi. Je détiens une dizaine d’enfants. Entendez-les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eux un milliard de livres sterling, ce n’est pas cher payer et avec tout le fric que vous engrangez dans les caisses de l’état, vous n’aurez aucune difficulté à réunir une si petite somme.</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rdure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prendrais contact avec vous dans vingt quatre heures. Ne cherchez pas ni à m’envoyer le FBI, ni Interpol, ni la CIA, ni personne car même si vous le faisiez, les otages serons liquidés et je disparaitrais comme j’en ai l’habitu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uis que le lieutenant Cambral a réintégré ces fonctions dans la police, un calme qui semblait avoir disparu semble être revenu en repoussant comme un germe de blé lors d’une période de sécheresse d’un agriculteur. On s’activait pour boucler, résoudre, répondre, gérer, clôturer, les autres enquêtes en attente de traitements. L’inspecteur et le Sergent étaient, quant à eux, bien trop occupée à se rendre tout les jours que Dieu fait près du lieu des nouveaux incidents aux côtés de l’équipe médicolégale. Ils appréhendaient la nuit qui était sur le point de tomber et interrogeaient le devin pour savoir ce qu’il voyait.</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petit gars, fais appel à tes dons de visions. Que vois-tu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concentre depuis un long moment, mais je ne perçois rien. Ce sont ces ondes qui entrent en contact avec moi et qui m’empêchent d’y voir clair.</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les ondes ? De quoi parles-tu, petit gars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s ondes négatives, il y en a partout dans la capitale. Grand Dieu ! Qui possède tant d’énergie pour me faire vaciller et me faire perdre toutes concentrations de pensées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ns doute l’ennemi invisible.</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sérieux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u journal de 20H, la journaliste présenta le bilan d’aujourd’hui. Le chef de l’état est revenu de son voyage en Tchécoslovaquie et après avoir pris connaissance de la gravité des choses dans la capitale, il repart demain pour un voyage à Djakarta pour négocier des contrats et vendre des centrales nucléaires. Il a demandé à ce que toutes les gares ferroviaires soient tenus fermés jusqu’à nouvel ordre, jusqu’à ce qu’on trouve une solution pour remédier à ce problème. La présentatrice fut interrompue en plein action. Un journaliste lui coupa la parol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Que se passe-t-il ? Il insiste pour que les caméras soient axées sur une zone bien spécifique. C’était les rails où passent les trains habituellement pour dire que selon les chercheurs passionnés par le paranormal, il subsisterait une vieille légende dans lequel un train se verrait dévier de ces rails mais on en sait pas plus pour le moment car ces derniers continuaient de bouquiner dans des endroits reclus de leurs pays respectifs. Toujours est-il que des tas de gens ont été portés disparus. Hommes, femmes, et enfants compris et qu’à l’heure actuel, personne ne sait ce qu’il est advenu d’eux, encore moins la police. On souligna également que le grand meurtrier Jack House était encore en liberté et qu’aujourd’hui encore, on aurait retrouvé des cadavres à Holland Park Avenue, Bayswater Road, Hyde Park, Ladbroke Place et que comme par hasard, des corps ont émergés à l’instant au Lac Serpentine après finalement avoir les poumons gonflés d’eaux sans aucun sarcophage ni moyen de le retenir en bas. De toute évidence, il allait y avoir une double enquête et une contre expertise pour savoir ce qui s’est tramé avec ce corps. La Reine du royaume de Kensington ordonna aussi à ce qu’on sache où s’arrête l’eau du Lac pourvu qu’elle ne va pas jusqu’en Chine. Comment se fait-il qu’on ne retrouve pas plus de cadavres alors que 90% des crimes ont été mobilisés à cet endroit et jeter pour permettre aux nombreux coupables d’effacer les empruntes digitales ? La journaliste reprit la parole pour dire que Scotland Yard ont finalement rendu son écusson au lieutenant Cambral réengager après avoir été vraisemblablement suspendu de ces fonctions mais nombreux sont ceux qui pensent qu’il s’agissait là d’un coup médiatique, d’une simple histoire de notoriété, de frapper un scandale pour le faire éclater et qu’on en parle à la une des médias et des journaux. Etais-ce vraiment un coup calculé de la part du directeur ? Ce n’était visiblement pas le cas surtout quand on voit avec quel acharnement il se démunissait pour satisfaire toutes les demandes les plus urgentes mais sous le feu des projecteurs, il recommença à geindre en reprochant à ceux qui glandaient au gouvernement de toujours leur rejeter le poids de la culpabilité mais qu’ils n’étaient pas Dieu et qu’il faudrait peut-être que l’armée des Nations Unies ou forces étrangères où qui que ce soit d’autres se bouge en commençant par arrêter ce Jack House qui hante toujours la population. La journaliste venait à l’instant de recevoir le flash spécial, le message d’alerte de l’Agence Spatial Britannique où travaillent les scientifiques pour recommander la plus grande prudence qui soit. Une rafale de vent soufflant jusqu’à 350km/h fera son apparition tard dans la nuit en arrivant par la zone du Nord et en se propageant dans tout le littoral en dévastant les quatre coins du globe. On craignait d’ailleurs un nouveau trou dans la couche d’ozone. Ce serait catastrophique pour la survie de la Terre qui était à deux doigts de mourir. La journaliste conclut ce journal télévisé en citant les actions boursières qui ont quelque peu grimpé permettant ainsi au gouvernement de faire fructifier leurs capitaux. Avec le décalage horaire, nous étions encore dans l’après-midi en Chine, et l’Empereur s’évertuait à répondre à une nouvelle conférence de presse au sujet des calomnies médiatiques dans l’état de Londres. </w:t>
      </w:r>
      <w:r>
        <w:rPr>
          <w:rFonts w:cs="Times New Roman" w:ascii="Times New Roman" w:hAnsi="Times New Roman"/>
          <w:i/>
          <w:sz w:val="24"/>
          <w:szCs w:val="24"/>
        </w:rPr>
        <w:t>« Je vais être bref, dit-il, ce pays connaît à mon sens bien trop de problèmes pour en parler en cinq minutes. Aussi, vais-je dire que cela ne m’intéresse pas. Nous voulions leurs pétroles et nous sommes à deux doigts de l’obtenir grâce à John Deuil, le scientifique, en qui je fonde de gros espoirs. Quant à nos matières premières, sachez que les usines travaillent 24/24 heures et 7/7 jours pour trouver des capitaux au nom d’une nouvelle fusion entre Windows et Linux. N’oubliez pas que celle entre hardware et software s’est déroulé merveilleusement bien mais je crois qu’il est grand temps maintenant de franchir le cap et de passer à un niveau au-dessus. Merc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e grosse tempête médiatique déferlait autour de lui en train de lui prendre des photos pendant qu’il serrait les mains à des technocrates et des progressistes avec une coupe de champagne à la main lever bien haut en cette occasion. Il comptait, comme il l’a déclaré, sur le savant fou qui dissimulait au monde qu’il conspirait contre son pays natal en travaillant pour la Chine. Par ailleurs, ils étaient tous informés de la vente de son sérum d’intelligence diffuser et distribuer dans le monde entier.</w:t>
      </w:r>
    </w:p>
    <w:p>
      <w:pPr>
        <w:pStyle w:val="Normal"/>
        <w:spacing w:lineRule="auto" w:line="360" w:before="0" w:after="0"/>
        <w:jc w:val="both"/>
        <w:rPr/>
      </w:pPr>
      <w:r>
        <w:rPr>
          <w:rFonts w:cs="Times New Roman" w:ascii="Times New Roman" w:hAnsi="Times New Roman"/>
          <w:sz w:val="24"/>
          <w:szCs w:val="24"/>
        </w:rPr>
        <w:t xml:space="preserve">Les usines fabriquaient celui-ci en imitant le geste symbolique de la machine à copie pour le clonage humain. C’est-à-dire qu’à partir du moment qu’ils savaient ce dont à quoi était fait une machine, une potion, un sérum, ils pouvaient alors reproduire le même produit en mettant les mêmes ingrédients mais bien-sûr, ce n’était que des scientifiques qui pouvaient avoir ce monopole. Dès lors, ils étaient si heureux de pouvoir inaugurer ce grand et fabuleux sérum d’intelligence leur permettant de ne plus être esclave de la société et de penser comme un Dieu sans faille, sans faiblesse, devenir inhumain. Heureusement, certains esprits éclairés par une petite lanterne, une petite voix d’intelligence leur faisait gentiment rappeler qu’ils étaient en train de sombrer petit à petit mais qu’ils ne s’en rendraient compte que le jour où le produit cesserait de fonctionner sur eux. Le purificateur de sang s’est pourtant coagulé avec leurs ADN et dès cet instant, ils ne formaient plus qu’un avec cette substance radioactive dans laquelle ils pouvaient fondés de grandes espérances. On diabolisait cette expérience chimique, on lui vouait une forte connotation négative à l’idée du scientifique mais ceux qui eurent l’audace de s’opposer à ces travaux étaient eux-mêmes de grands savants. Ils déploraient un manque à gagner évident des usines de reproduction mais aussi et surtout les déchets radioactifs non neutraliser par tout les catalyseurs et que l’Hydrazine serait opérationnelle dans la condition sine qua non que ces maudits toxiques seraient à 100% bloquer, de façon à ce qu’ils ne puissent plus passer, ni par les trous d’évacuations ni par les gaz d’échappements. Abrupte que tout cela pour certains chercheurs qui monopolisaient un intérêt porteur pour les travaux de John Deuil, aider en cela par les Nations Unies de l’U.R.S.S qui avouèrent enfin qu’ils supervisaient ces travaux et que même si cela déplaisait à certains jaloux et envieux, c’était ainsi. Il a prouvé qu’il était digne de la confiance des Anglais en arrêtant le flux du magma coulant dans les villes. C’est lui qui a expliqué comment faire pour dévier mathématiquement la trajectoire de la lave et que si elle s’était coagulé avec l’Océan, c’était grâce à lui et non pas aux hélicoptères rempli de geysers qui malgré tout leurs instincts de réflexes et expériences, n’ont pas réussi à arrêter quoi que ce soit excepté leurs peurs. Il est si facile de porter sur soit le succès des autres alors qu’on se reproche soi-même un manque d’efficacité qui se fait ressentir par la voix de l’honnêteté d’une sagesse interne divine qui nous gratte et nous pendouille au nez. Voilà ce qu’est l’assimilation d’une banque de donnée ! </w:t>
      </w:r>
      <w:r>
        <w:rPr>
          <w:rFonts w:cs="Times New Roman" w:ascii="Times New Roman" w:hAnsi="Times New Roman"/>
          <w:i/>
          <w:sz w:val="24"/>
          <w:szCs w:val="24"/>
        </w:rPr>
        <w:t xml:space="preserve">Cependant, il fallait convaincre un Walter dubitatif qui était un bon marché lui aussi, ne serais-ce que pour cette petite chose ressemblant à un granite de pierre qui tourne autour d’un rocher en explosant et qui libère à son tour de la fumée noir allant jusqu’au ciel pour ensuite se dissiper dans l’espace temporel. Des bombes qui vont et qui viennent au-delà de tout ce qu’on entend et de tout ce qu’on nous dit n’en est pas moins le chemin de l’exactitude. </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tempête se voila et le ciel s’obscurcissait quand le vent prédit arriva. Indice de confiance était à son apogée 5/5. Pourtant, certaines têtes brûlées sortaient quand même dehors en un temps pare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oilà qui faisait jubiler Jack House qui avait fini son bouillon de poule et qui était sorti de son repère en savourant ce vent qui apaise son âme sous les larmes des enfants qu’il torturait insensiblement. Dans un vent comateux, l’assassin tenait dans ses bras la poupée qui tue et ensemble, ils marchaient dans la tornade en ne se laissant pas attendrir par les appels du ciel qui leur demandait de se calmer et de revenir à la dure réalité. Ils les repoussèrent quand ils entendirent le bruit palpable de ces ondes à des kilomètres à la ronde. Ceux là même qui faisaient déviés les trains de leurs rails et qui traumatisaient à présent les chemineaux ne pouvant plus exercer leur métier. Avec quoi allaient-ils viv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e lieutenant Cambral rentra chez lui après avoir souhaité une bonne soirée à John Deuil qu’il avait raccompagné en lui certifiant qu’ils étaient tout près du but, et trouva son épouse Elisabeth dans une colère noir et une rage folle qui cassa tout dans la maison. Voyant qu’elle était dans un état d’hystérie, il lui jeta de l’eau froide sur le visage en lui demandant crûment de se réveiller avec des claqu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and ce fut le cas, elle retourna une gifle de dix tonnes sur la joue de son mari à qui elle avoua qu’il tenait un bon mobile mais que d’une façon ou d’une autre, elle aurait cette pension alimentaire.</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crois pas que tu va m’entuber. Je te connais, mon beau salaud.</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isabeth, mais enfin…</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ant Décembre, nous serons divorcés, je te le promets.</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érie, je ne veux pas de ce divorce, c’est toi qui insiste.</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u fait, mon avocat veut encore des honoraires car il n’avait pas calculé du temps que cela prendrait. J’espère que tu seras là demain, mon gentil Monsieur.</w:t>
      </w:r>
    </w:p>
    <w:p>
      <w:pPr>
        <w:pStyle w:val="Normal"/>
        <w:spacing w:lineRule="auto" w:line="360" w:before="0" w:after="0"/>
        <w:jc w:val="both"/>
        <w:rPr/>
      </w:pPr>
      <w:r>
        <w:rPr>
          <w:rFonts w:cs="Times New Roman" w:ascii="Times New Roman" w:hAnsi="Times New Roman"/>
          <w:sz w:val="24"/>
          <w:szCs w:val="24"/>
        </w:rPr>
        <w:t xml:space="preserve">Quant à Cole Shelton, il rodait encore au pub d’Hard Square en appelant le barman pour qu’il lui serve une bière, comme d’habitude. Sans crier garde, un de ces illuminés rentra et repiqua son pitch. </w:t>
      </w:r>
      <w:r>
        <w:rPr>
          <w:rFonts w:cs="Times New Roman" w:ascii="Times New Roman" w:hAnsi="Times New Roman"/>
          <w:i/>
          <w:sz w:val="24"/>
          <w:szCs w:val="24"/>
        </w:rPr>
        <w:t xml:space="preserve">« Cette tempête de vent est venue exprès. Elle annonce le règne de Jack House. Je le sais. Vous devez vous méfier car cette nuit encore, il va décapiter quelques têtes qui ne lui plaisent guère. Surveillez vos enfants ! Passez la nuit dans ce pub demande énormément de responsabilités, car le matraqueur de minuit et sa poupée Ghost Boy veillent. Savez-vous qui je suis ? Un des employés de Jack ! Je travaille dans cette usine à Woodstock Avenue et c’est moi le frère du recruteur, l’ainé contre qui il s’est acharné au point de le voir décapiter. Oh, Seigneur ! Nous avons vu sa tête rouler sous nos yeux, JUSTE DEVANT NOUS. » </w:t>
      </w:r>
      <w:r>
        <w:rPr>
          <w:rFonts w:cs="Times New Roman" w:ascii="Times New Roman" w:hAnsi="Times New Roman"/>
          <w:sz w:val="24"/>
          <w:szCs w:val="24"/>
        </w:rPr>
        <w:t>Le barman s’approcha de lui en l’interpellant par l’usage de la force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rtez de ce pub ! Vous faites peur à mes hôtes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uvre vieux sénile ! Tu seras le premier à périr sous les coups de Jack.</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a fait plusieurs mois maintenant que nous entendons parler de ce fantôme.</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dites pas cela, malheureux ! Il n’est pas fantôme ! Il n’est que réalité, hélas !</w:t>
      </w:r>
    </w:p>
    <w:p>
      <w:pPr>
        <w:pStyle w:val="Paragraphedeliste"/>
        <w:numPr>
          <w:ilvl w:val="0"/>
          <w:numId w:val="8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tez ou j’appelle la poli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ois hommes se levèrent en sentant que la tension commençait à se tendre. La situation allait dégénérée, et une bagarre allait éclater dans ce pub. De son côté, l’assassin rentra dans ce même marchand de tabac à Bayswater Road et le vendeur revoyait le même visage quelque temps avant d’avoir vu cette jeune fille innocente et fragile travaillait au pub d’à côté mourir atrocement, décapiter par une épée de sang. Il appela la patronne qui avait été mise en garde à vue par la police métropolitaine de District mais qui finalement avait été relâché après avoir payé sa caution de libér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retravaillait désormais sereinement mais repensait toujours à cette pauvre petite et au fait qu’on l’est inculpé à elle parce que la police manquait de preuves, comme toujours. La dernière personne à lui avoir demandé justement d’aller chercher un paquet de cigarette dans le marchand de tabac de la rue d’en face, c’était elle. Si tôt parti, le vendeur rappela la patronne avec qui il avait sympathisé et qui l’invitait tout les jours pour la petite dégingandée de bières à la tournée sauvage d’une généralité enfantine.</w:t>
      </w:r>
    </w:p>
    <w:p>
      <w:pPr>
        <w:pStyle w:val="Paragraphedeliste"/>
        <w:numPr>
          <w:ilvl w:val="0"/>
          <w:numId w:val="2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vient à l’instant de quitter mon bar tabac.</w:t>
      </w:r>
    </w:p>
    <w:p>
      <w:pPr>
        <w:pStyle w:val="Paragraphedeliste"/>
        <w:numPr>
          <w:ilvl w:val="0"/>
          <w:numId w:val="2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es-vous sûr que c’est lui qui l’a tué ?</w:t>
      </w:r>
    </w:p>
    <w:p>
      <w:pPr>
        <w:pStyle w:val="Paragraphedeliste"/>
        <w:numPr>
          <w:ilvl w:val="0"/>
          <w:numId w:val="2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étrange. Son regard m’a glacé le sang.</w:t>
      </w:r>
    </w:p>
    <w:p>
      <w:pPr>
        <w:pStyle w:val="Paragraphedeliste"/>
        <w:numPr>
          <w:ilvl w:val="0"/>
          <w:numId w:val="2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vrais-je appeler la police ?</w:t>
      </w:r>
    </w:p>
    <w:p>
      <w:pPr>
        <w:pStyle w:val="Paragraphedeliste"/>
        <w:numPr>
          <w:ilvl w:val="0"/>
          <w:numId w:val="2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n’y a pas de preuves ! Et de votre côté ?</w:t>
      </w:r>
    </w:p>
    <w:p>
      <w:pPr>
        <w:pStyle w:val="Paragraphedeliste"/>
        <w:numPr>
          <w:ilvl w:val="0"/>
          <w:numId w:val="2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 Rappelez-moi au cas où il roderait encore dans le coin.</w:t>
      </w:r>
    </w:p>
    <w:p>
      <w:pPr>
        <w:pStyle w:val="Paragraphedeliste"/>
        <w:numPr>
          <w:ilvl w:val="0"/>
          <w:numId w:val="2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sage reçu 5/5.</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nuit s’éternisa et au lever du jour, les experts médicolégaux étaient tout autour des cadavres recouverts de sangs. Le meurtrier a encore frappé tandis qu’en raison de la météorologie, le gouvernement a placé 120 départements en alertes maximal. La prudence est de mise pour toutes celles et ceux qui s’aventurent dehors en un temps pareil. Aujourd’hui encore, il risquerait d’y avoir de très fortes averses et le vent restait incessant. Dans les voies ferrées et les gares ferroviaires, le chef de l’état voulait un renforcement d’urgence des dispositifs de sécurité et que désormais, chaque train, chaque métro, chaque bus devrons être surveillé par des policiers qui seront augmenté en échange de leurs coopérations. Il fallait entériner cette histoire de surnaturel et de paranormal qui agaçait fortement la population concernée qui ne savait plus sur quel pied danser. L’état prévoit de racheter cent mille maisons victimes des inondations et de procéder à leurs destructions. En effet, il n’existait plus aucun moyen pour contourner le problème et une loi allait être décrétée dans le prochain conseil de l’ordre Anglais destinant à ce que les maisons victimes d’inondations soient à 25% remboursables sur tout ce qui est achat en cours ou maison vieille. Le gouvernement, intransigeant, ne laisserait rien passer et prévoyait de dédommager fiscalement les victimes des intempéries mais qu’est-ce qu’un taux de pourcentage aussi faible en rapport avec les investissements que certains Britanniques ont fait ? La croissance démographique veut que chacun prenne ses responsabilités. De leur côté, les agriculteurs ou plus précisément les éleveurs de maïs ont vu leurs récoltes ruinés à cause des pluies qui ont sévit cette nuit. Le vent a tout dévasté. Il ne reste plus rien excepté des larmes de désespoir. Certains se sont investis pendant des siècles pour faire pousser ces récoltes et aujourd’hui, tout part en fumée. Un grand désespoir aussi sur le visage des habitants entassés dans les grandes métropoles perdues et les agglomérations de banlieue dont tout le monde se fiche. On reprochait au chef de l’état un manque de franchise en laissant courir le bruit que le pays va mal à cause de l’état des finances mais certains clamaient tout haut ce que d’autres pensaient tout bas en disant qu’ils feraient bien mieux de trouver des solutions aux catastrophes naturelles et écologiques, en parti politique plutôt que de rester là les bras croisés à attendre le retour des déplacements du président qui ne pense qu’à se remplir les fouilles. Un appel au rassemblement fut effectué. Des manifestations présentes hier dans la nuit du côté de Transylvanie qui n’ont pas écoutés les recommandations des scientifiques et qui sont tous morts noyés ou anéantis, emportée par des tempêtes dans un autre monde, une autre v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lques survivants seulement ont racontés ce qu’ils avaient vécus dans les micros des journalistes qui retranscriront ces reportages ce soir au journal de 20H. Inconscient des risques, le chef de l’état leva le blocus qu’il avait instauré et permit à des milliers de travailleurs de pouvoir se rendre tranquillement à leurs lieues respectives. Un chemineau monta dans son tramway qu’il démarra alors qu’une épaisse fumée noire se dissipa un peu partout le transperçant de part en part comme des lames de rasoirs. Le wagon se détacha progressivement et en passant un peu plus loin sous un tunnel, l’affichage du compteur de vitesse se mit brusquement à accélérer. 100, 110, 120, 150, 200 km/h et cela continuait toujours de monter quand le chemineau reçut cette lueur blanche dans les yeux, le train quitta ces rails et chuta de très haut en s’enfonçant dans les eaux boueuses des marécages. Tous les passagers se mirent à hurler, voulant chacun sortir. La panique générale laissa place au grand désespoir quand ils furent tous percuter par une mort qui les broya en les tuant à petit feu. Ce fut une tempête de colère générale qui s’abattait dans les gares car au moment où le train était passé sous le tunnel noir, les caméras de surveillances et les moniteurs ont connu le même sort que les autres et les policiers à bord de ce tramway ont tous croupi, ventre à terre, avec une attaque cérébrale dès l’instant où le train quitta ces rails. Cette horrible vision de ce qu’était en train de vivre la population affecta le gouvernement. Le chef de l’état regretta son choix mais il pensait tout bonnement qu’il s’agissait de pures superstitions, de pures sornettes. Faudrait-il faire appel à un exorcisme ? Que fai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le lieutenant Cambral retourna chercher le scientifique dans sa résidence et ensemble, ils retournent pour prospecter et retrouver le matraqueur de minuit qui continuait toujours à les narguer en leur projetant ces images d’horreurs. Il était toujours avec sa poupée, Ghost Boy, qui semblait attendre son heure avant de mettre son idée en application. Quelque chose lui traversait l’esprit alors que Linda recevait toujours la visite de son père et de ses grands parents qui se manifestaient devant elle, qui se moquaient d’elle. Ce n’était que des visions d’horreurs cauchemardesques dont elle était victime pareillement à John qui revoyait Damien Straussman justifiant sa montée soudaine de température. A Scotland Yard, on voyait Cole Shelton en train de donner une leçon de moralité à un policier qui le malmenait depuis bien trop longtemps. Il expliqua que ce n’était pas parce qu’il était nouveau qu’il devait être mis hors du coup et qu’il avait rejoint le QG de la MPD depuis suffisamment de temps pour être en droit de rouspéter et de dire ce qui ne va pas quand c’est le cas et qu’il ne fallait en aucun cas l’ignorer car lui aussi pouvait devenir méchant. La tension se calma quand le directeur arriva. Ce dernier jugeait de l’effroyable situation lorsqu’ensemble, l’inspecteur et le Sergent arrivèrent. Ils devraient cuisiner le voisinage de la ville de Bayswater Road. Jack était tellement malin qu’il ne perpétrait jamais ces meurtres en plein centre ville et encore moins devant chez lui à Uxbridge. Il entreposait toujours ces cadavres dans des cachettes secrètes et détenaient en sa possession ces enfants qui ne cessaient de geindre en appelant leurs parents pour qu’ils viennent les cherchés. Il riait en affirmant qu’ils pouvaient crier tant de fois qu’ils le voulaient, jamais ils ne seraient entendus dans ce bled perdu. Ils n’avaient aucune chance de s’en sortir vivant. Le meurtrier ne le permettrait pas et à Scotland Yard, on le savait. Le directeur reçut un nouvel appel de l’Ambassadeur de Londres qui l’informa que le chef de l’état était revenu de son voyage en Tchécoslovaquie mais qu’il allait maintenant se diriger vers Djakarta pour signer des contrats. Il était long à la comprenette ! Il lui expliqua que des choses étranges se passaient dans ce pay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pub d’Hard Square, il y avait des policiers qui demandaient au barman ce qui s’était passé. Les chaises étaient casser, les tables jetés à terre, le bar renverser, les machines écrabouillaient et c’était de la faute de ces maudits Hooligans. Il expliqua qu’un illuminé était encore entré et que trois hommes l’ont violemment agressée pour qu’il sorte. C’est alors qu’ils sont entrés. Deux bandes rivales acharnées venus pour mettre le pub à feu et à sang. La police relevait les témoignages du barman et des autres employés en lui demandant de venir faire une déposition dès aujourd’hui au QG et qu’ils retrouveraient ces malfaiteurs par l’intermédiaire de leur meilleur homme. Ils faisaient allusion à Cole Shelton, bien-sûr. Entre temps, le scientifique et le lieutenant Cambral arrivèrent devant une station de pompe à essence. Il fallait faire le plein. L’attente fut longue pour le premier nommé qui confia à son ennemi qu’il ne disposait pas de toute l’année pour mettre la main sur cet assassin et que sa femme avait besoin de lui parce qu’elle était très malade. Sans cœur, il gloussa.</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De toute façon, vous n’avez pas le choix, Sir John. Je vous pourrirai la vie jusqu’à ce que je trouve ce salaud et le coffre à Carpentras. </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llez avoir du mal. Il est très malin et surtout, très rusé. C’est un professionnel !</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je suis un pro pour ce qui est de flairer le bon poisson et dénicher le bon appât.</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lez-vous dire, lieutenant, que vous comptez l’arrêter en le muselant ?</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ssurez-vous, je mettrais moins de temps à le coincer que vous, Sir Joh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ès avoir fait le plein, ils repartirent et c’est alors que ce dernier demanda brusquement au lieutenant Cambral de s’arrêter, voyant sous ses yeux Damien Straussman qui le fixait tout en souriant avec une hache planter dans la tête. Il resta silencieux en fermant les yeux et en priant la vierge marie de faire cesser ces visions pénétrantes son âme. Celui-ci, curieux, lui demanda ce qu’il avait et pourquoi il lui avait demandé de s’arrêter aussi crûment. A ce moment là, il reçut un appel de l’inspecteur qui lui demanda de venir identifier un corps avant de l’emmener à la morgue pour l’autopsie et que le médecin légiste n’attendrait pas longtemps. D’ailleurs, il y avait le dernier rapport qui disait que la victime retrouvé à Holland Park Avenue était un vieil homme de quatre vingt ans marchant avec une canne blanche. Il aurait reçu un pieu dans le dos de 20M de longueur avec une épaisseur à 15 et des petits morceaux de tiges de bois retrouvé dans la cinquième lombert. L’adversaire aurait un goût amer pour la vieillesse si bien qu’il la chouilla à sa façon.</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de Dieu ! Qui aurait pu faire cela ?</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ns doute, Jack House. Je dois te laisser, le Sergent m’appe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peine raccroché que son téléphone se remit encore à sonner…</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and vas-tu voir mon avocat ? Je te rappelle que tu as des honoraires à payer.</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isabeth, écoute…</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me raconte pas de salades !</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y aller mais avant, j’ai quelque chose de très important à faire.</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tes enquêtes ! Comme toujours ! Voilà pourquoi nous en sommes au point de non retour mon pauvre chéri.</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isabeth, je t’en pris, ce n’est pas le mo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n épouse lui piqua encore une scène par téléphone et au-delà de ces hurlements qui allaient jusqu’aux oreilles du scientifique, elle raccrocha.</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vez pas de chance, lieutenant. Votre femme et vous, c’est fini.</w:t>
      </w:r>
    </w:p>
    <w:p>
      <w:pPr>
        <w:pStyle w:val="Paragraphedeliste"/>
        <w:numPr>
          <w:ilvl w:val="0"/>
          <w:numId w:val="40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quoi, vous m’avez maudit, Sir Joh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deux hommes ne pouvaient pas se sentir mais pour le travail, ils étaient obligés de coopérer car l’un menaçait l’autre et l’autre se sentait obliger de prouver qu’il n’avait rien à déceler et que par la même, il se trompe de cible depuis déjà longtemps. A Nottingham Hill Gate, des cadavres sont ramassés à la petite cuillère par tous les médecins légistes qui appelèrent la morgue pour annoncer de nouveaux cadavres.</w:t>
      </w:r>
    </w:p>
    <w:p>
      <w:pPr>
        <w:pStyle w:val="Paragraphedeliste"/>
        <w:numPr>
          <w:ilvl w:val="0"/>
          <w:numId w:val="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w:t>
      </w:r>
    </w:p>
    <w:p>
      <w:pPr>
        <w:pStyle w:val="Paragraphedeliste"/>
        <w:numPr>
          <w:ilvl w:val="0"/>
          <w:numId w:val="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oui hélas !</w:t>
      </w:r>
    </w:p>
    <w:p>
      <w:pPr>
        <w:pStyle w:val="Paragraphedeliste"/>
        <w:numPr>
          <w:ilvl w:val="0"/>
          <w:numId w:val="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avons plus de place ?!</w:t>
      </w:r>
    </w:p>
    <w:p>
      <w:pPr>
        <w:pStyle w:val="Paragraphedeliste"/>
        <w:numPr>
          <w:ilvl w:val="0"/>
          <w:numId w:val="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avec moi qu’il faut vous plaindre ! Contactez le gouvernement !</w:t>
      </w:r>
    </w:p>
    <w:p>
      <w:pPr>
        <w:pStyle w:val="Normal"/>
        <w:spacing w:lineRule="auto" w:line="360" w:before="0" w:after="0"/>
        <w:jc w:val="both"/>
        <w:rPr/>
      </w:pPr>
      <w:r>
        <w:rPr>
          <w:rFonts w:cs="Times New Roman" w:ascii="Times New Roman" w:hAnsi="Times New Roman"/>
          <w:sz w:val="24"/>
          <w:szCs w:val="24"/>
        </w:rPr>
        <w:t>Justement, le premier ministre rendit visite à la Reine du Buckingham Palace à qui il annonça un bilan scandaleux de ces derniers mois dans la capitale et que toute la presse Britannique continue de se ruer outrageusement sur cette affaire en entravant l’atteinte aux bonnes mœurs et au droit du respect d’autrui. Décidément, plus rien ne va ! Les Nations Unies mirent en place toutes les armées en les monopolisant pour qu’elles agissent dans la confidentialité absolue. Le colonel suggéra au Caporal Chef d’organiser un nouveau congrès à l’instar de ce qui a déjà été fait et qui semble ne pas être suffisant pour le bien des Anglais. A court d’idée, il invoqua d’autres forces étrangères plus étendues encore tel le FBI, Interpol, le F15, la CIA et toutes et tous devaient se concentrer sur une seule affaire. Arrêter le plus grand meurtrier que la Terre n’est jamais porter. Son nom : Jack House. On dressa de lui un portrait robot providentiel et que son arme privilégié est de décapiter toutes ces victimes les unes derrière les autres en agissant de préférence, la nuit. Ils devraient intervenir en débusquant son repère et en ramenant le juge vivant au chef de l’état Anglais pour qu’il décide de son sort mais qu’en serait-il si ce n’est la pendaison ou la décapitation ? En la présence du premier ministre, la Reine Elisabeth II reçut la visite de coches qui lui apportèrent de nouvelles invitations pour la participation et la présentation d’arts contemporaines qui se déroulerait ce soir au British Museum à Trafalgar Square. Elle allait accepter la requête des organisateurs qui n’ont pas chômés en invitant les plus grandes personnalités de ce pays. Pendant que ceux qui s’en donnaient à cœur joie autour d’un thé discutait, d’autres dans les gares ferroviaires, les voies ferrés, les métros, les avions et tout moyen de transport annonçant une zone de démarcation s’inquiétait. De nouveaux cadavres allaient se manifester aujourd’hui encore et ce qui s’est passé hier n’était finalement que les préludes d’une cascade annonçant la descente aux enfers. Ils ne faisaient pas le rapprochement entre le mouron que se faisait les scientifiques à l’ASB et le raz-de-marée sanguinolents dans un bain de sang des villes approximatives où régnait désespérances, solitudes, abandons, trahisons de la part d’un gouvernement acheté et vendu à l’esclavage des partisans du ni oui ni n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 cries faisaient leurs apparitions au fond des rails, loin, tout au bout des métros, des trains, au terminus finale annonçant l’apocalypse d’une mort soudaine et inattendue. Des bouffons hilarants souriaient et les attendaient au moment de passer dans l’obscurité d’un tunnel. Cette lueur blanche les aveuglait, ces morts les appelaient, comme ci quelqu’un attirait des proies en se nourrissant d’âmes. Mais que se passait-il ? Pourquoi les wagons quittaient brusquement leur rail, en se détachant petit à petit et pourquoi personne ne revenait vivant pour expliquer ces phénomènes ? Qu’advenait-il de ces corps portés disparus ? Où étaient-ils entreposés ? Enfin, pourquoi les caméras de surveillance cessent de fonctionner à chaque fois que le train démarre ? Pourquoi perdait-on tout contact dès que ces forces occultes se mettait en action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chercheurs spécialisés dans la sorcellerie, le surnaturel, le paranormal étaient littéralement fascinés par tout ce que vivaient Londres et en particulier ces chemineaux où une vieille légende dit qu’un homme aurait tenté de dépasser la limite de vitesse autorisé sur la voie ferré et qu’à ce moment, toutes et tous ont péris par une mort effroyable, appelée par des lueurs mortes et que celles-ci n’étaient en réalité que leurs ancêtres qui les tiraient vers la mort un peu comme la légende qui dit que lorsqu’on contemple la Lune de ses yeux, on a des envies soudaines tant impulsives qu’impromptue de colères, de vexations, de fourberies mais aussi de joies et de bonheurs ou encore lorsqu’on marche dans un cimetière et qu’on rend visite à un mort. On dit alors que sous la terre régit des squelettes mais que les âmes qui doivent expiés leurs pêchés restent sur Ter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peut parler alors d’esprits fantômes, tourmentés par le non repos éternel auquel ils ont soustraits alors qu’eux-mêmes étaient peut-être des chemineaux et qu’en ces temps là, on ne faisait pas la différence entre le Bien et le Mal, un temps révolu où seul un héritage de morts est laisser aux vivants pour être encore de ce monde. Quand on rêve la nuit, on croit voir des choses qui n’existe pas, on appartient à un autre monde et celui-ci nous libère à notre réveil mais qu’on le veuille ou non, nous sommes tous attachés par nos sentiments, par nos visions, par ce que nous voyons, et même si nous tentons d’oublier, ces moments d’exaltations intenses ou de mépris, de colère ou de haine reviennent encore plus fort que jamais pour nous démolir et nous faire regretter de ne pas être mort, surtout quand on sait que ce monde est impitoya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brume de la capitale, des cochets gloussaient en masse, comme ci ils savaient quelque chose. Perçaient-ils un mystère ? Lequel ? Il y avait de l’eau qui coulaient de leurs yeux, mais restait néanmoins insensibles à tout. Leurs postures amorçaient quelque peu celui d’un capitaine prisonnier de son propre navire en plein chamboulement et que même si celui-ci coulerait, il resterait jusqu’au bout digne dans la vertu du rôle qu’il a joué lors de son passage sur Terre, marquer son existence d’une pierre blanche. Ils ouvraient la bouche que pour dire « HUE » ! Alors que leurs hôtes, eux, se cantonnaient à leur communiquer l’adresse d’un chemin où ils voulaient se rendre. Au petit trot, au petit pas, les quatre roues des carrioles bougeaient, les deux chevaux tiraient, le chariot faisait rappeler celui qu’utilisait les Rois et les Reines du Moyen-â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mi tout ceux qui demeuraient, il fallait débusquer ceux qui avaient un comportement anodin et ceux, au contraire, qui tentaient de masquer ce qu’ils étaient par des signes trompeurs, mensonger et hypocrites en souriant pour demander un pot de vin. Parmi eux, quelques fous frappaient leurs chevaux jusqu’au sang et s’engouffraient dans les forêts en dévalant une falaise, une colline, des pâturages, des chaussées, des pontes montantes et descendantes, des creux, une glissade, une cascade, des bois, des rivières, des étangs, un puits, un arbre, un cri, un pamphlet au milieu de l’extirpation d’un tissus de mensonge, d’un fil de soie à travers quatre chemins de croix. Nord, Sud, Est, et Oues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gouvernail ultrapuissant de secrets pour un chemin à sens unique sans possibilité d’en recourir en une quatrième possibilité, voilà ce dont à quoi ressemblait nos cochets sans tête sans foi ni loi, sans vergogne et sans prétendants, juste de quoi vivre et mourir. C’est très étrange mais quelque part, ils étaient similaires aux chemineaux sauf que ces derniers prenaient bien moins à cœur leurs activités en ce mouvant dans un rôle allant du stigmatisme à la caricature qui ne leur réussissait pas du to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n était à se demander ce que pouvait faire les démocrates qui ne pensent avoir aucune leçon à recevoir des progressistes mais qui, au moins eux, ont le mérite de faire évolué le monde. C’est ce dont à quoi il fallait faire face alors que le gouvernement subissait les assauts des multigrévistes des chemineaux mécontent de leurs salaires. C’est prendre trop de risques pour un revenu stable depuis le commencement de leurs métiers, se plaignent-ils. Le monde tel qu’il est décrit ressemble à une guerre de jeux de mots. Chacun veut avoir le dernier mot et personne ne veut céder le moindre terrain. Pour débattre d’une rengaine, on peut s’y mettre à dix mais qu’en est-il de l’exacte vérité à laquelle personne ne fait allusion un seul instant ? Le gouvernement cherche à faire table rase d’un passé qui le poursuit pour du blanchiment d’argent, du détournement de fond dans les caisses de l’état, une montagne de mensonges et de désolations. Chacun se met au service de l’autre pour lui apporter sa petite contribution alors qu’il ne fait que lui être d’un grand fardea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retour au QG de Scotland Yard qu’on apprit le nouveau rapport d’une autopsie pratiqué sur le corps d’une victime. Celui-ci aurait reçu un coup de poignard dans le dos d’une vingtaine de centimètres avec une épaisseur ciselé à 15 degrés sur les côtés et la profondeur du coup est de 55 cm. L’inspecteur était de plus en plus inquiet et se demandait qui aurait bien pu oser faire cela. Il se plaignait avec le Sergent qui lui-même se plaignait avec Shelton. Ce dernier était entouré de policiers en train de dresser une nouvelle attaque terroriste en disant, soutenant avec fermeté que c’était une question de priorité et qu’en aucun cas, ils ne devraient échoués. Cette mission repose sur eux en l’absence du lieutenant Cambral qui était avec le scientifique, ce sont eux qui devront se montrer à la hauteur.</w:t>
      </w:r>
    </w:p>
    <w:p>
      <w:pPr>
        <w:pStyle w:val="Paragraphedeliste"/>
        <w:numPr>
          <w:ilvl w:val="0"/>
          <w:numId w:val="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 homme de 2M10 avec une balafre sur la poitrine, il porte des lunettes noires. Sa coupe de cheveux est la raie sur le côté droit, il est blond, chatain clair, il porte un petit blouson à rayures sur les côtés, un pantalon vietnamien et des baskets en cuir plaque et or. C’est lui le cerveau de cette opération. L’action va se dérouler à Nottingham Hill Gate.</w:t>
      </w:r>
    </w:p>
    <w:p>
      <w:pPr>
        <w:pStyle w:val="Paragraphedeliste"/>
        <w:numPr>
          <w:ilvl w:val="0"/>
          <w:numId w:val="44"/>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ppelez une patrouil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e devin était toujours mis à vif contribution tant il aidait très utile à la population pour leur éviter le pire. Hélas, il ne pouvait prédire ce qui se passait dans les gares ferroviaires pendant laquelle un nouveau chemineau monta à bord d’un TGV et en lançant la machine, il y eut comme un jet de vapeur qui se profanait à l’horizon. Il démarra tranquillement, étroitement surveiller par la police qui ont eux-mêmes pénétrés à l’intérieur du train pour savoir ce qui se passait. Ils s’attendaient à ne plus revenir et le moment des adieux fut bien pénible. Pourtant, la confrérie garderait contact avec eux avec des talkies-walkies pour que le signal ne se rompe pas comme avec les caméras et moniteurs de vidéosurveillances. Des journalistes étaient encore présent, insistant lourdement pour que les policiers répondent à une interview sur ces pauvres malheureuses victimes portés disparus dont on ignore toujours à l’actuel ce qu’ils sont devenues. De son côté, la Reine Elisabeth II se prépara dans sa résidence principal, au Buckingham Palace, pour ce soir car elle avait été cordialement invité au British Museum et elle ne manquerait ce rendez-vous sous aucun prétexte. Ce musée était si cher à son cœur. La participation et la présentation d’arts contemporaines étaient tout ce qu’il y avait de plus important pour elle et n’aurait pas hésité à faire passer ses intérêts avant ceux de la population et oui car chacun voyait midi à sa porte. </w:t>
      </w:r>
      <w:r>
        <w:rPr>
          <w:rFonts w:cs="Times New Roman" w:ascii="Times New Roman" w:hAnsi="Times New Roman"/>
          <w:i/>
          <w:sz w:val="24"/>
          <w:szCs w:val="24"/>
        </w:rPr>
        <w:t>Même le plus parfait a toujours un défaut car nul n’est parfait, n’est-ce p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ristocrate telle que nous la connaissons tous est resté toutefois très serviable et très sincère envers sa patri. Encore une chance pour la population de pouvoir compter sur le soutien d’une gente dame aussi puissante qu’elle et par ailleurs, elle se rendrait avant au palais de Kensington pour proposer cette invitation à la Reine car elle en avait reçue une de trop pour faire l’invité de son choix. Quant au chef de l’état, il arriva à Djakarta où il rencontra le grand président pour lui parler des problèmes rencontrés dans son pays telle l’écologie, l’économie, la crise de la croissance démographique, la crise météorologique, le réchauffement climatique qui concerne le monde entier mais aussi et surtout, pour lui vendre ces centrales nucléaires. Il négociait le contrat à la hausse autour d’un décaféiné. Il était très dur sur les finances et bénéficiait en cela de l’aide du ministre de l’état des affaires étrangères qui l’accompagnait partout dans ces déplacements avec des gardes du corps dans son jet privé avec tout ce que cela implique que de devoir supporter le poids de la notoriété. Ainsi l’on paye la rançon de la gloire. Les Nations Unies ont enfin mis en place les commanditaires pour l’exécution des forces armées afin qu’ils retrouvent et arrêtent le matraqueur de minuit. Entre temps, John et le lieutenant Cambral étaient sur une bonne piste. Ce dernier a engagé un chien policier pour qu’il ressente le sang du meurtrier et localise son repère. Ils seraient parvenus à remonter jusqu’aux empruntes de l’assassin et tournait autour de la ville d’Uxbridge sans savoir qu’ils étaient à deux rues du lieu proprement dit. En son absence, les enfants qu’il séquestrait étaient toujours en train de glousser, espérant que quelqu’un les entende, croyant en un miracle. Le scientifique réapparut juste devant lui Damien Straussman qui lui montra le chemin. Dès cet instant, il clama le lieutenant Cambral de le suivre et de lui faire confiance. Ils étaient à deux doigts de trouver ce qu’ils étaient venues chercher mais étrangement, celui-ci ne montra pas le chemin du repère mais il montra l’endroit où il y eut un nouveau cadavre. Une jeune femme âgée de trente six ans pour 1M87, blonde yeux verts, elle portait des sandales et une petite veste lorsqu’elle a été agressée d’une violence déconcertante. Elle n’avait plus de pupilles et son index de sa main droite a été retrouvé gisant tout près d’elle. Vite, une équipe médico-légale arriva d’urgence avec un légiste pour prendre le corps après que celui-ci ait été découvert par l’ambulance. Tout près d’elle, une étrange substance avait fait son apparition. C’était certainement le sang de l’assassin car la victime n’a pas été surprise par l’attaque et il y aurait eu des traces de lutte, elle aurait gloussé à de nombreuses reprises avant de rendre l’âme. Le lieutenant Cambral demanda à ce qu’il y est le prélèvement d’un échantillon et que celui-ci soit expertiser et reconnu au lab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action, le chemineau qui avait fait démarrer il y a quelques instants sa locomotive était parti et aussi étrange que cela paraisse, tout se passait bien jusqu’à la rencontre du premier tunnel où là, il connut une mort inéluctable qui lui tendait les bras ainsi qu’aux passagers dans les mêmes circonstances que celles prénommaient quelques pages avant. Il avait vu cette lueur morte qui l’a aveuglé et lorsque le train dérailla, il s’engouffra dans le précipice sans fin. On entendit les appels d’âmes en détresse, tourmenter par les rugissements de l’enfer qui ne cessaient de les torturer. La liaison des talkies-walkies a été momentanément coupée et les policiers qui sont montés à bord de ce tramway ont péri, eux aussi. La météo annonçait des vents violents pour cette nuit, jusqu’à 350km/h et que depuis hier, la situation est resté si l’on peut dire partiellement inchangé. Elle a été invariablement détériorée sans discontinuer par la pression atmosphérique. L’état de l’air décréter un Anticyclone des Açores de plus en plus dense et carrer qui n’osait plus interagir avec ce qui se passe à Lond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ccalmie défensive des forces Franco-américaine n’était pas pour être du goût du chef de l’état Anglais qui était sur son jet privé de retour au pays après avoir décroché ce contrat à Djakarta. Son absence était d’autant plus justifiée pour certains démocrates qu’essentiel pour le maintien d’un nouvel environnement. Il prévoyait maintenant de se rendre au Soudan pour négocier un nouveau traité et signer des contrats. Au sein du gouvernement, on prévoyait, comme un fait exprès, un renforcement sanitaire et social dans les usines qui pré-fabriquaient des produits toxiques à base d’Hydrocarbure, de monoxyde de carbone... Elles devront faire l’objet d’un contrôle rigoureux avant le lancement sur le marché. Hélas, les autres métiers connaissaient une stabilité infligeant voir dégradante. Les agriculteurs étaient dans un état de tristesse nauséabond de voir qu’ils ont mis des siècles à faire pousser du maïs, du blé, des récoltes et tout cela pour rien car les intempéries ont tout ravagé. Mais heureusement, il restait un espoir qui n’était pas mis à l’abandon par certains individus qui fréquentaient les pubs et les bars tabac du coin de la 57th à District. Ils disaient que tôt ou tard, la météo finirait par comprendre qu’à force de lui résister, elle n’aurait plus qu’à faire ces valises et à déguerpir. Ils prenaient le problème plutôt bien mais il valait mieux en rire qu’en pleurer car combien de désillusions fratricides, combien d’acharnement à l’égard de sa passion pour se voir ensuite du jour au lendemain tout recommencer, combien de temps pour palier à un problème et le substituer en un autre qui n’en sera que plus robuste, combien ? C’était épuisant d’autant plus que la plupart était de la troisième génération et que seuls les éleveurs avaient encore un avenir dans le domaine mais qu’en serait-il si seulement eux aussi venaient à disparaître et à comprendre leurs douleur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un mélange de terreur, le pétrole qui continuait ces gisements pluvieux au profit des uns et au malheur des autres connut une nouvelle inflation de + 0,52% tout comme la canne à sucre +2,45% mais aussi le diamant +50,87%, l’aluminium +2,35%, le textile -0,98%, le savon +9.23%, le téléphone +2.89% etc. Voilà qui faisait sourire le portefeuille des actionnaires qui récolteraient suffisamment de gloire pour se payer eux-mêmes une tombe et en payer une à tous leurs alliés. Les agents boursiers touchaient un bon pourcentage pour donner des tuyaux, des pistes, des infos aux politiciens en leur recommandant de placer leurs actions dans tel ou tel produit, tel ou tel bijoux, tel ou tel marchandise courante du quotidien etc. Des bons au porteur leur était distribué en échange de leurs gains qu’ils plaçaient dans des coffres ultrasécurisés qu’ils dissimulaient derrière des tableaux du XIXème siècle actionner par un interrupteur de sécurité lui-même contrôler par une combinaison de dix chiffres. Dans les caisses, l’argent coulait à flo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quinquennat du chef de l’état aura plongé le monde dans une profonde terreur mais nous nous suppliâmes de ne pas le laisser agir à sa guise quitte à ce que les habitants manifestent pour voir leurs maisons rachetés par l’état puis détruit comme s’ils s’agissaient d’une vulgaire marchandise. Ce plan était trop beau mais ne reflétait aucunement la personnalité de la réalité. Tout ce qui était blanc et rouge étaient malsains dans ce pays, sauf les serviettes que secouaient Jack du haut de son perchoir de Babylone. La liste exhaustive de ces prochaines victimes était méconnue car à l’heure actuelle, sa seule préoccupation était de s’envoler pour s’éloigner du danger Cambral &amp; Deuil. Il tenait toujours Ghost Boy dans ses mains dont il ne se séparait plus. Il resta dans son repère à Uxbridge mais songeait déjà à se trouver un nouvel état pour aller museler quelques têtes sans cervelles. Il prévoyait une roue de secours depuis longtemp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 cachette secrète lui permettait de ne pas se faire remarquer aussi facilement et quand bien même ce serait le cas, il traverserait les murs mais ne serait plus là. Comment faire alors ? Interpol, la CIA, le FBI et tous les services secrets étaient au pas de course. Les armées des Nations Unies assuraient une descente dans la capitale Londonienne et se mirent sans tarder à la recherche de l’individu mais avant, petit détour par Scotland Yard. Ils étaient bien obligés de passer par eux pour savoir ce qu’il en était de cet assassin qui traumatise l’état Anglais depuis beaucoup trop longtemps.  L’inspecteur et le Sergent expliquèrent alors à ces derniers que l’heure est grave et que même leur meilleur élément, un devin, n’avait pas réussi à retrouver cet homme qui perpétrait ces meurtres d’une façon horrible. Ils citaient le bilan général. Au cours de ces dernières années, Jack House alias le matraqueur de minuit a fait plusieurs dizaines d’état et a massacré à lui tout seule une colonne d’individu. Ainsi s’est-il forgé sa réputation d’illustre assassin, le plus grand de tout les temps. On ne l’a jamais retrouvé car à chaque fois, il s’arrange pour disparaître, faire brûler ou mourir les pièces à convictions, entreposer les cadavres dans des lieues reclus, loin de la ville et sûrement pas dans une décharge publique, ce serait trop simple. Pourtant, la négligence de celui-ci leur a fait dire qu’il avait un goût particulièrement notable pour les vieillards mais tout ce qui intéressait l’armée était de connaître son repère. Ils lancèrent l’enquête et tentèrent de doubler le lieutenant Cambral qui lui-même était enseveli de coups de téléphone d’Elisabeth lui rappelant son rendez-vous chez l’avocat et que pour le bien de tout le monde, il ferait mieux de ne pas oublier.</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votre femme, lieutenant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ais vous ramener chez vous, Sir John, car il se fait tard et ma femme gronde.</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devez pas être facile à vivre, j’imagine.</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lâcherai pas tant que je n’aurais pas retrouvé ce meurtr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n retrouva la Reine Elisabeth II au British Museum en compagnie de la Reine du royaume de Kensington pour une soirée mémorable et originaire de nouveaux cadavres. En effet, Jack était là. Il sillonnait les coins et lancerait l’offensive au moment opportun. Au journal de 20H, la journaliste déplora les résultats des autopsies pratiqués par les experts au grand dame de la population active. Elle signala également que dans les gares ferroviaires, des individus ne sont jamais arrivés à bon port et que parmi eux, quelques policiers ont disparus. On ne fit plus cas d’eux, malheureusement. Ils étaient présentement toujours en train d’hurleur leurs aïeux en même temps que tous les passagers stockés en enfer. Les chemineaux se posaient beaucoup de questions et pensaient qu’on voulait les faire disparaître. Bien-sûr, on mit tout sur le dos du gouvernement. La journaliste lança trois reportages en simultanée dont un au pub d’Hard Square, l’autre au marchand de tabac de Bayswater Road et un autre encore cette fois dans un restaurant de Westbourne Grove dans lequel on observa l’attitude étrange de la population. Chacun fit part de la gravité des choses dont personne ne voulait en porter le fardeau. Cet état critique des lieues donnait une vue panoramique sur l’ensemble des territoires d’Outre-mer avec comme seul message, « attention », car les intempéries vont être extrêmement violente encore cette nuit. Entre temps, les aristocrates présents au British Museum contemplaient joyeusement la présentation contemporaine d’architecture en pleine effervescence médiatique et les heures passèrent ainsi tout doucement. Jack entra dans le musée après avoir décapiter quelques têtes. Il se mélangea aux convives pensant qu’il s’agissait certainement d’un invité lui aussi malgré son accoutrement ridicule en chapeau de paille avec sa capuche et sa canne. </w:t>
      </w:r>
    </w:p>
    <w:p>
      <w:pPr>
        <w:pStyle w:val="Normal"/>
        <w:spacing w:lineRule="auto" w:line="360" w:before="0" w:after="0"/>
        <w:ind w:firstLine="708"/>
        <w:jc w:val="both"/>
        <w:rPr/>
      </w:pPr>
      <w:r>
        <w:rPr>
          <w:rFonts w:cs="Times New Roman" w:ascii="Times New Roman" w:hAnsi="Times New Roman"/>
          <w:sz w:val="24"/>
          <w:szCs w:val="24"/>
        </w:rPr>
        <w:t xml:space="preserve">Au lever du jour, le bilan a été catastrophique, horrible de conséquences. Le musée était entaché de sang et la scène était devenue un torrent de cadavres où pleuvait désolations et cries de désespoirs. Dans cet espace géant, les ambulances arrivèrent en trombe alors que les médias étaient là, en train de filmer, en train de parler, pendant que ceux qui étaient à l’agonie étaient furieux au point d’exiger de ne plus être filmer. La Reine Elisabeth II fit un discours à la presse : </w:t>
      </w:r>
      <w:r>
        <w:rPr>
          <w:rFonts w:cs="Times New Roman" w:ascii="Times New Roman" w:hAnsi="Times New Roman"/>
          <w:i/>
          <w:sz w:val="24"/>
          <w:szCs w:val="24"/>
        </w:rPr>
        <w:t>« Je suis particulièrement choqué par ce que nous venons de voir. C’est horrible ! Comment est-ce possible ? La sécurité au British Museum est ce qu’il y a de plus parfait. Jamais nous n’avons subis une telle humiliation publique. Je m’étais comblé d’aise en donnant mon invitation de plus à la Reine du Kensington mais quand je vois cela, je ne puis m’empêcher de penser que j’aurais dû y aller seule. Je culpabilise que la population doit voir cela sous leurs yeux. C’est atroce, abominable. Rien à ajout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ois reporters étaient sur les lieues à rendre des comptes aux chaînes de télés Britanniques alors que dans un état extrême, celle-ci regagna sa résidence principale au Buckingham Palace. Elle ne pourrait jamais oublier ce qu’elle avait vu hier soir. Des têtes roulées par terre, du sang coulé à flot, des organes déchiquetés, des membres agonisants et vivants sur le sol du musée. Elle allait devoir néanmoins répondre au lieutenant Cambral qui arriva en compagnie du scientifique, lequel avait tout juste eu le temps de prendre son petit-déjeuner au porridge et aux œufs au bécune en faisant une bise à sa femme que déjà, il fallait repartir pour de nouvelles aventures.</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à vous d’être venu, lieutenant, et vous aussi, Sir John.</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st-il passé, Majesté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yez-vous, je vous sers du thé. Un ou deux sucres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e pouvons pas rester longtemps. Un, merci.</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que vous pourchassiez cet individu qui nous fait tant de mal.</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vu la garde rapprochée au British Museum, comment cela a-t-il pu arriver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complètement, Sir John. Nous n’avons rien vu, rien entendu.</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savons qui est à l’origine de ces homicides. Il se prénomme Jack House.</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il me rappelle Jack l’Eventreur.</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effectivement. C’est un exemple parmi tant d’autres mais il faut l’arrêter.</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pouvez-vous faire, lieutenant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les armées des Nations Unies vont se charger personnellement de cela.</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ute qu’ils puissent faire quelque chose. Je sais que la criminalité a augmenté dans mon pays natal mais jamais je n’aurais imaginé qu’on en arriverait à ce point.</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faites un discours aujourd’hui au Speaker’s Corner. Votre parole vaut plus cher que celle du président, je pense.</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ains les débordements médiatiques,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e leur côté, les chercheurs spécialisés dans le surnaturel et le paranormal prirent contact avec le premier ministre, le préfet, les syndicats, les députés, les Maires. Bref, tous ceux qui avaient du poids dans ce pays après le chef de l’état, naturellement. Ce dernier venait à peine de revenir de son voyage à Djakarta qu’il se préparait déjà à repartir. Ils expliquèrent alors que ces disparitions coïncideraient avec une vieille légende dont ils étaient à peu près sûrs que c’était celle-ci. Il était plausiblement impossible de croire que cela était vrai. Nous étions en plein Carnaval stratégique de l’imaginaire. Penser que le surnaturalisme puisse être à l’origine de ces disparitions soudaines, cela n’effleurait même pas l’esprit des théoricien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imploraient un entretien avec la Reine Elisabeth II pour lui expliquer, elle qui ne jurait que par celui qui la terrorisait, que d’autres drames bien plus épouvantables encore subsistaient et que jusqu’alors, personne ne s’en souciait véritablement. Le gouverneur prit le choix de tenir ouvert les départs des trains et qu’en aucun cas, le blocus ne pourrait être restauré. Il fallait bien comprendre que si les habitants ne se rendaient plus à leurs travails le matin, cela ferait de l’argent en moins dans les caisses de l’état car ils paieraient moins de charges puisqu’ils seraient déductibles des jours d’absenc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patrons qui embauchaient dans les usines ne voulaient rien savoir. Meurtres ou pas, il fallait venir au travail et travailler, point barre. Tous ceux qui voulaient rester chez eux pour XY raisons avaient qu’à le faire mais dans ce cas, ils seraient licenciés sans lettre de recommandation. Les employeurs étaient sous pressions car eux-mêmes payaient deux fois plus de taxes, d’impôts, de charges que les salariés pour avoir une petite entreprise qui ne marche pas, une PME, une SL, une SARL, une SCI. Toutes investitures sans fondements étaient éligibles d’un droit de rupture de contrat et dans ce pays qu’était l’Angleterre, il était hors de question de connaître le même taux de crise qu’en France ou devenir comparable à eux. La dictature que prônaient le capitalisme n’était pas pour investir le cœur refroidis et meurtris de la population, suffisamment affecté par la perte de leurs proches. Dans les rues comme Nottingham Hill Gate, on observait toujours des cochets passaient en gloussant. Ils souriant tout en poussant des petits cries, ils jubilaient d’un mystère assortis d’une noirture des plus funestes. Cela ne faisait que penser qu’un mélodrame était sur le point d’être filmé dans les gares ferroviaires quand un nouveau chemineau prit la barque et leva les amarres tel un capitaine qui commande un bateau de dix gigatonnes. On aurait dit que le train devenait lourd et qu’un sort allait s’abattre sur les rails. A l’autre bout du tunnel, des hommes tentaient de trouver l’origine du problème qui ne serait pas visible à l’œil nu. C’est que n’arrêtait pas de répéter inlassablement les scientifiques dans le parapsychologique. Même des médecins allant jusqu’à confier leurs témoignages prouvaient qu’il subsisterait une possibilité pour laquelle les chercheurs auraient raison et que cette vieille légende remonterait bel et bien jusqu’au temps ancien, au Moyen-â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ès lors, les Rois et les Reines savaient-ils quelque chose ? A cette époque comme nous le savons, les trains n’existaient pas, les avions non plus. Ce fut un certain Jules Vernes qui disait qu’un jour, il y aurait des objets volants dans le ciel et personne ne l’a cru parce qu’on le considérait comme un illuminé, un fou si bien qu’il en devenait très dangereux, trop peut-être pour la société. On se débarrasse des gêneurs, que ce soit dans un monde très fermer comme le show business et on fait croire en un accident, un suicide, un petit carambolage, accident de voiture etc. Quand ils dérangent, on s’en débarrasse. C’est si simple pour les services secrets et les politiciens d’unir leurs compétences au service de l’hypocrisie. Si le devin, Cole Shelton, était réellement de la trempe de ce visionnaire du passé, alors il aurait été capable d’introvertir la réalité, d’extravertir toutes pensées noires, d’empêcher les meurtres, de booster les cerveaux mal bidouillé avec de l’huile de coude. Disons-le clairement ! Cette vieille légende ne correspondait pas au train en lui-même mais dans l’exemple de la forme des choses. En effet, un Roi aurait jadis découvert l’existence du passage reliant le monde des ténèbres à celui des humains. Il s’en serait servi à tord et aurait fini dans une autre dimension, loin de ce que nous sommes à mille lieues d’imaginer, entre les portes des abysses, dans les frontières de l’enfer, à deux pas de Sata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était sans contexte la raison aussi pour laquelle on brûlait les femmes sur les buchers en les comparants aux sorcières car on ne voulait pas admettre qu’elles étaient dans le vrai et qu’eux non. D’après la légende, le Roi se serait mis dans une posture de prière et aurait délibérément mis fin à ces jours en se jetant du haut d’un précipice. Depuis ce temps, d’autres le suivirent mais il ne s’est réveillé de son sommeil que lorsqu’il a été réveillé par la magie noire de Jack House. Ce dernier n’était pas qu’un simple meurtrier mais il était aussi capable d’invoquer les forces occultes, de communiquer avec les morts, de faire appel à une vision, de voir, de trouver, de savoir et de transformer. Les Moines Bouddhistes Tibétains connaissaient aussi le secret de cette légende et la dissimulait dans une jarre, loin de l’espèce humaine où reposait un chasseur de démon, un prêtre exorciste. Au début du XXème siècle, on aurait appris l’existence d’un Empereur qui avait vécu dix mille ans dans un gigantesque caisson fermé à clé et qu’il se serait réveillé après avoir entendu l’appel des morts. Il aurait suivi un chemin, en état léthargique de zombie, et se serait diriger dans une gare ferroviaire au moment de prendre son tramway et aurait rejoint les cadavres du Roi et de tout les autres aristocrates qui l’attendaient. Il se serait jeté dans les rails, mort électrocuté en recevant une décharge de plusieurs milliers de voltages. Depuis ce temps, il hanterait toutes les gares de trains et comme il avait péri dans des rails alors sous un tunnel, il casse les deux embouts en créant une illusion pour que les passagers succombent dans d’atroces circonstanc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Voilà pour ce qui est de cette vieille légende tant redouter par les chercheurs du monde entier. Tous la redoutaient car sa venue signifierait que la Terre serait sur le point d’exploser dans un certain nombre d’année, symbole de l’anarchie, du totalitarisme d’un gouvernement sans tête, de l’autoritarisme du chef de l’état à prendre des mesures draconiennes sans faire appel à la population, des catastrophes écologiques des manifestations en masse, du réchauffement climatique, du trou dans la couche d’ozone et de toutes les horreurs de notre galaxie à qui nous devons le malheur d’exister sans pouvoir modifier en aucune sorte le cours du temps. Le lieutenant Cambral et le scientifique poursuivaient toujours les recherches après être sorti de la résidence principale de l’aristocrate. Cette dernière allait faire une déclaration au Speaker’s Corner en répondant aux questions des médias pour rassurer la population active et passiv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recherches prenaient de plus en plus d’ampleur. Elles s’intensifiaient complètement depuis la venue des armées qu’on attendait comme étant les sauveurs de l’humanité. Pourtant, allaient-ils eux aussi connaître un échec cuisant que cela n’étonnerait personne. Le chef de l’état, quant à lui, continua son petit bonhomme de chemin en se rendant au Soudan pour négocier d’autres contrats, vendre d’autres centrales nucléaires pour se débarrasser d’autres déchets radioactifs. À Uxbridge, le meurtrier contempla les enfants qui accumulaient un stress évident et une fatigue notatrice si bien qu’ils ne pouvaient plus crier, plus parlé, plus bougé. Ils étaient affalés sur le sol, enchainés et bâillonnés, en suppliant Monsieur de leur donner quelque chose à manger. Il hésita. Avant, il allait évidemment rappeler l’Ambassadeur de Londres contre qui il s’acharnait pour lui réclamer son dû.</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est ma demande de rançon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e aussi grosse somme est abrupte à réunir en si peu de temps.</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ébrouillez-vous ! Je vous ai laissé vingt quatre heures. Le délai a largement expiré alors donnez-moi mon dû où je liquide les mômes.</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un salaud, une ordure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insulter ne changera rien ! Si vous tenez à revoir ces enfants vivants et restituer à leurs mères, je vous conseille de coopérer, à moins bien-sûr que leurs sorts ne vous préoccupe pas. Cela ne m’étonnerait pas de vous, Ambassadeur.</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rez ce que vous voulez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rganisez une nouvelle conférence en salle n°6. Rassemblez vos partisans du ni oui ni non et demandez leur de s’activer pour réunir cet argent. Ecoutez ces bambins miauler et gesticuler. Les pauvres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me dit que vous ne les liquiderez pas après avoir eu ce que vous voulez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toute manière, vous n’avez pas le choix. Si vous maintenez votre position, je les descends. Je gagne sur les deux tableaux. Je vous donne la permission d’une plainte à Scotland Yard. Voyez comme je suis gentil. Peu d’assassins vous donneraient ce bon privilège mais à la vitesse à laquelle ils vont, sachez que je ne les crains pas et je n’ai peur de person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accrocha en laissant l’Ambassadeur à sa frustration. Conformément aux souhaits de l’assassin, il allait organiser une nouvelle conférence en salle n°6. C’est dire à quel point on le craint et que sa voix paralysante n’en était pas moins la plus avili dans sa corpulence de géant. Il appela à nouveau le directeur du QG de la MPD avec qui il se plaint qu’ils ne vont pas assez vite pour retrouver ce criminel et qu’il n’est pourtant pas invulnérable. Existait-il un moyen pour le coincer ? Mais si oui, lequel ? Ce sont les questions que tout le monde se pose. Le fou furieux montra Ghost Boy, la poupée, aux petits gringalets à qui il lui fichtre une peur bleue. Il leur fit un petit numéro de ventriloque et jura de tous les poignarder si jamais il n’obtenait pas son dû. Il quitta ensuite son repère à Uxbridge, direction le pub de Bayswater Road où la patronne aperçut l’homme entrer qui demanda une bière.</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que ?</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host Boy. Dis Bonjour à la dame. C’est que…voyez-vous…il est timide.</w:t>
      </w:r>
    </w:p>
    <w:p>
      <w:pPr>
        <w:pStyle w:val="Paragraphedeliste"/>
        <w:numPr>
          <w:ilvl w:val="0"/>
          <w:numId w:val="42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Il est horrib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ès l’échange d’un regard, il allait s’occuper d’elle personnellement et en faisait d’ores et déjà sa favorite pour son prochain homicide. Intriguée, elle contacta le marchand de tabac et lui fit savoir que l’homme qu’il lui avait décrit correspondait avec celui qu’il avait vu. Vêtu de noir, chapeau de paille, capuche de noir d’un manteau épais. Secrètement, ils appelèrent la police de Scotland Yard en affirmant qu’ils tenaient Jack House. Ces derniers mirent la sirène sur leurs véhicules de police et la patrouille se dirigea en masse dans la municipalité. Mais au moment où ils arrivèrent, l’assassin avait pris la fuite en décapitant la patronne. On retrouva sa cervelle bouger sur le comptoir du bar devant les vieillards qui affirmaient ne pas avoir compris ce qui s’est passé et que tout leur a semblé si rapide, eux qui ont l’habitude de fréquenter le coin pour disputer des parties de cartes, des black-jacks, des parties à la belotte, à la roulette, ils n’avaient pas pu se concentrer et voir en même temps derrière eux ce qui se tramait. Le marchand de tabac signala avoir reçu l’appel de la patronne quelques minutes avant qu’on apprenne sa mort et que Jack se serait assis dans une chaise dont les empruntes digitales n’apparaissaient pas. Le lieutenant Cambral arriva à ce moment là avec John Deuil et le chien policier qui pourrait peut-être renifler les pas du meurtrier et suivre le chemin qu’il a pris pour s’évader après avoir assassiner la patronne du pub. Il commença les recherches en tentant de sentir l’odeur des pas et de se fier à son sens septentrional. En aboyant, la police pensait qu’il avait détecté quelque chose. Il quitta le pub en courant. Les autres le suivir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son action, il traversa une rue en obligeant les automobilistes à s’arrêter. Sur le trottoir, il reniflait les pas et tenait la piste pouvant permettre à Scotland Yard de le coffrer. Le lieutenant Cambral pria pour que ce chemin soit le bon et qu’il le conduise jusqu’au repère. Il pensait détenir enfin la clé de ce mystère et que le matraqueur de minuit ne serait plus qu’un vieux souvenir dans la mémoire de la population qui était déjà pétri de problèmes. L’inflation de l’étude du marché a poussé les syndicats à se réunir autour d’un conseil général pour débattre du pouvoir d’achat, de la flambée des prix, du chiffre d’affaire des imports-exports, du portefeuille des actions, tout ce qui touche à l’économie. Il y avait des sénateurs, députés, des ministres des finances du porte-parole du gouvernement des pays internationaux comme la Hongrie, la Turquie, la Suède, la Chine qui était de mèche avec l’Empereur qui comptait sur la fusion entre Windows et Linux pour devenir et demeurer à tout jamais comme les bénéficiaires d’une expérience nouvelle axé sur une science informatique. Le débat est lancé !</w:t>
      </w:r>
    </w:p>
    <w:p>
      <w:pPr>
        <w:pStyle w:val="Paragraphedeliste"/>
        <w:numPr>
          <w:ilvl w:val="0"/>
          <w:numId w:val="340"/>
        </w:numPr>
        <w:spacing w:lineRule="auto" w:line="360" w:before="0" w:after="0"/>
        <w:ind w:left="851" w:hanging="143"/>
        <w:contextualSpacing/>
        <w:jc w:val="both"/>
        <w:rPr/>
      </w:pPr>
      <w:r>
        <w:rPr>
          <w:rFonts w:cs="Times New Roman" w:ascii="Times New Roman" w:hAnsi="Times New Roman"/>
          <w:sz w:val="24"/>
          <w:szCs w:val="24"/>
        </w:rPr>
        <w:t>Messieurs les ministres, comprenez bien que vos méthodes alacres sont au dessus du seuil de tolérance et que depuis l’inflation extrême et discontinu du pouvoir d’achat, nos chiffres d’affaires ont considérablement baissés. Les statistiques sont éloquente, elle vous complaisent dans votre supériorité et délimite les nôtres. Vous rendez-vous compte que plus de 50% du prix du diamant ont augmentés ? Pour vos petits trafiques, vous avez le monopole du succès et vous croulez sous les dépenses pharamineuses mais avez-vous pensé une seule seconde à la Chine ? Je demande une étude des marchés ! clama le ministre des finances du porte-parole Chinois.</w:t>
      </w:r>
    </w:p>
    <w:p>
      <w:pPr>
        <w:pStyle w:val="Paragraphedeliste"/>
        <w:numPr>
          <w:ilvl w:val="0"/>
          <w:numId w:val="3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temporisez. Ah, la Chine, toujours un pays considéré comme démunis mais il y en a tant. L’Inde, l’Afrique, si nous devons compatir pour le malheur des autres alors que faisons-nous et que devenons-nous, oh Edgar ? demanda un Député.</w:t>
      </w:r>
    </w:p>
    <w:p>
      <w:pPr>
        <w:pStyle w:val="Paragraphedeliste"/>
        <w:numPr>
          <w:ilvl w:val="0"/>
          <w:numId w:val="3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mieux qu’un Walter endormi plonger dans un sommeil profond. Vous voulez anesthésier le pourcentage de vos actions, vous modifiez, jouer la carte de la vertu, couronner la transparence, mettez de l’ordre dans vos propos incongrus et pour faciliter les monnaies de change, vous blasphémez à l’encontre de notre Seigneur en osant dire que la Chine sommes un pays pauvre et endolori.</w:t>
      </w:r>
    </w:p>
    <w:p>
      <w:pPr>
        <w:pStyle w:val="Paragraphedeliste"/>
        <w:numPr>
          <w:ilvl w:val="0"/>
          <w:numId w:val="3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le pouvoir d’un homme peut l’entraîner dans bien des péripéties, s’insurgea un des sénateurs.</w:t>
      </w:r>
    </w:p>
    <w:p>
      <w:pPr>
        <w:pStyle w:val="Paragraphedeliste"/>
        <w:numPr>
          <w:ilvl w:val="0"/>
          <w:numId w:val="3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vous plaît, Messieurs, tempérèrent les syndicats. Nous avons organisés ce conseil de l’ordre afin de trouver des solutions juste et équitable qui ravira les bouches de tout le monde. Les produits imports-exports ont augmentés considérablement et nous jalousons les taxes foncières qu’engrangent les DOM-TOM pour palier à leurs chiffres d’affaires, d’autres états sont à l’apogée d’une canicule argenteuse et que faisons-nous si ce n’est les admirer ?</w:t>
      </w:r>
    </w:p>
    <w:p>
      <w:pPr>
        <w:pStyle w:val="Paragraphedeliste"/>
        <w:numPr>
          <w:ilvl w:val="0"/>
          <w:numId w:val="3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tout à fait d’accord avec ce que vous prétendez, Messieurs, dit le ministère des finances du porte-parole Hongrois avec fermeté, mais comprenez que vous ne pouvez contourner le problème en un seul sens. Un carré à quatre côtés et il faut envisager tous les aspects du problème sous tous ces angles.</w:t>
      </w:r>
    </w:p>
    <w:p>
      <w:pPr>
        <w:pStyle w:val="Paragraphedeliste"/>
        <w:numPr>
          <w:ilvl w:val="0"/>
          <w:numId w:val="3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bien y a-t-il d’angles ? demanda rapidement un sénateur.</w:t>
      </w:r>
    </w:p>
    <w:p>
      <w:pPr>
        <w:pStyle w:val="Paragraphedeliste"/>
        <w:numPr>
          <w:ilvl w:val="0"/>
          <w:numId w:val="34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l vous plaît, Messieurs, pas de bagarres ! clama un syndicat. Le problème s’étend de long en large. Ce combat que nous menons pour la survie de l’humanité n’est pas linéaire, soyez dans l’obligeance d’en respecter les consignes.</w:t>
      </w:r>
    </w:p>
    <w:p>
      <w:pPr>
        <w:pStyle w:val="Paragraphedeliste"/>
        <w:numPr>
          <w:ilvl w:val="0"/>
          <w:numId w:val="1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entièrement raison ! Parlons peu, parlons bien, osa dire le ministre de l’état des finances Anglais avec fébrilité, nous sommes en devant de graves crises économiques et mondiaux. Dans notre pays en particulier, nous devons faire face aux catastrophes naturelles qui créent des coûts importants dans les dépenses des caisses de l’état Anglais. Les intempéries dévastent des maisons alors pour soigner notre image et nous vanter dans notre position de conformisme, nous rachetons et abattons ces toits. Faites un calcul bref sur les dépenses fastidieuses pour racheter les usines à prix exportatifs et les revendre à l’étranger, il faut gérer le coût du revient, la main d’œuvre, la base salariale, les traitements des déchets, le recyclage, carboniser les produits finis, le stockage des produits nucléaires, des gaz toxiques qui tuent la Terre et je vous passe sous silence la couche d’ozone et le réchauffement climatique ainsi que notre manque à gagner évident.</w:t>
      </w:r>
    </w:p>
    <w:p>
      <w:pPr>
        <w:pStyle w:val="Paragraphedeliste"/>
        <w:numPr>
          <w:ilvl w:val="0"/>
          <w:numId w:val="1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mbassadeur dans votre pays n’avait-il pas décrété une taxe sur le droit d’enrayer la criminalité ? Il aurait dû la maintenir, car tout ce que les esclaves donnent vont irrémédiablement dans vos caisses, Monsieur le ministre, gloussa un sénateur.</w:t>
      </w:r>
    </w:p>
    <w:p>
      <w:pPr>
        <w:pStyle w:val="Paragraphedeliste"/>
        <w:numPr>
          <w:ilvl w:val="0"/>
          <w:numId w:val="1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Chine, par exemple, nous avons un pourcentage évident d’un manque à gagner sur nos énergies renouvelables. L’Empereur qui est lui-même le co-fondateur d’une usine où a eu lieu la fusion entre hardware et software est sans cesse à l’affût des besoins de capitaux et de liquidation des matières premières qui ne sont plus bon marché, soutint avec conviction le ministre des finances du porte-parole Chinois.</w:t>
      </w:r>
    </w:p>
    <w:p>
      <w:pPr>
        <w:pStyle w:val="Paragraphedeliste"/>
        <w:numPr>
          <w:ilvl w:val="0"/>
          <w:numId w:val="108"/>
        </w:numPr>
        <w:spacing w:lineRule="auto" w:line="360" w:before="0" w:after="0"/>
        <w:ind w:left="851" w:hanging="142"/>
        <w:contextualSpacing/>
        <w:jc w:val="both"/>
        <w:rPr/>
      </w:pPr>
      <w:r>
        <w:rPr>
          <w:rFonts w:cs="Times New Roman" w:ascii="Times New Roman" w:hAnsi="Times New Roman"/>
          <w:sz w:val="24"/>
          <w:szCs w:val="24"/>
        </w:rPr>
        <w:t>Vous cherchez à nous amadouer en nous appâtant avec votre malheur et vous nous pleurez la misère du monde mais chacun voit midi à sa porte et chacun a sa part de malheur, voyez-vous cela, la pauvreté est dans le monde entier. Quand on cherche une épaule où pleurer, elle vous est facturer la dépense d’un sacrifice de bénéfices. Je peux lire en vous comme dans un livre ouvert, Walter, vous n’êtes qu’un rat ! clama le ministre des finances du porte-parole Suédois.</w:t>
      </w:r>
    </w:p>
    <w:p>
      <w:pPr>
        <w:pStyle w:val="Paragraphedeliste"/>
        <w:numPr>
          <w:ilvl w:val="0"/>
          <w:numId w:val="1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e misères avilis ! C’est petit que de toujours vous ôter le boulet au pied qui me permet de vous faire écrouler et d’embrocher votre pactole de mots à la beurette.</w:t>
      </w:r>
    </w:p>
    <w:p>
      <w:pPr>
        <w:pStyle w:val="Paragraphedeliste"/>
        <w:numPr>
          <w:ilvl w:val="0"/>
          <w:numId w:val="10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Messieurs ! s’exclame les syndicats. Nous allons devoir entériner ce conseil général. Ce fut un plaisir que de dialoguer avec de vraies personnalités.</w:t>
      </w:r>
    </w:p>
    <w:p>
      <w:pPr>
        <w:pStyle w:val="Normal"/>
        <w:spacing w:lineRule="auto" w:line="360" w:before="0" w:after="0"/>
        <w:jc w:val="both"/>
        <w:rPr/>
      </w:pPr>
      <w:r>
        <w:rPr>
          <w:rFonts w:cs="Times New Roman" w:ascii="Times New Roman" w:hAnsi="Times New Roman"/>
          <w:sz w:val="24"/>
          <w:szCs w:val="24"/>
        </w:rPr>
        <w:t>Le débat fut clôturé. Chacun reprit sa place qui lui incombe avec la stratégie défensive au poing et un sourire marqué au lance pierre sur le visage de ces godasses où chacun pensait faire un bond dans les sondages. Entre temps, le chien policier perdit la trace des pas de Jack. Encore un échec pour Scotland Yard ! Les armées s’entremêlèrent à l’affaire en résolvant la difficulté de localiser un tel individu sans escortes. Le lieutenant Cambral et le scientifique repartirent à la recherche de l’assassin alors que l’inspecteur reçut le rapport du légiste et après avoir identifié le cadavre à la morgue, il regagna le QG en attendant les résultats des experts médico-légales. C’était la signature d’un crime particulièrement bien construit avec comme message final : « Donnez-moi ce que je veux, et je m’en irai. Signer : Jack House. » Aussi, l’étrange substance retrouvé sur le cadavre à Uxbridge était des traces de sangs, mais il faudrait faire des recherches plus poussés qui prendrait plusieurs semaines pour des tests ADN. Le rapport d’une autopsie pratiquée tard dans la nuit de Lundi à Mardi arriva avec comme message une jeune femme retrouvé avec la langue arraché, dix vices planter sur la colonne vertébral, trois incisions pratiqués sur l’abdomen et le visage de 25cm de distance. Linda Stranberken était dans le laboratoire scientifique de la résidence en train de parachever une nouvelle expérience en l’absence répétitive de son époux. Elle était sur le point d’aboutir à une conclusion proprement dite. L’expérimentation C81 pratiqué sur un sujet humain atteint du syndrome cosmopolite d’une hémorragie névralgique. En langage humain, cela signifie que de ces nerfs coulaient un torrent de sang. Elle disséqua le cadavre en commentant et en observant. Soudain, elle ressentit une odeur de mort. Elle se souvint d’un détail important. Elle descendit dans le sous-sol du laboratoire et trouva les animaux qu’elle avait abandonnés. Tous étaient morts mais l’odeur a fini par émerger jusque dans la demeure. N’ayant pas le choix, elle les incinéra tous sans exception lorsque devant elle apparut comme par enchantement son père, ses aïeuls et surtout, sa mère. Mrs Amy Bourgeaise. Son ancien professeur d’Anglais au lycée Saint Joseph. Elle fit connaissance avec le fantôme du Diable. Apeurée, elle quitta très brusquement le souterrain en laissant tout derrière elle et utilisa la calculatrice scientifique pour fermer le passage avant de grimper dans la téléportation et de programmer la machine pour qu’il la transporte jusqu’à une aristocrate où elle devait prendre le thé dans l’après-midi.</w:t>
      </w:r>
    </w:p>
    <w:p>
      <w:pPr>
        <w:pStyle w:val="Normal"/>
        <w:spacing w:lineRule="auto" w:line="360" w:before="0" w:after="0"/>
        <w:jc w:val="both"/>
        <w:rPr/>
      </w:pPr>
      <w:r>
        <w:rPr>
          <w:rFonts w:cs="Times New Roman" w:ascii="Times New Roman" w:hAnsi="Times New Roman"/>
          <w:sz w:val="24"/>
          <w:szCs w:val="24"/>
        </w:rPr>
        <w:tab/>
        <w:t xml:space="preserve">Ce qui se passait dans les gares ferroviaires n’évoluaient qu’en pire. Déjà, plusieurs chemineaux ont été portés disparus et le plus inquiétant reste que les habitants encore vivants ayant pris ce moyen de transport pour se rendre à leurs travails ne sont jamais arrivés. Tous les chercheurs continuaient d’insister. Il était impensable de laisser les trains continuaient d’évaporer dans la nature des centaines de milliers de gens. Mais que se passait-il ? Hum…Il semblerait bien qu’un conducteur fou et dangereux soit à l’origine de toutes ces cascades mais nous manquâmes de preuves au gouvernement pour y faire quoi que ce soit. Dans la mémoire des proches, une trombe d’eau nerveuse coulait des points vitaux des matérialistes. Dans un état d’inconscience, Walter, dans son avion, s’imaginait recevoir sans pouvoir se défendre des coups de gueule selon les répliques gloutonnasses des syndicats de l’initiative. Aussi, sentais-je des grêlons de verbes conjuguer au présent fouettait de vive voix mes tissus humains à travers d’abjects répétitions sanguinaires qui martelaient du poing une effroyable raison. </w:t>
      </w:r>
      <w:r>
        <w:rPr>
          <w:rFonts w:cs="Times New Roman" w:ascii="Times New Roman" w:hAnsi="Times New Roman"/>
          <w:i/>
          <w:sz w:val="24"/>
          <w:szCs w:val="24"/>
        </w:rPr>
        <w:t xml:space="preserve">Tire, vois, attend, donne, répète, trouve, ressens, partage, apprend, choisi, vis, meurt, oubli, ris, pleure, dis, mange, dors, marche, courre, accélère. » </w:t>
      </w:r>
      <w:r>
        <w:rPr>
          <w:rFonts w:cs="Times New Roman" w:ascii="Times New Roman" w:hAnsi="Times New Roman"/>
          <w:sz w:val="24"/>
          <w:szCs w:val="24"/>
        </w:rPr>
        <w:t xml:space="preserve">Ce n’était que les farandoles de ce que les uns pensaient et de ce que les autres attendaient de penser. En pleine confrontation avec lui-même, John trouva la force de rejeter ces visions d’horreurs en se concentrant sur cette enquête dont la presse se léchait les babines. Au Speaker’s Corner, on notait la présence du premier ministre qui allait assurer une déclaration de main de Maître. </w:t>
      </w:r>
      <w:r>
        <w:rPr>
          <w:rFonts w:cs="Times New Roman" w:ascii="Times New Roman" w:hAnsi="Times New Roman"/>
          <w:i/>
          <w:sz w:val="24"/>
          <w:szCs w:val="24"/>
        </w:rPr>
        <w:t xml:space="preserve">« Chers compatriotes, je suis navré du silence qui a tapissé au cours de ces derniers mois. J’espère que vous avez passé de bonnes vacances d’été de votre côté. Le président qui est en ce moment même au Soudan annonce pour le début de l’année prochaine un renforcement des forces de police dont nous aurons l’occasion de débattre à l’assemblée nationale lors du parlement. Il y aura également des décrets votés qui seront mis en place dès que nous les aurons appliqués. Le parti socialisme </w:t>
      </w:r>
      <w:r>
        <w:rPr>
          <w:rFonts w:cs="Times New Roman" w:ascii="Times New Roman" w:hAnsi="Times New Roman"/>
          <w:sz w:val="24"/>
          <w:szCs w:val="24"/>
        </w:rPr>
        <w:t>–</w:t>
      </w:r>
      <w:r>
        <w:rPr>
          <w:rFonts w:cs="Times New Roman" w:ascii="Times New Roman" w:hAnsi="Times New Roman"/>
          <w:i/>
          <w:sz w:val="24"/>
          <w:szCs w:val="24"/>
        </w:rPr>
        <w:t xml:space="preserve"> l’opposition direct à notre partie politique </w:t>
      </w:r>
      <w:r>
        <w:rPr>
          <w:rFonts w:cs="Times New Roman" w:ascii="Times New Roman" w:hAnsi="Times New Roman"/>
          <w:sz w:val="24"/>
          <w:szCs w:val="24"/>
        </w:rPr>
        <w:t xml:space="preserve">– </w:t>
      </w:r>
      <w:r>
        <w:rPr>
          <w:rFonts w:cs="Times New Roman" w:ascii="Times New Roman" w:hAnsi="Times New Roman"/>
          <w:i/>
          <w:sz w:val="24"/>
          <w:szCs w:val="24"/>
        </w:rPr>
        <w:t>sera aussi au rendez-vous et ensemble, il en sera ainsi. Je sais que pour vous, ce discours est tari mais je vous demande de ne pas céder à la panique et de ne pas sortir de chez vous après la tombée de la nuit. Restez chez vous ! Comprenez que la situation actuelle de notre pays nous oblige à recommander sans cesse la prudence et que par conséquent, il ne serait pas prudent pour vous de sortir. La criminalité a encore augmenté en Angleterre.</w:t>
      </w:r>
      <w:r>
        <w:rPr>
          <w:rFonts w:cs="Times New Roman" w:ascii="Times New Roman" w:hAnsi="Times New Roman"/>
          <w:sz w:val="24"/>
          <w:szCs w:val="24"/>
        </w:rPr>
        <w:t xml:space="preserve"> </w:t>
      </w:r>
      <w:r>
        <w:rPr>
          <w:rFonts w:cs="Times New Roman" w:ascii="Times New Roman" w:hAnsi="Times New Roman"/>
          <w:i/>
          <w:sz w:val="24"/>
          <w:szCs w:val="24"/>
        </w:rPr>
        <w:t xml:space="preserve">Ce meurtrier que vous craignez sera neutraliser car je vous en fais le serment. Je m’y engage. Regardez ce que nous traversons ! Voyez par vous-même où mènent l’obscurantisme et le paradigme. Pourquoi en sommes-nous arrivés à ce point de non-retour ? Comprenez bien que nous faisons le maximum pour vous permettre de vivre normalement. Nous sommes désolés pour les inondations dont vous êtes victimes et promets un dédommagement financier pour les victimes s’élevant à 45% de leurs emprunts. Vous serez couverts à ce pourcentage pour tous les dégâts que vous subissez. Nous rachetons vos maisons à ce prix et les abattons non pas pour nous enrichir mais parce que nous y sommes obligés. Voyez la hausse du pétrole, le baril a connu une inflation en Juin +9,52% et aujourd’hui, il augmente. Et alors ? Pourquoi croyez-vous que le chef de l’état avait mis en place cette alliance défensive contre les forces ennemies ? NOUS NE LAISSERONS PAS DES PAYS NOUS PRENDRE CE QUI NOUS APPARTIENT ! La Chine a le monopole de la pauvreté et nous devons compatir au point de leur donner tout ce qu’ils demandent. Certains n’hésitent pas à se proclamer démocrate mais avant de citer les lois de sa patri, il faut la respecter et je trouve particulièrement inadmissible </w:t>
      </w:r>
      <w:r>
        <w:rPr>
          <w:rFonts w:cs="Times New Roman" w:ascii="Times New Roman" w:hAnsi="Times New Roman"/>
          <w:sz w:val="24"/>
          <w:szCs w:val="24"/>
        </w:rPr>
        <w:t>–</w:t>
      </w:r>
      <w:r>
        <w:rPr>
          <w:rFonts w:cs="Times New Roman" w:ascii="Times New Roman" w:hAnsi="Times New Roman"/>
          <w:i/>
          <w:sz w:val="24"/>
          <w:szCs w:val="24"/>
        </w:rPr>
        <w:t xml:space="preserve"> et le chef de l’état est d’accord avec moi sur ce point </w:t>
      </w:r>
      <w:r>
        <w:rPr>
          <w:rFonts w:cs="Times New Roman" w:ascii="Times New Roman" w:hAnsi="Times New Roman"/>
          <w:sz w:val="24"/>
          <w:szCs w:val="24"/>
        </w:rPr>
        <w:t>–</w:t>
      </w:r>
      <w:r>
        <w:rPr>
          <w:rFonts w:cs="Times New Roman" w:ascii="Times New Roman" w:hAnsi="Times New Roman"/>
          <w:i/>
          <w:sz w:val="24"/>
          <w:szCs w:val="24"/>
        </w:rPr>
        <w:t xml:space="preserve"> qu’on ose nous prendre pour des imbéciles et nous nous battrons au nom de l’Union Anglais. La conjoncture actuelle quelque peu particulière, le trou de la couche d’ozone, le réchauffement climatique nous oblige à faire des sacrifices que nous regrettons, hélas. Je puis vous assurer que nous faisons tout notre possible mais que nous ne sommes pas Dieu et que par conséquent, nous ne pouvons être partout à la fois, nous ne pouvons trouver des solutions à tout les problèmes, nous ne pouvons lutter contre des esprits noirs, MAIS NOUS POUVONS RESISTER. Encore une fois, restez chez vous car vous entendez comme moi les dubitations atmosphériques et les perturbations météorologiques. Soyez raisonnable d’autant plus qu’il s’agit de vos vies. Comme vous le savez, de mystérieuses disparitions sont à déplorer. Tous portés disparus. Les chercheurs spécialisés dans le paranormal nous parle de légendes mais ce que nous vivons au quotidien est bien réel, je vous assure. Savez-vous combien d’autopsies ont été pratiqués au cours de ces trois derniers mois ? Savez-vous combien de cadavres sont engrangés avant d’être jeté dans des fausses communes parce que leurs proches ignorent qu’ils ont disparus et qu’à part du sang, on ne trouve rien sur les cadavres ?! Savez-vous tout cela et que faites-vous pour remédier à cela ? Vous n’écoutez en rien ce qu’on vous dit donc s’il vous plaît, devenez raisonnable, posé et soyez censé. Tenez à vos vies ! Tenez à vos âmes ! Merci. » </w:t>
      </w:r>
      <w:r>
        <w:rPr>
          <w:rFonts w:cs="Times New Roman" w:ascii="Times New Roman" w:hAnsi="Times New Roman"/>
          <w:sz w:val="24"/>
          <w:szCs w:val="24"/>
        </w:rPr>
        <w:t>Le premier ministre acheva un fort discours de cœur avant de descendre des balustrades du Speaker’s Corner où médiatiquement, il fut littéralement englouti de questions et de points d’interrogations auquel il ne peut pas répondre. Entre temps, de nouveaux hommes furent emmenés au QG de Scotland Yard après avoir dévaliser une banque et avoir failli réussir le coup du siècle. Ils devraient répondre à une série de questions des policiers dont l’inspecteur qui posa des questions au cadet de la bande.</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as-tu planqué le reste du fric ?</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ignore, Monsieur.</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le-moi et je te promets un acquittement gracieux.</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un hangar à Nottingham.</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um…Passionnant, et ensuite ?</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iez promis de me libérer si je vous disais la vérité.</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menti. Embarquez-moi cette ordure !</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innocent, Monsieur.</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seras incarcérer quarante huit heures chez nous. Cela te fera les pieds ! J’espère que quelqu’un tiendra suffisamment à ta sale petite gueule de petit délinquant pour payer ta caution de libération.</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et quand je sortirais, vous aurez des nouvelles de mon avocat, inspect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policier arriva et présenta à ce dernier le rapport d’autopsie de la patronne du pub à Bayswater Road. Avant d’être décapité, elle aurait été grièvement blessée par une attaque dans le dos auquel elle ne s’attendrait pas. Qui aurait pu croire que la poupée était derrière tout cela ? Le lieutenant Cambral rentra bredouille à Scotland Yard en compagnie du chien policier caresser par Cole Shelton lorsque le directeur le demanda dans la grande salle.</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u nouveau ?</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A.S, Monsieur le directeur.</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Écoutez, j’ai reçu un appel de l’Ambassadeur de Londres trois fois aujourd’hui. Il est harcelé par ce meurtrier. Quand comptez-vous le retrouver, Cambral ?</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faisons le maximum, Monsieur le directeur.</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me moque de ce font les autres. Ce qui m’intéresse de savoir, c’est ce que vous faites, vous, Cambral.</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yais que vous m’aviez ôté mon écusson parce que vous ne vouliez plus que je m’occupe de cette affaire.</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ce que je vois, vous continuez. Vous voulez prouver que vous êtes plus fort que vos partenaires de travail, plus prompt à débusquer le repère de cet homme et que les armées des casques bleus toute entiers ne peuvent rien faire contre ce malade.</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décapiteur. Il est très malin, Monsieur le directeur. En m’obstinant, je serais à même de le retrouver, faites-moi confiance.</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 Cambral. Vous remontez dans mon estime. Soit ! Si vous voulez tant que vous occuper de cette affaire quitte à ce que cela prenne des siècles, alors allez-y. J’ai juste remarqué que vous aviez pactisé avec votre ennemi de toujours en la personne de ce cher scientifique Sir John Deuil. Pourquoi ?</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directeur, un fou peut en caché un autre. Méfiez-vous !</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carte blanche. Bonne chance, Cambral, et à vous aussi, Sir John.</w:t>
      </w:r>
    </w:p>
    <w:p>
      <w:pPr>
        <w:pStyle w:val="Paragraphedeliste"/>
        <w:numPr>
          <w:ilvl w:val="0"/>
          <w:numId w:val="12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onsieur. Nous tâcherons de nous montrés digne de votre confia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ur décompresser, il se rendit au pub d’Hard Square avec Cole Shelton et il donna l’autorisation à John Deuil de regagner sa résidence en le remerciant bien entendu mais en lui disant aussi que demain serait une journée rude alors repos. La nuit commençait à faire son apparition annonçant la pleine Lune que déjà des vents violents balayèrent les feuilles mortes des arbres mourants. Dans les fermes, les éleveurs ressentaient qu’une nouvelle tempête s’abattraient et fermaient toutes les portes, rangèrent tout le bétail, et s’extirpèrent. Dans les paddocks, les chevaux gloussaient en même temps en exprimant une inquiétude qu’ils ne pouvaient dissimulés. Dans l’air, le danger se rapproche et par le vent, elle se manifeste. Par la terre elle se répand et par le feu elle meurt. Dans les pâturages, les bois, les étangs, les tours, les tonnelles, la broussaille, un vent violent terrassa ce qui restait encore de vivant pour en faire un règne de terreur insoutenable. À l’ASB, les scientifiques craignaient par-dessus tout que le temps se gâte entraînant avec lui le poids du monde. Le mathématicien suggéra au chef du Q.G. de faire passer un message d’alerte même si cela ne sert à rien finaleme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ieux vaut prévenir que guérir ! Pendant ce temps, au Bayswater Road en remontant toute la rue direction Uxbridge, Jack House rentra du travail tenant serré contre son cœur la poupée qui tue et de l’autre main vide, il tenait trois têtes qu’il avait décapitées. Furieux, il n’avait pas réalisé son quota habituel, la population avertie évitait présentement de sortir après la tombée de la nuit. Curieusement, il ignorait les enfants toujours sous son pouvoir et alluma un feu en jetant les trois têtes dedans. Ainsi prit-il quelques mèches de cheveux avant et lança une séance d’attaque de la magie noire à l’encontre de ses ennemis. Faire appel à ces pouvoirs lui demandait beaucoup de concentrations car cela épuise énormément dans son énergie spirituelle. Il ouvrit les portes de l’au-delà et en pleine méditation, il éleva sa voix d’outre tombe et entra en transe avec une âme purificatrice des temps anciens. Avait-il un lien avec les disparitions soudaines de tous ces passagers dans les gares ferroviaires ? Possible mais pas sûr. Il pratiquait rarement son don même si à bon escient, il l’employait pour se débarrasser de ces gêneurs. Ces empêcheurs de tourner autour d’un cadavre avant de le disséquer et de le manger le soir au dîner comme il avait l’habitude de le faire quand il ignorait où entreposer le corps où qu’il était trop loin du seul moyen pour s’ôter toutes culpabilités. Cela l’amusait à tel point qu’il prit dans ses mains un crucifix qui appartenait à l’un des enfants qu’il tenait en séquestre et le brûla dans le feu qui s’intensifia alors qu’en même temps, dehors, des coups de tonnerres explosèrent laissant éclater la colère des Dieux. A le voir, on pourrait penser qu’il était un cannibale mais ce n’était pas vraiment le cas. Son but était surtout de souffrir et de voir souffrir. En situation de pêle-mêle, il aimait s’exposer au danger inutilement et lui demander de vivre sa vie sans prendre de risques était un fardeau plus lourd à porter pour lui que les dettes et créances du gouvernement. Il aimait tout ce qui était inextricable car lui pouvait démêler n’importe quel problème en parant parfois à la solution la plus dure à ne pas prendre pour lui. « Le meurtre » ! Il n’avait pas d’état d’âmes, il déchiquetait les arrachis de ces victimes, ils leur brûlaient la colonne vertébral, il les bâillonnait avec du sparadrap, un trône d’excrément à la mesure de son être abomina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 ancien chirurgien qui massacrait ces patients comme lui avait fait les aveux d’un des employés de la « Society Lenon &amp; associates ». Pour lui comme pour Ghost House, tout ce qui ressemblait à du sang n’était pas pour lui déplaire. Il appela les forces des ténèbres en invoquant le gardien des abysses comme le faisait le professeur Edward Stranberken et tant d’autres avant lui, expert en coup fourré qui ne souffrent d’aucun vergogne à terroriser les habitants et à manipuler la population par des menaces suivit d’actes répréhensibles. Tout ce qui touche à l’or, à l’argent, au pouvoir, était pour le combler d’aise. Il méprisait devoir vivre sa vie sans conquête de profit et l’Ambassadeur avait une lourde responsabilité sur la conscience car comme l’exige la rançon, il liquiderait les enfants encore en vie mais hélas, il n’en restait plus beaucoup car une fois prisonnier, ils n’étaient plus alimentés. Mourir de faim et périr dans une agonie effroyable. Il méprisait tout et tout le monde. Alors qu’au journal de 20h, on déplorait un bilan horrible, un nouveau cadavre gisait tout près de Ladbroke Place. Une équipe de légiste était en train de voir le corps sous les coups de photos où les médias devaient circuler en masse. Devant tant d’effervescence, le lieutenant Cambral reçut un appel mais il était rentré chez lui et Elisabeth lui faisait encore le forcing, le pressing pour qu’il aille chez son avocat régler ces honoraires. Gêné devant tant d’égarement, il rechigna à se rendre jusqu’à là-bas en demandant à Shelton de prendre le relai et d’arrêter de se soûler au pub d’Hard Square. Celui-ci monta dans son véhicule, en état d’ébriété, et roula. Le véhicule tournicotait un peu dans tout les sens lorsque par manque de chance, un policier l’arrêta.</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pier !</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ravaille pour Scotland Yard.</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pense pas qu’ils recrutent des alcooliques anonymes.</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enez. Voici ma pièce d’identité.</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llez, mon petit Monsieur, sortez du véhicule et marchez sur la ligne devant vous. La voyez-vous ?</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réfère souffler dans le ballon si vous n’y voyez pas d’inconvénients.</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rtez du véhicul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rsqu’il marcha, il chuta. La loi Britannique était intransigeante. Il a dépassé la limite de vitesse autorisé sur la voie publique. Le policier l’embarqua au poste et le mit quarante huit heures en garde à vue mais le soir même, l’inspecteur le libéra en le contemplant droit dans les yeux dans sa cage doré enfermé dans l’obscurité plein de visions cauchemardesques. Entre temps, le journal télévisé se poursuivit toujours avec trois reporters en direct à Ladbroke Place en train d’assister à l’expertise médico-légale de ce cadavre. La victime aurait eu la moelle épinière brûler au troisième degré avec des lésions cérébrales disperser, un trachéen planter au fond de la gorge, ces tissus arrachés par un couteau ou découper au ciseau, une coupure d’une épaisseur de 10mm sur le côté droit rapproché en cela par plusieurs petites lésions inférieurs moindre mais souvent répété sur la poitrine. Quant à la cage thoracique, elle aurait été ouverte, la victime aurait rejeté par la voie du péritoine des excréments avant de mourir et une tonne de sang gicle à ces côtés. Il fallait la transporter d’urgence à la morgue et lui faire deux cent points de soudure avant de la mettre dans la glace jusqu’à l’inhumer. Après que l’inspecteur ait délivré le devin, il fut passé un savon par le directeur du QG de la MPD qui lui reprocha beaucoup mais qui néanmoins savait que sans lui, ils n’auraient pas pu résoudre ces enquêtes. Grâce à lui, les fichiers des archives ont été bloqués et supprimés. Dans les banques de données centrales des ordinateurs, les enquêtes pouvaient être bouclées plus rapidement et une déposition demandait moins de temps à être traiter qu’auparav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Bien-sûr, la nouvelle recrue y était pour quelque chose mais il y avait aussi le facteur chance. Non loin de la police, un vieux cochet passa en chars et gloussa alors que la brume le masquait. Son hôte devait tourner à la prochaine rue de District mais il n’arrivera jamais à bon port car le coche ne s’arrêtera jamais. Il roulera jusqu’aux portes de l’enfer. Un sentiment de plus en plus malsain enrobait la capitale et les Britanniques se posaient un grand nombre de questions restant sans réponses. Le journal télévisé se poursuivit toujours. La présentatrice affirma que le chef de l’état était arrivé au Soudan et qu’il allait négocier de nouveaux contrats pour la vente de ces centrales nucléaires alors qu’elle donna l’évolution de la bourse avant de passer par la croissance démographique et surtout de donner le compte rendu de la déclaration du premier ministre au Speaker’s Corner, lequel avait fait passé un message fort de soutien et d’attention pour la popul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lança un reportage où les victimes des inondations dû au raz-de-marée demandaient réparations des préjudices subis au capitule des démocrates. Dans un contexte des plus tragiques, on citait les victimes déploraient au British Museum qui faisait couler beaucoup d’encres. On réclamait la pendaison pour celui qui avait osé commettre un tel sacrilège en la présence de la Reine Elisabeth II et de la Reine de Kensingt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dernière citait un manque de renforcement de sécurité évident aussi bien dans les musées que dans sa forteresse à Hyde Park et au Lac Serpentine où on avait finalement fini par retrouver les cadavres jetés à l’abandon par Jack House. La journaliste lança aussi un reportage au pub de Bayswater Road pour reparler de la patronne du pub qui a été décapiter sous l’assistance qui n’a rien vu, rien entendu. Le chien policier de Scotland Yard aurait tenté de se lancer à la poursuite de l’assassin en flairant ces empruntes laissés par ces pas mais hélas, il avait déjà pris la fuite à ce moment préc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s se demandaient comment il faisait pour se déplacer aussi rapidement et qu’il ne pouvait pas être humain. C’était un monstre assoiffé de sang qui continuait à invoquer la magie noire dans son repère pour qu’elle lui parvienne et lorsque ce fut le cas, il n’avait plus de pupilles dans ses yeux. Il était en train de pénétrer à l’intérieur des abysses et de demander de l’aide à Satan pour qu’il lui donne encore plus de pouvoirs, qu’il lui accorde toute sa confiance. Sous les orages qui grondent et les rafales de vent, John Deuil était rentré et il était épuisé alors que Linda avait passé toute la journée dans le laboratoire scientifique à mettre au point un nouveau sérum. Elle demanda à son nouveau Major d’Homme de préparer du thé. Ce dernier portait le même nom que celui appartenant à son défunt père, Charles. Voilà qui réveilla bien des souvenirs dans la mémoire de cette pauvre enfant.</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core le lieutenant Cambral, je vais lui dire deux mots, je pense.</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ne t’en mêle pas.</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derrière toi !</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y a-t-il derrière moi, enfin ?</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à…Oh, Seigneur ! BAISSE-TO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perdit connaissance après avoir vu apparaître le fantôme de Damien Straussman sur le point de décapiter son époux comme il l’avait fait lui-même pour lui faire perdre la vie. La scientifique souffrait de ces visions d’horreurs et ne pouvaient pas lutter contre ces images épouvantables. Les deux thés refroidirent car aucun des deux conjoints n’avaient touchés leurs tasses. Charles appela une ambulance et à l’hôpital, on la perfusa.</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Votre femme a fait une petite rechute. Nous vous avions prévenus ! </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cteur, elle était convalescente mais elle allait beaucoup mieux.</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est-elle tombée ? Que s’est-il passé ?</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Je ne sais pas.</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femme s’évanouit et vous ne savez pas pourqu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il aperçut sur le front du Docteur le nombre 666.</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cteur, il faut que je vous voie dans un endroit isolé. Il faut que je vous parle.</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pouvons parler ici ?!</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Mais…</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on, allons dans le sous-sol alors.</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Doct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en bas, ce dernier ferma la porte et ne ressortira plus. John Deuil réveilla ces instincts de folies meurtrières et prit la seringue de novocaïne qui était dans la poche droite de sa blouse de médecine et le lui planta dans le front. Il disséqua le médecin avec des instruments de torture avant de sortir de l’hôpital par la porte de derrière, trimballant le cadavre sous un gros sac noir et en se faisant passer pour un chef de clinique. Il avait entre temps revêtu les mêmes vêtements que cet homme avant de le transporter jusqu’au laboratoire dans la nuit et de finir ce qu’il avait commencé, et l’incinéra. Dans le ciel, le tonnerre gronde alors que dans les pâturages, on apercevait un homme vêtu de noir sur un cheval blanc qu’il faisait galoper, direction le centre ville. Il était 00h00 sur l’horloger et dans la cathédrale, les douze coups sonnèrent alors que 80% de la population dormait paisiblement dans leurs habitats. Les 20% restants étaient de sortie et allait faire les beaux jours du matraqueur de minuit. Ce dernier demanda à Ghost Boy s’il devait lui rendre sa liberté pour qu’il reparte commettre toute une série de meurtres de son côté. Le ventriloque le faisait parler alors qu’il ignorait à ce moment précis que la poupée allait se retourner contre lui. Il passa la nuit dans son repère à avoir cohabité avec les esprits et recherchaient une solution pour en finir une bonne fois pour toutes avec Cole Shelton qui, après être sorti de prison et avoir ensuite piquer un joli petit roupille, se réveilla de son lit sur un pied de guerre pour se rendre à Scotland Yard. Mercredi 6 Septembre. 8H30. Jour de la rentrée des classes pour de nombreux collégiens et lycéens. Le collège Saint Antoine et le lycée Saint Joseph existaient toujours. Le personnel avait été mu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l y avait à présent de nouveaux enseignants qui donnaient cours tout comme de nouveaux élèves. Ce passage aura marqué John Deuil et Damien Straussman qui étaient deux amis inséparables de part leurs complicités de leurs pères, George et Alfred, lorsque ces derniers ont fini par rompre leur amitié et que le scientifique l’a tué dans le laboratoire du père de Linda qui finîmes plus tard par devenir son épouse. </w:t>
      </w:r>
      <w:r>
        <w:rPr>
          <w:rFonts w:cs="Times New Roman" w:ascii="Times New Roman" w:hAnsi="Times New Roman"/>
          <w:i/>
          <w:sz w:val="24"/>
          <w:szCs w:val="24"/>
        </w:rPr>
        <w:t>Le passé est ce qu’il y a de plus glorieux dans la vie d’un homme qui se dit l’avoir vécu, l’avoir combattu, et l’avoir vaincu, en traçant tout jamais une croix sur son ancienne vie et en se tournant dans le présent vers le futur.</w:t>
      </w:r>
      <w:r>
        <w:rPr>
          <w:rFonts w:cs="Times New Roman" w:ascii="Times New Roman" w:hAnsi="Times New Roman"/>
          <w:sz w:val="24"/>
          <w:szCs w:val="24"/>
        </w:rPr>
        <w:t xml:space="preserve"> Pourtant, les choses ne sont pas toujours ce qu’elles semblent être. Ce matin encore, des chemineaux partirent dans leurs trains accueillant des passagers de plus en plus nombreux qui croyait en des superstitions et qui voulaient en avoir le cœur net de ces décès mystérieux. Non, le gouvernement n’a rien fait et encore moins interdire quiconque de prendre le tramway désormais. Le chef de l’état était toujours au Soudan et préférait davantage se concentrer sur son portefeuille. Les chemineaux démarraient les trains sous une épaisse de fumée noire et comme pour ne pas changer, cette lueur blanche aveuglait les esprits et violait les âmes de tous ceux qui osèrent relever le défi. Pourtant, cette lueur disparaissait au fil des secondes et lorsque le train roulait encore en plein air, il restait parfaitement sur ces rails et il n’y avait aucun problème. Ce n’était que lorsqu’il croisait le premier tunnel que le compteur de l’aiguillage s’affolait et grimpait de lui-même, que les oreilles des passagers commençaient à se dilapider de sang, que leurs yeux s’emplissaient d’un regard de squelettes, que de leurs dents coulaient des excréments projetés par les flammes de l’enfer, et que le train chutait du haut de ces rails laissant entendre le cri infini de ces pauvres gens qui ne faisaient que voir leurs supplices commencer. Sans qu’on ne les considérait, les chercheurs sollicitaient les puissances gouvernementales Britanniques pour leur confier un moyen qui pourrait tous les sauver et rompre le sortilège mais chacun refusait d’entendre quoi que ce soit, tous n’en faisait qu’à leurs têtes. De son côté, Linda ouvrit les yeux. Elle était surveillée par l’homme qu’elle aimait et qui était resté à ces chevets toute la nuit, enfin presque, car il avait passé quelques heures à incinéré ce corps desséchée avant de se changer, de se laver en nettoyant le sang du cadavre qui avait giclé sur son corps, puis de repartir avec la téléportation en direction de l’hôpital de Londres.</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érie, que m’est-il arrivé ? Que fais-je ici ?</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pose-toi, mon amour. Tout va bien. Je suis là.</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dernier reçut un appel du lieutenant Cambral qui était passé dans sa résidence mais que leur nouveau Major d’Homme lui avait dit que Monsieur et Madame n’étaient pas là. Il savait qu’il devrait encore repartir à la recherche du meurtrier. Il posa ces lèvres sèches sur le front humide de sa femme et repartit à bord de sa Rolls jusqu’au QG où l’attendait cet ennemi qui ne jurait que par lui pour retrouver l’assassin.</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vous défilez pas, Sir John, car après avoir retrouvé Jack House, je m’occuperais de vous.</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me défile pas, lieutenant, mais je commence à me lasser de vos discours. Ma femme est à l’hôpital.</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s sincères condoléances !</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avré de vous apprendre qu’elle n’est pas morte.</w:t>
      </w:r>
    </w:p>
    <w:p>
      <w:pPr>
        <w:pStyle w:val="Paragraphedeliste"/>
        <w:numPr>
          <w:ilvl w:val="0"/>
          <w:numId w:val="32"/>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ien dommage. Pour ma part, je suis passé chez l’avocat d’Elisabeth pour lui régler ces honoraires restants et ces frais divers. Ah, celle-là, je vous ju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ochant de la tête, il mit les clés sur la voiture et la démarra, direction Uxbridge. Ils savaient qu’à force de tourner autour du pot, ils finiraient par le retrouver, ce salaud. L’image de Scotland Yard a été quelque peu entaché par les égards coûtant cher au gouvernement d’un certain Cole Shelton qui se noyait dans la boisson et négligeait la criminalité. Le directeur était là pour le rappeler à l’ordre et lui remémorer son petit passé tragique, car il avait enquêté sur lui sans ne rien dire à personne par le biais d’un détective privé qui lui a avoué que Monsieur fréquentait les bistrots, les bars-tabac, les champs de course, qu’il jouait aussi à la bouse et qu’il avait un agent boursier. Il le remit sur le droit chemin en lui suggérant vivement de se tenir peinard s’il tient à garder son job et qu’il lui fallait mettre son nez là où cela sentait mauvais, comme la mégapole par exemple, où les agglomérations, les communes où les Hooligans ont l’habitude de traîner et où le terrorisme menaçant de faire sauter un immeuble de quarante étages rempli d’explosifs se manifesterait.</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directeur, je vous promets d’aller en cure de désintoxication.</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prenez bien que nous ne recrutons pas des ivrognes, Shelton, alors attention.</w:t>
      </w:r>
    </w:p>
    <w:p>
      <w:pPr>
        <w:pStyle w:val="Paragraphedeliste"/>
        <w:numPr>
          <w:ilvl w:val="0"/>
          <w:numId w:val="3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age reçu 5/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rieux et triste, il sortit cinq minutes pour aller fumer une cigarette mais en prenant son briquet, il sentit que de l’eau ou quelque chose de liquide lui tomber dessus en provenance du ciel. Croyant que c’était la pluie, il leva la tête spontanément lorsqu’il aperçut un cadavre suspendu le haut de Scotland Yard avec un message planté à l’encre rouge : « Donnez-moi ce que je veux et je m’en ira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qu’il ressentait couler sur lui était les gouttes de sang de cette victime. Un homme âgé de trente cinq ans avec la pendouillèrent d’une bave de carpeaux suspendu aux lèvres et la désinvolture d’un léopard. Curieux, il portait une soutane et mourut debout avec un grand crucifix qu’il tenait fermement dans ses mains. Mais que lui est-il arrivé et comment a-t-il échoué ici, comme cela, abandonné, mutilé, poignardé ? Le plus rassurant encore était de voir qu’il avait bien sa tête sur ces épaules. Etais-ce pourtant la signature de Jack House ? Le message laissé le dénonçait mais indirectement, là n’était pas sa marque de fabrique lui qui était un perfectionniste en la matiè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légiste signala une mort étrange, à la limite de l’impossible car en tout cas, aucun homme normalement constitué n’aurait pu lever sa victime suffisamment haute pour le suspendre et il aurait eu bien trop peur de commettre un tel acte juste devant le QG. Il avait calculé son coup au millimètre près. La magie noir lui aurait permis de visionner un homme et d’en faire sa victime en le soulevant, en le malmenant par la voie du paranormal pour en faire de lui un psychotique, un peu comme lorsque Reggan se soulève dans l’exorciste allongée dans son lit sous le regard du prêtre et du pasteur qui disent que le pouvoir du Christ le pousse à céder. Tout cela ne reflétait qu’une réalité de tout ce qu’il y avait de plus odieux. Devant une déferlante médiatique, on transporta un nouveau corps à la morgue. Cela ne s’arrêtait plus ! Un cadavre dans chaque rue ! C’était la cohue ! Universellement, on pourrait peut-être prénommer cela de « possessions ». Un esprit saint habité dans un corps saint n’aurait pas eu l’intelligence de se suicider et encore moins de se faire endoctriner. Le médecin légiste affirma que cette mort n’était sûrement pas un suicide. Pourquoi s’être donné la mort tout près de la police ? Cela n’a aucun sens alors qu’il avait cent mille endroits pour le faire. En réalité, ce qu’il voulait, c’était les défier, voir jusqu’où ils pourraient allés mais avec le lieutenant Cambral, il allait être servi car ce dernier lâchait ces suspects que lorsqu’il serait mort et John Deuil en savait quelque chose qui n’avait pas son pareil pour semer la discorde en brûlant ou en anesthésiant les pièces à convictions nécessaires à son arrestation. Ainsi tenait-il le lieutenant Cambral par les trips qui ne pouvaient que voir et admirer la force de ce génie qui ne lui cédait rien. Ils livraient bataille depuis longtemps, l’un pour être acquitter et se persuader de son innocence, et l’autre pour prouver qu’il est coupable et que son acharnement était justifié. Il irait jusqu’à le suivre dans la tombe, jusque dans les cieux, sur Terre ou en enfer, dans la vie comme dans la mort, il serait partout et pourrirait la vie de celui-ci jusqu’à la fin des temps. Une mort encore plus dure à supporter que celle dont on tombe des rails d’un tramway et où le wagon se détache petit à petit entraînant l’innocence de la jeunesse dans le tabernacle en passant un bref instant par le British Museum, histoire de rendre hommage au Parthénon. En même temps, dans une autre rue, à Leicester Square cette fois, un cadavre avait été mis sous cellophane puis retrouver par un passant qui a appelé la police si tôt après l’avoir vu. Ces derniers se dispersaient toujours aux quatre coins du globe terrestre de la capitale Londonienne à la recherche d’indices. Hélas, ils ne faisaient que se ramasser des poteaux et des murs. La désillusion dans son paroxysme. Le cri du cœur était bien celui qui faisait le plus mal mais en toutes circonstances de cause, les victimes n’en avaient que faire de toutes ces parjures laissés à l’abandon par le gouvernement. Ils réclamaient du concret, ils exigeaient qu’on leur rende des comptes, car ce silence les tuait. Qu’allait-il se tramer maintenant alors que nous savons déjà que des cadavres gisaient eux aussi dans les gares ferroviaires sans savoir ce qu’il était advenu d’eux, sans pouvoir retrouver leurs corps au plus grand malheur de la famille des victimes qui ne pouvaient même pas payer l’enterrement alors qu’ils avaient cotisés vingt ans plus tôt au cas où cela arriverait. Une journaliste sillonna les rues à la poursuite de Scotland Yard espérant décrocher un scoop autour duquel elle filma le Sergent et l’inspecteur contemplant un cadavre devant eux à Wellington. Les ambulances se dispersaient en masse alors que dans le véhicule du lieutenant Cambral, John repensait à son épouse et il culpabilisait d’être parti comme cela. Le premier nommé rapporta tout à Elisabeth, prétendant que toutes les dames étaient de la même teneur, toutes en train de ronchonner, de rouspéter à longueur de journée. Le scientifique lui suggéra de modérer ces propos en parlant de Lind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sa résidence princière au Buckingham Palace, la Reine Elisabeth II reçut la visite du premier ministre qu’elle remercia pour sa déclaration au Speaker’s et que grâce à lui, la population serait à même de comprendre en plus approfondie l’état actuel des choses et que ce qui s’y passe est indépendant de leurs volontés. Elle le fit asseoir, lui donnant du thé avec deux sucres comme il les apprécie. Avec lui, il tenait une mallette contenant le cahier des charges de la morgue du mois dernier. Il lui demanda de jeter un coup d’œil sur le nombre de victimes perpétrer au cours de ces trois derniers mois. Le bilan avait atteint un chiffre absolu, du jamais vu dans les statistiques qui ont déjoués les pronostiques de tout les spécialistes. La population en état de grâce réclamaient quelque peu d’indulgences de la part des démocrates en leur expliquant qu’ils n’avaient pas le choix, et pour les parents des enfants, qu’ils quittaient parfois l’école très tard dans la nuit pour suivre des cours de soutien se prolongeant jusqu’à 22h-23h. Comment feraient-ils alors ? L’anarchie se poursuivait et le pandémonium ne cessa pas. Nous entrâmes dans l’air du temps d’une nouvelle époque qui ne ressemblerait plus en rien à celle que nous connaissions. On jeta le joker du tarot au pub d’Hard Square car on devenait de plus en plus superstitieux. Le premier ministre fit allusion aux chercheurs et à ce qu’ils pensent concernant les disparitions soudaines des passagers qui prennent leurs trains pour se rendre au travail tout les matins. Quel rôle pouvait jouer sa Majesté la Reine Elisabeth II alors qu’elle-même n’en était que pas moins infligé par un système désordonnée et les débordements médiatiques qui ne cessaient de lui accumuler de la pression ?! Elle exprima sa sincère gratitude mais qu’hélas, elle ne pourrait lui être d’aucun recours en lui délivrant toutefois un message de soutien après avoir elle-même subie la plus grande humiliation de toute son existence au musée du British Museum lors de la présentation d’art contemporaine qui devait se dérouler en toute tranquillité et qui s’est transformé en bain de sang soudain par l’arrivée inopinée de cet individu monstrueux, cita-t-elle. Ses sentiments ne ramèneraient pas à la vie ces victimes que l’on compte en masse. Devant elle, le premier ministre resta plein d’humilité en citant le chiffre d’affaire du portefeuille des actions après que le chef de l’état se soit investi dans son traité d’alliance défensive à l’égard des pays qui leur prône la guerre et qu’il avait distribuer 20% des actions à l’Empereur d’Autriche, à la demoiselle Impératrice, à une comtesse, à un vicomte de divers pays. Le Baroud d’honneur ! Elle partagea avec lui ce déficit mais qui a permis à la nation de ne pas subir de dommages compte tenu du fait que même les Nations Unies n’ont pas agis en cette histoire malgré toutes les réunions, séminaires, conférences pratiqués prodigués par leurs soins. Ces derniers étaient toujours dans l’ignorance le plus total en continuant de superviser les travaux de John Deuil alors qu’il s’était uni avec les pays étrangers, les pays scandinaves également ainsi que ceux qui sont situés dans les DOM-TOM, en outre-mer, à cause de ce contrat qui liait l’Empereur de Chine à lui qui était en train de négocier un nouveau traité de son côté. La synergie entre la fusion de Windows et Linux se passe, pour l’instant, plutôt bien. Chacun remplissait son rôle en recherchant des capitaux et en faisant des requêtes dans d’autres pays ainsi de suite. Dans la Thaïlande, à Bangkok, on savait que le projet de celui-ci était particulièrement intéressant, car l’informatique est un domaine qui marche et qui, grâce à cela, pourrait leur permettre de monter leurs pourcentages de croissances économiques, et se détacher ainsi de la concurrence. Chaque nation voyait son intérêt bien naturellement et chacun traquait l’autre mutuellement pour récolter des informations et les transmettre à leurs supérieurs car qui n’est pas au-dessus de soi-même excepté Die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retour à ce qui se passe dans la capitale, Interpol, le FBI, la CIA, et toute la multitude de services secrets continuaient inlassablement d’investir les lieues de la capitale Londonienne à la recherche de Jack House mais eux aussi n’avaient pas plus de chance que Scotland Yard et qui partagèrent à présent leur manque de chance pour élucider cette enquête qui n’a que trop durer. Réussirait-on un jour à attraper ce criminel ? C’est la question que tout le monde se pose ici à Londres, aussi bien la population que les forces de polices et services secrets. Tout en captivant sa prochaine victime, il rappela l’Ambassadeur de Londres à qui il posa un nouvel ultimatum.</w:t>
      </w:r>
    </w:p>
    <w:p>
      <w:pPr>
        <w:pStyle w:val="Paragraphedeliste"/>
        <w:numPr>
          <w:ilvl w:val="0"/>
          <w:numId w:val="3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n’ai pas ma rançon d’ici ce soir au plus tard, non seulement je liquide les gosses mais en plus vous retrouverez cent cadavres, pas une de plus ou de moins, gisant sur la voie publique.</w:t>
      </w:r>
    </w:p>
    <w:p>
      <w:pPr>
        <w:pStyle w:val="Paragraphedeliste"/>
        <w:numPr>
          <w:ilvl w:val="0"/>
          <w:numId w:val="3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rez votre hélicoptère mais je ne peux rien vous promettre pour la rançon, car le temps de réunir l’argent n’est pas évident. C’est une énorme somme !</w:t>
      </w:r>
    </w:p>
    <w:p>
      <w:pPr>
        <w:pStyle w:val="Paragraphedeliste"/>
        <w:numPr>
          <w:ilvl w:val="0"/>
          <w:numId w:val="3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mon problème, Ambassadeur. Je ne veux pas entrer dans les détails.</w:t>
      </w:r>
    </w:p>
    <w:p>
      <w:pPr>
        <w:pStyle w:val="Paragraphedeliste"/>
        <w:numPr>
          <w:ilvl w:val="0"/>
          <w:numId w:val="3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accord. Ne faites rien aux enfants ! Vous aurez ce que vous voulez !</w:t>
      </w:r>
    </w:p>
    <w:p>
      <w:pPr>
        <w:pStyle w:val="Paragraphedeliste"/>
        <w:numPr>
          <w:ilvl w:val="0"/>
          <w:numId w:val="3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ans combien de temps ?</w:t>
      </w:r>
    </w:p>
    <w:p>
      <w:pPr>
        <w:pStyle w:val="Paragraphedeliste"/>
        <w:numPr>
          <w:ilvl w:val="0"/>
          <w:numId w:val="3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inq heures ! Accordez-moi au moins ce délai !</w:t>
      </w:r>
    </w:p>
    <w:p>
      <w:pPr>
        <w:pStyle w:val="Paragraphedeliste"/>
        <w:numPr>
          <w:ilvl w:val="0"/>
          <w:numId w:val="31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en accorde trois. Interpol et l’armée Américaine se lance à ma poursuite. Ne comptez pas sur moi pour un traitement de faveur. Je les tuerai sans aucun état d’âme alors bougez-vous le tra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raccrocha encore le premier et l’Ambassadeur contempla l’horloger tout en abaissant lentement le combiner jusqu’à l’appareil du téléphone. Les Hooligans s’en prenaient à présent aux véhicules des habitants de la capitale Londonienne. Le gouvernement promit aux victimes un dédommagement financé de 45% en échange d’un certificat de destruction physique et d’autres papiers stipulant que le véhicule a bien été détruit par un individu et non par eux-mêmes car nombreux sont ceux à mettre volontairement le feu au poudre à leurs voitures pour toucher l’argent de l’assurance. Les victimes des catastrophes naturelles, des dégâts des eaux sont couverts pour un taux limité car n’oublions pas qu’il s’agit d’un gouvernement ultra capitaliste et que par la même occasion, il est d’un effort surhumain pour eux de tendre la main à ceux qui la demande. A l’approche d’un nouveau cycle lunaire, ils font preuve d’un manque de sagesse et d’une totale insouciance. La population recommençait aujourd’hui à aller manifester dans les rues exigeant qu’à l’assemblée nationale, on décrète des lois qui s’avère être avec eux et non contre eux. L’appel ne semble pas passer comme on l’espérait. Certains partisans de l’extrême droite donne en premier lieu un motif valable pour justifier leurs inerties. C’est qu’ils ne sont pas Dieu comme l’a si justement souligné le premier ministre et que par conséquent, ils sont incapables de prévoir et/ou d’anticiper sur ce qui va se passer. Ils peuvent tout simplement envisager des hypothèses, trouver des solutions, répliquer éventuellement par des stratégies de défense mais en aucun cas agir en Maître, au devant d’une scène, exposer au danger, prendre des risques, s’aventurer à des pronostiques…Il est de l’ordre d’un appât irréaliste que de plonger dans des illusions et donner de faux espoirs aux habitants comme le faisait le chef de l’état ne faisait que renforcer leurs agressivités. Entre temps, l’ambassadeur de Londres allait céder aux exigences de son ravisseur qui ne cesse de lui mettre la pression et voyant que Scotland Yard, la CIA, Interpol, le FBI et des autres services secrets charger de l’enquête mis à part la brigade criminel, il allait faire cavalier seu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vant rallonger la vie de ces enfants dont on ignorait où ils se terraient, il accepterait de donner un hélicoptère au bandit et sa rançon pharamineuse avec des numéros qui ne se suivent pas. De plus, il avait promis de décapiter cent têtes, de faire cent victimes si jamais il n’obtenait pas ce qu’il voulait avant ce soir. Il lui a donné trois heures pour agir. Le délai est très court et nul ne sait comment il réussira à obtenir cette somme. Pourtant, on pouvait compter sur lui tant de part son pouvoir et son rôle au gouvernement quitte à faire appel à la générosité de la Reine du Buckingham Palace, mais avec tout les bons au porteur qu’il possédait dans son coffre fort, il pouvait largement réunir dix millions de livres sterling. Seul problème, accepterait-il de les sacrifier pour sauver quelques vies humaines ? De son côté, le lieutenant Cambral reçut un appel du Sergent qui lui confia le rapport du légiste avec le mobile qui a servi à liquider cette victime retrouvé à Wellington. Il soupira rien qu’à entendre ces horreurs pendant que d’autres au service de police s’assoupissaient. John Deuil lui demanda ce qui était en train de se passer et pourquoi il faisait cette tête. A ce moment, il raccrocha en contemplant son guidon de voiture et en restant prostré. Le scientifique se jeta sur lui en prenant le volant et en leur évitant de justesse de rentrer dans un camion citerne et de commettre un terrible accident.</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se passe-t-il, lieutenant ?</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horrible, Sir John</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TION !</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ez-moi conduire !</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enez-vous tranquille, Sir John, ne vous en faites pas pour votre petite v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hien policier qui était avec eux sur la banquette arrière aboya sur le scientifique, près à le mordre et montrant les crocs. Les médias, eux, étaient toujours sur les lieues des accidents survenus la nuit dernière. On laissa présager qu’il s’agissait bien de meurtres même si tous les cadavres sont prostrés d’une bien étrange façon sur la voie publique avec une posture des moins orthodoxes qui ne laissa rien présager de bon. Surnaturel ou réalité ? Certaines victimes de Jack mourraient dans des circonstances très étranges. Ils n’étaient pas toujours décapiter ou déchiqueter physiquement. Leurs tissus restaient parfois intacts en même temps que la constitution de leurs cellules mais de la manière dont ils périssent, on peut laisser supposer qu’ils sont attirés communément par une force venant de l’au-delà, un ennemi bien plus puissant encore se dissimulerait-il dans la capitale ? A la météorologie, on était de plus en plus pessimistes en informant que cette nuit, des vents se déchaîneront et que la marée monte déjà de beaucoup. Les fermiers craignent un nouveau raz-de-marée et alors qu’ils venaient tout juste de ramasser leurs terrains vagues, ils devraient faire attention à ce que ce ne soit pas eux qui succombent car on ne pouvait toujours pas circuler librement dans les rues sauf bien-sûr ceux qui étaient véhiculés mais la boue était bien mauvaise pour les roues des voitures. En montagne, on citait un risque d’avalanche de neige pour les alpinistes qui devront rester ultravigilant pareillement aux skieurs qui eux, devront surtout rester tranquillement dans leurs chalets mais curieux que tout cela car cette période arrivait en général en Janvier-Février. C’était bel et bien des signes que la Terre allait de plus en plus mal car le cours du temps s’inversait en même temps que les baisses et les montés de températures quasi instables, non constante qui ne subissent aucune logique au plus grand dame des scientifiques travaillant pour l’ASB situé dans l’équateur et qui voyaient déjà d’autres fusées décoller. Direction Ma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effet, aussi invraisemblable que cela paraisse, ceux qui étaient parti ne sont jamais revenus, ils se sont perdu dans les couloirs du temps, emporter dans un trou noir, désintégrer par une lumière spatio-temporel annonciatrice de l’influence que nous subissons des étoiles et des galaxies. Ne dit-on pas qu’il y a de la vie ailleurs et que nous le supposons sans pour autant être en mesure de l’affirmer ? Comme quoi, il se pourrait fort bien que des planètes éloignées de notre système solaire nous fasse subir leurs influences. Ainsi dit-on dans l’astrologie qu’une des huit planètes de notre système solaire, excepté Pluton qui a été considéré par les astronaute comme nous le savons par une exoplanète, nous envoi des signes dont nous avons besoin, que nous cherchons, que nous désirons posséder comme le travail, l’amour et l’argent. Un feu s’est embrasé à un autre quand on comprit que ce que ces chemineaux subissaient dans les gares ferroviaires et cette lueur blanche qu’ils voient avant d’entrer dans un tunnel était synonyme d’un appel de l’au-delà, peut-être d’un extra-terrestre comme le croyait tant la charmante Linda Stranberken, épouse du scientifique John Deuil, qui elle-même était passionné par le surnaturel et le paranormal et ce, depuis toute petite. Elle ne pouvait pas nier le fait d’une existence d’autres individus dans l’univers dont nous sommes à mille lieues d’imaginer. Son père était astronome lui aussi et bien qu’il entreprenait plus ces expériences que des voyages lunaires, il restait toujours symbolique à son métier avec une ouverture d’esprit aussi large et étroit que peut l’être la galaxie toute entière. Le néant nous attire à chaque instant. Dans nos rêves, dans nos humeurs, nos humours, lorsque nous faisons l’amour, lorsque nous souffrons, lorsque nous pleurons, nous sentons et ressentons un sentiment indescriptible que nous laissons de côté, que nous négligeons à tord et dont les petits voyants nous prédisent quelque chose d’important. Pour parer à l’inévitable, d’autres se concentrent sur le futur car ils ont la foi d’un lendemain meilleur mais ce n’est là qu’une simple désolation. Nous sommes nés de rien et nous mourrons de rien. Nous pleurons quand nous nous quittons mais à qui nous bon nous rattacher à des sentiments immoraux tels que la cupidité, l’avalise, le profit, le déshonneur, la trahison, le pêché et tout cela ne fait que nous enterrer un peu plus lors du jugement dernier, celui que nous attendons et appréhendons tous sans exception, tous en train de se demander où finir quand on meurt, où aller quand on sombre, qu’advenir de toutes ces lueurs qui nous rassemblent et nous transportent dans le ciel pour nous faire exploser en un milliard d’étoiles nous rassemblant côte à côte à tout jamais, jusqu’à la fin des temps. Le patronyme que chacun défend, son nom de famille, ses origines, sa patri pour laquelle nous nous battons, ses frères et ses sœurs pour lesquelles nous pleurons, tout n’est qu’éphémère finalement et quand on quitte son âme après avoir été inhumé, on comprend que le pardon est payant et que la méchanceté, elle, est bien gratuite. Certains disent qu’il ne faut pas se soucier de ce que nous sommes et que nous ne retournons que poussière pour mieux se réincarner. A ceux là, que leur dire si ce n’est de prendre conscience qu’ils ne doivent pas habiter sur un nuage d’illusion et que dans la réalité, certains individus masqués, empli d’animosités, empli d’une hypocrisie immense qui ne fait que les sublimer, les vanter, les avoir à l’usure, petit à petit, en leur promettant la Lune, à croire aux élucubrations, aux légendes, aux mots, aux quand dira-t-on, aux pourquoi et à tout les si qui nous permettent de donner un baume au cœur à ce monde perdu. John en savait quelque chose sur la paternité, sur le droit d’être reconnu, respecter, apprécier et aimer. Le lieutenant Cambral le pourchassait, croyant injustement qu’il pourrait lui permettre de retrouver Jack House car il le soupçonnait de connaître son repère sans devoir le d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pensait qu’un fou pouvait en cacher un autre et qu’au-delà de la société où le matraqueur de minuit a travaillé, il subsistait en réalité d’autres passages secrets étroits, d’autres chemins où s’engouffraient, où se perdre, d’autres calamités comme lui qui ne voulaient que prôner le chaos. Exhorter en cela par un chef suprême aux commandités suffisantes, Dieu lui montra la voix. Bien qu’il fût plus malheureux, il poursuivait son chemin. Elisabeth, sa femme, lui demanda le divorce mais il voulait qu’elle réfléchisse, qu’elle le comprenne et qu’elle change d’avis mais son âme était devenue de plus en plus noire, corrompu par le vice, et éloigner de la réalité. A la « Society Lenon &amp; associates », les employés repensaient comment Jack avait décapité le recrut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se posaient des questions également sur le meurtre d’un de leurs collègues sans cesse en train de remonter au rapport de l’autopsie confirmant un homicide sans pour autant avoir localiser les empruntes digitales du meurtrier. Pourtant, il avait ramené sa tête ce jour là car c’était Ghost Boy, la poupée inerte et qui ne faisait vraisemblablement aucun mal, mais qui sans crier garde peut-être la cause même d’un meurtre des plus tragiques. Sous des coups de tonnerres, du sang giclait sur les murs de la capitale. Ladbroke Place, Bayswater Road, Uxbridge, Holland Park Avenue, Wellington, Hard Square étaient les principaux champs d’actions où s’étendaient la force de ce fou furieux qui voyait les minutes puis les heures passaient sans aucun signe de l’Ambassadeur de Londres. Ce dernier finalement se manifesta en permettant à Jack de quitter son repère à Uxbridge mais avant, il prit le soin de décapiter soigneusement ces enfants qu’on retrouva mort, décapité. Il n’avait pas tenu ces promesses une fois de pl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hélico, il se débarrassa du conducteur et prit les commandes pour choisir son nouvel état. Il alla dans une zone sinistrée au sud-est de l’Angleterre, direction le Grand Londres. Il atterrit tenant toujours la poupée dans ses bras et descendit alors que toute la police se lançait à ces trousses, prévenu par l’Ambassadeur. Le lieutenant Cambral fut informé lui aussi mais il disait juste qu’il allait changer d’état mais personne ne savait encore où il irait. Personne ne l’avait suivi sauf quelques policiers qui ont connu en soit une fin horrible. Quant aux services secrets comme Interpol, ils faisaient pleuvoir quelques artifices en faisant tourner quelques véhicules autour du centre-ville pour prouver qu’ils n’étaient pas des incapables et justifier ainsi la confiance de la population, du gouvernement et de Scotland Tard. Point barre. De leurs côtés, dans les gares ferroviaires, les voies ferrés où passaient les bus, sous la terre où passait les métros, tout ce qui faisait allusion à un tunnel qu’elle qu’il soit, même de ville, était la proie de disparitions inexpliqués et horribles disparus et plonger dans les méandres de l’oubli, dans une autre dimension appartenant aux ténèb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hef de l’état rentra enfin de son voyage Soudanais mais s’apprêterait déjà à repartir dans deux ou trois jours pour Moscou en Sibérie rencontrer le président Sibérien avec qui il discuterait de nouveaux échanges cordiaux dans l’aboutissement de la vente d’autres centrales nucléaires, courageux qu’il était. Il fut prévenu par son bras droit, le premier ministre qui l’informa de l’inquiétude la Reine Elisabeth II au sujet de ce qui s’est passé en son absence. De retour au palais, autour d’un thé, il lui confia tout dans les moindres détails jusqu’à sa déclaration au Speaker’s Corner.</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voulez-vous que j’y fasse ?</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Vous êtes le président ?</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écoutez, je reviens de mon voyage au Soudan, c’est très loin de Londres, et je peux d’ores et déjà vous dire que j’ai besoin de repos en attendant de repartir. Respecter mes engagements lors de ce quinquennat pour laquelle les Anglais m’ont élu est la seule chose qui compte à mes yeux. Le reste se règle entre le gouvernement, les pots de vins, les dessous de tables, les accords à l’assemblée nationale et Scotland Yard. Je ne peux rien faire. Navré pour son excellence !</w:t>
      </w:r>
    </w:p>
    <w:p>
      <w:pPr>
        <w:pStyle w:val="Paragraphedeliste"/>
        <w:numPr>
          <w:ilvl w:val="0"/>
          <w:numId w:val="383"/>
        </w:numPr>
        <w:spacing w:lineRule="auto" w:line="360" w:before="0" w:after="0"/>
        <w:ind w:left="851" w:hanging="142"/>
        <w:contextualSpacing/>
        <w:jc w:val="both"/>
        <w:rPr/>
      </w:pPr>
      <w:r>
        <w:rPr>
          <w:rFonts w:cs="Times New Roman" w:ascii="Times New Roman" w:hAnsi="Times New Roman"/>
          <w:sz w:val="24"/>
          <w:szCs w:val="24"/>
        </w:rPr>
        <w:t>Vous rendez-vous compte de ce que vous dites ? Monsieur le président, nous avons promis 45% de remboursement aux habitants sur les maisons que nous leur rachetons et nous avons besoin de votre entière coopération…</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 45% ? EST-CE UNE PLAISANTERIE ?</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jamais été aussi sérieux de ma vie.</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y pensez pas ! Alors écoutez, je me moque de ce que vous pensez. J’ai versé 20% des actions à l’Empereur d’Autriche pour qu’il signe ce traité d’alliance défensive. Je tiens plus à ce pays que vous, je pense. Vous semblez oublier que nous sommes un gouvernement ultracapitaliste et intermondialiste et en tant que tel, nous nous souciâmes simplement de nos portefeuilles, du pétrole pour lequel je me suis battu et nos actions et si vous n’êtes pas content, Monsieur le premier ministre, je peux toujours vous substituer à un autre qui sera à même de collaborer avec moi sans distribuer notre argent à tout bout de champ. J’espère avoir été suffisamment clair.</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un Vercingétorix !</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posez, Monsieur le premier minis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e moment précis, le président reçut un appel de l’Ambassadeur de Londres qui lui confia que la criminalité a augmenté au point qu’il soit victime d’harcèlement et qu’il lui avait dérobé un hélicoptère et une énorme somme d’argent comme promesse pour la libération des enfants qui sont en ce moment même entre les mains des légistes qui ne trouvent que des cadavres, pas un seul en vie.</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ncez un message à la population comme quoi je vais faire un discours à Hyde Park et n’oubliez pas que tout comme moi, vous êtes censés amasser de l’argent et me donner quelques enveloppes et surement pas donner notre argent à des escrocs.</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pensez-vous pas que ce genre de déclaration est dépassé ?</w:t>
      </w:r>
    </w:p>
    <w:p>
      <w:pPr>
        <w:pStyle w:val="Paragraphedeliste"/>
        <w:numPr>
          <w:ilvl w:val="0"/>
          <w:numId w:val="38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bien-sûr que non, pensez-vous enfin ! Cela fait plaisir à la population qu’on les gave de baratins et de promesses. Excusez-moi, mais j’ai du trava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l raccrocha aussitôt au nez de l’Ambassadeur. A la tombée de la nuit, les policiers investissaient toujours les quatre coins de la capitale à la recherche de Jack alors que ce dernier avait trouvé un nouveau repère reclus des restes du monde, dans un petit bled perdu, loin du monde, loin du bruit, totalement isolé. Au journal de 20h, on présenta un nouveau bilan qui ne faisait que se détériorer de jour en jour. La journaliste présenta les faits à sa façon et déplora l’absence d’indices laissés sur les lieues des crimes de Jack House, le meurtrier recherché pour les pires atrocités qu’un être humain puisse commettre et qu’on n’avait pas vu une telle violence effroyable depuis des lustres. Avant, on le surnommait la matraqueur de minuit et à présent, on le renomme du nom de « décapiteur ». L’actualité journalistique se poursuivit alors qu’au parlement, on allait décréter de nouvelles lois sur les régimes spéciaux en renforçant la sévérité du code civil pour les multirécidivistes, en particulier les Hooliga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t finalement, les maisons rachetés pour être détruites ne seront pas dédommageables aux habitants en aucune sorte, en a décidé ainsi le chef de l’état qui fit une déclaration à la tombée de la nuit au Speaker’s Corner sous une déferlante médiatique. </w:t>
      </w:r>
      <w:r>
        <w:rPr>
          <w:rFonts w:cs="Times New Roman" w:ascii="Times New Roman" w:hAnsi="Times New Roman"/>
          <w:i/>
          <w:sz w:val="24"/>
          <w:szCs w:val="24"/>
        </w:rPr>
        <w:t xml:space="preserve">« Mes chers compatriotes, je reviens de mon voyage au Soudan lorsque j’ai appris les terribles nouvelles engrangés par notre nation. Je suis au regret de vous informer que je n’ai pas de solution à vos problèmes. Comme l’a si justement dit Monsieur le premier ministre, nous ne sommes pas Dieu, mais nous sommes simplement des êtres humains avec tout ce qu’il y a de plus banal au pouvoir qu’on nous accorde. Scotland Yard tente de retrouver cet homme, cet individu dangereux mais sans aucun succès, reconnaissons-le. Je leur apporte tout mon appui mais nous ne sommes pas capables de progresser à juste titre. Bien-sûr, mon rôle n’est pas de vous démolir le moral mais de vous faire comprendre les choses de manière à ce que vous restiez lucide. Nous comptons sur vous pour nous apporter de l’aide. La Reine Elisabeth II m’a téléphoné pour se plaindre de ce qui s’est passé en mon absence au British Museum lors de ce fameux soir mais je tiens à délivrer un message à cet individu. Si vous êtes intelligent, vous devriez comprendre que votre gouverne cessera et que vous qui décapitez des têtes serait eux-mêmes décapiter. Je vous apporte mon réconfort mais pas des solutions que vous attendez. Voyez les familles des victimes qui sont choqués. A la morgue, il n’y a plus de place. Que faire ? Dans les gares ferroviaires, j’ai entendu une multitude de nouvelles dont je suis choqué rien qu’à en entendre cela. Il se trouverait que des trains n’arriveraient jamais à bon port et que les chercheurs spécialisés en sorcellerie parlent de vieille légende. Moi je veux bien, mais ce sont là des superstitions comme ci on parlait de vampires, loups-garous, ce sont des créatures de légendes qui n’existent pas. Je préfère croire aux gisements de pétrole que nous avons et dont les autres nations nous convoitent de s’emparer plutôt qu’à de telles stupidités. Le seul message que je peux vous dire encore bien que vous le négligerez est de vous recommander la prudence, de vous suggérer de rester chez vous et de ne pas céder à la panique. Je sais, vous entendez inlassablement ce message mais c’est ainsi. Je dois regagner le palais car j’ai du pain sur la planche. Dans deux jours, je pars pour Moscou. Bien-sûr, je garde contact avec le gouvernement. Pour les victimes des inondations &amp; intempéries, plaignez-vous avec l’Agence Spatial Britannique qui nous cache bien des choses. Pour tout ce qui est de dédommagement, ne parlons pas d’argent. Je lancerais un appel à l’aide pour vous mais les 45% promis par le premier ministre seront défiscaliser de vos charges. Ne vous attendez pas à recevoir un chèque vous permettant de prendre des vacances. Nous construisons de nouveaux habitats et nous vous les changerons pour ne pas que vous dormiez dans la rue. » </w:t>
      </w:r>
      <w:r>
        <w:rPr>
          <w:rFonts w:cs="Times New Roman" w:ascii="Times New Roman" w:hAnsi="Times New Roman"/>
          <w:sz w:val="24"/>
          <w:szCs w:val="24"/>
        </w:rPr>
        <w:t>conclua-t-il sur une note humoristique avant de quitter le Speaker’s Corner sous le feu assassin des projections médiatiques. Jack House contempla de son nouveau repère au Great London</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l’interview télévisé du chef de l’état et esquissa un sourire tout en s’hydratant d’une bière, et réfléchiss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cherchait déjà à captiver sa nouvelle victime qu’il décapitera en morceau dans cet endroit là où personne ne penserait à aller le chercher. La police continuait de se lancer à sa poursuite mais le décapiteur était déjà bien loin et se réjouissait de la tournure des évènements. Partout, des projectiles médiatiques ficelaient les horizons d’Uxbridge là où on retrouva finalement son repère mais ils n’avaient aucune chance de retrouver Jack qui avait déjà pris la clé des champs. Ce fut une nouvelle désillusion et cela l’était encore plus quand la police aperçut qu’il avait décapité les enfants avant de se sauver. On rejetait la faute sur l’Ambassadeur de Londres victime du chantage dupliqué de ce bandit. Il était inadmissible pour le chef de l’état qu’il lui est accordé autant d’argent et un vol en hélicoptère peut-être hors de la capitale, qui c’est ! Personne n’a pu le suivre. Il avait un alibi en béton, selon Scotland Yard qui était eux-mêmes très décourager par cette succession de catastrophes. Dans la nuit, des passagers ont, eux aussi, subis le même sort que les autres en montant dans un train et en arrivant jamais à destination. Une perte financière inestimable pour le gouvernement qui se voient petit à petit sombrer, car tous les chemineaux encore restants démissionnaient ou prenaient le choix de se recycler. Ils aimaient leurs métiers mais pas au point de renoncer à la vie. Pourtant, il restait encore quelques fous inconscients des risques et croyant en une superstition de fausse légende n’hésitait pas à entraver les portes de l’enfer en tuant dans leur manque d’intelligence une centaine d’êtres humains. Profitant qu’Elisabeth dormait, le lieutenant Cambral se rendit à la morgue pour consulter un légiste qui était en train de pratiquer une autopsie sur un cadavre de Jack. Il lui demanda ce que cela donnait et qu’il souhaiterait être en possession d’informations jusque dans les moindres détails. Son inquiétude ne lui permettait plus d’attendre les résultats. Celui-ci accéda à sa requête en confiant que c’était la première fois, en cinquante ans de pratique, qu’il voyait cela. La boite crânienne du cadavre a été défoncée de haut en bas, comme ci on lui aurait mis une boule de bowling à l’intérieur de son cerveau. Le lieutenant était paralysé, prostré par une peur indescriptible.</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voue que je suis étonné.</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tes-moi, légiste, que pensez-vous que Jack House utilise comme armes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poignard et d’autres instruments tortueux. Regardez ! La cavité du lobe droit a été comme qui dirait, planter. Seigneur ! C’est un décapiteur, un trancheur de gorge, un bourreau du perfectionnisme, un inciseur de première, un éventreur extraordinaire.</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dois rentrer, légiste, il se fait tard. Je vous remercie de m’avoir répond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sa résidence, John Deuil était rentré après son lourd combat avec le lieutenant Cambral et culpabilisait de ne pas rester plus longtemps avec son épouse depuis sa convalescence mais celle-ci comprenait et compatissait pour lui, surtout que maintenant, il ne pouvait plus se concentrer sur ses expériences et délaissaient le laboratoire scientifique de son père. Il ne put s’empêcher de lui faire part de ce qu’il pensait. Selon lui, toute cette histoire sent mauvais et son petit doigt lui disait qu’il subsistait un lien entre la poupée qu’ils avaient reçus et qui leur a apporté tant d’ennuis et ce meurtrier qui terrorise la capitale. Ce n’est que maintenant qu’il a reçu l’argent de l’assurance pour les dégâts qu’ont fait les Hooligans en détruisant les tableaux appartenant à son père et qu’il avait fait expertiser, de même que des objets de valeurs et autres monuments contemporains. Il a été dédommagé pour les fautes des défunts Jason McLoyd et Dirk McReggan, lui informa sa femme. Sa plainte a abouti un peu tardivement. Comme quoi, la police ne sont pas restée insensible à sa déposition même si elle a aboutie en un temps imprév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œur soulagé, il savait toutefois que cela ne rendrait pas la vie à ce qu’ils ont cassés mais c’était surtout par rapport à son père qu’il se culpabilisait. C’est alors que quelqu’un composa le téléphone des Deuil +44 208 226 9254. Le numéro n’avait pas changé en vingt ans, peut-être que c’est parce que John a courbé le temps grâce à sa machine et que par conséquent, tant d’année ne représente qu’un tracée lumineux dans l’espace ne distançant pas un tel monde d’opiniâtreté. C’était l’Empereur de Chine. Il appela pour savoir s’il avait de nouvelles informations à sa disposition et que les membres de la conférence internationale qui se déroulait à Bangkok le harcelaient.</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z-vous réussi à soutirer les vers du nez au président ?</w:t>
      </w:r>
    </w:p>
    <w:p>
      <w:pPr>
        <w:pStyle w:val="Paragraphedeliste"/>
        <w:numPr>
          <w:ilvl w:val="0"/>
          <w:numId w:val="261"/>
        </w:numPr>
        <w:spacing w:lineRule="auto" w:line="360" w:before="0" w:after="0"/>
        <w:ind w:left="851" w:hanging="142"/>
        <w:contextualSpacing/>
        <w:jc w:val="both"/>
        <w:rPr/>
      </w:pPr>
      <w:r>
        <w:rPr>
          <w:rFonts w:cs="Times New Roman" w:ascii="Times New Roman" w:hAnsi="Times New Roman"/>
          <w:sz w:val="24"/>
          <w:szCs w:val="24"/>
        </w:rPr>
        <w:t>Je n’ai rien à vous dire, Empereur. Pourquoi ne lisez-vous pas le passage des révélations de la bible là où il est dit que de la mer, il dressera ses troupeaux et qu’il instaurera son règne à travers la mer. Vous êtes le Diable. Vous êtes sa réincarnation. Je ne veux plus travailler pour vous.</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ohn, dois-je vous rappeler que nous avons un contrat d’établi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stipule une close qui n’est absolument pas valable lorsque je me situe dans le territoire Anglais, ici, chez moi. J’ignore qui l’a rédigé mais vous êtes tombé dans le panneau. Jamais je ne trahirai ma nation et surtout pas pour un pays aussi misérable que la Chine. Vendu ! Esclave ! Je suis sûr que vous troquez au marché noir, que vous répondez aux questionnaires de vos politiciens par un choix multiple, cela vous laisse plus de place pour la réflexion.</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dit aussi qu’en rompant le contrat, vous me donnez le laboratoire de votre père.</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vrai, mais…</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y a pas de mais ! Cessez de jouer au plus fin avec moi où cela va mal aller ! Vous êtes peut-être intelligent, génie, surdoué mais vous ne pouvez pas lutter contre les forces qui sont au-dessus de vous et j’ai les moyens de vous faire exécuter.</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oit. Je vais continuer à mener mon enquête mais il faut que je vous voie. Pouvez-vous venir à Londres ? Nous irons alors dans ce pub où nous avons signés ce contrat à Woodstock Avenue. Qu’en pensez-vous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rends le premier avion et serais là demain mat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Cole Shelton repensait au pub d’Hard Square au lieutenant Cambral mais surtout à Elisabeth, son épouse, qu’il trouvait séduisante et comme il était depuis trop longtemps célibataire, il se demandait pourquoi il ne ferait pas une pierre de coup…Epouser la femme d’un lieutenant, ce n’est pas rien, pensa-t-il, et comme ils vont divorcés, cela me laisse carte blanche. Ils n’ont pas d’enfants ensemble. C’est l’occasion ou jamais pour moi. Cette dernière repensait aussi inconsciemment à lui. Communément, ils étaient attirés l’un par rapport à l’autre. L’un parce qu’il était attiré par une femme riche qui pourrait le mettre à l’abri financièrement si jamais on le faisait virer de Scotland Yard et l’autre, fasciné par son intelligence qui le comparait à Jules Vernes, elle semblait s’amouracher de cet homme au plus grand malheur du lieutenant Cambral qui ne s’attendait pas au coup de couteau qu’il allait recevoir dans le dos. Sous des coups de tonnerres et des vents de plus en plus violents, alors que les scientifiques l’avaient prédit, un tsunami, la mer blanche, terrassa tout ce qui se trouvait sur son passage. Le bilan est terrible. On ne compte pas le nombre de victimes emportés par le raz-de-marée. Jeudi 7 Septembre. 8H30. Toute la police enclenchait la sirène d’alarme et devant une déferlante médiatique, on jugeait de l’état des lie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t cela a eu lieu bien évidemment à cause de l’Océan, non loin de certains habitats qui ont connus un véritable enfer et qui sont en train de déblayer toute l’eau. Une inondation dont les victimes se comptent par millions ce qui n’a pas empêché le président de prendre son avion en partance pour Moscou et abandonner sa propre nation à l’issue de décrocher de nouveaux contrats. Le premier ministre était apeuré après ce que lui a dit son supérieur, le président Anglais, qui se contrefichait de ce qui pouvait se passer dans ce pays du moment qu’on ne s’attaquait pas à lui. Il comprit alors qu’il travaillait pour un monstre d’égoïsme, avar de surcroît qui ne voulait pas distribuer 45% à toutes les maisons victimes des catastrophes naturelles. Quant à la Reine du Buckingham Palace, elle reçut la visite de la Reine du royaume de Kensington avec qui elle se confia dans de tendres émois autour d’un bon thé réchauffant sous ce temps maudit. Bien-sûr, elles ne pouvaient s’empêcher d’épiloguer sur ce qui s’est passé au British Museum. Ce fut quelque chose qu’elles ne pourront jamais oubliés l’une comme l’autre. Elle souhaitait du fond du cœur que cet assassin soit décapité. Pourtant, elle ne s’était jamais autant préoccupée de la criminalité que maintenant. C’est la panoplie de l’hypocrisie. Elle chérissait son pays plus que n’importe quel aristocrate. Elle ne voulait en aucun cas que l’anarchie se poursuive mais en dépit de la mauvaise volonté du chef de l’état, elle subissait son influence et se rejoignait totalement dans ces opinions publiques. Pour elle, gâcher un des plus beaux fleurons du XXIème siècle en gâchant, en salissant la mémoire d’architectures contemporaines au musée était un affront qu’elle ne pouvait expliquer tellement il était grand, au-dessus de tout ce qu’elle imaginait. Elle se rendait compte à présent à quoi ressemblait vraiment la capitale Londonienne, ce qu’elle était devenue, et qu’il était grand temps pour elle comme pour toutes et tous d’ouvrir les yeux, de prendre conscience des choses et de trouver rapidement des solutions avant que cela ne dégénère. L’Empereur de Chine arriva de son avion et tapa à la porte de la résidence du scientifique aux aurores qui ouvrit.</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 voilà, Sir John.</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rfait. Allons-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vec Linda, il s’était mis d’accord. Si le lieutenant Cambral vient pour savoir où il est, surtout, il fallait qu’elle gagne du temps, qu’elle lui dise qu’il le rappellerait, qu’elle nie tout en bloc et qu’elle l’envoie à l’autre bout de la capitale. Au pub de Woodstock Avenue, il discuta avec lui tout en ayant une idée en tête qui lui traversait l’esprit depuis son coup de téléphone d’hier soir. C’était de le supprimer, d’en finir avec lui et son contrat, de le tuer. Il mit ses menaces à exécution en sortant du pub, il le conduisit autre part et le décapita, imitant ainsi le geste de Jack House. A cet instant même, on entendit des cries, des hurlements en provenance des tunnels des métros où le bruit des rails grisant se faisait entendre. Ils plongeaient dans un précipice en même temps que le chemineau et les fonctionnaires de police. Toutes les caméras placées à l’instar des moniteurs ont été détruits par une avalanche d’électricité statique. Pareil dans les gares ferroviaires où un chemineau aperçut cette lueur blanche et le compteur de sa jauge de vitesse s’affolait. 100, 150, 200km/h avant de plonger dans le noir total, dans un tonnerre de mort. De plus en plus de gens périrent dans des circonstances tragiques. Les chercheurs continuaient de mettre la pression au gouvernement pour les convaincre de les laisser venir leur expliquer comment faire pour se débarrasser de ce sortilège, il y a une incantation à pratiquer avec un exorcisme rituel et intensif qui devra être fait par un prê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remier ministre, qui gère tout, qui s’occupe de tout, et qui est la deuxième puissance mondiale Anglais après le chef de l’état, était contre cette tyrannie. Il était hors de question de rentrer dans un système fou où seule l’absurdité prime. Il croyait en la sorcellerie, aux fantômes mais restait logique avec lui-même et avec la population dont il avait le devoir de rendre des comptes. A l’assemblée nationale, on accepta de renforcer le code pénal de la loi Anglais en s’appuyant sur deux faits incontournables pour conforter ce choix. 1) la criminalité ne cesse d’augmenter, elle investit et saccage tout. 2) cela est nécessaire pour la population. On ne faisait que gagner du temps devant l’absolue contusion de l’ultracapitalisme mais que pouvait-il demander à un peuple atteint par de plus en plus de décès, de gens qui leur sont proches, cher à leurs cœurs ? Jack House avait interverti les rôles en s’amusant avec d’autres victimes mais loin de son repère. Il attira ainsi Scotland Yard dans le sud-est de l’Angleterre mais là où il y avait de la foule dans le Great London dans la ville de Leicester Square. Il avait décapité quelques têtes en la présence de Ghost Boy qui pensait de plus en plus à vouloir se rebeller contre son Maître, son père adoptif. Ce dernier ignorait des mauvaises intentions de la poupée à qui il vouait une confiance sans borne. Dans un coin de sa mémoire, il se souvint de ce qu’il était avant d’être un meurtrier. Ce chirurgien allait-il reprendre du service et quitter son statut de décapiteur pour le matraqueur de minuit ? Il se complaisait dans son rôle alors que dans la « Society Lenon &amp; associates », on travaillait sans relâche pour dupliquer et vendre sur le marché d’autres poupées Ghost Boy tout aussi dangereux. C’est alors qu’ils reçurent la visite du lieutenant Cambral et de John Deuil qui a fini par avouer ce qu’il savait et il a répété au lieutenant comment le recruteur est mort. Il lui expliqua pendant qu’ils étaient encore dans la voiture que lui et sa femme avaient reçu une poupée qu’elle aurait commandé à Portobello Road lors de ces Samedi où les brocanteurs déballent leurs stands sur le marché et où les antiquaires s’en donnent à cœur joie. Il lui avoua que c’était les aveux de cet homme avant de voir sous ses yeux deux poignards enfoncés chacun dans la tempe. Le légiste pensait à un suicide ce jour là mais le scientifique avoua au lieutenant qu’il s’agissait bien d’un meurtre et que cette poupée était aussi dangereuse et meurtrière que Jack House. Il lui avait montré le carton d’emballage qu’il avait retrouvé et ensemble, ils se sont rendus à Woodstock, direction l’usine de fabrication.</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Cambral, brigade criminel, j’ai à vous parler, Messieurs. C’est important.</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Nous vous attendions. Nous aussi avons à vous parler.</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là qui est dit. Suivez-moi dans un endroit à l’abri des regards indiscrets. Je ne veux pas de caméras ni être filmer et à l’entrée, j’en ai vu trois. J’imagine qu’il y en a d’autres à l’intérieur.</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k, les gars, on arrête tou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u coup, tous s’arrêtèrent de faire tourner les machines à plein régime et quittèrent leur travail pour répondre aux questions de Scotland Yard et de John Deuil.</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Nous savons que vous travaillez pour cet assassin. Où puis-je le trouver ?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change d’endroit à la vitesse de la lumière, répondit un employé, il nous terrorise à nous aussi. Nous travaillons sous ces ordres, car nous avons peur de lui. Vous ne le connaissez pas. Il est terrible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je suis terrible.</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drôle ! C’est même très sérieux ! Il se passe de drôles de choses dans cette capitale.</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mais je l’avais déjà remarqué.</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que chose me dérange ! clama le scientifique avec fermeté. Lorsque j’avais frappé à la porte de votre usine ce soir là, cet homme qui m’a ouvert n’avait rien d’un employé, il n’était pas vêtu comme vous.</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lui que vous aviez vu, c’était un de nos employés mais la nuit, nous changeons de vêtements à cause du ralliement, car nous travaillons très tard.</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cédons par ordre. Cette poupée nous projette des visions à ma femme et à moi de fantômes. Comment peut-on tuer cette poupée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Ghost Boy alias le garçon fantôme ! Ne vous étonnez donc pas si vous voyez des fantômes défunts dans votre entourage, votre famille, vos amis. Il touche à tout ce qui vous appartient. Jack est un expert en magie noir, je vous en supplie, il faut me croire. Je l’ai connu avant qu’il soit embauché chez nous. J’ai été un de ces patients.</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a vérité, je vous dis. Je vous en pris, croyez-moi. Il a tenté de me disséquer mais mon frère est venu et il lui a mis une droite mais rien à faire, il répandait de plus en plus le mal surtout depuis qu’il était en possession de Ghost Boy. La poupée l’a rendu fou si bien qu’il se prend pour un ventriloque.</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l’est-il pas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bsolument pas ! Cette poupée agis sur lui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il à l’origine de ces disparitions dans les trains, les bus, les métros ?</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gnore de quoi vous parlez mais un conseil d’ami, méfiez-vous de ce malade.</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ien beau, tout cela, mais moi je veux connaître le fin mot de cette histoire.</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uis-je suffisamment explicite pour vous, lieutenant Cambral ? A Scotland Yard aux dernières nouvelles, les choses vont plutôt mal.</w:t>
      </w:r>
    </w:p>
    <w:p>
      <w:pPr>
        <w:pStyle w:val="Paragraphedeliste"/>
        <w:numPr>
          <w:ilvl w:val="0"/>
          <w:numId w:val="26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ors écoute-moi bien mon bonhomme ! De un, tu change de ton quand tu t’adresse à moi et de deux, sache que tout va bien à Scotland Yard et que nous menons la belle vie à coincer des ordures de son espèce et à arrêter la criminalité alors que nous sommes payés au lance pier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tension monta d’un cran entre le lieutenant Cambral et un des employés de la « Society Lenon &amp; associates. » Celui-ci avait réellement l’impression qu’il se payait sa tête et ordonna au scientifique de partir de cet endroit maudit à la recherche du véritable assassin, car une minute de moins est une victime de plus. Au Great London, on poursuivait toujours l’enquête à tambour battant. La police de proximité se mit aussitôt sur l’enquête appuyer en cela par le FBI et Interpol charger de soutenir la brigade criminel alors que le directeur du QG de la MPD, lui, fit appel au réseau anti-espionnage à qui il demanda de l’aide en détectant ce qui se passait dans les gares ferroviaires car là-bas se trouvait encore une émeute de policiers scrutant les médecins légistes à la recherche des cadavres. Avec eux, des chercheurs avaient finalement fait le déplacement pour leur expliquer qu’on ne pourrait pas se débarrasser de ce problème par la voies normales et qu’il subsistait une possibilité pour laquelle ils auraient raison, allant jusqu’à même déranger en plein confessionnal le père François de la Cathédrale Saint Paul. Ce dernier comprit que l’heure était grave et que les forces du mal se manifestaient à nouveau dans ce pay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son côté, l’Ambassadeur de Londres reçut un nouvel appel du meurtrier qui gloussa au téléphone en lui disant que tel est pris qui croyait prendre.</w:t>
      </w:r>
    </w:p>
    <w:p>
      <w:pPr>
        <w:pStyle w:val="Paragraphedeliste"/>
        <w:numPr>
          <w:ilvl w:val="0"/>
          <w:numId w:val="1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n ai assez de ce petit jeu, Monsieur Jack House. Vous avez eu votre argent, votre hélicoptère et ordure que vous êtes, vous avez quand même liquidé ces enfants.</w:t>
      </w:r>
    </w:p>
    <w:p>
      <w:pPr>
        <w:pStyle w:val="Paragraphedeliste"/>
        <w:numPr>
          <w:ilvl w:val="0"/>
          <w:numId w:val="1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vais dit, je ne tiens jamais mes promesses mais l’heure n’est plus aux bavardages, Ambassadeur, car j’ai là devant moi quatre petits chérubins qui n’attendent que de passer entre mes lames.</w:t>
      </w:r>
    </w:p>
    <w:p>
      <w:pPr>
        <w:pStyle w:val="Paragraphedeliste"/>
        <w:numPr>
          <w:ilvl w:val="0"/>
          <w:numId w:val="1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êtes-vous ?</w:t>
      </w:r>
    </w:p>
    <w:p>
      <w:pPr>
        <w:pStyle w:val="Paragraphedeliste"/>
        <w:numPr>
          <w:ilvl w:val="0"/>
          <w:numId w:val="1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tentez pas de localiser mon appel, j’appelle d’une cabine téléphonique située à plus de cent bornes de mon nouveau repère reclus alors si jamais vous tentiez quoi que ce soit, je descendrais ces enfants. Je ne veux plus un milliard mais cent milliards de livres, de quoi passer un séjour aux Bahamas aux frais de l’état. Je veux également qu’on me serve royalement. Je veux être en contact avec les forces territoriales pour les forcer à restaurer cette taxe sur le droit d’enrayer la criminalité. Cette loi doit être votée à l’unanimité à l’assemblée nationale.</w:t>
      </w:r>
    </w:p>
    <w:p>
      <w:pPr>
        <w:pStyle w:val="Paragraphedeliste"/>
        <w:numPr>
          <w:ilvl w:val="0"/>
          <w:numId w:val="1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vous n’aurez ce que vous désirez !</w:t>
      </w:r>
    </w:p>
    <w:p>
      <w:pPr>
        <w:pStyle w:val="Paragraphedeliste"/>
        <w:numPr>
          <w:ilvl w:val="0"/>
          <w:numId w:val="14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reprendrais contact avec vous Lundi matin à la première heure. Tenez-vous prê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aissant plein d’amertumes, il lui raccrocha au nez et à la barbe. Entre temps, la petite raclure clamant son innocence à l’inspecteur de Scotland Yard a finalement été condamnée à vingt années de travaux d’intérêt général au service de son pays par le tribunal de Londres. Son avocat a eu un mal de chien à le faire acquitter devant un procureur qui ne faisait que l’enfoncer en influençant le juge et le jury. L’inspecteur d’ailleurs était choqué d’assister à tout ce sang qui coule sur les cadavres de la morgue et hier soir, lorsqu’il parlait au légiste, il réalisait que l’heure était grave et qu’elle le serait encore plus si on ne faisait rien pour arrêter Jack House. Les victimes des inondations n’ont pas obtenu gain de cause. Leurs préjudices ne seront pas dédommageables en a décidé la loi de la constitution européenne qui a tranché réunissant les syndicats et les patronymes qui par contraignance, rouspétaient également sur l’inflation du pouvoir d’achat, le fait qu’ils subissaient également une justice réciproque injuste et invalide. Toute la population en voulait au chef de l’état et nul doute qu’il ne sera pas réélu après son mandat alors que les jeux olympiques s’ouvriraient dans six mois et qu’on préparait déjà les festivités en cette occasion. On mettait souvent la charrue avant les bœufs mais cela ravivait les flammes du cœur des habitants qui devait compter sur de nouvelles tempêtes cette nuit encore, ont annoncés l’Agence Spatial Britannique avec conviction alors qu’eux-mêmes ne savaient pas comment libérer un message d’alerte à la population active et passive en leur recommandant toujours la plus grande attention. Ils ne devraient pas capitulés et continuer à croire en un monde meilleur bien que le fait que le président soit à Moscou en Sibérie ne les pousse pas à avoir le cœur chaud. Il aurait tout intérêt à redorer son blason s’il voulait rentrer de nouveau dans les bonnes grâces des Anglais mais à l’allure où vont les choses, ce n’est pas gagnée. Même la Reine Elisabeth II était dubitative quant à ces promesses et pensa qu’elle n’aurait pas dû voter l’ultracapitalisme aux élections présidentielles. En même temps, elle ne voyait que le profit, aristocrate comme elle était. Cette loi était pour les riches, partiellement parlant. Elle leur permettait d’engranger leurs finances, de placer en bourse avec de la confiance connaissait l’inflation du pétrole, du CAC40, du diamant, et ne dit-on pas que l’argent va à l’arge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le Shelton était en train de rattraper ces erreurs en aidant les forces de police à retrouver le portrait robot identifier d’un agresseur par une victime qui a été atrocement violé par une bande de Hooligan. Dénudé, elle n’en était pas moins capable de reconnaître ces individus monstrueux qui ne lui ont laissés aucune chance de se défendre et de riposter. Cela se serait passé au Covent Garden. Des quatre coins de la capitale, un crime par seconde fut déploré. Selon les statistiques, la criminalité aurait encore augmenté au début de cette rentrée du mois de Septembre. Dans les gares ferroviaires, c’est l’effervescence. Des bousculades, des attentats à la bombe, des kamikazes parce que tous voyaient que leurs proches étaient portés disparus. Un mouvement socialiste pour se faire entendre, sans doute. Des manifestants brandissaient toujours des drapeaux, des pancartes contenant les mêmes messages alors que les forces de l’ordre tentaient de neutraliser les Hooligans en force qui choisirent ce moment même pour passer à l’attaque et brûler de nouveaux véhicules, incendier des magasins, des hypermarchés, des grandes surfaces. Au pub d’Hard Square, deux bandes rivales entrèrent. Cela sentait le roussie alors quelques vieillards préféraient partir et souhaitèrent bonne chance au barman en le laissant seul face à son désespoir. Pour ne pas qu’il appelle la police, on lui explosa son téléphone et on le mit à genou en le frappant dans le ventre avant de l’enchaîner et de le tortur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homme monta dans une coche et se dirigeait vers la rivière Fleet. Il repensait à sa jeunesse en jetant des cailloux dans l’eau et en souriant. Derrière lui, le décapiteur était là et sa tête roulait tranquillement dans la rivière lorsqu’un bateau de pêcheur le surprit et le prit pour le dîner de ce soir. Le cadavre tomba et se perdit dans le néant. Le fou furieux marchait en traînant, pas à pas, le cerveau du cadavre et chercha un nouveau corps en se demandant pourquoi il ne s’offrirait pas un cochet en dessert. Il en arrêta un et monta à l’arrière alors que la brume laissa place à une pluie fine et qu’on le retrouva marteler, crucifier comme J.C près de Woolwich. Une ambulance arriva et hochant de la tête, ils le mirent dans un brancard sous le regard impuissant des médecins légistes qui jetèrent un coup d’œil au jeune Sergent de la brigade criminelle et qui lui-même était très sollicité de part en part, au nom de la métropole. A Woodstock Avenue, on voyait des traces de sang laissés à l’abandon mais on ne retrouva jamais le corps de l’Empereur de Chine qui fut passé pour mort dans son pays respectif. On ne comprenait pas ce qui lui était arrivé mais John Deuil, lui, qui était dans le véhicule du lieutenant Cambral, le savait et rien qu’à en entendre le scandale médiatique que cela proclamerait, il souriait. Ainsi, son contrat était rompu mais il fallait qu’il fasse attention car les forces ennemis ont peut-être conservés un double de ce contrat justement et que par manque de chance, ils mèneraient la vie dure au scientifique s’il restait sur sa position de ne pas collaborer avec eux. La fusion entre Windows et Linux était toujours au point mort mais ce qui était sûr et certain, c’était que la synergie et la recherche de capitaux sans compter la liquidation des stocks prenaient énormément de temps et demandaient un investissement accrue pour ceux qui rendirent hommage à la mémoire de l’Empereur de Chine. Dans un registre moins gaie, cinq cinquante personnes ont trouvés la mort lors d’un triple attentat suicide dans un monastère située dans le Grand Londres. Certains sont blessés pouvant être ramenés à la vie avec un peu de chance mais la plupart sont morts sur le coup. Ce soir, la journaliste présentera encore une fois un bilan lourd sur cette journée du 7 Septembre. Le lieutenant Cambral s’aventura à la prise de risques en pariant au scientifique qu’ils allaient tombés dans un cul-de-sac et qu’il donnerait cher pour rester tranquillement chez lui.</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inquiétez donc pas, Sir John, le temps que vous passez à mes côtés épargne sans doute des vies humaines.</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perdez jamais le nord, lieutenant, c’est ce que j’admire en vous.</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on plus, Sir John, vous non plus mais sachez que vous êtes loin d’avoir tout vu car le spectacle ne fait que commencer. Mon petit doigt me dit que Jack n’est pas loin et nous allons le retrouver.</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usine est étrange, je n’ai pas jugé suspicieux leur comportement, mais le fait qu’ils subissent la peur de cet homme me donne des boutons. Il doit être très dangereux pour terroriser toute la population à lui tout seul.</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e qu’il l’est moins que vous, Sir John.</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TTENTION !</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ops…</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failli faire un accident, que vous arrive-t-il, lieutenant ?</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être en votre contact qui me perturbe, Sir Joh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Bien qu’ils travaillaient ensemble sur cette enquête, ils restaient toujours aussi imprévisibles l’un que l’autre et la haine qu’ils éprouvaient l’un par rapport à l’autre ne faisait que se renforcer alors qu’on aurait pu penser que cette mission les rapprocherait mais tout au contraire, le scientifique obéissait par manque de choix et subissait la pression de la brigade criminelle. Entre temps, Linda Stranberken, scientifique de renom, était dans le labo en train de placer des électrodes sur un cerveau humain et tenait une bonne piste à explorer. Elle visait présentement une nouvelle expérience C82 consistant à fusionner les atomes d’un individu censé disposer d’une bonne défense immunitaire et le purificateur de sang. La base expérimental a été acquis et mener avec succès. Il lui restait maintenant à pratiquer une injection indolore sur le Cytoplasme du cobaye avant de le placer dans le système réfrigérant à 360°C. Aussi, envisageait-elle l’hypothèse des superstitions humaines avec la réalité. En fait, elle s’évertuait à détecter les centres vitaux des nerfs puis de les assimiler aux étoiles de notre galaxie. Ainsi espérait-elle aboutir à une nouvelle science fusionnant la capacité humaine avec la recherche astronomiq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dit la plupart du temps qu’un point précis du pied peut-être l’origine de tout le corps humain alors quels sont les particularités des autres membres ? Ont-ils une possibilité pour encoder leur ADN avec des parties génitales appartenant à d’autres individus ? Quels sont les restrictions à une science sans tabou ? Quels sont les particules, les protons + et – et la capacité à stocker le sang d’un être humain ? A la morgue, on possédait une solide connaissance de ces principes tant on se promenait avec des bouteilles de sangs, des flacons de tissus cellulaires, des tubes gastriques humains pour les remplacer, les ingérer, les modifier par ce qu’on appelle communément : « un nouveau système immunitaire. » La conclusion de l’équipe médico-légale des experts scientifiques chargés d’élucider les enquêtes des homicides commis répétés et rapprocher sur une très courte distance est que l’individu possède en effet un don particulier pour la précision et qu’il est perfectionniste, méticuleux en soit, et un arrangeur de première. Il ne se contentait pas que de décapiter vulgairement des têtes. Il les apprivoisait. Il les approchait et les inciser avant de s’en débarrasser en les mangeant ou en les recrachant pour les entreposer dans des cachettes étroites. Maintenant qu’il était dans son nouveau repère, il était à craindre encore plus qu’avant car Dieu sait ce qu’il a vraiment derrière la tête et jusqu’où est-il prêt à aller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Voilà donc pourquoi les chercheurs spécialisés en sorcellerie, dans le surnaturel, le paranormal et les compétences extra-terrestres s’intéressaient à ce phénomène de foire qui n’avait rien en commun avec de vulgaires praticiens de second ordre car lui savait où il mettait les pieds. Alors que la nuit approchait et que l’horloger de Trafalgar Square indiquait une précision millimétrique de la montre pointant l’aiguille sur 19H, un homme vêtu d’un débardeur gris, chapeau melon et bottes de cuir grimpa à bord d’une calèche et se dirigea jusqu’au Château de Windsor où il fut reçu en l’absence de la Reine Elisabeth II par le Roi et la Reine d’Edimbourg, qui vivaient avant à Mile Street, mais qui depuis le magma, ont été obligés d’échanger leur place pour un confort sans discontinu à la forteresse des sables situé près d’un petit village à Soho Square, à cheval entre le secteur A et B de la capital. Il voulait s’adresser à l’invité aristocratique au nom de la vertu qu’il témoignait dans le clan des puritains pour la convier à la Cité de Londres à la city pour faire fructifier ces bons au porteur qu’elle dissimulait bien dans un cadre avec un coffre fort ultrasécurisé. Ces derniers avaient appris ce qui s’était passé au British Museum et compatissaient envers la Reine du palais de Kensington qui resta marqué au fer rouge, toujours très influençable par le gouvernement. Depuis l’inflation du pétrole, les forages valaient de plus en plus cher lors de la distribution. Ils n’engrangeaient pas moins de trois cent milliards de tonnes de pétrole exportatif à l’étranger à entreposer dans des tonneaux qui partent ensuite à la mer, direction un pays étranger, moyen en finance. La complicité du chef de l’état à l’égard de ceux qui lui voulaient du bien était sans faille. Il ne dissimulait pas la confiance qu’il avait envers eux et eux le lui rendaient bien. Certains lui reprochaient un trop plein de bon marché, un manque de croyance à la réalité et qu’il vivait non pas comme un Anglais mais comme un aristocrate qu’il était. En tout bien tout honneur ! Il vivait vraiment comme un pacha, chouillé aux petits oignons jusque dans les plus maigres détails par l’équipage de son jumbo jet qui iraient jusqu’à lui donner du caviar de Beluga à la louche jusque dans sa bouche. Hum…Il se montra très généreux avec eux mais alors qu’il accueillait dans son avion privé un sénateur, il l’informa de trois choses autour d’une bonne bouteille de champagne. 1) Si il refuse de coopérer avec lui, il rend publique leur petit différent. 2) Après cela, il ne lui voit plus aucun avenir. 3) Il le liquide et fait passer sa mort pour un suicide. </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accord, Monsieur le président.</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bons comptes font les bons amis. Je savais qu’en dépit de votre force de caractère, nous parviendrons à un accord à l’amiable. Signez ici s’il vous plaît.</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Monsieur le président.</w:t>
      </w:r>
    </w:p>
    <w:p>
      <w:pPr>
        <w:pStyle w:val="Paragraphedeliste"/>
        <w:numPr>
          <w:ilvl w:val="0"/>
          <w:numId w:val="42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rci beaucoup, Walt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rivée à Moscou, il fut matraqué par les médias en descendant de l’avion. Le sénateur l’accompagnant appuya sa requête pour lui faire décrocher un maximum de contrats pour que la vente des centrales nucléaires de l’Union Anglais se passe pour le mieux dans le meilleur des mondes. De retour à Scotland Yard, dans la grande salle du directeur, il y eut une nouvelle projection de vidéoséquences accompagnés d’explications. Il s’agissait en effet de ce qu’ont filmés les caméras de vidéosurveillance placé dans les murs des villes. Il s’agirait bel et bien de Jack House qui était dans son repère à Uxbridge et après s’être débarrassé du pilote de l’hélicoptère, il a survolé tout le territoire Londonien, il était désormais dans le Grand Londres mais où ? Les caméras n’ont pas pu filmer le reste. En tout cas, on voyait à quoi il ressemble. Il y avait tout simplement une ombre noire dissimulant le corps et quelques traces lumineu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hemineau de l’enfer roula sur les rails et petit à petit, les wagons rattachés les uns sur les autres se dispersaient à bord d’un voyage inoubliable pour les futurs cadavres qui passaient sous le tunnel noir de la manche et qui juxtaposaient une logique qui n’avait rien à envier avec celle que nous connaissions déjà. Des individus se retrouvaient décapiter par une succession en chaîne d’évènements et même plonger dans l’horreur du gouffre éternelle, ils conservaient en eux-mêmes l’insatisfaction de la vie. Ils préféraient mourir plutôt que de souffrir. A chaque fois qu’un train démarra, il alla en enfer. Ce fut une tragédie à répétition qu’on ne pouvait contrôler ni arrêter. Ceux de vivants adressaient un ultime message d’espoir à leurs proches avant de rejoindre le volant et de démarrer le tramway. Dans les cabines, des passagers debout, entassés les uns sur les autres dans un espace amoindri et petit crièrent en tentant de garder réveiller le chemineau alors qu’eux-mêmes plongeaient dans une déchirure abominable. Leurs organes désintégrés si bien qu’on voyait qu’ils étaient devenus des épaves, des squelettes desséchés en train d’ouvrir la bouche, leurs yeux s’enlisant de sangs au contact de la lueur morte, leur poitrine déchiqueter si bien qu’on voyait leurs cœurs battre la chamade, leurs jambes se sectionnaient d’elles-mêmes à cause du sol coupant, les squelettes se cognaient les uns contre les autres et ensemble, ils se décomposaient, leurs pieds passés à la broche sillant, et finalement décapiter par une succession ultrarapide de faits. D’autres encore partaient à l’abattage sans ticket de retour, ils allaient tout en sachant qu’ils étaient en confrontation avec la mort. Le gouverneur pensait de plus en plus à fermer définitivement tout accès aussi bien dans les gares que dans les métros où pareil chose se produisait. Un homme sur la voie publique monta dans un véhicule en dévalant une pente descendante pour se rendre à son travail sauf que la pente n’en finissait plus et que l’aiguillage de sa caisse indiquait une jauge qui ne faisait que grimper en flèche. L’infini dans toute sa douleur et dans tout son agoni. Rien de plus cruel que de se laisser guider par un objet matériel sans Maître, sans conducteur, sans chauffeur, sans chemineau, juste l’esprit, le fantôme, l’au-delà qui exerçaient ces influences néfastes sur notre vie de tous les jours. Ne pensons-nous pas qu’il existerait un champ magnétique intergalactique qui monopoliserait tout le système solaire qui nous renverrait indirectement son attraction gravitationnel ? Dans ce corps céleste qu’est la Terre, Einstein disait que toute chose a une gravité. Quand on fait tomber un objet lourd et qu’il s’écrase par exemple ou communément que l’on fasse tomber un objet léger et un objet lourd, lequel subira le plus d’impact et lequel tombera le plus vite. Le surnaturel n’en était pas moins de la théorie de certains physiciens expérimentaux qui ont passés leur vie à se concentrer et à prouver l’existence d’origine extraterrestre. C’est ceux là même qui sont hantés les nuits et qui croient souvent apercevoir des visions d’horreurs, des choses qui n’existent pas ou seulement dans leurs imaginations, dans leurs subconscients. Deux monstres d’intelligences pourraient être mis l’un à côté de l’autre, ils auront toujours des similitudes et ne seront jamais pareil, identique à moins de faire l’objet d’un clonage humain. La nuit tomba. Au journal de 20h, la journaliste accueillait la Reine Elisabeth II qui allait se confier aux médias sans pour autant prônait une quelconque animosité au chef de l’état qui savait se faire respecter. Un litige entre les forces de l’ordre et les Hooligans ont donnés lieu à de la violence gratuite mais également à des décès. Dix jeunes ont été retrouvés blessés par un magnum 757 alors que trois d’entre eux sont toujours en vie et transporter d’urgence à l’hôpital de Londres qui, à cet instant, envoyait quelques malades chez leurs confrères à l’autre bout de la ville car toutes les chambres étaient occupés, il n’y avait d’ores et déjà plus de place pour les hospitalisation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bilan s’alarma quand on en venait à la suite de ce qui s’est passé au British Museum sous la mélancolie et la tristesse de la Reine Elisabeth II qui était présente exceptionnellement ce soir sur l’antenne pour répondre aux questions de la journaliste, pieds et poings liés, pour ce qu’elle et la Reine du Kensington ont vu de leurs yeux. Ainsi l’ont témoignait d’autres aristocrates présents, personne ne pourrait oublier cette tragédie. Le sujet incontournable qui faisait les choux gras de la presse était Jack House. Le meurtrier aurait quitté son repère d’Uxbridge en mettant sa menace à exécution et en décapitant les enfants qu’il tenait séquestrer et torturer au plus grand malheur de la famille des victimes qui les ont inhumés et qui réclament aujourd’hui cinq cent milliards de livres sterling au gouvernement Anglais, estimant par là que c’était le moins qu’ils puissent faire et que de toute manière, cela ne rendrait pas la vie à leurs enfants. Comme quoi, on trouve toujours son intérêt quelque part, profitant ainsi que son fils ou sa fille a décédé des suites d’une déshydratation fut justifié suite à un enlèvement dont l’auteur des crimes était le plus recherché au mon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ssemblée nationale, il y aurait un débat sur ce sujet, précise la journaliste, qui a elle-même reçue il y a un instant des informations capitales au sujet des habitants portés disparus dans les gares ferroviaires et ailleurs. C’est d’ailleurs ce qui l’emmena au sujet du soir qui serait l’essentiel basé sur le crime qui règne dans la capitale ainsi que dans les agglomérations voisines où règne un silence de mort qui recèle de nouveaux cadavres. Scotland Yard ne pouvait en aucun cas dormir sur ces lauriers. A chaque heure se produisait des phénomènes inquiétants et pour s’assurer qu’il s’agissait bien de crimes, les spécialistes menaient une autre enquête de leur côté destinant à soigner l’image et l’éthique de la police de proximité alors qu’au Kent, on menait également d’autres autopsies dont les causes résultaient parfois de simples morts naturelles fort heureusement. Il ne s’agissait pas tous de crimes mais dans la major partie des cas, la morgue n’accueillait que des décès fait par homicide ce qui fait que ceux qui meurent de circonstances naturels ne savent plus où être tenu pour maintenir le corps intact jusqu’à l’inhuma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était bien évidemment très frustrant et c’était un sujet difficile à aborder mais qui, hélas, fait bel et bien parti de la vie. On se quitte alors qu’on s’aime et on souffre de se quitter en demandant au ciel pourquoi on est en vie. Parfois, on se laisse aller et on suit son instinct que de vouloir quitter cette terre maudite où règne désespoir et désolation. A l’ASB, on voyait que les écrans géants que le faisceau lumineux indiquait d’autres tempêtes mais pas de tsunamis n’étaient à prévoir si ce n’est peut-être l’arrivée d’un nouvel Ouragan à prévoir. Le calme avant la tempê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coups de tonnerres se faisaient omnimenaçants dans un ciel de plus en plus voiler alors que les fermiers avaient retrouvés le sourire par espoir de pouvoir refaire planter de nouvelles germes, de continuer les récoltes de maïs, de pouvoir aller peut-être plus loin sans craindre les intempéries mais la réalité était là pour les en empêcher. Dans les bois, les verts pâturages, l’étang, la rivière, le Lac, il n’y avait que de la tristesse à lire sur le visage nu de la nature qui ne dissipait en rien la fumée brûlante d’un profond désarroi. On se rassurait comme on le pouvait mais il n’y avait rien à faire.</w:t>
      </w:r>
    </w:p>
    <w:p>
      <w:pPr>
        <w:pStyle w:val="Paragraphedeliste"/>
        <w:numPr>
          <w:ilvl w:val="0"/>
          <w:numId w:val="11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jesté, vous vouliez être l’invité sur la chaîne de télévision Britannique la plus regarder du pays et je vous en remercie. Que se passe-t-il dans la capitale ? On sent comme un vent de révolte dans une apesanteur des plus malsaines. Parlez-nous de ces étranges phénomènes.</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gnorais que la criminalité avait autant augmenté dans mon pays natal mais le plus inquiétant est de voir avec quel acharnement Scotland Yard se bat pour cette enquête et je les en remercie mais jugez par vous-même du constat, nous sommes au devant de gros problèmes. Des enfants sont pris en otage en échange d’une demande de rançon et même en possession de ce qu’il exige, l’assassin présumé les a décapités. Je ne vous cache pas mon angoisse.</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avez-vous vu de si terrible au British Museum, Excellence ?</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musée s’est transformé en un bain de sang. La Reine du Kensington et moi-même n’avons jamais vu cela, c’était horrible.</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la sécurité l’a-t-elle laissé rentrer ? Que s’est-il passé ? Nous savons que le musée, et même la forteresse de Kensington est sujette à la proie des attaques de détraqués mais pourquoi Diable n’a-t-on pas prévenu les autorités compétentes ?</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ans l’ignorance. Si j’ai tenu à m’exprimer au micro de votre chaîne, c’est parce que j’ai un message à faire passer à la population. Pour l’amour du ciel, ne cédez pas à la panique et ne sortez pas de chez vous ni après la tombée de la nuit, ni même en journée.</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fin, Altesse, les habitants sont obligés de se déplacer. Cela fait parti de la vie.</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ils soient accompagnés alors ! Je vous assure, Madame. Ils doivent absolument être groupé de façon à ce que le meurtrier se sente en mesure de ne pas pouvoir agir et cela permettra à la police de gagner du temps jusqu’à son arrestation finale.</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n dit que le pétrole est en hausse, que les gisements sont toujours aussi friables et qu’à tout moment, ils peuvent s’arrêter mais pourtant, à voir la réjouissance des démocrates, on à peine à supposer pareil mésaventure, alors j’ai deux questions en une à vous poser. Tout d’abord, combien de temps pensez-vous que le pétrole coulera et est-il vrai, selon des rumeurs, que les actions au gouvernement s’engrange de créances et de dettes en rapport avec le pétrole justement ?</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ffectivement. Nous avons la chance d’être envier par les pays étrangers ce qui fait que le chef de l’état Anglais se déplace dans les pays pour vendre des centrales nucléaires et rentrer dans les pertes économiques du gouvernement. C’est aussi la raison pour laquelle il avait mis en place il y a trois mois cette alliance défensive que tout les pays lui ont reprochés d’ailleurs sauf nos alliés, naturellement. Dans ce projet, j’étais à 100% d’accord avec lui et je le suis dans ces voyages par le biais du bouche à oreille et des communications divers qu’apporte la technologie.</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jesté, ne pensez-vous pas qu’il serait aussi grand temps de restaurer le blocus placé par le premier ministre dans les gares ferroviaires ? Savez-vous aussi que des disparitions soudaines sont à déplorer et que la population active est en train de s’éteindre parce que tous doivent se rendre à leur travail chaque matin, à l’école pour les plus jeunes aussi qui se situe parfois très loin de leur habitat respectif ?</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eu vent de cette rumeur également. Parait-il que des chercheurs affirmeraient qu’il s’agirait d’une légende fantôme. Pas impossible, ma foi…Effectivement, il serait dans la limite du raisonnable de restaurer le blocus car il y a beaucoup de cadavres à déplorer, tout du moins, on ne les a jamais retrouvés mais nous soupçonnons qu’ils sont tous morts, et pour ceux qui ont de longues routes à faire, il existe toujours les voitures. Je ne saurais trop quoi vous dire. C’est très pénible.</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ce propos, j’allais y venir, les embouteillages dont les autoroutes sont victimes ne contribuent-elles pas à la modification de la croissance démographique ? Par pure démagogie, il se trouve que moi-même qui me rend ici tout les matins et qui habite une petite banlieue au Nord d’Hard Square, je suis à l’apogée de craquer.</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erci, Majesté d’avoir répondu à nos questions. Bonne continuation !!!</w:t>
      </w:r>
    </w:p>
    <w:p>
      <w:pPr>
        <w:pStyle w:val="Normal"/>
        <w:spacing w:lineRule="auto" w:line="360" w:before="0" w:after="0"/>
        <w:jc w:val="both"/>
        <w:rPr/>
      </w:pPr>
      <w:r>
        <w:rPr>
          <w:rFonts w:cs="Times New Roman" w:ascii="Times New Roman" w:hAnsi="Times New Roman"/>
          <w:sz w:val="24"/>
          <w:szCs w:val="24"/>
        </w:rPr>
        <w:t>L’actualité régionale se poursuivit avec de nouveaux attentats à la voiture piégé qui a fait dix huit morts et vingt un blessés. Sur place, un reporter interviewa un policier qui refusa de se soustraire aux questions des médias mais ils sont finalement parvenus à accrocher le Maire de la ville d’Oxford Street où s’est passé l’incident. Ce dernier répondit fébrilement et avec un grand sens de la technique enthousiaste aux questions du reporter qui rendit l’antenne après avoir succombé, entre temps, à un nouvel attentat suicide alors qu’il se trouvait à proximité d’un homme d’origine Vietnamienne transportant soixante dix kilos de dynamites et qui s’est mis deux guidons d’essence avant de se faire exploser. La journaliste déplora la perte en direct d’un confrère et ne se sentait plus apte à continuer d’autant plus que ce dernier était son frère. Elle se dirigea en vitesse jusqu’à la ville concernée en demandant à une stagiaire de prendre le relai, elle qui ne rêvait que de cette occasion pour se faire connaître. « Il fallait peut-être envoyer des missiles nucléaires sur ces salauds, pensa-t-elle, mais comme on dit le malheur des uns fait le bonheur des autres, ajouta-t-elle en souriant. » Quant au lieutenant Cambral, il laissa John Deuil en bas de sa résidence puis regagna sa propriété lorsqu’il vu sa femme en train de faire l’amour dans leur lit nuptiale avec Cole Shelton. Calme, il tenta de rester plat comme le vent, mais la colère le submergea et il prit ce dernier par le dos en l’envoyant plâtré comme le mur et en lui lançant plusieurs coups de poings barbares. « Alors c’est donc cela ! J’ai eu pitié de toi, salaud, relève-toi, je te croyais devenu mon ami, tu as bien caché ton jeu. Ordure ! Immonde crapuleux ! Tu avais des vues sur ma femme dès le début, je vous ai vu mais je pensais que je pouvais te faire confiance. Si tu es rentré à Scotland Yard, c’est grâce à moi. Qui es-tu venu voir la première fois pour dire que tu pourrais être utile pour enrayer la criminalité ? Je t’ai donné l’hospitalité. Le devin n’est qu’un hypocrite finalement. Je t’ai présenté à ma femme et tu la saute dans notre chambre nuptiale, sur notre lit, dans ma maison, espèce de sale ordure, malfrat, dégueulasse, vicelard, pourrit. » C’est alors que celui-ci le prend par les trips avec sa main et lui serre de toutes ces forces avant de se voir lui-même recevoir une droite qui le mit out.</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 ne le tue pas !</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ale trainée ! Tu me dégoute ! J’hésitai à divorcer mais maintenant, c’est terminé, espèce de salope, pute, tu peux crever pour que je te verse une pension alimentaire. Moi vivant, tu ne remettras plus jamais les pieds chez moi. Fou le camp avec ce sale hypocrite ! Barrez-vous !</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 peux pas me renvoyer comme cela ! C’est encore ma maison !</w:t>
      </w:r>
    </w:p>
    <w:p>
      <w:pPr>
        <w:pStyle w:val="Paragraphedeliste"/>
        <w:numPr>
          <w:ilvl w:val="0"/>
          <w:numId w:val="11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BAIL EST À MON NOM !!! CASSE-TOI !!! Et toi, tu es viré de Scotland Yard, je vais te bousiller devant le directeur, tu pointeras au chômage, tu finiras SDF et tu crèveras, sale bâtard. Concubin de mes deux ! Abject détritus ! Avili ! Petit ! Minable et jaloux du bonheur des autres. Pauvre infirme ! clama-t-il en le poussant du haut de ces escaliers. On le retrouva à l’hôpital totalement inconscient, dans un coma des plus profonds après avoir fait une chute mortelle et c’est lui qui en portait le chapea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t allait lui retomber dessus ! Si jamais il lui arrivait malheur, le lieutenant Cambral serait radié du barreau des lieutenants ayant le droit d’exercer. Meurtre involontaire sur un sujet des plus importants au QG de la MPD. Il ne citerait pas à comparaître au tribunal de Londres mais pour cela, il lui faudrait de la veine, que le devin se réveille ce qui n’est pas gagnée vu le manque d’optimisme des médecins et qu’Elisabeth accepte de fermer les yeux sur ce qu’elle avait vu si elle tenait à tant sois peu à celui-ci, ne serais-ce qu’au nom d’un mariage raté qui avait bien commencé mais qui à présent, battait plus que jamais de l’aile. Dans la salle d’attente, le couple ne se fusillait pas du regard, ils se contemplaient comme la peste, comme chien et chat, comme chat échaudé craint l’eau chaude. Qu’avaient-ils fait de leur amour ? Celui-ci tenta de renouer les liens avec sa femme en tentant d’établir le contact mais le cœur n’était pas à l’ouvrage et il ne parvenait pas à sortir deux syllabes de la bouche. Il restait là, cloitré le cul nu sur une chaise en fer, prostré devant la dureté d’Elisabeth et son regard qui était pour lui à glacer le sang. Soudain, elle ouvrit les lèvres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l lui arrive malheur, je t’en tiendrais pour personnellement responsable et c’est toi qui irais pointer au chômage avec tout ce que cela implique.</w:t>
      </w:r>
    </w:p>
    <w:p>
      <w:pPr>
        <w:pStyle w:val="Normal"/>
        <w:spacing w:lineRule="auto" w:line="360" w:before="0" w:after="0"/>
        <w:jc w:val="both"/>
        <w:rPr/>
      </w:pPr>
      <w:r>
        <w:rPr>
          <w:rFonts w:cs="Times New Roman" w:ascii="Times New Roman" w:hAnsi="Times New Roman"/>
          <w:sz w:val="24"/>
          <w:szCs w:val="24"/>
        </w:rPr>
        <w:t>Il était incapable de lui répondre, le regard apeuré, les sourcils froncés, les mains tendues l’une contre l’autre. Il attendait. Il espérait que les médecins ouvrent cette porte qui les sépare du bloc opératoire et leur annonce que tout va bien et qu’il est sauvé. L’apogée de la nuit laissa place à la colère de la population qui n’admette toujours pas le voyage du chef de l’état à Moscou. Ce dernier s’éternisa là-bas toujours en train de négocier des contrats pour vendre des centrales nucléaires et se débarrasser aussi des déchets radioactifs qui envahissent la capitale Londonienne. A Scotland Yard, il y règne toujours une grande tension surtout depuis qu’ils ont reçu un nouvel appel du barman du pub à Hard Square (toujours lui), envahi par les illuminés qui sont toujours de mauvais augure. La police devait encore agir cette nuit qui risquerait d’être bien longue. Dans les gares ferroviaires, on tentait toujours d’apaiser les esprits qui s’échauffent contre les forces de l’ordre mais surtout contre l’administration à qui l’on reproche un manque de franchise sur les populations portés disparus. Dans son repère, jack observait les démocrates qui manifestèrent leur mécontentement après le chef de l’état à qui ils reprochaient une négligence totale et non partiel de tout sur toutes choses. D’autres disparitions sont souvenues au cours de la nuit. Le blocus n’a toujours pas été restauré par le gouvernement ce qui engendre un grand nombre de complications notamment sur les questions que tout le monde se pose. Par exemple : « qu’est-il advenu de ces tramways ? Où sont les passagers » ? Les chercheurs étaient toujours en possession d’informations qu’ils tentèrent de délivrer au curé de la chapelle ardente et à la cathédrale. Ce dernier – en plein confessionnal même pendant la nuit – n’avait pas le temps de répondre aux questions de ces chercheurs venues pourtant de lointains horizons pour transmettre un message de délivrance pouvant mettre fin aux supplices des habitants Anglais. Même escadrille pour ceux qui se déposteraient de leurs rôles. Par foi chrétienne, le prêtre accepta, entre deux confessions, d’échanger des divergences pouvant les emmener au résultat escompté.</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ère François, j’aimerais que vous m’écoutiez au nom de la divine parole de Jésus-Chris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écoute, mon fils, mais dépêchez-vous car comme vous le voyez, je suis en pleine cérémonie de confession et il faut entretenir la maison du Seigneur. Une petite pièce à votre bon cœur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ce qui se passe est très grave. Nous venons de très loin pour vous faire part de la façon de tuer le sortilège lancé par un membre de la famille Wormstei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 Ainsi donc, il est encore en vie ? Le chemin de la croix du Canal des Pendames n’a-t-il pas eu raison de lui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vous pensiez comme moi qu’ils étaient tous morts, n’est-ce pas ? Détrompez-vous, car il en reste encore un de vivant, le dernier rempart avant le repos éternel.</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ononcez son nom, mon fils ! Comment se nomme-t-il ? Répondez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Jack House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matraqueur de minuit ou plus exactement, le décapiteur ? Est-ce bien du même homme dont on parle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Lancez un message à la population ! Exhortez-les à nous faire confiance ! Il y va de la survie de milliards d’habitants.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yais que pour être un membre des Wormstein, il fallait maîtriser la magie noire, la sorcellerie aussi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possède un pouvoir bien plus grand depuis qu’il est en possession de Sata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arliez de légendes, je crois. Qu’en est-il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lui le légendaire Jack House. Cet individu est doté d’un pouvoir terrifiant selon les livres de sorcellerie, un Wormstein posséderait le pouvoir de l’illusion et depuis qu’il est en possession de Ghost Boy, sa poupée machiavélique, il est devenu incontrôlable et totalement imprévisible. Il peut ouvrir une brèche entre deux dimensions car son champ de force s’étend sur la capitale dans les zones sinistrées, reclus et dans les tunnels, voies ferrés mais encore une fois, mon père, il a tué et il tuera encore s’il reste sous le contrôle de la poupée qui l’envoûte. Le plus tragique dans cette histoire est de savoir que Jack possède une usine à Woodstock où il fallait travailler ces employés qui dupliquent la poupée avec son ADN dans un laboratoire pour les commercialiser, en faire du profit et rendre des comptes à leur patron. Cette poupée n’a rien d’un jouet. Elle vit. Elle saigne. Elle est comme nou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 Serais-ce un être humain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écisément. Dans les livres, ils en parlent figurez-vous. Un magicien aux pouvoirs démoniaque exerçait sa pleine puissance et terrorisait une petite ville à l’Ouest de l’Angleterre. Il défrayait la chronique jusqu’au jour où deux prêtres lui ont jetés un sort et vous devinez la suite, le magicien et la poupée ne font qu’un mais aujourd’hui, il cherche stupidement à se réincarner dans un nouveau corps. Nul doute qu’il projette déjà dé tuer Jack House et de prendre possession de son corps et de son cerveau.</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se sont-ils connus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ck a longuement suscité l’engouement de la poupée qui voulait l’utiliser jusqu’au moment où il n’aurait plus besoin de lui. Voilà qui justifiait son dédoublement de personnalité lorsqu’il travaillait à la « Society Lenon &amp; associates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Tout cela est horrible. Comment faire pour l’arrêter ? s’insurgea-t-il.</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là pourquoi nous sommes venues vous voir, mon père, renchérissent-il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omprends. Je ferais peut-être quelque chose si la voix du Seigneur me le permet, conclut-il.</w:t>
      </w:r>
    </w:p>
    <w:p>
      <w:pPr>
        <w:pStyle w:val="Normal"/>
        <w:spacing w:lineRule="auto" w:line="360" w:before="0" w:after="0"/>
        <w:jc w:val="both"/>
        <w:rPr/>
      </w:pPr>
      <w:r>
        <w:rPr>
          <w:rFonts w:cs="Times New Roman" w:ascii="Times New Roman" w:hAnsi="Times New Roman"/>
          <w:sz w:val="24"/>
          <w:szCs w:val="24"/>
        </w:rPr>
        <w:t>Le prêtre réalisa qu’il allait avoir un lourd fardeau sur les épaules. Pendant ce temps, au 25 Southwark Street à Londres dont le CP = code postal est SE1 0UP, une confrontation entre deux bandes rivales s’amenuisent. Les forces de l’ordre avec des casques tentèrent de stopper cette débandade en recevant sur eux des bombes lacrymogènes et au même moment, dans la même ruelle, un homme se défenestra du haut de son immeuble du 25</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étage. Cet homme venait d’apprendre la disparition de sa femme à la gare ferroviaire la plus proche. Voyant que le gouvernement s’entichait du portefeuille de leurs actionnaires, certains et certaines perdants tout espoirs décidèrent de se donner la mort spontanément. Où était le président alors que son pays avait plus que jamais besoin de lui ? Le sénateur à qui il a posé un ultimatum sans précédent devait le défendre sans intérêt sous peine de se faire éliminer. Quant à l’Ambassadeur de Londres, il subissait toujours la loi de Jack même si l’on savait maintenant qu’il était un des descendants de la famille Wormstein, le plus dangereux, celui qui peut prendre le contrôle du monde et devenir le Maître. C’était bel et bien lui. Vampires et loups-garous ainsi que le prince des ténèbres annonçaient que les préludes, car celui-ci était encore pire que ces prédécesseurs. Il était une légende dans les livres, un symbole de perversion pour la population, l’ennemi à battre contre qui nous devons tous lutter pour les chercheurs dans des opinions controversés, diverses et variés. Il fallait à tout prix l’arrêter mais bien malin qui pourrait lui faire entendre rais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ès le lendemain matin, le lieutenant Cambral et le scientifique qui s’identifièrent à lui, se relancèrent à sa poursuite. Celui-ci avait passé la nuit dans son laboratoire scientifique sur l’expérience C82 de son épouse qu’il aida à parachever cette expérimentation sur un sujet humain. Ce matin, il n’aura pas pu se rendre à l’escrime, devant continuer de travailler à la brigade criminelle. Par rapport au lieutenant Cambral, il était ravi d’apprendre le réveil de Cole Shelton envers qui il s’excusa alors que lui-même culpabilisait, disant que c’était Elisabeth qui l’avait appelé et attirer dans son lit alors que lui aurait tenté de se débattre. Le fait est que le couple, en plein divorce, arrangeait bien les affaires du devin qui se serait senti gêné de s’immiscer entre un couple joyeux et aux anges. Au gouvernement, on s’invectivait !</w:t>
      </w:r>
    </w:p>
    <w:p>
      <w:pPr>
        <w:pStyle w:val="Normal"/>
        <w:spacing w:lineRule="auto" w:line="360" w:before="0" w:after="0"/>
        <w:ind w:firstLine="708"/>
        <w:jc w:val="both"/>
        <w:rPr/>
      </w:pPr>
      <w:r>
        <w:rPr>
          <w:rFonts w:cs="Times New Roman" w:ascii="Times New Roman" w:hAnsi="Times New Roman"/>
          <w:sz w:val="24"/>
          <w:szCs w:val="24"/>
        </w:rPr>
        <w:t>Les chiffres de l’INSEE annonçait une nette augmentation du pouvoir d’achat alors que le chiffre d’affaire annuel des caisses de l’état ont connu une légère déclinaison s’est stagné et qui a fini par remonter au fur et à mesure de la fluctuation. Ce matin encore annonça un bilan tragique dans la nuit de Jeudi à Vendredi. Profitant que le visionnaire était entre la vie et la mort, il y eut cinq attentats à la voiture piégé et un immeuble à incendie au 2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étage qui a laissé s’échapper une épaisse couche de fumée noir toxique. Heureusement, les pompiers sont intervenus à temps mais les casses sont nombreux. Tout cela s’est passé à mi-chemin entre Londres et le Grand Londres. Au Covent Garden, des cadavres gisaient sur la voie publique. C’était la marque de fabrique du décapiteur qui en a profité pour scalper quelques têtes lui rappelant sa jeunesse et l’effroyable tristesse se lisant sur les visages des enfants. Dans son repère du Great London, il rappela l’Ambassadeur de Londres à qui il demanda de secouer les puces du chef de l’état en Sibérie et que gagner du temps en attendant son arrestation était totalement dépourvu de tout bons sens moral.</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ttends toujours, Ambassadeu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pouvez toujours attendre, ordure. Jamais je ne céderai devant vous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l’honneur de vous apprendre que je détiens en ma possession de nouveaux éléments relativement important et qui serait susceptible de vous faire changer d’avis. Cent petits chéris composés de garçons et de fille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rrêtez, décapiteur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ant que je n’aurais pas mes cent milliards, je continuerais et restaurez cette taxe sur le droit d’enrayer la criminalité.</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i déjà dit je ne sais combien de fois. Cette décision est indépendante de ma volonté.</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ctivez-vous où je demanderai à Satan de s’occuper personnellement de vo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rieusement, les véhicules roulant sur les autoroutes qui rentraient dans les tunnels illuminés subissaient le même sort tragique dans les trains, bus et métros. Lorsqu’un tunnel se referme sur eux, comme ci on mourrait emmurer vivant, la terrible frustration des automobilistes des secteurs les plus denses subissant le moindre trafique se faisait ressentir au devant des manifesta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 plus en plus d’habitants disparaissaient comme par enchantement. Le premier ministre allait devoir prendre des risques en désobéissant aux commandités du chef de l’état, lequel se profilait à l’horizon en amorçant son retour dans la capitale. Un plan d’urgence a été décrété en l’absence justifié du président. Selon l’assemblée nationale, mieux valait restaurer le blocus et tant pis si cette initiative n’était pas au goût de tout le monde. L’importance est de faire cesser ces morts ou disparitions si soudaine. Le parlement a engagé des discussions massives autour du conseil général international qui a très justement statufié en délibérant des circonspections nécessaire toutefois pour trouver des solutions. La population ne pourra plus utiliser le moindre moyen de transport jusqu’à nouvel ordre, jusqu’à la mise en place finale du renforcement de sécurité dans les villes. Les technocrates et progressistes s’embrochaient à ériger de nouvelles méthodes pour neutraliser la criminalité, débarrasser  la société des détritus, aussi bien des déchets matériaux jetables que l’immigration, fidèle à leur politique, d’ultracapitalistes et d’intermondialistes. Les conséquences à déplorer sont catastrophiques. Cole Shelton alla à Scotland Yard si tôt après être sorti de l’hôpital et présenta au directeur sa lettre de démissio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une blague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Monsieur le directeu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pourquoi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ensais que vous vous moquiez totalement de mes motivations justifiant ma présente lettre de démissio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un avenir en or ici. Il est hors de question que j’accepte votre démission. Sans vous, nous ne pourrons plus nous montrer aussi percutant pour enrayer la criminalité.</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de vous apprendre que ma décision est irréversibl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helton, je vous en pris. Restez au moins jusqu’à ce que nous retrouvions Jack House. Vous faites partie de la liste de ces victimes alors ne commettez pas l’irréparable, restez avec nou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ais pl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specteur intervint dans la conversation au moment où ce dernier allait quitter le bureau du directeu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a raison. Je l’avoue. Le moment est mal choisi pour présenter votre démission et d’abord, pour quelle raison saugrenu voudriez-vous partir ? Vous êtes bien rémunérer ici et vous avez un job en o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compliqué, inspecteur. Rien ne me fera revenir sur ma décis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t alors que le lieutenant Cambral arriva accompagné du scientifique et du chien policie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surpris la conversation. Cole, ils ont raison. Ta présence à Scotland Yard est impérative tout comme la mienne. On ne doit pas mélanger vie sentimental et vie privé, n’est-ce pas, Monsieur le directeur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bsolument ! Cependant, j’ignore quels sont les différents qui vous oppose, Messieurs et je ne veux pas le savoi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mais la confidentialité oblige à ne pas divulguer la nature de nos quiproquo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arquez un point, Cambral. Effectivement, rien de tout cela ne me concerne moi, pas plus que le rôle que vous avez à jouer i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tension s’apaisa et redescendit d’un cran. Elisabeth n’aura finalement pas porté plainte contre l’homme avec qui elle a partagé plus de quarante de biens communes et la lune de miel si merveilleux qu’ils avaient passés après leur mariage dans les Bahamas. Le devin aura quand même pris la femme du lieutenant Cambral alors qu’il lui vouait d’une amitié sans limites. C’est dire combien les deux hommes se faisaient confiance mutuellement. Aujourd’hui, chacun garderait un œil l’un sur l’autre. En attendant, un vol à main armé a été prédit par Shelton du côté de Southwark Park. L’inspecteur l’accompagnerait car il venait d’être mandater pour suivre cette enquête en explorant les zones d’ombres et rendre des comptes au QG. De leur côté, le lieutenant Cambral et John Deuil se lancèrent toujours à la poursuite de l’animal lequel se réfugiait présentement entre deux sépultures antiques à la bibliothèque municipal de Londres alors qu’il entretenait toujours ces crimes en captivant sa prochaine cible tout en tenant toujours serré contre lui Ghost Boy qui allait être sur le point de se retourner contre son Maître en prenant sa place grâce à une incantation pour un transfert d’âme comme le disait les chercheurs qui ont expliqués toute l’histoire au père François. Ce dernier hésitait encore à rendre leurs aveux publiques lors d’un communiqué de presse ou d’un discours au Speaker’s Corner. Le chef de l’état était toujours proscrit dans son avion privé le reconduisant au pays. Il avait réussi à signer de nouveaux contrats et le sénateur qu’il remercia pour avoir bien voulu jouer le jeu. Dans une auberge en Angleterre, un homme rentra. Il commanda de la vodka. En face de lui, l’Ambassadeur de Londres, le préfet et le premier ministre entamèrent une sévère discussion à l’encontre du présiden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n’a aucun état d’âme. Il est prêt à laisser mourir sa patri, sa nation, tout, affirma le premier ministr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l’Ambassade, un Edgar nous a brûlés la parole, s’insurgea le préfet, car le porte-parole du parti socialisme était pour dédommager la population victime des inondations en leur attribuant 45% pour racheter et détruire les habitats. Nous ne sommes pas Dieu, mais nous sommes les puissances Angla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homme qui était rentré dans l’auberge buva cul sec son petit verre tout en écoutant avec attention les échanges fastidieux de ces trois là et s’automêla en s’invitant à la conversatio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je puis me permettre, Messieurs, sachez que ce dont le peuple a besoin, c’est d’un peu d’égard et de compréhension. Sur ce, Messieurs, faites comme ci je n’existais pas. Merci.</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mon brave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bon samaritain de notre sauveur, répondit l’étrange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onseil est bon à prendre même quand il l’est dit de la bouche d’un paysan, renchérit l’Ambassad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quitta l’auberge les mains dans les poches en les ressortant trois minutes après pour donner un pot de vin d’un penny et dit en contemplant les trois membres composant le gouvernement actuel à la tête du parti politiqu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Un paysan peut être bon prince, conclut-il, en partant pour de b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 l’Ambassadeur, il lui été privilégié d’informer le premier ministre et le préfet qu’il était harcelé par Jack House qui massacra quelques autochtones en ressortant de la bibliothèque, centre loisir et culturel. Entre temps, le vaste labyrinthe des tunnels donnait lieu à de nouveaux cadavres en même temps qu’une équipe médico-légale se trouvait au beau milieu du centre ville à inspecté la composition de nouveaux corps inanimés. Les légistes expliquaient au Sergent que le meurtrier serait passé à une gamme bien au-dessus. Une cervelle gluante gloussait avec une partie de la tête plantée avec une perceuse électrique. La victime n’aurait pas pu se débattre. Elle a été abattue d’un seul coup et vraisemblablement surpris par l’attaq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n en saurait plus après la pratique de l’autopsie mais à première vue, il ne subsistait aucun doute. Jack a encore frappé ! Un message aurait été laissé par l’assassin s’adressant directement à Scotland Yard. « Donnez-moi ce que je veux, et je m’en irai. » Ce qu’il voulait, c’était peut-être le devin car dans son palmarès d’illustre assassin, il lui manquait la tête de Shelton. Il invoqua la magie noir à nouveau dans le but d’attirer l’appât jusqu’à lui. La Reine Elisabeth II se préparait car elle allait quitter le Buckingham Palace, sa résidence principale, pour le Château de Windsor, sa résidence secondaire où elle s’était mis d’accord avec le Roi et la Reine de l’ancienne forteresse d’Edimbourg. Elle séjournait fortuitement le Vendredi soir, à l’approche de chaque week-end, dans sa résidence secondaire. Elle était toujours apostrophée par ce qu’elle et la Reine du Kensington ont vu de leurs yeux. A la morgue régissait encore les corps dont leurs têtes ont été décapitées par Jack House au British Museum. On aurait pu penser pourtant qu’ils seraient vite inhumés mais il n’en fut rien. Qui accepterait de payer une tombe pour des inconnus ? L’aristocratie préférait moult fois se vautrait dans la luxure de leurs propres jouissances et par la même, engendrer le plus possible d’actions. Oh, ils ne s’intéressaient qu’à leur propre réussite et un malade atteint de la maladie de Parkinson n’avait pas le droit à un traitement de faveur. Lorsque le chef de l’état revint dans le pays après une interminable absence, c’était pour constater les dégâts liés à son absence et les justifiant par un manque d’autodidactisme du gouvernement dont l’automatisme incapable d’obstruer à un malaise financier laissait quelque peu rêveur et chancelasse. Ceux qui prônaient l’inflation du pouvoir d’achat n’en été pas moins aux anges d’en manger les bénéfices. C’est ce qu’on appel dans un jargon humain de l’abus de pouvoir. Dans le ciel, une tempête magistrale pulvérisa tout espoir des agriculteurs de voir un jour naître les graines mortes qu’ils ont semées, fatuités devant les forces se léguant contre eux. Ils n’étaient que d’un esprit fatras à leurs yeux, se substituant nu au nom de toutes les fermes incrustés dans la capitale. Le gouvernement était infesté par des fripons qui ne leur donneraient pas raison quoi qu’il arrive. Le président reçut un compte rendu du préfet des tâches achevés et accompli avec succès et ceux en cours de trait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qui l’intéressait, lui, c’était qu’on lui rende des comptes sur l’évolution démographique et sociale, sur le pourcentage d’actions actuels et bien-sûr l’évolution boursière du pétrole. Les chiffres notent une augmentation des gisements pétroliers + 25,07% et une  stabilité du CAC40 et de la canne à sucre. Le premier ministre, quant à lui, s’efforça à répondre aux questions du chef de l’état sur les victimes des inondations et qu’en aucun cas, il ne reprendrait le débat sur ce qu’il a dit avant son départ pour la Sibérie. Les victimes auront droit à une défiscalisation selon leurs revenus mensuels, car il se voyait mal imiter Robin des bois en volant aux riches pour donner aux pauvre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tout s’est très bien passé en votre absence. J’ai fais exactement ce que vous vouliez que je fasse bien que je désapprouve vos méthodes. Après tout, le rôle du premier ministre n’est-il pas d’accompagné le président de sa nation même dans la mort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que ma leçon de la dernière fois a porté ces fruits. Je m’en réjouis. A présent, vous voilà moins c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Je le déteste, je le hais ! pensa-t-il sarcastiqueme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journal de 20H, la journaliste habituelle remplaça la stagiaire au pied levé. Elle lui rappela que les bonnes choses ont une fin et que ce n’est pas parce que son frère a péri hier soir, en direct, lors du lancement d’un reportage télévisé située près d’un immeuble bourré d’explosifs qui a tué celui-ci qu’elle lui céderait sa place. Aujourd’hui, elle avait assisté à son enterrement. La prohibition d’un monde nouveau post mortel ! Elle n’a pas hésité à lui payer une tombe avec ces économies et lors de ces funérailles, elle pleura rien qu’en tenant dans ses mains les cendres de celui qui était de son sang et qui n’a pas hésité à remplir dignement, jusqu’au bout, son métier de journaliste. Elle lança un flash spécial en direction de Wellington, Leicester Square et Covent Garden. En effet, des cadavres gisaient sur la voie publique. C’était l’œuvre du décapiteur qui s’évertuait à continuer d’agir loin de son repè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ctualité se poursuivait ainsi avec un mastodonte catastrophâmes. La reporter en venait aussi à la dépression atmosphérique annoncer par l’ASB. La nuit passa alors qu’un crime sur deux était toujours perpétrer chaque minute que Dieu fait dans une ruelle sans cesse différente mais qui faisait bien parti de la capitale Londonienne. Samedi 09 Septembre. 8H. Journée pluvieuse, journée heureuse pour Jack House et Ghost Boy, la paire en or. Cette nuit leur a permis de perpétrer un nombre incalculable de victimes et il regagna son repère après avoir noctambuler toute la nuit. Devant les enfants qu’il tenait séquestrer, torturer et bâillonner, il appela la « Society Lenon &amp; associates » de Woodstock Avenue pendant qu’il prenait son petit déjeuner au bécune et au porridg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spère que vous avez continué de produire d’autres poupées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Bien-sûr, Monsieu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combien estimez-vous le marché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je l’ignor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mon côté, je garde des enfants séquestrés. Les pauvres, ils souffrent le martyr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Jack House, vous aurez tout ce que vous avez exigé.</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spère, sinon vous aurez à faire à moi.</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fâchez pas, je vous en supplie. La dernière fois que vous êtes venu nous voir, c’était pour causer une pagaille générale en décapitant le recruteur qui a eu la bien aimable gentillesse de vous embaucher et pour le remercier, vous l’avez décapité.</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ppelle pas pour faire de sentiments. J’ai un compte à régler avec Cole Shelton et cette-fois, nul ne m’en en empêche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accrocha le téléphone et se dirigea vers le pub d’Hard Square où des hommes et des femmes dansaient tout près d’une auberge, non loin d’ici. Ils étaient venus pour faire la fête, boire et se reposer mais un hôte inattendu était sur le point de bouleverser toute la bonne humeur cordiale qu’on pourrait avoir avec eux. Vous l’aurez sûrement deviné, il s’agit en effet de Jack House qui s’est juré d’en finir une bonne fois pour toutes avec le devin et tout aussi inconsciemment, il ne faisait que marcher sur ces plates bandes. Ce dernier était en train de boire une bière autour d’un troupeau vieillot qui lui demandait s’il voulait parier ce soir après son excellent travail à Scotland Yard. Tous se mirent à rire en l’humiliant par jalousie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 devin comme on l’appelle, viens disputer une partie avec nous, à moins que tu n’aies peur et que c’est pour cela que tu te dégonfl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pas un penny, mon frère. Je te remercie de t’inquiéter pour m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il eut une vision, un flash. Une puissance monstrueuse se rapprochait et du coup, il jouait les illuminés en prenant la fuite et en courant jusque chez lui sous la pluie pendant que les coups de tonnerres grondent dans le ciel et que les éclairs frappent la terre. Jack à ces trousses était partout. Il gardait les yeux grands ouverts tout en riant et son rire raisonnait dans toute la ville d’Hard Square, à deux pas d’où travaillait la présentatrice télé qui présentait le journal de 20h. Le meurtrier allait faire un petit détour en passant par les gares ferroviaires. Il se jura de revenir chercher Shelton et de l’éventrer, de le décapiter, de le saccager en mille morceaux que même sa mère ne le reconnaîtrait pas. Il marcha le long des rails tout en jubilant de plaisir pour être celui qui a causé la disparition de toutes ces victimes. En face de lui, de la population avide de mots attendaient leurs tramways avant de partir, eux aussi, dans la mort. Mais quand est-ce que le blocus sera levé ? Où es le chef de l’état qui sera sans doute en déplacement en Grèce dans l’espoir de décrocher de nouveaux contrats ? Il marcha à pieds joins et cherchait déjà sa prochaine cible. Une mystérieuse jeune femme, très jolie, vraiment très charmante, ferait parfaitement l’affaire pour lui et cela lui éviterait un agoni éternel. Celle-ci souriait, inconsciente, croyant en des superstitions d’enfants. Elle disait que c’était parce que le gouvernement voulait leur flanquer une peur bleu mais elle ferait bien mieux de se méfier du décapiteur qui, d’un air transcendantale, l’appela par la voie des airs et lorsqu’elle s’avança vers lui. Ils entamèrent une brève discussio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t’appelles-tu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vous, Monsieur inconnu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celui que tu voudras que je sois pour toi.</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e me l’a jamais faite ! Dieu sait que je suis jolie mais je ne fais pas confiance à n’importe qui.</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ais je ne suis pas n’importe qui.</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 Pourquoi ne me montrez-vous pas votre visage ? Vous m’excuserez mais j’ai un train à prendre et il vient d’arrive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mais pour toi, j’ai choisi une autre mor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ites-vo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dans un bain de sang, il la décapita avant de s’envoler et de disparaître par un sortilège qui le rendit indestructible et insensible à toutes choses. Ceux qui avaient pris leur tramway avaient connu un sort tragique, exactement comme les autres. Alors bien évidemment, on tenta d’installer des caméras audiovisuelles de sécurité, des moniteurs ultra sophistiqués pour permettre à ceux qui restaient dans la gare de voir comment l’accident survient car après constatations de ceux qui bossaient dans les métros, ils ne voyaient rien d’anormal, ils ne constataient rien d’étrange sous les tunnels, tout était parfait. Ils feraient bien mieux d’écouter les conseils prodigués par les chercheurs, les pauvres, s’ils savaient. Ils sont totalement inconscients du danger qui courre en ces temps perdus. Compteur de vitesse affolé en hausse, crépitement de la lumière des lueurs mortes, bruit en sourdingue des rails qui faisaient grise mine, des cadavres entassés sur les autres par la loi du Wormstein, un gouffre infini de douleur exaltante, un sentiment de désespérance au beau milieu d’un précipice sans retour. Telle était les symptômes de ce que tous les passagers vivaient et on ne faisait rien pour empêcher cela. En permettant aux chemineaux de travailler, c’est la capitale toute entière qui courre un grave dang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ack, fier de lui, empila les corps avant de les manger ou de les jeter mais dans tout les cas, il les torturait. Leurs hurlements raisonnaient partout si bien que le voisinage le plus loin possible du repère du monstre se posait un certain nombre de questions. Pourquoi ces hurlements répétés toutes les nuits ? Que se passe-t-il dans cette direction ? Des soupçons, des rumeurs circulaient mais rien de concret pour l’instant. Dimanche 10 Septembre. Jour de messe pour les scientifiques qui écoutent les mots du père François qui savaient beaucoup de choses depuis les révélations de ces hommes et de ces femmes qui se fient à ce qui est écrit dans les livres depuis l’antiquité et qui savaient un grand nombre de choses sur l’antéchrist. Le lieutenant Cambral alla jusqu’à épier le scientifique en rentrant dans la même chapelle et en écoutant lui aussi la voie de notre Seigneur alors qu’il murmura le nom de celui-ci qui se retourna et en l’apercevant, il dit à Linda de faire comme-ci de rien n’était et de continuer à rester neutr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bonjou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attends, Sir Joh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vez-vous récupérer de la nuit dernière ? Votre femme ? Cole Shelton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si elle veut partir avec un autre homme, qu’elle y aille mais ce qui m’a dérangé, c’était de la voir avec celui que je croyais être mon ami.</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h l’amitié, aussi hypocrite que fraternel.</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ce que je vois, Sir John, vous avez connu quelques déceptions vous aussi.</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je sors de l’église. Nous sommes un Dimanche matin. J’estime avoir droit au repo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ces gens qui meurent en attendant ! Nous vous attendîmes à Scotland Yard, Sir John et jamais vous n’avez fait une quelconque apparitio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conduite inqualifiable me dépasse, lieutenan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ntenant, vous ne tenez plus le discours qui faisait de vous un être immortel, vous ne gagnez pas à tout les coup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parce que nous coopérons en cette affaire ensemble que nous ne sommes plus ennemis. Enfin, je veux surtout parler de vous et moi bien-sû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ohn, vous abusez de ma patience. Dans combien de temps pourrais-je venir vous chercher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crois qu’on vous appelle pour identifier des corps à la morgue ! C’est mieux que de me prendre comme cobaye pour vos recherches, lieutenan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donne rendez-vous au QG cet après-midi. Au revoir, Sir John. Madame, mes hommages respectables.</w:t>
      </w:r>
    </w:p>
    <w:p>
      <w:pPr>
        <w:pStyle w:val="Normal"/>
        <w:spacing w:lineRule="auto" w:line="360" w:before="0" w:after="0"/>
        <w:ind w:firstLine="708"/>
        <w:jc w:val="both"/>
        <w:rPr/>
      </w:pPr>
      <w:r>
        <w:rPr>
          <w:rFonts w:cs="Times New Roman" w:ascii="Times New Roman" w:hAnsi="Times New Roman"/>
          <w:sz w:val="24"/>
          <w:szCs w:val="24"/>
        </w:rPr>
        <w:t>Entre Moscou et la Grèce, il y a un sacré chemin à parcourir. Le président le savait mais il repartit. Il n’avait donné aucun discours à la population qui se faisait de plus en plus de mourrons, qui manifestait dans les rues en même temps que les Hooligans qui, eux, prônaient une nouvelle guerre, la troisième guerre mondiale. Ils allaient cherchés très loin en ne voulant pas se mettre d’accord. Des bombes lacrymogènes dans le Grand Londres pour un duel à mort entre Skynet et forces de l’ordre firent cent morts et dix blessés. On ne dénombre pas tout les procès qu’il y a en cette heure du jour prévu pour le début de la semaine. La major partie en seront condamnée à la chaise électrique, à la pendaison, à la décapitation ou comme quand on tue un animal malade ou blessé, à la carabine, à la seringue au cœur, à la picouse rouge d’un sang pourrit. Les rescapés se font rares surtout depuis le nouveau gouvernement où on ne laisse aucune chance aux multirécidivistes, à la racaille, à tous les détraqués de la société, aux poseurs de bombes, aux individus sans cerveaux qui deviennent pourtant les cerveaux de leurs propres opérations alléchés et de toutes celles qui entravent la justice Anglaise. Le premier ministre géra les paperasses en l’absence du chef de l’état et devait enchaîner discours sur discours. Il gardait un contact avec la Reine Elisabeth II qui n’en démordait pas à vouloir se débarrasser de la frénésie, de la torpeur médiatique qui ne cessait de lui créer davantage de problèmes. Elle ne savait comment s’ôter cette épine du pied. Elle demanda conseil autour d’elle et notamment à la Reine du Kensington qui se rendit au Château de Windsor. Elle fut reçue par le Major d’Homme de la Queen lui-même et notre hôte d’accueil descendit à petit pas de calèche après avoir traversé l’interminable rue à longer pour accéder jusqu’à la grande et sublime forteresse. En Grande Bretagne, l’Empereur allait personnellement se déranger pour voir l’Ambassadeur de Londres qui l’a appelé à la rescousse. Il avait besoin de ces sages conseils sachant s’entourer que de personnes qui n’ont aucune animosité à son égard. Il implora également de l’aide au préfet à qui il souhaitait bénéficier d’un arrêté préfectoral pour mettre sous les rouilles ce cher Jack qui suscite l’engouement de part et d’aut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habitants n’ont plus que son nom sur les lèvres et on ne parle plus que de lui. Même les cochets se faisant habituellement extrêmement silencieux confiaient à leurs hôtes que c’est bien la première fois qu’un meurtrier fasse l’objet d’une telle aubaine non seulement médiatique mais aussi peuplade car tout le monde le connaissait pour être le pire monstre que la Terre n’est jamais porter dans son ventre bleu. Ce matin encore, des légistes entouraient toutes les ruelles sous une armada de policiers alors que des rapports légistes arrivèrent en trombe d’eau au QG sous la houlette du directeur furieux qui exigea des explications en se retournant à l’inspecteur et au Sergent. Ces derniers n’avaient rien à dire si ce n’est qu’ils étaient profondément choqués par ce qu’ils venaient d’apprendre aux aurores. En effet, des cadavres auraient été retrouvés pendus les uns à côté des autres, et toutes et tous décapiter avec un message inscrit à l’encre rouge disant dans un silence horrible : « Donnez-moi ce que je veux, et je m’en irai.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que veut-il enfin ?! s’autoproclama le directeu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ignorons, Monsieur le directeur, répliqua l’inspecteu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ut-être qu’il va vouloir en finir avec nous aussi, renchérit le Sergen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cessez de jouer avec mes nerfs. Il ne doit pas être difficile de le retrouver ! Que font les armées des Nations Unies ? Je crois que je vais les démarcher ! Cela ne peut plus continuer ainsi, il faut faire quelque chose. Ni Interpol ni le FBI ne sont en mesure de retrouver ce Jack House et pourtant, il existe. Vous le savez comme moi ! clama le directeur d’une frustration unanim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core une fois, nous faisons tout notre possible ! s’insurgea l’inspecteu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isposez ! s’exclama le directe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n’admettait pas que les choses puissent être aussi difficiles. Jamais on n’aurait pu penser que retrouver le décapiteur poserait autant de problèmes. Voilà maintenant un temps fou qu’ils sont sur cette affaire qui ne se résout pas alors qu’ils croulent sous les dossiers et que les requêtes dépositoires mettent un temps inimaginable à être traiter, hors délai d’une simple consultation à première vue. Ils n’avaient plus le temp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chercheurs continuaient, eux, de pousser les politiciens à leur faire confiance aveuglément et qu’ils savaient ce qu’ils disaient. Ils tapèrent à la porte des diocèses, des églises, s’entretenaient avec les Archevêques, avec les pasteurs, les Seigneurs, les Moines, en leur expliquant la situation et en maintenant qu’il fallait leur faire confiance. Chacun était sceptique quant au sort que guette Londres et les paris les plus audacieux furent lancés de bonheur. On donna zéro chance au gouvernement de retrouver Jack House. Il était bien trop fort pour eux, bien plus rapide qu’eux, plus intelligent. Il jouait les mercenaires mais il était lui-même esclave de la société Britannique qu’il le veuille ou non. Dans un sens comme dans l’autre, il subissait le gouvernement et ne parvenait pas à s’en dépêtrer. Il contemplait dans son repère les nouveaux enfants en hochant de la tê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Tonton Jack va vous préparer une surprise, les enfants, vous allez avoir l’honneur d’être dans au menu de son prochain dîner. N’est-ce pas, Ghost House ? Dis-leur ! Avoue-leur ! Explique-leur combien il m’est difficile de tous les mettre dans mon plat alors qu’ils se disputent tous pour faire part intégrant de moi. Je suis le dernier survivant des Wormstein et à l’aide de la magie noir, je les vengerai tous. Ce que je veux pour m’en aller, c’est tout les petits enfants de ce pays et je ne renoncerai pas tant que je n’obtiendrais pas ce que je veux.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Navré mes petits chérubins mais vous allez avoir le privilège d’assister à l’extermination du peuple Anglais avec ce cher Ambassadeur en première loge et quand j’en aurais fini avec eux, je reviendrais m’occuper de vous et alors on verra qui est le Maître. Je suis sûr que personne n’osera me tenir tête. Je suis convaincu qu’on m’attend dans un autre univers, quelque part où j’aurais ma place et où mon pouvoir sera règne. Je pourrais alors m’autoproclamer cerveau d’intelligence au service de mon peuple et celui-ci n’est autre que la mort, que Satan, que l’enfer. Ha ! Ha ! Ha ! Ha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etit à petit, les grandes forces de police se rapprochèrent du Great London car Jack recommençait à devenir négligeant en perpétrant ces crimes de plus en plus près de son repère. Ainsi donc, il permettait à la police de se rapprocher chaque jour un peu plus du lieu proprement dit en espérant le retrouver et en gardant confiance quoi qu’il arrive. Dans les caméras de vidéosurveillances des villes, on apercevait l’ombre d’un poignard qui fantasmait en révérant qu’il était le jardin de Ladbroke Place et le Holland Park Avenue où est-ce que les animations en ce jour de Seigneur sont multipl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 ailleurs, le criminel avait du pain sur la planche qui l’attendait aujourd’hui. Il devait se rendre à plusieurs endroits à la fois sans pour autant reconnaître les chemins où il était déjà passé laissant derrière lui des cadavres s’enivre de sang. Linda se rendrait une nouvelle fois au British Museum pour le jour des enchères et voir si de nouveaux matériaux étaient en vente. Si tel était le cas, elle n’hésiterait pas à faire des dépenses et comprenait mieux pourquoi son beau père défunt allait dans cet endroit magique où tout était possible, où tout les objets, même les plus rares, étaient vendues ici bas. Celle-ci rencontrait le nouveau Seigneur du musée car celui que nous connaissions est décédé depuis longtemps. Il lui présenta ces hommages en affirmant qu’il avait beaucoup entendu parler d’elle et de son époux savant John Deu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fut un plaisir pour lui que de recevoir la plus belle femme de toute la capitale. Il lui servit du champagne et la mise à son aise en lui donnant des indices, des instructions pour ce qui est bon vendeur aujourd’hui en stipulant que depuis l’inflation du pouvoir d’achats et toutes les autres débandades du gouvernement, les acquéreurs se faisaient de plus en plus rares. Un seul mot d’ordre ! L’ignorance des mots et des gestes à travers une politique sournoise et vendu aux esclaves de l’outre-mer, là où ils vivent avec de la monnaie sans valeur et où ils manquent cruellement de pétroles. La chercheuse avait entendu parler, elle aussi, de ces victimes des tramways et alla prospecté dès sa sortie du musée avec toute une panoplie de nouveaux matériaux dégradant et dangereux de lavage de cerveaux, à la bibliothèque municipale où sans s’arrêter, elle cherchait les ouvrages citant le surnaturel, le paranormal, pour en apprendre un peu plus sur ce Jack House et surtout peut-être sur la poupée Ghost Boy car depuis qu’elle s’est séparé de lui, ces cauchemars se sont apaisés mais pas ces visions et pour revivre normalement, elle avait besoin de connaître cette fameuse légende dont parle la confrérie. Elle fouilla les archives, déterrant des écrits poussiéreux, prospectant sur les fichiers informatiques, ouvrant les dossiers protégés par des mots de passe qu’elle seule connaissait, plongea dans des recherches mouvementés et usantes pour à la fin trouver ce qu’elle cherchait. Un livre très spécifique citait le nom de Jack House et disait la même chose que ce qu’était venu délivrer comme message les chercheurs au père François en lui demandant de faire passer le message à la population ce qu’il n’a pas fait, par peur peut-être ou par égarement. Ce dernier voulait en savoir un peu plus et comme un fait exprès, il se trouvait dans le même lieu que Linda Stranberken qui était très heureuse de revoir le prêtre après qu’ils se soient quittés ce matin.</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père, j’ai besoin de votre aide. Avez-vous des informations sur Jack House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ès curieux que vous me posiez cette question, ma fille. J’ai justement reçu une visite sans doute très providentielle de chercheurs de renoms qui m’ont confiés des informations capitaux sur cet homme.</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quelles est-ce, mon père ? Je vous en pris, dites-mo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il lui raconta toute l’histoire autour d’une table pendant que la jeune femme, très attentive, ne pouvait s’empêcher de soupirer rien qu’en entendant le nom de « Wormstein ». Cela lui évoquait tellement de souvenirs des plus désagréables entre le Mage Akcha, Elisabeth de Quincy, et tous ceux qui l’ont museler pour ensuite la séquestrer et la torturer. On repensait aussi à Mister Lestrange qui s’était retrouvé au milieu d’une affaire sordide de vampires au Château d’Afton Wild. Il s’était débarrassé de son problème en mourant dans d’atroces souffrances par un des Wormstein justement.</w:t>
      </w:r>
    </w:p>
    <w:p>
      <w:pPr>
        <w:pStyle w:val="Normal"/>
        <w:spacing w:lineRule="auto" w:line="360" w:before="0" w:after="0"/>
        <w:ind w:firstLine="708"/>
        <w:jc w:val="both"/>
        <w:rPr/>
      </w:pPr>
      <w:r>
        <w:rPr>
          <w:rFonts w:cs="Times New Roman" w:ascii="Times New Roman" w:hAnsi="Times New Roman"/>
          <w:sz w:val="24"/>
          <w:szCs w:val="24"/>
        </w:rPr>
        <w:t xml:space="preserve">Depuis la contamination des vampires, on aurait pu penser qu’ils étaient encore présents dans certaines ruelles bien que le bruit continuait de courir sur le fait que depuis que la forêt d’Afton Wild a pris feu à cause du magma, alors tout a brûlé en même temps. Ainsi donc, le charme aurait été rompu par la même occasion. Cela ne laissait rien présager de bon pour la suite des évènements post apocalyptiques. De son côté, John Deuil contribua finalement à suivre le lieutenant Cambral dans de nouvelles péripéties. Ce dernier, comme il lui avait fait très justement remarqué, n’avait pas l’intention de le lâcher. Il le pourchassait et le traquerait encore jusqu’à ce qu’il parvienne à arrêter l’assassin et à prouver que l’origine de tout ces cadavres d’aristocrates n’était finalement que de son œuvre. Finalement, il a fort à faire devant ce dur à cuire qui n’aurait jamais l’intention de céder et qui, tout comme Landru, nierais jusqu’au bout les faits qui lui seront reprochés, même dans la mort de la décapitation. Pourtant, pour procéder à un état d’arrestation, il fallait des preuves. Pour Jack, elles ne souffraient d’aucune contestation mais pour le scientifique, ce serait prendre des risques. Une erreur judiciaire est si vite arrivée qu’il faut vérifier à deux fois ces sources avant de prendre des initiatives honteuses qui pourraient se retourner contre lui. </w:t>
      </w:r>
      <w:r>
        <w:rPr>
          <w:rFonts w:cs="Times New Roman" w:ascii="Times New Roman" w:hAnsi="Times New Roman"/>
          <w:i/>
          <w:sz w:val="24"/>
          <w:szCs w:val="24"/>
        </w:rPr>
        <w:t>Pauvres et tendres émois ! Où avais-je la tête ? Dans le ciel l’est écrit pour l’infini, on me suivra jusque dans la mort et je la suivrais encore en enfer car dans un soleil couchant se lamait Altesse qui purifiait son âme à l’eau de l’éternelle jouvence. Belle restriction pour une femme dont l’insu de devoir vivre dans un cocon l’insupporte.</w:t>
      </w:r>
      <w:r>
        <w:rPr>
          <w:rFonts w:cs="Times New Roman" w:ascii="Times New Roman" w:hAnsi="Times New Roman"/>
          <w:sz w:val="24"/>
          <w:szCs w:val="24"/>
        </w:rPr>
        <w:t xml:space="preserve"> C’est un enchainement de problèmes catastrophiques qui se profilent à l’horizon. Le lieutenant Cambral reçut un nouvel appel d’Elisabeth alors qu’il roulait sur l’autoroute à 220km/h. Il tenait le volant et cette-fois en interdisant à celui-ci de prendre le guidon sans son autorisation, espérant s’être bien fait comprendre et que cette erreur ne lui coûterait pas un accident. Halte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pèce de salaud ! Tu as failli tuer Cole mais ne t’inquiète pas, je pars de ton petit toit car je vais m’installer avec mon nouveau fiancer et j’espère que tu crèveras le jour où tu verras le prêtre nous unir dans la vie comme dans la mor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isabeth, je t’ai déjà demandé de me laisser tranquille. Pars si c’est ce que tu veux ! Je t’avais donné un laps de temps, j’ai payé les honoraires de ton avocat alors là, c’est trop ! Tu te casses de chez moi ! Tire-toi ! Barre-toi ! Fou le camp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quarante ans de mariage, je n’ai que de toi des insanités, des absurdités mais Dieu te frappera, il te punira et il me vengera et tu le regretteras de m’avoir fait souffri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en reparlera quand on sera toi et moi à six pieds sous terre, chér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lui raccrocha au nez, furieux, colérique, enrager si bien qu’il donna des coups de poings sur son guidon tout en restant Maître de son véhicule. La haine lui faisait perdre la tête si bien qu’il avait failli écraser une passante. En sortant du véhicule, il l’aida à se relever et s’excusa et quand il vu son visage, ce fut pour lui un choc. Il la connaissai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nès ? Est-ce toi ? Je ne rêve pas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arles ? Est-ce bien toi ? Que deviens-tu depuis que nous nous sommes quittés à l’école de police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lieutenant à Scotland Yard. Et toi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fonctionnaire de police de proximité en Ecosse mais là, je viens passer des vacances à Londres. Je n’espérais pas te trouver ici. Oh, mais tu ne me présente pas à ton coéquipier.</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enfin…Ce n’est pas mon coéquipier, je t’expliquerai…Mont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s’échangèrent le passé sous le sourire radieux de Charles Cambral qui n’était pas comme cela depuis bien longtemps. Même John Deuil ne le reconnaissait pas. Aussi joyeux, aussi gaie, aussi plein de tonus. C’était phénoménal. Un retournement de situation s’opérait. Petit à petit, ils faisaient plus qu’épiloguer sur le passé et se rapprochait l’un de l’autre inexorablement. Oh que si, il était fort à parier qu’ils se mettraient ensemble surtout quand la jeune femme toujours aussi séduisante que comme il l’a connu lui annonça qu’elle venait de divorcer. Etrange ! C’était le même parcours que lui ! Le scientifique se sentait de trop et en profita pour s’extirper quand il fut rattrapé par le lieutenant Cambral.</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parce que j’ai retrouvé une amie vieille de plus de vingt ans que vous pourrez me filer entre les doigts, Sir John. Vous et moi avons encore une longue route à faire. Au travail !</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jamais dis le contraire, lieutenant.</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spère que vous ne me ferez pas faux bon, Sir John, car à ce moment là j’aurais le moyen de vous coffrer à Carpentras.</w:t>
      </w:r>
    </w:p>
    <w:p>
      <w:pPr>
        <w:pStyle w:val="Paragraphedeliste"/>
        <w:numPr>
          <w:ilvl w:val="0"/>
          <w:numId w:val="26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petite amie vous appelle, je crois, lieuten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près avoir pris le téléphone et l’adresse postale d’Inès qu’il déposa près d’un hypermarché, il repartit avec son ennemi à la recherche de Jack House. Le ciel commençait déjà à s’obscurcir et des goutes de pluies laissèrent place à une rafale de vent soufflant à 280km/h accompagné de coups de tonnerre. Pendant ce temps, au Great London, le meurtrier se rendit en voiture à la cité de Londres en passant par le London Bridge pour parler monu-money au central business district. Il s’agissait certainement de pari d’argent sale ou de placements boursiers. A proximité, des banques ouvertes même le Dimanche laissaient place à la venue d’un nouvel arrivis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décapiteur cherchait d’ores et déjà de nouvelles proies à se forger, de nouvelles lames à tailler, de nouveaux poignards à aiguiser, de nouvelles gorges à déchiqueter et de nouvelles têtes à arracher. Dans les usines de fabrications, le nerf de la guerre restait inlassablement les déchets radioactifs, les produits nucléaires, les produits pétroliers, les hydrocarbures, les échanges et rechange des méventes de certains toxines, les imports-exports à l’international, à l’étranger et dans les DOM TOM de produits dérivés anti dopant alors qu’en Chine, on prospectait à ce qui était arrivé à l’Empereur qui a été tué par John Deuil et qui ne fut JAMAIS retrouv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usieurs hypothèses s’offraient à eux. On voyait mal la thèse de l’homicide volontaire car qui serait assez fou pour s’aventurer à tuer un homme aussi propre, important et intouchable ? La fusion entre Windows et Linux s’opéra finalement. Encore un succès pour la puissance économique mondiale ! Ils projetaient de reconquérir ce qu’ils avaient perdues à cause de l’intelligence du chef de l’état Anglais qui, en signant une alliance de traité défensive et offensive contre les nations voulant leur prendre ce qu’ils avaient de plus cher, les a quelque peu découragé. Ils allaient revenir à la charge, plus décidé que jamais à reprendre le flambeau. Les gisements pétroliers à Londres se faisaient de plus en plus élevés en même temps que l’inflation du pouvoir d’achat qui ne cessait de grimper. Tout cela pour dire que le bilan est extrêmement grave pour les habitants qui devaient en plus faire face aux catastrophes naturelles, aux zygomatiques hypocrites des technocrates, aux fausses promesses du président et son bras droit, le premier ministre. Depuis qu’il avait fait cette déclaration au Speaker’s Corner, le chef de l’état en a découragé plus d’un à lui faire confia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eu d’électeurs qui le soutenaient se sont détournés de sa partie politique en se ralliant à la cause du socialisme depuis qu’il a informé toute la population active et passive qu’il ne dédommagerait aucunement les habitats victimes des inondations et qu’ils pouvaient faire une croix sur les incendies de leurs voitures, car ils méritaient bien 45% de leurs emprunts actuel pour les potentiels acheteurs en cours qui bénéficient de créances, et qui se font des dettes pour des produits immobiliers, et de 100% de remboursement alors qu’ils étaient assurés contre tout accident, comme l’exemple d’un dégât des eaux ou très justement, une inondation collective constatée en cela par les autorités compétentes gouvernementaux. Il les a également découragés en les subjuguant de promesses qu’il n’a pas tenu, comme l’exemple typique qu’il leur rendrait des comptes à chacun de ces voyages. Il les ignorait sauf que pour demander à son bras droit et à la Reine Elisabeth II comment fonctionne les fiances, il répondait bel et bien présent. Pas de bouées de sauvetage, bien évidemment, alors que c’était leurs erreurs et qu’ils se devaient d’y remédier. Cruelle injustice pour les illusionnistes ! Ils plaçaient leurs espoirs en lui et lui comptait les liasses de billets qui reposaient dans son compte en banque, tout en transportant de l’argent dans d’autres pays comme à Zurich en Suisse où là-bas, il savait qu’il ne risquerait rien et que ces finances seraient très bien gérer. Il croulait tellement sous la gloire et la fortune qu’il songeait à partir également pour Monaco pour décrocher de nouveaux contrats dans la vente des centrales nucléaires mais aussi et surtout, pour investir là où les taux d’intérêts évalués chaque année à la hausse sont conséquentes. + 7,25% sur tout placements et avec la monnaie qu’ils ont, ils peuvent placés les yeux fermés. Pas de charges dessus. Magnifique pour les aristocrates qui dissimulaient des bons au porteur allant jusqu’à un million de livre dans des coffres forts souder par un tableau du XIXème siècle ou une toile peinte à la main, un des plus grands chefs-d’œuvre du XXème siècle. Ils se ruaient sur leurs économies, avar qu’ils étaient, imprudent qu’ils demeuraient, infirme pour certains qui en voulait à leurs proches et préféraient fermer les yeux plutôt que de réveiller les vieilles rengaines et de ressortir les vieux dossiers. Soudain, un homme à la tunique délavé appela Scotland Yard dans une cabine téléphonique et signala qu’un attentat à la bombe avait été commis au coin de Well Street.</w:t>
      </w:r>
    </w:p>
    <w:p>
      <w:pPr>
        <w:pStyle w:val="Paragraphedeliste"/>
        <w:numPr>
          <w:ilvl w:val="0"/>
          <w:numId w:val="2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onnez-nous votre position !</w:t>
      </w:r>
    </w:p>
    <w:p>
      <w:pPr>
        <w:pStyle w:val="Paragraphedeliste"/>
        <w:numPr>
          <w:ilvl w:val="0"/>
          <w:numId w:val="247"/>
        </w:numPr>
        <w:spacing w:lineRule="auto" w:line="360" w:before="0" w:after="0"/>
        <w:ind w:left="851" w:hanging="142"/>
        <w:contextualSpacing/>
        <w:jc w:val="both"/>
        <w:rPr/>
      </w:pPr>
      <w:r>
        <w:rPr>
          <w:rFonts w:cs="Times New Roman" w:ascii="Times New Roman" w:hAnsi="Times New Roman"/>
          <w:sz w:val="24"/>
          <w:szCs w:val="24"/>
        </w:rPr>
        <w:t>Je me situe dans la 87</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rue. Dépêchez-vous !</w:t>
      </w:r>
    </w:p>
    <w:p>
      <w:pPr>
        <w:pStyle w:val="Paragraphedeliste"/>
        <w:numPr>
          <w:ilvl w:val="0"/>
          <w:numId w:val="2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tre nom, prénom, adresse, téléphone ?</w:t>
      </w:r>
    </w:p>
    <w:p>
      <w:pPr>
        <w:pStyle w:val="Paragraphedeliste"/>
        <w:numPr>
          <w:ilvl w:val="0"/>
          <w:numId w:val="2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et pu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il raccrocha. Une patrouille de police se précipita dans la ruelle pour savoir si tout allait bien car la dernière fois que Scotland Yard a négligé un appel de détresse, cela leur a coûté dix morts. Dans la maison du Seigneur se situait au Great London dans la ville de Leicester Square une petite auberge où l’on priait de jour comme de nuit. Une visiteuse impromptue fit son apparition et demanda l’hospitalité mais la charité n’étant plus ce qu’elle était, on l’invita à aller du côté de Soho Square où là-bas, ils ont le cœur sur la main. Celle-ci, mélancolique, partit en courant et pleurait en cherchant du réconfort. C’était Inès qui avait menti au lieutenant Cambral. Elle avait été déposée près de l’hypermarché car elle faisait croire en sa richesse, en son métier mais elle n’était plus qu’une pauvre petite paysanne, prête à tendre l’autre joue. En se dirigeant dans une forêt la plus proche, elle aperçut un cheval blanc en liberté, fougueux et plein d’entrain. Elle monta dessus en gloussant : « YA » ! « YA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traversa les pâturages quand soudain, elle s’arrêta en plein milieu des broussailles et observa de loin une calèche qui trottinait avec personne à l’arrière. Le coche roulait et elle demanda au cheval blanc d’accéléré en lui donnant des petites claques à l’encolure en flattant la belle race « YA » ! Elle trouva le cochet et lui demanda de s’arrêter. Ce dernier se dirigeait à Biggin Hill. Elle le remercia et repartit en demandant au cheval qu’elle a su tenir droit de bien vouloir redémarrer. « YAHA » ! Le cochet, quant à lui, trottina quant au loin, la tempête du ciel frappa un arbre qui tomba. La carriole s’arrêta, intrigué, et le cochet contempla le ciel ténébreux. Il roula lorsqu’il s’aperçut un peu trop tardivement que sa tête était en train de rouler à terre. Jack House apparut dans l’obscurité et avec une pelle hypertranchante lui a littéralement fait sauter la tête, il la ramassa et demanda à Ghost Boy ce qu’il allait bien pouvoir faire de ce gêneur. Inconsciemment, il se dirigeait vers l’auberge où est passé Inès. Il demanda l’hospitalité et croyant qu’il s’agissait d’un millionnaire vu sa tenue de Roi, vêtu de noir, le patron lui servit personnellement de la vodka en lui disant que c’était le meilleur. En tant que client qui paye content, il donna une bourse en or. Les pièces sont authentiques si bien que pour s’en assurer, il la mordille et transmit à son épouse un message pour lui dire qu’il ne fallait plus que ce saint ne parte de leur auberge.</w:t>
      </w:r>
    </w:p>
    <w:p>
      <w:pPr>
        <w:pStyle w:val="Paragraphedeliste"/>
        <w:numPr>
          <w:ilvl w:val="0"/>
          <w:numId w:val="247"/>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Tu as raison, c’est mieux que cette petite paysanne venue réclamer l’aumône.</w:t>
      </w:r>
    </w:p>
    <w:p>
      <w:pPr>
        <w:pStyle w:val="Paragraphedeliste"/>
        <w:numPr>
          <w:ilvl w:val="0"/>
          <w:numId w:val="247"/>
        </w:numPr>
        <w:spacing w:lineRule="auto" w:line="360" w:before="0" w:after="0"/>
        <w:ind w:left="720" w:hanging="142"/>
        <w:contextualSpacing/>
        <w:jc w:val="both"/>
        <w:rPr>
          <w:rFonts w:ascii="Times New Roman" w:hAnsi="Times New Roman" w:cs="Times New Roman"/>
          <w:sz w:val="24"/>
          <w:szCs w:val="24"/>
        </w:rPr>
      </w:pPr>
      <w:r>
        <w:rPr>
          <w:rFonts w:cs="Times New Roman" w:ascii="Times New Roman" w:hAnsi="Times New Roman"/>
          <w:sz w:val="24"/>
          <w:szCs w:val="24"/>
        </w:rPr>
        <w:t>Dépêche-toi, prépare-lui une chamb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décapiteur avait de quoi passer sa nuit et rien qu’à en savourer le nombre de têtes, cela le faisait transpirer. Il jubilait par orgueil alors qu’Inès, de son côté, arriva dans une gare ferroviaire. Elle entra et demanda quel était le prochain départ en partance pour le Kent. La compagnie ferroviaire répondit qu’il partirait dans cinq minutes et qu’il allait le vérifier mais que de toute manière, il fallait un laisser passer en raison des incidents inexpliqués survenues au cours de ces derniers mois. Débrouillarde, elle remonta sur le dos du cheval qui sauta par-dessus la rambarde et prit illégalement le chemin du train tout en se retournant, toute fière, faisant un bras d’honneur au gars qui voulait lui servir d’obstacle. Furieux, ce dernier ôta son chapeau et le jeta à terre en montrant les crocs. Lorsque le train pénétra à l’intérieur du premier tunnel en suivant le chemin de fer, elle vu qu’elle n’arriverait pas à passer car la chaussée ferroviaire où elle pouvait faire courir le cheval s’arrêta avant de reprendre après le passage du tunnel. Son seul espoir était de contourner l’obstacle en repassant par la forêt et en replongeant sur une pente descendante aux côtés du train dont elle n’en voyait plus la trace. Ce dernier avait suivi le même sort que les autres. Ne pouvant pas rester ici, elle choisit de prendre la poudre d’escampette en quittant la chaussée pour la forêt où elle continua de courir plusieurs heures jusqu’à ce qu’enfin, elle aperçut une autre auberge. Ne voulant pas commettre la même erreur qu’avec le premier, elle changea de tactique. Elle entendait au loin de la musique avec des hommes et des femmes dansants sur des claquettes et lorsqu’elle entra trempée par la pluie, la mélodie du bonheur s’arrêta en même temps que les ballerines. Les responsables de cette auberge aperçurent une jeune femme qui disait être la fille du Roi de Kensington avec tout ce que cela implique.</w:t>
      </w:r>
    </w:p>
    <w:p>
      <w:pPr>
        <w:pStyle w:val="Paragraphedeliste"/>
        <w:numPr>
          <w:ilvl w:val="0"/>
          <w:numId w:val="2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ignorais que sa Majesté avait une fille.</w:t>
      </w:r>
    </w:p>
    <w:p>
      <w:pPr>
        <w:pStyle w:val="Paragraphedeliste"/>
        <w:numPr>
          <w:ilvl w:val="0"/>
          <w:numId w:val="2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rès réservé. Il veut me marier. Alors je suis parti.</w:t>
      </w:r>
    </w:p>
    <w:p>
      <w:pPr>
        <w:pStyle w:val="Paragraphedeliste"/>
        <w:numPr>
          <w:ilvl w:val="0"/>
          <w:numId w:val="2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on lui donne la chambre la plus confortable ! J’espère que son Altesse votre père aura la bonté de m’envoyer un petit chèque.</w:t>
      </w:r>
    </w:p>
    <w:p>
      <w:pPr>
        <w:pStyle w:val="Paragraphedeliste"/>
        <w:numPr>
          <w:ilvl w:val="0"/>
          <w:numId w:val="247"/>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alla même jusqu’à leur présenter son cheval fétiche qui l’accompagne partout et que son père a acheté dans un haras pour une pépite d’or. Fasciné, ils continuaient de croire qu’elle était réellement ce qu’elle disait être même si sa venue déclenchait quelques réactions hostiles de la part des autres hôtes. De son côté, Jack House rentra au bercail avec plusieurs têtes arrachés à son actif alors que le ciel gronda et que les nuages noirs ficelaient un chaos de morts baignée dans des draps sanguinolents. A la tombée de la nuit, chacun regagna son chez soit à Scotland Yard alors que le lieutenant Cambral rentra au QG exténué, bredouille qui plus est en train de dire au directeur qu’ils ont passés la journée à chercher et que la bagnole était dans un sale état, tremper de haut en bas par la pluie et qu’il a du refaire le plein au moins une fois aujourd’hui de gasoil. L’échec est encore plus grand lorsqu’il est partagé avec autrui. C’est zutiste de voir combien ils ont repeint leurs habitats irrévérencieuse du gouvernement qui ne partage pas le même goût de la nouveauté. Le chef de l’état arriva, quant à lui en Grèce, où il traita de contrats qui sont en instance d’être signée. Gravissime ce qui se tramait du côté de la mégapole où dans les agglomérations banlieusardes, un train sur deux pouvait avoir l’autorisation de rouler. Le président ne s’attendait pas à ce coup de grâce qui pourrait bien faire changer son humeur du tout au tout. Il savait que le premier ministre ne manquerait pas une occasion de lui mettre un coup de couteau dans le dos. Quant la honte anime les plus sages, qu’en est-il de notre père miséricordieux pour qui nous jurons notre pain quotidien. Le cœur de ceux qui y entrent ne reflète qu’un sens unique mais qu’en est-il des autres sens trompeurs, mensongers, terre à terre ? Nous ne sommes pas au bout de nos peines avec des théories suprêmes sur des légendes qui ont laissés Linda Stranberken hébétés. Elle avait entendue les aveux mirobolants du prêtre qui lui fit part de ce qui se tramait dans la capitale et que par respect envers la population, il hésitait à engager des discussions par peur de semer un trouble, une peur indélébile s’avérant totalement inutile. On semble approcher du dénouement final alors que la nuit tomba laissant place au journal de 20h sous des pluies abondantes. A l’ASB, on était formel ! Un tsunami plus important que la bombe d’Hiroshima est sur le point de se produire. Les perturbations atmosphériques entrent en contact permanent et sans mouvoir un répit avec une dépression Anticyclonaire qui ravagerait tout le territoire de la mégapole. Parmi les zones risquant de subir le plus de dommages, il y a le pont de Londres qui risqueraient de s’écrouler, tout les toits se trouvant près des zones d’eaux risqueraient d’être engorger. On craignait d’ailleurs que cela arrive. L’anarchie deviendrait alors inévitable et les habitants compteraient les jours qu’il leur reste à vivre. Les reporters présents sur les lieues ne dissimulaient pas eux-mêmes leurs inquiétudes massives à l’égard des survivants probables qu’il y aurait après ce nouveau tsunami, selon les scientifiques dont l’indice de confiance est de 4/5. Ils espéraient que le pourcentage restant donnerait lieu à une erreur mais il ne fallait pas rêver. La situation resterait inchangée quoi qu’il arrive. Hommes, femmes, enfants mourraient tous sans exception. Pour les personnes âgées, ils risqueraient de s’éteindre les premiers car ce genre d’attaque fait subir de graves dommages chez les vieux qui ont le cœur fragile et à tout instant, ils peuvent lâcher. C’est ce qu’on appelle la population passive, ceux de la troisième génération. On avait peur pour eux. Le taux de mortalité a augmenté considérablement. C’est du jamais vu dans toute l’histoire du peuple Anglais. Des reportages situés au sud-est du Grand Londres et au Nord-Ouest de Londres vers Woodstock parlaient d’autocensures quant aux caméras de vidéosurveillances des villes, et que suite au choc, ils s’éteindraient très certain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st d’ailleurs ce qui se passait dans les gares ferroviaires où les chemineaux de l’enfer ne revenaient jamais sur les lieues de leurs crimes. Ils étaient comme époustouflés par ce qu’ils entendaient. Des légendes. Des chercheurs. Des prêtres. C’était au-delà de ce qu’ils pouvaient entendre, subir et tolérer. Non loin l’idée de les ménager mais ils avaient peine à penser que cela était possible. Le bilan depuis que les tramways ont pris des passagers ? Plus de quatre vingt mille individus sont portés disparus et personne ne sait s’ils sont morts, s’ils sont vivants et si c’est le cas, où sont-ils ? En enfer ? Au paradis ? Avec Dieu ? Perdu dans les cieux ? Où sont-ils, grand Dieu ? La journaliste n’en revenait pas. Tout en commentant et en remplissant son métier jusqu’au bout, elle observa des reportages hallucinants sur les disparitions de ces wagons, sur les agglomérations entassés les uns sur les autres et ce qu’ils risquent, le réchauffement climatique qui aujourd’hui à doublé en intensité, le soleil enverrait trop d’énergie qui serait répercuter sur la Terre, un nouveau trou dans la couche d’ozone, l’inflation du pouvoir d’achat dans tout les pays du monde, une troisième guerre mondiale tant redouter par les partisans du ni oui ni non, mais encore… A la morgue, on était en rupture de stock des étiquettes de contrôle. Le cahier des charges était au maximum. Devant gérer l’insuffisance du personnel, on sollicita le gouvernement pour des demandes d’embauches car même avec trois cent personnes, cela ne suffirait pas à tout gérer. Il y a trop de cadavres et plus de place. On réclama plus de tiroirs, plus de place, des ajouts de nouvelles structures, des champs plus importants et qu’ils soient plus écoutés, plus médiatiser car ils avaient besoin de s’exprimer pour palier à ce problème insoluble. Les légistes étaient furieux car eux aussi exigeaient une augmentation du gouvernement quitte à manifester dans les rues de la capitale pour bénéficier de ce qu’ils veulent. Il est vrai que ce métier demande beaucoup d’énergie et de sang froid, car les détraqués sont nombreux, et il n’y a plus de place dans le cœur des hommes avilis et empli de désespoir. Entre temps, le terrorisme frappe encore en Angleterre ! De nouveaux kamikazes arrivèrent de partout et mirent Scotland Yard à rude épreuve qui n’a plus le droit au repos qu’ils méritent t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harles Cambral, le lieutenant de Scotland Yard, manifesta sa joie d’avoir retrouver Inès mais ignorait que la pauvre petite paysanne était en ce moment même dans une auberge perdue dans un petit bled rouiller et qu’à tout instant, elle peut avoir à faire au décapiteur. Il attendrait le lever du jour pour l’appeler car un téléphone est la seule chose qu’elle possédait. Si elle avait finie dans un tel état de souffrance, c’était à cause de la police. Trois d’entre eux l’ont radiés définitivement après cela, elle ne retrouva plus jamais de travail. Elle était devenue une vagabonde qui gardait l’espoir au fond de son cœur de retrouver sa vie d’autrefois. Le fait qu’elle est revue celui-ci après tant d’années de séparations depuis l’école de police qui forme les étudiants au métier de policier et elle ne pouvait retenir ses larmes rien qu’en repensant, allongée sur la tête d’oreiller d’un inconnu, aux années qu’elle a perdue. Au QG, on se réjouissait d’avoir arrêté d’autres Hooligans grâce à Cole Shelton qui a finalement accepté de rester à travailler avec toute l’équipe de police. Il avait encore beaucoup de difficultés à se remettre de son état et était toujours en pleine convalescence. Les deux hommes avaient enterrés la hache de guerre de moitié seulement car l’autre moitié laissait place à la haine, et surtout au doute. Chacun savait qu’on a beau chasser le naturel, il revient au galop. Dès lors, l’un comme l’autre ne pouvait pas se faire confiance. Cole quitta le QG après avoir rempli son rôle qui lui était confié suivi de Charles qui ne voulait pas prendre le risque de le croiser sur son chemi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urs rapports étaient amicaux au travail mais sorti de Scotland Yard, il ne l’était plus. Plus question de le prendre en stop comme l’autre fois ! Le tsunami faisait son œuvre dans la nuit au plus grand plaisir du décapiteur qui entraîna d’autres passagers hypnotisés à prendre les trains en même temps que les chemineaux. Par le biais du vaudou, il les entraîna tous dans la mort. Cette lueur blanche était projetée par lui et c’est lui aussi qui faisait accélérer aussi subitement la vitesse des tramways. Impossible de revenir en arrière pour eux. Le conducteur n’étant plus le Maître, il se faisait manœuvrer par la puissance de Jack projeté par des ondes lumineuses. Il créait un champ de force dimensionnel séparant le passager des vivants à celui des morts, de la Terre à l’enf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xpert en magie noir se prostitua dans un rôle qui lui allait comme un gant en aiguisant toutes ces armes, en les dupliquant, en les taillant alors que de l’extérieur du repère, on entendit de la ferraille qui faisait pleurer les enfants. Ils étaient bâillonnés mais voulaient hurler leurs aïeux. Ils souffraient mille tourments et il y a 100% de chances pour laquelle ils finissent décapiter.  Ils supplièrent le Monsieur de leur donner quelque chose à manger, des sucreries ou même de l’eau. Ils allaient périr déshydrater. Les parents de ces enfants étaient dans un état indescriptible et ils ne se laissaient plus abuser par les promesses hasardeuses du gouvernement et encore moins du premier ministre qui savait ouvrir les débats dans des discussions interminables mais qui n’apportait jamais de solutions concrètes. La frustration gagnait les visages des populations qui ne pouvaient que s’incliner devant la force et l’acharnement du gouverneme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eule le CAC40, le diamant, le pétrole les intéressait ainsi que de se débarrasser des centrales nucléaires, des déchets radioactifs et de tout les problèmes que nous leur connaissons. Le chef de l’état arriva enfin en Grèce tard dans la nuit et fit reçu par l’Ambassadeur avec qui il fit une poignée de main avant d’être pris en photo par les médias qui seront ensuite retranscris sur l’actualité locale, la presse régionale et tout les autres médias comme télés, journaux Britanniques. Ce que fait le président est toujours surmédiatiser, aussi bien ce qu’il fait de bien que ce qu’il fait de mal. A lui seul, il déclencha des hostilités telles que la troisième guerre mondiale était redouté ou un renouveau de la guerre du golf. Bref, on envisageait toutes les possibilités, toutes les hypothèses même les plus impensables étaient de mise. Chacun s’inquiétait et tout le monde harcelèrent les météorologues et autres spécialistes sur les chaînes de télés thématiques et sportiv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ucun journaliste ne pouvait travailler dans le calme. Ils étaient tous mis à vif contribution  si bien qu’ils justifiaient leurs ignorances en demandant de prendre un congé aux directeurs, aux superviseurs de celles et ceux qui donnent l’ouverture du journal télévisé. Dans la ville de Leicester Square, quelque chose de terrible se trame. Les eaux boueuses des volcans entrent en activité et cela n’était pas prédit par le mathématicien à l’ASB. Chez lui, John Deuil travaillait toujours sur l’expérience C82 en arrivant au stade final du processus moléculaire de fusion ultra statiques. Ils étaient toujours en train de commenter leurs observations et de les noter dans la mémoire de Toto qui, rappelons-le, est la mémoire principale. John pratiqua pour rattraper son retard accumulé en restant 24/24 heures aux côtés de la brigade criminelle. Cette interminable nuit fut un cumul de problèmes. Sous les intempéries, les scientifiques ne s’arrêtaient pas de travailler ensemble en s’essayant à plusieurs activités. Tous les cadavres engrangés dans la morgue ont été soigneusement rempilés de sangs par Linda Stranberken qui pratiqua ensuite une injection sur le sujet avant de le disséquer et d’en observer l’anatomi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expliqua simultanément à son mari qu’elle avait mené son enquête sur Jack House et en particulier sur la poupée qu’ils ont possédée ainsi que ces incidents à répétition survenues dans les gares ferroviaires. Elle lui prouva que tout était lié en un seul et même point allant jusqu’à lui faire lire l’ouvrage qu’elle avait pris de la bibliothèque municipale Londonienne pour qu’il sache ce qui se trame dans ce pays. Ce dernier allait pouvoir aider le lieutenant Cambral grâce à ce livre recelant un grand nombre de secrets sur le meurtrier. « Sa manière d’agir, quels sont ces horaires de préférences, pourquoi, que mangent-ils, que fait-il de ces journées, travaillent-il, etc. » Un grand nombre d’info y avait été soigneusement compilé mais l’ouvrage délivrait-il les repères où il se dissimulait ? C’est justement de là que réside le plus gros problème. Pour Linda, il devait être quelque part dans le Sud car un lien a été opéré sur son ancien repère et sur l’hélicoptère qui lui a permis de le quitter pour changer d’état et qui avait pris une direction qu’il n’aurait pas pu changer. Tout aurait été mieux si seulement quelqu’un y avait placé un mouchard rapportant l’endroit où il se terrait. L’engin qu’il avait dérobé se situait présentement sur le toit de son repère, dans une petite zone vide et reclus. Il devait exister une solution pour mettre la main sur lui, mais lequel ? C’est la question qu’on se pose to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lors que la pluie frappa de plus belle avec des coups de tonnerres dans le ciel, la nuit se prolongea jusqu’au petit matin où la brume incrusté de fumée se dispersa avant de se dissiper d’elle-même laissant une vue sur le pub de Bayswater Road, lieu de règlements de compte pour certains et de convivialité pour d’autres. Chacun y trouvait sa place dans des parties de blackjack à n’en plus finir avec des pends à la clé. Ils avaient tous une bière à côté d’eux en train de tuer le temps. Le barman avait du courage car il subissait la pression de Jack House qui était passé par ici et qui repasserait par là. Il servait sa clientèle tout en racontant à tous le même discours à dormir debout. Personne n’y croyait, enfin, sauf ceux qui ont répondu présent ce jour là. Les absents ont toujours tords ! Par ailleurs, il était sorti de l’auberge qui l’avait accueilli si grassement au petit matin alors que tous ceux qui y était présent dormaient en ronflant et en attendant que le champ des oiseaux ouvre leurs yeux. Il se mit d’ores et déjà à la recherche d’un petit-déjeuner. Traversant la forêt en courant, il guettait d’autres enfants qui se rendirent à l’école avec les cartables dans le dos. Il sourit et se décide à passer à l’action en capturant les mômes pour les séquestrer et faire chanter ainsi l’Ambassadeur de Londres. Il était tellement content qu’il ne put s’empêcher de faire un petit numéro de ventriloque.</w:t>
      </w:r>
    </w:p>
    <w:p>
      <w:pPr>
        <w:pStyle w:val="Paragraphedeliste"/>
        <w:numPr>
          <w:ilvl w:val="0"/>
          <w:numId w:val="38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ce une bonne idée ? Qu’en penses-tu, Ghost Boy ?</w:t>
      </w:r>
    </w:p>
    <w:p>
      <w:pPr>
        <w:pStyle w:val="Paragraphedeliste"/>
        <w:numPr>
          <w:ilvl w:val="0"/>
          <w:numId w:val="38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xcellente, Jack.</w:t>
      </w:r>
    </w:p>
    <w:p>
      <w:pPr>
        <w:pStyle w:val="Paragraphedeliste"/>
        <w:numPr>
          <w:ilvl w:val="0"/>
          <w:numId w:val="38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bien ce que je me suis dit.</w:t>
      </w:r>
    </w:p>
    <w:p>
      <w:pPr>
        <w:pStyle w:val="Paragraphedeliste"/>
        <w:numPr>
          <w:ilvl w:val="0"/>
          <w:numId w:val="38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utes tes idées sont géniales, Jack, tu es super.</w:t>
      </w:r>
    </w:p>
    <w:p>
      <w:pPr>
        <w:pStyle w:val="Paragraphedeliste"/>
        <w:numPr>
          <w:ilvl w:val="0"/>
          <w:numId w:val="387"/>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rrête de me flatter, car le moment est venu pour moi de contre-attaqu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oupée sanguinaire songeait à ne plus attendre. « Il faut que je change de corps. Je suis resté suffisamment longtemps dans cette poupée. Un magicien comme moi mérite de vivre dans un corps humain et alors, mon pouvoir sera total et ce cher Jack ne sera plus qu’une fade et vulgaire épave bonne à jeter aux ordures. Ha, ha, ha ! » La capture de ces enfants se fit très facilement pour lui mais avant de regagner le repère, il laissa un message sur un arbre de la forêt avec écrit dessus : « Donnez-moi ce que je veux, et je m’en ira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cochet passant en carriole aperçut cet écrito et plutôt que de s’en inquiéter, ses yeux brillaient et il gloussait en poussant des petits cris tout en riant atrocement. Dans sa calèche, une petite Londonienne était venue ce Lundi matin à Oxford Street dans le but de faire des emplettes mais elle n’arrivera jamais à bon port car le cochet fut décapité par une ombre mystérieuse planant au-dessus de lui sous les hurlements de la passagère clandestine qui voyait que les chevaux obéissaient à un cavalier fantôme. Elle aussi finira par connaître le même sort car en descendant précipitamment de la calèche, elle fut littéralement prise par surprise en recevant un poignard en croissant de Lune dans la gorge ce qui fait que sa tête a été arraché et ses yeux roulaient juste à côté du cadavre avant d’être enterrer par les hommes venu pour travailler la terre morte le matin et l’arroser. Ils n’avaient rien vu mais tout laisser à supposer qu’une autre force se promenait déjà dans la capitale et se nourrissait d’âmes humaines exactement comme le faisait Jack. Etais-ce un autre Wormstein ? Y en avait-il autant que cela ? Apparemment, et selon les chercheurs, celui-ci serait le dernier d’une ligné d’assassin mais qu’en serait-il si jamais ils venaient à se tromper et qu’en effet, il s’agirait bien d’un autre Wormstein dont on ne soupçonnait même pas l’existence ? Quel été son pouvoir ? A moins que ce ne soit que Jack House soit partout et qu’à travers lui vivent d’autres monstres telles que zombies, vampires et loups-garous annonçant une résurrection inattendue, un retour à la vie impromptue. Jusqu’à maintenant, ce message disant que le décapiteur s’en irait qu’après avoir obtenu ce qu’il voulait. C’était un indice dont on n’en percevait pas le sens à Scotland Yard, pas plus qu’au sein de la population où comme toujours, les macchabés donnaient des possibilités farfelus pour lequel il y aurait plusieurs Jack House et qu’ils seraient partout à attaquer dans toute la capitale. Ce matin pourtant, on se concentrait surtout sur les ravages du tsunami qui n’a rien épargné, qui a tout dévasté. On dénombra pas moins de mille morts et trois cent grièvement blessés qui s’en sont sorti on ne sait comment. Cela tient probablement du miracle mais le pessimisme des médecins légistes allaient les ajouter sur la liste des cadavres à prévoir et des tombes à fleurir. A Scotland Yard, on virait dans le rouge. Mais que faisait leur réseau contre-espionnage ? Il n’agissait pas. Il stagnait. A l’ASB, on consommait mille tonnes de goudrons et de charbons dans des cigares qui partaient en fumée mais qui une fois parti, causait beaucoup de mal à la planète pour être riche en monoxyde de carbone à la longue. Les composants d’une cigarette sont si horribles qu’ils mettent à contribution sa propre vie et celle des autres en danger. C’est dire que pour passer ces nerfs, mieux vaut encore avoir avec soit un punch all plutôt que de fumée. Ils ne faisaient pas un métier facile surtout quand ils prédisaient des évènements auxquelles ils souhaiteraient se tromper mais quand on donne un indice de confiance de 4/5, il y a une forte probabilité pour que cela arrive, et la météo est souvent catégorique dans ces propos même si parfois, elle est sujette à la tromperie. Cela dépendait des jours ! On ne pouvait pas se mentir à soi-même. Le faisceau lumineux des écrans géants indiquaient de fortes averses à prévoir pour aujourd’hui sous une météorologie avachie. Rien ne changeait ! Les jours se suivirent et se ressemblaient. Les caméras de vidéosurveillances et moniteurs consommaient de l’énergie et ne servaient plus à rien car des successions d’étapes ont fait que les images s’éteignent et que les rêves s’envolent. La population, en état d’alerte maximale, manifestait encore dans les rues de la capitale et donnait beaucoup de fil à retordre au gouvernement. Heureusement, ce jour de bonheur annonce le retour du chef de l’état qui sera seul juge des mesures à prendre et de ce qu’il faut faire ou dire à toutes et à tous pour les rassurer, et les ramener à la rais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ien ne va plus non plus entre bandes rivales qui ont causés un triple attentat dans les gares de trains. Les forces de l’ordre ont interagi avec les forces gouvernementaux en s’entretenant actuellement avec le premier ministre, lequel se sentait obligé de bien faire en jouant le jeu jusqu’au bout. De son côté, le lieutenant Cambral prenait la vie du bon côté et appela Inès, laquelle lui répondit gaillardement.</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rais-je te voir à Ladbroke Place aujourd’hui ? On déjeunera ensemble, dit-il.</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d’accord, et cela me permettra de savoir ce que tu deviens, gros fainéant.</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travaille toujours d’arrache-pied. Je n’ai pas changé d’un poil. Je suis toujours celui que tu as connu, Inès.</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ttends de voir cela. A tout à l’heure, Char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scientifique comprit qu’il y avait de l’amour dans l’air et ne put s’empêcher d’humilier le lieutenant en lui disant qu’il n’avait pas mis longtemps pour remplacer sa femme même si le hasard a voulu que ces deux là se retrouvent après tant de temps de séparations. Furieux, il prit John Deuil qu’il appuya contre la banquette de la voiture.</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Ôtez vos pattes, lieutenant, où je porterai plainte contre vous pour coups et blessures.</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de la chance, Sir John, que je sois de bonne humeur aujourd’hui.</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réfutez vos accusations à longueur de temps. Vous nagez dans le vent !</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vous croyez pas tirer hors d’affaire parce que nous travaillons ensemble sur cette enquête. Je vous l’ai dis. Dès qu’elle sera clause, je m’occuperai personnellement de vous et cette-fois, je vous promets un aller simple en tôle jusqu’à votre exécution à la pendaison. Me suis-je bien fait comprendre ?</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ersonne ne peut rien me reprocher, lieutenant. Je sers ce pays plus que vous.</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rendez quelques services mais à Scotland Yard, j’ai l’appui de mes camarades.</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tre amis, on se soude. C’est la clé de votre justification.</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z chipoter ! Retrouvons Jack House !</w:t>
      </w:r>
    </w:p>
    <w:p>
      <w:pPr>
        <w:pStyle w:val="Paragraphedeliste"/>
        <w:numPr>
          <w:ilvl w:val="0"/>
          <w:numId w:val="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ce propos, j’ai des révélations à vous fa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t alors qu’il lui confia ce qu’il avait lu tard dans la nuit dans sa bibliothèque poussiéreuse et que son épouse avait ramené un livre, une vraie petite merveille annonçant tous les secrets pour retrouver cette ordure. Friant, il écouta ce que celui-ci disait et comprenait tout à présent. Un Wormstein. Ce nom éveilla en lui le Docteur Edwine Wesley qui, de part ce qu’il était, lui a posé beaucoup de fil à retordre à lui aussi. Il se dissimulait sous la tenue d’un gars bossant pour la morgue la journée et il revêtait sa tenue de médecine la nuit mais la clé de cette histoire résultait du Wormstein qu’il était et que les prêtres ont exorcis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tre deux, il possédait son laboratoire de recherche où il manipulait à sa guise les fusions génétiques qui lui ont permis de se changer en loup-garou les nuits de pleine lune et d’en contaminer les autres en son contact, il manipulait aussi les fissions nucléaires, la lobotomie. Il était expert et à la fin, il passait des heures interminablement longue à préparer un antidote pour redevenir celui qu’il était mais il aura connu comme les autres un sort des plus tragiques. Ce fabuleux génie mathématicien avait été exorcisé puis reçut un pieu en plein cœur car c’est ainsi que l’on pouvait tuer une créature de légende. S’en était à se demander si Jack n’avait pas lui aussi un laboratoire caché quelque part dans la capitale Londonienne Dès lors, la version des chercheurs acharnés tenaient toute sa forme à présent, elle prenait tout son se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tte démagogie ne faisait que tisser les liens qu’il y avait entre ces meurtres et ceux du passé n’était en réalité que l’origine de la descendance de cette fascinante famille, experte en magie noir. Pourtant, Jack pouvait compter sur un soutien supplémentaire qui le rendait invincible. C’était cette poupée au regard tragique qui lui insufflait autant d’énergie. Cela lui conférait un atout non négligeable sur ces prédécesseurs. Dans toutes les agglomérations de banlieues, on souffrait du manque de full = électricité, dû aux intempéries qui se faisait grandi. On survivait avec des bougies et des chandeliers, on se serait cru de retour en arrière en retournant maints fois les souvenirs du passé. Quant à Scotland Yard, ils avaient beaucoup de dépositions ce matin dans leur QG et des affaires dangereuses à déjouer comme des trafiques de stupéfiants ou des drogues acheminés dans d’autres pays puis enterrer dans des sarcophages. Il fallait donc localiser les pays où se terrait la cocaïne et l’héroïne mais aussi et surtout savoir qui sont ceux qui ont fait cela et ont-ils des complices ? Si oui, font-ils parti de leur bande ? Si non, où sont-ils ? Des pourvoyeurs de fonds sans nul doute les aidait à transporter la camelote et gommait tous les gêneurs pouvant se mettre au travers de leur route. Ils ne faisaient pas dans la demi-mesure mais savaient parfaitement à quoi ils s’exposaient en jouant à ce jeu. Pour résoudre cette affaire, on comptait principalement sur Cole Shelton qui était censé révéler la clé du mystère. Où sont-ils ? Que font-ils ? Comment sont-ils ? Le devin épiloguait avec le jeune Sergent sur les problèmes à la morgue quand soudain, il eut un flash des plus violents qui parvenait jusqu’à lui. « Un homme environ quarante ans avec des lunettes noir et des bottes en cuir, yeux bleu cheveux noir, dans les 52 kilos et il a un complice, un homme, trente cinq ans, yeux noir, cheveux noir, blanc de peau, les doigts fins, il est chauve, allure et prestance physique de fasciste, gros, dans les environs de 180 kilos, il transporte de la cocaïne en Chine et de l’héroïne au Dakar dans un sachet en plastique qu’il enterre dans des caissons séparés situés dans des entrepôts dont les adresses sont inconnus mais je sais que Shanghai est le lieu où ils planquent l’héroïne et pour le Dakar, vous n’aurez aucune difficulté car dans ce pays, il n’y a pas beaucoup de drogues. Leur réseau anti stup pourrait se charger de cette affaire mais il faut démarcher la police de là-bas. » Le Sergent jeta un regard sur un autre officier de police qui jeta lui-même un autre regard sur le directeur. L’inspecteur était déjà parti pour résoudre une enquête. Quant au lieutenant Cambral, il ne fallait pas compter sur lui. On ignorait que de son côté, il poursuivait toujours le décapiteur. On pensait qu’il avait des problèmes familiaux depuis son divorce avec sa femme etc., et que les choses finiraient par rentrer d’elles-mêmes dans l’ordre. On ne soupçonnait pas une seconde qu’il pouvait faire cavalier seul, bande à part avec comme seul compagnon pour tracer sa route John Deuil qui était usé et qui faisait preuve d’esprit critique allant jusqu’à jouer le rôle du spécimen averti. Il ne supportait plus que le lieutenant Cambral se moque de lui en lui faisant perdre un temps précieux dans une journée de vingt quatre heures avec ses expériences qu’il aurait bien aimé rattraper en s’accordant plus de temps. « Heureusement qu’avec cela, j’ai arrêté la faculté depuis que ma femme et moi avons eu notre diplôme de fin d’année, sinon je n’aurais jamais pu suivre, pensa-t-il.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quoi pensez-vous, Sir John ? demanda Charles.</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 rien, lieutenant, répond-t-il froidement.</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avez l’air soucieux, rajouta-t-il.</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ai rien, je vous dis, affirma le scientifiq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e voulant pas le froisser, il préféra ne pas aller plus loin dans cette discuss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rtant, on était passé aux choses sérieuses. Jack House visait encore de nouvelles victimes en se promenant loin de son repère, dans un quartier en ruine d’une municipalité et cherchait de nouvelles têtes à décapiter. Il ne savait plus comment traîner la poupée qui commençait à faire des facéties en lui désobéissant, en se montrant autoritaire et parfois même impulsive. Il avait de plus en plus de mal à exercer son pouvoir sur Ghost Boy. De son côté, Inès quitta l’auberge où elle avait passé la nuit. Pendant que tout le monde dormait, elle repartit sur le cheval blanc qu’elle siffla pour qu’il revienne jusqu’à elle. Elle n’avait pas payé la nuit qu’elle avait passée et avait menti sur ce qu’elle était vraiment. Elle a préféré se faire passer pour une pauvre petite fille riche, blasé de tout plutôt que d’admettre sa déchéance, son épave. A la bonne heure que l’animal soit revenu vers elle, car elle l’avait trouvé abandonné, rappelons-le, au beau milieu de la forêt et personne ne saura jamais qui es le Maître de ce cheval fou. Pourtant, au même lieu où elle l’avait trouvé, un homme passa mais ne retrouva plus le cheval qui l’avait désarçonné et prit la fuite. Une aubaine pour Inès qui avait trop besoin d’un tel compagnon de route pour progresser dans cet espace immense. Le lieutenant Cambral attendit d’ailleurs sa venue à 13h pour prendre son déjeuner avec elle. Cette dernière souhaiterait certainement réintégrer les hautes fonctions dont elle s’est vu privé et irait jusqu’à vendre son corps à celui-ci, le sachant très puissant au QG et que sa parole, à elle seule, suffirait pour lui redonner un trava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 qu’elle ne saurait pas en revanche, c’est qu’elle s’attacherait à Charles et souderait des liens avec lui telle qu’elle ne pourrait plus s’en démêler allant jusqu’au mariage, jusqu’à avoir des enfants, jusqu’à donner à Charles ce qu’Elisabeth n’a pas su lui donner en quarante année de mariage. Reste à savoir s’il n’est pas déjà trop tard. Son obsession qu’il éprouvait envers John Deuil l’a poussé à négliger sa vie de couple. Pourtant, Elisabeth et lui vivaient le parfait amour jusqu’à ce qu’il l’a néglige au profit de Scotland Yard qui lui en demandait plus, encore et toujours plus. A la fin, la jeune dame ne pouvait plus supporter ces absences injustifiées et c’est en parti à cause de cela qu’elle l’a quitté et qu’actuellement, le divorce est en instance d’être prononcer. Elle réclamait une pension alimentaire pour toutes les années perdues à ces côtés et au nom du statut qu’il remplit, il peut trinquer, s’imagina-t-elle, alors que lui-même croulait sous les dettes et les créances fastidieuses. Nostalgie, nostalgie que tout cela ! Enfin, aujourd’hui, il tente de rebâtir sa vie à partir de rêves, d’envies, en laissant derrière loin tout ce qui le rongeait, ce qui le tuait à petit feu, pouvant maintenant se vouer corps et âme à son travail et à rien d’autre. Comme il l’avait si justement fait remarquer, il n’aurait rien eu contre le fait qu’elle refasse sa vie avec un homme normal mais Cole Shelton, c’était la cerise sur le gâteau. Elle le rendrait malheureux à lui aussi mais il gardait au fond de lui l’espoir qu’il puisse la rendre heureuse malgré tout et faire ce qu’il n’a pas fait. Dans les gares ferroviaires, dans les métros, dans les bus, il y avait des bagarres déclenchées ouvrant de grandes hostilités entre Hooligans et les forces de l’ordre. La population se sentait mêler au milieu d’eux en recevant quelques bombes lacrymogènes sur eux et nombreux sont ceux qui perdirent connaissance ce qui n’empêchait pas les chemineaux de faire leur boulot et de faire démarrer le train à destination de Paris. Ces passagers voulaient effectués une petite escapade blanc bleu du côté de la capitale du monde et prirent le TGV qui devrait passer sous le tunnel de la manche. Pourtant, et là encore le cauchemar se répète, le train n’arrivera jamais à destination car le pilote recevra une lueur blanche dans les yeux projetés par le Wormstein et ne sera plus Maître du tramwa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wagons détachés, les cœurs palpitants au maximum, les individus debout et masqués par le noir dû au manque de full. Pour couronner le tout, en passant sous le tunnel, le chemineau réalisa qu’il avait oublié de faire le plein d’essence et c’est alors que le pouvoir du mal s’exerça pleinement sur eux. Tous moururent dans d’atroces souffrances précipités dans les lymphes sans que rien ni personne ne puisse y faire quoi que ce soit. Pareil accalmie du côté des métros en passant par les tunnels en profondeur sous la terre, le noir complet, la vertu attristé par la terreur qui y règne et les secousses avant l’inéluctable. Dans les autres pays du monde, on commençait à ressentir les mêmes symptômes, surtout en France. A Paris, le métro est sous la terre et en traversant le premier tunnel, il arrive que les passagers soient quelque peu secouer mais là les chemineaux ressentaient comme un mal-être indescriptible, ils ouvraient grand leurs yeux en voyant les portes de l’enfer s’ouvrir juste devant eux et les appelant en gloussant. C’était le gardien des abysses qui les accueillerait chaleureusement. C’était horrible ! Le pouvoir du Wormstein s’étendait à présent largement au-delà de la capitale Londonienne. Dans toutes les morgues du monde, tous les médecins légistes de tout les pays du monde, toutes les autopsies pratiquées ne sont la férule que d’une seule et même attaque, que d’un seul et même homme, un seul ennemi. Les chercheurs s’évertuaient à résoudre la population en masse qui s’entasse dans les rues sous les manifestations en se déchainant dans des communiqués de presse irréversives, des déclarations à n’en plus voir le bout du tunnel, des interviews avec des journalistes se démultipliant, se dispatchant aux quatre coins de l’univer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Nations Unies, venant toujours en aide aux travaux scientifique de John Deuil, avaient déjà lancés leurs armées sans compter les services secrets qui travaillaient pour cette affaire en dépit d’un manque d’optimisme général. Voici donc qui rendait Jack House l’être le plus malfaisant et le plus puissant de tout les temps. Mais que devenait tous ces passagers qui s’engouffraient dans les tunnels et qui ne revenaient jamais ? Le père François ne pouvait plus garder son secret et téléphona à Linda Stranberken pour lui suggérer d’aller elle-même faire une déclaration. Le mieux serait qu’ils y aillent ensemble pour que leurs appuies pèsent plus lourd sur la balance et qu’on les croit. L’inquiétude du prêtre était bien qu’on sous-estime leur déclaration et pour s’assurer qu’ils seraient écoutés, ils iraient jusqu’à Hyde Park faire une déclaration au Speaker’s Corner. Un exorcisme s’impose ! Avant, il fallait trouver l’assassin qui a corrompu tant d’âmes et décapiter tant de gens. D’ailleurs, il ramena d’autres têtes à son repère dont il avait les chercher du côté de Biggin Hill. Il rappela l’Ambassadeur de Londres à ce moment présent, lequel ne voulait plus répondre et demanda à une secrétaire de transférer l’appel à Scotland Yard en restant sur écoute. Il l’ignorait mais on était en train de lui tendre un piège.</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mbassadeur, avez-vous réuni mes cent milliards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s sont en ma possession, répondit l’inspecteur en transformant sa voix.</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llez déposer la somme chez moi. Je me situe dans le Grand Londres.</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le adresse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 croyez-vous assez fou pour vous permettre de parvenir jusqu’à moi et prévenir ensuite Scotland Yard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Vous êtes très futé, répliqua l’inspecteur en entraînant les policiers à se rendre sans tarder dans le Grand Londres et qu’à présent, il était inutile de chercher à Londres donc c’était déjà un bon point.</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déposerez l’argent dans une décharge publique sous forme d’un paquet du côté de la 37ème de Leicester Square.</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st-ce là-bas que se situe votre repère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i déjà dis. Je ne suis pas assez fou pour vous demander de m’apporter cette somme gigantesque dans mon repère.</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vous dit qu’on ne vous prendra pas cet argent ? Un passant ou un recycleur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ettrez un anti vol dessus ! Ne vous inquiétez pas pour cela, j’ai tout prévu. A quoi croyez-vous que je passe mon temps, Ambassadeu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policier murmura à l’oreille de l’inspecteur en lui demandant de continuer à le souder le plus longtemps possible et de tenir bon jusqu’à ce qu’il localise l’appel.</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tuez-vous toutes ces personnes ? A quoi leurs têtes vous sont-ils utiles ? Vous ne les placardez pas, et vous ne les mettez pas à prix d’or sur le marché noir alors quel est votre intérêt ? Quels sont vos justifications quant à ces excès de violence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difficile à dire. Disons que je fais cela pour le plaisir et parce que je me venge.</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i vous vengez-vous ? Que veut dire ce message que vous laissez sur le corps de vos victimes ? Donnez-moi ce que je veux, et je m’en irai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que je veux n’a aucune importance, c’est ce que je suis qui en a mais vous êtes trop bête pour comprendre, Ambassadeur.</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navré de vous apprendre que vous êtes localisé, mon petit Jack.</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m’avez joué un vilain tour, Ambassadeur.</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suis pas ce que tu crois. Je suis inspecteur et je travaille pour Scotland Yard. Cela fait des mois qu’on te cherche.</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ens donc, inspecteur, vous avez joué finement le coup. Je vous félicite. Beaucoup de subtilités.</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imité la voix de l’Ambassadeur. Vous disposez de moyens infalsifiables.</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fini, Jack.</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vez-vous à qui vous avez à faire ? Je suis invincible ! Je vais changer de repère comme j’ai l’habitude de le faire, changer d’état.</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aurez pas le temps ! Mes hommes sont déjà sur vos traces depuis une demi-heure. Voyez-vous combien de temps nous nous sommes parlé. Vous pensiez me jouer un vilain tour, n’est-ce pas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us laisse, Jack. Dépêchez-vous de vous envoler car mes hommes sont là et ils vous frappaient dans votre propriété recluse d’une seconde à l’au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dernier prit la fuite, pourchassé par les hélicoptères. Il courut jusqu’à la forêt en tentant de déjouer les hélicoptères rodant autour et en cela, il aperçut un cheval avec un cavalier qu’il décapita avant de monter dessus « YA » ! « YA » ! Il traversa tout les pâturages en se croyant à l’abri mais jeta quand même des coups d’œil un peu partout pour vérifier s’il n’y avait personne et sortit de la forêt pour la ville sauf qu’au même instant, le véhicule du lieutenant Cambral fonça droit sur lui et le cheval le désarçonna. Le décapiteur était à terre et entre lui et Charles Cambral, ce fut une belle passe d’arme. Le scientifique tenta de le raisonner.</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coutez, Jack, je sais ce que vous êtes, je sais que vous aviez un métier de chirurgien qu’on vous a ôté et cela vous a fait devenir dingue mais vous devez vous résoudre. Vous avez fait tout ce que vous pouviez.</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ors de question que je me ren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Ghost Boy se réveilla et s’adressa à son créateur.</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pas besoin de te rendre. C’est moi qui dois te tuer.</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 Depuis quand parles-tu ?</w:t>
      </w:r>
    </w:p>
    <w:p>
      <w:pPr>
        <w:pStyle w:val="Paragraphedeliste"/>
        <w:numPr>
          <w:ilvl w:val="0"/>
          <w:numId w:val="388"/>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as jamais été ventriloque, Jack, pas plus que je suis ta poupée en porcelaine que tu peux malmener à ta guise. Je veux réintégrer mon corps mais maintenant, tu ne m’es plus d’aucune utilité, pauvre tas de cend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s les yeux du lieutenant et du scientifique, la poupée décapita son Maître. La tête de celui-ci roulait à 360°C sous le regard traumatisé de la brigade criminelle. Des renforts arrivèrent à ce moment présent suivi de l’inspecteur, du Sergent, et même du directeur qui demanda des explications à celui qui avait l’ordre de ne pas s’occuper de cette affaire pour s’être vu retirer de son écusson. La poupée le poignard à la main tenta de prendre la fuite mais les chercheurs qui ont suivi l’action en même temps que le père François et Linda Stranberken arrivèrent tous alors qu’ils étaient censés être au Speaker’s Corner mais cette dernière avait reçu un appel de son époux lui informant qu’ils avaient retrouvés Jack House. Un exorcisme allait être sur le point de mettre fin à cette tragédie mais pour cela, il fallait récupérer Ghost Boy, lequel devait jouer le rôle le plus important pour l’anti sort qui sera pratiquer en la compagnie du prêtre qui a obtenu l’accord des Archevêques et du diocèse ainsi que de notre Seigneur de même que les chercheurs, eux-mêmes incantatrices et inspiratoires, se jouissent de la tournure des évènemen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fin ! Le cauchemar est terminé ! L’incantation a eu lieu et le magicien ne réintégrera plus jamais son corps ! Ce fut définitivement la fin du règne des Wormstein. La population retrouva un train de vie normal et pouvait reprendre leurs trains quotidiens pour se rendre au travail ainsi que les métros et bus et tout autre moyen de transports existants sur la planète ne connaissaient plus de morts de ce type. Dans les tunnels, tous ceux qui furent prisonniers dans les couloirs du temps de l’enfer revinrent à la vie. L’illusion a disparu. Ils n’agoniseraient plus. Le chef de l’état revint de son voyage en Grèce et fit une déclaration au Speaker’s Corner pour se vanter que c’est grâce à lui et aux forces des Nations Unies qu’ils ont réussi à rétablir la pai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ieutenant Cambral culpabilisait, car il voulait ramener Jack vivant au QG. Les choses se sont passées légèrement différemment de ce qu’on escomptait à Scotland Yard mais l’essentiel étant bien que tout soit rentré dans l’ordre. A présent, les chemineaux reprirent leurs activités mais par peur et superstition, ils surveilleraient leur jauge de vitesse et vérifieraient s’ils n’apercevraient pas une lueur blanche au fond des tunnels. Ce qui est évident, c’est que cette épreuve leur ont fait beaucoup de mal psychologiquement et un grand nombre d’entre eux finissait dans un asile psychiatrique. Pour ceux qui s’en sont sorti comme par miracle, ils perpétraient cette nouvelle prophétie et la transmettrait à leurs petits enfants en continuant de faire passer ce message hallucinant de génération en génération dans leurs arbres généalogiques. C’est la fin du calvaire ! Même les intempéries laissèrent place à un petit rayon de soleil sensiblement invariable au changement climatique. Pourtant, certains prônaient encore l’anarchie. Le président était fier de ne pas avoir restauré le blocus qui aurait créé encore plus de pagailles. Pourtant, et en vertu de cette mission dont il s’est montré particulièrement indigne, il subirait les conspirations du préfet, de l’Ambassadeur qui a vécu l’enfer, et surtout de son bras droit contre qui il allait devoir se méfier, le premier minis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IX</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Toto devient incontrôlable</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trafiquants de drogues ont été neutralisés au Dakar et en Grèce où les produits dopants ont été acheminés dans ces pays. La police a fait des étincelles grâce au portrait robot dressé par le devin qui avait anticipé leurs intentions. Les problèmes de full persistaient dans les communes mais le chef de l’état arrêta ces petits voyages pour se concentrer enfin sur les problèmes de son pays. Il était temps ! Les semaines et les mois s’écoulèrent alors que Charles Cambral a épousé Inès en lui réattribuant un statut haut placé à Scotland Yard. Désormais, il travaillerait à ces côtés. Quant à Elisabeth, elle s’est entichée de Cole Shelton la poussant à aller jusqu’au mariage elle aussi. Elle a obtenu une pension alimentaire d’un million de livres sterling par an et vivait présentement dans une propriété du Grand Londres en laissant à son ex le soin de garder sa vieille baraque pourrit, comme elle l’a souligné. Ce dernier avait lâché John Deuil pour se consacrer exclusivement à sa petite vie privée et professionnelle dans laquelle tout n’était pas rose mais qui restait néanmoins toujours mieux que lorsqu’il vivait communément avec Elisabeth qui a repris du coup son nom de jeune fille et devint Elisabeth Shelton. Inès porta le nom de Cambral et tout le monde était satisfait. Dans la résidence des scientifiques qui ont continués à travailler dans le laboratoire de recherche sont finalement parvenu à un résultat très avancé. Ils étaient en pleine expérience C90 alors qu’on était au mois de Janvier et que ce jour était celui de l’Epiphanie. La Reine Elisabeth II était aux anges de voir que son pays baignait à nouveau dans l’harmonie, mais elle repensait toujours, au même titre que la Reine du Kensington, à Jack House qui a traumatisé le British Museum. Les dirigeants au même titre que les organisateurs et le Seigneur du musée se réunissant pour débattre de tant à autres de cette folie qui a terrorisé le pays et dont personne ne se remettra jamais. Même au pub d’Hard Square tout comme celui se situant à Bayswater Road, on éprouvait beaucoup de mal à oublier ce qu’ils avaient vécus. Les vieillards séniles craignaient qu’un nouvel illuminé vienne leur annoncer d’autres catastrophes véridiques auxquelles personne ne croyait. Pourtant, le danger est loin d’être écartée. Charles Cambral avait l’allure fraiche à Scotland Yard et entra avec le chien policier en souriant et en tapant à la porte du directeur.</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st-ce donc ce chien ?</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nfin, c’est pugs, le chien policier. Je l’ai recruté. Il est parfait. N’est-ce pas pugs ?</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mbral, vous avez le sens de l’humour et je n’ai rien contre cela mais au cas où vous l’auriez oublié, nous sommes toujours en danger.</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u calme, Monsieur le directeur, je contrôle la situation ! Depuis la fin du règne du décapiteur et de la poupée, tout est rentré dans l’ordre.</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e que vous croyez mais ce n’est que le calme avant la tempête !</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décompressez-vous jamais, Monsieur le directeur ? C’est mauvais pour votre diabète. Ne jouez pas avec votre santé !</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rdel de Dieu !</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blasphémez !</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ois-je vous rappeler que la dernière fois que vous m’avez désobéi, cela a failli vous coûter la vie. Vous n’étiez plus mandater pour l’affaire Jack House et vous vouliez quand même jouer les héros. Vous êtes mandater et titulaire des missions que je vous confie. Pourquoi faites-vous en toujours trop ?</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dans ma nature, Monsieur le directeur.</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rrigez vos défaut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ès arriva en réprimandant ce dernier de se montrer trop dur envers son chéri alors que c’était grâce à lui et à l’inspecteur qu’ils avaient pu neutraliser ce monstre. Elle avait d’ailleurs adopté son cheval blanc qu’elle appela Gili. Ce dernier et le chien policier commençaient d’ores et déjà à se quereller.</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harles fait du bon travail à Scotland Yard et ce, depuis beaucoup trop longtemps.</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isse tomber, chérie, il ne comprend pas, il est sot et ignorant.</w:t>
      </w:r>
    </w:p>
    <w:p>
      <w:pPr>
        <w:pStyle w:val="Paragraphedeliste"/>
        <w:numPr>
          <w:ilvl w:val="0"/>
          <w:numId w:val="29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interdis de…Non mais de quel droit vous…Oh…</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s deux tourtereaux étaient très épris l’un de l’autre mais se souvenait qu’ils ne devaient pas mélanger le travail avec le plaisir. Cole Shelton, de l’autre côté du miroir, ressentait une toute nouvelle vision. Un flash lui est apparu et il était en train de dresser la description d’un homme cagoulé pratiquant un hold-up du côté de Covent Garden. La police se précipita déjà dans les environs. A la morgue, on arrivait à mieux s’organiser grâce au fait qu’ils avaient moins de cadavres à gérer depuis la mort de Jack House. D’ailleurs, l’Ambassadeur a reçu l’amendement de récupérer toutes les sommes dans le repère du bandit qu’il lui avait été donné. « Heureusement qu’il n’a pas eu le temps de dépenser tout cet argent, pensa notre cher président, toujours aussi cupide. » Les affaires reprenaient pour le portefeuille de leurs actions + 8.25% pour le pétrole brut et +45% pour les produits agroalimentaires. Du jamais vu ! Le diamant restait stable alors que le CAC40 remontait légèrement. La canne à sucre fluctuait à la hausse et à la baisse tandis que les autres produits subissaient une montée et une descente en soufflant le chaud et le froid, c’était donc mi-figue, mi-raisin. Bien que la pénurie du full soit la base actuelle du gouvernement, il fallait noter une grande consommation d’électricité sur la planè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tatistiquement, quatre vingt seize foyers sur cent faisaient une surconsommation d’électricité. C’est énorme ! Dans les usines de fabrications, on déplorait le coût de la main d’œuvre toujours délaissé par les démocrates. Les patronales et les syndicats de l’initiatives et de l’écologie prévoyaient d’instaurer une taxe sur les droits de successions plus élevée et une autre encore pour avoir le droit à un héritage qu’il fallait déclarer aux impôts six mois avant de recevoir sa déclaration. La justification colérique de la population active était de mise. Alors que les manifestations s’étaient apaisées, elles repartaient d’ores et déjà de plus belle. Quant à la criminalité, elle aurait baissé dans les sondages mais pourrait remonter n’importe quand, car la fin du monde était de plus en plus proche, et personne n’en avait conscience. En Chine, la fusion entre Windows et Linux a été couronné de succès. On envisageait à passer à une étape nettement supérieure mais la disparition qui en date de l’ex Empereur de Chine paraissait pour le moins étrange au sein de la population de Shanghai qui ne justifiait aucunement ce silence d’autant plus qu’on ne retrouva jamais le cadavre de celui-ci. On n’expliquait pas ce mystère et on envisageait mal la possibilité pour laquelle John Deuil serait derrière tout cela. Ils importaient et exportaient des terrains, des produits toxiques, leur propre pétrole pour en tirer des bénéfices et n’avaient pas abandonnés l’idée de prôner la guerre à l’état Anglais. Les machines tournaient à plein régime en vue d’une nouvelle fusion dont on recherchait déjà des capitaux pour la synergie dans divers pays avec des besoins de liquidités accrues. On s’apprêtait à organiser une nouvelle conférence internationale pour débattre de la polémique actuelle très en vogue notamment sur l’inflation du pouvoir d’achat, la croissance démographique, les produits bons marchés,  le textile, et tout ce qui touche à l’écologie car en ce début de nouvel année, eux aussi prévoyaient la création de nouvelles tax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U.R.S.S, on s’étonnait de voir que les ministères co-fondateurs du développement des nouvelles architectures n’ont pas plus de succès mais c’est surtout en rapport étroit avec les armées qui ont assurés une descente dans Londres pour arrêter cet assassin et que malgré leurs interventions, ils s’étaient montrés inefficaces, rapporta un porte-parole du gouvernement ministériel en s’appuyant comme faits sur les caméras de vidéosurveillances enregistrés dans les villes. Que font en attendant les mouvements démocrates ? Ils répondent aux multiples interrogations médiatiques mais depuis Spoutnik, plus personne ne fait attention à ce qui se passe dans notre monde. La croissance boursière dégringole et personne ne s’en inquiète mis à part celles et ceux qui font des paries clandestins et qui misent surtout sur un renouveau, sur un réveil soudain de la bourse qui leur permettrait de renflouer leurs portefeuilles. Dans le tiers monde, on subissait une avalanche similaire en dégâts sauf que selon les pays, la stratégie de développement gouvernementale reste différente et qu’en aucun cas, on ne peut leur octroyer un semblant d’égalité commun. Chacun mène sa politique comme il l’entend. A Londres, c’est l’ultracapitalisme qui prime. Ailleurs, c’est le socialisme, le communisme ou l’écologisme qui, eux, organisent des référendums avant d’appliquer une loi, mais ce n’est jamais, sauf exception rares justifiant les mêmes décrets, les mêmes lois pour un même code pénal et civil, la même politique mené tambour major. Les plus inconscients étaient ceux qui disaient penser à leur patri, en particulier les chefs de l’état des différents pays, qui prétendaient penser avant tout à l’avenir de leur peuple mais qu’en était-il de leurs actions boursières ? Où passait l’argent du contribuable ? Que devenait les dépenses fantaisistes et pharamineuses des matières premières ? Chacun continuait à s’apporter la contradiction pour la course au pouvoir. Aucun ne voulait céder en tenant éloigné son rival n°1 contre qui chaque matin est un combat auquel il faut lutter pour le ou la faire expulser des bons papiers. A pourparlers, ils soutenaient des faits véridiques en s’appuyant sur des statistiques remontant il y a trente ou soixante ans de cela. Par exemple, pour justifier la dégringolade boursière, ils s’amenuisaient en disant qu’il ne fallait pas s’inquiéter, que tout était normal, que tout redécollera à la hausse après négociations, que tout sera de nouveau stable et limpide juste après un rachat des matières premières dont le coût de revient paraissait exorbitants. Pour les habitats victimes des inondations, il y aurait une promesse de dédommagement de la part de certains autodidactes qui n’avait aucune leçon à recevoir des uns mais qui appréciait de donner des discours de moralités aux autres. La grande crise économique mondiale était due notamment au CAC40 qui subissait la population dans les communes rigides et dans les agglomérations bourdonneuses sans compter bien évidemment les départements d’Outre-mer des baisses conséquentes. On ne faisait plus cas de ce qu’il qu’advenait des salariés ? Ils n’étaient pas plus augmentés en rapport du coût de la vie. Si notre planète va si mal à présent, il est inutile de se demander pourquoi. Si certains bâtissent des immeubles, d’autres les embrasent de fumée et de déchets toxiques, si d’autres font tout pour ménager la planète, d’autres font tout pour la détruire. On va chercher de la vie ailleurs que sur Terre mais commencez déjà par comprendre pourquoi on en est arrivé là et à quoi cela sert de retarder l’échéance ? Ce n’est que reculer pour mieux sauter ! En Angleterre, on cherchait un moyen pour retrouver un train de vie normale, une hygiène de vie à travers des dépenses fastidieuses et le rapport que chacun y gagne en taux d’intérêt d’investitures, un équilibre comme jadis il y avait. Que s’est-il passé dans certains neurones pour polluer la planète avec des usines qui ne cessent de torturer notre hygiène de v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us respirâmes de la fumée toxique 365/365 j et nous nous en aspergeâmes en continuant d’ignorer les faits. Le chef de l’état allait donner un séminaire à l’Ambassade de Londres dans la salle de conférence n°7 en la présence d’aristocrates contre qui il allait devoir se mesurer. Depuis qu’il a engrangé les contrats pour la vente des centrales nucléaires, il se portait comme un charme. Il a épuisé tout le stock et gagnait en bénéfice en incitant son bras droit, lequel le méprisait de plus en plus, d’en faire tout autant.</w:t>
      </w:r>
    </w:p>
    <w:p>
      <w:pPr>
        <w:pStyle w:val="Paragraphedeliste"/>
        <w:numPr>
          <w:ilvl w:val="0"/>
          <w:numId w:val="3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j’ai contribué aux dépenses des énergies renouvelables, j’ai amélioré les perspectives des énergies solaires, j’ai modifié quelque peu le coût de la main d’œuvre sur les matières premières dans les usines d’imports exports, j’ai transformé l’écologie en une véritable croisade qui s’est avéré bénéfique pour les uns comme pour les autres, j’ai revendu nos centrales nucléaires à l’étranger, je me suis débarrassé de tous les déchets radioactifs, j’ai contribué à la recherche médicale et scientifique, j’ai fais évolué le pouvoir d’achat, j’ai rassemblé les syndicats et les patronales pour voter des lois à l’assemblée nationale lors du parlement au conseil général qui s’est déroulé en Octobre, j’ai donné au change aux démocrates, technocrates et progressistes le moyen de faire bouger les choses, j’ai participé à une séance de débat participatif à l’Agence Spatial Britannique au Novembre pour débattre avec les scientifiques des catastrophes naturelles, du tsunami, des Ouragans, des volcans en activités que nous avons connu et connaissons encore, j’ai fais installé des paravents et des paratonnerres pour protéger la capitale des intempéries, j’ai racheté les habitats de la population victime des inondations, puis détruits et reconstruis de nouveaux logis, j’ai vu plafonner nos chiffres d’affaires d’un tiers et demi et pour rétablir l’ordre, j’ai été obligé de renégocier les salaires, je me suis investi à naviguer entre Londres et Dakar pour la signature d’un nouveau traité de paix entre nations sur les incidences survenues dans le cadre de nos parties civiques,  je suis aussi passé du coque à l’âne en retapant et en augmentant le livre sterling d’un pourcent sur nos concurrents, et pourtant je n’ai que des insatisfactions massives, conclut le chef de l’état.</w:t>
      </w:r>
    </w:p>
    <w:p>
      <w:pPr>
        <w:pStyle w:val="Paragraphedeliste"/>
        <w:numPr>
          <w:ilvl w:val="0"/>
          <w:numId w:val="3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 cela est normal, répondit le député Maire, si seulement vous faisiez moins de cinémas, tout cela ne se serait jamais passé et à l’heure qu’il est, nous serions tous en train de gérer nos paperasses comme tous les jours.</w:t>
      </w:r>
    </w:p>
    <w:p>
      <w:pPr>
        <w:pStyle w:val="Paragraphedeliste"/>
        <w:numPr>
          <w:ilvl w:val="0"/>
          <w:numId w:val="3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nsinuez-vous que tout cela serait de ma faute ? demanda le président Anglais avec fermeté et compassion.</w:t>
      </w:r>
    </w:p>
    <w:p>
      <w:pPr>
        <w:pStyle w:val="Paragraphedeliste"/>
        <w:numPr>
          <w:ilvl w:val="0"/>
          <w:numId w:val="3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à cause d’un Edgar capricieux que nous en sommes arrivés à ce point de non retour, il nous menace et il n’y a qu’à voir les chiffres de l’INSEE pour se rendre compte que tout va mal, appuie le sénateur du porte-parole écologiste.</w:t>
      </w:r>
    </w:p>
    <w:p>
      <w:pPr>
        <w:pStyle w:val="Paragraphedeliste"/>
        <w:numPr>
          <w:ilvl w:val="0"/>
          <w:numId w:val="3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un euphémisme que de prétendre une telle absurdité, renchérit le syndicat de l’initiative du gouvernement adjoint, nous sommes en tant de guerre et nous voilà revenu dans la guerre de sécession.</w:t>
      </w:r>
    </w:p>
    <w:p>
      <w:pPr>
        <w:pStyle w:val="Paragraphedeliste"/>
        <w:numPr>
          <w:ilvl w:val="0"/>
          <w:numId w:val="3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façon de pensée est totalement hors de propos, s’insurgea le ministre de l’état des finances de Grande Bretagne, vous insinuez que Monsieur le président serait dans ces tords alors qu’il a contribué à la major partie de notre valeureuse nation. Sénateur, n’en faites pas trop, vous n’en serez pas mieux considérer.</w:t>
      </w:r>
    </w:p>
    <w:p>
      <w:pPr>
        <w:pStyle w:val="Paragraphedeliste"/>
        <w:numPr>
          <w:ilvl w:val="0"/>
          <w:numId w:val="3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bien cela le problème avec vous, mon cher, vous vous limitez dans vos propos.</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 il est bon de se voir compris dans les mains sales d’un homme avili.</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Messieurs, nous ne sommes pas là pour nous quereller mais pour trouver des solutions. Je vous écoute, Monsieur le préfet.</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assisté avec joie à la progression des serments du chef de l’état qui n’a en rien parjuré en ce qu’il a promis au peuple avant son élection. Ce qu’il a dit, il l’a fait. La Reine Elisabeth II m’aurait donné raison. Elle sait combien nous travaillons pour enrayer la criminalité en comptant sur Scotland Yard, combien le portefeuille de nos actionnaires compte pour nous car ne comptez pas sur nous pour leur payer une tombe. Ils sont assez grands et avertis pour comprendre la situation dans laquelle nous nous trouvons depuis beaucoup trop longtemps. Le président ne ment pas. Il assure en tout homme de parole. Il a traversé le monde entier pour faire signer des centrales nucléaires et il a décroché tout les contrats qu’il a pu. Fort heureusement, certains individus censés prennent conscience que notre métier n’est pas de tout repos. Il est donc normal que nos caisses bénéficient d’une rentrée d’argent constante. Une taxe sur l’écologie ferait gagner à l’état Anglais cinquante cinq milliards de livres sterling. Quant à cet argent, il va dans un endroit très bien garder avant d’être reverser dans des œuvres et associations caritatives ainsi que ceux qui luttent contre telle ou telle maladie ou besoin naturel, et autres…</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uriez dû faire carrière dans le cirque ! clama le premier ministre du porte-parole opposé à l’ultracapitalisme. Reverser autant de milliards à des œuvres de charités ? Pour qui vous prenez-vous ? Robin des bois ?</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ec tout le respect que j’ai pour votre vénérable talent de marchand de rêve, laissez-moi vous dire que vos propos sont incohérents, injustifiés, infondés et vous manquez cruellement de repères sur la dureté du marché du travail, nos investitures dans les grandes entreprises et les petites et moyennes entreprises, vous ne maîtrisez pas le budget de l’état des finances, pas plus que vous êtes pour la légalité des chances et vous donnez des leçons de savoir vivre en vous appuyant sur l’exemple typique et démoder de Robin des bois ? demanda avec pudeur le premier ministre qui défendra toujours les intérêts politiques et sociales du chef de l’état.</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vrez les yeux ! Le totalitarisme reflète la lumière de ce que nous devenons, s’écria le Maire d’Uxbridge, vous prétendez des faits, vous citez des exemples concrets, mais en réalité, vous manipulez, vous jouez avec nos nerfs, vous gagnez du temps, vous temporisez, vous réfléchissez, vous conspirez, vous manœuvrez, vous calculez, vous anesthésiez la vérité, vous la transformer, vous la remodelez en votre faveur, vous travaillez vos mots pour les sortir de votre bouche de façon à ce que vous en soyez irréprochable mais je ne me fie pas à ce que j’entends mais à ce que je vois.</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que voyez-vous ? demanda sec le chef de l’état Anglais.</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vois que notre pays va mal, je vois que nous hypothéquons notre planète, je vois que vous nous mentez, je vois que vous trichez et que vous vous défilez, je vois que vous essayez et ce, par tout les moyens, de prouver votre honnêteté, je vois que vous êtes fébrile à l’hypocrisie, je vois que vous acheminez vos actes à travers des actions qui vous concerne uniquement, vous êtes un salaud, un voleur et une ordure.</w:t>
      </w:r>
    </w:p>
    <w:p>
      <w:pPr>
        <w:pStyle w:val="Paragraphedeliste"/>
        <w:numPr>
          <w:ilvl w:val="0"/>
          <w:numId w:val="142"/>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ien à ajouter ! Sur ce, Messieurs, merci d’avoir accepté ce séminaire. Quant à vous, Monsieur le Maire, comptez votre temps à l’administration car je vous ferai sauter.</w:t>
      </w:r>
    </w:p>
    <w:p>
      <w:pPr>
        <w:pStyle w:val="Normal"/>
        <w:spacing w:lineRule="auto" w:line="360" w:before="0" w:after="0"/>
        <w:ind w:firstLine="708"/>
        <w:jc w:val="both"/>
        <w:rPr/>
      </w:pPr>
      <w:r>
        <w:rPr>
          <w:rFonts w:cs="Times New Roman" w:ascii="Times New Roman" w:hAnsi="Times New Roman"/>
          <w:sz w:val="24"/>
          <w:szCs w:val="24"/>
        </w:rPr>
        <w:t>Comme quoi, le fonctionnariat n’est plus ce qu’il était. Ce séminaire s’acheva sur des coups de gueule et on le serait à moins. A Scotland Yard, on se reposait en prenant du bon temps et en prenant le moins possible de dépositions. On s’assoupissait alors que des habitants les appelaient parfois pour se plaindre d’harcèlements, de nuisances sonores, de vol à l’étalage, de carambolage, de pertes de pièces d’identités ou passeports et permis de conduire, et autres. Ils traitaient les affaires courantes mais c’était toujours mieux cela que de se rendre tout les jours quelque part dans une ruelle de la capitale pour y voir gisant un cadavre mort et desséché. Certains prenaient leur petit-déjeuner en retard avec du porridge et du bécune tout en contemplant l’heure et en baillant en tout bons fonctionnaires qui se respecte. Cole Shelton était toujours en train d’identifier des suspects car lui seul savait d’après ces visions qui était le coupable et l’innocent. Lui faire confiance représentait un gage de réussite de 100%. Il ne s’est jamais trompé une seule fois ! L’erreur lui est interdite. Soudain, il reçut un appel. C’était Elisabeth qui commença à le maltraiter. De son côté, le lieutenant Charles Cambral discutait dans un pub avec la lieutenante Inès Cambral pendant que dehors, les vieillards ayant l’habitude de fréquenter le pub, tentèrent quelque peu d’apprivoiser Gili et Pugs, qui sont respectivement le cheval et le chien. Celui-ci leur demanda de les laisser en paix. Comme c’était la brigade criminelle, on s’en éloigna. Les deux animaux tentaient de tisser des liens malgré les différents les opposant l’un à l’autre mais devraient faire attention de ne pas finir dans les expériences de John Deuil qui profita de l’absence de Linda qui était chez une aristocrate à prendre le thé, pour disséquer dans son laboratoire quelques cadavres, en notant simultanément des observations sur Toto, lequel adoptait une attitude de plus en plus étrange, à la limite de l’inquiétu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effet, il indiquait des messages d’erreurs étranges à caractères spéciaux, et dégageait des bruits inhabituels en provenance de son unité centrale. Le scientifique ne s’en inquiétait pas, pensant qu’il s’agissait d’un simple problème de configuration de réseau ou que les paramétrages de l’ordinateur étaient à vérifier. Il croyait en un problème bénin, abstrait, mais il était loin de se douter de l’effroyable danger qui rodait tout autour de lui. Il était en pleine expérience C91 à mélanger implicitement l’Oxygène avec l’Azote et le CO2. Ce jour d’Epiphanie se passa dans la sérénité. La Reine Elisabeth II avait la satisfaction que tout aille pour le mieux dans le meilleur des mondes ce qui n’était pas vraiment le sentiment du ministre de l’intérieur partager en cela par le chef de l’état qui pensèrent qui allaient encourager la population à faire attention à l’économie et à l’écologie en commençant par voter une loi au parlement destinant à ce que les voitures alimenter par les essences courantes tuent la planè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veulent les exhorter à alimenter leurs véhicules avec de l’énergie renouvelable en créant de nouveaux modèles économiques et écologiques mais également à limiter les dépenses de CO2 car statistiquement, le gouvernement note une poussée acosmique, une surconsommation  du dioxyde de carbone extrêmement dangereux pour la planète à force d’être utiliser à long terme. Quant aux agriculteurs, ils souffrent des intempéries car poireaux, fruits et légumes sont victimes du raz-de-marée. Le premier ministre note également en ce début de nouvel année que la haute technologie est en co-développement et c’est le président lui-même qui en informera la population à la tombée de la nuit lors d’un discours au Speaker’s Corner. Cependant, la nouvelle technologie tue la planète car cher en électricité, très élevée en kilojoule et en mégawat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hester Street, des entrepreneurs Britanniques rachètent de l’import export pour ensuite le vendre dans d’autres pays et le faire passer en acheminant quelques trafiques malhonnêtes repérés en cela par Cole Shelton, toujours opérationnel. En ce qui concerne les chênes verts dans la capitale Londonienne, il y a fort à parier qu’eux aussi ne seront plus alimentés en CO2 et qu’il faut limiter les risques de pollutions et de dépenses inutiles. Comme il y a vingt ans, le chef de l’état songe également à revenir à l’époque du blocus où l’on vivait avec des bougies, des chandeliers, sans électricités. Quant on y pense, certains refusent de suivre l’évolution technologique et préfère rester fidèles à leurs bonnes vieilles traditions. A Gaza, le président sortant fit une déclaration sous l’audimat fidèle des Gaziotes en rapport avec le réchauffement climatique, les énergies solaires, les énergies renouvelables, la dégringolade boursière, le pays qui, eux, vivent bel et bien avec des bougies, sans électricités car trop cher selon les usines de fabrications et qui ne suis pas en rapport du coût avec la vie. Celui-ci ajouta un esprit critique sur les Britanniques en disant qu’eux sont toujours du parti de la modernité mais ils ne s’autoproclament pas ultracapitaliste. « Comme on dit, les conseilleurs ne sont pas les payeurs. » En Chine aussi, on n’admettait pas la souveraineté Britannique, et on tentait tout pour les démonter dans des communiqués de presse s’étalant sur la planète et des congrès filmés jusqu’aux orties. L’anarchie demeurait. L’autoritarisme persistait. Le fait qu’il n’est jamais aucun référendum pousse inlassablement les habitants à la révolte mais qu’en est-il dans les restes du monde ? Dans les agglomérations, on prônait à de nouvelles manifestations massives mais à quoi cela servait-il que de courir dans les ruelles pour brandir des drapeaux, des pancartes, tenir des panneaux, ils n’avaient aucun pouvoir sur l’influence de cette dictature et de cette tyrannie. Les Hooligans étaient toujours de mise et ne cessaient de répandre la pagaille alors que les Cambral allaient à nouveau devoir agir. Après être sorti du pub, ils apprirent tout deux qu’un homme avait été tué par un Skynet et qu’ils étaient toujours en train d’en découdre avec les forces de l’ordre. Il fallait intervenir. Le devin signala ce qu’il voyait. Un jeune homme de vingt cinq ans tente de s’interposer en plein milieu d’une dispute qui éclate et c’est à ce moment là que la situation dégénère en pire et qu’elle devient incontrôlable. Une bande rivale mit le feu à un véhicule qui était tellement important qu’il s’est embrasé à un immeuble de dix sept étages. Les victimes sont nombreuses mais même si la criminalité a quelque peu baissé dans ce pays, les Hooligans étaient là pour leur faire rappeler qu’ils étaient bien vivants et qu’ils menaient la barque comme ils l’entendaient. De la méchanceté gratuite, des coups de poings qui partent dans tout les sens, le feu au poudre près d’un hypermarché avec dix bidons d’essence, et de violentes bagarre lorsqu’ils se rendent à un match de rugby ou de foot. Au journal de 20h, la journaliste s’est vu finalement corrompre de sa place par la petite stagiaire qui a vendu son corps au bon individu pour qu’il renvoie celle qui lui faisait office d’obstacle. Elle était jeune et jolie. La population voyait une nouvelle tête et s’imaginait que l’autre avait pris sa retraite ou qu’elle avait changé de pays. Dieu sait qu’elle n’était pas si vieille et qu’Hard Square était son lieu d’habitat. D’ailleurs, elle était au pub en train de se soûler en disant au barman que cette fille a été celle qui lui a pris sa place et qui l’a rendu une pauvre petite pocharde sans avenir en poche. La présentatrice lança un flash spécial en direction des avis de tempêtes à prévoir d’ici ce soir. Les climatologues se tarentules pour la santé de la Terre qui va de plus en plus mal. Les catastrophes naturelles sont de plus en plus nombreuses et tous s’entassent en masse dans le cœur des Britanniques qui se sentent impuissa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déclaration du chef de l’état allait peut être les rassurer aider en cela par la Reine mère sur qui il pouvait compter de son appui. Après quoi, la population n’en était pas moins inquiète. Le président n’a pas changé. Il tenait toujours le même toujours, toujours les mêmes mots, citant les mêmes exemples dans les mêmes circonstances. Ils comprirent alors qu’ils sont juste bon à aller travailler comme des malades pour, en fin de compte, distribuer leur argent sur les charges et permettre à Monsieur le président de voyager gratuitement. « Ils n’avaient pas le droit de se plaindre, pensèrent-ils, surtout en voyant que les autres pays dans le monde n’en était pas mieux lotis. » Les médias ne cessaient de mettre leur nez partout où il y avait des informations à capturer pour les remixer et en faire étalage de scandale. De son côté, John Deuil signala à son épouse l’étrange attitude de Toto en son absence. Celle-ci contempla l’ordinateur en se décidant d’ouvrir la tour pour savoir ce qu’il y avait à l’intérieur. Ce qu’elle y trouva ne ressemblait en rien aux ordinateurs que nous possédons au XIXème siècle. Elle trouva que le message d’erreur était dû à un câble mal brancher. Elle referma ensuite Toto et tout rentra dans l’ordre sauf qu’en face d’eux étaient projetés des séquences qui filmaient John en train de décapiter l’Empereur de Chine tout comme il le filmait à l’hôpital de Londres où était hospitalisé la jeune femme après avoir perdu connaissance se débarrassant du gêneur de ce médecin en lui ingérant une seringue à la novocaine dans la tempe. L’ordinateur aurait-il mémorisé tous ces crimes ? Sous le regard terrorisé de Linda, les images continuèrent à défiler. On aurait dit que la machine était posséder, libre de tout contrôle, elle ne se substituait plus à la volonté des savants. La jeune physicienne exigea des explications à son époux qui ne saurait lui en fournir et qui tenta de débrancher Toto alors que ce dernier se ralluma, sans aucun câble d’alimentation. La peur de celui-ci était double et craignait revenu à l’époque où Cosmos avait massacré tant de victimes. Toto n’en était pas moins semblable même si son prototype interagi en fonction de ce qu’il enregistre. Ben Warren Huygens avait donné cet ordinateur à John Deuil lorsqu’il lui avait fait part qu’il en avait besoin pour ces devoirs à l’époque où il était au lycée. Il ne le lui avait jamais rendu après en l’adoptant définitivement dans son cœur mais ce qu’il ne pouvait pas savoir, c’est qu’un jour, Toto comme il le surnomme, deviendrait incontrôlable et auquel cas s’avérerait beaucoup plus dangereux que ne l’était Cosmos. Il possédait un système d’intelligence ultrasensoriel, sensible aux vibrations, possédant un capteur de signal à vent, et surtout un moyen de ne plus se laisser commander. Il n’avait pas de processus cellulaire à achever pour devenir autonome contrairement à Cosmos. Lui avait simplement besoin de rester suffisamment d’années en état de marche pour révéler son plein pouvo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insi donc, il poursuivit sa nuit à impressionner les chercheurs en leur montrant leurs meurtres ainsi que des images aristocratiques et en remontant dans le passé jusqu’au lycée Saint Joseph pour Linda et John et jusqu’au collège Saint Antoine pour ce dernier allant jusqu’à même mémoriser les crimes de leurs pères respectives. Dans son cerveau infini, il avait engrangé des tas d’informations qu’il ressortit que maintenant. Des données que l’on croyait perdu. Comme quoi, un ordinateur peut réveiller des souvenirs endormis que l’on cherche à oublier par le simple fait de posséder une intelligence supérieur qui peut s’avérer être le symbole destructeur de l’humanité toute entière. Le journal télévisé se poursuivit toujours avec un petit résumé de ce jour d’Epiphanie où à Rome, on a assisté à la représentation d’attractions touristiques venues pour la communion de cette évènement tant attendu par l’aristocratie et tant suivi par l’éolienne de la bourgeois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résentatrice télé revint sur les nouvelles promesses du chef de l’état en ce début d’année, ces engagements pris pour améliorer la santé de la planète, et les caméras de vidéosurveillances qui l’ont filmés à Hyde Park retranscrivent son image avec comme spectateurs l’assistance venue en touristes et malheur aux absents qui n’ont pu approcher suffisamment le président pour lui poser des questions. La star a cessé ces voyages pour le moment mais les reprendrait car il comptait d’ores et déjà mettre en place un traité spécifiant un renouveau des énergies renouvelables. Il allait donc encore entreprendre de nouveaux périples dans différentes nations à travers lesquelles il proposerait son projet. Il se préoccupait un peu plus de la vie politique courante maintenant qu’il s’était libéré de tout engagement avec l’ONU et qu’il avait achevé sa tournée mondiale. Petit retour sur le pétrole, stipula la présentatrice, + 8.25% aujourd’hui qui ne cesse d’augmenter jalouser par les autres nations et en continuant sur ce chemin, il y a fort à parier que la troisième guerre mondiale approche. Elle n’a jamais été aussi proche. Le pétrole est le nerf de la guerre car il est estimé aussi cher qu’un bon au porteur d’un million remporté à la bourse, mais nous sommes loin du compte. La guerre avait lieu aussi aux USA où le chef de l’état annonça la progression pétrolière mais qu’elle serait convoiter par les forces ennemie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Les agents boursiers se ruent sur les investisseurs à qui ils ne cessent d’encourager à placer encore et toujours plus d’argent sur l’inflation du pétrole et qu’il fallait en profiter maintenant, car cela ne durerait pas. « La dernière fois que vous avez investi, cela vous a été bénéfique. Continuez ! Investissez ! » Celui-ci gagnait aussi au change en les incitant à mettre leur chemise du moment qu’ils gagnent. Le diamant a rebaissé d’un tiers après avoir subi une montée hallucinante. En même temps, la bourse reste tellement imprévisible, selon les sondeurs qui ne tarissent pas d’éloges sur les gisements pétroliers qui ne font que s’accentuer. A croire qu’on n’en trouve pas qu’à Dallas ! L’argent étant le nerf de la guerre, chacun se voyait déjà pourvoyeur de fond, la main verte, le cœur chaud, la brûlure du risque qui les enflammait quitte à tout mettre sur un coup de tête. Le Diable les poussait au vice en leur confiant que c’était le moment ou jamais de faire fructifier les bons au porteur et qu’ils ne pourraient pas toujours s’entasser dans les coffres fort sans être accompagner d’une vingtaine de plus. Comme dans n’importe quel jeu, qui veut tout laisse tout. C’est ce qui arrive quand on ne sait pas s’arrêter à temps. Les politiciens prenaient leurs avions pour faire signer des contrats mais en faisant cela, ils libèrent des fumées toxiques qui s’évaporent dans les airs et ces toxiques sont eux-mêmes accompagnée d’autres toxiques qui forment une boule de matière qui flotte et rentre dans des machines nucléaires, eux-mêmes tueurs de la planète qui se rejoignent en explosant et en libérant toutes sortes de toxiques. </w:t>
      </w:r>
      <w:r>
        <w:rPr>
          <w:rFonts w:cs="Times New Roman" w:ascii="Times New Roman" w:hAnsi="Times New Roman"/>
          <w:i/>
          <w:sz w:val="24"/>
          <w:szCs w:val="24"/>
        </w:rPr>
        <w:t xml:space="preserve">On part à partir d’un rien, on croit que le mal est fait mais ce qu’on ignore, c’est qu’il ne fait que commencer. Allez savoir combien de déchets libèrent une fusion entre Windows et Linux, entre Hardware et Software, entre vent et tempêtes, entre le feu et la lave, entre les mots et les actions, entre Dieu et le Diable, entre deux mondes enlacés où la seule différence réside par le simple fait d’être opposer l’un à l’autre. Dans une tempête de sable glisse sur moi des verbes tonitruent conjugués au passé composé. Elles étaient tellement fades que j’avais du mal à les déchaîner et pourtant, libérant le fléau qui m’empêche d’avancer, je trouve un passage qui ébranle la lumière d’un ciel nuageux. « Masquer, voyager, fructifier, danser, valser, chanter, négocier, revenir, s’enfuir, rester, courir, naviguer, surjouer, parler, mourir, trouver, mettre, cesser, posséder, tuer, capituler, libérer, flotter, vivre. » Bien que je n’en donnais pas l’impression, je ressentais une cage doré enfermée à l’intérieur d’une prison de chaire qui pesait lourd et qui me compressait de sa carcasse, de sa coquille naturelle, de son envie de me prendre et de me jeter, de me tendre le bâton pour que je puisse la lui renvoyer, de l’inviter cordialement à me prendre par la main et à m’emmener aussi loin qu’on peut aller. </w:t>
      </w:r>
      <w:r>
        <w:rPr>
          <w:rFonts w:cs="Times New Roman" w:ascii="Times New Roman" w:hAnsi="Times New Roman"/>
          <w:sz w:val="24"/>
          <w:szCs w:val="24"/>
        </w:rPr>
        <w:t>Le gouvernement sans tête pouvait au moins se vanter d’être différent des autres, en pire certes, mais différent. Ce qui meurt est l’ignorance, mais ce qui vit est l’évolution, la progression, la métamorphose. Cette-fois, ça y est pour le lieutenant Cambral qui avait officiellement divorcer d’Elisabeth et qui était libre pour Inès, laquelle possédait dorénavant un toit au dessus de la tête. Elle avait choisie Chester Street comme habitat. Allez savoir pourquoi ! Elle était platonique mais surtout, elle était heureuse d’avoir retrouvé le bonheur, la joie de se mouvoir sur une tête d’oreiller, dans un lit dorloté au milieu de couvertures. Elle protégea Gili des intempéries en le plaçant dans le paddock près d’un ranch de chevaux où elle trouverait sa bête tous les matins après s’être réveillé. Dans la nuit aussi, à la morgue, on devait toujours gérer un sous effectif même si on n’avait moins de cadavres sur les bras, on avait toujours des soucis d’organisations. Le cahier des charges avait été une nouvelle fois substitué par un autre et on colla des étiquettes de contrôles comme pour ne pas changer sur la main droite des corps pour les not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employés allaient se plaindre de la pénurie de main d’œuvre dans les locaux et les laboratoires auprès du chef de l’état lors d’un congrès qui se déroulerait sous peu rassemblant quelques individus trillaient sur le volet mais qui font parti intégrant de la population active. Ils poseront des questions et le président leur répondra sans coup férir. Il avait pris cet engagement, car il voulait rentrer dans les bonnes grâces des Anglais pour expier ces fautes de façon à ce qu’il ne soit pas remplacer au pied levé lors des prochaines élections présidentielles. Là en effet était sa seule préoccupation. Dès lors que la nuit passa, on nota qu’un nouveau tsunami avait fait son apparition mais c’était dans l’Est de la capitale, dans une petite zone recluse de la capitale Londonienne où il bilan fut néanmoins bien lourd puisqu’on ne compta pas moins de deux mille mor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était pour le moment le nombre annoncé à première vue mais qui augmenterait considérablement d’ici ce soir, le temps que les médias se rendent sur le lieu proprement dit et interroge la population. Les éleveurs d’agriculteurs furent dépités, ils n’avaient pas prédit une telle attaque auquel personne ne s’attendait. Le trafique recommandait la plus grande prudence aujourd’hui sur les chaussées glissantes, que les habitants qui traversent les passages cloutés fassent extrêmement attention car des incidents de voitures sont fréquents en Angleterre et nul ne sait encore ce qui se passerait si jamais un vent ultraviolent était prédit qui emporterait les voitures les unes après les autres. Tout était à redouter en ces temps perdu où seule la chance était de mise et où chaque jour qui passe est un combat pour la survie de l’espèce humaine. Le bilan était effarant. L’électricité n’est toujours pas revenue dans les villes qui vivaient sans lumières et où les conditions de vies et d’hygiène étaient affreusement difficiles. Les dégâts se comptent par centaine de milliers et on ne distinguait les hectares de forêts qui s’étendaient habituellement sur des kilomèt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 l’ASB, le mathématicien donna une recommandation aux autres scientifiques en maintenant avec fermeté qu’un nouvel Ouragan dévasterait ce soir toute la partie Nord et Ouest de la capitale et qu’il fallait faire passer un message d’alerte. Sa dernière prédiction remonta à hier et il était aussi fin que Cole Shelton. Ce dernier était à Scotland Yard en train d’identifier de nouveaux suspects alors que le directeur, de son côté, se montra très pointilleux sur les commandités que devront respecter chacun en la présence du Sergent, de l’inspecteur, des officiers, et bien naturellement du lieutenant Cambral sur qui repose la sécurité du pays. Ce dernier repensait à Sir John qu’il avait laissé en paix après la capture de Jack House mais songeait de plus en plus à retourner le voir pour savoir ce qu’il était devenu de lui et le poussait dans ces derniers retranchements, car il n’avait toujours pas abandonné l’idée de le coffrer. Toute la nuit, il est passé aux côtés de Linda sur les expérimentations mais ne pouvait plus noter ces observations sur Toto ce qui nuisait gravement à ces projets. Il reçut un appel des Nations Unies alors qu’il était toujours sous contrat avec les étrangers. En effet, bien qu’il se soit débarrasser du grand Empereur de Chine, les autres aristocrates, eux, avaient conservés une photocopie du contrat qu’ils comptaient faire valoir au tribunal si jamais il les lâchait. Hypocritement, il travailla pour les deux pays. Sa patri et ceux de l’étranger, tout en continuant d’encaisser les sommes de plus en plus grosses des casques bleus qui pensaient lui venir en aide. Aucun ne se souciait réellement de cette perte économique au profit des travaux d’un savant désintéressé de son pays natal et qui aidait les forces ennemies à prendre le pouvoir et le contrôle de l’univers. Par ailleurs, il se rendrait à Chinatown pour débattre de l’enjeu économique, politique et social en Chine mais aussi dans tout les pays du monde en prenant pour base type, Londres. Les Nations Unies de l’Union Soviétique appelèrent John très tôt le matin pour demander à le voir à l’Ambassade, histoire de réviser à la hausse son potentiel artistique et être capable de lui octroyer des sommes beaucoup plus conséquentes. En Chine, il reçut aussi un appel du successeur de l’Empereur retrouvant la copie du contrat alors qu’il ignorait tout de cette affaire et qui souhaiterait descendre dans la capitale pour faire de John son hôte lors de la représentation des prochaines élections législatives qui se déroulerait à Hong Kong. Egalement, il voulait savoir si celui-ci avait récolté suffisamment d’informations pour faire douter la présidence Britannique et leur apporter l’estocade sur ce qu’ils croient « acquis ». Se retrouvant en plein méli-mélo, la confrontation entre deux nations semblait inéluctable. Il dissimulerait un tel secret que cela lui retomberait dessus et pourtant, il restait le Maître tout en contrôlant toujours ces initiatives jusqu'au jour où tout lui échapperait et où tout lui retomberait dessus. Ce jour là serait la fin du règne de John Deuil. Commettre sa première erreur serait synonyme de Big Bang pour lui, car il se sent puissant, intouchable, invincible, immortel, et pense qu’il restera souverain, quoi qu’il arrive. Quiconque oserait lui faire admettre son infériorité serait passible d’une mort certaine. Pour décompresser lorsqu’il recevait un appel de ce type, contrariant, irritant, il s’enfermait dans son laboratoire, se contemplait dans le noir fermant rideaux et stores, tout en disséquant simultanément avec le vice dans le sang quelques cadavres dont il n’avait pas encore épuisé tout le stock de son incroyable panoplie. Déjà, réfléchissait-il à un moyen de se débarrasser du lieutenant Cambral qui pesa lourd sur ces épaules et qui, à tout moment, pourrait le démasquer au grand jour. Il ne voulait pas s’exposer inutilement au danger. Aussi, il repensait au jour où son père, le professeur Edward Stranberken, le chercheur Ben Warren Huygens et lui-même, ont torturés le lieutenant Ross avant de s’en servir comme cobaye. Cela lui donnait quelques idées…Il ne pouvait plus être déranger par celui qui lui pose tant de problèmes et qui porte tant de soupçons contre lui. Il sait qu’un jour ou l’autre, il finira par le coffrer mais néanmoins, il continuerait de nier tout les faits qui lui seront reprochés jusqu’à la sentence précédé de son exécu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ui qui demeurait un être à part entière, l’incompris de la société, la victime du totalitarisme moderne, il ne pouvait plus vivre ainsi. Toto le savait et devenait incontrôlable en transmettant des données sur tout ce qu’il dissimulait au monde. Ainsi donc, il aurait fini par se trahir lui-même en se croyant hors de portée de tous. Il allait attiser la colère des anciens qui en ont après lui et qui du ciel, le contemple en n’étant bien mécontent car il ne portait pas haut les couleurs de la science. Il se justifiait à travers des excès de pensées, à travers des mots qui le mener en bateau, à travers une doctrine sornette et muselant qui se servait de lui et qui une fois mort, n’aura plus qu’à faire de son corps le plus maniaque de tous les détritus entassés les uns sur les autres en ce bas monde. Quelle tragédie ! Linda avait un très mauvais pressentiment et ces cauchemars refaisaient surfaces ainsi que ces visions où elle voyait son père en rêve et d’autres de ces géniteurs qui lui ont transmis le don de la pré-connaissance en anticipant sur ce qui allait se passer, le futur dans toute son horreur, quelque chose qu’elle seule pouvait voir. A l’abandon d’un projet ambitieux, le chef de l’état se lamenta sur son sort et se rendit jusqu’au Buckingham Palace en ce jour de semaine, dans la résidence principale de la Reine Elisabeth II, elle-même obsédé toutes les nuits par ce qu’elle a vue, par ce qu’elle a vécue au British Museum. Déconnecté de la réalité, dans un contexte télékinésique, elle voyait parfois des individus se manifestaient devant elle alors qu’il n’y avait que la brume qui cachait la moitié de son ombre. Les calèches faisaient toujours les va et vient alors que les cochets, eux, étaient d’un comportement de plus en plus sournois, au-delà de tout ce que nous pouvons imaginer même dans nos rêves les plus fous. Ils gloussaient, poussant des petits cris tout en riant fréquemment lorsqu’ils fouettaient les chevaux qui ne voulaient plus d’eux et qui pourtant faisait preuve d’une belle complicité. A Scotland Yard, on manœuvrait la pourriture comme elle devait l’être. Les Hooligans faisaient moins les fiers, ils ne roulaient plus des mécaniques, ils étaient petits devant l’imposante posture et carrure des officiers hargneux par leurs salaires peu élevée. Ils recevaient des baffes à l’endroit et à l’envers, en avant et en arrière, en gardant toujours sur le visage le petit rictus chevalin qui les identifiait très bien et les départageaient des restes du monde, de ce qu’on peut appeler « les gens normaux ». On les poussait à révéler où ils dissimulaient la drogue car ces Hooligans étaient également des terroristes et aussi des trafiquants de drogues qui acheminaient des produits dopants jusqu’en Chine. Pour assurer une descente, il leur fallait connaître l’endroit exact du repère où ils sont terrés, ont-ils des complices ? La brigade anti stup et anti terroristes avaient des moyens indéniables et infaillibles pour les faire cracher par le nez tout ce qu’ils étaient en train de défendre. Cole Shelton était là. Il se tenant en juge, fixant étroitement les malfrats, en leur exigeant de répondre aux questions de ces supérieurs hiérarchiques sinon il contacterait le lieutenant Major de l’armée de la nation et lui, il les traiterait avec moins d’égard que le faisait la police. Il donnerait vingt coups de fouets à chacun dans le dos pour les faire parler, quitte en cela à les tuer. Il faisait preuve de peu de négligence. C’était une bête à tuer. Se prouvant à eux-mêmes qu’ils avaient tords, ils devaient parler mais n’en furent rien. L’inspecteur et le Sergent se tenaient là, en face du devin, à attendre qu’il les fasse parler et quand ce fut le cas, ils reçurent une batte dans le ventre où ils faisaient moins les fiers. On les jeta au cachot jusqu’à leur comparution immédiate qui aura lieu demain après-midi, en a décidé le parquet qui a déféré le tribunal compétent. Ils craignaient que le ciel leur tombe sur la tête, qu’ils reçoivent l’épée de Damoclès, un coup de couteau dans le dos, un pieu entre les deux yeux, une flèche empoisonné dans le cœur. Et pourtant, ils affichaient leur petit rictu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Cambral étaient sur les lieues d’une nouvelle enquête. Inès passa les menottes à un malfrat en souriant devant son chéri qui lui fit part que selon lui, elle n’avait pas perdu la main depuis l’école de police. Elle avait toujours ce mordant, ce pincement au cœur lorsqu’elle coffra un individu. Il ne put s’empêcher de lui parler de John Deuil. De son côté, Cole Shelton se souvenait de ce que lui avait dit Charles ce fameux soir lorsqu’ils étaient tout deux dans la voiture au sujet de son adversaire qu’il pourchassait depuis tant d’années. N’ayant pas admis qu’il l’avait envoyé à l’hôpital, il gardait sa rancune de côté mais sa vengeance serait douce. Il alla jusqu’à la résidence du scientifique à qui il confia alors la vérité.</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Bonjour, Sir John. Il faut que je vous parle. C’est important.</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ppose que c’est le lieutenant qui vous envoi. Que me veut-il encore ?</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s exactement. En fait, je suis venu vous voir de mon plein gré.</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oi s’agit-il ?</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des révélations à vous faire ou plutôt, des aveux.</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ur quoi ?</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ur le lieutenant Cambral.</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dka ?</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ec plais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e laboratoire, Toto faisait des siennes si bien que le devin ressentit cette sensation…</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ntends un bruit étrange en provenance de cet endroit. Qu’est-ce donc ? Détenez-vous un laboratoire ?</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que non ! C’est le lieutenant Cambral qui s’imagine un tas de choses sur moi. Tenez. Votre Vodka. Que vouliez-vous me dire sur lui ?</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et bien, c’est un peu compliquer à expliquer.</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écou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il lui confia tout ce qu’il savait sur lui…</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h mais vous ne m’apprenez rien. Je sais qu’il me poursuit depuis des années. Son prédécesseur soupçonnait mon père de meurtres alors lui a pris la relève. Voilà ce qui arrive quand on est sot et ignorant. On se laisse dépasser par ces émotions et on perd le contrôle et quand cela arrive, c’est la fin.</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nsais vous apprendre quelque chose, Sir John.</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assurez-vous, vous n’êtes pas venu pour rien. Au moins maintenant, je sais qu’il me poursuit toujours et que mes doutes sont bien fondés ce qui prouve que je dois encore plus me méfier de lui.</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apporterai mon aide.</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êtes-vous venu pour me dire tout cela ? En voulez-vous au lieutenant ?</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m’a envoyé à l’hôpital. J’ai subi plusieurs points de soudure. Je veux me venger de lui et de Scotland Yard.</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la ne sera pas nécessaire. En revanche, je souhaiterai que vous puissiez m’aider comme vous jouez un rôle actif à Scotland Yard, dit-il en tenant une coupe de vin royal à la main.</w:t>
      </w:r>
    </w:p>
    <w:p>
      <w:pPr>
        <w:pStyle w:val="Paragraphedeliste"/>
        <w:numPr>
          <w:ilvl w:val="0"/>
          <w:numId w:val="301"/>
        </w:numPr>
        <w:spacing w:lineRule="auto" w:line="360" w:before="0" w:after="0"/>
        <w:ind w:left="851" w:hanging="143"/>
        <w:contextualSpacing/>
        <w:jc w:val="both"/>
        <w:rPr/>
      </w:pPr>
      <w:r>
        <w:rPr>
          <w:rFonts w:cs="Times New Roman" w:ascii="Times New Roman" w:hAnsi="Times New Roman"/>
          <w:sz w:val="24"/>
          <w:szCs w:val="24"/>
        </w:rPr>
        <w:t>Pour nuire à Cambral, je suis prêt à tout. Donnez-moi simplement 15% sur votre chiffre d’affaire boursier.</w:t>
      </w:r>
    </w:p>
    <w:p>
      <w:pPr>
        <w:pStyle w:val="Paragraphedeliste"/>
        <w:numPr>
          <w:ilvl w:val="0"/>
          <w:numId w:val="30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rché concl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pactisèrent ensemble mais semblaient tout deux être dans une ignorance totale. En effet, aussi brusquement qu’inattendue, le gouvernement Britannique annonce une dégringolade des marchés boursiers. En direct d’un flash spécial lancée par la chaîne de télé dont l’audimat est la plus importante, on voit en direct le financier de l’échiquier déplorait une baisse hors norme boursière. Des millions d’anglais possédant des parts en effectuant des placements dans des entreprises à risque, même s’ils donnaient la plupart de leurs rentes à l’état, furent fusillés. Le livre avait tendance à s’écrouler face au Dollars à New York alors que le Yen à Shanghai connut lui aussi une énorme baisse dû probablement à un excès de capitaux entraînant des créances irrésolus, de dettes sur la conscie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ù faut-il vendre et acheter ? se demandèrent les actionnaires à travers la capitale et furent rassurés par les plus grands spolieurs de porteurs qui eux-mêmes n’attendaient que cela pour les obliger à investir encore plus en les convainquant que cette baisse n’était rien et qu’elle repartirait de plus belle dans les mois à venir. On se serait cru dans le nuage de Tchernobyl tellement les actions chutaient. C’est du jamais vu ! La colère des habitants furent terribles ! Partout, on téléphonait dans les centres boursiers, on boostait les avocats pour qu’ils fassent valoir leur droit sur le marché de l’économie du travail, on démarchait les usines en raison de la pénurie de main d’œuvre mais heureusement pour eux qu’ils avaient encore de la clientèle soucieuse d’acheter pour vendre. Le chef de l’état Anglais n’abandonnerait personne sur le bas de côté dans cette grosse crise universelle, car c’était en parti grâce à lui et à ces investissements qu’on se retrouvait là. Le peuple s’écria en demandant où va l’argent des charges et pourquoi la bourse a autant chuté aussi subitement. Nombreux sont ceux qui ne vivaient que de cela, surtout ceux qui ont l’âge de la retraite et plus encore. Personne ne comprend quoi que ce soit. Tout allait très bien jusqu’à présent. Le diamant avait augmenté, le pétrole aussi, le CAC40 aussi, la canne à sucre et tout autre produit alors que s’est-il passé ? Tout a connu une baisse vertigineuse - 55,67%. Les forages, eux, continuaient bel et bien de pleuvoir mais cela ne faisait que profiter les caisses de l’éta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investisseurs demandaient à ce qu’on leur rende des comptes. De nombreux habitants suscitant la colère des marchés boursiers consultaient le tableau qui fluctuait en permanence dans tout les pays du monde amorçant statistiquement une chute conséquente - 80,25%. Il allait y avoir une guerre mondiale à ce niveau là. On était arrivé au point de non retour. On ne croyait plus le chef de l’état qu’on agressait à la limite, qu’on insurgeait, contre qui on commençait à se rebeller de voyager et de laisser la nation dans les dettes et les créances pendant que lui va négocier des contrats pour la vente d’usines nucléaires. Et où va tout cet arge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portefeuille des actionnaires étaient en ruine alors que les agents boursiers été harcelés d’appels téléphoniques par ceux qui leur faisaient confiance. Partout, les véhicules des habitants se dirigèrent vers les plaintes boursières, vers leurs avocats et leurs partenaires. Les plus riches étaient ceux qui se voyaient offrir le plus de propositions et acquérir le plus de privilèges pour investir encore et toujours plus. Acheter du pétrole, vendre de la livre. Acheter du CAC40, vendre du diamant, etc. Tout est réuni pour faire perdre un maximum d’argent aux Britanniques afin que l’état puisse récupérer leurs dettes sur le compte de ces pauvres têtes. A New York comme à Shanghai, on souffrait également de cette crise économique mondiale ou encore en Inde où on peinait pour continuer de se faire passer pour de pauvres pays et qui pourtant s’en sortait très 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uis ce projet sur la synergie dans le monde de l’informatique, alors que les charges leur tombait dessus, tout les protagonistes anarchistes et modèles qui n’ont rien à se reprocher et qui sortaient des banques blanc bleu, tous sans exception connaissaient une dégringolade boursière. Ils souffraient d’un manque à gagner alors que les personnages centristes, eux, jouaient le rôle du faire de lance au gouvernement Britannique pour jouer le jeu de la population en détresse. Nul ne voulait porter sur soi la culpabilité alors que si on en était arrivé à une telle faillite, c’est bien à cause des petits amuses gueules que s’offraient les privilèges de l’ultracapitalisme qui coûtaient chers pour ceux qui s’investissaient dans les pratiques orthodoxes gouvernementales en pariant leurs têtes à la bourse. Chaque part que chaque habitant possédait leur revenait de droit sur les charges qu’ils avaient à payés. La devise du livre avait subi une forte chute et on n’en expliquait pas la raison dans les marchés boursiers où on se préoccupait plus de Shanghai, de l’Inde et de New York que de Londres où le marché du travail chutait de moitié. Dans l’immobilier, même rengaine. Pourtant, ceux qui misaient sur la sécurité n’avaient vraisemblablement aucun souci à se faire. C’est ce dont on croyait alors que la théorie des nombres montre tout autre chose. Prendre des risques était bien au dessus de ceux qui en ont déjà trop pris et pourtant, ils subissaient sans cesse les coups de téléphone des agents boursiers tels des Diables à corrompre le cerveau machinalement de nos actionnaires en les poussant au risque mais au cas où ils perdraient tout, il ne faudrait pas se retourner contre eux car ils se disent totalement protégée par le système et les lois en vigueur en vertu du décret voté au parlement. John Deuil qui voyait ces placements chutaient de moitié aurait peine à honorer ces engagements envers Cole Shelton lui ayant promis 15% du chiffre d’affaire boursier. Pourtant, il bénéficiait d’autres investissements. Quant on est aristocrate, on trouve toujours un moyen de se protéger pour prévenir en cas de pépin. Ainsi, il pouvait compter sur toute la filiale de requins qui l’entouraient pour lui dire qu’il avait énormément d’argent et que bien qu’il y est une perte considérable, il pourrait se rattraper de diverses manières. Il n’avait donc pas de souci à se faire et pouvait manœuvrer ces expériences comme il le voulait. Il avait besoin de calme et de solitude pour faire quelque chose de bien. Il appelait l’énergie par la lumière et la manifestait à travers des signaux. Il avait disséqué suffisamment de cobayes humains pour se faire une idée exacte sur les anatomies tous dans la normalité. A présent, il allait faire preuve d’intérêts substituels en prenant le déchiqueteur d’âme, le dématérialisateur, le catapulteur de sang, le matraqueur à énergie magnétique, le déchireur de tissus humains, l’analyseur de biosymétrie servant à scanner un cerveau mais avec Toto qui faisait des siennes, il lui était difficile de mettre à profit toutes ces matières premières. Son épouse avait ramené des matières premières pour le coût de la main d’œuvre avec un excellent rapport qualité/prix. Ce n’était pas des engins ordinaires comme on peut s’en douter. La plupart était des instruments de tortures et en tournant la manivelle, l’électricité sauta quelque peu dans un tunnel qu’il avait gardé secret jusqu’à présent mais il était grand temps pour lui de déballer tout le matériel en stock qu’il possédait. Il prit d’autres cobayes aristocrates qu’il conservait dans la morgue et débuta une série d’étapes préliminaire nécessaire à son projet. Il pressa un gros bouton. Le corps ressortit en état d’hypothermie et lui fit une injection à base de bétabloquant expérimental puis une autre injection à base d’insuline mélanger à de l’alcool 90, de l’acide sulfurique et quelques métastases pour en faire un poison mortel indolore. En état d’hypothermie, le corps chauffa petit à petit et il pressa de nouveau sur le gros bouton pour renvoyer le corps dans le tunn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er de son fait, il tapa à la machine son rapport tout en se grattant le nez et en passant sa main sur ses cheveux entaché par le sang de ses victimes. Il aperçut le nombre 666 apparaître sur la cuisse droite du cobaye et pris d’une soudaine torpeur, il le disséqua d’une violence inouï en lui arrachant les boyaux, le sang gicla de partout et prit ensuite une scie en lui découpant les membres génitales puis une tronçonneuse pour lui percer le nombril et une perceuse pour lui effacer ce nombre qu’il ne supporte pas mais sans crier garde, il entendit une petite voix moqueuse qui se complaisait en le voyant se faire tant de mal, en le voyant abolir dans une peine indescriptible, à voir des produits chimiques aux couleurs indéfinissable et pour couronner le tout, apparût devant lui Damien Straussman qui ria en lui disant qu’il avait raison de se planquer et que le spectacle de sa déchéance ne ferait qu’en mieux ressortir. Des murmures le façonnaient en le gênant publiquement, comme s’il se retrouvait au beau milieu de l’opéra à jouer les chefs d’orchestres et qu’un hôte impromptue lui gâche sa soirée par sa simple entrée. « Tu devrais abandonner, tu n’es qu’un perdant, tu ne sais que décapiter tes victimes, faire le mal autour de toi, torturer tes cobayes, tu n’es pas un savant, tu n’es pas le Maître de la science, tu n’es pas parfait, tu es humain, tu es un pauvre homme obsolète et ton nom ne restera pas dans la légende, tu es un menteur, un hypocrite, un ignorant, un gêneur.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z ! clama-t-il. Je ne supporte plus tout cela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savez pas m’utiliser correctement, John.</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parle ? Qui est-ce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ici. Je suis Toto.</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eigneur Dieu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êtes incapable de me traduire correctement. Vous êtes incapable de m’employer à bon escient. Vous êtes incapable de me programmer. Vous êtes incapable de taper un rapport d’observation après avoir disséquer un cobaye sans pour autant rester sur vos acquis. Où es passé votre esprit d’évolution ? Que faites-vous de ce qu’on vous a appris ? Le Maître en Anatomie et en Lobotomie a-t-il des problèmes humains ? Que faites-vous de mes nouvelles technologies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i êtes-vous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uis Ben Warren Huygens. Je suis son âme. Vous souvenez-vous de moi, John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rêvez pas, John, c’est bien moi. Je suis revenu plus fort, et plus puissant.</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orsque j’ai pris l’initiative de me détruire avec le laboratoire d’Edward, j’ai vu que vous avez pris sa fille pour voyager dans le temps et faire un bond de vingt ans. Vous vouliez fuir un monde perdu alors que celui dans lequel vous vivez n’en ai pas mieux lotis. Quelle ironie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crois pas ! Le chercheur Ben Warren Huygens est mort ! Je l’ai vu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le preuve vous faut-il ? Avez-vous vu ce que je vous ai envoyé hier soir en la présence de votre femme ? J’ignorais que vous alliez finir par vous marier, toutes mes félicitations et de plus, vous avez choisi la fille du professeur Stranberken.</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oi parlez-vous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mpereur de Chine. Le Docteur et tous les autres qui font parti de vos cadavres, John, je parle de tous ceux que vous avez négligés en commençant par moi.</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est-ce possible ?</w:t>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t ordinateur n’a pas été un gage de réussite pour vous. Je vous l’ai donné car vous ne vouliez pas attendre d’aller au British Museum le Dimanche qui a suivi avec votre père, et à propos, sachez que lui a atterri en enfer, pauvre George Deuil. Obsédé par la gloire, il a délaissé sa vie de couple et vous avez pris le même chemin que lui. Vous n’êtes qu’un assassin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vous qui avait contribué avec mon beau père, espèce de salaud, ordure. Il voulait se venger des anglais alors il vous a envoyé faire la basse besogne et si je suis traqué aujourd’hui par le lieutenant Cambral tout comme l’était mon père avec le lieutenant Ross, c’est à cause de vous. C’est vous qui êtes à l’origine de tout mes malheurs, vous me deviez au moins cela. Si ce pays est parti dans la décadence, c’est à cause de vous car vous êtes parti prix pour le mal. Vous êtes le Diable en personne, Huygens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Ha, ha, ha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criait. Il se débattait, transpirant de beaucoup alors que son épouse était à côté de lui, allongé dans leur lit nuptiale en train de dormir. Il se réveilla en hurlant et comprit alors qu’il avait fait un cauchemar en rassurant celle-ci.</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Dieu, je suis en train de devenir dingue ! s’écria-t-il.</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i aussi, je fais des cauchemars, chéri, répondit Linda qui tenta de le calmer.</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ne comprends pas. Il nous arrive quelque chose d’étrange. Je ne peux l’expliquer.</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John, je ressens moi aussi ces étranges sensations.</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bien de temps ai-je dormi ? Quel jour sommes-nous ? Quelle heure est-il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alme-toi !</w:t>
      </w:r>
    </w:p>
    <w:p>
      <w:pPr>
        <w:pStyle w:val="Paragraphedeliste"/>
        <w:numPr>
          <w:ilvl w:val="0"/>
          <w:numId w:val="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Seigneur ! s’exclama-t-il en passant ses mains sur ses cheve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Mercredi 8. 17H30. Cette fois, elle et lui étaient vraiment dans le laboratoire scientifique à acheminer l’expérience C91. Pour une expérience chimique, John prit un Chauffe Ballon, un Bec Bunsen, une Burette graduée, une Fiole jaugée, une Propipette, une Pissette, un Trépied, un Réfrigérant à boule, un Thermomètre, vingt tubes à essai, une ampoule de coulée, un Verre de montre, un Bêcher, Une Têt à combustion, 120mg d’Alcool, </w:t>
      </w:r>
      <w:r>
        <w:rPr>
          <w:rStyle w:val="StrongEmphasis"/>
          <w:rFonts w:cs="Times New Roman" w:ascii="Times New Roman" w:hAnsi="Times New Roman"/>
          <w:b w:val="false"/>
          <w:color w:val="000000"/>
          <w:sz w:val="24"/>
          <w:szCs w:val="24"/>
        </w:rPr>
        <w:t>un agitateur magnétique, un analyseur d'humidité, 20mg d’Azote, un chauffage, un conductimètre, un déminéralisateur, une Osmose inversé, un Oxymètre, un Spetrophotomètre, un secoueur horizontal, orbital, une Paillasse, un Tamiseur d’analyse, un point de fusion, une plaque chauffante, une étuve à séchage, à vide. 50mg de Lactate, 90mg de Glucose, un thermostat, un Incubateur, un appareil à distiller, un four de laboratoire, un évaporateur rotatif, une pompe péristalique, un Disperseur, un Ionomètre, un Titrateurs, un Bain à Ultrason et un Viscosimètre. Il énuméra chaque point pendant que Linda notait les données logarithmiques sur Toto qui semblait ne pas faire de facétie. Il semblerait que le virus se soit supprimé de lui-même. Etrange…La tour infernale cachait bien son jeu, car elle commençait à manifester des signes tout en restant dans les limites d’une folie raisonnable jusqu’à ce qu’elle ne répondra plus à rien ni à personne. Cette journée a été celle des discours, des promesses, des déclarations, des interviews, des engagements, des initiatives, des congrès, des séminaires, des conférences de presse, et ce, dans tout les pays du monde. Le bilan le plus urgent était de comprendre la dégringolade boursière et de la neutraliser avant qu’elle ne ruine la planète. La panique générale ne se calma pas, bien que chacun fasse un effort pour assimiler la situation embarrassante dans laquelle se trouvait la conjoncture actuelle.</w:t>
      </w:r>
    </w:p>
    <w:p>
      <w:pPr>
        <w:pStyle w:val="Normal"/>
        <w:spacing w:lineRule="auto" w:line="360" w:before="0" w:after="0"/>
        <w:ind w:firstLine="708"/>
        <w:jc w:val="both"/>
        <w:rPr/>
      </w:pPr>
      <w:r>
        <w:rPr>
          <w:rStyle w:val="StrongEmphasis"/>
          <w:rFonts w:cs="Times New Roman" w:ascii="Times New Roman" w:hAnsi="Times New Roman"/>
          <w:b w:val="false"/>
          <w:color w:val="000000"/>
          <w:sz w:val="24"/>
          <w:szCs w:val="24"/>
        </w:rPr>
        <w:t>Chacun faisait le maximum pour faire preuve de patience et savoir que la bourse évolue en hausse comme elle peut descendre et qu’il fallait s’en accommoder et de ne pas s’inquiéter, selon les agents boursiers. Plus facile à dire qu’à faire pour les investisseurs qui ne constataient que les pertes financières dont ils étaient victimes. Les marchés boursiers faisaient dans la caricature en fantasmant sur ce qui se passerait si jamais la bourse continuait de chuter. Le financier de l’échiquier à Londres expliquait lors d’une interview télévisé qu’ils faisaient face à une dégringolade boursière à cause des socialistes qui dilapident l’argent des contribuables dans l’environnement alors qu’il devrait être placé dans les énergies renouvelables car sans argent, on ne fait pas marcher le monde. En plus des problèmes pétroliers qui sont convoités par la moitié des pays démunis dans la planète, les Britanniques doivent encaissés les porteurs pour vivre alors qu’ils étaient censés servir d’héritage après leurs décès. C’était surtout la mentalité des personnes âgées qui ont un taux d’incapacité supérieur de 80% et ceux-là même ne faisaient que vivre de leurs économies en faisant confiance à ceux qui les dirigeaient, les poussant à acheter et à vendre. Cependant, chacun ne faisait que remuer le couteau dans la plaie en s’enfonçant dans la boue des créances avec un espoir zéro de revenir à un équilibre stable financier. Ces quiproquos suscitaient l’effervescence et attisait la colère des Hooligans, du terrorisme encore plus motivé à poser des bombes, à la malversation, au banditisme. Au pub d’Hard Square, les paris clandestins étaient les plus âprement disputer. Depuis qu’on avait arrêté Jack House, la paix était revenue ici et mais le barman recevait toujours de tant à autres la visite d’illuminée venue pour mettre la pagaille en faisant croire à des mensonges dans le but de se faire inviter gratuitement et consommer au nom de la mort proche qui nous attendait tous. Sans le savoir, ils n’étaient pas loin de la simple réalité dans toute son horreur. Quant à ce qui s’est passé aujourd’hui à Scotland Yard, RAS. Les archives ont été vidées. Les dépositions en masse depuis l’an dernier ont été traités et commençaient une à une à se vider, classer sans suite ou transférer dans un tribunal compétent. Quant au jeune Hooligan agressé par l’inspecteur et le Sergent, il a finalement écopé de la décapitation pour avoir commis des crimes, des délits, des viols, trop d’infractions pour les laisser passer, selon le chef de l’état se justifiant toujours au Speaker’s Corner sur les multirécidivistes. Le lieutenant Cambral exerçait toujours la pression sur John Deuil qu’il ne lâchait pas d’une semelle, alors que ce dernier traumatisé par tout ce qu’il vivait, tenta de le fuir. En fin de soirée, Inès Cambral regagna Chester Street après une journée épuisante en compagnie de Gili qu’elle raccompagna au paddock. Le cheval blanc lui était très utile à Scotland Yard, car rapide pour rattraper un malfrat qui prenait la fuite à pied ou en voiture. Le chien policier faisait aussi étalage de tout son talent en poursuivant ceux qu’il devait arrêter. Quant au réseau anti-espionnage du directeur du QG de la MPD, il avait finalement été retiré en toute discrétion pareillement aux forces des armées secrètes des Nations Unies et des services secrets, tel Interpol, le FBI, la CIA.</w:t>
      </w:r>
    </w:p>
    <w:p>
      <w:pPr>
        <w:pStyle w:val="Normal"/>
        <w:spacing w:lineRule="auto" w:line="360" w:before="0" w:after="0"/>
        <w:ind w:firstLine="708"/>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ind w:firstLine="708"/>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Pendant ce temps, à l’ASB, on prévoyait un déluge de neige dans la nuit. Le professeur se félicitait toutefois que les tsunamis, raz-de-marée, Ouragans, ont cessés d’eux-mêmes. Et pourtant, on restait toujours vigilent par peur qu’ils reviennent à la charge et qu’ils dévastent toute la population. Le problème du full s’est résolu. Les habitants vivaient avec de l’électricité mais toutefois, devaient faire preuve d’attention envers le réchauffement climatique et la couche d’ozone, qui ne seront jamais résolus, quoi qu’on fasse. On retardait dès lors l’échéance du chaos à travers l’anarchie qui se faisait grandi et instable.</w:t>
      </w:r>
    </w:p>
    <w:p>
      <w:pPr>
        <w:pStyle w:val="Normal"/>
        <w:spacing w:lineRule="auto" w:line="360" w:before="0" w:after="0"/>
        <w:jc w:val="both"/>
        <w:rPr/>
      </w:pPr>
      <w:r>
        <w:rPr>
          <w:rFonts w:cs="Times New Roman" w:ascii="Times New Roman" w:hAnsi="Times New Roman"/>
          <w:sz w:val="24"/>
          <w:szCs w:val="24"/>
        </w:rPr>
        <w:t>La bourse et le pétrole sont les deux problèmes opérant sur la vie des habitants qui pouvaient faire accélérer l’inéluctable. On ne voulait pas admettre qu’il y avait un problème quelque part du côté des aristocrates qui se réunissaient en famille après la tombée de la nuit pour commémorer des cérémonies ou perpétuer des traditions mais le sujet rodeur sur lequel il était difficile de contourner était bel et bien la dégringolade boursière et les forages pétroliers. Au gouvernement, le premier ministre conspirait toujours contre le chef de l’état avec la Reine Elisabeth II qui elle-même conspirait avec le préfet contre la Reine du palais de Kensington qu’elle trouve changer qui elle-même conspire contre l’Ambassadeur de Londres et ainsi de suite. Chacun se courrait après. Hermétiquement, la Reine du Kensington reçut la visite de la Reine Elisabeth II. Autour d’un thé, elles parlaient de la bourse ainsi que du portefeuille de leurs actions, des décisions votées à l’assemblée nationale, du renforcement du code pénal, mais aussi bien-sûr, elles reparlaient encore de Jack House, laissant entraver des possibilités pour lequel ce dernier serait encore en v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 coups de tonnerre grondent dans un ciel étoilé mais couvert. Les météorologues prédisaient du verglas quand soudain, l’inquiétude des séismologues se fit ressentir. Ils contemplaient l’écran géant à leur disposition qui donnait un axe opposé avec possibilité d’agrandissements sur l’équateur. Les volcans dormaient mais des tremblements de terre étaient à redouter. Les agriculteurs ressentaient ce vent de terreur en même temps que les animaux en captivité dans toutes les forêts restantes de la capitale. Par peur, ils prenaient la fuite en se réfugiant dans leurs repères alors que des coups d’éclairs se faisaient de plus en plus forts et les pluies diluviennes s’accumulaient. Demain matin, le bilan serait encore très lourd même si, pour une fois, les risques d’Ouragans ou de tsunamis sont à écarter, selon les spécialistes affirmant que l’Anticyclone des Açores se déplace légèrement en neutralisant toutes tentatives dangereuses sur la capitale mais que demain ou après-demain, une dépression atmosphérique s’étalant sur les côtes va raser toute la partie correspondante à son passage mais ils en sauraient plus d’ici la nuit prochaine. Dans toutes les auberges, les hommes se réfugiaient du froid en demandant chaque fois du vin, jusqu’à ce qu’ils soient complètement bourrés. Cela leur permettait de ne pas sortir dehors avec un temps pareil et pourtant, les fous n’écoutaient que leur courage. Dans les métros, les gares ferroviaires, des duels entre bandes rivales allaient exploser. Battes, barres de fer, règlements de compte. Tous les ingrédients y étaient pour un duel à mort qui ne pouvait se résoudre que par leur force. Interdiction de faire appel à la police. Interdiction de frapper dans les parties génitales. Interdiction de prendre la fuite. Telle était les trois règles d’or des Skynet mis à part le message qu’ils faisaient toujours passer par le biais des protestants n’étant autre que la devise que nous leur connaissons. De nouvelles structures renforcés devraient être mise en place par le gouvernement avant Avril, car il soutient lors d’un communiqué de presse que les Hooligans peuvent trop facilement pénétrer à l’intérieur de lieues protégés et que la plupart du temps, étant des terroristes, ont détruits plusieurs milliers d’architectures contemporaines datant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Empire. Sur des faits historiques, le président sortant affirme avec diplomatie qu’il n’avait jamais vu pareil horreur et que Scotland Yard ont tout intérêt à se dépêcher s’ils ne veulent pas avoir d’autres petits cadavres sur la conscience. A la mer, les bateaux pêcheurs voulaient. Le naufrage dû aux coups de tonnerres s’intensifia. L’arrière du bateau fut touché et craqua, emportant à la mer des puits de pétrole qui sortait à peine des usines de fabrication pour être acheminer dans les DOM TOM et les pays étrangers. On dénombre une perte fiscale de cent milliards de liv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ette crise boursière fluctue également sur l’achat des matières premières et le coût de la main d’œuvre où on n’embauche plus aucun salarié et où on connaît d’ores et déjà un nombre affolant de licenciement. C’est du jamais vu selon l’INSEE qui dit que deux sociétés sur trois seraient en liquidation judiciaire dû majoritairement à la dégringolade boursière. Certains ne le cachaient pas, ils ne vivaient que de cela et dépendaient des porteurs pour soustraire les employés à accepter d’être payer par ce biais et les échanger contre de l’argent en tout bon procédé. De son côté, Cole Shelton était en compagnie d’Elisabeth qui lui demanda de ne plus travailler pour Scotland Yard.</w:t>
      </w:r>
    </w:p>
    <w:p>
      <w:pPr>
        <w:pStyle w:val="Paragraphedeliste"/>
        <w:numPr>
          <w:ilvl w:val="0"/>
          <w:numId w:val="3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seul attachement que j’avais pour eux, c’était en rapport à Charles. Maintenant que nous nous sommes quittés, tu n’es plus obligé de jouer au larbin.</w:t>
      </w:r>
    </w:p>
    <w:p>
      <w:pPr>
        <w:pStyle w:val="Paragraphedeliste"/>
        <w:numPr>
          <w:ilvl w:val="0"/>
          <w:numId w:val="3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e quoi parles-tu, chérie ? J’ai un rôle important au QG.</w:t>
      </w:r>
    </w:p>
    <w:p>
      <w:pPr>
        <w:pStyle w:val="Paragraphedeliste"/>
        <w:numPr>
          <w:ilvl w:val="0"/>
          <w:numId w:val="3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leur rends royalement service mais comment te payent-ils ? Le chef de l’état t’a-t-il déjà décerné la médaille du courage ? Vas-tu avoir droit à l’attention toute particulière de la Reine Elisabeth II ? Ouvre les yeux ! Ils se servent de toi et quand ils n’auront plus besoin de toi, ils te jetteront.</w:t>
      </w:r>
    </w:p>
    <w:p>
      <w:pPr>
        <w:pStyle w:val="Paragraphedeliste"/>
        <w:numPr>
          <w:ilvl w:val="0"/>
          <w:numId w:val="3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n ! C’est faux ! Ils sont sincères et m’aident beaucoup.</w:t>
      </w:r>
    </w:p>
    <w:p>
      <w:pPr>
        <w:pStyle w:val="Paragraphedeliste"/>
        <w:numPr>
          <w:ilvl w:val="0"/>
          <w:numId w:val="3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quitté Charles pour toi Cole mais si jamais j’apprends que tu rentre à des heures impossibles, cela va mal aller. Je ne supporte pas qu’on me néglige.</w:t>
      </w:r>
    </w:p>
    <w:p>
      <w:pPr>
        <w:pStyle w:val="Paragraphedeliste"/>
        <w:numPr>
          <w:ilvl w:val="0"/>
          <w:numId w:val="36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chérie, calme toi.</w:t>
      </w:r>
    </w:p>
    <w:p>
      <w:pPr>
        <w:pStyle w:val="Normal"/>
        <w:spacing w:lineRule="auto" w:line="360" w:before="0" w:after="0"/>
        <w:jc w:val="both"/>
        <w:rPr/>
      </w:pPr>
      <w:r>
        <w:rPr>
          <w:rFonts w:cs="Times New Roman" w:ascii="Times New Roman" w:hAnsi="Times New Roman"/>
          <w:sz w:val="24"/>
          <w:szCs w:val="24"/>
        </w:rPr>
        <w:t>Il repensait à ce que lui avait dit le lieutenant Cambral sur Elisabeth, qu’il devait se méfier d’elle car elle ne payait pas de mine comme cela, mais c’était une vraie peste. Ce dernier vivait à présent le parfait amour avec Inès avec qui il songeait de plus en plus à avoir des enfants qui poursuivrons John Deuil jusqu’en enfer s’il le faut mais la jeune femme – après toutes les épreuves qu’elle a traversé –, ne se sentait pas capable de franchir cette étape. Elle contemplait la pluie du haut de sa fenêtre à Chester Street avec derrière elle son mari allongée sur son lit, et repensait encore à l’époque où elle était vagabonde, où elle entrait dans les auberges et où on l’a rejeté, où elle demandait la charité et où on l’injuri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ur elle, son retour en arrière avec son ancien métier, l’homme qu’elle a connue jadis à l’école de police, tout cela fait qu’elle est très heureuse d’avoir résister, car aujourd’hui l’heure est venue pour elle de recevoir toute l’addition que Dieu lui doit pour lui avoir infliger tant de tourm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la demeure des Deuil, à l’intérieur même du souterrain de la suite 666, dans le sous-sol du laboratoire, git Toto qui donnait des signes de plus en plus étrange. Son comportement évoluait gravement. Les fils de l’unité centrale s’emmêlaient les uns sur les autres. Tous les composants électroniques préinstallés dans la tour infernale tremblaient d’eux-mêmes de part en part allant jusqu’à couper quelques fils inutiles pour permettre à la machine d’avoir son plein pouvoir. Elle ne procédait pas comme Cosmos en se nourrissant de sangs et de chaires humaines pour viv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était d’ores et déjà autonome, possédant un système artificiel au-dessus d’un prototype formé pour se nourrir de tissus humains. Ce dont elle avait besoin, c’était de l’énergie et elle n’avait pas besoin d’aide pour s’en procurer. Elle relâchait toutes les données logarithmiques enregistrées depuis que le couple scientifique entama des expériences. Plus de vingt ans de travail anéanti car non sauvegarder par Toto.</w:t>
      </w:r>
    </w:p>
    <w:p>
      <w:pPr>
        <w:pStyle w:val="Normal"/>
        <w:spacing w:lineRule="auto" w:line="360" w:before="0" w:after="0"/>
        <w:ind w:firstLine="708"/>
        <w:jc w:val="both"/>
        <w:rPr/>
      </w:pPr>
      <w:r>
        <w:rPr>
          <w:rFonts w:cs="Times New Roman" w:ascii="Times New Roman" w:hAnsi="Times New Roman"/>
          <w:sz w:val="24"/>
          <w:szCs w:val="24"/>
        </w:rPr>
        <w:t>Quant aux possibilités de disquettes, CD-ROM, clés USB, Toto avait tout détruit, voulant sa mémoire libre pour élaborer une stratégie jetable si jamais elle venait à échouer mais qui lui permettrait d’engranger suffisamment d’énergie pour devenir le Maître incontesté de l’univers. Ses ambitions étaient démesurées et il rassemblerait tout les ordinateurs de la planète pour les exhorter à suivre son chemin. Pour peu, on se serait cru au 5</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régiment d’infanterie du Kent. Toto était bel et bien devenu incontrôlable et le deviendrait encore plus quand il aura exécuté son projet de destruction planétaire. En attendant, il projetait de mettre fin à la vie du laboratoire scientifique des Deuil mais laissait l’espoir à John Deuil de savoir, de comprendre pourquoi nous en sommes arrivés à ce stade. Il le méprisait plus que tout bien qu’il est attendu tout ce temps pour se manifester et pour élever l’intensité de son pouvoir qui s’étendrait sur la surface de la Terre. Une fois Maître, il aurait des tas de projets en tête comme construire des ordinateurs à base d’énergie nucléaire, construire des véhicules électroniques qui deviendraient instables comme lui l’est aujourd’hui, créer de nouvelles machines plus performantes et qu’aucun être humain normalement constitué ne pourrait inventer par manque d’intelligence. Il connaissait tout du savant et savait également qu’il possédait sa machine à voyager dans le temps dans une sépulture de la suite 123. Il voulait la détruire ainsi que la téléportation et toutes les machines miraculeuses qu’il possédait pour ne plus lui laisser la moindre chance de quitter cet espace temporel et de se voir détruire lui, et ses expériences, au nom de tous les cobayes dont il s’est injustement servi. Il absorbait l’énergie et passa la nuit à programmer des parties de jeux vidéo. Il avait assez dormir et voulait maintenant montrer qui il était. Dès lors, Ben Warren Huygens avait eu tord de donner cet appareil au petit John à ces dix ans car il ignorait qu’au bout de vingt ans, la machine deviendrait totalement hors de contrôle si bien qu’on ne puisse plus l’arrêter. C’est une véritable catastrophe pour des travaux qui ont mis plusieurs années avant d’être opérant. Toutes ces péripéties faisaient parti de son plan. Dans sa mémoire, Toto a tout sauvegardé. Du premier chapitre où tout a commencé jusqu’à maintenant et voulait les utiliser pour le faire chanter. Qui c’est ! Allait-il mettre fin au suspens insoutenable du vœu du lieutenant Cambral à vouloir coffrer John Deuil pour tout ces crimes ? L’ordinateur en était présentement capa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udi 9 Janvier. 11h30. Depuis ce matin, une déferlante journalistique est omniprésente dans les endroits où les incidents ont eu lieu. Chacun travaillant pour une chaîne de télé britannique différente fit part de son rapport qui sera retransmis ce soir au journal de 20h avec des précisions apportés, notamment sur les inondations dû aux catastrophes naturelles, le manque de full qui est revenu s’aggraver après une nette amélioration de l’électricité. Les habitats sont sans lumières depuis vingt quatre heures car les intempéries n’épargnent en rien les zones les plus sensibles qui s’exposent inutilement au danger. De grandes énergies électrostatiques ou électromagnétiques se feraient remplacées par des énergies renouvelables pour ménager la planète des risques qu’elle encoure. La dégringolade boursière a encore chuté cette nuit. Sur les marchés boursiers, on notait le faible butin engrangé par les actionnaires alors que de nouvelles créances s’ajoutent dans les pays et en particulier dans le gouvernement Londonien. L’échiquier des finances fait toujours la moue. Il dit que ce n’est pas encore la fin et qu’il faut garder espoir d’un renouveau. L’espoir que la bourse remonte suite aux énormités des facéties boursières qui décidément, ne veulent pas remonter. Les pays où on se préoccupait le plus des évolutions furent New York, Inde, Chine étant la puissance économique mondiale. Depuis la synergie entre Windows et Linux, pas mal de dégâts se sont produits et en parti, des créanc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tant, les Chinois sont loin d’avoir jetés leurs dernières forces dans la bataille tant ils peuvent remonter en flèche qu’il ne faut pas s’en inquiéter. Très débrouillard, ils passent la plupart du temps à travailler dans divers pays, dans des usines, sociétés ou entreprises d’imports exports qui transportent de la marchandise à l’étranger. Cela leur permet de pallier aux problèmes économiques mais aussi de faire évoluer la croissance démographique. Les plus à plaindre étaient surtout les Anglo-Saxons qui s’investissaient dans des tâches qu’ils jugeaient injustifiables en rapport avec leur prise de risques. Les entrepreneurs, grossistes, et brocanteurs n’avaient pas à se plaindre. Leurs chiffres d’affaires étaient en augmentation constante au détriment des agriculteurs qui eux, ne dépendaient que du ciel pour faire planter de la terre mais en ces temps qui courre depuis déjà plusieurs mois, il est difficile pour eux de ne pas déposer le bilan en allant déclarer à la Mairie qu’ils cessent tout activités et à la préfecture de police qu’ils ont perdus le droit de travailler. Ces derniers, glandeurs de métronome, riaient entre collègues, gagnaient du temps, contemplaient l’heure, parler doucement, travailler dans la sérénité. Bref, tous les ingrédients types pour contrarier le plaignant qui était initialement venu pour une déposition car au QG de la MPD, ils ne pouvaient plus enregistrés de plaintes car trop de travail en charge et pas assez d’employés. La faute à qui ? Au chef de l’état, pardi ! Il avait qu’à augmenté les employés et les faire travailler moins. Cette politique stupide ne reflétait que ce que le président était alors il fallait que sa mentalité soit celle de tout un peuple. Que fait-on de la diversité ? Du droit au respect ? Des partages ? De la légalité des chances ? Que fait-on dans la démocratie ? Est-on dans un pays libre ? Faux, selon le porte-parole de l’écologisme où l’assemblée nationale a voté NON à l’unanimité de rouler avec des véhicules ne consommant pas de monoxyde de carbone jugeant le prix irraisonnable, car trop peu élevée pour les caisses de l’état. Idem pour toute la globalité des chênes verts en forêts où l’on refuse la restriction du CO2 sauf bien-sûr pour les surconsommations des produits toxiques mais ce n’est pas un arbre de plus ou de moins abattu qui changera véritablement la donne. Ce matin, on s’investissait dans les métropoles, dans les agglomérations, dans les communes, les villes, les municipalités, à enchaîner des discours et déclarations auprès des journalistes pour répondre aux divers problèmes dont la population fait face avec la rage au poing. Dans les petites structures, on sollicitait l’aide du président pour qu’il en développe davantage. En U.R.S.S, aux Nations Unies, le Caporal Chef demanda au major de rassembler des forces armées pour désarmer les terroristes chez les Britanniques aux aboies.</w:t>
      </w:r>
    </w:p>
    <w:p>
      <w:pPr>
        <w:pStyle w:val="Paragraphedeliste"/>
        <w:numPr>
          <w:ilvl w:val="0"/>
          <w:numId w:val="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croyais qu’ils pouvaient comptés sur le soutien de leurs propres armées.</w:t>
      </w:r>
    </w:p>
    <w:p>
      <w:pPr>
        <w:pStyle w:val="Paragraphedeliste"/>
        <w:numPr>
          <w:ilvl w:val="0"/>
          <w:numId w:val="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oubliez que la criminalité a encore augmenté chez eux et s’en est vraiment à se demander ce que font les casques bleus opérant sur la base Londonienne.</w:t>
      </w:r>
    </w:p>
    <w:p>
      <w:pPr>
        <w:pStyle w:val="Paragraphedeliste"/>
        <w:numPr>
          <w:ilvl w:val="0"/>
          <w:numId w:val="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devons-nous toujours lorsque les Anglais connaissent des difficultés ?</w:t>
      </w:r>
    </w:p>
    <w:p>
      <w:pPr>
        <w:pStyle w:val="Paragraphedeliste"/>
        <w:numPr>
          <w:ilvl w:val="0"/>
          <w:numId w:val="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ce que nous avons un accord, un pacte avec le chef de l’état Britanniques. De plus, ils détiennent John Deuil, notre meilleur atout pour faire avancer la recherche et que nous aidons en supervisant ces grands travaux.</w:t>
      </w:r>
    </w:p>
    <w:p>
      <w:pPr>
        <w:pStyle w:val="Paragraphedeliste"/>
        <w:numPr>
          <w:ilvl w:val="0"/>
          <w:numId w:val="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um…Je vois. Je vais m’exécuter mais n’oubliez pas que la dernière fois que nous avions fait appel à nos forces armées, c’était pour arrêter ce meurtrier et que nous n’avons pas réussi.</w:t>
      </w:r>
    </w:p>
    <w:p>
      <w:pPr>
        <w:pStyle w:val="Paragraphedeliste"/>
        <w:numPr>
          <w:ilvl w:val="0"/>
          <w:numId w:val="7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l’ai pas oublié, major, mais désormais, Jack House est mo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eux valait ne pas vendre la peau de l’Ours avant de l’avoir tué. Voilà qui contrariait fichtrement les projets des mathématiciens. Dans les pubs à Bayswater Road et Hard Square, un vent de terreur souffle. Des portes s’ouvrent d’elles-mêmes. On craignait de nouveau qu’il se passe des évènements étranges. Dans le laboratoire scientifique, les deux génies travaillaient main dans la main, épaulée en cela par Toto qui dissimulait bien son jeu et qui, en attendant, instaurait les préludes de la fin des temps à travers une guerre impitoyable. L’expérience C91 avait été achevé et mener avec succès jusqu’à son terme. La jeune savante a réussi un véritable exploit mais il fallait d’ores et déjà travailler sur la suite. Soudain, John appela celle-ci, ne bougeant plus, ne respirant plus, ne parlant plus pour dire à son épouse que toutes les données logarithmiques avaient été effacées de l’ordinateur.</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est-ce possible ? C’est une tragédie ! Les sauvegardes ont été détruite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chéri. J’ai gardé une copie dans notre chambre nuptiale.</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génial, mon amou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our Toto, tout était à recommencer. La sauvegarde réinitialisa toutes les données perdues dans les programmes. L’ordinateur pensant qu’alors, il ne lui restait plus qu’une seule solution. Mettre un virus tellement puissant qu’il détruirait toute la résidence des Deuil. La tour infernale élaborait une nouvelle stratégie en silence pour trouver le virus le plus parfait qu’aucun antidote, antivirus ou pare feu ne puisse endiguer. Un virus tel qu’on ne saurait être capable de l’imaginer, et qui en un instant pourrait détruire la planète en provoquant une fin définitive des pertes boursières sur le marché, en cessant les forages et gisements de pétroles, en lâchant les monoxydes de carbones, le CO2, l’hydrocarbure, l’azote, et tout les toxiques qui peuvent en finir une bonne fois pour toutes avec la Terre. Une seule question se pose. De Toto viendrait-il le Big Bang ? La machine malsaine complotait également à transmettre une banque de donnée à Scotland Yard pour permettre au lieutenant Cambral de posséder assez de pièces maîtresses pour procéder à son arrestation. Ce dernier était toujours en compagnie du chien policier et repensait à Sir John et se remémora de ce qu’il lui avait dit dans la voiture lorsqu’il se lançait à la poursuite du décapiteur. D’ailleurs, il allait lui rendre visite à l’instant même dans sa demeure en lui faisant la surprise d’emmener son chien policier qui allait le flairer pour savoir ce qu’il dissimulait sur le fait accompli. Quant à Inès, elle était au QG à travailler sur des paperasses alors que Gili se faisait harceler dehors par des Hooligans qui projetaient de le lui voler. Lorsqu’elle entendit le cheval huer, elle alla voir pendant que les malfrats tentèrent de dompter l’animal pour le forcer à les prendre sur leur dos. A cet instant précis, la jeune femme arriva et sans qu’ils aient eu le temps de prendre la fuite, les embarqua au poste pour un interrogatoire.</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bien, Messieurs, je suis navré mais Gili n’obéit qu’à moi.</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Relâchez-vous, Madame.</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tenté de vous emparer de mon cheval et vous voulez que je vous relâche.</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ne recommencera plu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yons voir cela ! Comment vous appelez-vous ? Votre adresse, nationalité, et ne vous avisez pas à me communiquer des infos bidons parce que je vous retrouverai et là, je peux vous garantir que je serais beaucoup moins souria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jeta un œil sur leurs casiers judiciaires et là, elle ne souriait d’ores et déjà plu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l avec pertes et fracas, trafique de drogue, vous avez chacun passer dix années en prison et vous avez été relâché. Inès Cambral va vous y renvoyer. Ces détritus seront déférés par le tribunal compétent qui fera appel à la jurisprudence si besoin e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femme amoureuse ne faisait pas dans la caricature. Dès que quelque chose n’allait pas, elle mettait en place un système radical et ne s’embarrassa pas de détail. La nouvelle recrue était très importante à Scotland Yard et on ne remerciera jamais assez Charles pour sa loyauté et sa totale coopération. Ce dernier sonna à la porte de Sir John. Le Major d’Homme ouvrit et se fit une joie d’appeler Monsieur en le dérangeant en pleine expérience.</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Cambral ! Comment allez-vous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ne vous serre pas la main, Sir John, nous ne sommes pas ami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l’étions avant que vous arrêtiez Jack House.</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issons le passé derrière nous, voulez-vous. J’ai quelques cadavres sur les bra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vous me soupçonnez comme toujours ? N’est-ce pas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turellement.</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soyez bref, que me voulez-vous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rrêter. Depuis le temps, je pensais que vous le saviez.</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impossible. Vous n’avez aucune preuve.</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tant, les jours se suivent mais ne se ressemblent pas. Un rapporteur nous a signalé vos méfait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ohn, je suis votre ami. Je ne suis pas obligé d’en parler à mes supérieurs et je suis bien moins gourmand que Picsou.</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bien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peut commencer déjà par le début. Combien d’individus avez-vous tué ? Où sont les cadavres ? Qu’en avez-vous fait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je suis fatigué de votre petit jeu. J’ai vu aux infos que vous avez divorcé d’Elisabeth votre femme et que vous vous êtes remarier avec une très charmante jeune femme se prénommant Inès, est-ce bien cela ? Je ne compterai pas trop sur elle si j’étais vou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le vous coincera. Elle sait que si je vous soupçonne depuis si longtemps, c’est parce que je sais que vous êtes le responsable de tout ce matraquage médiatique et de ce carnage humain.</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eutenant, vos discours restent sans fondement. Vous cherchez à m’intimider en me jouant des tours qui peuvent se retourner contre vou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une question à vous poser, Sir John. Avec tous vos crimes sur la conscience, arrivez-vous à bien dormir la nuit sans faire cauchemar sur cauchemar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SSEZ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 vous vous énervez, c’est que j’ai visé juste, n’est-ce pas ?</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sez donc de me harceler, voulez-vous ? Je ne vous raccompagne pas. Vous savez où se trouve la sortie.</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ir John, tout au long de ma carrière de policier, c’est bien la première fois que je tombe sur un dur à cuire tel que vous, mais restez sur vos gardes car je vous aurais.</w:t>
      </w:r>
    </w:p>
    <w:p>
      <w:pPr>
        <w:pStyle w:val="Paragraphedeliste"/>
        <w:numPr>
          <w:ilvl w:val="0"/>
          <w:numId w:val="416"/>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n attendant, bonne journée ! clama-t-il en claquant la porte derrière lu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le Shelton, quant à lui, était en train d’identifier un nouvel individu en repensant à ce que lui avait dit John qui lui avait promis 15% de son chiffre d’affaire boursier sauf que depuis l’effondrement de la bourse, il ne possédait plus de parts et préférait mettre son argent en sécurité dans des banques sécurisés avec des systèmes de coffres fort ultraviolets. L’homme qu’il tentait de décrire était chauve, yeux noir, 1M85 dans les 92 kilos. Il transporte de la marchandise à Chester Street jusqu’en Malaisie et bénéficie en cela du soutien d’un vagabond, dans la cinquantaine, allure sale et négligé qui fait du marché noir et qui engrange des sommes de plus en plus importantes en revendant de la drogue à prix de gros dans les DOM-TOM. Ils revendiquaient le droit à la démocratie et réfutaient des accusations sans fondements. Ces bandits étaient recherchés par Scotland Yard depuis fort longtemps, car ils avaient un casier judiciaire remontant d’il y a sept ans. Encore une mission pour l’inspecteur et le Sergent qui se sentent capable d’assurer le coup. Au gouvernement, le chef de l’état allait donner un congrès aujourd’hui en conviant un Walter à sa table pour débattre du pouvoir d’achat et de la dégringolade boursière. Partout dans la capitale, les politiciens organisaient ce genre évènementiel pour calmer la frénésie médiatique et rassurer aussi la population. Le Speaker’s Corner était toujours la cible des envahisseurs gênants qu’il fallait gommer pour le président, comme le Maire d’Uxbridge, celui de Trafalgar Square, de Covent Garden dans le Great London qui étaient devenus des adversaires plutôt que des partenaires. Eux-mêmes conspiraient contre la politique peu fructueuse mené par le président qui allait recevoir de nouvelles tomates après avoir quitté la scène. Rien n’allait en s’améliorant, malheureusement. Quant à la Reine Elisabeth II, elle était toujours dans sa résidence principale au Buckingham Palace à prendre son déjeuner autour d’aristocrates fortunés qu’elle avait cordialement inviter à sa table. La polémique du jour fut ce que nous savons déjà. La bourse, le pétrole, le CAC40 et bien entendu, on tournait autour du pot mais on revenait à l’Epiphanie, ce jour qui a tant marqué les Britanniques et qui est là pour rassurer la Queen qu’en dépit des problèmes, il y a les traditions auquel on ne transige pas. Pourtant, rien qu’en repensant au British Museum, on revoyait Jack House derrière le miroir, tenant son poignard à la main et s’apprêtant à trancher quelques têtes pour les rapporter dans son repère. Cette épreuve a bouleversé aussi le pauvre Ambassadeur de Londres qui ne s’est jamais totalement remis et qui guettait inlassablement son téléphone, croyant que lorsqu’on l’appelait, c’était pour lui demander une rançon. Il était omnibulé par le défunt qui a traumatisé toute la capitale. Même Scotland Yard n’en pensait pas moins. Le lieutenant Cambral regagna le QG en se souhaitant à lui-même la baraqua le jour où il coincerait John Deuil, il serait libéré. Il rejoignit les autres dans la salle du directeur qui projeta des vidéoséquences aux officiers de police sur ce calme apparent qui prédisait une grosse tempête endiablée.</w:t>
      </w:r>
    </w:p>
    <w:p>
      <w:pPr>
        <w:pStyle w:val="Paragraphedeliste"/>
        <w:numPr>
          <w:ilvl w:val="0"/>
          <w:numId w:val="1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des soupçons nous laissent présager qu’une tempête mirobolante s’abat sur nos têtes. Je veux bien évidemment insinuer le lourd et épineux problème de la bourse mais ce n’est pas tout. Si je vous ai fait venir ici, aujourd’hui, c’est qu’un mystère plane dans la capitale et qu’on peut penser qu’il n’en est qu’aux préludes, affirma avec fermeté le directeur.</w:t>
      </w:r>
    </w:p>
    <w:p>
      <w:pPr>
        <w:pStyle w:val="Paragraphedeliste"/>
        <w:numPr>
          <w:ilvl w:val="0"/>
          <w:numId w:val="1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de quoi parlez-vous ? demanda l’inspecteur.</w:t>
      </w:r>
    </w:p>
    <w:p>
      <w:pPr>
        <w:pStyle w:val="Paragraphedeliste"/>
        <w:numPr>
          <w:ilvl w:val="0"/>
          <w:numId w:val="1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ici des images filmés par nos caméras de vidéosurveillances. Comme vous pouvez vous en rendre compte sur l’image, il y a quelque chose d’étrange sur l’ombre de la nuit. Regardez le ciel. Cette tempête infernale tombe mais ce qui est le plus étrange, c’est cette ombre gênante qui me fait penser un peu à Jack House, refléta le directeur.</w:t>
      </w:r>
    </w:p>
    <w:p>
      <w:pPr>
        <w:pStyle w:val="Paragraphedeliste"/>
        <w:numPr>
          <w:ilvl w:val="0"/>
          <w:numId w:val="1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étendez-vous qu’il serait toujours en vie ?</w:t>
      </w:r>
    </w:p>
    <w:p>
      <w:pPr>
        <w:pStyle w:val="Paragraphedeliste"/>
        <w:numPr>
          <w:ilvl w:val="0"/>
          <w:numId w:val="14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i dis quelqu’un qui me fait penser à lui. Pas lui. Écoutez, des incidents se sont déroulés simultanément dans de multiples lieues à Londres et dans le Grand Londres.</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devons-nous faire ? demanda le Sergent.</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le moment, prudence. Quand j’en saurais plus, je vous ferais signe. Notre réseau contre-espionnage est sur l’enquête bien qu’ils soient eux-mêmes très sollicités. Nous devons leur faire confiance. Ils savent ce qu’ils font et nous avons l’habitude de collaborer avec eux. Quant aux Nations Unies, mieux vaut ne pas y compter car avec la dégringolade boursière, il se trame pas mal de mouvements dans la capitale et pour le moment, on attend.</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vez-vous faire un zoom sur cette image ? demanda soudainement Inès Cambral. Revenez en arrière s’il vous plaît !</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st-ce que…murmura Cole Shelton.</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étrange, renchérit le lieutenant Cambral, on voit quelqu’un sous les réverbères mais on n’aperçoit pas d’enveloppe corporelle. En tout cas, ça se dirige vers la zone Sud de la capital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n dirait l’ombre d’un volcan, chuchota un policier.</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borderai plutôt cet aspect différemment, Messieurs. Nous devons donc être très prudents. Voyez-vous ce que nos caméras et moniteurs de surveillance ont enregistrés reste très mystérieux. Impossible de pronostiquer quoi que ce soit. Est-ce un homme, une femme, un enfant ou une ombre, un reflet, un traquenard ou comme l’ombre d’un volcan en activité ? Nul ne le sait. Méfia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lque chose de plus en plus étrange se trafiquait dans la capitale mais qu’est-ce que cela signifiait ? Qui étais-ce ? Il semblerait bien que Toto soit impliqué dans cette histoire sordide…La machine continuait de manœuvrer sa barque tout en se jouant de la naïveté des scientifiques dans le laboratoire. Petit à petit, l’unité centrale lançait un signal aux ondes quelque peu particulières où seuls les ordinateurs y sont réceptifs. C’est de l’ordre d’un projet terrifiant dont il s ‘agit, la destruction du monde terrestre. De son côté, le chef de l’état donna finalement ce congrès qui se déroula dans la salle de conférence n°7 de l’Ambassade Londonienn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le pouvoir d’achat et la bourse sont nos deux centres de préoccupations majeurs. Savez-vous pourquoi je vous ai réuni ? Nous devons trouver rapidement des solutions, il y va de notre survie et de celle de tous les habitants Britanniques. Avez-vous vu la dégringolade boursière auquel nous faisons face ? C’est du jamais vu dans toute l’histoire du marché boursier. Nous qui nous jouissions des portefeuilles de nos actions n’avons plus qu’à pleurer sur notre sort. La Chine, la puissance économique mondiale, est aujourd’hui souveraine. Le Yen augmente et la livre chute. Nos puits pétroliers ont été déversés dans la mer par des bateaux inconscients qui voyagent les nuits de tempête et en même temps, compte tenu du trajet géographique, nous n’avons pas le choix. Nous avons plafonnés, chuter de moitié aussi dans nos investissements, la croissance économique n’a jamais atteint un seuil aussi critique. Regardez de plus près les statistiques. Le CAC40 chute. Le diamant, après avoir connu une poussée de plus de 50% a baissé de manière vertigineuse et chuté de moitié. Le pétrole également qui jusqu’alors coulait à flot n’est plus que compter au compte goute. On creuse des tunnels dans les métros, on crée de nouvelles structures, on enrichi le quotidien de nos contribuables et voilà où cela nous a mené. Des pertes, encore des pertes et toujours…</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sieur le président, si je puis me permettre, vous ne devriez pas pleurer sur votre sort, dit le sénateur. Certes, nous valsons avec la bourse et jouons des coups de dés en mettant tout nos œufs dans le même panier mais cela ne veut pas dire pour autant que nous sommes en faillite fiscale. Jetez un œil sur nos capitaux ! Nous avons fait des placements que nous n’avons jamais regrettés jusqu’à présent alors pourquoi Diable cela changerait ? Si la bourse a connue une augmentation précédée d’une chute, c’est que nous avons négligés nos dépenses. Point, à la ligne. Nous pouvons résoudre efficacement ce problème en diminuant nos consommations et en faisant moins de facétie. Regardez par exemple le full, il augmente et il descend. Aujourd’hui, si nous avons une pénurie de main d’œuvre dans les entreprises et dans les usines d’imports-exports, posez-vous la question de savoir pourquoi nous en sommes arrivés là. Il y a de l’argent qui s’en va et nous devons en nier les faits. C’est absurd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Monsieur le sénateur, ne me dites pas que vous êtes attentif à l’évolution du pouvoir d’achat, s’exprime le porte-parole du député Maire d’Uxbridge, vous n’avez pas conscience de ce que nous traversons en ce moment. La bourse est une chose. Le pouvoir d’achat en est une autre. C’est la vie des Britanniques. C’est ce dont ils ont besoins pour vivre. Acheter de la nourriture. Pour cela, il faut vérifier les prix qui sont affichés avec des vignettes autocollantes sur les hypermarchés. Savez-vous combien coûte un caviar de Beluga aujourd’hui ?</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absurde ! s’écria le ministre de l’écologie. Vous parlez de caviar alors que de pauvres gens n’ont même pas de quoi s’acheter un bol de riz. Vous êtes une honte pour la société.</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mandez donc à Edgar ce qu’il pense de vos égards effroyables, petits et avilis. Ce n’est pas demain la veille que vous récolterez les fruits de votre travail et encore moins que vous aurez le Pulitzer du meilleur écrivain de la planète, s’insurgea le ministre de l’intérieur pour qui tout paraît aussi simple que d’écrire un bouquin.</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voyez les choses en grand mais méfiez-vous car comme on dit, vous avez les yeux plus gros que le ventre. La preuve, le budget de l’état de vos finances chute et les salariés, eux, se plaignent de ne pas être augmenter et de ne pas suivre en rapport du coût de la vie comme aux Etats-Unis où là-bas, tout est si simple avec la politique de G.W.Bush, renchérit le porte-parole du socialism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blâmez la pauvreté comme toujours et c’est d’ailleurs à cause de cela que vous ne serez jamais au pouvoir. Le socialisme et l’écologisme ne font que plaindre les malheurs de la planète alors qu’eux-mêmes la tuent à petit feu en sortant des insanités et balivernes à longueur de temps. Voilà ce qu’on appelle descendre bien bas, dit le sénateur en se caractérisant sur sa politique d’extrême droit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À en voir les sondages, on ne peut pas dire que vous avez fait un bon prodigieux alors plutôt que de caricaturer, je vous propose de faire dans l’originalité. Qu’est-ce que vous en pensez ? demande le député Maire de Covent Garden. Avez-vous vu le pourcentage de nos actions à la City ? C’est du jamais vu ! ajouta-t-il en s’obstruant d’être le bourrin.</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C’est grotesque ! clama le premier ministre. Le portefeuille de vos actions chute et vous trouvez le moyen de parler d’originalité. Vous avez le sens de l’humour. </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sont les lâches et les pervers qui pensent avec un esprit aussi tordu que le vôtre. Au cas où vous ne le voyez pas, la Terre toute entière émerge petit à petit dans le chaos, dans le totalitarisme, et qui s’en aperçoit ? Personne sauf l’écologie car nous voyons, nous jaugeons et nous surveillons tout ce qui se passe. Continuez à faire le fier mais quand vous serez mort, il ne faudra pas vous demander pourquoi. Vos actions alors ne seront plus que des épaves où vous aurez tout le loisir à ce moment là de vous mouvoir dans l’apocalyptique vision du XIXème siècle, de ce qu’était notre planète et de ce que les gens comme vous en ont fait.</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ons, Messieurs, nous ne sommes pas là pour débattre de polémiques et comme j’ai eu maints fois l’occasion de vous le faire rappeler, les différents se règlent à l’extérieur de l’Ambassade. Sur ce, nous n’avons toujours pas le moyen de régler le problème invariablement lourd de conséquence sur les régimes spéciaux, les caisses vieillesse de la population passive, sur le droit au logement, à la modernité, à la paternité des droits de l’homme, au patronyme et Dieu sait combien de lois en vigueur ont été votés à l’assemblée nationale en rapport étroit avec les différents sujets sur lesquelles nous sommes en conflits. Pour ce qui est aussi des catastrophes naturels, des inondations, nous avons proposés notre aide mais voyez vous-même les manifestants et protestants qui s’entassent et nous prônent la guerre pour qu’on leur rembourse des emprunts fastidieux qu’eux-mêmes ont pris le soin de faire pour s’acheter des habitats. Nous les rachetons, les détruisons et les remboursons. Nous procéderons comme nous l’avons toujours fait de toute façon, au cas par cas. J’avais cependant dans l’idée de reprendre la politique de Jack House en instaurant une taxe sur le droit d’enrayer la criminalité.</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y pensez pas, Monsieur le président ? s’insurgea le parti socialisme. Instaurer une taxe sur le droit à la liberté et au respect ? Ce Jack House n’est pas un bon exemple à prendre. Croyez en mon expérience. Quant à ce que veut la population, c’est de l’écoute et de l’attention comme nous avons si souvent eu l’occasion de vous le faire rappeler. Si nous avons droit à une dégringolade boursière, c’est à cause de vous et seulement à cause de vous car c’est vous qui avait décidé d’entreprendre cette tournée mondiale pour faire signer vos centrales nucléaires, toucher des contrats et encaisser les bénéfices tout comme c’est vous aussi qui avait eu le toupet d’instaurer ce traité d’alliance défensive contre les pays qui voulaient le pétrole donc je décline toutes responsabilités, pour ma part ainsi que celles de mes congénères, et vous exhorte à trouver des solutions efficaces en commençant par cesser de vous ôter le poids de la culpabilité, de reconnaître vos erreurs et d’assumer vos responsabilités.</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De quel droit osez-vous ? se consterna le sénateur en se levant de la chaise et en pointant du doigt le parti socialisme en face sous le sourire pesticide du premier ministre qui jubilait de ces faits et gestes.</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le dis et je soutiens que si nous en sommes là, c’est à cause de vous.</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ili ! Pléonasme ! Blasphème ! Hypocrisie ! Mensonge ! Calomnie ! Conspiration ! Honte ! Contrition ! Extermination ! Abomination ! Détritus ! pourfend une série d’insulte du sénateur ultracapitalist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n cher et doux Walter, figurez-vous que nous sommes qu’au début d’une guerre miséricordieux ! clama le premier ministr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êtes qu’un bandit ! On devrait vous rayer ! s’écria un syndicat.</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petit et avili que de penser avec un esprit aussi simple qui est le vôtre. Je vous plains. Vos rapports trop humains vous condamnent à rester sur le bas de l’échelle, Monsieur le sénateur.</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capturez les faits, les transcendez et les revendez autour d’une table ronde avec des discours puritains.</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question n’est pas de savoir quelle est la meilleure stratégie à adopter pour vous faire taire mais elle est de savoir comment nous pourrions trouver un terrain d’entente car je vous rappelle que l’argent est le nerf de la guerre. Le pouvoir d’achat. La bourse et à ce que j’en juge, rien de tout cela ne semble vous concerner, Monsieur le sénateur.</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avré de vous contredire mais je prends plus conscience que vous du sort de notre pays qui est en train de se jouer. Vous ne réalisez pas à quel point la bourse et le pouvoir d’achat sont importants mais ce qui vous intéresse, c’est le profit.</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pour qui vous prenez-vous ? demande le parti socialisme. Vous défendez les intérêts du chef de l’état alors qu’il est en train de vous faire du bourrage de crâne pour vous forcer à tuer la planète. La bourse dégringole et cela ne vous fait rien. Shanghai, New York et l’Inde se débrouillent mieux que nous car ils sont mieux organiser que nous et possèdent un vrai gouvernement avec des esprits ambitieux mais qui savent rester humbl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a Chine massacre notre planète avec les gaz toxiques et vous osez prétendre qu’ils se débrouillent mieux que nous ? s’insurgea le député Maire de Leicester Squar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essieurs, je vous remercie pour ce débat impartial qui, j’en conclus, donnera lieu à des solu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s se serrèrent la main sous la déferlante médiatique. A la nuit tombée, les craintes de Scotland Yard commençaient à se justifier petit à petit. Une ombre plane dans la nuit au milieu des orages, des tempêtes et de la pluie. Dans le laboratoire de John Deuil, la foudre frappe Toto qui continue d’envoyer des signaux à tous les ordinateurs terrestres et les pousse à se révolter contre leurs Maîtres. Un vent de terreur s’empara de la capitale alors que la morgue connaissait le repos, ils allaient devoir remettre les bouchés double car les choses se précisaient. Soudain, alors que Linda était en train de se mettre à la recherche de nouvelles matières premières, l’ordinateur produisit dans son cerveau un effet visuel de son père. Elle le voyait juste devant lui, vêtu de blanc.</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mon Dieu !</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 fille, tu as changé, tu as tellement de problèmes qu’il vaut mieux te tuer.</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Papa…</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rend le déchiqueteur d’âme, et ouvre-toi la cervelle.</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apa, non, je t’en pris…</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LLEZ, OUVRE-LA !!! ALLEZ !!! ALLEZ !!! ALLEZ !!! hurla-t-il alors que ses yeux changeaient de couleurs et que son visage se rétréciss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se réveillant, elle s’aperçut qu’elle avait fait un nouveau cauchemar et son mari était prêt d’elle dans leur chambre nuptiale pendant qu’ils regardaient le journal de 20h.</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 m’est-il arrivé ?</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t’es assoupi, chérie. Comment te sens-tu ?</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l. Je ne me sens pas bien du tout.</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 es brûlante. Veux-tu que je t’appelle un médecin ?</w:t>
      </w:r>
    </w:p>
    <w:p>
      <w:pPr>
        <w:pStyle w:val="Paragraphedeliste"/>
        <w:numPr>
          <w:ilvl w:val="0"/>
          <w:numId w:val="381"/>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n. Je vais me passer un peu d’eau sur le visage. Cela passe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l’intérieur de l’écran de leur télévision se tramait toute une série évènementielle, notamment sur les incidents survenus dans la nuit de Mercredi à Jeudi. Difficile aussi de passe à côté du sujet incontournable dont tout le monde parle. L’inflation du pouvoir d’achat et la chute de la bourse. De son côté, Gili n’arrêtait pas de huer dans le paddock ressentant un horrible pressentiment au milieu des coups de tonnerres qui repartirent de plus belle. Inès en ressentait ces sensations dans sa propriété à Chester Street. Dans une auberge non loin d’ici, des hommes et des femmes dansaient en musique tout en buvant et en exagérant sur la vodka, le champagne, le Jin et toutes les boissons alcoolisés servies en cette occasion. Ils s’asseyèrent sur des chaises en bois tout en marmonnant la nostalgie du passé et en hochant de la tête. Ils s’enlacèrent en dansant des claquettes tout en tenant simultanément un plateau sur la tête. Ils faisaient les pitres, les guignols et s’amusaient comme des petits fous jusqu’à ce qu’un ordinateur gâcha l’évènement. Il arriva au beau milieu de nulle part et avec sa tour infernale, elle emporta un homme dans les méandres des fils qui lui brûla la peau et le relâcha en état de squelette devant la panique générale qui s’estompa après que l’auberge ait été désertée par les clandestins. D’autres incidents de ce type se manifestèrent dans le monde entier et personne n’en savait quoi que ce soit. Des tours se rassemblèrent et se rebellâmes contre leurs Maîtres. C’était une invasion de cerveaux qui se concentraient en un seul point. La vengeance. On retrouva des cadavres le lendemain matin tué atrocement, selon les légistes, qui affirmèrent que cela ne ressemblait en rien à un outil de torture qu’ils connaissaient. Comment un homme normalement constitué aurait-il pu arracher toute la peau d’un être humain avec un couteau ? Un poignard ? Ou encore un pieu ? Quelque chose ne tournait pas rond si bien que les chercheurs spécialisés dans la magie noir se remanifestèrent. On ne voulait pas recommencer à penser qu’il s’agissait d’un nouveau Jack House. Mais alors, qui étais-ce ? Comment savoir qu’un ordinateur était à l’origine de cela ? Les témoins oculaires de l’auberge ne se sont pas manifestés eux non plus par peur d’être tuer. Ils restaient cloisonnés chez eux, traumatiser par ces images dont ils cauchemardaient. Scotland Yard voulait en savoir plus et se décidâmes à aller leur rendre visite dans leurs propriétés respectives. Il fallait qu’ils sachent. Il fallait qu’ils voient. Les Cambral étaient d’ores et déjà sur l’enquête. Toute la nuit, Toto continua d’émettre des ondes où les machines se rebellaient contre les humains et où la fin du monde approchait à grand pas. Un taux de mortalité gigantesque apparut soudainement. Les ordinateurs ont décimés 95% des habitants de la planète en contact permanent ou presque avec un ordinateur. Normal au XIXème siècle avec toute la technologie affluant et jouant sur les cadavres de milliards et de milliards de terriens. Cette situation alarmante paraissait pour le moins dire, suspicieuse, à l’égard de la population restante qui courrait toujours contre le portefeuille de leurs actions et se dépêchaient de plus en plus à procréer pour rattraper le taux de mortalité. Seulement, un sort opérant. Les couples s’unissant ne pouvaient plus avoir d’enfants et de tout cela résulte un mélange de perdition, anarchique synonyme de fin du monde, de chaos. Ce que nous redoutions tant a fini par arriver. Petit à petit, les choses continuaient de s’enfoncer si bien que Linda et John songeaient de plus en plus à modifier le cours de l’histoire. Ce qu’ils ignoraient l’un comme l’autre, c’était que Toto avait détruit la machine à voyager dans le temp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n’avaient plus l’ombre d’un espoir et sans le savoir, le laboratoire scientifique allait, lui aussi, connaître une fin peu glorieuse. Malgré tout, cela ne les empêchait pas de se battre pour leurs convictions en renversant les obstacles et en dépit du fait de leur acharnement, continuait à rassembler leurs énergies au profit de la science qui les avait oubliés l’un comme l’autre. Ils étaient deux, face aux monstres gouvernementaux qui ne juraient que par leurs économies et leurs abus de pouvoirs, deux devant l’accalmie des tempêtes médiatiques, deux devant la peur d’une fin atroce, mais unique dans la tombe qui les séparerait de quelques millimètr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Reine Elisabeth II tenta de rétablir l’ordre, croyant qu’il s’agissait encore d’un de ces problèmes qui se résoudra comme cela l’a toujours été à Londres. Devant les débordements médiatiques lui échappaient, elle se plaignait avec la Reine du Kensington qui était elle-même au devant de grands ennuis, notamment avec les gérances de ces portefeuilles. « Heureusement, pensa-t-il, il me reste mes bons au porteur. » La vertu. En revanche, elle emporterait son argent et ces porteurs avec elle, dans la tombe, dans un autre monde, là où elle ne pourra plus rien faire et où la Terre pourra mourir comme elle est naît, par les voies normales, par la vie, tout simplement. Chacun voulait se rassurer et aucun ne voulait regarder la réalité en face.</w:t>
      </w:r>
    </w:p>
    <w:p>
      <w:pPr>
        <w:pStyle w:val="Normal"/>
        <w:spacing w:lineRule="auto" w:line="360" w:before="0" w:after="0"/>
        <w:ind w:firstLine="708"/>
        <w:jc w:val="both"/>
        <w:rPr/>
      </w:pPr>
      <w:r>
        <w:rPr>
          <w:rFonts w:cs="Times New Roman" w:ascii="Times New Roman" w:hAnsi="Times New Roman"/>
          <w:sz w:val="24"/>
          <w:szCs w:val="24"/>
        </w:rPr>
        <w:t>Les médecins légistes de la planète toute entière retrouvaient les cadavres et les diagnostiquaient avant de les envoyer à la morgue qui ne pouvaient plus recevoir personne ce qui fait que les corps pourrissaient de l’intérieur, libérant des déchets humains, des excréments à longueur de temps, des liquides, des toxines qui s’emparaient du globe planétaire qui comptaient à présent les heures qui lui restaient à vivre dans l’espace avant de mourir désintégrer, désagréger dans les couloirs du temps, dans un univers spatio temporel déconnecté de la réalité, dans une autre galaxie renaîtrait-elle ainsi, dans un autre contexte prendra-t-elle sa revanche en écrasant ces consœurs. Par la haine, on meurt. Par la joie, on se surpasse. Par la vie, on respire. Par les larmes, on apprend. Par la ténacité, on s’accroche. Par la pugnacité, on repousse les obstacles. Par la perspicacité et l’acharnement, on réuss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jours passèrent alors que les machines prenaient le contrôle de la Terre alors que le gouvernement courrait toujours après le pouvoir d’achat et la bourse, INCONSCIENTS de ce qu’il se tramait réellement. Plutôt si. Ils l’étaient, mais voulaient se convaincre à eux-mêmes qu’ils rêvaient, qu’ils restaient un espoir, que s’ils ont réussi à prolonger la vie des plus riches, alors ils peuvent en faire de même avec les plus pauvres, que rien n’est perdu, qu’il faut se battre. Vendredi 07 Février. 8h30. Les scientifiques se levèrent du pied gauche, prirent leur petit-déjeuner au porridge et au bécune et retournâmes dans le laboratoire scientifique. Le sort de la Terre était en train de se jouer. Ces derniers avaient reçu entre temps un appel des Nations Unies les chargeant de sauver la planète, sachant que les risques que cela comportait et qu’il fallait à tout prix préserver l’espèce humaine restante qui n’était de l’ordre que de quelques habitants en vie dans tout le globe terrestre qu’on peut très facilement estimer sur un nombre entre cent à mille qui représentaient les plus riches, dont 100% composés d’aristocrates. C’est dire que les machines ont pris le pouvoir et règne en Maître sur toutes choses au fur et à mesure des jours qui se sont écoulés. L’horreur tant redouter par le gouvernement était arrivé. Le totalitarisme prit forme pour de bon et toucha funestement à son apogée. Plus rien ne pouvait l’arrêt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race de l’aristocratie, on pouvait compter sur toute l’équipe de Scotland Yard qui, eux, sont bien vivants. Les Cambral, l’inspecteur, le sergent, Cole Shelton le devin, mais aussi le directeur qui continuait gaillardement à espérer en un renouveau. Quant au lieutenant Cambral, il sentait son heure arriver et voulut tout tenter pour arrêter John Deuil. Il allait tenter le tout pour le tout quitte en cela à se rompre le cou. Il était prêt à tout pour réaliser son plus beau rêve qui lui tenait tant à cœur. Hors de question pour lui de rejoindre l’éternel notre Seigneur sans avoir arrêter, coffrer et décapiter celui-ci alors qu’il manquait pourtant, encore et toujours de preuves tangibles. A un moment ou à un autre, il savait qu’il finirait par se trahir lui-même. Une seule erreur suffirait pour l’abattre comme un pigeon d’argile. Une seule petite erreur serait bénéfique à l’homme aux aboies qui ne savait plus comment faire, qui avait résolu toute les enquêtes même les plus dangereuses, même les plus irréalisables, les mêmes insubmersibles, les plus impensables, les plus folles mais le seul, l’unique, celui qu’il voulait voir agoniser jusqu’à la fin des temps, celui là lui filait sous les doigts à chaque fois. Il allait mourir pour réussir à l’inculper. Il voulait souffrir pour trouver le moyen quitte en cela à penser comme lui, à devenir lui. Même le chien policier, même Shelton, même son épouse ont essayés de trouver la petite bête noire pour prouver sa culpabilité mais cela ne s’estompa pas et pour couronner le tout, Linda était enceinte d’un petit bambin. C’était son premier mois de grossesse mais à part l’heureux papa, personne ne le savait. Elle l’avait découvert suite à une succession de symptômes et en ayant pratiqué le test qui ne laissa aucun doute. Pourtant, son enfant naîtrait-il alors que la Terre était sur le point de disparaît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to, lui, avait pris son envol. Il s’était enfui du laboratoire ne permettant plus aux génies de pouvoir poursuivre leurs expériences ce qui tua à petit feu John qui se sentait devenu inutile alors qu’il subissait le contrepoids des Nations Unies et alors, il avoua la vérité, toute la vérité et rien que la vérité à la seule femme au monde qu’il aimait, qui portait son enfant, qui lui faisait confiance, Linda Stranberken. « Oui, j’ai tué ces aristocrates pour nos expériences. Oui, j’ai dissimulé toute la vérité à Scotland Yard et continuerai à le faire jusqu’à ma mort. Oui, je suis le Maître à cause de mon père qui a fait de moi-même un robot en changeant mon sang originel à ma naissance par celui du purificateur de sang. Oui. » Malade, il s’agenouilla devant sa femme et lui embrassa les mains en lui demandant pardon pour tout ce qu’il lui a fait, qu’il était devenu un être sans cœur, qu’il était si heureux de l’avoir connu depuis le premier jour au lycée Saint Joseph, dans la classe de terminale ES, ce fut comme un coup de foudre qui s’empara de son cœur et de son âme.</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lève-toi, je t’en pris.</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je t’aime et je veux que tu saches que tout ce que j’ai fais, je l’ai fais pour nous, pour toi et moi, et pour personne d’autres, pour que nous soyons heureux, que nous nous acheminions dans une science inconnue, dans un monde parfait.</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tout cela, John, et tu m’as rendu comme toi. En ton contact, j’ai appris ce que c’était que d’aimer. Je n’ai pas reçu d’amour quand j’étais petite. Mes grands parents m’ont élevés et j’ai retrouvé mon père bien tard qui m’a quitté ainsi que le tiens. Toi comme moi, nous n’avons pas eu de chance mon amour.</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tu pleur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aveux de celui-ci l’ont fait vomir. Pourtant, elle savait. Elle se doutait qu’il était un meurtrier et ce, dès le début ce qui ne l’a pas empêché de vivre normalement. Aujourd’hui, elle ne regrette rien. Elle a préféré nier l’évidence plutôt que de l’affront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orsque John lui avoua qu’il avait tuer le médecin de l’hôpital, elle n’en revenait pas mais ce qu’elle ignorait elle-même, c’était qu’elle avait des instincts de tueuses à cause du fait que justement, petit à petit, ces pulsions pour la mort, le sang se sont changés en ces désirs les plus profonds mais qu’elle n’osait pas franchir le pas « un peu comme un homme ou femme qui devient vampire, novice en la matière, mais qui sait devoir se nourrir avec du sang ». Elle, c’est symétriquement identique sauf qu’elle était devenue la savante la plus perfectionnée qui soit au monde. Toutes les scientifiques femmes l’ont longtemps envié à cause de ce qu’elle était devenue dont quelques unes qui était avec elle en terminale ES et qui ont aujourd’hui le même âge qu’elle. Lorsque la population s’éteignit petit à petit, le gouvernement laissait penser qu’il subsistait encore un espoir et qu’il s’agissait sans doute d’un charme opérant dans la capitale. En cela, ils firent appel aux chercheurs spécialisés dans le surnaturel et dans le paranormal mais ces derniers, heureux d’être encore en vie, affirmaient que le problème était ailleurs et qu’on ne pouvait rien faire. L’anéantissement des terriens, toutes traces de vies humaines étaient en train de disparaître sauf les animaux et les végétaux, qui eux, mourraient par déshydratation et parce qu’ils ne seraient plus alimenter par l’eau ou la terre. Tout est parti de Toto qui était aujourd’hui en train de diriger des troupes de machines infernales à ces ordres en parlant dans un langage incompréhensible, aux multiples codes informatisés, que le monde appartenait désormais aux ordinateurs et que finalement, ils avaient eu beaucoup moins de mal à prendre possession de la planète qu’ils ne l’auraient imaginés. Dans certaines auberges, certaines fermes, certaines forêts, certains pâturages, que ce soit ici ou ailleurs, demeuraient encore parmi les vivants, mais pour combien de temps ? Les machines se lançaient d’ores et déjà à leurs poursuites, espérant bien finir le travail qu’ils avaient commencé. Ce qui se passe est inimaginable. Jamais nous n’aurions pu imaginer cela. De partout, les habitants aristocrates restants tentèrent de prendre la fuite, de changer de pays. Le chef de l’état continua, lui, de poursuivre des déclarations aux micros des journalistes aristocrates et au Speaker’s Corner sous les coups de tonnerres qui s’abattent ultraviolemment et quant à ce qui se trame du côté de l’Agence Spatial Britanniques, le professeur n’a pas succombé en même temps que les scientifiqu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QG étant trop bien protégée pour laisser pénétrer les machines mais le mathématicien expliqua au chef qu’il n’avait jamais vu cela et que dans tout les moniteurs de vidéosurveillances, on peut voir la progression des unités centrales dans les ruelles des villes. L’armée nucléaire de la première division voulait se mêler à cette tragédie en tentant de sauvegarder le peu de population qu’il y a dans l’espoir de les voir un jour se démultiplier. Pour eux, si aucun couple ne pouvait procréer, c’était à cause des machines mais une fois mort, tout redeviendra comme avan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se croirait dans une partie de jeu vidéo digne de Star Wars où l’on se bat avec les missiles nucléaires, les épées lasers des valeureux combattants toujours en guerre et qui, jusqu’au bout, voudrons remplir leur devoir. Les choses se compliquent dès lors que Toto les nargue. L’ordinateur a été déjà entr’aperçu par le lieutenant Cambral qui se souvenait avoir vu un appareil similaire dans la résidence de Sir John. Au QG de la MPD, Il resta prostré, figé, contemplant l’erreur humaine qui fut celle de leur négligence envers ceux qu’ils craignaient le plus. Dans les usines, c’était les robots qui travaillaient à la place des humains et Toto continuait d’émettre ces ondes pour exhorter les dernières machines encore inertes à se réveiller, à se révolt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 Society Lenon &amp; associates », on était heureux que Jack House ait été neutralisé et on vivait normalement. Plus personne n’était à ces ordres mais le fait est qu’ils se concentraient et s’investissaient sur de nouveaux projets. Ils faisaient tournés les machines à plein régime mais sans se rendre compte de rien, ces derniers se réveillaient et les décima les uns après les autres dans des circonstances houleuses et horribles. Dans les laboratoires de recherches scientifique, au CNRS comme partout ailleurs que ce soit en Russie, en Chine, toutes les machines se levaient d’un état léthargique, car ils entendaient l’appel de Toto jusqu’à l’autre bout de la galaxie, ce fut un appel universe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synergie de la fusion entre Windows et Linux à Shanghai n’a été que temporaire car tous perdirent la vie dans d’atroces circonstances en même temps que la bourse continuait de chuter si bien qu’elle était sur le point de frôler le zéro à la plus grande témérité des technocrates, des progressistes et des théoriciens mais à la plus grande déception des derniers habitants restants qui ne juraient que par la dégringolade des marchés boursiers pour se laisser tranquillement submerger par la mor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machines allaient n’en épargner aucun. Elles allaient explorer, parcourir, fouiller les recoins de la planète pour connaître les derniers habitants en vie mais là encore, Toto se montra le plus prompt. L’ordinateur qui a appartenu au professeur Edward Stranberken était vraiment diabolique. Le père de Linda a crée un monstre dans le but de se venger des Anglais et ce qu’on ignorait, c’était que sa vengeance se répandrait sur toute la planète. Il avait prévu ce plan de secours au cas où tous ces projets viendraient à tomber à l’eau et au cas où il perdrait la vie comme ce fut le cas il y a vingt ans. Pour la jeune femme, son père n’avait pas eu de chance, car son désir le plus cher était de faire comprendre aux Britanniques qu’il était le seul possesseur du Buste de Périclès et qu’on le lui a dérobé pour le mettre en exposition au British Museum. Ce qu’ils ont mis des années à bâtir dans la science, un seul projet du mathématicien aura suffit pour tout anéantir. Quel retournement de situation ! Toto était même prêt à se retourner contre John Deuil. Il a rejeté toutes les données logarithmiques enregistrés dans ces programmes et a détruit toutes les disquettes et sauvegardes possible avant de partir et d’abandonner le couple qui était eux-mêmes voués à une mort certaine, tant ils étaient exposés inutilement au danger. Pourtant, celui-ci, toujours optimiste, tenta de débusquer une solution.</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ntinuons quand même nos expériences ! clama-t-il.</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 quoi cela sert-il ? Toutes nos données ont été saccagées par Toto.</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is pas les matériaux scientifiques et chimiques.</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nos vies valent plus qu’une simple matière chimique.</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sais plus, je me sens si seul tout à coup.</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es pas seul, mon amour, je suis là.</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udain, un séisme fit son apparition. Toute la planète était en train de trembler, signe des préludes de la fin du monde comme l’avait prédit les journalistes courageux. Celle-là même qui avait subtilisé la place au journal de 20h de notre ravissante journaliste qui avait sombré dans la bière au pub d’Hard Square a été tué, prise en tenaille par une tour, et englouti dans les fils électrocutés de part en part avant d’être recracher en état de squelette. Seule celle qui était encore au pub contemplait sur la télé qui avait de plus en plus de mal à émettre des signaux que toute la population a été décimé et qu’il ne reste plus beaucoup d’habitants sur Terre avant l’explosion. Voilà où nous a conduit la progression de l’anarchi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toritarisme gouvernemental n’en a fait qu’à leur tête, en refusant tout référendum, toutes discussions avec les patronales, avec les syndicats qui tentèrent de les raisonnés, et qui ne faisait qu’interagir sur le cerveau de l’être humain dans sa normalité, surtout celui du chef de l’état plus borné que les ahus. Il était fier, son devoir à faire jusqu’au bout, la continuité de ce qu’ils avaient commencés tous ensemble bien qu’il y est eu souvent des divergences, des mésententes rendues publics, des quiproquos, hors de question pour eux de reculer maintenant et hors de question pour le président d’abandonner ces bons au porteur. Pourtant, quelques consciencieux tentaient de le raisonner.</w:t>
      </w:r>
    </w:p>
    <w:p>
      <w:pPr>
        <w:pStyle w:val="Paragraphedeliste"/>
        <w:numPr>
          <w:ilvl w:val="0"/>
          <w:numId w:val="113"/>
        </w:numPr>
        <w:spacing w:lineRule="auto" w:line="360" w:before="0" w:after="0"/>
        <w:ind w:left="851" w:hanging="143"/>
        <w:contextualSpacing/>
        <w:jc w:val="both"/>
        <w:rPr/>
      </w:pPr>
      <w:r>
        <w:rPr>
          <w:rFonts w:cs="Times New Roman" w:ascii="Times New Roman" w:hAnsi="Times New Roman"/>
          <w:sz w:val="24"/>
          <w:szCs w:val="24"/>
        </w:rPr>
        <w:t>Monsieur le président, je vous en pris, mieux vaut sacrifier sa fortune que sa vie ! clama le premier ministre.</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e comprenez pas. L’ultracapitalisme ne peut pas mourir. Il ne le peut pas. Vous êtes mon fidèle bras droit. Vous devez mourir avec moi.</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vous l’avoue maintenant. Il y a des moments où je vous détestais à cause de vos pratiques méthodiques et irréalistes. Sachez que je vous méprise tout autant.</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 n’est pas grave, car là où nous allons, nous n’avons plus besoin de prouver quoi à qui que ce so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tenta toujours de le raisonner mais en vint. De son côté, Inès Cambral bénéficiait de l’aide et du soutien de son mari. Le chien policier était encore en vie mais pour combien de temps ? Pareil pour Gili qui ne supportait plus d’être au paddock. Cole Shelton, lui, alla chercher Elisabeth qu’il supplia de ne pas rester ici et de faire ces bagages. Cette dernière, toujours aussi autoritaire, refusa et préféra mourir dans cette maison qui sera son tombeau.</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 tu ne peux pas rester ici.</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j’ai quitté Charles, c’est à cause de ces petites manies. Je ne supporte pas qu’on me donne des ordres et que l’on me dise ce que je dois faire. Pars si tu n’es pas un lâche et abandonne-moi ici.</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enfin Elisabeth. Tout s’écroule. Je t’en pr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devin appela son ex pour lui expliquer la situation. Bien qu’il n’éprouvait que de la haine envers celle qui l’a tant fait souffrir avant de le quitter pour un autre homme, il ne voulait pas qu’elle meurt, car toute vie était précieuse à cet instant crucial où on aborda de front le tournant final.</w:t>
      </w:r>
    </w:p>
    <w:p>
      <w:pPr>
        <w:pStyle w:val="Paragraphedeliste"/>
        <w:numPr>
          <w:ilvl w:val="0"/>
          <w:numId w:val="1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lisabeth ! Accepte de suivre ton mari !</w:t>
      </w:r>
    </w:p>
    <w:p>
      <w:pPr>
        <w:pStyle w:val="Paragraphedeliste"/>
        <w:numPr>
          <w:ilvl w:val="0"/>
          <w:numId w:val="1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harles ! Oh, mon Dieu. Je voulais que tu saches qu’en dépit de tout ce qui s’est passé, tu es le seul que j’ai jamais aimé.</w:t>
      </w:r>
    </w:p>
    <w:p>
      <w:pPr>
        <w:pStyle w:val="Paragraphedeliste"/>
        <w:numPr>
          <w:ilvl w:val="0"/>
          <w:numId w:val="1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osez-vous ? s’insurgea Inès.</w:t>
      </w:r>
    </w:p>
    <w:p>
      <w:pPr>
        <w:pStyle w:val="Paragraphedeliste"/>
        <w:numPr>
          <w:ilvl w:val="0"/>
          <w:numId w:val="1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vous ? Qui êtes-vous ? demanda Elisabeth.</w:t>
      </w:r>
    </w:p>
    <w:p>
      <w:pPr>
        <w:pStyle w:val="Paragraphedeliste"/>
        <w:numPr>
          <w:ilvl w:val="0"/>
          <w:numId w:val="1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 femme.</w:t>
      </w:r>
    </w:p>
    <w:p>
      <w:pPr>
        <w:pStyle w:val="Paragraphedeliste"/>
        <w:numPr>
          <w:ilvl w:val="0"/>
          <w:numId w:val="113"/>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IENS DONC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guerre entre ces deux là ne faisait que commencer…</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n’as pas mis longtemps pour me remplacer ! s’écria Elisabeth.</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divorcé. C’est de ta faute, pas de la mienne, répondit Charles.</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a raison. Il m’en a raconté de belle sur vous, affirma Inès.</w:t>
      </w:r>
    </w:p>
    <w:p>
      <w:pPr>
        <w:pStyle w:val="Paragraphedeliste"/>
        <w:numPr>
          <w:ilvl w:val="0"/>
          <w:numId w:val="11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parce qu’il a peur de vous, renchérit Elisabeth. Allons-y, Co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partirent chacun de leur côté, ne voulant pas être un frein l’un par rapport à l’autre. Même au beau milieu de la fin du monde, les esprits égarés continuaient de se faire la guerre. Le pardon n’existait pas pour certaines choses qu’on n’explique pas la plupart du temps. Pendant ce temps, on constatait que tout était en train de se déserter. Les hypermarchés, les chapelles, les églises, même le père François de la Cathédrale Saint Paul est parti. Portobello Road ne ressemblait plus à un lieu ouvert aux touristes les Samedi week-end et jours fériés où les brocanteurs, grossistes et boutiques d’antiquaires jubilaient de leurs économies en rapport avec leurs chiffres d’affaires. Oxford Street ne ressemblait plus à la ruelle la plus longue du monde mais à une épave vide et asséchée. Hyde Park ne ressemblait plus au jardin qui donnait lieu à la forteresse des Kensington et où le Lac Serpentine pourrissait de l’intérieur. Soho Square n’était plus l’endroit de l’aristocratie mais l’endroit qui appartenait à tous ceux qui étaient encore en vie, qui était justement les aristocrates. Queen Square n’était plus cette petite ville paisible car il y régnait le pandémonium. Trafalgar Square n’était plus le lieu où le palais de Westminister montait la garde par le Seigneur et les soldats. La statue de Nelson s’était effondrée avec les intempéries et les aiguilles de l’horloger s’étaient à nouveau dérégler. Le Kent n’était plus cet endroit du comté qui ne ressemblait à rien, vierge de vue, et dénudé. Il ressemblait plus à un champ de bataille qu’à autre chose désormais. Well Street n’était plus le lieu du règlement de compte entre les Hooligans mais le commencement de la fin, le point de départ d’une arrivée brute et mortifiaire. Hard Square n’était plus le lieu où vivait Cole Shelton, où vivait l’ex journaliste mais l’endroit des illuminés qui contribuaient à l’apocalypse ténébreuse. Il n’y avait qu’à contempler le ciel pour se rendre compte que quelque chose n’allait pas et que du soleil, nous allons brûler. Du froid, nous allons nous glacifier. Du verglas, nous allons tomber. De la neige, nous allons mourir au compte goute et de la pluie Dieu pleure ces enfants, ces vassales et fidèles subordonnées. Du côté du Great London, les choses allaient de pire en pire. Sur le pont de Tower Bridge, des tours infernales se nourrissaient de ferraille et recherchaient les individus restants sur cette planète. A Leicester Square, Covent Garden, un silence de mort s’installa alors que les machines continuèrent de tout détruire en même temps que le pont de Londres où des unités centrales se manifestèrent en masse et le détruisirent. En Angleterre, jamais nous n’aurions pu imaginer que telles images viendraient un jour troubler nos esprits. Au Royaume-Uni, en Ecosse, en Grande-Bretagne, les choses étaient quasiment similaires. Rien n’a été épargné et dans les restes du monde, il n’y avait que des aristocrates qui pouvaient prolongés leurs vies mais eux-mêmes se voyaient petit à petit englouti et vouer à une mort imminente. Ce fut l’instant choisi par l’armée nucléaire qui arriva et ouvrit le feu. Mais leurs attaques furent vaines et allaient se retourner contre eux. Néanmoins, ils n’en démordaient pas et ne cessèrent d’attaquer au profit des machines qui constataient que d’autres humains étaient encore en vie. Ils prirent dans leurs filets ces espèces d’engins volants et les broyaient tous les uns contre les autres en les aspergeant de sang qui coule jusqu’à l’Océan. On entendit des cries, des appels au secours, des hurlements, des déchiqueteurs d’âmes qui ne laissaient aucune chance à qui que ce soit de devenir un jour l’ami des machines qui voulaient ne travailler qu’entre eux et qui étaient très racistes, ignorants la bêtise humaine et travaillant exclusivement avec des cerveaux supérieurs et des esprits venues d’ailleurs. Pendant que le chef de l’état et le ministre de l’intérieur attendirent de mourir main dans la main, les autres politiciens vouaient un intérêt tout particulier de rassurer la population encore en vie. Pour cette raison, ils allaient faire du Speaker’s Corner leur tombeau. Tous y allèrent en masse, en colonne, exactement comme ci ils allaient protester une mort certaine en manifestant leurs derniers souhai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s au dépourvu des derniers mots qui leur sortîmes de la bouche, ils reçurent la visite des machines qui rasa Hyde Park et le lieu proprement dit. Les Maires, les députés, les sénateurs, les syndicats, l’écologie, les autres ministres, les autres sénateurs, les autres patronymes, moururent dans des circonstances épouvantables. Ils sont tous morts vivants, enfermés dans une prison de chaire en recevant trente kilos de boues sur eux. Ils allèrent ensuite jusqu’au royaume du Kensington qu’ils détruisirent. Le Roi et la Reine avec. Il ne restait plus rien. Avant de mourir, celle-ci n’arrêtait pas de dire qu’il y avait un système de sécurité ultra sophistiqué alors pourquoi et comment ont-ils réussi à y pénétrer. Elle exprima ces dernières volontés en demandant au Seigneur de prendre soin de son argent et de ne surtout pas l’oublier. Ce fut horrible. La Reine Elisabeth II connut le même sort puis ce fut au tour des politiciens. Le chef de l’état mourut électrifié en même temps que le premier ministre. Le peu d’habitants qu’il restait ailleurs s’éteignait. Le lieutenant Cambral qui n’aura pas pu arrêter John Deuil de son vivant, Inès, sa femme ainsi qu’Elisabeth, le devin, le directeur du QG, l’inspecteur, le Sergent, les légistes, officiers, morgues, et tous les individus mal aimé périrent à leur tour. À l’ASB aussi. Les machines se sont réunis en masse et ont pourfendu le système de sécurité de l’Agence Spatial. Il n’en restait plus rien. Qu’était-il advenu des astronautes chanceux qui sont parti pour Mars et qui ne sont jamais revenus ? Mêmes les chercheurs, les scientifiques, et tous les aristocrates ont péris. Toto régnait en Maître sur la surface de la Terre et avait exhorter avec lui toutes les machines, sachant qu’il y en a des centaines de milliards inventés par Bill Gates, l’homme qui a eu le malheur de faire avancer le progrès d’un pas de géant si bien qu’il a condamnée le monde mais en attendant, lui s’est forgé une réputation légendaire, et s’est offert une vie princière et aristocrate. Voilà ce que devient notre monde à force de le booster et de vouloir le faire évoluer. On s’est enfoncé dans des profondeurs si bien qu’il est impossible désormais de revenir en arrière. Le temps est compté. De leur côté, les armées nucléaires ne cessèrent pas leur mise à feu jusqu’à ce qu’ils moururent également eux aussi dans d’atroces souffrances. À présent, les deux survivants restants furent John Deuil et Linda Stranberken, les deux savants qui pouvaient encore renverser la vapeur, inverser la tendance par on ne sait quel miracle. Ils réfléchissaient à un moyen de s’en sortir mais n’y arrivait pas. La téléportation a succombé. La machine à voyager dans le temps a explosé et par conséquent, le système d’autodestruction s’étant enclenché, il ne restait plus beaucoup de temps avant l’explosion du laboratoire.</w:t>
      </w:r>
    </w:p>
    <w:p>
      <w:pPr>
        <w:pStyle w:val="Paragraphedeliste"/>
        <w:numPr>
          <w:ilvl w:val="0"/>
          <w:numId w:val="1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e restons pas là ! Allons-nous en d’ici ! clama John.</w:t>
      </w:r>
    </w:p>
    <w:p>
      <w:pPr>
        <w:pStyle w:val="Paragraphedeliste"/>
        <w:numPr>
          <w:ilvl w:val="0"/>
          <w:numId w:val="1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ù allons-nous ? Ouvre les yeux ! s’écria Linda.</w:t>
      </w:r>
    </w:p>
    <w:p>
      <w:pPr>
        <w:pStyle w:val="Paragraphedeliste"/>
        <w:numPr>
          <w:ilvl w:val="0"/>
          <w:numId w:val="1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Quelque part où nous serons en vie. Je veux connaître mon enfant que tu portes dans ton ventre avant de mourir.</w:t>
      </w:r>
    </w:p>
    <w:p>
      <w:pPr>
        <w:pStyle w:val="Paragraphedeliste"/>
        <w:numPr>
          <w:ilvl w:val="0"/>
          <w:numId w:val="1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outes les machines sont HS, il ne nous reste plus rien.</w:t>
      </w:r>
    </w:p>
    <w:p>
      <w:pPr>
        <w:pStyle w:val="Paragraphedeliste"/>
        <w:numPr>
          <w:ilvl w:val="0"/>
          <w:numId w:val="194"/>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parviendrons à nous sortir de cette situation. Je le sais.</w:t>
      </w:r>
    </w:p>
    <w:p>
      <w:pPr>
        <w:pStyle w:val="Normal"/>
        <w:spacing w:lineRule="auto" w:line="360" w:before="0" w:after="0"/>
        <w:ind w:firstLine="708"/>
        <w:jc w:val="both"/>
        <w:rPr/>
      </w:pPr>
      <w:r>
        <w:rPr>
          <w:rFonts w:cs="Times New Roman" w:ascii="Times New Roman" w:hAnsi="Times New Roman"/>
          <w:sz w:val="24"/>
          <w:szCs w:val="24"/>
        </w:rPr>
        <w:t>Vaillant et pugnace, il ne voulait pas s’avouer à lui-même qu’il se retrouvait face à face avec la mort. Les coups d’éclairs frappèrent de plein fouet, dans toutes sortes d’endroits, manifestant la colère de Tlaloc, le Dieu de la pluie. Les scientifiques donnaient tout ce qu’ils pouvaient afin de trouver une échappatoire, un moyen de se sortir de ce gouffre. Le Major d’Homme, le valet, les femmes de chambre de l’équipage de maison des Deuil était en train de chercher une solution de leur côté alors que les ordinateurs se réunîmes et marchèrent petit à petit jusqu’à la grande résidence. Ils allaient mettre fin aux dernières vies humaines. C’est ce que redoutait tant Linda, de mourir sans avoir eu le temps de connaître son enfant et de le faire connaître à son mari, de ne pas laisser d’héritage sur Terre, de procréation. Ce qui était étrange, c’était de voir que peu de temps avant leurs morts, plus aucun couple ne pouvait féconder mais pourtant, John a réussi à mettre enceinte son épouse d’un mois. Il a bien été le seul d’ailleurs. Le Major d’Homme tenta de faire appel aux forces étrangères, en tentant de nouer des liens avec les derniers individus restants sur la surface du globe terrestre mais à sa plus grande déception, il apprit qu’il faisait parti des tout derniers survivants de l’espèce humaine, mais pas pour longtemps. Son heure approchait à grand pas. Les ordinateurs se mirent en route jusqu’à la demeure des Deuil, sous le contrôle de Toto qui mit en place le régiment spécifique des machines lors d’un congrès et qui s’entretint avec le président. C’était incroyable de penser qu’un jour, les machines auraient pu prendre le contrôle de la vie de tout les êtres humains en allant jusqu’à organiser des congrès, des séminaires, débattre, converser dans un langage universel. John eut l’idée de contacter la Chine car il pensait qu’il demeurait encore quelques survivants là-bas et qu’ils pourraient leur envoyer un hélicoptère de fortune ou n’importe quoi pour leur permettre de partir d’ici sains et saufs. Le problème étant que même les téléphones ne marchaient plus. La liaison était coupée par le satellite de plus en plus perturbé par ces interférences et ces instabilités qu’il ne fallait pas compter sur ce biais de communication. De plus, les problèmes du full se justifiaient seulement maintenant. Toute l’électricité s’éteignit, ronger par les machines qui ne laissaient rien au hasard. La nuit commençait à tomber alors que John faisait les cent pas en demandant à son Major d’Homme de trouver une solution et d’y mettre un peu de volonté.</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sûr que Charles l’aurait trouvé, lui. Vous n’êtes qu’un bon à rien !</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problème est d’autant plus grave et inquiétant que je ne peux rien faire pour vous aider, Monsieur, vous m’envoyez navré. Vous voyez comme moi que tout est hacher par les machines et qu’il est inutile de leur opposer une résistance.</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doit bien exister une solution ! JE SAIS ! Mon père possédait un appareil qu’il avait remporté aux enchères au British Museum. J’ignore en revanche où j’ai bien pu le mettre. Aide-moi, Linda !</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ignore de quoi tu parles, John. Tout ce que je sais, c’est que les unités centrales sont en train d’avancer.</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trouvé. Je sais. Rappelle-toi de Cosmos. Ton père a invoqué le gardien des abysses pour posséder une disquette qui a mis fin au règne de l’ordinateur. Je m’en souviens, car c’est moi qui l’ai mis hors d’état de nuire sauf que là, nous nous attaquons non pas à une machine mais à des centaines de milliers qui possèdent un pouvoir nettement supérieur à celui de Cosmos. Pourtant, il faut tenter le coup ! As-tu toujours le miroir grec que possédait Edward ?</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élas. Il a explosé en même temps que le laboratoire.</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Zut ! Si j’avais la machine à voyager dans le temps, je pourrais le prendre, invoquer le gardien des abysses par l’incantation dont j’ai enregistré la formule et alors, nous aurions peut-être pu résoudre le problème.</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d une minute… Je crois qu’au British Museum, j’ai moi-même ramené un de ces miroirs dont on disait qu’il était doté d’un pouvoir surnaturel. Tu connais ma grande passion pour les extra-terrestres alors c’est pour cela que je l’ai pris mais je…j’ignore ce qui se passera après que nous l’ayons invoqué. Je l’ignore, John.</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quand même tenter le coup ! Où l’as-tu mis ?</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ans la chambre nuptiale. J’y vais tout de sui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trouva ce qu’elle cherchait et John utilisa le stratagème identique qui avait servi à faire appel au gardien des abysses qui lui a donné cette disquette. L’incantation étant :</w:t>
      </w:r>
    </w:p>
    <w:p>
      <w:pPr>
        <w:pStyle w:val="Normal"/>
        <w:spacing w:lineRule="auto" w:line="360" w:before="0" w:after="0"/>
        <w:ind w:firstLine="708"/>
        <w:jc w:val="both"/>
        <w:rPr/>
      </w:pPr>
      <w:r>
        <w:rPr>
          <w:rFonts w:cs="Times New Roman" w:ascii="Times New Roman" w:hAnsi="Times New Roman"/>
          <w:sz w:val="24"/>
          <w:szCs w:val="24"/>
        </w:rPr>
        <w:t>- GARDIEN DE LA NUIT ET DE LA MORT, J’APPELLE LES TENEBRE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 invoquant l’esprit du mal, les tempêtes redoublaient d’intensité dans le ciel. Satan commençait à prendre forme de plus en plus et l’on aperçut enfin le gardien qui protégeait la porte de l’enfer. Il avait sept têtes et dix cornes sur la tête !</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avez-vous osé déranger mon repos ?</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sommes victimes de l’invasion des machines. Nous avons besoin de votre aide pour ne pas être victime de l’apocalypse des ordinateurs et préserver notre galaxie toute entière d’un nouveau Big Bang.</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uis désolé mais la Terre doit disparaître. Je ne puis aller contre des évènements qui précédent le destin.</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cela ?</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vous en êtes arrivés là, interrogez-vous et demandez-vous pourquoi au lieu de chercher des solutions qui ne mèneront à rien. Les êtres humains sont les seules qui ont détruits l’espèce humaine. Je ne peux rien contre cela. Le gouvernement, le réchauffement climatique, la couche d’ozone, sont autant d’étapes dans vos vies qui ont fait qu’aujourd’hui, vous êtes face à vos destins, à un tournant décisif de l’histoire de l’humanité.</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avons pas à payer pour les bêtises des autres ! clama Linda.</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nous abandonnez pas ! renchérit John.</w:t>
      </w:r>
    </w:p>
    <w:p>
      <w:pPr>
        <w:pStyle w:val="Paragraphedeliste"/>
        <w:numPr>
          <w:ilvl w:val="0"/>
          <w:numId w:val="128"/>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avez éveillé le gardien des abysses de son repos millénaire. Vous allez le payer de vos vi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 envoya catapulter dans le décor les scientifiques, le Major d’Homme, les femmes de chambre, le valet et toutes les hommes et femmes composants la demeure. En tout, il y en avait quatre vingt dix neuf donc autant dire qu’il reste encore un espoir. Le savant savait s’entourer de beau monde mais il fallait qu’il fasse attention à ce que toutes ces tentatives ne se lèguent contre lui. Il était en train de précipiter les évènements si bien que la course des machines s’accentua. Linda se réveilla péniblement de ce bon prodigieux exercé par la grande et terrible puissance du Maître des ténèbres. Elle tenait son ventre et vomissait tout en se prenant de sueurs froides et de vertiges incongrus. John vint à sa rescousse alors que le système d’autodestruction qui s’était arrêté dans le laboratoire reprit de plus belle. Plus personne ne pouvait empêcher l’inélucta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nuit tomba pour de bon alors que le vent soufflait de plus en plus fort. 400km/h ce qui n’effrayait en rien la progression des machines mais qui tuait infiniment les végétaux et les minéraux encore en état de survie. Dans la forêt d’Afton Wild, tous les terrains furent entièrement dévastés. Des remblais s’entassèrent. Les chantiers de reconstructions après les dégâts causés par la lave en fusion ont été balayés en un tas de cendres. Dans les sentinelles, les métros, les gares ferroviaires, toutes les structures commençaient à se fissurer, à exploser, et on voyait gribouiller des tas de fumée émanciper par le vent brûlant. Il n’y avait plus aucun cochet de vivant non plus.</w:t>
      </w:r>
    </w:p>
    <w:p>
      <w:pPr>
        <w:pStyle w:val="Normal"/>
        <w:spacing w:lineRule="auto" w:line="360" w:before="0" w:after="0"/>
        <w:ind w:firstLine="708"/>
        <w:jc w:val="both"/>
        <w:rPr/>
      </w:pPr>
      <w:r>
        <w:rPr>
          <w:rFonts w:cs="Times New Roman" w:ascii="Times New Roman" w:hAnsi="Times New Roman"/>
          <w:sz w:val="24"/>
          <w:szCs w:val="24"/>
        </w:rPr>
        <w:t xml:space="preserve">Tous les chevaux ne pouvant supporter pareil tempête eurent une vie bien écourter. Gili, le cheval blanc et gentil, avait succombé, au même titre que les autres animaux dans les paddocks, dans les bois, dans les forêts, dans tout ce qui ressemblait de près ou de loin à un endroit pouvant abriter de la vie. On était désespéré de savoir qu’on en arriverait là. La Terre ne ressemblait plus à rien et vu du ciel, on voyait bien sous nos yeux que les coups de tonnerres repartiraient de plus belle et que jamais, à partir de maintenant, ils ne s’arrêteraient tant qu’ils n’auront pas détruit tout ce qu’il y avait de vivant. A la fin du compte, les machines rejoindraient également le néant car elles mourraient court-circuités par la pluie ou abandonner, négliger par la race terrienne qu’ils haïssaient mais dont ils avaient besoins pour vivre. </w:t>
      </w:r>
      <w:r>
        <w:rPr>
          <w:rFonts w:cs="Times New Roman" w:ascii="Times New Roman" w:hAnsi="Times New Roman"/>
          <w:i/>
          <w:sz w:val="24"/>
          <w:szCs w:val="24"/>
        </w:rPr>
        <w:t>Un peu comme un Homo Sapiens appartenant à la troisième génération qui se ferait capturer pour une expérience scientifique mais qui, justement, ne voudrait pas servir de cobaye, sans rendre à celui qu’il l’utilise à des buts commerciales, la monnaie de sa pièce.</w:t>
      </w:r>
      <w:r>
        <w:rPr>
          <w:rFonts w:cs="Times New Roman" w:ascii="Times New Roman" w:hAnsi="Times New Roman"/>
          <w:sz w:val="24"/>
          <w:szCs w:val="24"/>
        </w:rPr>
        <w:t xml:space="preserve"> L’horreur se propagea dans tous les continents Britanniques, dans toutes les zones sinistrés, les zones côtières, et partout ailleurs, ce fut la même situation où plus aucun individu n’était là pour attester de la supériorité atmosphérique. Rares sont les maisons à encore être en un seul morceau. Tous les toits demeurant intact restantes étaient exposés au danger des inondations. D’une manière générale et abrupte, ils ne feraient pas long feu comme on dit. Au milieu de ce silence morbide, certains tentaient encore de fuir les machines qui s’en prenaient aux centrales électriques et n’arrêtaient pas de tout saccager en continuant leur progression offensive. Ils n’étaient plus très loin de la demeure des savants qui continuaient de chercher des solutions pour leur échapper.</w:t>
      </w:r>
    </w:p>
    <w:p>
      <w:pPr>
        <w:pStyle w:val="Paragraphedeliste"/>
        <w:numPr>
          <w:ilvl w:val="0"/>
          <w:numId w:val="1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faut fuir ! s’écria Linda. C’est notre seule espoir désormais.</w:t>
      </w:r>
    </w:p>
    <w:p>
      <w:pPr>
        <w:pStyle w:val="Paragraphedeliste"/>
        <w:numPr>
          <w:ilvl w:val="0"/>
          <w:numId w:val="1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ors de question ! Nous n’avons jamais baissés les bras, et cela ne changera pas.</w:t>
      </w:r>
    </w:p>
    <w:p>
      <w:pPr>
        <w:pStyle w:val="Paragraphedeliste"/>
        <w:numPr>
          <w:ilvl w:val="0"/>
          <w:numId w:val="1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ouvre les yeux ! Ils sont devant nous ! Ils arrivent petit à petit !</w:t>
      </w:r>
    </w:p>
    <w:p>
      <w:pPr>
        <w:pStyle w:val="Paragraphedeliste"/>
        <w:numPr>
          <w:ilvl w:val="0"/>
          <w:numId w:val="1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fuirais pas en abandonnant le laboratoire de mon père.</w:t>
      </w:r>
    </w:p>
    <w:p>
      <w:pPr>
        <w:pStyle w:val="Paragraphedeliste"/>
        <w:numPr>
          <w:ilvl w:val="0"/>
          <w:numId w:val="199"/>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est condamné, John. Sois for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ne voulait pas admettre la réalité. Le système d’autodestruction se poursuivit toujours mais ne stagnait pas. Le compte à rebours partirait incessamment sous peu. Il ne fallait pas rester ici. Leur seule chance était de prendre la fuite mais où ? Ils n’avaient plus aucun espoir mais ne voulait en aucun cas être esclave des machines sans se battre, sans lutter. « S’ils devaient mourir alors ils mourraient dans la dignité, l’a dit John. » Courageux en diable, il était sûr de lui en prétendant que jusqu’à maintenant, tout se passait bien et que tout cessera comme cela a commencé. Quant à Linda, elle demanda au Seigneur miséricorde de l’aider en chantant l’air des psaumes 22 et 23 en compagnie de celui là même qui a reçu une éducation si biblique. Ils espéraient qu’ils faisaient un cauchemar parmi tant d’autres et qu’en espace d’une seconde, ils se réveilleraient dans leur lit et tout redeviendrait comme avant. Les unités centrales étaient en train d’envahir tout le territoire en s’étalant en largeur sur toute la superficie de la ville. Les secteurs A et B de Soho Square étaient les plus touchés et cela continuerait toute la nuit si bien que plus personne ne serait là pour revoir la lumière du jour. Des hectares de forêts furent entièrement dévastés. Les animaux qui tentaient de fuir à l’approche des machines connurent une fin peu glorieuse, eux-mêmes emmuré vivants. La pluie qui faisait son apparition ne gênait en aucune sorte les ordinateurs qui possédaient tous un système de prévention contre les intempéries et qui n’exposaient pas leurs filets inutilement à l’eau, sous peine de devenir hors circuit. Ils savaient ménager leurs effe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XX</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Autodestruction dans 15 minutes</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es structures, tout objet vivant mourraient sans même avoir eu le temps de se développer. Ils étaient en instance de nouvelles technologies présidés par le gouvernement mais qui eux-mêmes ont préférés mourir plutôt que de voir le résultat catastrophique de leurs excès technologiques et universels. On ne faisait ni plus ni moins que retarder la fin et le chef de l’état n’a pas joué franc jeu avec la population en leur dissimulant ce qu’il savait à propos de la dégringolade boursière et du pouvoir d’achat. C’est ce qu’on appelle communément des corrompus. Ils l’étaient et s’en vantaient d’appartenir à un monde au-dessus le petit peuple qui eux été considérés comme des esclaves, des chiens qui doivent aller travailler tout les matins pour être rémunérer au lance pier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a bureaucratie, le fonctionnariat plus exactement n’a été que l’épave, la face cachée du malin qui résultait d’une loi paranormal voté sans initiatives de référendum, sans aucun avis des habitants, aucun conseil prodigué à leurs hôtes et le bon petit bourgeois qui n’en était pas moins aristocrate quinquagénaire ne pratiquait de diverses manières. Tous les bons mots, les bonnes petites parodies, le grand paradigme à travers l’obscurantisme n’ont été que pour mieux appâter, pour mieux façonner et disperser les faits en les anesthésiant pour ne pas les révéler. Voilà très exactement à quoi ressembler unanimement le parlement du gouvernement ultracapitaliste et intermondialiste. A la fin, tout s’est retourné contre eux et chacun a payé l’addition de tout ces pêchés commis sur Terre. Dans le laboratoire, l’autodestruction allait avoir lieu initialement dans 15 minutes. Cela laisse juste le temps à John d’élaborer une stratégie de pointe pour échapper au jour J du soulèvement des machines qui prennent exponentiellement le contrôle du monde et de la galaxie. Hélas pour lui comme pour son épouse, ils étaient tout deux face à une hiérarchie révolue qui laisse place au règne électronique et électriq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out ce qui touche à la technologie est sur le point de se rebeller. Quant aux machines boursières donnant les statistiques en direct des écrans gérants, eux aussi n’en faisaient qu’à leur tête car il n’y avait plus personne pour diriger la barque comme ils l’entendaient. Ayant tous péri, le crac boursier continuait d’évoluer et ce sont les machines qui allaient donner lieu à une nouvelle race ordinaticienne en procréant selon les modèles M pour masculin et F pour féminin. Les chiffres et les lettres inconnus ayant tous un rapport direct bien étroit avec leur sexe opposé. Eux allaient pouvoir procréer mais pour cela, ils devaient d’abord s’assurer que toutes traces de vies terrestres seraient effacées en commençant par les êtres humains et en finissant avec les animaux. Les marchés allaient être gérer par les ordinateurs. Adieu au langage humain ! Ils se congratulaient d’être les nouveaux dignes successeurs de la race qu’ils ont assassinés mais cherchaient toujours à se préserver néanmoins de la pluie, de la foudre, des tempêtes, du tonnerre car une goute d’eau suffirait à tous les supprimer. Ils n’allaient pas courir ce risque. Pourtant, le réchauffement climatique ne pouvait être calculé. Les machines, bien que doté d’un cerveau hors norme, allaient quand même succomber à cause de ce qui se tramait à l’ASB. On ne peut modifier le cours du temps et encore moins le cours de l’histoire à moins de passer par une machine à voyager dans le temps ou de téléportation sur une autre planète, ce qui n’existait pas encore mais on pouvait compter sur l’intelligence progressistes des tours infernales pour emmener et conduire le monde dans le gouffre, dans un pandémonium si grand qu’il ne ressemblerait plus à rien, plus à un monde que nous connaissions en tout cas. Les caméras, moniteurs et écrans géants de vidéosurveillances travaillaient toujours dans des secteurs à huit clo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ar exemple, à l’ASB, l’écran électrostatique continuait de fonctionner et de transmettre des données qui peuvent permettre aux machines de faire évoluer leur propre science, dans un tout autre contexte, à des années lumières de ce que nous pensions jusqu’alors inconcevable. Ils ont neutralisés avec succès les bombardiers et missiles nucléaires des armées qu’ils ont rendus inopérantes mais devaient encore travailler sur comment arrêter la progression de leurs ennemies, l’eau, l’Océan, la mer, et dans les habitats, l’eau chaude, l’eau froid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allaient posséder les mêmes logis dans les mêmes structures, les même agglomérations dans les mêmes petites villes ou bled perdus et abandonnés sauf qu’au lieu de voir des visages humains tout les jours circuler librement dans les ruelles, on verra des machines de guerre mutante ultra perfectionnée diriger par le seul Maître à bord en l’esprit de Toto, l’ultra cerveau, on peut le surnommer dans ce cas : « Scanner. » La recherche avancerait à grand pas grâce à eux mais bien que ce soit la seule chose positive, la Terre elle-même n’a pas été conçue pour donner lieu au règne des machin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dam et Eve ne sont pas venus sur Terre pour voir un jour leurs évolutions se faire remplacer par des super cerveaux. Dieu n’a pas créer le monde, les animaux, les végétaux, pour qu’elle s’éteigne et devienne souveraine de tas de ferrailles qui ne sauront profiter pleinement des jouissances de la vie. Qui c’est ! Assisterions-nous peut être à une nouvelle race d’Hommes qui prendrait l’assaillant en créant de multiples mutants clonés à partir d’un brin d’ADN prélevé sur une autre machine qui elle-même se soumettrait à l’esclavage de ces supérieurs. C’est un paradoxe tout à fait surprenant que de s’imaginer cela et quand bien même le clone serait effectif, le taux de natalité serait plus grand que le taux de mortalité mais non seulement cela, la machine ne mourrait jamais. Elle serait immortelle si elle ne s’exposait pas inutilement au danger. Elles ne vivaient pas avec des batteries mais avec leurs propres cellules. Voilà la similitude que possédait aussi Cosmos. Il devait attendre de finir son processus de régénération cellulaire pour devenir opérant mais les projets du professeur Opale Robinsky sont tombés à l’ea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puis, nous pensions être sauvé de cette menace qui pèse sur nous mais qu’avons-nous fait si ce n’est prendre du recule, observer, constater, interagir en fonction des comportements individualistes de chacun de nous ? Dans le laboratoire scientifique, le système d’autodestruction commençait à baisser petit à petit. Nous en étions à 14 minutes présentement alors que les machines se rapprochaient de la demeure des Deuil et arrivée là-bas, ils s’en prirent au Major d’Homme, au valet, aux femmes de chambre, aux quatre vingt dix neuf personnes travaillant sous les ordres des deux plus grands savants de tout les temps. Etrangement, ils ne voulaient pas éliminer John et Linda. Pourquo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oudain, Toto arriva et se métamorphosa sous les yeux lyriques de la jeune femme en une espèce de monstre possédant un visage humain avec un moyen d’expression similaire aux terriens mais l’effet ne serait que temporaire car il avait en cela absorber quelques tissus cellulaires permettant une communication dans un langage humain.</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quoi nous laisser en vie ? demanda John.</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êtes les deux plus grands cerveaux que la Terre n’est jamais porter. Nous voulons que vous travailliez pour nou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ravailler pour vous ?</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ui. Voyez-vous, nous ne pouvons pas vous faire de mal mais si jamais vous ne voulez pas travailler pour nous alors nous vous exécuterons. Choisissez. Vous possédez 14 minutes pour cela avant la destruction du laboratoire et de toute votre résidence. Votre plafond va s’écrouler.</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Oh, mon Dieu !</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machines ne sont plus les esclaves des humains. C’est nous qui prenons le contrôle du monde et nous qui en sommes les Maîtres.</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alors, ces visions…</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avez tout compris, John. Nous voulions vous analyser, entrer en vous, vivre avec vous pour vous comprendre, vous dupliquer et créer une race de robots qui se serait rebeller contre les humains tôt ou tard.</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omment arrêter le processus d’</w:t>
        <w:tab/>
        <w:t>autodestruction ?</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ous ne pouvez pas l’arrêter. Vous devez accepter de travailler pour nous si vous voulez qu’il s’arrête. Il n’y a rien. Pas de bombes poser, pas de dynamites, pas de matériaux scientifiques ni chimiques ayant provoqué cela. C’est nous et seulement nous, les machines.</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Salaud !</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t typiquement désabusé qui ne fait pas parti de notre vocabulaire. Vous les humains êtes un peuple impulsif. Choisissez-en un autre pour nous insulter.</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AVILI !</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st très insuffisant. Nos connaissons nous ont prouvés maints fois que vos cultures sont bien moins inférieurs aux nôtres. Je vous donne un exemple. Vous pensiez qu’il existe deux races de robots, celui des machines et du gouvernement. Faux. Il n’existe que les nôtres, des prototypes surréalistes inventer par le Japon et par la Chine. Quelques prototypes sont Made in USA mais ils sont inférieurs à nous car nous pouvons les contrôler et les diriger sur vous.</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Et Made in London ?</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ode de transmission normal ou urgente ? Vous les Britanniques avaient le sens de la répartie mais vous avez surtout un boulon à la place du cerveau qui vous empêche de raisonner correctement.</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inda, le temps passe ! clama John.</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sais, chéri, répond-t-elle, comment faire ?</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ravaillez pour nous !</w:t>
      </w:r>
    </w:p>
    <w:p>
      <w:pPr>
        <w:pStyle w:val="Paragraphedeliste"/>
        <w:numPr>
          <w:ilvl w:val="0"/>
          <w:numId w:val="15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quoi nous ? demanda Lin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todestruction dans 13 minutes. Le temps passe et ils continuaient toujours d’épiloguer alors que le savant, lui, poussait son épouse à trouver une porte de sortie et qu’il ne croit pas au fait que l’on puisse enclencher un système de destruction parce qu’ils ont à faire à des machine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ots et ignorants. Vous êtes deux génies et faites preuve de stupidité.</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refusons de nous soumettre aux ordinateurs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n’avez pas le choix si vous tenez un tant sois peu à votre misérable vie. Elle ne tient plus que sur un fil. Dépêchez-vous de prendre votre décision.</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faire ? demanda Linda. Je t’en pri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Ha, ha, ha ! Vous êtes enceinte. Nous le savons. Nous prendrons soin de lui.</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savez-vous qu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peux voir votre fœtus. Vous êtes enceinte d’un mois et demi très exactement.</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st-ce un garçon ou une fille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i l’un ni l’autre. Ce sera une machin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entez ! Le père de cet enfant est John Deuil, mon mari.</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Deuil n’est pas un être humain. Son père ne l’était pas non plus, mais vous connaissez l’histoire, n’est-ce pas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e purificateur de sang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e que j’allais dire. Son sang originel a été coagulé avec celui du purificateur de sang lui-même créer dans un laboratoire de biochimie expertiser par un génie il y a plus de mille ans qui a donné lieu aux Deuil. De père en fils, ils se capturent et se font des expériences dès qu’ils sortent du ventre de la mère pour en faire des super cerveaux égaux aux nôtres. Voilà pourquoi nous ne pouvons pas vous tuer.</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on père aussi était-il un scanner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père, Edward Stranberken, était un savant fou de première division qui travaillait à l’Agence Spatial Britannique mais qui s’est vu proposé plusieurs rôles des suites de sa compétence et tout comme John, lui aussi a bénéficié d’un appui des Nations Unies qui ont supervisés et financer ces travaux. Il a accompli toute une multitude de projets mais des suites d’une désobéissance, son laboratoire a été détruit parce qu’il a refusé de se soumettre à notre doctrin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us mentez, Toto ! Mon père est mort des suites d’une expérience qui a échoué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ce qu’il vous a fait croire pour que vous ne lui jetiez par la première pierre. Nous lui avons proposés de travailler pour nous au moment même où John et vous avaient cherchés à nous fausser compagnie en montant dans cette machine à voyager dans le temps. Voilà pourquoi nous l’avons détruits car à présent, vous ne devez plus dépendre des machines mais c’est nous qui dépendons de vou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je t’en pris, n’écoute-pas ce qu’ils disent…</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ttend, John, je crois que Toto cherche à me délivrer un messag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Votre père, Edward Stranberken, était le savant fou le plus grand qui soit et pour se venger des Britanniques, il a été jusqu’à créer un ordinateur très spécial qui a dû vivre en état de cocon pendant plusieurs années. Quand vous avez fait un bond de vingt ans, nous vous avons suivis. Nous possédions le même modèle car pour nous, machines, les autres n’ont pas de secrets pour nous et nous avons patienté, longuement attendu, avant de penser à nous rebeller, nous nous sommes concerter mais nous constations que plus le temps passa et plus votre situation sur Terre s’est empiré. La bourse, le pouvoir d’achat. Dites-vous bien que le gouvernement ultracapitaliste était doté d’un chef d’état ennemi pour nous qui nous a longtemps sous estimé en pensant pouvoir tout résoudre avec l’argent. Nous leur avons prouvés qu’en s’ouvrant aux machines, il existait des moyens, des procédés, des méthodes beaucoup plus adéquates pour éradiquer les gêneurs auquel auquel on pense et pour nous, ces derniers furent les aristocrates. Demandez-vous pourquoi vous qui êtes né d’une éducation aristocratique, vous n’avez jamais appréciée ce milieu. Souvenez-vous avoir dit à John un jour que vous l’étiez mais que vous vous écartiez du juste milieu en préférant vivre modestement mais dans la plus grande sincérité qui soit.</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est vrai, Toto…</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À présent, il est temps de tourner la p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todestruction dans 12 minute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oto, comment faire pour arrêter cette bombe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pêchez-vous, Linda, prenez votre décis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prit la main de sa femme et partirent en tentant de se sauver dans les méandres des sépultures. Celui-ci savait qu’il possédait encore un passage secret inexploré jusqu’à présent et que c’était le moment ou jamais pour lui de l’utiliser.</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n pris, chérie, ne te laisse pas envouter par ces mentalités ordinaticienne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pouvons pas sortir. Ouvre les yeux ! Regarde les choses en face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Nous sommes bloqués. Il faut pourtant que nous arrivons à sortir.</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mal, John.</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te sens-tu ? J’ai peur pour notre enfant.</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inquiète pas. Je n’ai rien. Tu sais, là où tu iras, j’irais. Si nous devons mourir, nous mourrons ensemble. Je ne t’abandonnerai jamais, mon amour. Passe devant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suite 666, ils étaient dans la bibliothèque qui dissimulait une porte secrète jusqu’ici garder par John que lui avait fait voir son père avant sa mort. Il lui avait interdit de prendre ce passage sauf en cas d’urgence si jamais un jour il se retrouvait dans une situation compromise et qu’il voulait se sortir d’une expérience qui tournerait mal. Il appliqua aujourd’hui les conseils de son père à la lettre et s’obstinait toujours à vouloir opposer une résistance acharnée aux machi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secondes continuaient à défiler et plus le temps passa, plus Linda repensait à ce genre de parcours qu’ils avaient pris avec George Deuil lorsque le laboratoire de son père menaçait d’exploser et que celui-ci avait vu mourir son père sous ses yeux enseveli par les gravas. Cette vision d’horreur la terrifiait. Encore une chance que son époux connaisse tout de sa spacieuse résidence qui n’avait aucun secret pour lui au détriment des machines qui, eux, ignoraient tout du relief géographique. Il prouverait qu’un être humain peut aussi posséder un esprit suffisamment puissant pour lutter contre des machines et que dans tout les cas, ils étaient infaillibles, ils étaient comme la science ancienne, inexact. On passa encore à un cran au-dessus. Autodestruction dans onze minutes. Les systèmes d’alarmes furent enclenchés alors que les seuls êtres humains restants continuaient d’essayer de trouver quelque chose, l’entrée d’une grotte, un passage pouvant leur permettre de se sortir de cette impasse, de trouver dans la nuit une machine que lui aurait secrètement dissimulé son père similaire à la machine à remonter le temps où à la téléportation. Ils aperçurent une échelle qui donnerait peut-être accès à la sortie. John monta en premier et servait d’éclaireur en tenant sur lui une lampe torche. Il aida ensuite sa femme dans le même geste symbolique et à leur plus grande surprise, ils échouèrent près d’un puits et se rapprochèrent de plus en plus du toit. Ils poursuivirent toujours dans la même dextérité, exubérants, ils progressèrent dans ce gouffre insensé où les attendait d’autres machines. Mais en fin de compte, ils comprirent qu’ils ne faisaient que du sur place et tourner en rond comme dans un labyrinth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urais dû demander à mon père de me donner une carte géographique pour savoir lequel est le bon chemin.</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y a beaucoup trop de possibilités et pas assez de détails. Qu’allons-nous faire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pouvons pas rebrousser chemin. Il faut continu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todestruction dans 11 minutes…</w:t>
      </w:r>
    </w:p>
    <w:p>
      <w:pPr>
        <w:pStyle w:val="Normal"/>
        <w:spacing w:lineRule="auto" w:line="360" w:before="0" w:after="0"/>
        <w:jc w:val="both"/>
        <w:rPr/>
      </w:pPr>
      <w:r>
        <w:rPr>
          <w:rFonts w:cs="Times New Roman" w:ascii="Times New Roman" w:hAnsi="Times New Roman"/>
          <w:sz w:val="24"/>
          <w:szCs w:val="24"/>
        </w:rPr>
        <w:t>Ainsi, ils ne voulurent pas abdiquer, pugnace en Diable. Ils étaient prêts à mourir pour ne pas se rendre aux machines mais Linda commençait à penser qu’il valait mieux travailler pour eux, surtout après les aveux que lui ont faits Toto devant une armada de robots. Elle n’aurait jamais réalisé qu’un jour, elle finirait par échapper aux machines dictatoriales avec John et que les machines, au-dessus du peuple humain désormais, menaceraient de détruire le laboratoire de son beau père. Pour elle, ce fut horrible si bien qu’elle était prise de sueurs froides, de vertiges, de vomissements et comme elle portait la vie en elle alors celui-ci peinait à ne pas prendre constamment des nouvelles de sa femm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e retourne pas ! Avance ! clama-t-ell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si tu veux, nous pouvons nous arrêter, répondit-il.</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vance, je te dis ! affirma-t-e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jours très pris par ce parcours interminable, John aperçut un nouveau passage donnant lieu à l’entrée d’une autre porte et sous ses yeux ébahis, il comprit que son père lui avait dissimulé que dans la demeure, il y avait un autre laboratoire de recherche scientifique. Celui-ci marcha, tout en tenant sa lampe torche dans la main suivie par Linda qui contemplèrent des machines qu’ils n’avaient jamais vues auparavant.</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Regarde ! Qu’est-ce que…murmura-t-ell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mon père a-t-il pu me dissimuler tout cela ? Regarde un peu toutes ces matières premières. Nous pourrions nous installer ici. Qu’en penses-tu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abandonner nos suites principales, notre chambre nuptiale, ta chambre d’enfant pour que les machines les fasse exploser ? Non, merci.</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Si nous sortons d’ici, nous sommes perdues, Linda. Il n’y a pas d’échappatoire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t’arrive-t-il ? Le John que je connais ne baissera jamais les bra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ma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rieuse, la jeune femme enclencha un levier qui se situait près de l’entrée du laboratoire et à sa plus grande surprise comme celle de John, une autre porte s’ouvrit laissant place à une énorme usine de fabrication. Ils étaient hébétés, ébahis, surpris de voir combien de pièces, combien d’endroits dissimulaient cette résidence. Ils y vivaient depuis de nombreuses années et ce n’est seulement que maintenant, alors qu’ils sont en danger de mort, qu’ils explorent des recoins inconnus. Le plus étrange était de voir que les machines de cette usine continuaient de tourner à plein régime et en aucun cas, ils se sont retournés contre leurs Maîtres. En haut d’un rond point, John passa sa lampe torche à Linda en lui demandant de tenir les deux pendant que lui allait utiliser un grappin lui permettant de monter tout en haut en jouant les alpinistes anonym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connurent toute la pénibilité à grimper, surtout qu’il faisait faire beaucoup d’efforts à une femme enceinte mais malheureusement, ils n’avaient pas le choix. Linda, elle, voulait se rendre à eux mais cette décision n’appartenait qu’à son époux et à lui seul. La lutte dont il faisait preuve allait-elle porter ces fruits ? Arrivée en haut, il passa par la rambarde et éteignit l’interrupteur qui contrôle toutes les machines. Ces dernières à ce moment précis se réveillèrent et se rebellèrent contre John qui a commis un sacrilège et qui devra le payer de sa vie. Ce dernier prit la main de sa femme et s’enfuirent en activant le panneau de contrôle du rond point qui ouvrit un nouveau passage. Ils se faufilèrent dans un nouveau tunnel très étroit en longeant des bouches d’égout. John reprit sa lampe torche et prit des nouvelles rassurantes de sa femme qui tenait toujours b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nsemble, ils continuaient de progresser inlassablement alors que de leur côté, les pensées ordinaticiennes tournaient autour de la pièce centrale en contemplant le système d’autodestruction qui arriva à 10 minutes. Il ne restait vraiment plus beaucoup de temps pour que les savants choisissent eux-mêmes leur destin. Lorsqu’ils ont pris la fuite, ils n’ont pas cherchés à se lancer à leurs poursuites, sachant justement qu’ils ne pourraient pas sortir de cette résidence. L’acharnement dont ils faisaient preuve forçait au respect mais ils ne devraient pas faire de plan sur la comète car leurs tentatives risquent de se retourner contre eux-mêmes. John prenait tout les risques pour échapper aux machi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étaient toujours dans les bouches d’égout lorsqu’ils arrivèrent dans un cul-de-sac et qu’ils cherchaient à trouver la sortie au milieu de cette sobriété où régnait un vent de terreur. Ils trouvèrent la force de rebrousser chemin, main dans la main, ils s’acheminaient vers leur propre destin qui de minute en minute les approchait l’un comme l’autre d’une mort certaine. Linda demanda à son mari de jeter un œil dans un endroit reclus. Au plafond, une trappe dissimulait un autre passage. Ils l’ouvrirent mais il n’y avait que des grilles qui les empêchait de respirer et d’où l’apesanteur se faisait de plus en plus malsaine au milieu d’une eau complètement polluée. Par-delà les obstacles et les embûches auxquelles ils faisaient face, ils ne se décourageaient pas, car s’arrêter signifierait se rendre et mourir. Pas question pour John de se rendre aux machines. Il puisa en lui des ressources insoupçonnées qui faisaient qu’il ne pouvait pas échouer. Très débrouillard, il escalada, il chevaucha, il traversa aux côtés de la femme qu’il aimait tant et dont il voulait sauvegarder la vie. S’il devait périr, cela ne lui ferait rien car au moins, il aura préservé la vie de Linda auquel il attachait un intérêt tout particulier. Le fait est qu’elle tenait son enfant et que ce dernier serait dans le futur le bras de leurs vengeances à elle comme à lui. Il pensait qu’il serait peut-être mieux finalement de regagner le laboratoire mais pour ce fait, il leur faudrait d’abord passer par l’usine de fabrication où les machines étaient en train de tout casser, de tout détruire. Le compteur s’affola en même temps que John et Linda qui ne savaient plus très bien ce qu’ils devaient faire. Ils tournaient autour d’un cul-de-sac en croyant le longer, le passer mais il n’y avait rien à faire. Ils devaient, hélas, se résoudre au fait qu’ils ne pourraient pas trouver d’issu et quand bien même, les machines étaient partout. Sur les toits, dans les fenêtres, à l’accueil, et dans tous les passages, il y avait un ordinateur commandé par Toto qui prenait le pas sur eux. A chaque fois qu’il craquait, Linda était là pour le réconforter et avec la chaleur de ces mots, il trouva la force de se relever et de continuer sans se retourner. Il était toujours aussi impulsif comme dans sa jeunesse et ne pouvait se résoudre au fait que dans ce problème, il n’existerait pas d’autres solutions que celui de se rendre dans les mains des machines. Sa devise était qu’à chaque problème, il y avait une solution. Lui, l’être le plus parfait, celui là même qui n’a jamais commis d’erreur dans son existence, qui était prêt à tout pour défendre ces intérêts, pour représenter sa nation, pour éliminer les lâches et les corrompus, pour créer de nouveaux travaux par le biais de ces expériences qui ont été détruites par Toto. De ce seul ordinateur en a régit des tonnes d’autres et aujourd’hui, il n’y a plus aucun moyen pour revenir en arrière. Finalement, John trouva une autre trappe qu’il ouvrit alors que la lampe torche commençait petit à petit à les quitter à elle comme à lui. Le peu de lumière qu’ils avaient grâce à cela était sur le point de disparaître. Auquel cas, ils ne pourraient plus progresser et se résoudraient à attendre la fin jusqu’à ce qu’elle les emporte dans la mort mais Linda était optimiste et elle croyait que leurs pères étaient de là-haut en train de les protéger et de veiller sur eux.</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Heureux d’avoir quitté la bouche d’égout, ils ne se doutaient pas que la prochaine porte donnerait lieu à la fin de leur parcours car ils allaient retournés dans l’usine de fabrication où ils s’évertueraient à passer en toute discrétion, aux bras des petits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endant ce temps, Toto prit les machines dangereuses du laboratoire scientifique de George Deuil et les broya pour se nourrir de ferrailles. Il détruisit en engloutissant tout ce qui contenait du fer et partagea avec d’autres de ces prototypes. Le système d’autodestruction franchit une nouvelle minute car on arriva à 9 minutes. Nos deux fugitives connurent quelques pénuries pour regagner le laboratoire et comprirent qu’ils n’auraient jamais dû partir de là-bas mais ce qu’ils faisaient, ce n’était que tourner en rond au milieu des machines, souveraines, qui se jouait d’eux en leur faisant prendre conscience qu’ils ne pourraient rien faire malgré leurs volontés et qu’ils devraient se rendre s’ils tenaient un tant sois peu à la vie. Soudain, la jeune femme s’arrêta encore une fois, prise par des vertiges et des sueurs froides, une machine non loin d’eux les entendit et commença à se rapprocher d’eux lorsque John aida sa femme à se relever. Il allait tenter de faire diversion en éveillant son intention.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je n’en peux plu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urage, Linda ! Je sais ce que tu ressens, mais nous ne pouvons pas flancher.</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ù est-il ? Le vois-tu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Oui. Il arrive. Sauve-toi pendant que je le retardera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jeune femme se releva et prit la fuite alors que la machine prit John, le souleva et le projeta violemment contre un mur. Celle-ci versait des larmes et ne trouvait pas la force d’aller plus loin sans lui.</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once, je te dis ! Allez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ne veux pas t’abandonner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Fonce, je te rejoindra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écoutant, elle le quitta alors qu’il tentait toujours de trouver une astuce, une parade pour fausser compagnie à l’ordinateur en se jouant de ces instincts. Il se releva péniblement et parvint à le mettre en échec. Il se lança à la poursuite de Linda, laquelle fut agressé par d’autres ordinateurs. Elle recula, tentant de se sauver mais en vain lorsque John arriva et aida Linda à ne pas rester prostré. Il tenta tout ce qu’il pouvait pour la réveiller de son état de léthargie en lui parlant pendant qu’elle avait le regard perdu dans le vide au beau milieu de nulle part.</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inda, je t’en pris, ne m’abandonne pas, bats-toi.</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Est-ce toi qui me parle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Que t’ont fait ces machines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 sens si faible, chéri.</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ous en sortirons, j’en suis persuadé.</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ardonne-moi mais je sais que je te sers de boulet. Abandonne-moi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mais ! Je préfère encore mourir avec toi plutôt que de te laisser ici toute seu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ces mots, elle aussi puisa une force irréaliste et continua à marcher tout en posant sa main sur son ventre, elle boitait, elle avait du mal à avancer mais tentait tout ce qui était en son pouvoir pour ne pas sombrer. Elle craignait de perdre les eaux du bébé et qu’à cause de cette étape tragique de sa vie, elle ferait une fausse couch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ne pourrait pas supporter cela et préfèrerait encore mourir maintenant car avec tout le temps qu’elle a mis pour se décider à avoir un enfant avec son mari, elle se voyait mal lui annoncer que son espoir de voir un jour son fils ou sa fille serait réduit à néant. La stérilité touchant le monde terrestre était dû aux machines mais à l’intérieur de cette demeure, ils étaient protégés. Toto avait expliqué à Linda qu’il ne voulait pas lui faire de mal, ni lui ni les autres, mais qu’hélas, elle devrait accepter de travailler pour eux en persuadant John de ne pas leur opposer plus de résistance. Ce dernier, le plus têtu qui soit, avait la ferme intention d’aller jusqu’au bout en ne se laissant pas retarder par la douleur ni écraser par le malheur. Dans un ultime effort, ils donnaient tout ce qu’ils avaient sans jamais renoncer. Ils parvinrent à regagner le laboratoire dissimulé et cherchaient d’ores et déjà un moyen pour mettre les machines hors-circuits, les détruire à tout jamais. Le système d’autodestruction affichait 8 minutes…Ils se lancèrent un peu tardivement sur une expérience unique qui serait celle où ils pourraient sauver le monde. Derrière la porte d’entrée principale, les ordinateurs tentèrent de détruire l’obstacle les séparant des deux savant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pêchons-nous, Linda, nous n’avons plus beaucoup de temp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sais, chéri, mais je fais ce que je peux. Mon Dieu.</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omment te sens-tu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i des migraines épouvantable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Accroche-toi ! Nous allons y arriv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s nommeraient cette expérience C100. Ils tâcheraient de faire le plus vite possible mais que pourraient-ils faire en moins de huit minutes ? Il allait au moins emmener ce projet à moitié et mettrait un système d’évolution automatique pour qu’il se développe et qu’il soit fin prêt pour éradiquer la race des mutant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ls perdirent un temps précieux lors des phases expérimentales. Linda suggéra de passer directement à la phase proprement dite. Ils prirent des matières premières chimiques qui se trouvaient un peu partout, disperser dans le laboratoire et mirent en place une potion qu’ils déverseraient dans un conduit très spécifique que seul John connaissait pour qu’il se propage dans tout les endroits de la demeure, même les passages secrets, de manière à ce qu’il puisse interférer sur leurs circuits et les rendre hors d’état de nuire. Le scientifique n’arrêtait pas de se demander pourquoi son père lui avait dissimulé de tels secrets et que maintenant qu’il est mort, il ne pourrait pas répondre à ces question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lui en veut pas. Il voulait peut-être t’épargner des souffrances inutiles.</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 m’a menti. Je ne supporte pas qu’on me ment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Calme-toi !</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Pour l’amour du ciel, Linda, nous sommes les deux survivants de l’espèce humaine alors sais-tu ce qui se passera si nous mourrons nous aussi ? Ce sera le règne des machines. Nous devons survivre. Nous devons nous battre.</w:t>
      </w:r>
    </w:p>
    <w:p>
      <w:pPr>
        <w:pStyle w:val="Paragraphedeliste"/>
        <w:numPr>
          <w:ilvl w:val="0"/>
          <w:numId w:val="150"/>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me battrais à tes côtés jusqu’à la mort, mon amour. Qu’il en soit ains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t l’un comme l’autre se battait alors que les machines continuaient, eux, à vouloir détruire la porte d’entrée barricadé et tenu par un système ultra sécurisé. Au-dessus d’eux, Toto était toujours là, mangeant tout les ferrailles qu’il trouvait alors que dehors, d’autres machines se dirigèrent jusque dans les toits. A ce moment précis, un tremblement de terre troubla quelque peu la concentration de nos savants, bousculé par les matières premières biochimiques qui ne leur laissait que peu de temps avant l’explosion finale. Autodestruction dans 7 minut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séisme a été provoqué par les machines qui ressentaient que les deux terriens étaient toujours en vie. Ils allaient en finir avec eux une bonne fois pour toutes. Toto exhorta d’autres de ces congénères à obéir à ces commandements en localisant John Deuil et en le ramenant vivant car le supprimer contribuerait indubitablement à la fin des deux génies sur lesquelles ils comptaient tant. Non sans se bagarrer avec d’autres esprits sombres, ils espéraient qu’ils changeraient d’avis et qu’ils reviendraient vers eux avant le décompte pour leur dire qu’ils étaient d’accord pour se joindre aux machines avant le temps imparti. Entre tours infernales, ils épiloguaient dans un langage informatique sur la façon dont ils doivent résoudre les chercheurs uniques à s’allier avec eux. L’idée pour eux serait de projeter de nouvelles images dans le cerveau de Linda en rapport avec ces visions cauchemardesques sur son père Edward Stranberken et son bras droit Ben Warren Huygens. Ils commençaient par discuter fermement avant l’élaboration d’une stratégie qui destinerait à semer le trouble dans la mémoire de ces deux là, un peu comme lorsqu’un Inca pratique un sacrifice humain et qu’avant sa mort, le sujet voit défiler des images sous ses yeux qu’il ne soupçonnait pas. La femme enceinte a du souci à se faire, surtout si les machines mettent leur menace à exécution. Ils allaient corrompre sa mémoire au travers d’images virtuels qui paraîtront tellement vrai qu’elle serait obligé de leur donner son approbation pour faire cesser l’autodestruction dans le laboratoire scientifique. Ainsi, tout rentrerait dans l’ordre mais celle-ci dépendait de John qui ne voulait pas céder aux pensées ordinaticiennes et qui poursuivit toujours l’expérience C100 sans peser les risques du contrecoup de l’échec au cas où cela ne marcherait pas comme il l’espérait tant. Mais aussi, allait-il pouvoir se hisser jusqu’au conduit pour déverser le liquide une fois la mixture faite ? Les ordinateurs n’allaient certainement pas lui laisser le temps de mettre son projet au point et tentèrent toujours de détruire la porte en faisant appel à des armes en acier, en métal dont on entendit le bruit horrible et sourdingue se propager jusqu’à leurs oreilles creuses, fines, étroite et courber de malentendus. L’expérimentation arriva à un stade très avancé mais il fallait encore du temps.</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y arriverons pas. Il vaut mieux prendre la fuite, suggéra Linda.</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Et où crois-tu aller ? Nous ne sommes à l’abri nulle part, s’insurgea John.</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Ils vont réussir à ouvrir la porte et alors, il sera trop tard.</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amais je n’accepterai d’être l’esclave des machines. N’insiste pas, veux-t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le voyait qu’elle ne pourrait pas le faire changer d’avis et qu’il resterait sur ces convictions et ce, quoi qu’il arrive. La jeune femme désespérée lança un cri au secours, un appel à l’aide. C’était une erreur monumentale car les machines qui doutaient un peu qu’ils étaient dans le laboratoire les ont identifiés à 100% et par conséquent, ils sortiraient la grosse artillerie pour ouvrir la porte d’entrée. Ils tentèrent d’inciser la partie et de faire un rectangle pour leur ouvrir la porte.</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ohn, ils sont là !</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e t’inquiète pas, chérie, il y a les barricades. Elles ont été conçues par mon père pour résister à tous les chocs.</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Mais tu es inconscient ! Les ordinateurs sont en train de tout détruire.</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Une demeure se remplace. Une vie, non. Donne-moi la transmission.</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1.5.</w:t>
      </w:r>
    </w:p>
    <w:p>
      <w:pPr>
        <w:pStyle w:val="Paragraphedeliste"/>
        <w:numPr>
          <w:ilvl w:val="0"/>
          <w:numId w:val="173"/>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Débranche le réacteur et branche l’automatisme de la profusion. Je n’ai jamais eu peur du lieutenant Cambral, ce n’est pas deux ou trois robots qui vont m’arrêt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da le contemplait, retrouvant ainsi le John de ces débuts fier, autoritaire, orgueilleux. Il aurait préféré vendre son âme au Diable plutôt que de s’associer avec les envahisseurs. Toto avait fini d’absorber tout ce qu’il avait trouvé dans le laboratoire et à présent, il se lançait lui aussi à la poursuite des savants exhorter en cela par les autres ordinateurs qui le suivirent. A l’aide d’un détecteur ultrasensible, ils parvinrent à capter l’air que dégageaient Linda et John. Ils prirent le chemin en sens inverser et trouvèrent dans l’usine de fabrication les machines qui se sont réveillés et qui sont eux-mêmes devenus incontrôlable. Toto tenta de les mettre sous son contrôle comme il l’avait fait avec tous les autres en envoyant des signaux aux ondes très particulières où seuls les super cerveaux y sont réceptifs. Dans un méli-mélo, les grosses machines obéissaient à Toto en le prenant pour leur Seigneur et Maître. Chacun leur tour lançaient les recherches pour débusquer l’endroit où se terrait les savants, toujours en plein processus expérimental de chimie. John avait grandement simplifié les choses en prenant le maximum de risques car pour lui, il fallait tenter le tout pour le tout et vu le délai restant, il n’y avait pas une seconde à perdre. Il parvint à créer cette potion magique auquel il espérant tant. C’était pour lui et sa femme leur seule et unique chance de s’en sortir vivants. En tout les cas, Linda, courageuse et pugnace, n’abandonnait pas. Elle entretenait toujours les consignes de son mari en les exécutants à la lettre. Il n’était pas question pour elle de contrarier ce projet qui pourrait les préserver ou les tuer. C’était sois l’un, sois l’autre. A l’extérieur du laboratoire scientifique, les machines parvinrent à entrer en détruisant la porte d’entrée et à ce moment là, les seuls alternatives qui s’offraient à lui comme à elle était de prendre la fuite et par chance qui plus est, de se hisser jusqu’au conduit où ils déverseraient le liquide que John tenait dans sa main avec fermeté. Linda se sentait de mieux en mieux et pouvait suivre la cadence bien qu’elle pêcherait par manque d’exactitude à connaître ces limites. Les choses avaient l’air d’aller de mieux en mieux même si le temps jouait contre eux, ils avaient pris à présent la poudre d’escampette, rallumant leurs lampes torches respectives qu’ils ont économisés pour tout faire afin d’éviter qu’elle ne fonctionne plus. Déjà, il n’y avait plus de lumières dans toute la demeure mis à part des bougies et des chandeliers qui faisaient office d’éclairage alors ce n’était pas le moment de rester sur ces acquis. Les machines possédaient la faculté de voir même au cas où la lumière serait éteinte contrairement à la perception humaine qui ne jouit pas d’une plénitude de vue sans le contact étroit avec des ondes électromagnétiques. Autre atout que possédaient aussi les ordinateurs. Ils étaient similaires aux instincts du chat ou du loup. C’est-à-dire qu’ils étaient dotés de sens avancés très accrues et surtout plus nombreux que la délimitation humaine. Ainsi, pouvaient-ils se sentir rassurer sur leurs atouts et leurs avantages pour capturer les deux savants et les soumettre en des cobayes privé de volonté, de toute logique, de toute pensée. Voilà qui fut un vrai handicap pour eux bien que John Deuil soit, comme on le sait, un scanner de même que Linda, possédant tout deux des sens beaucoup plus développée que la logique d’une intelligence normale et ordinaire. Celui là même qui a subi l’ADN du purificateur de sang lorsqu’il était bébé a fait qu’aujourd’hui, il pensait non pas comme un être humain mais comme une machine. Seule sa constitution morphologique faisait allusion à ce qu’il soit totalement humain. Comme eux, il saigne lorsqu’on le coupe, il crie lorsqu’il a mal, il pleure lorsqu’il souffre. Ce sont des sentiments humains qu’il cherchait à repousser car justement, il tenait à se sentir hors d’atteinte, hors de portée de toutes faiblesses, devenir un être suprême, privilégié, l’égal d’un Dieu, désabusée par de multiples combats scientifiques. Dans un sens comme dans l’autre, il souffra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t ce qui touchait à la réalité le faisait souffrir. C’était comme ci il était transporté dans un autre univers et que du jour au lendemain, il devait affronter un monde qui n’était pas le sien. Telle était la logique d’un homme qui n’avait rien à voir avec ces congénères car lui possédait un atout que même le plus aristocrate au monde voudrait avoir, le plus vertueux, le plus grand des Dieux : « l’intelligence ». Un cerveau capable de réfléchir, de penser, de coopérer, d’adopter de nouvelles capacités, de stocker plus de mémoires, mais aussi de souffrir, de pleurer, de rire, et de se jouir de tout les sentiments faisant qu’un être humain normalement constitué et possédant un système immunitaire semblable à tout les autres puissent être mortel, car l’immortalité n’était plus à vendre, elle ne représentait que ce qu’on devait voir éternellement sous ses yeux sans espoir de tuer cette malédiction qui nous hante, voir sa famille, ses amis mourir et devoir vivre en toute légalité en passant et repassant devant les mêmes tombes pour se recueillir et pour pleurer d’être le seul rescapé d’une vie qui ne veut plus de nous. Voilà pourquoi John ne voulait pas se rendre aux machines. Il voulait se battre, il tenait à prouver qu’il n’était pas mort, qu’il avait encore de quoi surprendre, et qu’il avait encore de belles années à vivre devant lui. Il avait tenté de retrouver la télécommande qu’avait remportée son père aux enchères du British Museum. Elle aurait servi à figer le temps pour leur permettre à lui et sa femme d’être sûrs des résultats de cette mixture infâme et avarier. A présent, ils se lancèrent dans l’inconnu avec comme seul objectif obligé : « tuer ou être tuer ». Par tout les moyens, ils tentaient d’accédés jusqu’au panneau de contrôle, car le conduit qu’ils cherchaient à atteindre se trouvait de l’autre côté de l’usine de fabrication, au seuil même de tout les cauchemars. Dans la suite 666, gisait un couloir bien spécifique donnant libre accès à une tour de contrôle jusqu’ici préserver par les chercheurs et à l’endroit même de la bibliothèque où rêvassaient les écrits poussiéreux du XIX et du XXème siècle se trouvaient d’autres passages, d’autres leviers laissés à l’abandon mais le plus difficile était de pouvoir se rendre jusqu’à là-bas en sachant que les machines étaient dispersés un peu partout et qu’à tout moment, ils pouvaient leur tomber dessus. Le couple savant anticipèrent l’action en quittant les bouches d’égouts, les sentinelles peu colorables et éteignirent les lampes torches qui ne fonctionnaient plus à cet instant présent. Le contrôle de l’ouverture des portes fut activé par John depuis l’entrée du laboratoire dissimulé et à cet instant, il y aurait un décompte pour chaque système de porte qui se fermerait dix secondes après avoir été enclenché et ainsi de suite. C’était un système de prévention qui devait être enclenché seulement au cas où comme celui-ci, ils devraient évacuer les lieues et qu’ils seraient dans une situation très délicate. L’alarme resta, lui, inutilisable car plus personne ne serait là pour leur prêter main forte. Ils ne devaient compter que sur eux-mêmes pour se sortir de ce pétrin car toute la race humaine a été exterminée par les machines. Un tournant de l’histoire allait s’effectuer dans maintenant 6 minutes. Le système d’autodestruction était toujours dans le grand laboratoire de la suite 666, à l’endroit même où régissaient les travaux des scientifiques. Les machines avaient découvert le repère de ces deux là et se faufilèrent à l’intérieur en démarrant toute une série de prospection, d’identification par le biais de leurs empruntes digitales, de codes d’identifications car n’oublions pas que le chercheur avait placé un système de contrôle renforcé dans le labo qui ressemblait davantage à une forteresse impénétrable qu’à un simple lieu de recherche. Cependant, les machines ne s’enquiquinaient pas de détails et détruisirent tout les systèmes relatifs à la sécurité pour qu’eux-mêmes puissent se faire une place où Toto était là pour leur en expliquer les règ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tte fois, ça y est ! Le décompte du système qui contrôle l’ouverture des portes était à 25sec. John qui tenait dans sa main la formule fermé à l’aide d’un bouchon très solide ne cessait de demander à Linda si elle se sentait capable de le suivre. Dans tout les cas, elle pourrait l’attendre ici sans faire plus d’efforts. Elle refusa, rappelant à celui-ci qu’elle s’était juré de l’accompagner jusque dans la mort s’il le fallait et que ce n’est certainement pas maintenant, alors qu’ils étaient sur le point de réussir l’impossible, qu’elle allait reculer. Le décompte franchissait le cap des 10 secondes et s’amenuisa à la vitesse de la lumière. Juste le temps pour Linda et John de passer mais la prochaine porte disposerait de 5 secondes de moins. Il n’y en aurait que 20 seulement. Le pari était risqué mais ils n’avaient plus le choix. Ils devaient absolument parvenir jusqu’au conduit mais ce qu’ils ignoraient sur la route, c’était que Toto avait d’autres de ces autochtones les attendait pour leur ôter la formule. A l’aide des caméras de vidéosurveillances placées dans la résidence, ils pouvaient suivre toute la progression des savants et qu’en dépit du fait de leur infirmité, ils leur opposaient une vive résistance. Pourtant, combien de temps pourraient-ils encore tenir à un tel rythme ? Ils s’épuisaient l’un comme l’autre, le cœur lourd. La seule chose qui les faisait avancer fut la foi qu’ils avaient l’un envers l’autre et qu’en aucun cas, ils ne devraient renoncer tant que le système d’autodestruction n’aura pas atteint le 0. Pour Linda, le handicap était double car non sans se contenter d’échapper aux machines suite à la promesse qu’elle avait faite à son mari, elle devait aussi se montrer pugnace avec un enfant dans le ventre. C’était une tâche corsé pour elle et de plus en plus de vertiges s’emparaient d’elle si bien qu’elle fit part de ses vœux à John qu’elle devait s’arrêter et souffler quelques minutes.</w:t>
      </w:r>
    </w:p>
    <w:p>
      <w:pPr>
        <w:pStyle w:val="Paragraphedeliste"/>
        <w:numPr>
          <w:ilvl w:val="0"/>
          <w:numId w:val="4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Nous n’avons pas le temps, chérie. Rebrousse chemin !</w:t>
      </w:r>
    </w:p>
    <w:p>
      <w:pPr>
        <w:pStyle w:val="Paragraphedeliste"/>
        <w:numPr>
          <w:ilvl w:val="0"/>
          <w:numId w:val="4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Je ne t’abandonnerai pas !</w:t>
      </w:r>
    </w:p>
    <w:p>
      <w:pPr>
        <w:pStyle w:val="Paragraphedeliste"/>
        <w:numPr>
          <w:ilvl w:val="0"/>
          <w:numId w:val="4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Mais enfin, tu vois bien que tu ne peux pas continuer. Arrête-toi.</w:t>
      </w:r>
    </w:p>
    <w:p>
      <w:pPr>
        <w:pStyle w:val="Paragraphedeliste"/>
        <w:numPr>
          <w:ilvl w:val="0"/>
          <w:numId w:val="4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ohn, je te l’ai déjà dis, si nous devons nous en sortir, nous nous en sortirons ensemble ou nous mourrons ensemble, mais je ne te laisserai pas seul. Jamais !</w:t>
      </w:r>
    </w:p>
    <w:p>
      <w:pPr>
        <w:pStyle w:val="Paragraphedeliste"/>
        <w:numPr>
          <w:ilvl w:val="0"/>
          <w:numId w:val="4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Veux-tu dire que tu serais prête à mourir pour moi ?</w:t>
      </w:r>
    </w:p>
    <w:p>
      <w:pPr>
        <w:pStyle w:val="Paragraphedeliste"/>
        <w:numPr>
          <w:ilvl w:val="0"/>
          <w:numId w:val="4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Pour toi et pour notre enfant. Oui, mon amour.</w:t>
      </w:r>
    </w:p>
    <w:p>
      <w:pPr>
        <w:pStyle w:val="Paragraphedeliste"/>
        <w:numPr>
          <w:ilvl w:val="0"/>
          <w:numId w:val="4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Ce n’est pas raisonnable… !</w:t>
      </w:r>
    </w:p>
    <w:p>
      <w:pPr>
        <w:pStyle w:val="Paragraphedeliste"/>
        <w:numPr>
          <w:ilvl w:val="0"/>
          <w:numId w:val="425"/>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e prends le risque. Tant pis ! Le Seigneur me protège et mon père veille sur mo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décompte arriva à 5sec. 4, 3, 2, 1 et sur le fil, le couple parvint de justesse à franchir la deuxième porte de contrôle. Ils allaient maintenant se diriger vers la troisième où il y aurait encore 5sec de moins. Désormais, il ne resterait plus que 15sec pour le même trajet. Il était hors de question de s’arrêter, de respirer, de parler. Il fallait foncer ! Les machines étaient de plus en plus prêts, se réunissant à la dernière porte de contrôle, juste avant d’arriver au conduit principal où il fallait déverser le contenu du liquide pour permettre la fin des mutants mais ils n’allaient pas se laisser faire. Ils étaient plus nombreux et plus forts qu’eux. De leur côté, eux non plus n’avaient pas l’intention d’abandonner car au stade où ils en étaient, ils n’avaient plus rien à perdre. Dans le laboratoire, Toto suivait toujours leur progression grâce aux caméras de télésurveillances. Le robot qui avait enregistré les données logarithmiques des expériences pratiqués sur les cobayes humains a tout détruit, mais conservait néanmoins un goût amer dans ces circuits. Les autres archétypes menaient la danse en débranchant les fils électriques des prototypes inutilisables et qui réunissaient de plus en plus nombreux dans la demeure des Deu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principale cause étant que Toto n’arrêtait pas d’émettre des signaux, attirant les autres de ces compères dans ses filets. Ceux qui ne possédaient pas un QI supérieur à la moyenne terrienne devaient mourir. C’était la loi des machines. Pour vérifier cela de plus près, ils pratiquaient sur chacun d’eux des prélèvements électriques en entrant en contact avec leurs énergies et en leur demandant de résoudre toute une combinaison farfelu logarithmique pour évaluer significativement leur potentiel générale. Dehors, des coups de tonnerres continuaient de balayer toute la capitale Londonienne, des rafales de vent soufflant jusqu’à 350-400km/h. Le souffle divin de la fin des temps se produisit et dans quelques minutes, la Terre exploserait emportant avec elle les restes humains qui l’ont pollués, qui l’ont saccagés, malmenés et voilà où a emmené la négligence humaine. On dit que l’être parfait n’existe pas et que s’il existait, il serait anormal, alors que pourtant, il serait le seul à prendre conscience de la continuité terrestre en modifiant légèrement la structure du temps. Ira-t-on sur d’autres galaxies dans le futur et le genre humain sera-t-il averti ? Se réincarnera-t-il en un être parfait dont le cœur n’apparaîtra plus que chimère au milieu des habitants appartenant à d’autres planètes ? Des univers différents, des Voies Lactées plus nombreuses, un peuple averti qui ne tue pas sa planète mais qui la protège. Voilà donc la différence entre le Bien et le Mal qui prend possession de toutes choses et se fait sa propre logique, sa propre justice dans son propre monde qui ne ressemble en rien à celui de l’être parfait. Quand bien même, nous survivons à l’attaque des machines, réussirions-nous à les comprendre suffisamment bien pour les attendrir ou est-ce eux qui vont nous dominer en commençant par nous prendre nous, humains, pour des machines ? Éternel épilogue, débat sans fin dans un monde où le jour qui laisse place à la nuit en 24 heures n’offre que peu de perspectives et beaucoup de doutes. Comme l’aurait dit le professeur Edwine Wesley. 2 + 4 = 6. 6 + 6 = 12. 1 + 2 = 3 et 3 + 3 = 6. Le nombre 666. La bête. Le Diable. Voilà à quoi nous sommes confrontés jour après jour, nuit après nuit. N’est-ce pas les êtres humains qui sommes pauvres fous alliés et qui laissent leurs âmes corrompus au détriment de dictatures superficielles comme les forces gouvernementales où tapisse lois, règles d’or de survie, régime d’obéissance ? On prend un individu, l’exploite, et on en fait un être dénué de tout bons sens qui rejoint les puissances du mal alors que cette personne croyant justement lutter pour le Bien ne fait que s’enfoncer progressivement. John était un être autodidacte qui savait ce qu’il lisait et dans la bibliothèque, des écrits parlaient de ce sujet justement, la fin du monde, le chaos, le cataclysme et le Big Bang. Celui là même tant redouter pour raser toutes traces de civilisations dans le Cosmos aussi bien que sur Terre que dans d’autres univers. De toute manière, sommes-nous des juges pour porter des préjugés sur ce tout ce qui paraît Bien ou Mal ? Nous qui ne sommes fait que de terre et qui vivons dans la terre et sous la terre, aussi bien qu’une taupe qui se fait son propre gargouillis de chemin après avoir tâter toutes les possibilités pour s’ouvrir à d’autres modes, à d’autres styles académiques et divertissants. Plus aisée de jouer avec les têtes des multicommunistes mais quand est-il des autres qui, ô grand mépris, sont toujours ceux qui paraissent les plus fragiles et les moins lotis dans des culs-de-sacs avachis et remontant la part belle de la sodomisation ? Toutes ces forces coloniales n’étaient que pour paraître plus crédible mais qu’en est-il de ce qu’on pense, nous, les pauvres gens ? Se soucie-t-on de ce qu’on nous demande à améliorer sans cesse l’état de la planète en ne jetant pas de déchets à cause des problèmes de recyclage alors que d’autres la néglige de bute en blanc en ne prenant en compte que leurs égocentrismes, leurs mauvaises éducations puritaines et sales de respect. On rejette la faute sur nous. On nous embourb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n nous piège et c’est nous qui devons payer pour les uns ce que les autres font. La demeure des Deuil allait connaître une fin bien tragique. Les machines s’entassèrent les unes sur les autres, cassant, écroulant les plafonds dorés comme une vulgaire maison alors qu’elle appartenait au plus aristocrate des aristocrates. John Deuil. Le virtuose. Lui et Linda avaient franchi sans encombre la troisième porte et se dirigèrent présentement dans la quatrième alors que le système d’autodestruction affichait 5 minutes. Tout tremblait autour d’eux et le sol très friable était sur le point de s’effondrer. Le laps de temps de dix secondes pouvait être comblé par la courte distance à franchir d’un point à l’autre. Ils serraient les dents alors qu’ils subissaient toujours la menace machinale qui se faisait de plus en plus pressante. Toto lança un appel de vision sur Linda Stranberken, laquelle reçut l’ordre de s’arrêter et de se rendre avant qu’il ne soit trop tard. Faisant comme ci de rien n’était, elle ignorait ce bruit macabre et poursuivit en souffrant mille morts, mais s’accrochait avec pugnacité alors que l’amertume gagnait le visage de John qui se sentait perdu au fur et à mesure du temps qui masse. Le temps restant avant la mise à feu de la résidence était alarmant et ils étaient encore très loin du conduit pouvant les mettre hors d’atteinte. Ce dernier les attendait mais un ordinateur était présent sur les lieues et voyant les caméras de vidéosurveillances, il menaça de détruire ce fameux tuyau qui représentait une menace perpétuelle pour les tours infernales qui se testaient toujours et qui, parfois même, déclencher des réactions hostiles de la part d’autres machines. En contact avec les deux derniers humains restants, ils commençaient à donner des signes ne trompant personne. Ils avaient des sentiments humains en rapport étroit avec la colère mais aussi la frustration, la ruse, la pensée universelle, l’amitié, l’amour. Toto tenait à ce que les autres s’initient à l’éducation terrienne, s’apprenant avec soin. C’est tout un parcours qui ne peut être bâclé. Linda devait faire parti du dernier rescapé féminin. Elle leur serait très utile pour leur survie, pour apprendre d’elle tout ce qu’ils doivent assimiler. Elle pourrait leur apprendre tout ce qu’elle savait en tant que femme enceinte et bientôt mère de son futur enfant si bien que les ordinateurs songeaient de plus en plus à prendre exemple sur elle pour contribuer au développement de la race mutante des machines. Quant à John, il devait faire parti du dernier rescapé masculin. Son côté caractériel, vaillant, autoritaire, orgueilleux, fier, courageux, savant, méticuleux, ingénieux, perfectionniste, en faisait le candidat parfait et représentait, selon eux, tous les symptômes que devait posséder le plus petit prototype qui soit en caractéristiques, l’archétype ordinaticienne. Autrement, il était prévu un aller simple pour la casse. De ce fait, les machines investissaient déjà le gouvernement et prenaient possession du code pénal humain pour le modifier totalement et le transformer en un code pénal exclusivement douloureux pour les mutants au cas où ils commettraient des infractions ou des délits. Ils mettaient la charrue avant les bœufs car ni John ni Linda n’avaient l’intention de se rendre sans se battre. Eux, simplistes, ne voyaient que le fait que ces machines avaient décimé tous les êtres humains, sans exception. Ils étaient les uniques survivants et luttaient pour le rester, pour le même idéal. La jeune femme avait néanmoins un côté d’elle la poussant à suivre les machines, car Toto lui avait fait des révélations qu’il n’avait pas eu le temps de finir à cause de John, toujours décidé à leur désobéir, conscient malgré tout du danger que cela représente que de leur opposer une telle résistance. La cinquième porte était en vue alors qu’il ne restait plus que 5sec avant sa fermeture. Ils passaient par au-dessous de justesse car à la seconde près, ils auraient été broyés. Linda montra des signes de lassitude indépendamment de son époux qui courrait toujours aussi vite et avec le même tonus, la même énergi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le ne pouvait s’empêcher de l’admirer, fasciner par son abstinence et fière d’avoir épousé un combattant de la science qui ne fait pas parti des lâches et des corrompus. Soutenant toujours son ventre avec sa main, elle se laissait petit à petit ensevelir par les vertiges qui se faisait de plus en plus intense et auquel elle avait de plus en plus de mal à lutter et à faire face. John lui redemanda si elle voulait l’attendre ici.</w:t>
      </w:r>
    </w:p>
    <w:p>
      <w:pPr>
        <w:pStyle w:val="Paragraphedeliste"/>
        <w:numPr>
          <w:ilvl w:val="0"/>
          <w:numId w:val="3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Nous ne sommes plus très loin. Nous y arriverons ! Courage ! clama John.</w:t>
      </w:r>
    </w:p>
    <w:p>
      <w:pPr>
        <w:pStyle w:val="Paragraphedeliste"/>
        <w:numPr>
          <w:ilvl w:val="0"/>
          <w:numId w:val="3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Tu as raison. J’espère simplement qu’ils n’ont pas déjà deviné nos intentions. Sans cela, nous sommes perdues, renchérit Linda.</w:t>
      </w:r>
    </w:p>
    <w:p>
      <w:pPr>
        <w:pStyle w:val="Paragraphedeliste"/>
        <w:numPr>
          <w:ilvl w:val="0"/>
          <w:numId w:val="3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La prochaine porte n’est pas très loin, répliqua-t-il. Chérie, serre les dents.</w:t>
      </w:r>
    </w:p>
    <w:p>
      <w:pPr>
        <w:pStyle w:val="Paragraphedeliste"/>
        <w:numPr>
          <w:ilvl w:val="0"/>
          <w:numId w:val="341"/>
        </w:numPr>
        <w:spacing w:lineRule="auto" w:line="360" w:before="0" w:after="0"/>
        <w:ind w:left="851" w:hanging="143"/>
        <w:contextualSpacing/>
        <w:jc w:val="both"/>
        <w:rPr>
          <w:rFonts w:ascii="Times New Roman" w:hAnsi="Times New Roman" w:cs="Times New Roman"/>
          <w:sz w:val="24"/>
          <w:szCs w:val="24"/>
        </w:rPr>
      </w:pPr>
      <w:r>
        <w:rPr>
          <w:rFonts w:cs="Times New Roman" w:ascii="Times New Roman" w:hAnsi="Times New Roman"/>
          <w:sz w:val="24"/>
          <w:szCs w:val="24"/>
        </w:rPr>
        <w:t>Je te fais confiance ! s’exclama-t-e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coup de tonnerre s’abattu, laissant place aux machines qui continuaient de tout détruire dans la résidence des Deuil. Les tableaux, les arts contemporains, les toiles, les fresques, tout fut matraqué par les ordinateurs qui mirent de l’électricité un peu partout s’élevant à plusieurs milliers de voltages. Voilà pourquoi ils n’ont pas pris de courre jus lorsqu’ils sont entrés dans le laboratoire scientifique car ils sont passés par-delà le système de sécurité avec l’interrupteur à actionné qui, justement, donnait lieu continuellement à une décharge électrique instable dans la tour de contrôle. En fait, c’était parce qu’ils étaient eux-mêmes des machines qu’ils ne ressentaient pas l’électricité donc, forcément, pour eux c’était comme ci ils avaient reçu un léger coup de vent. Quelle tragédie funeste pour la Terre qui fut sans cesse bousculer par des tempêtes de vent, des coups de foudre, des vagues de tonnerre, mais qui, tout comme nos deux rescapés, continuait de s’accrocher, de se battre. Le pandémonium qui avait laissé place à la fin des êtres humains se transformait en un véritable champ de bataille où Londres ne ressemblait plus à rien, où la violence prime et où ailleurs sur la planète, la situation est similaire de part son aspect démographique. Dans les marchés boursiers, les machines investissaient toujours les sondages et statistiques en communiquant dans la langue d’un Shakespearien venu d’une autre planète. Ils allaient prendre le problème à bras le corps en commençant d’ores et déjà par le pouvoir d’achat, en baissant tout les prix jusqu’au plus bas si bien que l’ultracapitalisme va se changer en ultrasocialisme et que par conséquent, les riches ou les pauvres auront les mêmes avantages, les mêmes inconvénients, la légalité des chances, les droits du partag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machines possédaient eux-mêmes plus de cœurs qu’un être humain et savait ce qui était Bien et ce qui était Mal en s’appuyant sur des faits réels, en étant réaliste avec eux-mêmes mais en tout point, ils avaient besoin d’un dirigeant, d’un souverain, le nouveau chef de l’état et son épouse en la personne de John Deuil et Linda Stranberken. Voilà comment les machines voyaient leur avenir en contact avec ces deux là et voilà aussi pourquoi Toto tenait absolument à ce qu’ils restent en vie. Rien n’est moins sûr car le système d’autodestruction venait de franchir la barre des 4 minutes et on attendait toujours la décision du couple. Où qu’ils aillent, quoi qu’ils fassent, ils seraient poursuivies par les machines qui les menaçait constamment par le biais de messages oraux quitte à aller jusqu’à l’hypnose, jusqu’à prendre le contrôle de leurs cerveaux pour qu’eux-mêmes se soumettent à la volonté ordinaticiennes. Les lampes torches les abandonnent définitivement et c’est dans un noir narcissique qu’ils tentent de maintenir leur course folle jusqu’au conduit, mais les obstacles sont bien rudes. Linda se plaignait de plus en plus et pensait perdre les eaux alors que les machines, avide de bons sens, raisonnèrent comme des animaux préhistoriques sans culture humain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début d’une nouvelle civilisation cauchemardesque allait commencer et nul ne pourrait rien y faire. Ils détruisirent tout sur leur passage. La demeure des Deuil allait s’effondrer d’ici très peu de temps. C’était l’affaire de quelques minutes ou de quelques secondes. Les machines envoyaient tout ce qu’ils trouvaient aux paquerettes, ils prirent tout ce qui leur passait sous la main en le détruisant ou en l’absorbant s’il s’agissait de ferraille ou de métal. Toto aura commis bien des sacrilèges et même s’il n’est pas le prototype le plus puissant qui soit, il reste sans conteste celui qui a servi d’expérience de base à nos scientifiques en coopérant avec les êtres humains tant de temps que lui avait demandé le professeur Edward Stranberken, nécessaire au développement de sa culture car vivre avec eux leur procure toujours une soif insatiable d’apprendre et de dépasser ce seuil que l’on croyait jusqu’alors franchir, aller au dessus des possibilités, franchir la barrière de la limite et passer au dessus de tou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monde était plongé dans un bain de sang avec aux commandes les ordinateurs prêts à faire feu sur leurs compères si jamais ils venaient à leur désobéir. Les armées nucléaires avaient bien tentés de neutraliser ces mutants de guerre ultra perfectionnée mais ils n’ont connus que des échecs en capitulant eux-mêmes dans d’atroces circonstanc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lors que le système d’autodestruction alla de plus en plus vite et atteignit 3 minutes, Linda et John se rapprochèrent inexorablement du conduit encore séparé par deux portes à intervalles régulier de 10sec ou 15sec voir 20 selon les distances à parcourir. Ce dernier craignait que sa femme succombe car voilà un temps fou qu’ils courent, qu’ils échappent aux machines, alors que leurs paupières devenaient de plus en plus lourdes et qu’à tout moment, ils pouvaient s’écrouler l’un comme l’autre par la fatigue. Ils serraient les dents en faisant preuve d’une osmose instable qui les unifiait et les aidait à supporter la cadence, à tenir la distance. La prochaine porte a été franchie avec succès et ils se dirigeaient présentement vers la huitième porte avec un temps décompté sur 15sec.</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tenait toujours la substance chimique qui allait les sauver mais se sentait mal à l’aise et ne pouvait pas compter sur sa femme qui était entre la vie et la mort. Ils auront tout fait pour arriver au but quitte en cela à périr ensemble et à ne jamais se rendre aux machines qui furent au dessus d’eux, à un niveau de base tel qu’on ne pourrait le décrire. Un jour, les ordinateurs pourraient prendre définitivement le contrôle du monde à partir de l’opération de clonage machinale qui ne tarderait pas à arriver au fur et à mesure des années. On instaure déjà des clonages humains et animalières mais les machines demandent une étude irréaliste qui prendrait un temps inimaginable tant de part leur très nette supériorité d’intelligence que leur constitutio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s chercheurs fous furieux pourtant ne sont pas ceux qui sont les plus à plaindre car mis à part le fait de torturer inutilement des animaux, on les martyrise, on les traumatise, on les tue après mais ce qu’ils ne savent pas, c’est qu’ils ne peuvent pas se rebeller. En tentant de prendre les machines pour sujets de cobayes, non seulement ils risqueraient de subir leurs révoltes mais en plus ils continueraient leur apprentissage en dupliquant les gestes humains, les actes, les pensées plus ou moins spontanées, calculées, censées, irréfléchis, irraisonnés, totalement à l’opposé de ce que nous avons l’habitude d’entendre à la télé ou de voir sur les journaux. Un jour, il se tramera dans notre monde un cas similaire à cause de la folie humaine, à cause de tout ce que les hommes inconscients font de notre planè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and comprendront-ils qu’il ne faut pas négliger les déchets toxiques, le réchauffement climatique, la couche d’ozone, la pollution, le monoxyde de carbone, le Co2, que les industriels en font de trop et qu’eux-mêmes dans les usines tuent notre monde mais nous ne pouvons pas en prendre totalement conscience, car les choses se font exponentiellement. Lorsqu’un trésorier embauche 499 salariés et qu’il tient une grande entreprise ou usine de fabrication et qu’il reçoit la visite du fisc, ou autres service compétent destinée à contrôler la fraude, il doit licencié tout ces salariés donc le gouvernement devra prendre en charge ces 499 personnes et ainsi, notre monde se tarie. Lorsqu’un trésorier embauche 3 salariés et qu’il tient une PME : petite moyenne entre entreprise, s’il reçoit la visite du fisc, ou autre service compétent destinée à contrôler la fraude, il menace de licencié trois salariés. L’état lui permette de déposer le bilan bien plus facilement car prendre en charge trois individus n’est pas comme en prendre 499. Dans les énergies renouvelables, on dit que les déchets radioactifs sont stockés puis mis en recyclage mais qu’en est-il de leurs débordements et des effets qu’ils font à la Terre ? Le crac boursier aussi. Le pétrole monte, descend, contient des gisements, des forages, puis sans comprendre le mécanisme universelle de la terre, tout cesse. Quand vous voyez l’or chuter, ce sont des investissements qui font tourner la tête des démocrates mais quand est-ils des portefeuilles de leurs actions ? N’ont-ils pas un rebondissement des plus valus à New York dans Wall Street surtout quand on les voit tous, la bave à la bouche, en train de chercher hyperactivement comment soutirer le plus d’argent possible aux pauvres donneurs qui ne se rendent compte de rien. Le pouvoir d’achat augmente car la vie augmente chaque année mais chaque salarié se plaigne qu’ils ne le sont pas en rapport du coût avec la vie. La politique des plus valus pour les uns et celle de l’ultracapitaliste pour les autres où on s’imagine très bien la création individualiste de taxes surchargés par les arriérés, la TVA et toutes les petites sommes que l’on demande mais qu’on ne verse pas. Le chef de l’état est pour la plupart du temps d’un comique hilarant. Lui-même est au-dessous d’autres puissances qui le dirige et qui lui disent ce qu’il doit faire alors quand bien même nous manifestons, nous proclamons, nous savons d’ores et déjà que toutes nos dépenses énergétiques ne riment à rien et qu’il n’y a que ceux qui ont le monopole du cœur qui peuvent jouer le rôle du bon pigeon. Le monde aristocratique, là où l’argent coule à flot et où les petits bourges n’ont pas de soucis à se faire pour leur avenir, ceux là sont loin d’imaginer qu’un jour ou l’autre, leur contemplation de voir un héritage laissé aux petits enfants se dilapidera d’une façon ou d’une autre, surtout s’ils décident d’imiter John Deuil, en ouvrant un nouveau chemin axé pour la science et la recherche. Un gouvernement sans tête, le totalitarisme moderne arrivera à son apogée lorsque nous serons à un tournant de notre histoire. Il ne restait plus que 2 minutes 30 avant la fin. Le tonnerre gronde, les tonnerres se déchainent, les éclairs foudroient les étangs, les puits, les Lacs. Quant aux pâturages, mazette ! Ils ne sont plus rien à contrario des bois qui voient leurs arbres périr les uns après les autres et leurs hectares s’ensevelir sur des remblais à la profondeur de plusieurs milliers de mètres carrer. La végétation fut morte. La minéralisation asséchée. La civilisation anéantie. Toutes traces de vie humaine furent détruites. Pourtant, cela ne déroutait pas les machines qui mirent leur surplus d’égoïsme de côté en se concentrant sur tout ce qui était encore intact car à l’aube, tout aura disparu. Ils prirent place du gouvernement en commençant dès demain matin à échafauder un plan de renouvellement planétarium. Ils n’avaient pas l’intention de laisser les traces des humains demeuraient en commençant sans tarder à tout balayer, à tout déblay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 restait 1 minute 30 avant la fin du gong. Ils se rapprochaient de plus en plus du conduit et franchir avec succès le dernier rempart avant de monter l’escalier principal de la tour de contrôle et de déverser le produit dans le conduit mais une machine était là pour les en empêcher. Linda tenta de faire diversion en attirant la tour infernale vers elle pendant que son mari ferait ce qu’il avait à faire mais c’était sans compter sur l’intervention désespéré de Toto qui arriva de nulle part et qui s’en prit violemment à John en lui demandant de se rendre avant le décompte final et qu’à présent, il ne restait plus qu’une poignée de seconde avant la fin.</w:t>
      </w:r>
    </w:p>
    <w:p>
      <w:pPr>
        <w:pStyle w:val="Paragraphedeliste"/>
        <w:numPr>
          <w:ilvl w:val="0"/>
          <w:numId w:val="1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Les autres prototypes sont en train de tout détruire. Prend ta décision !</w:t>
      </w:r>
    </w:p>
    <w:p>
      <w:pPr>
        <w:pStyle w:val="Paragraphedeliste"/>
        <w:numPr>
          <w:ilvl w:val="0"/>
          <w:numId w:val="1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Jamais je ne m’avouerai vaincu.</w:t>
      </w:r>
    </w:p>
    <w:p>
      <w:pPr>
        <w:pStyle w:val="Paragraphedeliste"/>
        <w:numPr>
          <w:ilvl w:val="0"/>
          <w:numId w:val="1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mbécile. Dans ce cas, tu ne me laisse vraiment pas le choix. Je dois t’éliminer.</w:t>
      </w:r>
    </w:p>
    <w:p>
      <w:pPr>
        <w:pStyle w:val="Paragraphedeliste"/>
        <w:numPr>
          <w:ilvl w:val="0"/>
          <w:numId w:val="1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Tue-moi si tu le veux mais sache que je ne voulais pas tout ce qui arrive.</w:t>
      </w:r>
    </w:p>
    <w:p>
      <w:pPr>
        <w:pStyle w:val="Paragraphedeliste"/>
        <w:numPr>
          <w:ilvl w:val="0"/>
          <w:numId w:val="100"/>
        </w:numPr>
        <w:spacing w:lineRule="auto" w:line="360" w:before="0" w:after="0"/>
        <w:ind w:left="851" w:hanging="142"/>
        <w:contextualSpacing/>
        <w:jc w:val="both"/>
        <w:rPr>
          <w:rFonts w:ascii="Times New Roman" w:hAnsi="Times New Roman" w:cs="Times New Roman"/>
          <w:sz w:val="24"/>
          <w:szCs w:val="24"/>
        </w:rPr>
      </w:pPr>
      <w:r>
        <w:rPr>
          <w:rFonts w:cs="Times New Roman" w:ascii="Times New Roman" w:hAnsi="Times New Roman"/>
          <w:sz w:val="24"/>
          <w:szCs w:val="24"/>
        </w:rPr>
        <w:t>Il est trop tard pour revenir en arrière. Tu es devenu un gêneur, Joh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l recula et du même coup fit tomber l’invention qui explosa en bas. Tout espoir était définitivement perdu alors qu’il ne restait plus que 30 secondes. Désormais, le règne des machines arriva à point d’orgue. Désespérée, Linda perdit les eaux sous le regard des machines qui l’aidaient à accoucher en lui disant que la gestation était avancée à cause du fait qu’elle n’était pas humaine. Elle était comme eux. Elle en possédait les mêmes gênes et jamais personne n’aura avoué ni à John ni à Linda qui ils étaient réellement. Il aura fallu qu’on en arrive là pour que cette dernière apprenne l’effroyable vérité. John Deuil tomba du haut de l’escalier. La tour de contrôle s’enflamma de même que le reste de la demeure qui prit fin pour de bon. Toto et les autres machines s’éclipsèrent, emportant avec eux le merveilleux petit bébé que la jeune femme a accouché. Ils allaient le voir grandir, le voir mûrir, le voir s’instruire, le voir penser et vivre à ces côtés pour le dupliquer à travers une série de clonage humain et peut-être même le voir procréer avec une nouvelle race humaine, celle des mutants. Ce serait le résultat d’une toute nouvelle mutation génétique. La science a tué notre monde en même temps que la technologie et la soif de pouvoir. Plus le temps passera et plus l’esprit des hommes se noircira. Voilà où a conduit la volonté scientifique à repousser les limites du pouvoir pour aller vers l’inconnu, dans un monde où seul eux récolteraient la gloire de leur cupidité et de leur inconscience. Sur le fait, on ne pense jamais au mal que l’on prône à exhorter l’évolution, à solliciter de nouvelles technologies quitte à découvrir de nouvelles vies dans de nouvelles planètes qui en abriteraient. Cependant, même si l’on découvre une vie ailleurs, la négligence demeurera et elle tuera notre nouvelle planète car il faudrait refaire toute la machine humaine pour en changer les mentalités. Nul n’est parfait, certes, mais nul n’en fait l’effort de l’être. Aujourd’hui hélas, c’est avec un désarroi indescriptible que l’on constate l’environnement, l’état actuel de l’écologie, alors on nous bassine avec le ministère de la santé mais à qui la faute ? A ceux qui s’en sont toujours rempli les fouilles et qui, d’une manière ou d’une autre, ne travaille que dans le cadre du profit indien en copiant les mots de la ruse chinoise sur leur faiblesse, leur pauvreté, leur naïveté qui est le monopole des vaillants, piètres et courageux, mais qui sont les plus célèbres pour abriter le plus de population et donc, d’avoir besoin de consommer plus que les autres de gaz toxiques. Les automobilistes sans attache pour la planète n’hésite pas à refaire le plein avec de l’essence pollué qui esquinte nos convictions en dépit de nos vertus. L’homme est sur la Lune, sur Mars ou ailleurs mais il n’est pas sur Terre à prendre conscience de ces erreurs, à réaliser avec soin et honnêteté qu’il a contribué à l’avancé de la fin du monde à l’approche d’un nouveau Big Bang irréversible. Certains bâtissent des légendes, d’autres des mythes mais le plus important est de savoir jusqu’où aller, quels sont les barrières à ne pas franchir. Où sont les limites de toutes choses ? On n’apprend plus à raisonner normalement. On est devenu des bêtes servant à réinitialiser les caisses de l’état quand elles subissent des chutes boursières. C’est sans doute à cause de cette anarchie qu’on instaure des taxes. Ce qu’on enlève aux uns, on le prend aux autres. C’est ainsi depuis que le monde est monde. Continuer à être esclave des élections présidentielles, c’est contribuer à leur hypocrisie, à leur théâtre alors que chacun de leur côté se retrouve tous quelque part et dînent dans le restaurant le plus aristocratique de la planète. </w:t>
      </w:r>
      <w:r>
        <w:rPr>
          <w:rFonts w:cs="Times New Roman" w:ascii="Times New Roman" w:hAnsi="Times New Roman"/>
          <w:i/>
          <w:sz w:val="24"/>
          <w:szCs w:val="24"/>
        </w:rPr>
        <w:t xml:space="preserve">Faire appel à la mémoire du cœur contribue bien à quelques avantages qui grossissent, qui prennent toute son ampleur jusqu’à exploser et libérer la gentillesse à son paroxysme car dans ce monde brutale, barbare, tout ce qui paraît clair n’en demeure pas moins flou. </w:t>
      </w:r>
      <w:r>
        <w:rPr>
          <w:rFonts w:cs="Times New Roman" w:ascii="Times New Roman" w:hAnsi="Times New Roman"/>
          <w:sz w:val="24"/>
          <w:szCs w:val="24"/>
        </w:rPr>
        <w:t>Que l’on soit dans un univers indépendant ou non ne change rien. Tout est de mise pour nous faire douter, pour nous faire chanceler, mais on ne pèse pas les risques pris pour en arriver à un tel degré de perfection. Il y a fort à parier que les esprits égarés se rejoindront dans un temps futur et qu’eux-mêmes conspireront contre d’autres de leurs congénères, les envahisseurs précaires qui envahissent des territoires et nous triture par leurs mots ingénieux qui n’ont d’importance que pour eux. Riez quand vous voyez la politique sans vergogne accès au centrisme puritain se dévergonder pour laisser les plus malsains se refaire une petite santé en se réhabilitant mais allez jeter un œil sur leur compte en banque et ne croyez pas que cela profite au contribuable mais cela profite surtout aux énergies renouvelables, aux caisses, à la bourse. Ainsi, on appelle cela dans le jargon méthodique des créances : « un roulement d’argent ». On se serre, manipule, on contrôle, et à la fin du compte, c’est vous qui récoltait la piquette de la marchandise avarié car vous vous demandez ce qui a bien pu se passé. Quelque chose a changé…On s’aperçoit alors qu’on est plus Maître de rien alors qu’on était parti sur des chapeaux de roues et qu’on vous met des bâtons dans les roues pour vous empêcher de réussir. Le réalisme a toujours été l’arme la plus noble qui soit en sagesse. Si on vous mène en bateau, deux solutions s’offrent à vous. Vous réfléchissez à un plan d’action et mettez une roue de secours en quarantaine ou alors vous vous énervez, vous vous emportez comme jamais vous ne l’avez fait, vous perdez votre self-control et à ce moment là, tout vous retombe dessus. Mais encore, il subsiste une troisième possibilité mais vous ne voyez pas ce troisième chemin car vous êtes bien trop obsédé par les deux premières alors vous hypothéquez vos chances de pouvoir résoudre ce problème à l’amiable. Quant on voit ce que notre planète était a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Empire et ce qu’elle est devenu au XXIème siècle, on a de quoi se poser toute une panoplie de question à choix multiples pour ne pas froisser les plus puissants. Booster la bourse, éradiquer les déchets radioactifs, supprimer la pensée unique, dupliquer les bonnes initiatives en s’effaçant pour laisser place à la caricature, faire avancer la science, contribuer dans le domaine de la recherche, développer de nouvelles cultures, élargir les esprits simples vers l’intelligence, deviner les pensées les plus infirmes, restructurer les monuments architecturaux, condenser tout ce qui est disperser, unir les idéologies pour les rendre valide, changer le bas en le tirant vers le haut, diversifier les structures moléculaires pour les rendre compatibles, et détruire tout ce qui paraît abstrait conduisent à bien des risques surtout quand on ne sait plus quoi faire des gêneurs. Quelque part dans les restes de la demeure, Linda, une jeune femme allongée par terre était en train de dire, de murmurer tout bas en tenant son mari dans ses bras : « J’étais enceinte, et tandis que je le tenais dans mes bras, le cœur de mon mari s’arrêta en moi.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A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w:t>
        <w:tab/>
        <w:t>-</w:t>
        <w:tab/>
        <w:t>Mauvais caractère</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II</w:t>
        <w:tab/>
        <w:t>-</w:t>
        <w:tab/>
        <w:t xml:space="preserve">L’horloger </w:t>
      </w:r>
    </w:p>
    <w:p>
      <w:pPr>
        <w:pStyle w:val="Normal"/>
        <w:spacing w:lineRule="auto" w:line="360" w:before="0" w:after="0"/>
        <w:rPr/>
      </w:pPr>
      <w:r>
        <w:rPr>
          <w:rFonts w:cs="Times New Roman" w:ascii="Times New Roman" w:hAnsi="Times New Roman"/>
          <w:sz w:val="24"/>
          <w:szCs w:val="24"/>
          <w:lang w:val="en-US"/>
        </w:rPr>
        <w:t>III</w:t>
        <w:tab/>
        <w:t>-</w:t>
        <w:tab/>
        <w:t xml:space="preserve">Vol au British Muse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V</w:t>
        <w:tab/>
        <w:t>-</w:t>
        <w:tab/>
        <w:t xml:space="preserve">Le purificateur de sang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w:t>
        <w:tab/>
        <w:t>-</w:t>
        <w:tab/>
        <w:t>Franc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I</w:t>
        <w:tab/>
        <w:t>-</w:t>
        <w:tab/>
        <w:t>Le laboratoire du professeur Stranberk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II</w:t>
        <w:tab/>
        <w:t>-</w:t>
        <w:tab/>
        <w:t>Un étrange pressentiment</w:t>
      </w:r>
    </w:p>
    <w:p>
      <w:pPr>
        <w:pStyle w:val="Normal"/>
        <w:spacing w:lineRule="auto" w:line="360" w:before="0" w:after="0"/>
        <w:rPr/>
      </w:pPr>
      <w:r>
        <w:rPr>
          <w:rFonts w:cs="Times New Roman" w:ascii="Times New Roman" w:hAnsi="Times New Roman"/>
          <w:sz w:val="24"/>
          <w:szCs w:val="24"/>
        </w:rPr>
        <w:t>VIII</w:t>
        <w:tab/>
        <w:t>-</w:t>
        <w:tab/>
        <w:t>La salle des tortur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X</w:t>
        <w:tab/>
        <w:t>-</w:t>
        <w:tab/>
        <w:t xml:space="preserve">Je me connecte en to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w:t>
        <w:tab/>
        <w:t>-</w:t>
        <w:tab/>
        <w:t>Docteur Opale Robinsk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I</w:t>
        <w:tab/>
        <w:t>-</w:t>
        <w:tab/>
        <w:t>Le clone en préparation</w:t>
      </w:r>
    </w:p>
    <w:p>
      <w:pPr>
        <w:pStyle w:val="Normal"/>
        <w:spacing w:lineRule="auto" w:line="360" w:before="0" w:after="0"/>
        <w:rPr/>
      </w:pPr>
      <w:r>
        <w:rPr>
          <w:rFonts w:cs="Times New Roman" w:ascii="Times New Roman" w:hAnsi="Times New Roman"/>
          <w:sz w:val="24"/>
          <w:szCs w:val="24"/>
        </w:rPr>
        <w:t>XII</w:t>
        <w:tab/>
        <w:t>-</w:t>
        <w:tab/>
        <w:t>La 100</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réun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III</w:t>
        <w:tab/>
        <w:t>-</w:t>
        <w:tab/>
        <w:t>Les élections présidentiell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IV</w:t>
        <w:tab/>
        <w:t>-</w:t>
        <w:tab/>
        <w:t>Le Canal des Pendam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V</w:t>
        <w:tab/>
        <w:t>-</w:t>
        <w:tab/>
        <w:t>Le clone devient opérationne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VI</w:t>
        <w:tab/>
        <w:t>-</w:t>
        <w:tab/>
        <w:t>La phase fina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VII</w:t>
        <w:tab/>
        <w:t>-</w:t>
        <w:tab/>
        <w:t>La machine à voyager dans le temp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VIII</w:t>
        <w:tab/>
        <w:t>-</w:t>
        <w:tab/>
        <w:t>Le grand fou sanguinai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IX</w:t>
        <w:tab/>
        <w:t>-</w:t>
        <w:tab/>
        <w:t>La prophétie des ang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w:t>
        <w:tab/>
        <w:t>-</w:t>
        <w:tab/>
        <w:t>Le deuxième clo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I</w:t>
        <w:tab/>
        <w:t>-</w:t>
        <w:tab/>
        <w:t>Le loup-garou de la Grande Cathédra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II</w:t>
        <w:tab/>
        <w:t>-</w:t>
        <w:tab/>
        <w:t>L’assassi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III</w:t>
        <w:tab/>
        <w:t>-</w:t>
        <w:tab/>
        <w:t>Pacte avec le Dia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IV</w:t>
        <w:tab/>
        <w:t>-</w:t>
        <w:tab/>
        <w:t>Le Mage Akch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V</w:t>
        <w:tab/>
        <w:t>-</w:t>
        <w:tab/>
        <w:t>Le devi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VI</w:t>
        <w:tab/>
        <w:t>-</w:t>
        <w:tab/>
        <w:t xml:space="preserve">Le matraqueur de minui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VII</w:t>
        <w:tab/>
        <w:t>-</w:t>
        <w:tab/>
        <w:t>Ghost Bo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VIII-</w:t>
        <w:tab/>
        <w:t xml:space="preserve">Le chemineau de l’enfer </w:t>
      </w:r>
    </w:p>
    <w:p>
      <w:pPr>
        <w:pStyle w:val="Normal"/>
        <w:spacing w:lineRule="auto" w:line="360" w:before="0" w:after="0"/>
        <w:rPr/>
      </w:pPr>
      <w:r>
        <w:rPr>
          <w:rFonts w:cs="Times New Roman" w:ascii="Times New Roman" w:hAnsi="Times New Roman"/>
          <w:sz w:val="24"/>
          <w:szCs w:val="24"/>
        </w:rPr>
        <w:t>XXIX</w:t>
        <w:tab/>
        <w:t>-</w:t>
        <w:tab/>
        <w:t>Toto devient incontrôlab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XX</w:t>
        <w:tab/>
        <w:t>-</w:t>
        <w:tab/>
        <w:t>Autodestruction dans quinze minut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nde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exandra Deu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 Warren Huyge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eutenant Ro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eutenant Cambra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arles Cambra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ès Cambra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lisabeth Cambra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lisabeth Shelt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specteur</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ergen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host Bo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iss Da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ss Jennif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ès Cambr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hien polic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ck Hou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le Shelt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ri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isabeth de Quin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euse de bonne avent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oyan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idea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nêt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ole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périen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boratoi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atom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botom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méro d’immatricul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ima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égétaux</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nthè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g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a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enoui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p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g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u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mo Sapie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ngour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il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g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ue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a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ndages Universel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rut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l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éférendu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r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el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u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v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écipi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l-de-sa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ampag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équi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isk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è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and Marni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g B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rlog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gia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rgu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ésid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tions Un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sque bleu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ef de l’ét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yndic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yndicat de l’initiati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mier minist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stre de l’intéri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stre de l’état des finan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éputé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éputés Mai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éf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mbassade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m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ale Robinsk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anc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fred Straussm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mien Straussm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u du Ro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nal des Pendam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ta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u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âturag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o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ttra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cs d’attrac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ie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olcans en érup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v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gma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uckingham Palac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tting Hil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xford Stree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oodstock</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alais de Kensingto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ho Squar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Queen Squar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rafalgar Squar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peaker’s Corner</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yde Park</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stbourne Grov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ork of Squa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hn Deu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orge Deui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exandra Deuil</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ormstei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fton Wild</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rê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alumeaux</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to</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andelier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ougie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un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leine Lun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dward Stranberke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nda Stranberke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dwine Wesle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gela Stromberman</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atrick Hal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ge Akch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ppendice 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atériel de chimie (Pas d’illustrations mais des noms suffirons à faire votre propre recherche)</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ll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c Bunse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rette gradué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prouvette gradué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rlenmey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ole jaugé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upport élévateu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pette gradué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pette jaugé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pipet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sset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t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utre forme de Pote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éfrigérant à bou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éfrigérant droi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lonne de vigreux</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épi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rmomèt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onde pHmétriqu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patul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auffe Ball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ube à essa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se Dewa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ole à vid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mpoule de coulé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mpoule à décant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icol avec pi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üchn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êch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rtier et pil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ristallisoi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êt à combus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erre à pi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erre de montr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0" distR="0" simplePos="0" locked="0" layoutInCell="0" allowOverlap="1" relativeHeight="136">
                <wp:simplePos x="0" y="0"/>
                <wp:positionH relativeFrom="column">
                  <wp:posOffset>920750</wp:posOffset>
                </wp:positionH>
                <wp:positionV relativeFrom="paragraph">
                  <wp:posOffset>944880</wp:posOffset>
                </wp:positionV>
                <wp:extent cx="1925955" cy="1934210"/>
                <wp:effectExtent l="0" t="0" r="0" b="0"/>
                <wp:wrapNone/>
                <wp:docPr id="1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5pt;margin-top:7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846705</wp:posOffset>
                </wp:positionH>
                <wp:positionV relativeFrom="paragraph">
                  <wp:posOffset>944880</wp:posOffset>
                </wp:positionV>
                <wp:extent cx="2168525" cy="1934210"/>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15pt;margin-top:74.4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PPENDICE B</w:t>
      </w:r>
      <w:r>
        <w:rPr>
          <w:rFonts w:cs="Times New Roman" w:ascii="Times New Roman" w:hAnsi="Times New Roman"/>
          <w:sz w:val="24"/>
          <w:szCs w:val="24"/>
        </w:rPr>
        <w:br w:type="textWrapping" w:clear="all"/>
      </w:r>
      <w:r>
        <mc:AlternateContent>
          <mc:Choice Requires="wps">
            <w:drawing>
              <wp:anchor behindDoc="0" distT="0" distB="0" distL="89535" distR="89535" simplePos="0" locked="0" layoutInCell="0" allowOverlap="1" relativeHeight="130">
                <wp:simplePos x="0" y="0"/>
                <wp:positionH relativeFrom="margin">
                  <wp:align>center</wp:align>
                </wp:positionH>
                <wp:positionV relativeFrom="paragraph">
                  <wp:posOffset>-6985</wp:posOffset>
                </wp:positionV>
                <wp:extent cx="1796415" cy="944880"/>
                <wp:effectExtent l="0" t="0" r="0" b="0"/>
                <wp:wrapSquare wrapText="bothSides"/>
                <wp:docPr id="131" name="Frame1"/>
                <a:graphic xmlns:a="http://schemas.openxmlformats.org/drawingml/2006/main">
                  <a:graphicData uri="http://schemas.microsoft.com/office/word/2010/wordprocessingShape">
                    <wps:wsp>
                      <wps:cNvSpPr txBox="1"/>
                      <wps:spPr>
                        <a:xfrm>
                          <a:off x="0" y="0"/>
                          <a:ext cx="1796415" cy="944880"/>
                        </a:xfrm>
                        <a:prstGeom prst="rect"/>
                        <a:solidFill>
                          <a:srgbClr val="FFFFFF">
                            <a:alpha val="0"/>
                          </a:srgbClr>
                        </a:solidFill>
                      </wps:spPr>
                      <wps:txbx>
                        <w:txbxContent>
                          <w:tbl>
                            <w:tblPr>
                              <w:tblW w:w="2829" w:type="dxa"/>
                              <w:jc w:val="left"/>
                              <w:tblInd w:w="-5" w:type="dxa"/>
                              <w:tblLayout w:type="fixed"/>
                              <w:tblCellMar>
                                <w:top w:w="0" w:type="dxa"/>
                                <w:left w:w="70" w:type="dxa"/>
                                <w:bottom w:w="0" w:type="dxa"/>
                                <w:right w:w="70" w:type="dxa"/>
                              </w:tblCellMar>
                            </w:tblPr>
                            <w:tblGrid>
                              <w:gridCol w:w="2829"/>
                            </w:tblGrid>
                            <w:tr>
                              <w:trPr>
                                <w:trHeight w:val="1478"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ATELLITE</w:t>
                                  </w:r>
                                </w:p>
                              </w:tc>
                            </w:tr>
                          </w:tbl>
                        </w:txbxContent>
                      </wps:txbx>
                      <wps:bodyPr anchor="t" lIns="0" tIns="0" rIns="0" bIns="0">
                        <a:noAutofit/>
                      </wps:bodyPr>
                    </wps:wsp>
                  </a:graphicData>
                </a:graphic>
              </wp:anchor>
            </w:drawing>
          </mc:Choice>
          <mc:Fallback>
            <w:pict>
              <v:rect fillcolor="#FFFFFF" style="position:absolute;rotation:-0;width:141.45pt;height:74.4pt;mso-wrap-distance-left:7.05pt;mso-wrap-distance-right:7.05pt;mso-wrap-distance-top:0pt;mso-wrap-distance-bottom:0pt;margin-top:-0.55pt;mso-position-vertical-relative:text;margin-left:156.1pt;mso-position-horizontal:center;mso-position-horizontal-relative:margin">
                <v:fill opacity="0f"/>
                <v:textbox inset="0in,0in,0in,0in">
                  <w:txbxContent>
                    <w:tbl>
                      <w:tblPr>
                        <w:tblW w:w="2829" w:type="dxa"/>
                        <w:jc w:val="left"/>
                        <w:tblInd w:w="-5" w:type="dxa"/>
                        <w:tblLayout w:type="fixed"/>
                        <w:tblCellMar>
                          <w:top w:w="0" w:type="dxa"/>
                          <w:left w:w="70" w:type="dxa"/>
                          <w:bottom w:w="0" w:type="dxa"/>
                          <w:right w:w="70" w:type="dxa"/>
                        </w:tblCellMar>
                      </w:tblPr>
                      <w:tblGrid>
                        <w:gridCol w:w="2829"/>
                      </w:tblGrid>
                      <w:tr>
                        <w:trPr>
                          <w:trHeight w:val="1478"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ATELLITE</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08"/>
          <w:tab w:val="left" w:pos="2256" w:leader="none"/>
          <w:tab w:val="left" w:pos="6665" w:leader="none"/>
        </w:tabs>
        <w:rPr/>
      </w:pPr>
      <w:r>
        <w:rPr/>
        <w:tab/>
        <w:t>2</w:t>
        <w:tab/>
        <w:t>3</w:t>
      </w:r>
    </w:p>
    <w:p>
      <w:pPr>
        <w:pStyle w:val="Normal"/>
        <w:rPr/>
      </w:pPr>
      <w:r>
        <w:rPr/>
      </w:r>
    </w:p>
    <w:p>
      <w:pPr>
        <w:pStyle w:val="Normal"/>
        <w:rPr/>
      </w:pPr>
      <w:r>
        <w:rPr/>
      </w:r>
    </w:p>
    <w:p>
      <w:pPr>
        <w:pStyle w:val="Normal"/>
        <w:tabs>
          <w:tab w:val="clear" w:pos="708"/>
          <w:tab w:val="left" w:pos="2835" w:leader="none"/>
        </w:tabs>
        <w:rPr/>
      </w:pPr>
      <w:r>
        <w:rPr/>
      </w:r>
      <w:r>
        <mc:AlternateContent>
          <mc:Choice Requires="wps">
            <w:drawing>
              <wp:anchor behindDoc="0" distT="0" distB="0" distL="0" distR="89535" simplePos="0" locked="0" layoutInCell="0" allowOverlap="1" relativeHeight="131">
                <wp:simplePos x="0" y="0"/>
                <wp:positionH relativeFrom="column">
                  <wp:posOffset>-26035</wp:posOffset>
                </wp:positionH>
                <wp:positionV relativeFrom="paragraph">
                  <wp:posOffset>635</wp:posOffset>
                </wp:positionV>
                <wp:extent cx="1915160" cy="888365"/>
                <wp:effectExtent l="0" t="0" r="0" b="0"/>
                <wp:wrapSquare wrapText="bothSides"/>
                <wp:docPr id="132" name="Frame2"/>
                <a:graphic xmlns:a="http://schemas.openxmlformats.org/drawingml/2006/main">
                  <a:graphicData uri="http://schemas.microsoft.com/office/word/2010/wordprocessingShape">
                    <wps:wsp>
                      <wps:cNvSpPr txBox="1"/>
                      <wps:spPr>
                        <a:xfrm>
                          <a:off x="0" y="0"/>
                          <a:ext cx="1915160" cy="888365"/>
                        </a:xfrm>
                        <a:prstGeom prst="rect"/>
                        <a:solidFill>
                          <a:srgbClr val="FFFFFF">
                            <a:alpha val="0"/>
                          </a:srgbClr>
                        </a:solidFill>
                      </wps:spPr>
                      <wps:txbx>
                        <w:txbxContent>
                          <w:tbl>
                            <w:tblPr>
                              <w:tblW w:w="3016" w:type="dxa"/>
                              <w:jc w:val="left"/>
                              <w:tblInd w:w="-5" w:type="dxa"/>
                              <w:tblLayout w:type="fixed"/>
                              <w:tblCellMar>
                                <w:top w:w="0" w:type="dxa"/>
                                <w:left w:w="70" w:type="dxa"/>
                                <w:bottom w:w="0" w:type="dxa"/>
                                <w:right w:w="70" w:type="dxa"/>
                              </w:tblCellMar>
                            </w:tblPr>
                            <w:tblGrid>
                              <w:gridCol w:w="3016"/>
                            </w:tblGrid>
                            <w:tr>
                              <w:trPr>
                                <w:trHeight w:val="138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left="41" w:hanging="0"/>
                                    <w:rPr/>
                                  </w:pPr>
                                  <w:r>
                                    <w:rPr/>
                                    <w:tab/>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IERRE DE ROSETTE (MIROIR)</w:t>
                                  </w:r>
                                </w:p>
                              </w:tc>
                            </w:tr>
                          </w:tbl>
                        </w:txbxContent>
                      </wps:txbx>
                      <wps:bodyPr anchor="t" lIns="0" tIns="0" rIns="0" bIns="0">
                        <a:noAutofit/>
                      </wps:bodyPr>
                    </wps:wsp>
                  </a:graphicData>
                </a:graphic>
              </wp:anchor>
            </w:drawing>
          </mc:Choice>
          <mc:Fallback>
            <w:pict>
              <v:rect fillcolor="#FFFFFF" style="position:absolute;rotation:-0;width:150.8pt;height:69.95pt;mso-wrap-distance-left:0pt;mso-wrap-distance-right:7.05pt;mso-wrap-distance-top:0pt;mso-wrap-distance-bottom:0pt;margin-top:0.05pt;mso-position-vertical-relative:text;margin-left:-2.05pt;mso-position-horizontal-relative:text">
                <v:fill opacity="0f"/>
                <v:textbox inset="0in,0in,0in,0in">
                  <w:txbxContent>
                    <w:tbl>
                      <w:tblPr>
                        <w:tblW w:w="3016" w:type="dxa"/>
                        <w:jc w:val="left"/>
                        <w:tblInd w:w="-5" w:type="dxa"/>
                        <w:tblLayout w:type="fixed"/>
                        <w:tblCellMar>
                          <w:top w:w="0" w:type="dxa"/>
                          <w:left w:w="70" w:type="dxa"/>
                          <w:bottom w:w="0" w:type="dxa"/>
                          <w:right w:w="70" w:type="dxa"/>
                        </w:tblCellMar>
                      </w:tblPr>
                      <w:tblGrid>
                        <w:gridCol w:w="3016"/>
                      </w:tblGrid>
                      <w:tr>
                        <w:trPr>
                          <w:trHeight w:val="138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ind w:left="41" w:hanging="0"/>
                              <w:rPr/>
                            </w:pPr>
                            <w:r>
                              <w:rPr/>
                              <w:tab/>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71.05pt;margin-top:43.45pt;width:0pt;height:0pt" type="_x0000_t32">
                                  <v:stroke color="black" weight="9360" joinstyle="miter" endcap="flat"/>
                                  <v:fill o:detectmouseclick="t" on="false"/>
                                  <w10:wrap type="none"/>
                                </v:shape>
                              </w:pict>
                              <w:t>PIERRE DE ROSETTE (MIROIR)</w:t>
                            </w:r>
                          </w:p>
                        </w:tc>
                      </w:tr>
                    </w:tbl>
                  </w:txbxContent>
                </v:textbox>
                <w10:wrap type="square"/>
              </v:rect>
            </w:pict>
          </mc:Fallback>
        </mc:AlternateContent>
      </w:r>
      <w:r>
        <mc:AlternateContent>
          <mc:Choice Requires="wps">
            <w:drawing>
              <wp:anchor behindDoc="0" distT="0" distB="0" distL="0" distR="0" simplePos="0" locked="0" layoutInCell="1" allowOverlap="1" relativeHeight="134">
                <wp:simplePos x="0" y="0"/>
                <wp:positionH relativeFrom="column">
                  <wp:posOffset>902335</wp:posOffset>
                </wp:positionH>
                <wp:positionV relativeFrom="paragraph">
                  <wp:posOffset>558800</wp:posOffset>
                </wp:positionV>
                <wp:extent cx="922655" cy="2176780"/>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05pt;margin-top:43.45pt;width:0pt;height:0pt" type="_x0000_t32">
                <v:stroke color="black" weight="9360" joinstyle="miter" endcap="flat"/>
                <v:fill o:detectmouseclick="t" on="false"/>
                <w10:wrap type="none"/>
              </v:shape>
            </w:pict>
          </mc:Fallback>
        </mc:AlternateContent>
      </w:r>
    </w:p>
    <w:p>
      <w:pPr>
        <w:pStyle w:val="Normal"/>
        <w:tabs>
          <w:tab w:val="clear" w:pos="708"/>
          <w:tab w:val="center" w:pos="1495" w:leader="none"/>
        </w:tabs>
        <w:rPr>
          <w:rFonts w:ascii="Times New Roman" w:hAnsi="Times New Roman" w:cs="Times New Roman"/>
          <w:sz w:val="24"/>
          <w:szCs w:val="24"/>
        </w:rPr>
      </w:pPr>
      <w:r>
        <mc:AlternateContent>
          <mc:Choice Requires="wps">
            <w:drawing>
              <wp:anchor behindDoc="0" distT="0" distB="0" distL="0" distR="0" simplePos="0" locked="0" layoutInCell="0" allowOverlap="1" relativeHeight="135">
                <wp:simplePos x="0" y="0"/>
                <wp:positionH relativeFrom="column">
                  <wp:posOffset>1925320</wp:posOffset>
                </wp:positionH>
                <wp:positionV relativeFrom="paragraph">
                  <wp:posOffset>566420</wp:posOffset>
                </wp:positionV>
                <wp:extent cx="1165225" cy="2176780"/>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6pt;margin-top:44.6pt;width:0pt;height:0pt" type="_x0000_t32">
                <v:stroke color="black" weight="9360" joinstyle="miter" endcap="flat"/>
                <v:fill o:detectmouseclick="t" on="false"/>
                <w10:wrap type="none"/>
              </v:shape>
            </w:pict>
          </mc:Fallback>
        </mc:AlternateContent>
      </w:r>
      <w:r>
        <w:rPr/>
        <w:tab/>
      </w:r>
      <w:r>
        <w:rPr>
          <w:rFonts w:cs="Times New Roman" w:ascii="Times New Roman" w:hAnsi="Times New Roman"/>
          <w:sz w:val="24"/>
          <w:szCs w:val="24"/>
        </w:rPr>
        <w:t>MIROIR</w:t>
      </w:r>
      <w:r>
        <w:rPr>
          <w:rFonts w:cs="Times New Roman" w:ascii="Times New Roman" w:hAnsi="Times New Roman"/>
          <w:sz w:val="24"/>
          <w:szCs w:val="24"/>
        </w:rPr>
        <w:br w:type="textWrapping" w:clear="all"/>
      </w:r>
    </w:p>
    <w:p>
      <w:pPr>
        <w:pStyle w:val="Normal"/>
        <w:tabs>
          <w:tab w:val="clear" w:pos="708"/>
          <w:tab w:val="left" w:pos="2835" w:leader="none"/>
        </w:tabs>
        <w:rPr/>
      </w:pPr>
      <w:r>
        <w:rPr/>
      </w:r>
      <w:r>
        <mc:AlternateContent>
          <mc:Choice Requires="wps">
            <w:drawing>
              <wp:anchor behindDoc="0" distT="0" distB="0" distL="89535" distR="89535" simplePos="0" locked="0" layoutInCell="0" allowOverlap="1" relativeHeight="132">
                <wp:simplePos x="0" y="0"/>
                <wp:positionH relativeFrom="column">
                  <wp:posOffset>3973830</wp:posOffset>
                </wp:positionH>
                <wp:positionV relativeFrom="paragraph">
                  <wp:posOffset>-1221105</wp:posOffset>
                </wp:positionV>
                <wp:extent cx="1925955" cy="865505"/>
                <wp:effectExtent l="0" t="0" r="0" b="0"/>
                <wp:wrapSquare wrapText="bothSides"/>
                <wp:docPr id="136" name="Frame3"/>
                <a:graphic xmlns:a="http://schemas.openxmlformats.org/drawingml/2006/main">
                  <a:graphicData uri="http://schemas.microsoft.com/office/word/2010/wordprocessingShape">
                    <wps:wsp>
                      <wps:cNvSpPr txBox="1"/>
                      <wps:spPr>
                        <a:xfrm>
                          <a:off x="0" y="0"/>
                          <a:ext cx="1925955" cy="865505"/>
                        </a:xfrm>
                        <a:prstGeom prst="rect"/>
                        <a:solidFill>
                          <a:srgbClr val="FFFFFF">
                            <a:alpha val="0"/>
                          </a:srgbClr>
                        </a:solidFill>
                      </wps:spPr>
                      <wps:txbx>
                        <w:txbxContent>
                          <w:tbl>
                            <w:tblPr>
                              <w:tblW w:w="3033" w:type="dxa"/>
                              <w:jc w:val="left"/>
                              <w:tblInd w:w="-5" w:type="dxa"/>
                              <w:tblLayout w:type="fixed"/>
                              <w:tblCellMar>
                                <w:top w:w="0" w:type="dxa"/>
                                <w:left w:w="70" w:type="dxa"/>
                                <w:bottom w:w="0" w:type="dxa"/>
                                <w:right w:w="70" w:type="dxa"/>
                              </w:tblCellMar>
                            </w:tblPr>
                            <w:tblGrid>
                              <w:gridCol w:w="3033"/>
                            </w:tblGrid>
                            <w:tr>
                              <w:trPr>
                                <w:trHeight w:val="1287"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pPr>
                                  <w:r>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USTE DE PERICLES (MIROIR)</w:t>
                                  </w:r>
                                </w:p>
                              </w:tc>
                            </w:tr>
                          </w:tbl>
                        </w:txbxContent>
                      </wps:txbx>
                      <wps:bodyPr anchor="t" lIns="0" tIns="0" rIns="0" bIns="0">
                        <a:noAutofit/>
                      </wps:bodyPr>
                    </wps:wsp>
                  </a:graphicData>
                </a:graphic>
              </wp:anchor>
            </w:drawing>
          </mc:Choice>
          <mc:Fallback>
            <w:pict>
              <v:rect fillcolor="#FFFFFF" style="position:absolute;rotation:-0;width:151.65pt;height:68.15pt;mso-wrap-distance-left:7.05pt;mso-wrap-distance-right:7.05pt;mso-wrap-distance-top:0pt;mso-wrap-distance-bottom:0pt;margin-top:-96.15pt;mso-position-vertical-relative:text;margin-left:312.9pt;mso-position-horizontal-relative:text">
                <v:fill opacity="0f"/>
                <v:textbox inset="0in,0in,0in,0in">
                  <w:txbxContent>
                    <w:tbl>
                      <w:tblPr>
                        <w:tblW w:w="3033" w:type="dxa"/>
                        <w:jc w:val="left"/>
                        <w:tblInd w:w="-5" w:type="dxa"/>
                        <w:tblLayout w:type="fixed"/>
                        <w:tblCellMar>
                          <w:top w:w="0" w:type="dxa"/>
                          <w:left w:w="70" w:type="dxa"/>
                          <w:bottom w:w="0" w:type="dxa"/>
                          <w:right w:w="70" w:type="dxa"/>
                        </w:tblCellMar>
                      </w:tblPr>
                      <w:tblGrid>
                        <w:gridCol w:w="3033"/>
                      </w:tblGrid>
                      <w:tr>
                        <w:trPr>
                          <w:trHeight w:val="1287"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pPr>
                            <w:r>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USTE DE PERICLES (MIROIR)</w:t>
                            </w:r>
                          </w:p>
                        </w:tc>
                      </w:tr>
                    </w:tbl>
                  </w:txbxContent>
                </v:textbox>
                <w10:wrap type="square"/>
              </v:rect>
            </w:pict>
          </mc:Fallback>
        </mc:AlternateContent>
      </w:r>
      <w:r>
        <mc:AlternateContent>
          <mc:Choice Requires="wps">
            <w:drawing>
              <wp:anchor behindDoc="0" distT="0" distB="0" distL="89535" distR="89535" simplePos="0" locked="0" layoutInCell="0" allowOverlap="1" relativeHeight="133">
                <wp:simplePos x="0" y="0"/>
                <wp:positionH relativeFrom="margin">
                  <wp:align>center</wp:align>
                </wp:positionH>
                <wp:positionV relativeFrom="paragraph">
                  <wp:posOffset>1845945</wp:posOffset>
                </wp:positionV>
                <wp:extent cx="2087880" cy="961390"/>
                <wp:effectExtent l="0" t="0" r="0" b="0"/>
                <wp:wrapSquare wrapText="bothSides"/>
                <wp:docPr id="137" name="Frame4"/>
                <a:graphic xmlns:a="http://schemas.openxmlformats.org/drawingml/2006/main">
                  <a:graphicData uri="http://schemas.microsoft.com/office/word/2010/wordprocessingShape">
                    <wps:wsp>
                      <wps:cNvSpPr txBox="1"/>
                      <wps:spPr>
                        <a:xfrm>
                          <a:off x="0" y="0"/>
                          <a:ext cx="2087880" cy="961390"/>
                        </a:xfrm>
                        <a:prstGeom prst="rect"/>
                        <a:solidFill>
                          <a:srgbClr val="FFFFFF">
                            <a:alpha val="0"/>
                          </a:srgbClr>
                        </a:solidFill>
                      </wps:spPr>
                      <wps:txbx>
                        <w:txbxContent>
                          <w:tbl>
                            <w:tblPr>
                              <w:tblW w:w="3288" w:type="dxa"/>
                              <w:jc w:val="left"/>
                              <w:tblInd w:w="-5" w:type="dxa"/>
                              <w:tblLayout w:type="fixed"/>
                              <w:tblCellMar>
                                <w:top w:w="0" w:type="dxa"/>
                                <w:left w:w="70" w:type="dxa"/>
                                <w:bottom w:w="0" w:type="dxa"/>
                                <w:right w:w="70" w:type="dxa"/>
                              </w:tblCellMar>
                            </w:tblPr>
                            <w:tblGrid>
                              <w:gridCol w:w="3288"/>
                            </w:tblGrid>
                            <w:tr>
                              <w:trPr>
                                <w:trHeight w:val="1504"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pPr>
                                  <w:r>
                                    <w:rPr/>
                                  </w:r>
                                </w:p>
                                <w:p>
                                  <w:pPr>
                                    <w:pStyle w:val="Normal"/>
                                    <w:tabs>
                                      <w:tab w:val="clear" w:pos="708"/>
                                      <w:tab w:val="left" w:pos="90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GENERATEUR ATOMIQUE (POINT DE DEPART)</w:t>
                                  </w:r>
                                </w:p>
                              </w:tc>
                            </w:tr>
                          </w:tbl>
                        </w:txbxContent>
                      </wps:txbx>
                      <wps:bodyPr anchor="t" lIns="0" tIns="0" rIns="0" bIns="0">
                        <a:noAutofit/>
                      </wps:bodyPr>
                    </wps:wsp>
                  </a:graphicData>
                </a:graphic>
              </wp:anchor>
            </w:drawing>
          </mc:Choice>
          <mc:Fallback>
            <w:pict>
              <v:rect fillcolor="#FFFFFF" style="position:absolute;rotation:-0;width:164.4pt;height:75.7pt;mso-wrap-distance-left:7.05pt;mso-wrap-distance-right:7.05pt;mso-wrap-distance-top:0pt;mso-wrap-distance-bottom:0pt;margin-top:145.35pt;mso-position-vertical-relative:text;margin-left:144.6pt;mso-position-horizontal:center;mso-position-horizontal-relative:margin">
                <v:fill opacity="0f"/>
                <v:textbox inset="0in,0in,0in,0in">
                  <w:txbxContent>
                    <w:tbl>
                      <w:tblPr>
                        <w:tblW w:w="3288" w:type="dxa"/>
                        <w:jc w:val="left"/>
                        <w:tblInd w:w="-5" w:type="dxa"/>
                        <w:tblLayout w:type="fixed"/>
                        <w:tblCellMar>
                          <w:top w:w="0" w:type="dxa"/>
                          <w:left w:w="70" w:type="dxa"/>
                          <w:bottom w:w="0" w:type="dxa"/>
                          <w:right w:w="70" w:type="dxa"/>
                        </w:tblCellMar>
                      </w:tblPr>
                      <w:tblGrid>
                        <w:gridCol w:w="3288"/>
                      </w:tblGrid>
                      <w:tr>
                        <w:trPr>
                          <w:trHeight w:val="1504"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napToGrid w:val="false"/>
                              <w:rPr/>
                            </w:pPr>
                            <w:r>
                              <w:rPr/>
                            </w:r>
                          </w:p>
                          <w:p>
                            <w:pPr>
                              <w:pStyle w:val="Normal"/>
                              <w:tabs>
                                <w:tab w:val="clear" w:pos="708"/>
                                <w:tab w:val="left" w:pos="90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GENERATEUR ATOMIQUE (POINT DE DEPART)</w:t>
                            </w:r>
                          </w:p>
                        </w:tc>
                      </w:tr>
                    </w:tbl>
                  </w:txbxContent>
                </v:textbox>
                <w10:wrap type="square"/>
              </v:rect>
            </w:pict>
          </mc:Fallback>
        </mc:AlternateContent>
      </w:r>
    </w:p>
    <w:p>
      <w:pPr>
        <w:pStyle w:val="Normal"/>
        <w:tabs>
          <w:tab w:val="clear" w:pos="708"/>
          <w:tab w:val="left" w:pos="1631" w:leader="none"/>
          <w:tab w:val="left" w:pos="7544" w:leader="none"/>
        </w:tabs>
        <w:rPr/>
      </w:pPr>
      <w:r>
        <w:rPr/>
        <w:tab/>
        <w:t>1</w:t>
        <w:tab/>
        <w:t>4</w:t>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pPr>
      <w:r>
        <w:rPr>
          <w:rFonts w:cs="Times New Roman" w:ascii="Times New Roman" w:hAnsi="Times New Roman"/>
          <w:sz w:val="24"/>
          <w:szCs w:val="24"/>
        </w:rPr>
        <w:t>Un jeu de miroir devra être installé pour qu’il fasse office de renvoi au moment du lancement du rayon Delta. Le parcours initiatique du schéma circule à l’aide d’ondes électromagnétiques ou plus exactement d’ions. C’est le centre de toutes énergies qui pars d’un point et qui une fois arrivée à son autre se dévie grâce au miroir. Le réflecteur de lumière permettra un chemin infaillible. Par la suite, le doute subsistera que le savant utilisera le satellite comme support principal et nécessaire à ces travaux. L’approbation du lever du blocus nécessitera de longues discussions interminables autour de séminaires, de congrès…La Pierre de Rosette et le Buste de Périclès sont les deux piliers d’un grand projet qui cherchera à être mener à bi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mc:AlternateContent>
          <mc:Choice Requires="wps">
            <w:drawing>
              <wp:anchor behindDoc="0" distT="0" distB="0" distL="114935" distR="114935" simplePos="0" locked="0" layoutInCell="0" allowOverlap="1" relativeHeight="139">
                <wp:simplePos x="0" y="0"/>
                <wp:positionH relativeFrom="column">
                  <wp:posOffset>6350</wp:posOffset>
                </wp:positionH>
                <wp:positionV relativeFrom="paragraph">
                  <wp:posOffset>103505</wp:posOffset>
                </wp:positionV>
                <wp:extent cx="3075305" cy="1278890"/>
                <wp:effectExtent l="5715" t="5080" r="5080" b="5715"/>
                <wp:wrapNone/>
                <wp:docPr id="138" name=""/>
                <a:graphic xmlns:a="http://schemas.openxmlformats.org/drawingml/2006/main">
                  <a:graphicData uri="http://schemas.microsoft.com/office/word/2010/wordprocessingShape">
                    <wps:wsp>
                      <wps:cNvSpPr/>
                      <wps:spPr>
                        <a:xfrm>
                          <a:off x="0" y="0"/>
                          <a:ext cx="3075480" cy="127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fr-FR" w:bidi="ar-SA"/>
                              </w:rPr>
                              <w:t>SATELLITE DE LA TERRE</w:t>
                            </w:r>
                          </w:p>
                        </w:txbxContent>
                      </wps:txbx>
                      <wps:bodyPr anchor="t">
                        <a:noAutofit/>
                      </wps:bodyPr>
                    </wps:wsp>
                  </a:graphicData>
                </a:graphic>
              </wp:anchor>
            </w:drawing>
          </mc:Choice>
          <mc:Fallback>
            <w:pict>
              <v:oval id="shape_0" fillcolor="white" stroked="t" o:allowincell="f" style="position:absolute;margin-left:0.5pt;margin-top:8.15pt;width:242.1pt;height:100.6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fr-FR" w:bidi="ar-SA"/>
                        </w:rPr>
                        <w:t>SATELLITE DE LA TERRE</w:t>
                      </w:r>
                    </w:p>
                  </w:txbxContent>
                </v:textbox>
                <v:fill o:detectmouseclick="t" type="solid" color2="black"/>
                <v:stroke color="black" weight="9360" joinstyle="miter" endcap="flat"/>
                <w10:wrap type="none"/>
              </v:oval>
            </w:pict>
          </mc:Fallback>
        </mc:AlternateContent>
      </w:r>
      <w:r>
        <w:rPr/>
        <w:t>APPENDICE C</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506220</wp:posOffset>
                </wp:positionH>
                <wp:positionV relativeFrom="paragraph">
                  <wp:posOffset>90170</wp:posOffset>
                </wp:positionV>
                <wp:extent cx="11430" cy="4523740"/>
                <wp:effectExtent l="5080" t="635" r="5080" b="635"/>
                <wp:wrapNone/>
                <wp:docPr id="139" name=""/>
                <a:graphic xmlns:a="http://schemas.openxmlformats.org/drawingml/2006/main">
                  <a:graphicData uri="http://schemas.microsoft.com/office/word/2010/wordprocessingShape">
                    <wps:wsp>
                      <wps:cNvCnPr/>
                      <wps:spPr>
                        <a:xfrm flipV="1">
                          <a:off x="0" y="0"/>
                          <a:ext cx="11880" cy="45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6pt;margin-top:7.1pt;width:0.9pt;height:356.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517015</wp:posOffset>
                </wp:positionH>
                <wp:positionV relativeFrom="paragraph">
                  <wp:posOffset>90170</wp:posOffset>
                </wp:positionV>
                <wp:extent cx="2797810" cy="939165"/>
                <wp:effectExtent l="0" t="5080" r="0" b="5080"/>
                <wp:wrapNone/>
                <wp:docPr id="140" name=""/>
                <a:graphic xmlns:a="http://schemas.openxmlformats.org/drawingml/2006/main">
                  <a:graphicData uri="http://schemas.microsoft.com/office/word/2010/wordprocessingShape">
                    <wps:wsp>
                      <wps:cNvCnPr/>
                      <wps:spPr>
                        <a:xfrm>
                          <a:off x="0" y="0"/>
                          <a:ext cx="2798280" cy="939600"/>
                        </a:xfrm>
                        <a:prstGeom prst="bentConnector3">
                          <a:avLst>
                            <a:gd name="adj1" fmla="val 49974"/>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19.45pt;margin-top:7.1pt;width:220.3pt;height:73.95pt" type="_x0000_t34">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08"/>
          <w:tab w:val="center" w:pos="4536" w:leader="none"/>
          <w:tab w:val="right" w:pos="9072" w:leader="none"/>
        </w:tabs>
        <w:rPr/>
      </w:pPr>
      <w:r>
        <w:rPr/>
        <mc:AlternateContent>
          <mc:Choice Requires="wps">
            <w:drawing>
              <wp:anchor behindDoc="0" distT="0" distB="0" distL="114935" distR="114935" simplePos="0" locked="0" layoutInCell="0" allowOverlap="1" relativeHeight="140">
                <wp:simplePos x="0" y="0"/>
                <wp:positionH relativeFrom="column">
                  <wp:posOffset>2628265</wp:posOffset>
                </wp:positionH>
                <wp:positionV relativeFrom="paragraph">
                  <wp:posOffset>59055</wp:posOffset>
                </wp:positionV>
                <wp:extent cx="3147695" cy="3463290"/>
                <wp:effectExtent l="5715" t="5080" r="5080" b="5715"/>
                <wp:wrapNone/>
                <wp:docPr id="141" name=""/>
                <a:graphic xmlns:a="http://schemas.openxmlformats.org/drawingml/2006/main">
                  <a:graphicData uri="http://schemas.microsoft.com/office/word/2010/wordprocessingShape">
                    <wps:wsp>
                      <wps:cNvSpPr/>
                      <wps:spPr>
                        <a:xfrm>
                          <a:off x="0" y="0"/>
                          <a:ext cx="3147840" cy="346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fr-FR" w:bidi="ar-SA"/>
                              </w:rPr>
                              <w:t>GENERATEUR ATOMIQUE</w:t>
                            </w:r>
                          </w:p>
                        </w:txbxContent>
                      </wps:txbx>
                      <wps:bodyPr anchor="t">
                        <a:noAutofit/>
                      </wps:bodyPr>
                    </wps:wsp>
                  </a:graphicData>
                </a:graphic>
              </wp:anchor>
            </w:drawing>
          </mc:Choice>
          <mc:Fallback>
            <w:pict>
              <v:oval id="shape_0" fillcolor="white" stroked="t" o:allowincell="f" style="position:absolute;margin-left:206.95pt;margin-top:4.65pt;width:247.8pt;height:272.6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fr-FR" w:bidi="ar-SA"/>
                        </w:rPr>
                        <w:t>GENERATEUR ATOMIQUE</w:t>
                      </w:r>
                    </w:p>
                  </w:txbxContent>
                </v:textbox>
                <v:fill o:detectmouseclick="t" type="solid" color2="black"/>
                <v:stroke color="black" weight="9360" joinstyle="miter" endcap="flat"/>
                <w10:wrap type="none"/>
              </v:oval>
            </w:pict>
          </mc:Fallback>
        </mc:AlternateContent>
      </w:r>
      <w:r>
        <w:rPr/>
        <w:tab/>
        <w:t>2</w:t>
        <w:tab/>
      </w:r>
    </w:p>
    <w:p>
      <w:pPr>
        <w:pStyle w:val="Normal"/>
        <w:rPr/>
      </w:pPr>
      <w:r>
        <w:rPr/>
      </w:r>
    </w:p>
    <w:p>
      <w:pPr>
        <w:pStyle w:val="Normal"/>
        <w:rPr/>
      </w:pPr>
      <w:r>
        <w:rPr/>
      </w:r>
    </w:p>
    <w:p>
      <w:pPr>
        <w:pStyle w:val="Normal"/>
        <w:rPr/>
      </w:pPr>
      <w:r>
        <w:rPr/>
      </w:r>
    </w:p>
    <w:p>
      <w:pPr>
        <w:pStyle w:val="Normal"/>
        <w:tabs>
          <w:tab w:val="clear" w:pos="708"/>
          <w:tab w:val="left" w:pos="1912" w:leader="none"/>
        </w:tabs>
        <w:rPr/>
      </w:pPr>
      <w:r>
        <w:rPr/>
        <w:tab/>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081655</wp:posOffset>
                </wp:positionH>
                <wp:positionV relativeFrom="paragraph">
                  <wp:posOffset>291465</wp:posOffset>
                </wp:positionV>
                <wp:extent cx="1233170" cy="697230"/>
                <wp:effectExtent l="0" t="5080" r="0" b="5080"/>
                <wp:wrapNone/>
                <wp:docPr id="142" name=""/>
                <a:graphic xmlns:a="http://schemas.openxmlformats.org/drawingml/2006/main">
                  <a:graphicData uri="http://schemas.microsoft.com/office/word/2010/wordprocessingShape">
                    <wps:wsp>
                      <wps:cNvCnPr/>
                      <wps:spPr>
                        <a:xfrm flipV="1">
                          <a:off x="0" y="0"/>
                          <a:ext cx="1233720" cy="697320"/>
                        </a:xfrm>
                        <a:prstGeom prst="bentConnector3">
                          <a:avLst>
                            <a:gd name="adj1" fmla="val 49941"/>
                          </a:avLst>
                        </a:prstGeom>
                        <a:ln w="9360">
                          <a:solidFill>
                            <a:srgbClr val="000000"/>
                          </a:solidFill>
                          <a:miter/>
                        </a:ln>
                      </wps:spPr>
                      <wps:bodyPr/>
                    </wps:wsp>
                  </a:graphicData>
                </a:graphic>
              </wp:anchor>
            </w:drawing>
          </mc:Choice>
          <mc:Fallback>
            <w:pict>
              <v:shape id="shape_0" stroked="t" o:allowincell="f" style="position:absolute;margin-left:242.65pt;margin-top:23.05pt;width:97.1pt;height:54.8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314190</wp:posOffset>
                </wp:positionH>
                <wp:positionV relativeFrom="paragraph">
                  <wp:posOffset>291465</wp:posOffset>
                </wp:positionV>
                <wp:extent cx="977900" cy="2403475"/>
                <wp:effectExtent l="5080" t="0" r="36830" b="0"/>
                <wp:wrapNone/>
                <wp:docPr id="143" name=""/>
                <a:graphic xmlns:a="http://schemas.openxmlformats.org/drawingml/2006/main">
                  <a:graphicData uri="http://schemas.microsoft.com/office/word/2010/wordprocessingShape">
                    <wps:wsp>
                      <wps:cNvCnPr/>
                      <wps:spPr>
                        <a:xfrm flipH="1" rot="16200000">
                          <a:off x="0" y="0"/>
                          <a:ext cx="2403720" cy="978120"/>
                        </a:xfrm>
                        <a:prstGeom prst="curvedConnector5">
                          <a:avLst>
                            <a:gd name="adj1" fmla="val 49985"/>
                            <a:gd name="adj2" fmla="val 50000"/>
                            <a:gd name="adj3" fmla="val 49985"/>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39.7pt;margin-top:22.95pt;width:76.95pt;height:189.2pt" type="_x0000_t38">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938" w:leader="none"/>
        </w:tabs>
        <w:rPr/>
      </w:pPr>
      <w:r>
        <mc:AlternateContent>
          <mc:Choice Requires="wps">
            <w:drawing>
              <wp:anchor behindDoc="0" distT="0" distB="0" distL="114935" distR="114935" simplePos="0" locked="0" layoutInCell="0" allowOverlap="1" relativeHeight="138">
                <wp:simplePos x="0" y="0"/>
                <wp:positionH relativeFrom="column">
                  <wp:posOffset>6350</wp:posOffset>
                </wp:positionH>
                <wp:positionV relativeFrom="paragraph">
                  <wp:posOffset>89535</wp:posOffset>
                </wp:positionV>
                <wp:extent cx="3075305" cy="1181735"/>
                <wp:effectExtent l="5715" t="5715" r="5080" b="5080"/>
                <wp:wrapNone/>
                <wp:docPr id="144" name=""/>
                <a:graphic xmlns:a="http://schemas.openxmlformats.org/drawingml/2006/main">
                  <a:graphicData uri="http://schemas.microsoft.com/office/word/2010/wordprocessingShape">
                    <wps:wsp>
                      <wps:cNvSpPr/>
                      <wps:spPr>
                        <a:xfrm>
                          <a:off x="0" y="0"/>
                          <a:ext cx="3075480" cy="11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fr-FR" w:bidi="ar-SA"/>
                              </w:rPr>
                              <w:t>RAYON DELTA (IMPACTS)</w:t>
                            </w:r>
                          </w:p>
                        </w:txbxContent>
                      </wps:txbx>
                      <wps:bodyPr anchor="t">
                        <a:noAutofit/>
                      </wps:bodyPr>
                    </wps:wsp>
                  </a:graphicData>
                </a:graphic>
              </wp:anchor>
            </w:drawing>
          </mc:Choice>
          <mc:Fallback>
            <w:pict>
              <v:oval id="shape_0" fillcolor="white" stroked="t" o:allowincell="f" style="position:absolute;margin-left:0.5pt;margin-top:7.05pt;width:242.1pt;height:93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fr-FR" w:bidi="ar-SA"/>
                        </w:rPr>
                        <w:t>RAYON DELTA (IMPACTS)</w:t>
                      </w:r>
                    </w:p>
                  </w:txbxContent>
                </v:textbox>
                <v:fill o:detectmouseclick="t" type="solid" color2="black"/>
                <v:stroke color="black" weight="9360" joinstyle="miter" endcap="flat"/>
                <w10:wrap type="none"/>
              </v:oval>
            </w:pict>
          </mc:Fallback>
        </mc:AlternateContent>
      </w:r>
      <w:r>
        <w:rPr/>
        <w:tab/>
        <w:t>3</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517015</wp:posOffset>
                </wp:positionH>
                <wp:positionV relativeFrom="paragraph">
                  <wp:posOffset>301625</wp:posOffset>
                </wp:positionV>
                <wp:extent cx="1270" cy="1100455"/>
                <wp:effectExtent l="5080" t="635" r="5080" b="635"/>
                <wp:wrapNone/>
                <wp:docPr id="145" name=""/>
                <a:graphic xmlns:a="http://schemas.openxmlformats.org/drawingml/2006/main">
                  <a:graphicData uri="http://schemas.microsoft.com/office/word/2010/wordprocessingShape">
                    <wps:wsp>
                      <wps:cNvCnPr/>
                      <wps:spPr>
                        <a:xfrm>
                          <a:off x="0" y="0"/>
                          <a:ext cx="1440" cy="11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45pt;margin-top:23.75pt;width:0.05pt;height:86.65pt" type="_x0000_t32">
                <v:stroke color="black" weight="9360" joinstyle="miter" endcap="flat"/>
                <v:fill o:detectmouseclick="t" on="false"/>
                <w10:wrap type="none"/>
              </v:shape>
            </w:pict>
          </mc:Fallback>
        </mc:AlternateContent>
      </w:r>
    </w:p>
    <w:p>
      <w:pPr>
        <w:pStyle w:val="Normal"/>
        <w:tabs>
          <w:tab w:val="clear" w:pos="708"/>
          <w:tab w:val="left" w:pos="8067" w:leader="none"/>
          <w:tab w:val="left" w:pos="8321" w:leader="none"/>
        </w:tabs>
        <w:rPr/>
      </w:pPr>
      <w:r>
        <w:rPr/>
        <w:tab/>
        <w:tab/>
        <w:t>5</w:t>
      </w:r>
    </w:p>
    <w:p>
      <w:pPr>
        <w:pStyle w:val="Normal"/>
        <w:tabs>
          <w:tab w:val="clear" w:pos="708"/>
          <w:tab w:val="left" w:pos="2281" w:leader="none"/>
        </w:tabs>
        <w:rPr/>
      </w:pPr>
      <w:r>
        <w:rPr/>
        <w:tab/>
      </w:r>
    </w:p>
    <w:p>
      <w:pPr>
        <w:pStyle w:val="Normal"/>
        <w:spacing w:lineRule="auto" w:line="360" w:before="0" w:after="0"/>
        <w:jc w:val="both"/>
        <w:rPr/>
      </w:pPr>
      <w:r>
        <w:rPr/>
        <w:tab/>
        <w:t>4</w:t>
        <w:tab/>
      </w:r>
      <w:r>
        <w:br w:type="page"/>
      </w:r>
      <w:r>
        <mc:AlternateContent>
          <mc:Choice Requires="wps">
            <w:drawing>
              <wp:anchor behindDoc="0" distT="0" distB="0" distL="114935" distR="114935" simplePos="0" locked="0" layoutInCell="0" allowOverlap="1" relativeHeight="144">
                <wp:simplePos x="0" y="0"/>
                <wp:positionH relativeFrom="column">
                  <wp:posOffset>78105</wp:posOffset>
                </wp:positionH>
                <wp:positionV relativeFrom="paragraph">
                  <wp:posOffset>422910</wp:posOffset>
                </wp:positionV>
                <wp:extent cx="5812790" cy="779780"/>
                <wp:effectExtent l="0" t="0" r="0" b="0"/>
                <wp:wrapNone/>
                <wp:docPr id="146" name="Frame5"/>
                <a:graphic xmlns:a="http://schemas.openxmlformats.org/drawingml/2006/main">
                  <a:graphicData uri="http://schemas.microsoft.com/office/word/2010/wordprocessingShape">
                    <wps:wsp>
                      <wps:cNvSpPr txBox="1"/>
                      <wps:spPr>
                        <a:xfrm>
                          <a:off x="0" y="0"/>
                          <a:ext cx="5812790" cy="779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UR DE CONTROLE XZ</w:t>
                            </w:r>
                          </w:p>
                        </w:txbxContent>
                      </wps:txbx>
                      <wps:bodyPr anchor="t" lIns="91440" tIns="45720" rIns="91440" bIns="45720">
                        <a:noAutofit/>
                      </wps:bodyPr>
                    </wps:wsp>
                  </a:graphicData>
                </a:graphic>
              </wp:anchor>
            </w:drawing>
          </mc:Choice>
          <mc:Fallback>
            <w:pict>
              <v:rect fillcolor="#FFFFFF" strokecolor="#000000" strokeweight="0pt" style="position:absolute;rotation:-0;width:457.7pt;height:61.4pt;mso-wrap-distance-left:9.05pt;mso-wrap-distance-right:9.05pt;mso-wrap-distance-top:0pt;mso-wrap-distance-bottom:0pt;margin-top:33.3pt;mso-position-vertical-relative:text;margin-left:6.1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UR DE CONTROLE XZ</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ôté pratique &amp; côté théorique. La Pierre de Rosette n’apparaît pas sur ce schéma car ce ne sont là que les premiers dispositifs d’un long et fastidieux projet. Le rayon Delta partirait du générateur atomique pour le satellite puis retomberais sur la tour de contrôle XZ qui enverrait des ondes pour faire exploser et libérer du même coup le pouvoir légendaire de la relique. Ce parcours amorcera la probante possibilité pour laquelle elle atteindrait sa cible. On ignore encore à quel genre de problèmes les scientifiques vont être confrontés et que vont-ils faire pour solutionner ce problème qui peut paraître être des montagnes et qui pourtant est une étape incontournable pour cette opération qui doit être mené jusqu’à son terme. Tout du moins, c’est ce que veut le savant fou plus que tout. Il ignore encore que le schéma tracé sur cette probabilité n’en sera que plus analysé par les soins expertes de George Deuil qui, à lui seul, tentera de contrecarrer les projets odieux de cet horrible savant fou. Il monopolisera le satellite par le biais d’un blocus que le gouvernement débattra longuement avant de prendre une quelconque décision. Par respect envers les travaux connus de ce célèbre mathématicien que l’on compare déjà à Albert Einstein, on est à mille lieues d’imaginer qu’en réalité, il ne cherche qu’à tuer le monde, car monopoliser un satellite engendre un coût trop onéreux pour le capitalisme qui le juge ainsi et qui mettrons tout en œuvre pour empêcher ce projet de voir le jour, en particulier le Docteur Opale Robinsk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Style w:val="StrongEmphasis"/>
          <w:rFonts w:cs="Times New Roman" w:ascii="Times New Roman" w:hAnsi="Times New Roman"/>
          <w:b w:val="false"/>
          <w:color w:val="000000"/>
          <w:sz w:val="24"/>
          <w:szCs w:val="24"/>
        </w:rPr>
        <w:t>Appendice D (matériel scientifique de laboratoire)</w:t>
      </w:r>
    </w:p>
    <w:p>
      <w:pPr>
        <w:pStyle w:val="Normal"/>
        <w:spacing w:lineRule="auto" w:line="360" w:before="0" w:after="0"/>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Agitateurs magnétiques - Agitateurs à hélice - Alcool (dosage d') - Analyseurs d'humidité- Appareils à distiller (eau) - Armoires de sécurité - Azote (dosage de l') - Bains à circulations - Bains à ultrasons - Balances labo, ind, poids - Broyeurs de laboratoire - Centrifugeuses- Chauffage – Conductimètres - Cryocontainers à azote liquide - Cryostats, ultracryostats - DBO, DCO – Déminéralisateurs – Dessiccateurs – Dewars - Distillation (Kjeldahl) -Diviseurs d'échantillons - Eau (déminéralisée, osmosée, ultrapure)  - Etuves de séchage, à vide - Evaporateurs rotatifs BUCHI - Evaporateurs rotatifs STUART- Extraction - Fours de laboratoire - Glucose (dosage du) -Homogénéiseurs – Disperseurs - Hottes mobiles à filtration – Hygromètres – Incubateurs – Ionomètres – Kjeldahl - Lactate (dosage du) – Micropipettes – Minéralisateur - Mobilier de laboratoire - Osmose inverse – Oxymètre – Paillasses – pHmètres - Plaques chauffantes - Point de fusion - Pompes à vide à palette - Pompes à vide à membrane - Pompes péristaltiques - Résines pour déminéralisateurs - Secoueurs horizontal, orbital… - Sonificateur – Sorbonnes – Spectrophotomètre - Tamiseurs et Tamis d'analyse – Thermomètres – Thermostats – Titrateurs - Ultra-cryostats - Ultrasons (bains à) – UltraTurrax - Vide, pompe à vide, mesure de vide – Viscosimètres.</w:t>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val="false"/>
          <w:b w:val="false"/>
          <w:color w:val="000000"/>
          <w:sz w:val="24"/>
          <w:szCs w:val="24"/>
        </w:rPr>
      </w:pPr>
      <w:r>
        <w:rPr/>
      </w:r>
    </w:p>
    <w:p>
      <w:pPr>
        <w:pStyle w:val="Normal"/>
        <w:spacing w:lineRule="auto" w:line="360" w:before="0" w:after="0"/>
        <w:jc w:val="both"/>
        <w:rPr>
          <w:rStyle w:val="StrongEmphasis"/>
          <w:rFonts w:ascii="Times New Roman" w:hAnsi="Times New Roman" w:cs="Times New Roman"/>
          <w:b/>
          <w:b/>
          <w:color w:val="000000"/>
          <w:sz w:val="24"/>
          <w:szCs w:val="24"/>
        </w:rPr>
      </w:pPr>
      <w:r>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ENDICE E</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99695</wp:posOffset>
                </wp:positionH>
                <wp:positionV relativeFrom="paragraph">
                  <wp:posOffset>66040</wp:posOffset>
                </wp:positionV>
                <wp:extent cx="5812790" cy="779780"/>
                <wp:effectExtent l="0" t="0" r="0" b="0"/>
                <wp:wrapNone/>
                <wp:docPr id="147" name="Frame6"/>
                <a:graphic xmlns:a="http://schemas.openxmlformats.org/drawingml/2006/main">
                  <a:graphicData uri="http://schemas.microsoft.com/office/word/2010/wordprocessingShape">
                    <wps:wsp>
                      <wps:cNvSpPr txBox="1"/>
                      <wps:spPr>
                        <a:xfrm>
                          <a:off x="0" y="0"/>
                          <a:ext cx="5812790" cy="779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UR DE CONTROLE XZ</w:t>
                            </w:r>
                          </w:p>
                        </w:txbxContent>
                      </wps:txbx>
                      <wps:bodyPr anchor="t" lIns="91440" tIns="45720" rIns="91440" bIns="45720">
                        <a:noAutofit/>
                      </wps:bodyPr>
                    </wps:wsp>
                  </a:graphicData>
                </a:graphic>
              </wp:anchor>
            </w:drawing>
          </mc:Choice>
          <mc:Fallback>
            <w:pict>
              <v:rect fillcolor="#FFFFFF" strokecolor="#000000" strokeweight="0pt" style="position:absolute;rotation:-0;width:457.7pt;height:61.4pt;mso-wrap-distance-left:9.05pt;mso-wrap-distance-right:9.05pt;mso-wrap-distance-top:0pt;mso-wrap-distance-bottom:0pt;margin-top:5.2pt;mso-position-vertical-relative:text;margin-left:-7.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UR DE CONTROLE XZ</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5446395</wp:posOffset>
                </wp:positionH>
                <wp:positionV relativeFrom="paragraph">
                  <wp:posOffset>184785</wp:posOffset>
                </wp:positionV>
                <wp:extent cx="76835" cy="4986020"/>
                <wp:effectExtent l="5080" t="635" r="5080" b="635"/>
                <wp:wrapNone/>
                <wp:docPr id="148" name=""/>
                <a:graphic xmlns:a="http://schemas.openxmlformats.org/drawingml/2006/main">
                  <a:graphicData uri="http://schemas.microsoft.com/office/word/2010/wordprocessingShape">
                    <wps:wsp>
                      <wps:cNvCnPr/>
                      <wps:spPr>
                        <a:xfrm flipV="1">
                          <a:off x="0" y="0"/>
                          <a:ext cx="77040" cy="498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85pt;margin-top:14.55pt;width:6pt;height:39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553845</wp:posOffset>
                </wp:positionH>
                <wp:positionV relativeFrom="paragraph">
                  <wp:posOffset>260985</wp:posOffset>
                </wp:positionV>
                <wp:extent cx="3590290" cy="1078230"/>
                <wp:effectExtent l="1905" t="5080" r="1905" b="5080"/>
                <wp:wrapNone/>
                <wp:docPr id="149" name=""/>
                <a:graphic xmlns:a="http://schemas.openxmlformats.org/drawingml/2006/main">
                  <a:graphicData uri="http://schemas.microsoft.com/office/word/2010/wordprocessingShape">
                    <wps:wsp>
                      <wps:cNvCnPr/>
                      <wps:spPr>
                        <a:xfrm flipV="1">
                          <a:off x="0" y="0"/>
                          <a:ext cx="3590640" cy="107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35pt;margin-top:20.55pt;width:282.7pt;height:84.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637030</wp:posOffset>
                </wp:positionH>
                <wp:positionV relativeFrom="paragraph">
                  <wp:posOffset>260985</wp:posOffset>
                </wp:positionV>
                <wp:extent cx="3507105" cy="7061835"/>
                <wp:effectExtent l="4445" t="2540" r="4445" b="2540"/>
                <wp:wrapNone/>
                <wp:docPr id="150" name=""/>
                <a:graphic xmlns:a="http://schemas.openxmlformats.org/drawingml/2006/main">
                  <a:graphicData uri="http://schemas.microsoft.com/office/word/2010/wordprocessingShape">
                    <wps:wsp>
                      <wps:cNvCnPr/>
                      <wps:spPr>
                        <a:xfrm flipV="1">
                          <a:off x="0" y="0"/>
                          <a:ext cx="3507480" cy="706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9pt;margin-top:20.55pt;width:276.15pt;height:55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12140</wp:posOffset>
                </wp:positionH>
                <wp:positionV relativeFrom="paragraph">
                  <wp:posOffset>260985</wp:posOffset>
                </wp:positionV>
                <wp:extent cx="941705" cy="1078230"/>
                <wp:effectExtent l="5080" t="0" r="5080" b="0"/>
                <wp:wrapNone/>
                <wp:docPr id="151" name=""/>
                <a:graphic xmlns:a="http://schemas.openxmlformats.org/drawingml/2006/main">
                  <a:graphicData uri="http://schemas.microsoft.com/office/word/2010/wordprocessingShape">
                    <wps:wsp>
                      <wps:cNvCnPr/>
                      <wps:spPr>
                        <a:xfrm flipV="1" rot="16200000">
                          <a:off x="0" y="0"/>
                          <a:ext cx="1078560" cy="942120"/>
                        </a:xfrm>
                        <a:prstGeom prst="bentConnector3">
                          <a:avLst>
                            <a:gd name="adj1" fmla="val 49949"/>
                          </a:avLst>
                        </a:prstGeom>
                        <a:ln w="9360">
                          <a:solidFill>
                            <a:srgbClr val="000000"/>
                          </a:solidFill>
                          <a:miter/>
                        </a:ln>
                      </wps:spPr>
                      <wps:bodyPr/>
                    </wps:wsp>
                  </a:graphicData>
                </a:graphic>
              </wp:anchor>
            </w:drawing>
          </mc:Choice>
          <mc:Fallback>
            <w:pict>
              <v:shape id="shape_0" stroked="t" o:allowincell="f" style="position:absolute;margin-left:48.25pt;margin-top:20.65pt;width:74.1pt;height:84.8pt;flip:y;rotation:90" type="_x0000_t34">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08"/>
          <w:tab w:val="left" w:pos="2620" w:leader="none"/>
        </w:tabs>
        <w:rPr/>
      </w:pPr>
      <w:r>
        <mc:AlternateContent>
          <mc:Choice Requires="wps">
            <w:drawing>
              <wp:anchor behindDoc="0" distT="0" distB="0" distL="114935" distR="114935" simplePos="0" locked="0" layoutInCell="0" allowOverlap="1" relativeHeight="149">
                <wp:simplePos x="0" y="0"/>
                <wp:positionH relativeFrom="column">
                  <wp:posOffset>1553845</wp:posOffset>
                </wp:positionH>
                <wp:positionV relativeFrom="paragraph">
                  <wp:posOffset>251460</wp:posOffset>
                </wp:positionV>
                <wp:extent cx="3968750" cy="550545"/>
                <wp:effectExtent l="5080" t="6985" r="18415" b="6350"/>
                <wp:wrapNone/>
                <wp:docPr id="152" name=""/>
                <a:graphic xmlns:a="http://schemas.openxmlformats.org/drawingml/2006/main">
                  <a:graphicData uri="http://schemas.microsoft.com/office/word/2010/wordprocessingShape">
                    <wps:wsp>
                      <wps:cNvSpPr/>
                      <wps:spPr>
                        <a:xfrm>
                          <a:off x="0" y="0"/>
                          <a:ext cx="3968640" cy="550440"/>
                        </a:xfrm>
                        <a:prstGeom prst="rightArrow">
                          <a:avLst>
                            <a:gd name="adj1" fmla="val 50000"/>
                            <a:gd name="adj2" fmla="val 1802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35pt;margin-top:19.8pt;width:312.45pt;height:43.3pt;mso-wrap-style:none;v-text-anchor:middle" type="_x0000_t13">
                <v:fill o:detectmouseclick="t" type="solid" color2="black"/>
                <v:stroke color="black" weight="9360" joinstyle="miter" endcap="flat"/>
                <w10:wrap type="none"/>
              </v:shape>
            </w:pict>
          </mc:Fallback>
        </mc:AlternateContent>
      </w:r>
      <w:r>
        <w:rPr/>
        <w:tab/>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49250</wp:posOffset>
                </wp:positionH>
                <wp:positionV relativeFrom="paragraph">
                  <wp:posOffset>278765</wp:posOffset>
                </wp:positionV>
                <wp:extent cx="3147695" cy="3463290"/>
                <wp:effectExtent l="5715" t="5080" r="5080" b="5715"/>
                <wp:wrapNone/>
                <wp:docPr id="153" name=""/>
                <a:graphic xmlns:a="http://schemas.openxmlformats.org/drawingml/2006/main">
                  <a:graphicData uri="http://schemas.microsoft.com/office/word/2010/wordprocessingShape">
                    <wps:wsp>
                      <wps:cNvSpPr/>
                      <wps:spPr>
                        <a:xfrm>
                          <a:off x="0" y="0"/>
                          <a:ext cx="3147840" cy="346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fr-FR" w:bidi="ar-SA"/>
                              </w:rPr>
                              <w:t>GENERATEUR ATOMIQUE</w:t>
                            </w:r>
                          </w:p>
                        </w:txbxContent>
                      </wps:txbx>
                      <wps:bodyPr anchor="t">
                        <a:noAutofit/>
                      </wps:bodyPr>
                    </wps:wsp>
                  </a:graphicData>
                </a:graphic>
              </wp:anchor>
            </w:drawing>
          </mc:Choice>
          <mc:Fallback>
            <w:pict>
              <v:oval id="shape_0" fillcolor="white" stroked="t" o:allowincell="f" style="position:absolute;margin-left:-27.5pt;margin-top:21.95pt;width:247.8pt;height:272.6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fr-FR" w:bidi="ar-SA"/>
                        </w:rPr>
                        <w:t>GENERATEUR ATOMIQUE</w:t>
                      </w:r>
                    </w:p>
                  </w:txbxContent>
                </v:textbox>
                <v:fill o:detectmouseclick="t" type="solid" color2="black"/>
                <v:stroke color="black" weight="9360" joinstyle="miter" endcap="flat"/>
                <w10:wrap type="none"/>
              </v:oval>
            </w:pict>
          </mc:Fallback>
        </mc:AlternateContent>
      </w:r>
    </w:p>
    <w:p>
      <w:pPr>
        <w:pStyle w:val="Normal"/>
        <w:tabs>
          <w:tab w:val="clear" w:pos="708"/>
          <w:tab w:val="center" w:pos="4536" w:leader="none"/>
          <w:tab w:val="right" w:pos="9072" w:leader="none"/>
        </w:tabs>
        <w:rPr/>
      </w:pPr>
      <w:r>
        <w:rPr/>
        <w:tab/>
      </w:r>
    </w:p>
    <w:p>
      <w:pPr>
        <w:pStyle w:val="Normal"/>
        <w:rPr/>
      </w:pPr>
      <w:r>
        <w:rPr/>
      </w:r>
    </w:p>
    <w:p>
      <w:pPr>
        <w:pStyle w:val="Normal"/>
        <w:rPr/>
      </w:pPr>
      <w:r>
        <w:rPr/>
      </w:r>
    </w:p>
    <w:p>
      <w:pPr>
        <w:pStyle w:val="Normal"/>
        <w:rPr/>
      </w:pPr>
      <w:r>
        <w:rPr/>
      </w:r>
    </w:p>
    <w:p>
      <w:pPr>
        <w:pStyle w:val="Normal"/>
        <w:tabs>
          <w:tab w:val="clear" w:pos="708"/>
          <w:tab w:val="left" w:pos="1912" w:leader="none"/>
        </w:tabs>
        <w:rPr/>
      </w:pPr>
      <w:r>
        <w:rPr/>
        <w:tab/>
        <w:t>1</w:t>
      </w:r>
    </w:p>
    <w:p>
      <w:pPr>
        <w:pStyle w:val="Normal"/>
        <w:rPr/>
      </w:pPr>
      <w:r>
        <w:rPr/>
      </w:r>
    </w:p>
    <w:p>
      <w:pPr>
        <w:pStyle w:val="Normal"/>
        <w:tabs>
          <w:tab w:val="clear" w:pos="708"/>
          <w:tab w:val="left" w:pos="5745" w:leader="none"/>
        </w:tabs>
        <w:rPr/>
      </w:pPr>
      <w:r>
        <w:rPr/>
        <w:tab/>
        <w:t>1</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4695190</wp:posOffset>
                </wp:positionH>
                <wp:positionV relativeFrom="paragraph">
                  <wp:posOffset>245110</wp:posOffset>
                </wp:positionV>
                <wp:extent cx="1513205" cy="3102610"/>
                <wp:effectExtent l="6985" t="20320" r="6350" b="5715"/>
                <wp:wrapNone/>
                <wp:docPr id="154" name=""/>
                <a:graphic xmlns:a="http://schemas.openxmlformats.org/drawingml/2006/main">
                  <a:graphicData uri="http://schemas.microsoft.com/office/word/2010/wordprocessingShape">
                    <wps:wsp>
                      <wps:cNvSpPr/>
                      <wps:spPr>
                        <a:xfrm>
                          <a:off x="0" y="0"/>
                          <a:ext cx="1513080" cy="3102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fr-FR" w:bidi="ar-SA"/>
                              </w:rPr>
                              <w:t>Dynamite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69.7pt;margin-top:19.3pt;width:119.1pt;height:244.25pt;mso-wrap-style:square;v-text-anchor:top" type="_x0000_t5">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fr-FR" w:bidi="ar-SA"/>
                        </w:rPr>
                        <w:t>Dynami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907415</wp:posOffset>
                </wp:positionH>
                <wp:positionV relativeFrom="paragraph">
                  <wp:posOffset>187960</wp:posOffset>
                </wp:positionV>
                <wp:extent cx="598170" cy="2096135"/>
                <wp:effectExtent l="8255" t="5715" r="8890" b="10160"/>
                <wp:wrapNone/>
                <wp:docPr id="155" name=""/>
                <a:graphic xmlns:a="http://schemas.openxmlformats.org/drawingml/2006/main">
                  <a:graphicData uri="http://schemas.microsoft.com/office/word/2010/wordprocessingShape">
                    <wps:wsp>
                      <wps:cNvSpPr/>
                      <wps:spPr>
                        <a:xfrm>
                          <a:off x="0" y="0"/>
                          <a:ext cx="598320" cy="2096280"/>
                        </a:xfrm>
                        <a:prstGeom prst="downArrow">
                          <a:avLst>
                            <a:gd name="adj1" fmla="val 50000"/>
                            <a:gd name="adj2" fmla="val 875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1.45pt;margin-top:14.8pt;width:47.05pt;height:1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081655</wp:posOffset>
                </wp:positionH>
                <wp:positionV relativeFrom="paragraph">
                  <wp:posOffset>83185</wp:posOffset>
                </wp:positionV>
                <wp:extent cx="2364740" cy="2709545"/>
                <wp:effectExtent l="5080" t="0" r="36195" b="0"/>
                <wp:wrapNone/>
                <wp:docPr id="156" name=""/>
                <a:graphic xmlns:a="http://schemas.openxmlformats.org/drawingml/2006/main">
                  <a:graphicData uri="http://schemas.microsoft.com/office/word/2010/wordprocessingShape">
                    <wps:wsp>
                      <wps:cNvCnPr/>
                      <wps:spPr>
                        <a:xfrm flipH="1" flipV="1" rot="5400000">
                          <a:off x="0" y="0"/>
                          <a:ext cx="2710080" cy="2365200"/>
                        </a:xfrm>
                        <a:prstGeom prst="curvedConnector5">
                          <a:avLst>
                            <a:gd name="adj1" fmla="val 49993"/>
                            <a:gd name="adj2" fmla="val 50007"/>
                            <a:gd name="adj3" fmla="val 49993"/>
                          </a:avLst>
                        </a:prstGeom>
                        <a:ln w="9360">
                          <a:solidFill>
                            <a:srgbClr val="000000"/>
                          </a:solidFill>
                          <a:miter/>
                          <a:tailEnd len="med" type="triangle" w="med"/>
                        </a:ln>
                      </wps:spPr>
                      <wps:bodyPr/>
                    </wps:wsp>
                  </a:graphicData>
                </a:graphic>
              </wp:anchor>
            </w:drawing>
          </mc:Choice>
          <mc:Fallback>
            <w:pict>
              <v:shape id="shape_0" stroked="t" o:allowincell="f" style="position:absolute;margin-left:242.65pt;margin-top:6.55pt;width:186.2pt;height:213.3pt;flip:y" type="_x0000_t38">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938" w:leader="none"/>
        </w:tabs>
        <w:rPr/>
      </w:pPr>
      <w:r>
        <w:rPr/>
      </w:r>
    </w:p>
    <w:p>
      <w:pPr>
        <w:pStyle w:val="Normal"/>
        <w:rPr/>
      </w:pPr>
      <w:r>
        <w:rPr/>
      </w:r>
    </w:p>
    <w:p>
      <w:pPr>
        <w:pStyle w:val="Normal"/>
        <w:rPr/>
      </w:pPr>
      <w:r>
        <w:rPr/>
      </w:r>
    </w:p>
    <w:p>
      <w:pPr>
        <w:pStyle w:val="Normal"/>
        <w:rPr/>
      </w:pPr>
      <w:r>
        <w:rPr/>
      </w:r>
    </w:p>
    <w:p>
      <w:pPr>
        <w:pStyle w:val="Normal"/>
        <w:tabs>
          <w:tab w:val="clear" w:pos="708"/>
          <w:tab w:val="left" w:pos="8067" w:leader="none"/>
          <w:tab w:val="left" w:pos="8321" w:leader="none"/>
        </w:tabs>
        <w:rPr/>
      </w:pPr>
      <w:r>
        <w:rPr/>
      </w:r>
    </w:p>
    <w:p>
      <w:pPr>
        <w:pStyle w:val="Normal"/>
        <w:tabs>
          <w:tab w:val="clear" w:pos="708"/>
          <w:tab w:val="left" w:pos="2281" w:leader="none"/>
        </w:tabs>
        <w:rPr/>
      </w:pPr>
      <w:r>
        <w:rPr/>
        <w:tab/>
      </w:r>
    </w:p>
    <w:p>
      <w:pPr>
        <w:pStyle w:val="Normal"/>
        <w:spacing w:lineRule="auto" w:line="360" w:before="0" w:after="0"/>
        <w:jc w:val="both"/>
        <w:rPr/>
      </w:pPr>
      <w:r>
        <mc:AlternateContent>
          <mc:Choice Requires="wps">
            <w:drawing>
              <wp:anchor behindDoc="0" distT="0" distB="0" distL="114935" distR="114935" simplePos="0" locked="0" layoutInCell="0" allowOverlap="1" relativeHeight="145">
                <wp:simplePos x="0" y="0"/>
                <wp:positionH relativeFrom="column">
                  <wp:posOffset>6350</wp:posOffset>
                </wp:positionH>
                <wp:positionV relativeFrom="paragraph">
                  <wp:posOffset>22225</wp:posOffset>
                </wp:positionV>
                <wp:extent cx="3075305" cy="1181735"/>
                <wp:effectExtent l="5715" t="5715" r="5080" b="5080"/>
                <wp:wrapNone/>
                <wp:docPr id="157" name=""/>
                <a:graphic xmlns:a="http://schemas.openxmlformats.org/drawingml/2006/main">
                  <a:graphicData uri="http://schemas.microsoft.com/office/word/2010/wordprocessingShape">
                    <wps:wsp>
                      <wps:cNvSpPr/>
                      <wps:spPr>
                        <a:xfrm>
                          <a:off x="0" y="0"/>
                          <a:ext cx="3075480" cy="118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fr-FR" w:bidi="ar-SA"/>
                              </w:rPr>
                              <w:t>RAYON DELTA</w:t>
                            </w:r>
                          </w:p>
                        </w:txbxContent>
                      </wps:txbx>
                      <wps:bodyPr anchor="t">
                        <a:noAutofit/>
                      </wps:bodyPr>
                    </wps:wsp>
                  </a:graphicData>
                </a:graphic>
              </wp:anchor>
            </w:drawing>
          </mc:Choice>
          <mc:Fallback>
            <w:pict>
              <v:oval id="shape_0" fillcolor="white" stroked="t" o:allowincell="f" style="position:absolute;margin-left:0.5pt;margin-top:1.75pt;width:242.1pt;height:93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fr-FR" w:bidi="ar-SA"/>
                        </w:rPr>
                        <w:t>RAYON DELTA</w:t>
                      </w:r>
                    </w:p>
                  </w:txbxContent>
                </v:textbox>
                <v:fill o:detectmouseclick="t" type="solid" color2="black"/>
                <v:stroke color="black" weight="9360" joinstyle="miter" endcap="flat"/>
                <w10:wrap type="none"/>
              </v:oval>
            </w:pict>
          </mc:Fallback>
        </mc:AlternateContent>
      </w:r>
      <w:r>
        <w:rPr/>
        <w:tab/>
        <w:tab/>
        <w:tab/>
      </w:r>
      <w:r>
        <w:br w:type="page"/>
      </w:r>
    </w:p>
    <w:p>
      <w:pPr>
        <w:pStyle w:val="Normal"/>
        <w:spacing w:lineRule="auto" w:line="360" w:before="0" w:after="0"/>
        <w:jc w:val="both"/>
        <w:rPr/>
      </w:pPr>
      <w:r>
        <w:rPr>
          <w:rFonts w:cs="Times New Roman" w:ascii="Times New Roman" w:hAnsi="Times New Roman"/>
          <w:sz w:val="24"/>
          <w:szCs w:val="24"/>
        </w:rPr>
        <w:t>À ce moment précis, le projet prendrait une véritable ampleur et on comprendrait mieux ce que chercherait à faire George Deuil destiné anéantir le projet du savant fou. Avec l’aide de son fils, ils tenteront l’exploit impossible de placer des jeux de miroirs, des réflecteurs de pensée qui pourraient renvoyer le rayon Delta sur la base Stranberken, elle-même. Dans l’Appendice F, ce serais le plan ultime de ce que le père et le fils espéraient en manœuvrant la barque jusqu’à son ter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ENDICE F</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26035</wp:posOffset>
                </wp:positionH>
                <wp:positionV relativeFrom="paragraph">
                  <wp:posOffset>29845</wp:posOffset>
                </wp:positionV>
                <wp:extent cx="3285490" cy="1497330"/>
                <wp:effectExtent l="5080" t="5080" r="5715" b="5715"/>
                <wp:wrapNone/>
                <wp:docPr id="158" name=""/>
                <a:graphic xmlns:a="http://schemas.openxmlformats.org/drawingml/2006/main">
                  <a:graphicData uri="http://schemas.microsoft.com/office/word/2010/wordprocessingShape">
                    <wps:wsp>
                      <wps:cNvSpPr/>
                      <wps:spPr>
                        <a:xfrm>
                          <a:off x="0" y="0"/>
                          <a:ext cx="3285360" cy="149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fr-FR" w:bidi="ar-SA"/>
                              </w:rPr>
                              <w:t>Générateur Atomique</w:t>
                            </w:r>
                          </w:p>
                        </w:txbxContent>
                      </wps:txbx>
                      <wps:bodyPr anchor="t">
                        <a:noAutofit/>
                      </wps:bodyPr>
                    </wps:wsp>
                  </a:graphicData>
                </a:graphic>
              </wp:anchor>
            </w:drawing>
          </mc:Choice>
          <mc:Fallback>
            <w:pict>
              <v:roundrect id="shape_0" fillcolor="white" stroked="t" o:allowincell="f" style="position:absolute;margin-left:-2.05pt;margin-top:2.35pt;width:258.65pt;height:117.8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fr-FR" w:bidi="ar-SA"/>
                        </w:rPr>
                        <w:t>Générateur Atomiqu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4450715</wp:posOffset>
                </wp:positionH>
                <wp:positionV relativeFrom="paragraph">
                  <wp:posOffset>143510</wp:posOffset>
                </wp:positionV>
                <wp:extent cx="1602105" cy="5114290"/>
                <wp:effectExtent l="6350" t="5080" r="5715" b="31750"/>
                <wp:wrapNone/>
                <wp:docPr id="159" name=""/>
                <a:graphic xmlns:a="http://schemas.openxmlformats.org/drawingml/2006/main">
                  <a:graphicData uri="http://schemas.microsoft.com/office/word/2010/wordprocessingShape">
                    <wps:wsp>
                      <wps:cNvSpPr/>
                      <wps:spPr>
                        <a:xfrm>
                          <a:off x="0" y="0"/>
                          <a:ext cx="1602000" cy="511416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fr-FR" w:bidi="ar-SA"/>
                              </w:rPr>
                              <w:t>Mélangeur</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50.45pt;margin-top:11.3pt;width:126.1pt;height:402.65pt;mso-wrap-style:square;v-text-anchor:top" type="_x0000_t12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fr-FR" w:bidi="ar-SA"/>
                        </w:rPr>
                        <w:t>Mélangeur</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2960370</wp:posOffset>
                </wp:positionH>
                <wp:positionV relativeFrom="paragraph">
                  <wp:posOffset>131445</wp:posOffset>
                </wp:positionV>
                <wp:extent cx="2451735" cy="5114290"/>
                <wp:effectExtent l="635" t="5080" r="0" b="5715"/>
                <wp:wrapNone/>
                <wp:docPr id="160" name=""/>
                <a:graphic xmlns:a="http://schemas.openxmlformats.org/drawingml/2006/main">
                  <a:graphicData uri="http://schemas.microsoft.com/office/word/2010/wordprocessingShape">
                    <wps:wsp>
                      <wps:cNvSpPr/>
                      <wps:spPr>
                        <a:xfrm>
                          <a:off x="0" y="0"/>
                          <a:ext cx="2451600" cy="5114160"/>
                        </a:xfrm>
                        <a:custGeom>
                          <a:avLst/>
                          <a:gdLst>
                            <a:gd name="textAreaLeft" fmla="*/ 888120 w 1389960"/>
                            <a:gd name="textAreaRight" fmla="*/ 1390320 w 1389960"/>
                            <a:gd name="textAreaTop" fmla="*/ 75600 h 2899440"/>
                            <a:gd name="textAreaBottom" fmla="*/ 2823840 h 289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3.1pt;margin-top:10.35pt;width:193pt;height:402.65pt;mso-wrap-style:none;v-text-anchor:middl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0" simplePos="0" locked="0" layoutInCell="0" allowOverlap="1" relativeHeight="165">
                <wp:simplePos x="0" y="0"/>
                <wp:positionH relativeFrom="column">
                  <wp:posOffset>1307465</wp:posOffset>
                </wp:positionH>
                <wp:positionV relativeFrom="paragraph">
                  <wp:posOffset>229235</wp:posOffset>
                </wp:positionV>
                <wp:extent cx="2498090" cy="6465570"/>
                <wp:effectExtent l="5080" t="5080" r="0" b="5715"/>
                <wp:wrapNone/>
                <wp:docPr id="161" name=""/>
                <a:graphic xmlns:a="http://schemas.openxmlformats.org/drawingml/2006/main">
                  <a:graphicData uri="http://schemas.microsoft.com/office/word/2010/wordprocessingShape">
                    <wps:wsp>
                      <wps:cNvSpPr/>
                      <wps:spPr>
                        <a:xfrm>
                          <a:off x="0" y="0"/>
                          <a:ext cx="2498040" cy="6465600"/>
                        </a:xfrm>
                        <a:custGeom>
                          <a:avLst/>
                          <a:gdLst/>
                          <a:ahLst/>
                          <a:rect l="l" t="t" r="r" b="b"/>
                          <a:pathLst>
                            <a:path w="3934" h="10182">
                              <a:moveTo>
                                <a:pt x="2268" y="0"/>
                              </a:moveTo>
                              <a:cubicBezTo>
                                <a:pt x="3101" y="2089"/>
                                <a:pt x="3934" y="4178"/>
                                <a:pt x="3556" y="5875"/>
                              </a:cubicBezTo>
                              <a:cubicBezTo>
                                <a:pt x="3178" y="7572"/>
                                <a:pt x="1589" y="8877"/>
                                <a:pt x="0" y="101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4,10182" path="m2268,0c3101,2089,3934,4178,3556,5875c3178,7572,1589,8877,0,10182e" stroked="t" o:allowincell="f" style="position:absolute;margin-left:102.95pt;margin-top:18.05pt;width:196.65pt;height:509.0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08"/>
          <w:tab w:val="left" w:pos="3822" w:leader="none"/>
          <w:tab w:val="left" w:pos="5857"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0">
                <wp:simplePos x="0" y="0"/>
                <wp:positionH relativeFrom="column">
                  <wp:posOffset>71120</wp:posOffset>
                </wp:positionH>
                <wp:positionV relativeFrom="paragraph">
                  <wp:posOffset>116840</wp:posOffset>
                </wp:positionV>
                <wp:extent cx="1659255" cy="2038985"/>
                <wp:effectExtent l="12700" t="12700" r="12065" b="12065"/>
                <wp:wrapNone/>
                <wp:docPr id="162" name=""/>
                <a:graphic xmlns:a="http://schemas.openxmlformats.org/drawingml/2006/main">
                  <a:graphicData uri="http://schemas.microsoft.com/office/word/2010/wordprocessingShape">
                    <wps:wsp>
                      <wps:cNvSpPr/>
                      <wps:spPr>
                        <a:xfrm>
                          <a:off x="0" y="0"/>
                          <a:ext cx="1659240" cy="2039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fr-FR" w:bidi="ar-SA"/>
                              </w:rPr>
                              <w:t>Matières premières</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6pt;margin-top:9.2pt;width:130.6pt;height:160.5pt;mso-wrap-style:square;v-text-anchor:top" type="_x0000_t16">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fr-FR" w:bidi="ar-SA"/>
                        </w:rPr>
                        <w:t>Matières premières</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ab/>
        <w:t>1</w:t>
        <w:tab/>
        <w:t>2</w:t>
      </w:r>
    </w:p>
    <w:p>
      <w:pPr>
        <w:pStyle w:val="Normal"/>
        <w:tabs>
          <w:tab w:val="clear" w:pos="708"/>
          <w:tab w:val="left" w:pos="6410"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6">
                <wp:simplePos x="0" y="0"/>
                <wp:positionH relativeFrom="column">
                  <wp:posOffset>2345690</wp:posOffset>
                </wp:positionH>
                <wp:positionV relativeFrom="paragraph">
                  <wp:posOffset>73025</wp:posOffset>
                </wp:positionV>
                <wp:extent cx="1205865" cy="2265680"/>
                <wp:effectExtent l="6985" t="19050" r="6350" b="5715"/>
                <wp:wrapNone/>
                <wp:docPr id="163" name=""/>
                <a:graphic xmlns:a="http://schemas.openxmlformats.org/drawingml/2006/main">
                  <a:graphicData uri="http://schemas.microsoft.com/office/word/2010/wordprocessingShape">
                    <wps:wsp>
                      <wps:cNvSpPr/>
                      <wps:spPr>
                        <a:xfrm>
                          <a:off x="0" y="0"/>
                          <a:ext cx="1206000" cy="22658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fr-FR" w:bidi="ar-SA"/>
                              </w:rPr>
                              <w:t>M</w:t>
                            </w:r>
                          </w:p>
                        </w:txbxContent>
                      </wps:txbx>
                      <wps:bodyPr anchor="t">
                        <a:noAutofit/>
                      </wps:bodyPr>
                    </wps:wsp>
                  </a:graphicData>
                </a:graphic>
              </wp:anchor>
            </w:drawing>
          </mc:Choice>
          <mc:Fallback>
            <w:pict>
              <v:shape id="shape_0" fillcolor="white" stroked="t" o:allowincell="f" style="position:absolute;margin-left:184.7pt;margin-top:5.75pt;width:94.9pt;height:178.35pt;mso-wrap-style:square;v-text-anchor:top" type="_x0000_t5">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fr-FR" w:bidi="ar-SA"/>
                        </w:rPr>
                        <w:t>M</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ab/>
      </w:r>
    </w:p>
    <w:p>
      <w:pPr>
        <w:pStyle w:val="Normal"/>
        <w:tabs>
          <w:tab w:val="clear" w:pos="708"/>
          <w:tab w:val="left" w:pos="6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Liai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257810</wp:posOffset>
                </wp:positionH>
                <wp:positionV relativeFrom="paragraph">
                  <wp:posOffset>31750</wp:posOffset>
                </wp:positionV>
                <wp:extent cx="3294380" cy="3706495"/>
                <wp:effectExtent l="0" t="0" r="0" b="0"/>
                <wp:wrapNone/>
                <wp:docPr id="164" name=""/>
                <a:graphic xmlns:a="http://schemas.openxmlformats.org/drawingml/2006/main">
                  <a:graphicData uri="http://schemas.microsoft.com/office/word/2010/wordprocessingShape">
                    <wps:wsp>
                      <wps:cNvCnPr/>
                      <wps:spPr>
                        <a:xfrm>
                          <a:off x="0" y="0"/>
                          <a:ext cx="3294720" cy="370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3pt;margin-top:2.5pt;width:259.4pt;height:291.8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669925</wp:posOffset>
                </wp:positionH>
                <wp:positionV relativeFrom="paragraph">
                  <wp:posOffset>162560</wp:posOffset>
                </wp:positionV>
                <wp:extent cx="4426585" cy="2766695"/>
                <wp:effectExtent l="5715" t="5715" r="5080" b="0"/>
                <wp:wrapNone/>
                <wp:docPr id="165" name=""/>
                <a:graphic xmlns:a="http://schemas.openxmlformats.org/drawingml/2006/main">
                  <a:graphicData uri="http://schemas.microsoft.com/office/word/2010/wordprocessingShape">
                    <wps:wsp>
                      <wps:cNvSpPr/>
                      <wps:spPr>
                        <a:xfrm>
                          <a:off x="0" y="0"/>
                          <a:ext cx="4426560" cy="2766600"/>
                        </a:xfrm>
                        <a:custGeom>
                          <a:avLst/>
                          <a:gdLst/>
                          <a:ahLst/>
                          <a:rect l="l" t="t" r="r" b="b"/>
                          <a:pathLst>
                            <a:path w="6971" h="4357">
                              <a:moveTo>
                                <a:pt x="0" y="0"/>
                              </a:moveTo>
                              <a:cubicBezTo>
                                <a:pt x="330" y="1923"/>
                                <a:pt x="661" y="3847"/>
                                <a:pt x="1823" y="4102"/>
                              </a:cubicBezTo>
                              <a:cubicBezTo>
                                <a:pt x="2985" y="4357"/>
                                <a:pt x="6113" y="1958"/>
                                <a:pt x="6971" y="15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71,4357" path="m0,0c330,1923,661,3847,1823,4102c2985,4357,6113,1958,6971,1529e" stroked="t" o:allowincell="f" style="position:absolute;margin-left:52.75pt;margin-top:12.8pt;width:348.5pt;height:217.8pt;mso-wrap-style:none;v-text-anchor:middle">
                <v:fill o:detectmouseclick="t" on="false"/>
                <v:stroke color="black" weight="9360" joinstyle="round" endcap="flat"/>
                <w10:wrap type="none"/>
              </v:shape>
            </w:pict>
          </mc:Fallback>
        </mc:AlternateContent>
      </w:r>
    </w:p>
    <w:p>
      <w:pPr>
        <w:pStyle w:val="Normal"/>
        <w:tabs>
          <w:tab w:val="clear" w:pos="708"/>
          <w:tab w:val="left" w:pos="1537" w:leader="none"/>
        </w:tabs>
        <w:rPr>
          <w:rFonts w:ascii="Times New Roman" w:hAnsi="Times New Roman" w:cs="Times New Roman"/>
          <w:sz w:val="24"/>
          <w:szCs w:val="24"/>
        </w:rPr>
      </w:pPr>
      <w:r>
        <w:rPr>
          <w:rFonts w:cs="Times New Roman" w:ascii="Times New Roman" w:hAnsi="Times New Roman"/>
          <w:sz w:val="24"/>
          <w:szCs w:val="24"/>
        </w:rPr>
        <w:tab/>
        <w:t>5</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2">
                <wp:simplePos x="0" y="0"/>
                <wp:positionH relativeFrom="column">
                  <wp:posOffset>2960370</wp:posOffset>
                </wp:positionH>
                <wp:positionV relativeFrom="paragraph">
                  <wp:posOffset>17145</wp:posOffset>
                </wp:positionV>
                <wp:extent cx="1003935" cy="2735580"/>
                <wp:effectExtent l="5080" t="0" r="5080" b="0"/>
                <wp:wrapNone/>
                <wp:docPr id="166" name=""/>
                <a:graphic xmlns:a="http://schemas.openxmlformats.org/drawingml/2006/main">
                  <a:graphicData uri="http://schemas.microsoft.com/office/word/2010/wordprocessingShape">
                    <wps:wsp>
                      <wps:cNvCnPr/>
                      <wps:spPr>
                        <a:xfrm flipH="1" rot="16200000">
                          <a:off x="0" y="0"/>
                          <a:ext cx="2735640" cy="1004400"/>
                        </a:xfrm>
                        <a:prstGeom prst="bentConnector3">
                          <a:avLst>
                            <a:gd name="adj1" fmla="val 49973"/>
                          </a:avLst>
                        </a:prstGeom>
                        <a:ln w="9360">
                          <a:solidFill>
                            <a:srgbClr val="000000"/>
                          </a:solidFill>
                          <a:miter/>
                        </a:ln>
                      </wps:spPr>
                      <wps:bodyPr/>
                    </wps:wsp>
                  </a:graphicData>
                </a:graphic>
              </wp:anchor>
            </w:drawing>
          </mc:Choice>
          <mc:Fallback>
            <w:pict>
              <v:shape id="shape_0" stroked="t" o:allowincell="f" style="position:absolute;margin-left:233.1pt;margin-top:1.35pt;width:79.05pt;height:21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144645</wp:posOffset>
                </wp:positionH>
                <wp:positionV relativeFrom="paragraph">
                  <wp:posOffset>17145</wp:posOffset>
                </wp:positionV>
                <wp:extent cx="1133475" cy="2735580"/>
                <wp:effectExtent l="6350" t="1905" r="4445" b="0"/>
                <wp:wrapNone/>
                <wp:docPr id="167" name=""/>
                <a:graphic xmlns:a="http://schemas.openxmlformats.org/drawingml/2006/main">
                  <a:graphicData uri="http://schemas.microsoft.com/office/word/2010/wordprocessingShape">
                    <wps:wsp>
                      <wps:cNvCnPr/>
                      <wps:spPr>
                        <a:xfrm flipH="1">
                          <a:off x="0" y="0"/>
                          <a:ext cx="1133640" cy="273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35pt;margin-top:1.35pt;width:89.15pt;height:215.3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85" w:leader="none"/>
          <w:tab w:val="left" w:pos="7782" w:leader="none"/>
        </w:tabs>
        <w:rPr>
          <w:rFonts w:ascii="Times New Roman" w:hAnsi="Times New Roman" w:cs="Times New Roman"/>
          <w:sz w:val="24"/>
          <w:szCs w:val="24"/>
        </w:rPr>
      </w:pPr>
      <w:r>
        <w:rPr>
          <w:rFonts w:cs="Times New Roman" w:ascii="Times New Roman" w:hAnsi="Times New Roman"/>
          <w:sz w:val="24"/>
          <w:szCs w:val="24"/>
        </w:rPr>
        <w:tab/>
        <w:t>3</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28" w:leader="none"/>
        </w:tabs>
        <w:rPr>
          <w:rFonts w:ascii="Times New Roman" w:hAnsi="Times New Roman" w:cs="Times New Roman"/>
          <w:sz w:val="24"/>
          <w:szCs w:val="24"/>
        </w:rPr>
      </w:pPr>
      <w:r>
        <w:rPr>
          <w:rFonts w:cs="Times New Roman" w:ascii="Times New Roman" w:hAnsi="Times New Roman"/>
          <w:sz w:val="24"/>
          <w:szCs w:val="24"/>
        </w:rPr>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102235</wp:posOffset>
                </wp:positionH>
                <wp:positionV relativeFrom="paragraph">
                  <wp:posOffset>114300</wp:posOffset>
                </wp:positionV>
                <wp:extent cx="5812790" cy="779780"/>
                <wp:effectExtent l="0" t="0" r="0" b="0"/>
                <wp:wrapNone/>
                <wp:docPr id="168" name="Frame7"/>
                <a:graphic xmlns:a="http://schemas.openxmlformats.org/drawingml/2006/main">
                  <a:graphicData uri="http://schemas.microsoft.com/office/word/2010/wordprocessingShape">
                    <wps:wsp>
                      <wps:cNvSpPr txBox="1"/>
                      <wps:spPr>
                        <a:xfrm>
                          <a:off x="0" y="0"/>
                          <a:ext cx="5812790" cy="7797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UR DE CONTROLE XZ</w:t>
                            </w:r>
                          </w:p>
                        </w:txbxContent>
                      </wps:txbx>
                      <wps:bodyPr anchor="t" lIns="91440" tIns="45720" rIns="91440" bIns="45720">
                        <a:noAutofit/>
                      </wps:bodyPr>
                    </wps:wsp>
                  </a:graphicData>
                </a:graphic>
              </wp:anchor>
            </w:drawing>
          </mc:Choice>
          <mc:Fallback>
            <w:pict>
              <v:rect fillcolor="#FFFFFF" strokecolor="#000000" strokeweight="0pt" style="position:absolute;rotation:-0;width:457.7pt;height:61.4pt;mso-wrap-distance-left:9.05pt;mso-wrap-distance-right:9.05pt;mso-wrap-distance-top:0pt;mso-wrap-distance-bottom:0pt;margin-top:9pt;mso-position-vertical-relative:text;margin-left:8.0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UR DE CONTROLE XZ</w:t>
                      </w:r>
                    </w:p>
                  </w:txbxContent>
                </v:textbox>
                <w10:wrap type="none"/>
              </v:rect>
            </w:pict>
          </mc:Fallback>
        </mc:AlternateConten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7</w:t>
    </w:r>
    <w:r>
      <w:rPr/>
      <w:fldChar w:fldCharType="end"/>
    </w:r>
  </w:p>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Eclin : coup d’œil. Cela sauta aux yeux au premier éclin. Ce mot pourrait être considéré comme du sanskrit.</w:t>
      </w:r>
    </w:p>
  </w:footnote>
  <w:footnote w:id="3">
    <w:p>
      <w:pPr>
        <w:pStyle w:val="Footnote"/>
        <w:spacing w:before="0" w:after="200"/>
        <w:jc w:val="both"/>
        <w:rPr/>
      </w:pPr>
      <w:r>
        <w:rPr>
          <w:rStyle w:val="FootnoteCharacters"/>
        </w:rPr>
        <w:footnoteRef/>
      </w:r>
      <w:r>
        <w:rPr/>
        <w:t xml:space="preserve"> </w:t>
      </w:r>
      <w:r>
        <w:rPr/>
        <w:t>Ces chimères ruisselantes et chancelantes : D’une manière générale, ils étaient présents dans le champ de vision du jeune garçon sans l’être vraiment. Ils n’étaient que fantômes à ses yeux !</w:t>
      </w:r>
    </w:p>
  </w:footnote>
  <w:footnote w:id="4">
    <w:p>
      <w:pPr>
        <w:pStyle w:val="Footnote"/>
        <w:spacing w:before="0" w:after="200"/>
        <w:rPr/>
      </w:pPr>
      <w:r>
        <w:rPr>
          <w:rStyle w:val="FootnoteCharacters"/>
        </w:rPr>
        <w:footnoteRef/>
      </w:r>
      <w:r>
        <w:rPr/>
        <w:t xml:space="preserve"> </w:t>
      </w:r>
      <w:r>
        <w:rPr/>
        <w:t>Elles envahissaient la piste de danse en portant leurs masques du bal.</w:t>
      </w:r>
    </w:p>
  </w:footnote>
  <w:footnote w:id="5">
    <w:p>
      <w:pPr>
        <w:pStyle w:val="Footnote"/>
        <w:spacing w:before="0" w:after="200"/>
        <w:rPr/>
      </w:pPr>
      <w:r>
        <w:rPr>
          <w:rStyle w:val="FootnoteCharacters"/>
        </w:rPr>
        <w:footnoteRef/>
      </w:r>
      <w:r>
        <w:rPr/>
        <w:t xml:space="preserve"> </w:t>
      </w:r>
      <w:r>
        <w:rPr/>
        <w:t>Tapante : Précise. Il devait venir à 18H pile et pas à une seconde de plus ou de moins.</w:t>
      </w:r>
    </w:p>
  </w:footnote>
  <w:footnote w:id="6">
    <w:p>
      <w:pPr>
        <w:pStyle w:val="Footer"/>
        <w:jc w:val="both"/>
        <w:rPr/>
      </w:pPr>
      <w:r>
        <w:rPr>
          <w:rStyle w:val="FootnoteCharacters"/>
        </w:rPr>
        <w:footnoteRef/>
      </w:r>
      <w:r>
        <w:rPr/>
        <w:t xml:space="preserve"> </w:t>
      </w:r>
      <w:r>
        <w:rPr/>
        <w:t>Une force herculéenne : Il claqua la porte aussi fort que possible pour un enfant de dix ans.</w:t>
      </w:r>
    </w:p>
  </w:footnote>
  <w:footnote w:id="7">
    <w:p>
      <w:pPr>
        <w:pStyle w:val="Footnote"/>
        <w:spacing w:before="0" w:after="200"/>
        <w:rPr/>
      </w:pPr>
      <w:r>
        <w:rPr>
          <w:rStyle w:val="FootnoteCharacters"/>
        </w:rPr>
        <w:footnoteRef/>
      </w:r>
      <w:r>
        <w:rPr/>
        <w:t xml:space="preserve"> </w:t>
      </w:r>
      <w:r>
        <w:rPr>
          <w:rFonts w:cs="Times New Roman" w:ascii="Times New Roman" w:hAnsi="Times New Roman"/>
          <w:sz w:val="24"/>
          <w:szCs w:val="24"/>
        </w:rPr>
        <w:t>Des excuses hypocrites : De fausses excuses.</w:t>
      </w:r>
    </w:p>
  </w:footnote>
  <w:footnote w:id="8">
    <w:p>
      <w:pPr>
        <w:pStyle w:val="Footnote"/>
        <w:spacing w:before="0" w:after="200"/>
        <w:rPr/>
      </w:pPr>
      <w:r>
        <w:rPr>
          <w:rStyle w:val="FootnoteCharacters"/>
        </w:rPr>
        <w:footnoteRef/>
      </w:r>
      <w:r>
        <w:rPr/>
        <w:t xml:space="preserve"> </w:t>
      </w:r>
      <w:r>
        <w:rPr>
          <w:rFonts w:cs="Times New Roman" w:ascii="Times New Roman" w:hAnsi="Times New Roman"/>
          <w:sz w:val="24"/>
          <w:szCs w:val="24"/>
        </w:rPr>
        <w:t>Sur la pointe des pieds : Doucement.</w:t>
      </w:r>
    </w:p>
  </w:footnote>
  <w:footnote w:id="9">
    <w:p>
      <w:pPr>
        <w:pStyle w:val="Footnote"/>
        <w:spacing w:before="0" w:after="200"/>
        <w:rPr/>
      </w:pPr>
      <w:r>
        <w:rPr>
          <w:rStyle w:val="FootnoteCharacters"/>
        </w:rPr>
        <w:footnoteRef/>
      </w:r>
      <w:r>
        <w:rPr/>
        <w:t xml:space="preserve"> </w:t>
      </w:r>
      <w:r>
        <w:rPr>
          <w:rFonts w:cs="Times New Roman" w:ascii="Times New Roman" w:hAnsi="Times New Roman"/>
          <w:sz w:val="24"/>
          <w:szCs w:val="24"/>
        </w:rPr>
        <w:t>Son geste de faiblesse : Son geste de frustration.</w:t>
      </w:r>
    </w:p>
  </w:footnote>
  <w:footnote w:id="10">
    <w:p>
      <w:pPr>
        <w:pStyle w:val="Footnote"/>
        <w:spacing w:before="0" w:after="200"/>
        <w:rPr/>
      </w:pPr>
      <w:r>
        <w:rPr>
          <w:rStyle w:val="FootnoteCharacters"/>
        </w:rPr>
        <w:footnoteRef/>
      </w:r>
      <w:r>
        <w:rPr/>
        <w:t xml:space="preserve"> </w:t>
      </w:r>
      <w:r>
        <w:rPr/>
        <w:t>Tissus humains : (Ex. Peau, tissus cardiaques, viscères…)</w:t>
      </w:r>
    </w:p>
  </w:footnote>
  <w:footnote w:id="11">
    <w:p>
      <w:pPr>
        <w:pStyle w:val="Footnote"/>
        <w:spacing w:before="0" w:after="200"/>
        <w:rPr/>
      </w:pPr>
      <w:r>
        <w:rPr>
          <w:rStyle w:val="FootnoteCharacters"/>
        </w:rPr>
        <w:footnoteRef/>
      </w:r>
      <w:r>
        <w:rPr/>
        <w:t xml:space="preserve"> </w:t>
      </w:r>
      <w:r>
        <w:rPr/>
        <w:t>Son vrai : Son sosie.</w:t>
      </w:r>
    </w:p>
  </w:footnote>
  <w:footnote w:id="12">
    <w:p>
      <w:pPr>
        <w:pStyle w:val="Footnote"/>
        <w:spacing w:before="0" w:after="200"/>
        <w:rPr/>
      </w:pPr>
      <w:r>
        <w:rPr>
          <w:rStyle w:val="FootnoteCharacters"/>
        </w:rPr>
        <w:footnoteRef/>
      </w:r>
      <w:r>
        <w:rPr/>
        <w:t xml:space="preserve"> </w:t>
      </w:r>
      <w:r>
        <w:rPr/>
        <w:t>Microorganismes : (Bactéries, levures).</w:t>
      </w:r>
    </w:p>
  </w:footnote>
  <w:footnote w:id="13">
    <w:p>
      <w:pPr>
        <w:pStyle w:val="Footnote"/>
        <w:spacing w:before="0" w:after="200"/>
        <w:rPr/>
      </w:pPr>
      <w:r>
        <w:rPr>
          <w:rStyle w:val="FootnoteCharacters"/>
        </w:rPr>
        <w:footnoteRef/>
      </w:r>
      <w:r>
        <w:rPr/>
        <w:t xml:space="preserve"> </w:t>
      </w:r>
      <w:r>
        <w:rPr/>
        <w:t>Cytoplasme : Partie fondamentale, vivante, de la cellule qui contient le noyau, les vacuoles, le chondriome et les autres organites. Organite : Chacun des éléments constitutif d’une cellule (noyau, mitochondries, etc.). Mitochondries : organite cellulaire, centrale énergétique dont l’origine est une bactérie. Réticulum endoplasmique : trame de la cellule ayant la structure d’une éponge. Centriole : Corpuscule central du centrosome; zone réfringente juxta nucléaire constituée de deux cylindres semblables à angle droit et d’une protéine dont le diamètre est identique dans tout le règne animal ; les cylindres sont constitués de neuf triplets de tubules avec une symétrie radiale d’ordre 9.</w:t>
      </w:r>
    </w:p>
  </w:footnote>
  <w:footnote w:id="14">
    <w:p>
      <w:pPr>
        <w:pStyle w:val="Footnote"/>
        <w:spacing w:before="0" w:after="200"/>
        <w:rPr/>
      </w:pPr>
      <w:r>
        <w:rPr>
          <w:rStyle w:val="FootnoteCharacters"/>
        </w:rPr>
        <w:footnoteRef/>
      </w:r>
      <w:r>
        <w:rPr/>
        <w:t xml:space="preserve"> </w:t>
      </w:r>
      <w:r>
        <w:rPr/>
        <w:t>Prône : L’horreur qu’il met en avant encourager par son père en ne formant qu’une seule et même complicité.</w:t>
      </w:r>
    </w:p>
  </w:footnote>
  <w:footnote w:id="15">
    <w:p>
      <w:pPr>
        <w:pStyle w:val="Footnote"/>
        <w:spacing w:before="0" w:after="200"/>
        <w:jc w:val="both"/>
        <w:rPr/>
      </w:pPr>
      <w:r>
        <w:rPr>
          <w:rStyle w:val="FootnoteCharacters"/>
        </w:rPr>
        <w:footnoteRef/>
      </w:r>
      <w:r>
        <w:rPr/>
        <w:t xml:space="preserve"> </w:t>
      </w:r>
      <w:r>
        <w:rPr/>
        <w:t>ADN : Abréviation de l’Acide Désoxyribo-Nucléique, constituants des chromosomes, supports de l’hérédité.</w:t>
      </w:r>
    </w:p>
  </w:footnote>
  <w:footnote w:id="16">
    <w:p>
      <w:pPr>
        <w:pStyle w:val="Footnote"/>
        <w:spacing w:before="0" w:after="200"/>
        <w:jc w:val="both"/>
        <w:rPr/>
      </w:pPr>
      <w:r>
        <w:rPr>
          <w:rStyle w:val="FootnoteCharacters"/>
        </w:rPr>
        <w:footnoteRef/>
      </w:r>
      <w:r>
        <w:rPr/>
        <w:t xml:space="preserve"> </w:t>
      </w:r>
      <w:r>
        <w:rPr/>
        <w:t>Neutrino : Particule subatomique de masse très petite et dénuée de charge électrique.</w:t>
      </w:r>
    </w:p>
  </w:footnote>
  <w:footnote w:id="17">
    <w:p>
      <w:pPr>
        <w:pStyle w:val="Footnote"/>
        <w:spacing w:before="0" w:after="200"/>
        <w:rPr/>
      </w:pPr>
      <w:r>
        <w:rPr>
          <w:rStyle w:val="FootnoteCharacters"/>
        </w:rPr>
        <w:footnoteRef/>
      </w:r>
      <w:r>
        <w:rPr/>
        <w:t xml:space="preserve"> </w:t>
      </w:r>
      <w:r>
        <w:rPr/>
        <w:t>Le vestibule : Système réfrigérant. Endroit où repose les cadavres et expériences en état d’hibernation dans « </w:t>
      </w:r>
      <w:r>
        <w:rPr>
          <w:i/>
        </w:rPr>
        <w:t>The Laboratory Scientific to George Deuil »</w:t>
      </w:r>
      <w:r>
        <w:rPr/>
        <w:t xml:space="preserve"> spécialisé en lobotomie et en anatomie. Système réfrigérant : Comme dans l’exemple d’un décès qu’on met à la morgue avant de l’inhumer, l’hibernation ou réfrigérant comme on peut l’appeler permet de maintenir un corps dans la glace de façon à ce qu’il ne se décompose pas et à épargner tout odeur nauséabond du cobaye exploiter.</w:t>
      </w:r>
    </w:p>
  </w:footnote>
  <w:footnote w:id="18">
    <w:p>
      <w:pPr>
        <w:pStyle w:val="Footnote"/>
        <w:spacing w:before="0" w:after="200"/>
        <w:rPr/>
      </w:pPr>
      <w:r>
        <w:rPr>
          <w:rStyle w:val="FootnoteCharacters"/>
        </w:rPr>
        <w:footnoteRef/>
      </w:r>
      <w:r>
        <w:rPr/>
        <w:t xml:space="preserve"> </w:t>
      </w:r>
      <w:r>
        <w:rPr/>
        <w:t>Cosmos : Le nouvel ordinateur de John que lui a acheté son père aux enchères du musée.</w:t>
      </w:r>
    </w:p>
  </w:footnote>
  <w:footnote w:id="19">
    <w:p>
      <w:pPr>
        <w:pStyle w:val="Footnote"/>
        <w:spacing w:before="0" w:after="200"/>
        <w:rPr/>
      </w:pPr>
      <w:r>
        <w:rPr>
          <w:rStyle w:val="FootnoteCharacters"/>
        </w:rPr>
        <w:footnoteRef/>
      </w:r>
      <w:r>
        <w:rPr/>
        <w:t xml:space="preserve"> </w:t>
      </w:r>
      <w:r>
        <w:rPr/>
        <w:t>RAS : Rien à signaler.</w:t>
      </w:r>
    </w:p>
  </w:footnote>
  <w:footnote w:id="20">
    <w:p>
      <w:pPr>
        <w:pStyle w:val="Footnote"/>
        <w:spacing w:before="0" w:after="200"/>
        <w:rPr/>
      </w:pPr>
      <w:r>
        <w:rPr>
          <w:rStyle w:val="FootnoteCharacters"/>
        </w:rPr>
        <w:footnoteRef/>
      </w:r>
      <w:r>
        <w:rPr/>
        <w:t xml:space="preserve"> </w:t>
      </w:r>
      <w:r>
        <w:rPr/>
        <w:t>Chanabad : Forme de torture, relevant presque de la sorcellerie.</w:t>
      </w:r>
    </w:p>
  </w:footnote>
  <w:footnote w:id="21">
    <w:p>
      <w:pPr>
        <w:pStyle w:val="Footnote"/>
        <w:spacing w:before="0" w:after="200"/>
        <w:rPr/>
      </w:pPr>
      <w:r>
        <w:rPr>
          <w:rStyle w:val="FootnoteCharacters"/>
        </w:rPr>
        <w:footnoteRef/>
      </w:r>
      <w:r>
        <w:rPr/>
        <w:t xml:space="preserve"> </w:t>
      </w:r>
      <w:r>
        <w:rPr/>
        <w:t>Vampirel : Comme son nom l’indique, il relève de la méchanceté au plus haut point.</w:t>
      </w:r>
    </w:p>
  </w:footnote>
  <w:footnote w:id="22">
    <w:p>
      <w:pPr>
        <w:pStyle w:val="Footnote"/>
        <w:spacing w:before="0" w:after="200"/>
        <w:rPr/>
      </w:pPr>
      <w:r>
        <w:rPr>
          <w:rStyle w:val="FootnoteCharacters"/>
        </w:rPr>
        <w:footnoteRef/>
      </w:r>
      <w:r>
        <w:rPr/>
        <w:t xml:space="preserve"> </w:t>
      </w:r>
      <w:r>
        <w:rPr/>
        <w:t>Hypocondriaque : Le sujet croit être atteint d’un syndrome post mortel dont il ignore la nature.</w:t>
      </w:r>
    </w:p>
  </w:footnote>
  <w:footnote w:id="23">
    <w:p>
      <w:pPr>
        <w:pStyle w:val="Footnote"/>
        <w:spacing w:before="0" w:after="200"/>
        <w:rPr/>
      </w:pPr>
      <w:r>
        <w:rPr>
          <w:rStyle w:val="FootnoteCharacters"/>
        </w:rPr>
        <w:footnoteRef/>
      </w:r>
      <w:r>
        <w:rPr/>
        <w:t xml:space="preserve"> </w:t>
      </w:r>
      <w:r>
        <w:rPr/>
        <w:t>Réglisse : Plaisir.</w:t>
      </w:r>
    </w:p>
  </w:footnote>
  <w:footnote w:id="24">
    <w:p>
      <w:pPr>
        <w:pStyle w:val="Footnote"/>
        <w:spacing w:before="0" w:after="200"/>
        <w:rPr/>
      </w:pPr>
      <w:r>
        <w:rPr>
          <w:rStyle w:val="FootnoteCharacters"/>
        </w:rPr>
        <w:footnoteRef/>
      </w:r>
      <w:r>
        <w:rPr/>
        <w:t xml:space="preserve"> </w:t>
      </w:r>
      <w:r>
        <w:rPr/>
        <w:t>Bible : Sainte bible. Prières de la religion catholique. Le passage du sacrifice, des morts, sont autant de passages existant.</w:t>
      </w:r>
    </w:p>
  </w:footnote>
  <w:footnote w:id="25">
    <w:p>
      <w:pPr>
        <w:pStyle w:val="Footnote"/>
        <w:spacing w:before="0" w:after="200"/>
        <w:rPr/>
      </w:pPr>
      <w:r>
        <w:rPr>
          <w:rStyle w:val="FootnoteCharacters"/>
        </w:rPr>
        <w:footnoteRef/>
      </w:r>
      <w:r>
        <w:rPr/>
        <w:t xml:space="preserve"> </w:t>
      </w:r>
      <w:r>
        <w:rPr/>
        <w:t>Spin : Moment cinétique propre de l’électron ou de toute autre particule, dû à la rotation de la particule sur elle-même.</w:t>
      </w:r>
    </w:p>
  </w:footnote>
  <w:footnote w:id="26">
    <w:p>
      <w:pPr>
        <w:pStyle w:val="Footnote"/>
        <w:spacing w:before="0" w:after="200"/>
        <w:rPr/>
      </w:pPr>
      <w:r>
        <w:rPr>
          <w:rStyle w:val="FootnoteCharacters"/>
        </w:rPr>
        <w:footnoteRef/>
      </w:r>
      <w:r>
        <w:rPr/>
        <w:t xml:space="preserve"> </w:t>
      </w:r>
      <w:r>
        <w:rPr/>
        <w:t>Photon : Grain ou quantum d’énergie lumineuse qui se propage dans le vide à la vitesse de la lumière.</w:t>
      </w:r>
    </w:p>
  </w:footnote>
  <w:footnote w:id="27">
    <w:p>
      <w:pPr>
        <w:pStyle w:val="Footnote"/>
        <w:spacing w:before="0" w:after="200"/>
        <w:rPr/>
      </w:pPr>
      <w:r>
        <w:rPr>
          <w:rStyle w:val="FootnoteCharacters"/>
        </w:rPr>
        <w:footnoteRef/>
      </w:r>
      <w:r>
        <w:rPr/>
        <w:t xml:space="preserve"> </w:t>
      </w:r>
      <w:r>
        <w:rPr/>
        <w:t>Noctambulisme : Comportement des personnes qui aiment se promener la nuit, à se divertir pendant la nuit.</w:t>
      </w:r>
    </w:p>
  </w:footnote>
  <w:footnote w:id="28">
    <w:p>
      <w:pPr>
        <w:pStyle w:val="Footnote"/>
        <w:spacing w:before="0" w:after="200"/>
        <w:rPr/>
      </w:pPr>
      <w:r>
        <w:rPr>
          <w:rStyle w:val="FootnoteCharacters"/>
        </w:rPr>
        <w:footnoteRef/>
      </w:r>
      <w:r>
        <w:rPr/>
        <w:t xml:space="preserve"> </w:t>
      </w:r>
      <w:r>
        <w:rPr/>
        <w:t>Maraudeur : Personne qui Maraude, qui vole des fruits, des récoltes, des idées, des expériences</w:t>
      </w:r>
    </w:p>
  </w:footnote>
  <w:footnote w:id="29">
    <w:p>
      <w:pPr>
        <w:pStyle w:val="Footnote"/>
        <w:spacing w:before="0" w:after="200"/>
        <w:rPr/>
      </w:pPr>
      <w:r>
        <w:rPr>
          <w:rStyle w:val="FootnoteCharacters"/>
        </w:rPr>
        <w:footnoteRef/>
      </w:r>
      <w:r>
        <w:rPr/>
        <w:t xml:space="preserve"> </w:t>
      </w:r>
      <w:r>
        <w:rPr/>
        <w:t>Ratichone : Populaire et vieille. Prêtresse</w:t>
      </w:r>
    </w:p>
  </w:footnote>
  <w:footnote w:id="30">
    <w:p>
      <w:pPr>
        <w:pStyle w:val="Footnote"/>
        <w:spacing w:before="0" w:after="200"/>
        <w:jc w:val="both"/>
        <w:rPr/>
      </w:pPr>
      <w:r>
        <w:rPr>
          <w:rStyle w:val="FootnoteCharacters"/>
        </w:rPr>
        <w:footnoteRef/>
      </w:r>
      <w:r>
        <w:rPr/>
        <w:t xml:space="preserve"> </w:t>
      </w:r>
      <w:r>
        <w:rPr/>
        <w:t>Radioactivité : La radioactivité de l’uranium a été découverte au XXème siècle. Radio : La radio de l’avion appelle la tour de contrôle, celui qui est chargé des communications par radio. Radioactif : Les déchets radioactifs sont très dangereux, ils émettent des rayons dangereux. Radiodiffusion : Equivalent savant de radio.</w:t>
      </w:r>
    </w:p>
  </w:footnote>
  <w:footnote w:id="31">
    <w:p>
      <w:pPr>
        <w:pStyle w:val="Footnote"/>
        <w:spacing w:before="0" w:after="200"/>
        <w:jc w:val="both"/>
        <w:rPr/>
      </w:pPr>
      <w:r>
        <w:rPr>
          <w:rStyle w:val="FootnoteCharacters"/>
        </w:rPr>
        <w:footnoteRef/>
      </w:r>
      <w:r>
        <w:rPr/>
        <w:t xml:space="preserve"> </w:t>
      </w:r>
      <w:r>
        <w:rPr/>
        <w:t>Protons : Particule constitutive du noyau atomique (avec le neutron), de charge électrique positive. Le nombre de protons, égal à celui des électrons planétaires, définit le numéro atomique de chaque élément chimique. Le proton à cependant une masse 1840 fois plus grande que l’électron. Neutron : Particule électriquement neutre, de masse voisine à celle du proton, et constituant avec ceux-ci les noyaux des atomes. Electron : Corpuscule très petit chargé d’électricité négative et tournant autour du noyau atomique.</w:t>
      </w:r>
    </w:p>
  </w:footnote>
  <w:footnote w:id="32">
    <w:p>
      <w:pPr>
        <w:pStyle w:val="Footnote"/>
        <w:spacing w:before="0" w:after="200"/>
        <w:rPr/>
      </w:pPr>
      <w:r>
        <w:rPr>
          <w:rStyle w:val="FootnoteCharacters"/>
        </w:rPr>
        <w:footnoteRef/>
      </w:r>
      <w:r>
        <w:rPr/>
        <w:t xml:space="preserve"> </w:t>
      </w:r>
      <w:r>
        <w:rPr/>
        <w:t>Glauque : Vert bleuâtre.</w:t>
      </w:r>
    </w:p>
  </w:footnote>
  <w:footnote w:id="33">
    <w:p>
      <w:pPr>
        <w:pStyle w:val="Footnote"/>
        <w:spacing w:before="0" w:after="200"/>
        <w:rPr/>
      </w:pPr>
      <w:r>
        <w:rPr>
          <w:rStyle w:val="FootnoteCharacters"/>
        </w:rPr>
        <w:footnoteRef/>
      </w:r>
      <w:r>
        <w:rPr/>
        <w:t xml:space="preserve"> </w:t>
      </w:r>
      <w:r>
        <w:rPr/>
        <w:t>Transneptunienne : Expression employé chez les astronomes. Un objet transneptunien.</w:t>
      </w:r>
    </w:p>
  </w:footnote>
  <w:footnote w:id="34">
    <w:p>
      <w:pPr>
        <w:pStyle w:val="Footnote"/>
        <w:spacing w:before="0" w:after="200"/>
        <w:rPr/>
      </w:pPr>
      <w:r>
        <w:rPr>
          <w:rStyle w:val="FootnoteCharacters"/>
        </w:rPr>
        <w:footnoteRef/>
      </w:r>
      <w:r>
        <w:rPr/>
        <w:t xml:space="preserve"> </w:t>
      </w:r>
      <w:r>
        <w:rPr/>
        <w:t>Gaïa : Divinité de la Terre chez les Grecs.</w:t>
      </w:r>
    </w:p>
  </w:footnote>
  <w:footnote w:id="35">
    <w:p>
      <w:pPr>
        <w:pStyle w:val="Footnote"/>
        <w:spacing w:before="0" w:after="200"/>
        <w:rPr/>
      </w:pPr>
      <w:r>
        <w:rPr>
          <w:rStyle w:val="FootnoteCharacters"/>
        </w:rPr>
        <w:footnoteRef/>
      </w:r>
      <w:r>
        <w:rPr/>
        <w:t xml:space="preserve"> </w:t>
      </w:r>
      <w:r>
        <w:rPr/>
        <w:t>Narcissisme : Contemplation de soi (comme celle de Narcisse dans la mythologie) ; plaisir qu’on prend à s’occuper de soi.</w:t>
      </w:r>
    </w:p>
  </w:footnote>
  <w:footnote w:id="36">
    <w:p>
      <w:pPr>
        <w:pStyle w:val="Footnote"/>
        <w:spacing w:before="0" w:after="200"/>
        <w:rPr/>
      </w:pPr>
      <w:r>
        <w:rPr>
          <w:rStyle w:val="FootnoteCharacters"/>
        </w:rPr>
        <w:footnoteRef/>
      </w:r>
      <w:r>
        <w:rPr/>
        <w:t xml:space="preserve"> </w:t>
      </w:r>
      <w:r>
        <w:rPr/>
        <w:t>Famine : « La société est composée de deux grandes classes : ceux qui ont plus de dîners que d’appétit et ceux qui ont plus d’appétit que de dîners.</w:t>
      </w:r>
    </w:p>
  </w:footnote>
  <w:footnote w:id="37">
    <w:p>
      <w:pPr>
        <w:pStyle w:val="Footnote"/>
        <w:spacing w:before="0" w:after="200"/>
        <w:rPr/>
      </w:pPr>
      <w:r>
        <w:rPr>
          <w:rStyle w:val="FootnoteCharacters"/>
        </w:rPr>
        <w:footnoteRef/>
      </w:r>
      <w:r>
        <w:rPr/>
        <w:t xml:space="preserve"> </w:t>
      </w:r>
      <w:r>
        <w:rPr/>
        <w:t>Cairotes : Les habitants du Caire.</w:t>
      </w:r>
    </w:p>
  </w:footnote>
  <w:footnote w:id="38">
    <w:p>
      <w:pPr>
        <w:pStyle w:val="Footnote"/>
        <w:spacing w:before="0" w:after="200"/>
        <w:rPr/>
      </w:pPr>
      <w:r>
        <w:rPr>
          <w:rStyle w:val="FootnoteCharacters"/>
        </w:rPr>
        <w:footnoteRef/>
      </w:r>
      <w:r>
        <w:rPr/>
        <w:t xml:space="preserve"> </w:t>
      </w:r>
      <w:r>
        <w:rPr/>
        <w:t>Théorème de Bell : Les parties apparemment indépendantes de l’univers sont reliées de façon ultime et immédiate. J.S. Bell, Physics.</w:t>
      </w:r>
    </w:p>
  </w:footnote>
  <w:footnote w:id="39">
    <w:p>
      <w:pPr>
        <w:pStyle w:val="Footer"/>
        <w:jc w:val="both"/>
        <w:rPr/>
      </w:pPr>
      <w:r>
        <w:rPr>
          <w:rStyle w:val="FootnoteCharacters"/>
        </w:rPr>
        <w:footnoteRef/>
      </w:r>
      <w:r>
        <w:rPr/>
        <w:t xml:space="preserve"> </w:t>
      </w:r>
      <w:r>
        <w:rPr>
          <w:sz w:val="20"/>
          <w:szCs w:val="20"/>
        </w:rPr>
        <w:t xml:space="preserve">Kent : Comté du sud-est de l’Angleterre. </w:t>
        <w:tab/>
        <w:t>3 732 km². 1,5 million d’habitant. Chef-lieu : Maidstone (72 000 habitants). Agriculture. Tourisme (*Canterbury, *Douvres).</w:t>
      </w:r>
    </w:p>
  </w:footnote>
  <w:footnote w:id="40">
    <w:p>
      <w:pPr>
        <w:pStyle w:val="Footnote"/>
        <w:spacing w:before="0" w:after="200"/>
        <w:rPr/>
      </w:pPr>
      <w:r>
        <w:rPr>
          <w:rStyle w:val="FootnoteCharacters"/>
        </w:rPr>
        <w:footnoteRef/>
      </w:r>
      <w:r>
        <w:rPr/>
        <w:t xml:space="preserve"> </w:t>
      </w:r>
      <w:r>
        <w:rPr/>
        <w:t>Colloïdes : Substance qui est de la nature de la colle de gélatine.</w:t>
      </w:r>
    </w:p>
  </w:footnote>
  <w:footnote w:id="41">
    <w:p>
      <w:pPr>
        <w:pStyle w:val="Footnote"/>
        <w:spacing w:before="0" w:after="200"/>
        <w:rPr/>
      </w:pPr>
      <w:r>
        <w:rPr>
          <w:rStyle w:val="FootnoteCharacters"/>
        </w:rPr>
        <w:footnoteRef/>
      </w:r>
      <w:r>
        <w:rPr/>
        <w:t xml:space="preserve"> </w:t>
      </w:r>
      <w:r>
        <w:rPr/>
        <w:t>Morphogénétiques : Générateurs de formes.</w:t>
      </w:r>
    </w:p>
  </w:footnote>
  <w:footnote w:id="42">
    <w:p>
      <w:pPr>
        <w:pStyle w:val="Footnote"/>
        <w:spacing w:before="0" w:after="200"/>
        <w:jc w:val="both"/>
        <w:rPr/>
      </w:pPr>
      <w:r>
        <w:rPr>
          <w:rStyle w:val="FootnoteCharacters"/>
        </w:rPr>
        <w:footnoteRef/>
      </w:r>
      <w:r>
        <w:rPr/>
        <w:t xml:space="preserve"> </w:t>
      </w:r>
      <w:r>
        <w:rPr/>
        <w:t>Peter Russell : Voir bibliographie. Il a été l’un des premiers chercheurs à introduire l’utilisation des potentiels de la conscience humaine dans les grandes entreprises.</w:t>
      </w:r>
    </w:p>
  </w:footnote>
  <w:footnote w:id="43">
    <w:p>
      <w:pPr>
        <w:pStyle w:val="Footnote"/>
        <w:spacing w:before="0" w:after="200"/>
        <w:rPr/>
      </w:pPr>
      <w:r>
        <w:rPr>
          <w:rStyle w:val="FootnoteCharacters"/>
        </w:rPr>
        <w:footnoteRef/>
      </w:r>
      <w:r>
        <w:rPr/>
        <w:t xml:space="preserve"> </w:t>
      </w:r>
      <w:r>
        <w:rPr/>
        <w:t>ASB : Agence Spatial Britannique.</w:t>
      </w:r>
    </w:p>
  </w:footnote>
  <w:footnote w:id="44">
    <w:p>
      <w:pPr>
        <w:pStyle w:val="Footer"/>
        <w:jc w:val="both"/>
        <w:rPr/>
      </w:pPr>
      <w:r>
        <w:rPr>
          <w:rStyle w:val="FootnoteCharacters"/>
        </w:rPr>
        <w:footnoteRef/>
      </w:r>
      <w:r>
        <w:rPr/>
        <w:t xml:space="preserve"> </w:t>
      </w:r>
      <w:r>
        <w:rPr>
          <w:sz w:val="20"/>
          <w:szCs w:val="20"/>
        </w:rPr>
        <w:t>La théorie de Bootstrap : Les particules sont inter-reliées. Une particule existe parce que toutes les autres existent.</w:t>
      </w:r>
    </w:p>
  </w:footnote>
  <w:footnote w:id="45">
    <w:p>
      <w:pPr>
        <w:pStyle w:val="Footnote"/>
        <w:spacing w:before="0" w:after="200"/>
        <w:jc w:val="both"/>
        <w:rPr/>
      </w:pPr>
      <w:r>
        <w:rPr>
          <w:rStyle w:val="FootnoteCharacters"/>
        </w:rPr>
        <w:footnoteRef/>
      </w:r>
      <w:r>
        <w:rPr/>
        <w:t xml:space="preserve"> </w:t>
      </w:r>
      <w:r>
        <w:rPr/>
        <w:t>Hologramme : Cliché obtenu par une méthode de photographie en relief utilisant les interférences produites par deux faisceaux lasers.</w:t>
      </w:r>
    </w:p>
  </w:footnote>
  <w:footnote w:id="46">
    <w:p>
      <w:pPr>
        <w:pStyle w:val="Footnote"/>
        <w:spacing w:before="0" w:after="200"/>
        <w:jc w:val="both"/>
        <w:rPr/>
      </w:pPr>
      <w:r>
        <w:rPr>
          <w:rStyle w:val="FootnoteCharacters"/>
        </w:rPr>
        <w:footnoteRef/>
      </w:r>
      <w:r>
        <w:rPr/>
        <w:t xml:space="preserve"> </w:t>
      </w:r>
      <w:r>
        <w:rPr/>
        <w:t>Métano</w:t>
      </w:r>
      <w:r>
        <w:rPr>
          <w:iCs/>
        </w:rPr>
        <w:t>ï</w:t>
      </w:r>
      <w:r>
        <w:rPr/>
        <w:t>a : traduit par « repentir » dans les Evangiles. Signifie en fait retournement (Evangile de Thomas, voir bibliographie).</w:t>
      </w:r>
    </w:p>
  </w:footnote>
  <w:footnote w:id="47">
    <w:p>
      <w:pPr>
        <w:pStyle w:val="Footnote"/>
        <w:spacing w:before="0" w:after="200"/>
        <w:jc w:val="both"/>
        <w:rPr/>
      </w:pPr>
      <w:r>
        <w:rPr>
          <w:rStyle w:val="FootnoteCharacters"/>
        </w:rPr>
        <w:footnoteRef/>
      </w:r>
      <w:r>
        <w:rPr/>
        <w:t xml:space="preserve"> </w:t>
      </w:r>
      <w:r>
        <w:rPr/>
        <w:t>Il s’agit, bien évidemment, des « stars » de tous les systèmes qui nous dirigent ou essaient de nous diriger, de nous mythifier. Nous commençons à voir la réalisation de cette prophétie. Le public ne croit plus ni à la politique, ni à la religion, ni à la médecine, pas plus qu’à la science dont il se méfie avec juste raison. Nous autres, assistanat, nous assistons à la révélation de tous les scandales.</w:t>
      </w:r>
    </w:p>
  </w:footnote>
  <w:footnote w:id="48">
    <w:p>
      <w:pPr>
        <w:pStyle w:val="Footnote"/>
        <w:spacing w:before="0" w:after="200"/>
        <w:rPr/>
      </w:pPr>
      <w:r>
        <w:rPr>
          <w:rStyle w:val="FootnoteCharacters"/>
        </w:rPr>
        <w:footnoteRef/>
      </w:r>
      <w:r>
        <w:rPr/>
        <w:t xml:space="preserve"> </w:t>
      </w:r>
      <w:r>
        <w:rPr/>
        <w:t>SARL : Société à responsabilité limitée.</w:t>
      </w:r>
    </w:p>
  </w:footnote>
  <w:footnote w:id="49">
    <w:p>
      <w:pPr>
        <w:pStyle w:val="Footnote"/>
        <w:spacing w:before="0" w:after="200"/>
        <w:jc w:val="both"/>
        <w:rPr/>
      </w:pPr>
      <w:r>
        <w:rPr>
          <w:rStyle w:val="FootnoteCharacters"/>
        </w:rPr>
        <w:footnoteRef/>
      </w:r>
      <w:r>
        <w:rPr/>
        <w:t xml:space="preserve"> </w:t>
      </w:r>
      <w:r>
        <w:rPr/>
        <w:t>Diocèses : Circonscription ecclésiastique placée sous la juridiction d’un évêque ou d’un archevêque.</w:t>
      </w:r>
    </w:p>
  </w:footnote>
  <w:footnote w:id="50">
    <w:p>
      <w:pPr>
        <w:pStyle w:val="Footnote"/>
        <w:spacing w:before="0" w:after="200"/>
        <w:jc w:val="both"/>
        <w:rPr/>
      </w:pPr>
      <w:r>
        <w:rPr>
          <w:rStyle w:val="FootnoteCharacters"/>
        </w:rPr>
        <w:footnoteRef/>
      </w:r>
      <w:r>
        <w:rPr/>
        <w:t xml:space="preserve"> </w:t>
      </w:r>
      <w:r>
        <w:rPr/>
        <w:t xml:space="preserve">Psaumes : </w:t>
      </w:r>
      <w:r>
        <w:rPr>
          <w:b/>
        </w:rPr>
        <w:t xml:space="preserve">1. </w:t>
      </w:r>
      <w:r>
        <w:rPr/>
        <w:t xml:space="preserve">Deux poèmes religieux qui constituent un livre de la Bible et qui servent de prières et de chants religieux dans la liturgie juive et chrétienne. </w:t>
      </w:r>
      <w:r>
        <w:rPr>
          <w:i/>
        </w:rPr>
        <w:t xml:space="preserve">Chanter, réciter des psaumes. Les psaumes de David. </w:t>
      </w:r>
      <w:r>
        <w:rPr>
          <w:b/>
          <w:i/>
        </w:rPr>
        <w:t xml:space="preserve">2. </w:t>
      </w:r>
      <w:r>
        <w:rPr/>
        <w:t>Composition musicale (vocale), sur le texte d’un de ces poèmes.</w:t>
      </w:r>
    </w:p>
  </w:footnote>
  <w:footnote w:id="51">
    <w:p>
      <w:pPr>
        <w:pStyle w:val="Footnote"/>
        <w:spacing w:before="0" w:after="200"/>
        <w:jc w:val="both"/>
        <w:rPr/>
      </w:pPr>
      <w:r>
        <w:rPr>
          <w:rStyle w:val="FootnoteCharacters"/>
        </w:rPr>
        <w:footnoteRef/>
      </w:r>
      <w:r>
        <w:rPr/>
        <w:t xml:space="preserve"> </w:t>
      </w:r>
      <w:r>
        <w:rPr/>
        <w:t>Woodstock : Située au nord d’Oxford Street, et, aux environs, le Bleinheim Palace, la demeure des ducs de Marlborough depuis le début des années 1700.</w:t>
      </w:r>
    </w:p>
  </w:footnote>
  <w:footnote w:id="52">
    <w:p>
      <w:pPr>
        <w:pStyle w:val="Footnote"/>
        <w:spacing w:before="0" w:after="200"/>
        <w:jc w:val="both"/>
        <w:rPr/>
      </w:pPr>
      <w:r>
        <w:rPr>
          <w:rStyle w:val="FootnoteCharacters"/>
        </w:rPr>
        <w:footnoteRef/>
      </w:r>
      <w:r>
        <w:rPr/>
        <w:t xml:space="preserve"> </w:t>
      </w:r>
      <w:r>
        <w:rPr/>
        <w:t xml:space="preserve">OxfordShire : C’est un comté du sud-est de l’Angleterre, avoisinant Northamptonshire, Buckinghamshire, Bekshire, Wiltshire, Gloucestershire et Warwickhire. </w:t>
      </w:r>
      <w:r>
        <w:rPr>
          <w:lang w:val="en-US"/>
        </w:rPr>
        <w:t xml:space="preserve">Il est divisé en cinq districts : Oxford, Cherwell, Vale of the White Horse, West Oxfordshire et South Oxfordshre. La cite d’Oxford est le princiupal centre de population. Les autres grandes villes sont Bicester, Banbury, Chipping Norton, Witney, Thame, Chinnor, Abingdon, Wantage, Didcto et Henley-on-Thames. </w:t>
      </w:r>
      <w:r>
        <w:rPr/>
        <w:t>Le point culminant est Whitehorse Hill, dans le Vale of White Horse, à une altitude de 261 m (856 ft). Oxfordshire est une des régions les plus riches de l’Union européenne.</w:t>
      </w:r>
    </w:p>
  </w:footnote>
  <w:footnote w:id="53">
    <w:p>
      <w:pPr>
        <w:pStyle w:val="Footnote"/>
        <w:spacing w:before="0" w:after="200"/>
        <w:rPr/>
      </w:pPr>
      <w:r>
        <w:rPr>
          <w:rStyle w:val="FootnoteCharacters"/>
        </w:rPr>
        <w:footnoteRef/>
      </w:r>
      <w:r>
        <w:rPr/>
        <w:t xml:space="preserve"> </w:t>
      </w:r>
      <w:r>
        <w:rPr/>
        <w:t xml:space="preserve">Pandémonium : </w:t>
      </w:r>
      <w:r>
        <w:rPr>
          <w:rFonts w:cs="Tunga"/>
        </w:rPr>
        <w:t>Lieu où règne un désordre infernal.</w:t>
      </w:r>
    </w:p>
  </w:footnote>
  <w:footnote w:id="54">
    <w:p>
      <w:pPr>
        <w:pStyle w:val="Footer"/>
        <w:jc w:val="both"/>
        <w:rPr/>
      </w:pPr>
      <w:r>
        <w:rPr>
          <w:rStyle w:val="FootnoteCharacters"/>
        </w:rPr>
        <w:footnoteRef/>
      </w:r>
      <w:r>
        <w:rPr/>
        <w:t xml:space="preserve"> </w:t>
      </w:r>
      <w:r>
        <w:rPr>
          <w:sz w:val="20"/>
          <w:szCs w:val="20"/>
        </w:rPr>
        <w:t>Le deltoïde : Du muscle triangulaire droit de l’épaule.</w:t>
      </w:r>
    </w:p>
  </w:footnote>
  <w:footnote w:id="55">
    <w:p>
      <w:pPr>
        <w:pStyle w:val="Footnote"/>
        <w:spacing w:before="0" w:after="200"/>
        <w:jc w:val="both"/>
        <w:rPr/>
      </w:pPr>
      <w:r>
        <w:rPr>
          <w:rStyle w:val="FootnoteCharacters"/>
        </w:rPr>
        <w:footnoteRef/>
      </w:r>
      <w:r>
        <w:rPr/>
        <w:t xml:space="preserve"> </w:t>
      </w:r>
      <w:r>
        <w:rPr/>
        <w:t>Toto : Le nom du nouvel ordinateur scientifique.</w:t>
      </w:r>
    </w:p>
  </w:footnote>
  <w:footnote w:id="56">
    <w:p>
      <w:pPr>
        <w:pStyle w:val="Footnote"/>
        <w:spacing w:before="0" w:after="200"/>
        <w:jc w:val="both"/>
        <w:rPr/>
      </w:pPr>
      <w:r>
        <w:rPr>
          <w:rStyle w:val="FootnoteCharacters"/>
        </w:rPr>
        <w:footnoteRef/>
      </w:r>
      <w:r>
        <w:rPr/>
        <w:t xml:space="preserve"> </w:t>
      </w:r>
      <w:r>
        <w:rPr/>
        <w:t>Article de presse correspondant à la maltraitance et à la négligence des patients en soins psychiatriques qui sont, comme vous l’aurez compris, aussi mal traité que les animaux dans les laboratoires de recherche.</w:t>
      </w:r>
    </w:p>
  </w:footnote>
  <w:footnote w:id="57">
    <w:p>
      <w:pPr>
        <w:pStyle w:val="Footnote"/>
        <w:spacing w:before="0" w:after="200"/>
        <w:jc w:val="both"/>
        <w:rPr/>
      </w:pPr>
      <w:r>
        <w:rPr>
          <w:rStyle w:val="FootnoteCharacters"/>
        </w:rPr>
        <w:footnoteRef/>
      </w:r>
      <w:r>
        <w:rPr/>
        <w:t xml:space="preserve"> </w:t>
      </w:r>
      <w:r>
        <w:rPr/>
        <w:t>Berkshire : Comté dans le Sud de l’Angleterre (Royaume-Uni), situé à l’ouest de Londres et encadré par l’Oxfordshire, le Buckinghamshire, le Grand Londres, le Surrey, le Wiltshire et le Hampshire.</w:t>
      </w:r>
    </w:p>
  </w:footnote>
  <w:footnote w:id="58">
    <w:p>
      <w:pPr>
        <w:pStyle w:val="Footnote"/>
        <w:spacing w:before="0" w:after="200"/>
        <w:jc w:val="both"/>
        <w:rPr/>
      </w:pPr>
      <w:r>
        <w:rPr>
          <w:rStyle w:val="FootnoteCharacters"/>
        </w:rPr>
        <w:footnoteRef/>
      </w:r>
      <w:r>
        <w:rPr/>
        <w:t xml:space="preserve"> </w:t>
      </w:r>
      <w:r>
        <w:rPr/>
        <w:t>Château d’Edimbourg : Holyrood Palace est située en Ecosse, cette ancienne forteresse est construite sur un rocher d’origine volcanique. La Reine Elisabeth II y séjourne certains week-ends.</w:t>
      </w:r>
    </w:p>
  </w:footnote>
  <w:footnote w:id="59">
    <w:p>
      <w:pPr>
        <w:pStyle w:val="Footnote"/>
        <w:spacing w:before="0" w:after="200"/>
        <w:jc w:val="both"/>
        <w:rPr/>
      </w:pPr>
      <w:r>
        <w:rPr>
          <w:rStyle w:val="FootnoteCharacters"/>
        </w:rPr>
        <w:footnoteRef/>
      </w:r>
      <w:r>
        <w:rPr/>
        <w:t xml:space="preserve"> </w:t>
      </w:r>
      <w:r>
        <w:rPr/>
        <w:t>Un penny : Monnaie anglaise valant le centième de la livre sterling. Dix pence (noté 10 p.). REM. Avant 1971, le penny était le douzième du shilling et était abréger d.</w:t>
      </w:r>
    </w:p>
  </w:footnote>
  <w:footnote w:id="60">
    <w:p>
      <w:pPr>
        <w:pStyle w:val="Footnote"/>
        <w:spacing w:before="0" w:after="200"/>
        <w:jc w:val="both"/>
        <w:rPr/>
      </w:pPr>
      <w:r>
        <w:rPr>
          <w:rStyle w:val="FootnoteCharacters"/>
        </w:rPr>
        <w:footnoteRef/>
      </w:r>
      <w:r>
        <w:rPr/>
        <w:t xml:space="preserve"> </w:t>
      </w:r>
      <w:r>
        <w:rPr/>
        <w:t>Great London : Le Grand Londres alias Great London se situe dans le sud-est de l’Angleterre environ à 45km de l’ouest de l’estuaire de la Tamise et s’étend sur une superficie de 1 579km², ce qui attribue à la ville la trente-septième des grandes agglomérations les plus étendues. Son altitude évolue à partir de la mer jusqu’à 245m à Biggin Hill, situé au sud de l’agglomération. The Great London est surtout connu grâce au pont de Londres alias London Bridge, ces collines comme Parliament Hill et Pimrose Hill, ou encore la rivière Fleet, la Tamise à Woolwich, le barrage, la Thames Barrier. La Cité de Londres également avec sa city alias son central business district mais aussi ces attractions telles que Leicester Square, Covent Garden et Piccadilly Circ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1068" w:hanging="360"/>
      </w:pPr>
      <w:rPr>
        <w:rFonts w:ascii="Times New Roman" w:hAnsi="Times New Roman" w:cs="Times New Roman" w:hint="default"/>
      </w:rPr>
    </w:lvl>
  </w:abstractNum>
  <w:abstractNum w:abstractNumId="15">
    <w:lvl w:ilvl="0">
      <w:numFmt w:val="bullet"/>
      <w:lvlText w:val="-"/>
      <w:lvlJc w:val="left"/>
      <w:pPr>
        <w:tabs>
          <w:tab w:val="num" w:pos="0"/>
        </w:tabs>
        <w:ind w:left="1068" w:hanging="360"/>
      </w:pPr>
      <w:rPr>
        <w:rFonts w:ascii="Times New Roman" w:hAnsi="Times New Roman" w:cs="Times New Roman" w:hint="default"/>
      </w:rPr>
    </w:lvl>
  </w:abstractNum>
  <w:abstractNum w:abstractNumId="16">
    <w:lvl w:ilvl="0">
      <w:numFmt w:val="bullet"/>
      <w:lvlText w:val="-"/>
      <w:lvlJc w:val="left"/>
      <w:pPr>
        <w:tabs>
          <w:tab w:val="num" w:pos="0"/>
        </w:tabs>
        <w:ind w:left="1068"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1068"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1068"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1068" w:hanging="360"/>
      </w:pPr>
      <w:rPr>
        <w:rFonts w:ascii="Times New Roman" w:hAnsi="Times New Roman" w:cs="Times New Roman" w:hint="default"/>
      </w:rPr>
    </w:lvl>
  </w:abstractNum>
  <w:abstractNum w:abstractNumId="24">
    <w:lvl w:ilvl="0">
      <w:numFmt w:val="bullet"/>
      <w:lvlText w:val="-"/>
      <w:lvlJc w:val="left"/>
      <w:pPr>
        <w:tabs>
          <w:tab w:val="num" w:pos="0"/>
        </w:tabs>
        <w:ind w:left="1068"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0"/>
        </w:tabs>
        <w:ind w:left="1068"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1068"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1068" w:hanging="360"/>
      </w:pPr>
      <w:rPr>
        <w:rFonts w:ascii="Times New Roman" w:hAnsi="Times New Roman" w:cs="Times New Roman" w:hint="default"/>
      </w:rPr>
    </w:lvl>
  </w:abstractNum>
  <w:abstractNum w:abstractNumId="33">
    <w:lvl w:ilvl="0">
      <w:numFmt w:val="bullet"/>
      <w:lvlText w:val="-"/>
      <w:lvlJc w:val="left"/>
      <w:pPr>
        <w:tabs>
          <w:tab w:val="num" w:pos="0"/>
        </w:tabs>
        <w:ind w:left="1068"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0"/>
        </w:tabs>
        <w:ind w:left="1068" w:hanging="360"/>
      </w:pPr>
      <w:rPr>
        <w:rFonts w:ascii="Times New Roman" w:hAnsi="Times New Roman" w:cs="Times New Roman"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1068"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1068" w:hanging="360"/>
      </w:pPr>
      <w:rPr>
        <w:rFonts w:ascii="Times New Roman" w:hAnsi="Times New Roman" w:cs="Times New Roman" w:hint="default"/>
      </w:rPr>
    </w:lvl>
  </w:abstractNum>
  <w:abstractNum w:abstractNumId="44">
    <w:lvl w:ilvl="0">
      <w:numFmt w:val="bullet"/>
      <w:lvlText w:val="-"/>
      <w:lvlJc w:val="left"/>
      <w:pPr>
        <w:tabs>
          <w:tab w:val="num" w:pos="0"/>
        </w:tabs>
        <w:ind w:left="1068" w:hanging="360"/>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1068" w:hanging="360"/>
      </w:pPr>
      <w:rPr>
        <w:rFonts w:ascii="Times New Roman" w:hAnsi="Times New Roman" w:cs="Times New Roman" w:hint="default"/>
      </w:rPr>
    </w:lvl>
  </w:abstractNum>
  <w:abstractNum w:abstractNumId="47">
    <w:lvl w:ilvl="0">
      <w:numFmt w:val="bullet"/>
      <w:lvlText w:val="-"/>
      <w:lvlJc w:val="left"/>
      <w:pPr>
        <w:tabs>
          <w:tab w:val="num" w:pos="0"/>
        </w:tabs>
        <w:ind w:left="1068" w:hanging="360"/>
      </w:pPr>
      <w:rPr>
        <w:rFonts w:ascii="Times New Roman" w:hAnsi="Times New Roman" w:cs="Times New Roman" w:hint="default"/>
      </w:rPr>
    </w:lvl>
  </w:abstractNum>
  <w:abstractNum w:abstractNumId="48">
    <w:lvl w:ilvl="0">
      <w:numFmt w:val="bullet"/>
      <w:lvlText w:val="-"/>
      <w:lvlJc w:val="left"/>
      <w:pPr>
        <w:tabs>
          <w:tab w:val="num" w:pos="0"/>
        </w:tabs>
        <w:ind w:left="1068" w:hanging="360"/>
      </w:pPr>
      <w:rPr>
        <w:rFonts w:ascii="Times New Roman" w:hAnsi="Times New Roman" w:cs="Times New Roman" w:hint="default"/>
      </w:rPr>
    </w:lvl>
  </w:abstractNum>
  <w:abstractNum w:abstractNumId="49">
    <w:lvl w:ilvl="0">
      <w:numFmt w:val="bullet"/>
      <w:lvlText w:val="-"/>
      <w:lvlJc w:val="left"/>
      <w:pPr>
        <w:tabs>
          <w:tab w:val="num" w:pos="0"/>
        </w:tabs>
        <w:ind w:left="1068" w:hanging="360"/>
      </w:pPr>
      <w:rPr>
        <w:rFonts w:ascii="Times New Roman" w:hAnsi="Times New Roman" w:cs="Times New Roman" w:hint="default"/>
      </w:rPr>
    </w:lvl>
  </w:abstractNum>
  <w:abstractNum w:abstractNumId="50">
    <w:lvl w:ilvl="0">
      <w:numFmt w:val="bullet"/>
      <w:lvlText w:val="-"/>
      <w:lvlJc w:val="left"/>
      <w:pPr>
        <w:tabs>
          <w:tab w:val="num" w:pos="0"/>
        </w:tabs>
        <w:ind w:left="1068" w:hanging="360"/>
      </w:pPr>
      <w:rPr>
        <w:rFonts w:ascii="Times New Roman" w:hAnsi="Times New Roman" w:cs="Times New Roman" w:hint="default"/>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numFmt w:val="bullet"/>
      <w:lvlText w:val="-"/>
      <w:lvlJc w:val="left"/>
      <w:pPr>
        <w:tabs>
          <w:tab w:val="num" w:pos="0"/>
        </w:tabs>
        <w:ind w:left="1068" w:hanging="360"/>
      </w:pPr>
      <w:rPr>
        <w:rFonts w:ascii="Times New Roman" w:hAnsi="Times New Roman" w:cs="Times New Roman"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numFmt w:val="bullet"/>
      <w:lvlText w:val="-"/>
      <w:lvlJc w:val="left"/>
      <w:pPr>
        <w:tabs>
          <w:tab w:val="num" w:pos="0"/>
        </w:tabs>
        <w:ind w:left="1068" w:hanging="360"/>
      </w:pPr>
      <w:rPr>
        <w:rFonts w:ascii="Times New Roman" w:hAnsi="Times New Roman" w:cs="Times New Roman"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numFmt w:val="bullet"/>
      <w:lvlText w:val="-"/>
      <w:lvlJc w:val="left"/>
      <w:pPr>
        <w:tabs>
          <w:tab w:val="num" w:pos="0"/>
        </w:tabs>
        <w:ind w:left="1068"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numFmt w:val="bullet"/>
      <w:lvlText w:val="-"/>
      <w:lvlJc w:val="left"/>
      <w:pPr>
        <w:tabs>
          <w:tab w:val="num" w:pos="0"/>
        </w:tabs>
        <w:ind w:left="1068" w:hanging="360"/>
      </w:pPr>
      <w:rPr>
        <w:rFonts w:ascii="Times New Roman" w:hAnsi="Times New Roman" w:cs="Times New Roman" w:hint="default"/>
      </w:rPr>
    </w:lvl>
  </w:abstractNum>
  <w:abstractNum w:abstractNumId="65">
    <w:lvl w:ilvl="0">
      <w:numFmt w:val="bullet"/>
      <w:lvlText w:val="-"/>
      <w:lvlJc w:val="left"/>
      <w:pPr>
        <w:tabs>
          <w:tab w:val="num" w:pos="0"/>
        </w:tabs>
        <w:ind w:left="720" w:hanging="360"/>
      </w:pPr>
      <w:rPr>
        <w:rFonts w:ascii="Times New Roman" w:hAnsi="Times New Roman" w:cs="Times New Roman" w:hint="default"/>
      </w:rPr>
    </w:lvl>
  </w:abstractNum>
  <w:abstractNum w:abstractNumId="66">
    <w:lvl w:ilvl="0">
      <w:numFmt w:val="bullet"/>
      <w:lvlText w:val="-"/>
      <w:lvlJc w:val="left"/>
      <w:pPr>
        <w:tabs>
          <w:tab w:val="num" w:pos="0"/>
        </w:tabs>
        <w:ind w:left="1068" w:hanging="360"/>
      </w:pPr>
      <w:rPr>
        <w:rFonts w:ascii="Times New Roman" w:hAnsi="Times New Roman" w:cs="Times New Roman"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rPr>
    </w:lvl>
  </w:abstractNum>
  <w:abstractNum w:abstractNumId="70">
    <w:lvl w:ilvl="0">
      <w:numFmt w:val="bullet"/>
      <w:lvlText w:val="-"/>
      <w:lvlJc w:val="left"/>
      <w:pPr>
        <w:tabs>
          <w:tab w:val="num" w:pos="0"/>
        </w:tabs>
        <w:ind w:left="1068" w:hanging="360"/>
      </w:pPr>
      <w:rPr>
        <w:rFonts w:ascii="Times New Roman" w:hAnsi="Times New Roman" w:cs="Times New Roman"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rPr>
    </w:lvl>
  </w:abstractNum>
  <w:abstractNum w:abstractNumId="72">
    <w:lvl w:ilvl="0">
      <w:numFmt w:val="bullet"/>
      <w:lvlText w:val="-"/>
      <w:lvlJc w:val="left"/>
      <w:pPr>
        <w:tabs>
          <w:tab w:val="num" w:pos="0"/>
        </w:tabs>
        <w:ind w:left="720" w:hanging="360"/>
      </w:pPr>
      <w:rPr>
        <w:rFonts w:ascii="Times New Roman" w:hAnsi="Times New Roman" w:cs="Times New Roman" w:hint="default"/>
      </w:rPr>
    </w:lvl>
  </w:abstractNum>
  <w:abstractNum w:abstractNumId="73">
    <w:lvl w:ilvl="0">
      <w:numFmt w:val="bullet"/>
      <w:lvlText w:val="-"/>
      <w:lvlJc w:val="left"/>
      <w:pPr>
        <w:tabs>
          <w:tab w:val="num" w:pos="0"/>
        </w:tabs>
        <w:ind w:left="720" w:hanging="360"/>
      </w:pPr>
      <w:rPr>
        <w:rFonts w:ascii="Times New Roman" w:hAnsi="Times New Roman" w:cs="Times New Roman" w:hint="default"/>
      </w:rPr>
    </w:lvl>
  </w:abstractNum>
  <w:abstractNum w:abstractNumId="74">
    <w:lvl w:ilvl="0">
      <w:numFmt w:val="bullet"/>
      <w:lvlText w:val="-"/>
      <w:lvlJc w:val="left"/>
      <w:pPr>
        <w:tabs>
          <w:tab w:val="num" w:pos="0"/>
        </w:tabs>
        <w:ind w:left="1068" w:hanging="360"/>
      </w:pPr>
      <w:rPr>
        <w:rFonts w:ascii="Times New Roman" w:hAnsi="Times New Roman" w:cs="Times New Roman" w:hint="default"/>
      </w:rPr>
    </w:lvl>
  </w:abstractNum>
  <w:abstractNum w:abstractNumId="75">
    <w:lvl w:ilvl="0">
      <w:numFmt w:val="bullet"/>
      <w:lvlText w:val="-"/>
      <w:lvlJc w:val="left"/>
      <w:pPr>
        <w:tabs>
          <w:tab w:val="num" w:pos="0"/>
        </w:tabs>
        <w:ind w:left="720" w:hanging="360"/>
      </w:pPr>
      <w:rPr>
        <w:rFonts w:ascii="Times New Roman" w:hAnsi="Times New Roman" w:cs="Times New Roman"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rPr>
    </w:lvl>
  </w:abstractNum>
  <w:abstractNum w:abstractNumId="77">
    <w:lvl w:ilvl="0">
      <w:numFmt w:val="bullet"/>
      <w:lvlText w:val="-"/>
      <w:lvlJc w:val="left"/>
      <w:pPr>
        <w:tabs>
          <w:tab w:val="num" w:pos="0"/>
        </w:tabs>
        <w:ind w:left="1068" w:hanging="360"/>
      </w:pPr>
      <w:rPr>
        <w:rFonts w:ascii="Times New Roman" w:hAnsi="Times New Roman" w:cs="Times New Roman" w:hint="default"/>
      </w:rPr>
    </w:lvl>
  </w:abstractNum>
  <w:abstractNum w:abstractNumId="78">
    <w:lvl w:ilvl="0">
      <w:numFmt w:val="bullet"/>
      <w:lvlText w:val="-"/>
      <w:lvlJc w:val="left"/>
      <w:pPr>
        <w:tabs>
          <w:tab w:val="num" w:pos="0"/>
        </w:tabs>
        <w:ind w:left="1068" w:hanging="360"/>
      </w:pPr>
      <w:rPr>
        <w:rFonts w:ascii="Times New Roman" w:hAnsi="Times New Roman" w:cs="Times New Roman" w:hint="default"/>
      </w:rPr>
    </w:lvl>
  </w:abstractNum>
  <w:abstractNum w:abstractNumId="79">
    <w:lvl w:ilvl="0">
      <w:numFmt w:val="bullet"/>
      <w:lvlText w:val="-"/>
      <w:lvlJc w:val="left"/>
      <w:pPr>
        <w:tabs>
          <w:tab w:val="num" w:pos="0"/>
        </w:tabs>
        <w:ind w:left="1068" w:hanging="360"/>
      </w:pPr>
      <w:rPr>
        <w:rFonts w:ascii="Times New Roman" w:hAnsi="Times New Roman" w:cs="Times New Roman" w:hint="default"/>
      </w:rPr>
    </w:lvl>
  </w:abstractNum>
  <w:abstractNum w:abstractNumId="80">
    <w:lvl w:ilvl="0">
      <w:numFmt w:val="bullet"/>
      <w:lvlText w:val="-"/>
      <w:lvlJc w:val="left"/>
      <w:pPr>
        <w:tabs>
          <w:tab w:val="num" w:pos="0"/>
        </w:tabs>
        <w:ind w:left="1068" w:hanging="360"/>
      </w:pPr>
      <w:rPr>
        <w:rFonts w:ascii="Times New Roman" w:hAnsi="Times New Roman" w:cs="Times New Roman" w:hint="default"/>
      </w:rPr>
    </w:lvl>
  </w:abstractNum>
  <w:abstractNum w:abstractNumId="81">
    <w:lvl w:ilvl="0">
      <w:numFmt w:val="bullet"/>
      <w:lvlText w:val="-"/>
      <w:lvlJc w:val="left"/>
      <w:pPr>
        <w:tabs>
          <w:tab w:val="num" w:pos="0"/>
        </w:tabs>
        <w:ind w:left="720" w:hanging="360"/>
      </w:pPr>
      <w:rPr>
        <w:rFonts w:ascii="Times New Roman" w:hAnsi="Times New Roman" w:cs="Times New Roman" w:hint="default"/>
      </w:rPr>
    </w:lvl>
  </w:abstractNum>
  <w:abstractNum w:abstractNumId="82">
    <w:lvl w:ilvl="0">
      <w:numFmt w:val="bullet"/>
      <w:lvlText w:val="-"/>
      <w:lvlJc w:val="left"/>
      <w:pPr>
        <w:tabs>
          <w:tab w:val="num" w:pos="0"/>
        </w:tabs>
        <w:ind w:left="1068" w:hanging="360"/>
      </w:pPr>
      <w:rPr>
        <w:rFonts w:ascii="Times New Roman" w:hAnsi="Times New Roman" w:cs="Times New Roman" w:hint="default"/>
      </w:rPr>
    </w:lvl>
  </w:abstractNum>
  <w:abstractNum w:abstractNumId="83">
    <w:lvl w:ilvl="0">
      <w:numFmt w:val="bullet"/>
      <w:lvlText w:val="-"/>
      <w:lvlJc w:val="left"/>
      <w:pPr>
        <w:tabs>
          <w:tab w:val="num" w:pos="0"/>
        </w:tabs>
        <w:ind w:left="1068" w:hanging="360"/>
      </w:pPr>
      <w:rPr>
        <w:rFonts w:ascii="Times New Roman" w:hAnsi="Times New Roman" w:cs="Times New Roman" w:hint="default"/>
      </w:rPr>
    </w:lvl>
  </w:abstractNum>
  <w:abstractNum w:abstractNumId="84">
    <w:lvl w:ilvl="0">
      <w:numFmt w:val="bullet"/>
      <w:lvlText w:val="-"/>
      <w:lvlJc w:val="left"/>
      <w:pPr>
        <w:tabs>
          <w:tab w:val="num" w:pos="0"/>
        </w:tabs>
        <w:ind w:left="1068" w:hanging="360"/>
      </w:pPr>
      <w:rPr>
        <w:rFonts w:ascii="Times New Roman" w:hAnsi="Times New Roman" w:cs="Times New Roman" w:hint="default"/>
      </w:rPr>
    </w:lvl>
  </w:abstractNum>
  <w:abstractNum w:abstractNumId="85">
    <w:lvl w:ilvl="0">
      <w:numFmt w:val="bullet"/>
      <w:lvlText w:val="-"/>
      <w:lvlJc w:val="left"/>
      <w:pPr>
        <w:tabs>
          <w:tab w:val="num" w:pos="0"/>
        </w:tabs>
        <w:ind w:left="720" w:hanging="360"/>
      </w:pPr>
      <w:rPr>
        <w:rFonts w:ascii="Times New Roman" w:hAnsi="Times New Roman" w:cs="Times New Roman"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numFmt w:val="bullet"/>
      <w:lvlText w:val="-"/>
      <w:lvlJc w:val="left"/>
      <w:pPr>
        <w:tabs>
          <w:tab w:val="num" w:pos="0"/>
        </w:tabs>
        <w:ind w:left="720" w:hanging="360"/>
      </w:pPr>
      <w:rPr>
        <w:rFonts w:ascii="Times New Roman" w:hAnsi="Times New Roman" w:cs="Times New Roman" w:hint="default"/>
      </w:rPr>
    </w:lvl>
  </w:abstractNum>
  <w:abstractNum w:abstractNumId="88">
    <w:lvl w:ilvl="0">
      <w:numFmt w:val="bullet"/>
      <w:lvlText w:val="-"/>
      <w:lvlJc w:val="left"/>
      <w:pPr>
        <w:tabs>
          <w:tab w:val="num" w:pos="0"/>
        </w:tabs>
        <w:ind w:left="1068" w:hanging="360"/>
      </w:pPr>
      <w:rPr>
        <w:rFonts w:ascii="Times New Roman" w:hAnsi="Times New Roman" w:cs="Times New Roman" w:hint="default"/>
      </w:rPr>
    </w:lvl>
  </w:abstractNum>
  <w:abstractNum w:abstractNumId="89">
    <w:lvl w:ilvl="0">
      <w:numFmt w:val="bullet"/>
      <w:lvlText w:val="-"/>
      <w:lvlJc w:val="left"/>
      <w:pPr>
        <w:tabs>
          <w:tab w:val="num" w:pos="0"/>
        </w:tabs>
        <w:ind w:left="720" w:hanging="360"/>
      </w:pPr>
      <w:rPr>
        <w:rFonts w:ascii="Times New Roman" w:hAnsi="Times New Roman" w:cs="Times New Roman" w:hint="default"/>
      </w:rPr>
    </w:lvl>
  </w:abstractNum>
  <w:abstractNum w:abstractNumId="90">
    <w:lvl w:ilvl="0">
      <w:numFmt w:val="bullet"/>
      <w:lvlText w:val="-"/>
      <w:lvlJc w:val="left"/>
      <w:pPr>
        <w:tabs>
          <w:tab w:val="num" w:pos="0"/>
        </w:tabs>
        <w:ind w:left="1068"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numFmt w:val="bullet"/>
      <w:lvlText w:val="-"/>
      <w:lvlJc w:val="left"/>
      <w:pPr>
        <w:tabs>
          <w:tab w:val="num" w:pos="0"/>
        </w:tabs>
        <w:ind w:left="1068" w:hanging="360"/>
      </w:pPr>
      <w:rPr>
        <w:rFonts w:ascii="Times New Roman" w:hAnsi="Times New Roman" w:cs="Times New Roman" w:hint="default"/>
      </w:rPr>
    </w:lvl>
  </w:abstractNum>
  <w:abstractNum w:abstractNumId="93">
    <w:lvl w:ilvl="0">
      <w:numFmt w:val="bullet"/>
      <w:lvlText w:val="-"/>
      <w:lvlJc w:val="left"/>
      <w:pPr>
        <w:tabs>
          <w:tab w:val="num" w:pos="0"/>
        </w:tabs>
        <w:ind w:left="720" w:hanging="360"/>
      </w:pPr>
      <w:rPr>
        <w:rFonts w:ascii="Times New Roman" w:hAnsi="Times New Roman" w:cs="Times New Roman" w:hint="default"/>
      </w:rPr>
    </w:lvl>
  </w:abstractNum>
  <w:abstractNum w:abstractNumId="94">
    <w:lvl w:ilvl="0">
      <w:numFmt w:val="bullet"/>
      <w:lvlText w:val="-"/>
      <w:lvlJc w:val="left"/>
      <w:pPr>
        <w:tabs>
          <w:tab w:val="num" w:pos="0"/>
        </w:tabs>
        <w:ind w:left="720" w:hanging="360"/>
      </w:pPr>
      <w:rPr>
        <w:rFonts w:ascii="Times New Roman" w:hAnsi="Times New Roman" w:cs="Times New Roman" w:hint="default"/>
      </w:rPr>
    </w:lvl>
  </w:abstractNum>
  <w:abstractNum w:abstractNumId="95">
    <w:lvl w:ilvl="0">
      <w:numFmt w:val="bullet"/>
      <w:lvlText w:val="-"/>
      <w:lvlJc w:val="left"/>
      <w:pPr>
        <w:tabs>
          <w:tab w:val="num" w:pos="0"/>
        </w:tabs>
        <w:ind w:left="720" w:hanging="360"/>
      </w:pPr>
      <w:rPr>
        <w:rFonts w:ascii="Times New Roman" w:hAnsi="Times New Roman" w:cs="Times New Roman" w:hint="default"/>
      </w:rPr>
    </w:lvl>
  </w:abstractNum>
  <w:abstractNum w:abstractNumId="96">
    <w:lvl w:ilvl="0">
      <w:numFmt w:val="bullet"/>
      <w:lvlText w:val="-"/>
      <w:lvlJc w:val="left"/>
      <w:pPr>
        <w:tabs>
          <w:tab w:val="num" w:pos="0"/>
        </w:tabs>
        <w:ind w:left="1068" w:hanging="360"/>
      </w:pPr>
      <w:rPr>
        <w:rFonts w:ascii="Times New Roman" w:hAnsi="Times New Roman" w:cs="Times New Roman" w:hint="default"/>
      </w:rPr>
    </w:lvl>
  </w:abstractNum>
  <w:abstractNum w:abstractNumId="97">
    <w:lvl w:ilvl="0">
      <w:numFmt w:val="bullet"/>
      <w:lvlText w:val="-"/>
      <w:lvlJc w:val="left"/>
      <w:pPr>
        <w:tabs>
          <w:tab w:val="num" w:pos="0"/>
        </w:tabs>
        <w:ind w:left="1068" w:hanging="360"/>
      </w:pPr>
      <w:rPr>
        <w:rFonts w:ascii="Times New Roman" w:hAnsi="Times New Roman" w:cs="Times New Roman" w:hint="default"/>
      </w:rPr>
    </w:lvl>
  </w:abstractNum>
  <w:abstractNum w:abstractNumId="98">
    <w:lvl w:ilvl="0">
      <w:numFmt w:val="bullet"/>
      <w:lvlText w:val="-"/>
      <w:lvlJc w:val="left"/>
      <w:pPr>
        <w:tabs>
          <w:tab w:val="num" w:pos="0"/>
        </w:tabs>
        <w:ind w:left="720" w:hanging="360"/>
      </w:pPr>
      <w:rPr>
        <w:rFonts w:ascii="Times New Roman" w:hAnsi="Times New Roman" w:cs="Times New Roman" w:hint="default"/>
      </w:rPr>
    </w:lvl>
  </w:abstractNum>
  <w:abstractNum w:abstractNumId="99">
    <w:lvl w:ilvl="0">
      <w:numFmt w:val="bullet"/>
      <w:lvlText w:val="-"/>
      <w:lvlJc w:val="left"/>
      <w:pPr>
        <w:tabs>
          <w:tab w:val="num" w:pos="0"/>
        </w:tabs>
        <w:ind w:left="720" w:hanging="360"/>
      </w:pPr>
      <w:rPr>
        <w:rFonts w:ascii="Times New Roman" w:hAnsi="Times New Roman" w:cs="Times New Roman" w:hint="default"/>
      </w:rPr>
    </w:lvl>
  </w:abstractNum>
  <w:abstractNum w:abstractNumId="100">
    <w:lvl w:ilvl="0">
      <w:numFmt w:val="bullet"/>
      <w:lvlText w:val="-"/>
      <w:lvlJc w:val="left"/>
      <w:pPr>
        <w:tabs>
          <w:tab w:val="num" w:pos="0"/>
        </w:tabs>
        <w:ind w:left="720" w:hanging="360"/>
      </w:pPr>
      <w:rPr>
        <w:rFonts w:ascii="Times New Roman" w:hAnsi="Times New Roman" w:cs="Times New Roman" w:hint="default"/>
      </w:rPr>
    </w:lvl>
  </w:abstractNum>
  <w:abstractNum w:abstractNumId="101">
    <w:lvl w:ilvl="0">
      <w:numFmt w:val="bullet"/>
      <w:lvlText w:val="-"/>
      <w:lvlJc w:val="left"/>
      <w:pPr>
        <w:tabs>
          <w:tab w:val="num" w:pos="0"/>
        </w:tabs>
        <w:ind w:left="1068" w:hanging="360"/>
      </w:pPr>
      <w:rPr>
        <w:rFonts w:ascii="Times New Roman" w:hAnsi="Times New Roman" w:cs="Times New Roman" w:hint="default"/>
      </w:rPr>
    </w:lvl>
  </w:abstractNum>
  <w:abstractNum w:abstractNumId="102">
    <w:lvl w:ilvl="0">
      <w:numFmt w:val="bullet"/>
      <w:lvlText w:val="-"/>
      <w:lvlJc w:val="left"/>
      <w:pPr>
        <w:tabs>
          <w:tab w:val="num" w:pos="0"/>
        </w:tabs>
        <w:ind w:left="720" w:hanging="360"/>
      </w:pPr>
      <w:rPr>
        <w:rFonts w:ascii="Times New Roman" w:hAnsi="Times New Roman" w:cs="Times New Roman" w:hint="default"/>
      </w:rPr>
    </w:lvl>
  </w:abstractNum>
  <w:abstractNum w:abstractNumId="103">
    <w:lvl w:ilvl="0">
      <w:numFmt w:val="bullet"/>
      <w:lvlText w:val="-"/>
      <w:lvlJc w:val="left"/>
      <w:pPr>
        <w:tabs>
          <w:tab w:val="num" w:pos="0"/>
        </w:tabs>
        <w:ind w:left="1068" w:hanging="360"/>
      </w:pPr>
      <w:rPr>
        <w:rFonts w:ascii="Times New Roman" w:hAnsi="Times New Roman" w:cs="Times New Roman" w:hint="default"/>
      </w:r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abstractNum w:abstractNumId="105">
    <w:lvl w:ilvl="0">
      <w:numFmt w:val="bullet"/>
      <w:lvlText w:val="-"/>
      <w:lvlJc w:val="left"/>
      <w:pPr>
        <w:tabs>
          <w:tab w:val="num" w:pos="0"/>
        </w:tabs>
        <w:ind w:left="1068" w:hanging="360"/>
      </w:pPr>
      <w:rPr>
        <w:rFonts w:ascii="Times New Roman" w:hAnsi="Times New Roman" w:cs="Times New Roman" w:hint="default"/>
      </w:rPr>
    </w:lvl>
  </w:abstractNum>
  <w:abstractNum w:abstractNumId="106">
    <w:lvl w:ilvl="0">
      <w:numFmt w:val="bullet"/>
      <w:lvlText w:val="-"/>
      <w:lvlJc w:val="left"/>
      <w:pPr>
        <w:tabs>
          <w:tab w:val="num" w:pos="0"/>
        </w:tabs>
        <w:ind w:left="1068" w:hanging="360"/>
      </w:pPr>
      <w:rPr>
        <w:rFonts w:ascii="Times New Roman" w:hAnsi="Times New Roman" w:cs="Times New Roman" w:hint="default"/>
      </w:rPr>
    </w:lvl>
  </w:abstractNum>
  <w:abstractNum w:abstractNumId="107">
    <w:lvl w:ilvl="0">
      <w:numFmt w:val="bullet"/>
      <w:lvlText w:val="-"/>
      <w:lvlJc w:val="left"/>
      <w:pPr>
        <w:tabs>
          <w:tab w:val="num" w:pos="0"/>
        </w:tabs>
        <w:ind w:left="720" w:hanging="360"/>
      </w:pPr>
      <w:rPr>
        <w:rFonts w:ascii="Times New Roman" w:hAnsi="Times New Roman" w:cs="Times New Roman" w:hint="default"/>
      </w:rPr>
    </w:lvl>
  </w:abstractNum>
  <w:abstractNum w:abstractNumId="108">
    <w:lvl w:ilvl="0">
      <w:numFmt w:val="bullet"/>
      <w:lvlText w:val="-"/>
      <w:lvlJc w:val="left"/>
      <w:pPr>
        <w:tabs>
          <w:tab w:val="num" w:pos="0"/>
        </w:tabs>
        <w:ind w:left="720" w:hanging="360"/>
      </w:pPr>
      <w:rPr>
        <w:rFonts w:ascii="Times New Roman" w:hAnsi="Times New Roman" w:cs="Times New Roman" w:hint="default"/>
      </w:rPr>
    </w:lvl>
  </w:abstractNum>
  <w:abstractNum w:abstractNumId="109">
    <w:lvl w:ilvl="0">
      <w:numFmt w:val="bullet"/>
      <w:lvlText w:val="-"/>
      <w:lvlJc w:val="left"/>
      <w:pPr>
        <w:tabs>
          <w:tab w:val="num" w:pos="0"/>
        </w:tabs>
        <w:ind w:left="1068" w:hanging="360"/>
      </w:pPr>
      <w:rPr>
        <w:rFonts w:ascii="Times New Roman" w:hAnsi="Times New Roman" w:cs="Times New Roman" w:hint="default"/>
      </w:rPr>
    </w:lvl>
  </w:abstractNum>
  <w:abstractNum w:abstractNumId="110">
    <w:lvl w:ilvl="0">
      <w:numFmt w:val="bullet"/>
      <w:lvlText w:val="-"/>
      <w:lvlJc w:val="left"/>
      <w:pPr>
        <w:tabs>
          <w:tab w:val="num" w:pos="0"/>
        </w:tabs>
        <w:ind w:left="1068" w:hanging="360"/>
      </w:pPr>
      <w:rPr>
        <w:rFonts w:ascii="Times New Roman" w:hAnsi="Times New Roman" w:cs="Times New Roman" w:hint="default"/>
      </w:rPr>
    </w:lvl>
  </w:abstractNum>
  <w:abstractNum w:abstractNumId="111">
    <w:lvl w:ilvl="0">
      <w:numFmt w:val="bullet"/>
      <w:lvlText w:val="-"/>
      <w:lvlJc w:val="left"/>
      <w:pPr>
        <w:tabs>
          <w:tab w:val="num" w:pos="0"/>
        </w:tabs>
        <w:ind w:left="720" w:hanging="360"/>
      </w:pPr>
      <w:rPr>
        <w:rFonts w:ascii="Times New Roman" w:hAnsi="Times New Roman" w:cs="Times New Roman" w:hint="default"/>
      </w:rPr>
    </w:lvl>
  </w:abstractNum>
  <w:abstractNum w:abstractNumId="112">
    <w:lvl w:ilvl="0">
      <w:numFmt w:val="bullet"/>
      <w:lvlText w:val="-"/>
      <w:lvlJc w:val="left"/>
      <w:pPr>
        <w:tabs>
          <w:tab w:val="num" w:pos="0"/>
        </w:tabs>
        <w:ind w:left="1068" w:hanging="360"/>
      </w:pPr>
      <w:rPr>
        <w:rFonts w:ascii="Times New Roman" w:hAnsi="Times New Roman" w:cs="Times New Roman" w:hint="default"/>
      </w:rPr>
    </w:lvl>
  </w:abstractNum>
  <w:abstractNum w:abstractNumId="113">
    <w:lvl w:ilvl="0">
      <w:numFmt w:val="bullet"/>
      <w:lvlText w:val="-"/>
      <w:lvlJc w:val="left"/>
      <w:pPr>
        <w:tabs>
          <w:tab w:val="num" w:pos="0"/>
        </w:tabs>
        <w:ind w:left="1068" w:hanging="360"/>
      </w:pPr>
      <w:rPr>
        <w:rFonts w:ascii="Times New Roman" w:hAnsi="Times New Roman" w:cs="Times New Roman" w:hint="default"/>
      </w:rPr>
    </w:lvl>
  </w:abstractNum>
  <w:abstractNum w:abstractNumId="114">
    <w:lvl w:ilvl="0">
      <w:numFmt w:val="bullet"/>
      <w:lvlText w:val="-"/>
      <w:lvlJc w:val="left"/>
      <w:pPr>
        <w:tabs>
          <w:tab w:val="num" w:pos="0"/>
        </w:tabs>
        <w:ind w:left="720" w:hanging="360"/>
      </w:pPr>
      <w:rPr>
        <w:rFonts w:ascii="Times New Roman" w:hAnsi="Times New Roman" w:cs="Times New Roman" w:hint="default"/>
      </w:rPr>
    </w:lvl>
  </w:abstractNum>
  <w:abstractNum w:abstractNumId="115">
    <w:lvl w:ilvl="0">
      <w:numFmt w:val="bullet"/>
      <w:lvlText w:val="-"/>
      <w:lvlJc w:val="left"/>
      <w:pPr>
        <w:tabs>
          <w:tab w:val="num" w:pos="0"/>
        </w:tabs>
        <w:ind w:left="1068" w:hanging="360"/>
      </w:pPr>
      <w:rPr>
        <w:rFonts w:ascii="Times New Roman" w:hAnsi="Times New Roman" w:cs="Times New Roman" w:hint="default"/>
      </w:rPr>
    </w:lvl>
  </w:abstractNum>
  <w:abstractNum w:abstractNumId="116">
    <w:lvl w:ilvl="0">
      <w:numFmt w:val="bullet"/>
      <w:lvlText w:val="-"/>
      <w:lvlJc w:val="left"/>
      <w:pPr>
        <w:tabs>
          <w:tab w:val="num" w:pos="0"/>
        </w:tabs>
        <w:ind w:left="720" w:hanging="360"/>
      </w:pPr>
      <w:rPr>
        <w:rFonts w:ascii="Times New Roman" w:hAnsi="Times New Roman" w:cs="Times New Roman" w:hint="default"/>
      </w:rPr>
    </w:lvl>
  </w:abstractNum>
  <w:abstractNum w:abstractNumId="117">
    <w:lvl w:ilvl="0">
      <w:numFmt w:val="bullet"/>
      <w:lvlText w:val="-"/>
      <w:lvlJc w:val="left"/>
      <w:pPr>
        <w:tabs>
          <w:tab w:val="num" w:pos="0"/>
        </w:tabs>
        <w:ind w:left="720" w:hanging="360"/>
      </w:pPr>
      <w:rPr>
        <w:rFonts w:ascii="Times New Roman" w:hAnsi="Times New Roman" w:cs="Times New Roman" w:hint="default"/>
      </w:rPr>
    </w:lvl>
  </w:abstractNum>
  <w:abstractNum w:abstractNumId="118">
    <w:lvl w:ilvl="0">
      <w:numFmt w:val="bullet"/>
      <w:lvlText w:val="-"/>
      <w:lvlJc w:val="left"/>
      <w:pPr>
        <w:tabs>
          <w:tab w:val="num" w:pos="0"/>
        </w:tabs>
        <w:ind w:left="1068" w:hanging="360"/>
      </w:pPr>
      <w:rPr>
        <w:rFonts w:ascii="Times New Roman" w:hAnsi="Times New Roman" w:cs="Times New Roman" w:hint="default"/>
      </w:rPr>
    </w:lvl>
  </w:abstractNum>
  <w:abstractNum w:abstractNumId="11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20">
    <w:lvl w:ilvl="0">
      <w:numFmt w:val="bullet"/>
      <w:lvlText w:val="-"/>
      <w:lvlJc w:val="left"/>
      <w:pPr>
        <w:tabs>
          <w:tab w:val="num" w:pos="0"/>
        </w:tabs>
        <w:ind w:left="720" w:hanging="360"/>
      </w:pPr>
      <w:rPr>
        <w:rFonts w:ascii="Times New Roman" w:hAnsi="Times New Roman" w:cs="Times New Roman" w:hint="default"/>
      </w:rPr>
    </w:lvl>
  </w:abstractNum>
  <w:abstractNum w:abstractNumId="121">
    <w:lvl w:ilvl="0">
      <w:numFmt w:val="bullet"/>
      <w:lvlText w:val="-"/>
      <w:lvlJc w:val="left"/>
      <w:pPr>
        <w:tabs>
          <w:tab w:val="num" w:pos="0"/>
        </w:tabs>
        <w:ind w:left="720" w:hanging="360"/>
      </w:pPr>
      <w:rPr>
        <w:rFonts w:ascii="Times New Roman" w:hAnsi="Times New Roman" w:cs="Times New Roman" w:hint="default"/>
      </w:rPr>
    </w:lvl>
  </w:abstractNum>
  <w:abstractNum w:abstractNumId="122">
    <w:lvl w:ilvl="0">
      <w:numFmt w:val="bullet"/>
      <w:lvlText w:val="-"/>
      <w:lvlJc w:val="left"/>
      <w:pPr>
        <w:tabs>
          <w:tab w:val="num" w:pos="0"/>
        </w:tabs>
        <w:ind w:left="720" w:hanging="360"/>
      </w:pPr>
      <w:rPr>
        <w:rFonts w:ascii="Times New Roman" w:hAnsi="Times New Roman" w:cs="Times New Roman" w:hint="default"/>
      </w:rPr>
    </w:lvl>
  </w:abstractNum>
  <w:abstractNum w:abstractNumId="123">
    <w:lvl w:ilvl="0">
      <w:numFmt w:val="bullet"/>
      <w:lvlText w:val="-"/>
      <w:lvlJc w:val="left"/>
      <w:pPr>
        <w:tabs>
          <w:tab w:val="num" w:pos="0"/>
        </w:tabs>
        <w:ind w:left="720" w:hanging="360"/>
      </w:pPr>
      <w:rPr>
        <w:rFonts w:ascii="Times New Roman" w:hAnsi="Times New Roman" w:cs="Times New Roman" w:hint="default"/>
      </w:rPr>
    </w:lvl>
  </w:abstractNum>
  <w:abstractNum w:abstractNumId="124">
    <w:lvl w:ilvl="0">
      <w:numFmt w:val="bullet"/>
      <w:lvlText w:val="-"/>
      <w:lvlJc w:val="left"/>
      <w:pPr>
        <w:tabs>
          <w:tab w:val="num" w:pos="0"/>
        </w:tabs>
        <w:ind w:left="720" w:hanging="360"/>
      </w:pPr>
      <w:rPr>
        <w:rFonts w:ascii="Times New Roman" w:hAnsi="Times New Roman" w:cs="Times New Roman" w:hint="default"/>
      </w:rPr>
    </w:lvl>
  </w:abstractNum>
  <w:abstractNum w:abstractNumId="125">
    <w:lvl w:ilvl="0">
      <w:numFmt w:val="bullet"/>
      <w:lvlText w:val="-"/>
      <w:lvlJc w:val="left"/>
      <w:pPr>
        <w:tabs>
          <w:tab w:val="num" w:pos="0"/>
        </w:tabs>
        <w:ind w:left="720" w:hanging="360"/>
      </w:pPr>
      <w:rPr>
        <w:rFonts w:ascii="Times New Roman" w:hAnsi="Times New Roman" w:cs="Times New Roman" w:hint="default"/>
      </w:rPr>
    </w:lvl>
  </w:abstractNum>
  <w:abstractNum w:abstractNumId="126">
    <w:lvl w:ilvl="0">
      <w:numFmt w:val="bullet"/>
      <w:lvlText w:val="-"/>
      <w:lvlJc w:val="left"/>
      <w:pPr>
        <w:tabs>
          <w:tab w:val="num" w:pos="0"/>
        </w:tabs>
        <w:ind w:left="720" w:hanging="360"/>
      </w:pPr>
      <w:rPr>
        <w:rFonts w:ascii="Times New Roman" w:hAnsi="Times New Roman" w:cs="Times New Roman" w:hint="default"/>
      </w:rPr>
    </w:lvl>
  </w:abstractNum>
  <w:abstractNum w:abstractNumId="127">
    <w:lvl w:ilvl="0">
      <w:numFmt w:val="bullet"/>
      <w:lvlText w:val="-"/>
      <w:lvlJc w:val="left"/>
      <w:pPr>
        <w:tabs>
          <w:tab w:val="num" w:pos="0"/>
        </w:tabs>
        <w:ind w:left="720" w:hanging="360"/>
      </w:pPr>
      <w:rPr>
        <w:rFonts w:ascii="Times New Roman" w:hAnsi="Times New Roman" w:cs="Times New Roman" w:hint="default"/>
      </w:rPr>
    </w:lvl>
  </w:abstractNum>
  <w:abstractNum w:abstractNumId="128">
    <w:lvl w:ilvl="0">
      <w:numFmt w:val="bullet"/>
      <w:lvlText w:val="-"/>
      <w:lvlJc w:val="left"/>
      <w:pPr>
        <w:tabs>
          <w:tab w:val="num" w:pos="0"/>
        </w:tabs>
        <w:ind w:left="1068" w:hanging="360"/>
      </w:pPr>
      <w:rPr>
        <w:rFonts w:ascii="Times New Roman" w:hAnsi="Times New Roman" w:cs="Times New Roman" w:hint="default"/>
      </w:rPr>
    </w:lvl>
  </w:abstractNum>
  <w:abstractNum w:abstractNumId="129">
    <w:lvl w:ilvl="0">
      <w:numFmt w:val="bullet"/>
      <w:lvlText w:val="-"/>
      <w:lvlJc w:val="left"/>
      <w:pPr>
        <w:tabs>
          <w:tab w:val="num" w:pos="0"/>
        </w:tabs>
        <w:ind w:left="720" w:hanging="360"/>
      </w:pPr>
      <w:rPr>
        <w:rFonts w:ascii="Times New Roman" w:hAnsi="Times New Roman" w:cs="Times New Roman" w:hint="default"/>
      </w:rPr>
    </w:lvl>
  </w:abstractNum>
  <w:abstractNum w:abstractNumId="130">
    <w:lvl w:ilvl="0">
      <w:numFmt w:val="bullet"/>
      <w:lvlText w:val="-"/>
      <w:lvlJc w:val="left"/>
      <w:pPr>
        <w:tabs>
          <w:tab w:val="num" w:pos="0"/>
        </w:tabs>
        <w:ind w:left="720" w:hanging="360"/>
      </w:pPr>
      <w:rPr>
        <w:rFonts w:ascii="Times New Roman" w:hAnsi="Times New Roman" w:cs="Times New Roman" w:hint="default"/>
      </w:rPr>
    </w:lvl>
  </w:abstractNum>
  <w:abstractNum w:abstractNumId="131">
    <w:lvl w:ilvl="0">
      <w:numFmt w:val="bullet"/>
      <w:lvlText w:val="-"/>
      <w:lvlJc w:val="left"/>
      <w:pPr>
        <w:tabs>
          <w:tab w:val="num" w:pos="0"/>
        </w:tabs>
        <w:ind w:left="1068" w:hanging="360"/>
      </w:pPr>
      <w:rPr>
        <w:rFonts w:ascii="Times New Roman" w:hAnsi="Times New Roman" w:cs="Times New Roman" w:hint="default"/>
      </w:rPr>
    </w:lvl>
  </w:abstractNum>
  <w:abstractNum w:abstractNumId="132">
    <w:lvl w:ilvl="0">
      <w:numFmt w:val="bullet"/>
      <w:lvlText w:val="-"/>
      <w:lvlJc w:val="left"/>
      <w:pPr>
        <w:tabs>
          <w:tab w:val="num" w:pos="0"/>
        </w:tabs>
        <w:ind w:left="720" w:hanging="360"/>
      </w:pPr>
      <w:rPr>
        <w:rFonts w:ascii="Times New Roman" w:hAnsi="Times New Roman" w:cs="Times New Roman" w:hint="default"/>
      </w:rPr>
    </w:lvl>
  </w:abstractNum>
  <w:abstractNum w:abstractNumId="133">
    <w:lvl w:ilvl="0">
      <w:numFmt w:val="bullet"/>
      <w:lvlText w:val="-"/>
      <w:lvlJc w:val="left"/>
      <w:pPr>
        <w:tabs>
          <w:tab w:val="num" w:pos="0"/>
        </w:tabs>
        <w:ind w:left="720" w:hanging="360"/>
      </w:pPr>
      <w:rPr>
        <w:rFonts w:ascii="Times New Roman" w:hAnsi="Times New Roman" w:cs="Times New Roman" w:hint="default"/>
      </w:rPr>
    </w:lvl>
  </w:abstractNum>
  <w:abstractNum w:abstractNumId="134">
    <w:lvl w:ilvl="0">
      <w:numFmt w:val="bullet"/>
      <w:lvlText w:val="-"/>
      <w:lvlJc w:val="left"/>
      <w:pPr>
        <w:tabs>
          <w:tab w:val="num" w:pos="0"/>
        </w:tabs>
        <w:ind w:left="1068" w:hanging="360"/>
      </w:pPr>
      <w:rPr>
        <w:rFonts w:ascii="Times New Roman" w:hAnsi="Times New Roman" w:cs="Times New Roman" w:hint="default"/>
      </w:rPr>
    </w:lvl>
  </w:abstractNum>
  <w:abstractNum w:abstractNumId="135">
    <w:lvl w:ilvl="0">
      <w:numFmt w:val="bullet"/>
      <w:lvlText w:val="-"/>
      <w:lvlJc w:val="left"/>
      <w:pPr>
        <w:tabs>
          <w:tab w:val="num" w:pos="0"/>
        </w:tabs>
        <w:ind w:left="720" w:hanging="360"/>
      </w:pPr>
      <w:rPr>
        <w:rFonts w:ascii="Times New Roman" w:hAnsi="Times New Roman" w:cs="Times New Roman" w:hint="default"/>
      </w:rPr>
    </w:lvl>
  </w:abstractNum>
  <w:abstractNum w:abstractNumId="136">
    <w:lvl w:ilvl="0">
      <w:numFmt w:val="bullet"/>
      <w:lvlText w:val="-"/>
      <w:lvlJc w:val="left"/>
      <w:pPr>
        <w:tabs>
          <w:tab w:val="num" w:pos="0"/>
        </w:tabs>
        <w:ind w:left="1068" w:hanging="360"/>
      </w:pPr>
      <w:rPr>
        <w:rFonts w:ascii="Times New Roman" w:hAnsi="Times New Roman" w:cs="Times New Roman" w:hint="default"/>
      </w:rPr>
    </w:lvl>
  </w:abstractNum>
  <w:abstractNum w:abstractNumId="137">
    <w:lvl w:ilvl="0">
      <w:numFmt w:val="bullet"/>
      <w:lvlText w:val="-"/>
      <w:lvlJc w:val="left"/>
      <w:pPr>
        <w:tabs>
          <w:tab w:val="num" w:pos="0"/>
        </w:tabs>
        <w:ind w:left="720" w:hanging="360"/>
      </w:pPr>
      <w:rPr>
        <w:rFonts w:ascii="Times New Roman" w:hAnsi="Times New Roman" w:cs="Times New Roman" w:hint="default"/>
      </w:rPr>
    </w:lvl>
  </w:abstractNum>
  <w:abstractNum w:abstractNumId="138">
    <w:lvl w:ilvl="0">
      <w:numFmt w:val="bullet"/>
      <w:lvlText w:val="-"/>
      <w:lvlJc w:val="left"/>
      <w:pPr>
        <w:tabs>
          <w:tab w:val="num" w:pos="0"/>
        </w:tabs>
        <w:ind w:left="1068" w:hanging="360"/>
      </w:pPr>
      <w:rPr>
        <w:rFonts w:ascii="Times New Roman" w:hAnsi="Times New Roman" w:cs="Times New Roman" w:hint="default"/>
      </w:rPr>
    </w:lvl>
  </w:abstractNum>
  <w:abstractNum w:abstractNumId="139">
    <w:lvl w:ilvl="0">
      <w:numFmt w:val="bullet"/>
      <w:lvlText w:val="-"/>
      <w:lvlJc w:val="left"/>
      <w:pPr>
        <w:tabs>
          <w:tab w:val="num" w:pos="0"/>
        </w:tabs>
        <w:ind w:left="720" w:hanging="360"/>
      </w:pPr>
      <w:rPr>
        <w:rFonts w:ascii="Times New Roman" w:hAnsi="Times New Roman" w:cs="Times New Roman" w:hint="default"/>
      </w:rPr>
    </w:lvl>
  </w:abstractNum>
  <w:abstractNum w:abstractNumId="140">
    <w:lvl w:ilvl="0">
      <w:numFmt w:val="bullet"/>
      <w:lvlText w:val="-"/>
      <w:lvlJc w:val="left"/>
      <w:pPr>
        <w:tabs>
          <w:tab w:val="num" w:pos="0"/>
        </w:tabs>
        <w:ind w:left="1068" w:hanging="360"/>
      </w:pPr>
      <w:rPr>
        <w:rFonts w:ascii="Times New Roman" w:hAnsi="Times New Roman" w:cs="Times New Roman" w:hint="default"/>
      </w:rPr>
    </w:lvl>
  </w:abstractNum>
  <w:abstractNum w:abstractNumId="141">
    <w:lvl w:ilvl="0">
      <w:numFmt w:val="bullet"/>
      <w:lvlText w:val="-"/>
      <w:lvlJc w:val="left"/>
      <w:pPr>
        <w:tabs>
          <w:tab w:val="num" w:pos="0"/>
        </w:tabs>
        <w:ind w:left="720" w:hanging="360"/>
      </w:pPr>
      <w:rPr>
        <w:rFonts w:ascii="Times New Roman" w:hAnsi="Times New Roman" w:cs="Times New Roman" w:hint="default"/>
      </w:rPr>
    </w:lvl>
  </w:abstractNum>
  <w:abstractNum w:abstractNumId="142">
    <w:lvl w:ilvl="0">
      <w:numFmt w:val="bullet"/>
      <w:lvlText w:val="-"/>
      <w:lvlJc w:val="left"/>
      <w:pPr>
        <w:tabs>
          <w:tab w:val="num" w:pos="0"/>
        </w:tabs>
        <w:ind w:left="720" w:hanging="360"/>
      </w:pPr>
      <w:rPr>
        <w:rFonts w:ascii="Times New Roman" w:hAnsi="Times New Roman" w:cs="Times New Roman" w:hint="default"/>
      </w:rPr>
    </w:lvl>
  </w:abstractNum>
  <w:abstractNum w:abstractNumId="143">
    <w:lvl w:ilvl="0">
      <w:numFmt w:val="bullet"/>
      <w:lvlText w:val="-"/>
      <w:lvlJc w:val="left"/>
      <w:pPr>
        <w:tabs>
          <w:tab w:val="num" w:pos="0"/>
        </w:tabs>
        <w:ind w:left="720" w:hanging="360"/>
      </w:pPr>
      <w:rPr>
        <w:rFonts w:ascii="Times New Roman" w:hAnsi="Times New Roman" w:cs="Times New Roman" w:hint="default"/>
      </w:rPr>
    </w:lvl>
  </w:abstractNum>
  <w:abstractNum w:abstractNumId="144">
    <w:lvl w:ilvl="0">
      <w:numFmt w:val="bullet"/>
      <w:lvlText w:val="-"/>
      <w:lvlJc w:val="left"/>
      <w:pPr>
        <w:tabs>
          <w:tab w:val="num" w:pos="0"/>
        </w:tabs>
        <w:ind w:left="1068" w:hanging="360"/>
      </w:pPr>
      <w:rPr>
        <w:rFonts w:ascii="Times New Roman" w:hAnsi="Times New Roman" w:cs="Times New Roman" w:hint="default"/>
      </w:rPr>
    </w:lvl>
  </w:abstractNum>
  <w:abstractNum w:abstractNumId="145">
    <w:lvl w:ilvl="0">
      <w:numFmt w:val="bullet"/>
      <w:lvlText w:val="-"/>
      <w:lvlJc w:val="left"/>
      <w:pPr>
        <w:tabs>
          <w:tab w:val="num" w:pos="0"/>
        </w:tabs>
        <w:ind w:left="1068" w:hanging="360"/>
      </w:pPr>
      <w:rPr>
        <w:rFonts w:ascii="Times New Roman" w:hAnsi="Times New Roman" w:cs="Times New Roman" w:hint="default"/>
      </w:rPr>
    </w:lvl>
  </w:abstractNum>
  <w:abstractNum w:abstractNumId="146">
    <w:lvl w:ilvl="0">
      <w:numFmt w:val="bullet"/>
      <w:lvlText w:val="-"/>
      <w:lvlJc w:val="left"/>
      <w:pPr>
        <w:tabs>
          <w:tab w:val="num" w:pos="0"/>
        </w:tabs>
        <w:ind w:left="720" w:hanging="360"/>
      </w:pPr>
      <w:rPr>
        <w:rFonts w:ascii="Times New Roman" w:hAnsi="Times New Roman" w:cs="Times New Roman" w:hint="default"/>
      </w:rPr>
    </w:lvl>
  </w:abstractNum>
  <w:abstractNum w:abstractNumId="147">
    <w:lvl w:ilvl="0">
      <w:numFmt w:val="bullet"/>
      <w:lvlText w:val="-"/>
      <w:lvlJc w:val="left"/>
      <w:pPr>
        <w:tabs>
          <w:tab w:val="num" w:pos="0"/>
        </w:tabs>
        <w:ind w:left="720" w:hanging="360"/>
      </w:pPr>
      <w:rPr>
        <w:rFonts w:ascii="Times New Roman" w:hAnsi="Times New Roman" w:cs="Times New Roman" w:hint="default"/>
      </w:rPr>
    </w:lvl>
  </w:abstractNum>
  <w:abstractNum w:abstractNumId="148">
    <w:lvl w:ilvl="0">
      <w:numFmt w:val="bullet"/>
      <w:lvlText w:val="-"/>
      <w:lvlJc w:val="left"/>
      <w:pPr>
        <w:tabs>
          <w:tab w:val="num" w:pos="0"/>
        </w:tabs>
        <w:ind w:left="1068" w:hanging="360"/>
      </w:pPr>
      <w:rPr>
        <w:rFonts w:ascii="Times New Roman" w:hAnsi="Times New Roman" w:cs="Times New Roman" w:hint="default"/>
      </w:rPr>
    </w:lvl>
  </w:abstractNum>
  <w:abstractNum w:abstractNumId="149">
    <w:lvl w:ilvl="0">
      <w:numFmt w:val="bullet"/>
      <w:lvlText w:val="-"/>
      <w:lvlJc w:val="left"/>
      <w:pPr>
        <w:tabs>
          <w:tab w:val="num" w:pos="0"/>
        </w:tabs>
        <w:ind w:left="1068" w:hanging="360"/>
      </w:pPr>
      <w:rPr>
        <w:rFonts w:ascii="Times New Roman" w:hAnsi="Times New Roman" w:cs="Times New Roman" w:hint="default"/>
      </w:rPr>
    </w:lvl>
  </w:abstractNum>
  <w:abstractNum w:abstractNumId="150">
    <w:lvl w:ilvl="0">
      <w:numFmt w:val="bullet"/>
      <w:lvlText w:val="-"/>
      <w:lvlJc w:val="left"/>
      <w:pPr>
        <w:tabs>
          <w:tab w:val="num" w:pos="0"/>
        </w:tabs>
        <w:ind w:left="1068" w:hanging="360"/>
      </w:pPr>
      <w:rPr>
        <w:rFonts w:ascii="Times New Roman" w:hAnsi="Times New Roman" w:cs="Times New Roman" w:hint="default"/>
      </w:rPr>
    </w:lvl>
  </w:abstractNum>
  <w:abstractNum w:abstractNumId="151">
    <w:lvl w:ilvl="0">
      <w:numFmt w:val="bullet"/>
      <w:lvlText w:val="-"/>
      <w:lvlJc w:val="left"/>
      <w:pPr>
        <w:tabs>
          <w:tab w:val="num" w:pos="0"/>
        </w:tabs>
        <w:ind w:left="1068" w:hanging="360"/>
      </w:pPr>
      <w:rPr>
        <w:rFonts w:ascii="Times New Roman" w:hAnsi="Times New Roman" w:cs="Times New Roman" w:hint="default"/>
      </w:rPr>
    </w:lvl>
  </w:abstractNum>
  <w:abstractNum w:abstractNumId="152">
    <w:lvl w:ilvl="0">
      <w:numFmt w:val="bullet"/>
      <w:lvlText w:val="-"/>
      <w:lvlJc w:val="left"/>
      <w:pPr>
        <w:tabs>
          <w:tab w:val="num" w:pos="0"/>
        </w:tabs>
        <w:ind w:left="720" w:hanging="360"/>
      </w:pPr>
      <w:rPr>
        <w:rFonts w:ascii="Times New Roman" w:hAnsi="Times New Roman" w:cs="Times New Roman" w:hint="default"/>
      </w:rPr>
    </w:lvl>
  </w:abstractNum>
  <w:abstractNum w:abstractNumId="153">
    <w:lvl w:ilvl="0">
      <w:numFmt w:val="bullet"/>
      <w:lvlText w:val="-"/>
      <w:lvlJc w:val="left"/>
      <w:pPr>
        <w:tabs>
          <w:tab w:val="num" w:pos="0"/>
        </w:tabs>
        <w:ind w:left="720" w:hanging="360"/>
      </w:pPr>
      <w:rPr>
        <w:rFonts w:ascii="Times New Roman" w:hAnsi="Times New Roman" w:cs="Times New Roman" w:hint="default"/>
      </w:rPr>
    </w:lvl>
  </w:abstractNum>
  <w:abstractNum w:abstractNumId="154">
    <w:lvl w:ilvl="0">
      <w:numFmt w:val="bullet"/>
      <w:lvlText w:val="-"/>
      <w:lvlJc w:val="left"/>
      <w:pPr>
        <w:tabs>
          <w:tab w:val="num" w:pos="0"/>
        </w:tabs>
        <w:ind w:left="1068" w:hanging="360"/>
      </w:pPr>
      <w:rPr>
        <w:rFonts w:ascii="Times New Roman" w:hAnsi="Times New Roman" w:cs="Times New Roman" w:hint="default"/>
      </w:rPr>
    </w:lvl>
  </w:abstractNum>
  <w:abstractNum w:abstractNumId="155">
    <w:lvl w:ilvl="0">
      <w:numFmt w:val="bullet"/>
      <w:lvlText w:val="-"/>
      <w:lvlJc w:val="left"/>
      <w:pPr>
        <w:tabs>
          <w:tab w:val="num" w:pos="0"/>
        </w:tabs>
        <w:ind w:left="1068" w:hanging="360"/>
      </w:pPr>
      <w:rPr>
        <w:rFonts w:ascii="Times New Roman" w:hAnsi="Times New Roman" w:cs="Times New Roman" w:hint="default"/>
      </w:rPr>
    </w:lvl>
  </w:abstractNum>
  <w:abstractNum w:abstractNumId="156">
    <w:lvl w:ilvl="0">
      <w:numFmt w:val="bullet"/>
      <w:lvlText w:val="-"/>
      <w:lvlJc w:val="left"/>
      <w:pPr>
        <w:tabs>
          <w:tab w:val="num" w:pos="0"/>
        </w:tabs>
        <w:ind w:left="720" w:hanging="360"/>
      </w:pPr>
      <w:rPr>
        <w:rFonts w:ascii="Times New Roman" w:hAnsi="Times New Roman" w:cs="Times New Roman" w:hint="default"/>
      </w:rPr>
    </w:lvl>
  </w:abstractNum>
  <w:abstractNum w:abstractNumId="157">
    <w:lvl w:ilvl="0">
      <w:numFmt w:val="bullet"/>
      <w:lvlText w:val="-"/>
      <w:lvlJc w:val="left"/>
      <w:pPr>
        <w:tabs>
          <w:tab w:val="num" w:pos="0"/>
        </w:tabs>
        <w:ind w:left="1068" w:hanging="360"/>
      </w:pPr>
      <w:rPr>
        <w:rFonts w:ascii="Times New Roman" w:hAnsi="Times New Roman" w:cs="Times New Roman" w:hint="default"/>
      </w:rPr>
    </w:lvl>
  </w:abstractNum>
  <w:abstractNum w:abstractNumId="158">
    <w:lvl w:ilvl="0">
      <w:numFmt w:val="bullet"/>
      <w:lvlText w:val="-"/>
      <w:lvlJc w:val="left"/>
      <w:pPr>
        <w:tabs>
          <w:tab w:val="num" w:pos="0"/>
        </w:tabs>
        <w:ind w:left="1068" w:hanging="360"/>
      </w:pPr>
      <w:rPr>
        <w:rFonts w:ascii="Times New Roman" w:hAnsi="Times New Roman" w:cs="Times New Roman" w:hint="default"/>
      </w:rPr>
    </w:lvl>
  </w:abstractNum>
  <w:abstractNum w:abstractNumId="159">
    <w:lvl w:ilvl="0">
      <w:numFmt w:val="bullet"/>
      <w:lvlText w:val="-"/>
      <w:lvlJc w:val="left"/>
      <w:pPr>
        <w:tabs>
          <w:tab w:val="num" w:pos="0"/>
        </w:tabs>
        <w:ind w:left="720" w:hanging="360"/>
      </w:pPr>
      <w:rPr>
        <w:rFonts w:ascii="Times New Roman" w:hAnsi="Times New Roman" w:cs="Times New Roman" w:hint="default"/>
      </w:rPr>
    </w:lvl>
  </w:abstractNum>
  <w:abstractNum w:abstractNumId="160">
    <w:lvl w:ilvl="0">
      <w:numFmt w:val="bullet"/>
      <w:lvlText w:val="-"/>
      <w:lvlJc w:val="left"/>
      <w:pPr>
        <w:tabs>
          <w:tab w:val="num" w:pos="0"/>
        </w:tabs>
        <w:ind w:left="720" w:hanging="360"/>
      </w:pPr>
      <w:rPr>
        <w:rFonts w:ascii="Times New Roman" w:hAnsi="Times New Roman" w:cs="Times New Roman" w:hint="default"/>
      </w:rPr>
    </w:lvl>
  </w:abstractNum>
  <w:abstractNum w:abstractNumId="161">
    <w:lvl w:ilvl="0">
      <w:numFmt w:val="bullet"/>
      <w:lvlText w:val="-"/>
      <w:lvlJc w:val="left"/>
      <w:pPr>
        <w:tabs>
          <w:tab w:val="num" w:pos="0"/>
        </w:tabs>
        <w:ind w:left="1068" w:hanging="360"/>
      </w:pPr>
      <w:rPr>
        <w:rFonts w:ascii="Times New Roman" w:hAnsi="Times New Roman" w:cs="Times New Roman" w:hint="default"/>
      </w:rPr>
    </w:lvl>
  </w:abstractNum>
  <w:abstractNum w:abstractNumId="162">
    <w:lvl w:ilvl="0">
      <w:numFmt w:val="bullet"/>
      <w:lvlText w:val="-"/>
      <w:lvlJc w:val="left"/>
      <w:pPr>
        <w:tabs>
          <w:tab w:val="num" w:pos="0"/>
        </w:tabs>
        <w:ind w:left="1068" w:hanging="360"/>
      </w:pPr>
      <w:rPr>
        <w:rFonts w:ascii="Times New Roman" w:hAnsi="Times New Roman" w:cs="Times New Roman" w:hint="default"/>
      </w:rPr>
    </w:lvl>
  </w:abstractNum>
  <w:abstractNum w:abstractNumId="163">
    <w:lvl w:ilvl="0">
      <w:numFmt w:val="bullet"/>
      <w:lvlText w:val="-"/>
      <w:lvlJc w:val="left"/>
      <w:pPr>
        <w:tabs>
          <w:tab w:val="num" w:pos="0"/>
        </w:tabs>
        <w:ind w:left="1068" w:hanging="360"/>
      </w:pPr>
      <w:rPr>
        <w:rFonts w:ascii="Times New Roman" w:hAnsi="Times New Roman" w:cs="Times New Roman" w:hint="default"/>
      </w:rPr>
    </w:lvl>
  </w:abstractNum>
  <w:abstractNum w:abstractNumId="164">
    <w:lvl w:ilvl="0">
      <w:numFmt w:val="bullet"/>
      <w:lvlText w:val="-"/>
      <w:lvlJc w:val="left"/>
      <w:pPr>
        <w:tabs>
          <w:tab w:val="num" w:pos="0"/>
        </w:tabs>
        <w:ind w:left="1068" w:hanging="360"/>
      </w:pPr>
      <w:rPr>
        <w:rFonts w:ascii="Times New Roman" w:hAnsi="Times New Roman" w:cs="Times New Roman" w:hint="default"/>
      </w:rPr>
    </w:lvl>
  </w:abstractNum>
  <w:abstractNum w:abstractNumId="165">
    <w:lvl w:ilvl="0">
      <w:numFmt w:val="bullet"/>
      <w:lvlText w:val="-"/>
      <w:lvlJc w:val="left"/>
      <w:pPr>
        <w:tabs>
          <w:tab w:val="num" w:pos="0"/>
        </w:tabs>
        <w:ind w:left="1068" w:hanging="360"/>
      </w:pPr>
      <w:rPr>
        <w:rFonts w:ascii="Times New Roman" w:hAnsi="Times New Roman" w:cs="Times New Roman" w:hint="default"/>
      </w:rPr>
    </w:lvl>
  </w:abstractNum>
  <w:abstractNum w:abstractNumId="166">
    <w:lvl w:ilvl="0">
      <w:numFmt w:val="bullet"/>
      <w:lvlText w:val="-"/>
      <w:lvlJc w:val="left"/>
      <w:pPr>
        <w:tabs>
          <w:tab w:val="num" w:pos="0"/>
        </w:tabs>
        <w:ind w:left="720" w:hanging="360"/>
      </w:pPr>
      <w:rPr>
        <w:rFonts w:ascii="Times New Roman" w:hAnsi="Times New Roman" w:cs="Times New Roman" w:hint="default"/>
      </w:rPr>
    </w:lvl>
  </w:abstractNum>
  <w:abstractNum w:abstractNumId="167">
    <w:lvl w:ilvl="0">
      <w:numFmt w:val="bullet"/>
      <w:lvlText w:val="-"/>
      <w:lvlJc w:val="left"/>
      <w:pPr>
        <w:tabs>
          <w:tab w:val="num" w:pos="0"/>
        </w:tabs>
        <w:ind w:left="720" w:hanging="360"/>
      </w:pPr>
      <w:rPr>
        <w:rFonts w:ascii="Times New Roman" w:hAnsi="Times New Roman" w:cs="Times New Roman" w:hint="default"/>
      </w:rPr>
    </w:lvl>
  </w:abstractNum>
  <w:abstractNum w:abstractNumId="168">
    <w:lvl w:ilvl="0">
      <w:numFmt w:val="bullet"/>
      <w:lvlText w:val="-"/>
      <w:lvlJc w:val="left"/>
      <w:pPr>
        <w:tabs>
          <w:tab w:val="num" w:pos="0"/>
        </w:tabs>
        <w:ind w:left="1068" w:hanging="360"/>
      </w:pPr>
      <w:rPr>
        <w:rFonts w:ascii="Times New Roman" w:hAnsi="Times New Roman" w:cs="Times New Roman" w:hint="default"/>
      </w:rPr>
    </w:lvl>
  </w:abstractNum>
  <w:abstractNum w:abstractNumId="169">
    <w:lvl w:ilvl="0">
      <w:numFmt w:val="bullet"/>
      <w:lvlText w:val="-"/>
      <w:lvlJc w:val="left"/>
      <w:pPr>
        <w:tabs>
          <w:tab w:val="num" w:pos="0"/>
        </w:tabs>
        <w:ind w:left="1068" w:hanging="360"/>
      </w:pPr>
      <w:rPr>
        <w:rFonts w:ascii="Times New Roman" w:hAnsi="Times New Roman" w:cs="Times New Roman" w:hint="default"/>
      </w:rPr>
    </w:lvl>
  </w:abstractNum>
  <w:abstractNum w:abstractNumId="170">
    <w:lvl w:ilvl="0">
      <w:numFmt w:val="bullet"/>
      <w:lvlText w:val="-"/>
      <w:lvlJc w:val="left"/>
      <w:pPr>
        <w:tabs>
          <w:tab w:val="num" w:pos="0"/>
        </w:tabs>
        <w:ind w:left="1068" w:hanging="360"/>
      </w:pPr>
      <w:rPr>
        <w:rFonts w:ascii="Times New Roman" w:hAnsi="Times New Roman" w:cs="Times New Roman" w:hint="default"/>
      </w:rPr>
    </w:lvl>
  </w:abstractNum>
  <w:abstractNum w:abstractNumId="171">
    <w:lvl w:ilvl="0">
      <w:numFmt w:val="bullet"/>
      <w:lvlText w:val="-"/>
      <w:lvlJc w:val="left"/>
      <w:pPr>
        <w:tabs>
          <w:tab w:val="num" w:pos="0"/>
        </w:tabs>
        <w:ind w:left="1068" w:hanging="360"/>
      </w:pPr>
      <w:rPr>
        <w:rFonts w:ascii="Times New Roman" w:hAnsi="Times New Roman" w:cs="Times New Roman" w:hint="default"/>
      </w:rPr>
    </w:lvl>
  </w:abstractNum>
  <w:abstractNum w:abstractNumId="172">
    <w:lvl w:ilvl="0">
      <w:numFmt w:val="bullet"/>
      <w:lvlText w:val="-"/>
      <w:lvlJc w:val="left"/>
      <w:pPr>
        <w:tabs>
          <w:tab w:val="num" w:pos="0"/>
        </w:tabs>
        <w:ind w:left="720" w:hanging="360"/>
      </w:pPr>
      <w:rPr>
        <w:rFonts w:ascii="Times New Roman" w:hAnsi="Times New Roman" w:cs="Times New Roman" w:hint="default"/>
      </w:rPr>
    </w:lvl>
  </w:abstractNum>
  <w:abstractNum w:abstractNumId="173">
    <w:lvl w:ilvl="0">
      <w:numFmt w:val="bullet"/>
      <w:lvlText w:val="-"/>
      <w:lvlJc w:val="left"/>
      <w:pPr>
        <w:tabs>
          <w:tab w:val="num" w:pos="0"/>
        </w:tabs>
        <w:ind w:left="1068" w:hanging="360"/>
      </w:pPr>
      <w:rPr>
        <w:rFonts w:ascii="Times New Roman" w:hAnsi="Times New Roman" w:cs="Times New Roman" w:hint="default"/>
      </w:rPr>
    </w:lvl>
  </w:abstractNum>
  <w:abstractNum w:abstractNumId="174">
    <w:lvl w:ilvl="0">
      <w:numFmt w:val="bullet"/>
      <w:lvlText w:val="-"/>
      <w:lvlJc w:val="left"/>
      <w:pPr>
        <w:tabs>
          <w:tab w:val="num" w:pos="0"/>
        </w:tabs>
        <w:ind w:left="1068" w:hanging="360"/>
      </w:pPr>
      <w:rPr>
        <w:rFonts w:ascii="Times New Roman" w:hAnsi="Times New Roman" w:cs="Times New Roman" w:hint="default"/>
      </w:rPr>
    </w:lvl>
  </w:abstractNum>
  <w:abstractNum w:abstractNumId="175">
    <w:lvl w:ilvl="0">
      <w:numFmt w:val="bullet"/>
      <w:lvlText w:val="-"/>
      <w:lvlJc w:val="left"/>
      <w:pPr>
        <w:tabs>
          <w:tab w:val="num" w:pos="0"/>
        </w:tabs>
        <w:ind w:left="1068" w:hanging="360"/>
      </w:pPr>
      <w:rPr>
        <w:rFonts w:ascii="Times New Roman" w:hAnsi="Times New Roman" w:cs="Times New Roman" w:hint="default"/>
      </w:rPr>
    </w:lvl>
  </w:abstractNum>
  <w:abstractNum w:abstractNumId="176">
    <w:lvl w:ilvl="0">
      <w:numFmt w:val="bullet"/>
      <w:lvlText w:val="-"/>
      <w:lvlJc w:val="left"/>
      <w:pPr>
        <w:tabs>
          <w:tab w:val="num" w:pos="0"/>
        </w:tabs>
        <w:ind w:left="1068" w:hanging="360"/>
      </w:pPr>
      <w:rPr>
        <w:rFonts w:ascii="Times New Roman" w:hAnsi="Times New Roman" w:cs="Times New Roman" w:hint="default"/>
      </w:rPr>
    </w:lvl>
  </w:abstractNum>
  <w:abstractNum w:abstractNumId="177">
    <w:lvl w:ilvl="0">
      <w:numFmt w:val="bullet"/>
      <w:lvlText w:val="-"/>
      <w:lvlJc w:val="left"/>
      <w:pPr>
        <w:tabs>
          <w:tab w:val="num" w:pos="0"/>
        </w:tabs>
        <w:ind w:left="1068" w:hanging="360"/>
      </w:pPr>
      <w:rPr>
        <w:rFonts w:ascii="Times New Roman" w:hAnsi="Times New Roman" w:cs="Times New Roman" w:hint="default"/>
      </w:rPr>
    </w:lvl>
  </w:abstractNum>
  <w:abstractNum w:abstractNumId="178">
    <w:lvl w:ilvl="0">
      <w:numFmt w:val="bullet"/>
      <w:lvlText w:val="-"/>
      <w:lvlJc w:val="left"/>
      <w:pPr>
        <w:tabs>
          <w:tab w:val="num" w:pos="0"/>
        </w:tabs>
        <w:ind w:left="1068" w:hanging="360"/>
      </w:pPr>
      <w:rPr>
        <w:rFonts w:ascii="Times New Roman" w:hAnsi="Times New Roman" w:cs="Times New Roman" w:hint="default"/>
      </w:rPr>
    </w:lvl>
  </w:abstractNum>
  <w:abstractNum w:abstractNumId="179">
    <w:lvl w:ilvl="0">
      <w:numFmt w:val="bullet"/>
      <w:lvlText w:val="-"/>
      <w:lvlJc w:val="left"/>
      <w:pPr>
        <w:tabs>
          <w:tab w:val="num" w:pos="0"/>
        </w:tabs>
        <w:ind w:left="720" w:hanging="360"/>
      </w:pPr>
      <w:rPr>
        <w:rFonts w:ascii="Times New Roman" w:hAnsi="Times New Roman" w:cs="Times New Roman" w:hint="default"/>
      </w:rPr>
    </w:lvl>
  </w:abstractNum>
  <w:abstractNum w:abstractNumId="180">
    <w:lvl w:ilvl="0">
      <w:numFmt w:val="bullet"/>
      <w:lvlText w:val="-"/>
      <w:lvlJc w:val="left"/>
      <w:pPr>
        <w:tabs>
          <w:tab w:val="num" w:pos="0"/>
        </w:tabs>
        <w:ind w:left="1068" w:hanging="360"/>
      </w:pPr>
      <w:rPr>
        <w:rFonts w:ascii="Times New Roman" w:hAnsi="Times New Roman" w:cs="Times New Roman" w:hint="default"/>
      </w:rPr>
    </w:lvl>
  </w:abstractNum>
  <w:abstractNum w:abstractNumId="181">
    <w:lvl w:ilvl="0">
      <w:numFmt w:val="bullet"/>
      <w:lvlText w:val="-"/>
      <w:lvlJc w:val="left"/>
      <w:pPr>
        <w:tabs>
          <w:tab w:val="num" w:pos="0"/>
        </w:tabs>
        <w:ind w:left="720" w:hanging="360"/>
      </w:pPr>
      <w:rPr>
        <w:rFonts w:ascii="Times New Roman" w:hAnsi="Times New Roman" w:cs="Times New Roman" w:hint="default"/>
      </w:rPr>
    </w:lvl>
  </w:abstractNum>
  <w:abstractNum w:abstractNumId="182">
    <w:lvl w:ilvl="0">
      <w:numFmt w:val="bullet"/>
      <w:lvlText w:val="-"/>
      <w:lvlJc w:val="left"/>
      <w:pPr>
        <w:tabs>
          <w:tab w:val="num" w:pos="0"/>
        </w:tabs>
        <w:ind w:left="1068" w:hanging="360"/>
      </w:pPr>
      <w:rPr>
        <w:rFonts w:ascii="Times New Roman" w:hAnsi="Times New Roman" w:cs="Times New Roman" w:hint="default"/>
      </w:rPr>
    </w:lvl>
  </w:abstractNum>
  <w:abstractNum w:abstractNumId="183">
    <w:lvl w:ilvl="0">
      <w:numFmt w:val="bullet"/>
      <w:lvlText w:val="-"/>
      <w:lvlJc w:val="left"/>
      <w:pPr>
        <w:tabs>
          <w:tab w:val="num" w:pos="0"/>
        </w:tabs>
        <w:ind w:left="1068" w:hanging="360"/>
      </w:pPr>
      <w:rPr>
        <w:rFonts w:ascii="Times New Roman" w:hAnsi="Times New Roman" w:cs="Times New Roman" w:hint="default"/>
      </w:rPr>
    </w:lvl>
  </w:abstractNum>
  <w:abstractNum w:abstractNumId="184">
    <w:lvl w:ilvl="0">
      <w:numFmt w:val="bullet"/>
      <w:lvlText w:val="-"/>
      <w:lvlJc w:val="left"/>
      <w:pPr>
        <w:tabs>
          <w:tab w:val="num" w:pos="0"/>
        </w:tabs>
        <w:ind w:left="720" w:hanging="360"/>
      </w:pPr>
      <w:rPr>
        <w:rFonts w:ascii="Times New Roman" w:hAnsi="Times New Roman" w:cs="Times New Roman" w:hint="default"/>
      </w:rPr>
    </w:lvl>
  </w:abstractNum>
  <w:abstractNum w:abstractNumId="185">
    <w:lvl w:ilvl="0">
      <w:numFmt w:val="bullet"/>
      <w:lvlText w:val="-"/>
      <w:lvlJc w:val="left"/>
      <w:pPr>
        <w:tabs>
          <w:tab w:val="num" w:pos="0"/>
        </w:tabs>
        <w:ind w:left="1068" w:hanging="360"/>
      </w:pPr>
      <w:rPr>
        <w:rFonts w:ascii="Times New Roman" w:hAnsi="Times New Roman" w:cs="Times New Roman" w:hint="default"/>
      </w:rPr>
    </w:lvl>
  </w:abstractNum>
  <w:abstractNum w:abstractNumId="186">
    <w:lvl w:ilvl="0">
      <w:numFmt w:val="bullet"/>
      <w:lvlText w:val="-"/>
      <w:lvlJc w:val="left"/>
      <w:pPr>
        <w:tabs>
          <w:tab w:val="num" w:pos="0"/>
        </w:tabs>
        <w:ind w:left="720" w:hanging="360"/>
      </w:pPr>
      <w:rPr>
        <w:rFonts w:ascii="Times New Roman" w:hAnsi="Times New Roman" w:cs="Times New Roman" w:hint="default"/>
      </w:rPr>
    </w:lvl>
  </w:abstractNum>
  <w:abstractNum w:abstractNumId="187">
    <w:lvl w:ilvl="0">
      <w:numFmt w:val="bullet"/>
      <w:lvlText w:val="-"/>
      <w:lvlJc w:val="left"/>
      <w:pPr>
        <w:tabs>
          <w:tab w:val="num" w:pos="0"/>
        </w:tabs>
        <w:ind w:left="720" w:hanging="360"/>
      </w:pPr>
      <w:rPr>
        <w:rFonts w:ascii="Times New Roman" w:hAnsi="Times New Roman" w:cs="Times New Roman" w:hint="default"/>
      </w:rPr>
    </w:lvl>
  </w:abstractNum>
  <w:abstractNum w:abstractNumId="188">
    <w:lvl w:ilvl="0">
      <w:numFmt w:val="bullet"/>
      <w:lvlText w:val="-"/>
      <w:lvlJc w:val="left"/>
      <w:pPr>
        <w:tabs>
          <w:tab w:val="num" w:pos="0"/>
        </w:tabs>
        <w:ind w:left="1068" w:hanging="360"/>
      </w:pPr>
      <w:rPr>
        <w:rFonts w:ascii="Times New Roman" w:hAnsi="Times New Roman" w:cs="Times New Roman" w:hint="default"/>
      </w:rPr>
    </w:lvl>
  </w:abstractNum>
  <w:abstractNum w:abstractNumId="189">
    <w:lvl w:ilvl="0">
      <w:numFmt w:val="bullet"/>
      <w:lvlText w:val="-"/>
      <w:lvlJc w:val="left"/>
      <w:pPr>
        <w:tabs>
          <w:tab w:val="num" w:pos="0"/>
        </w:tabs>
        <w:ind w:left="1068" w:hanging="360"/>
      </w:pPr>
      <w:rPr>
        <w:rFonts w:ascii="Times New Roman" w:hAnsi="Times New Roman" w:cs="Times New Roman" w:hint="default"/>
      </w:rPr>
    </w:lvl>
  </w:abstractNum>
  <w:abstractNum w:abstractNumId="190">
    <w:lvl w:ilvl="0">
      <w:numFmt w:val="bullet"/>
      <w:lvlText w:val="-"/>
      <w:lvlJc w:val="left"/>
      <w:pPr>
        <w:tabs>
          <w:tab w:val="num" w:pos="0"/>
        </w:tabs>
        <w:ind w:left="1068" w:hanging="360"/>
      </w:pPr>
      <w:rPr>
        <w:rFonts w:ascii="Times New Roman" w:hAnsi="Times New Roman" w:cs="Times New Roman" w:hint="default"/>
      </w:rPr>
    </w:lvl>
  </w:abstractNum>
  <w:abstractNum w:abstractNumId="191">
    <w:lvl w:ilvl="0">
      <w:numFmt w:val="bullet"/>
      <w:lvlText w:val="-"/>
      <w:lvlJc w:val="left"/>
      <w:pPr>
        <w:tabs>
          <w:tab w:val="num" w:pos="0"/>
        </w:tabs>
        <w:ind w:left="1068" w:hanging="360"/>
      </w:pPr>
      <w:rPr>
        <w:rFonts w:ascii="Times New Roman" w:hAnsi="Times New Roman" w:cs="Times New Roman" w:hint="default"/>
      </w:rPr>
    </w:lvl>
  </w:abstractNum>
  <w:abstractNum w:abstractNumId="192">
    <w:lvl w:ilvl="0">
      <w:numFmt w:val="bullet"/>
      <w:lvlText w:val="-"/>
      <w:lvlJc w:val="left"/>
      <w:pPr>
        <w:tabs>
          <w:tab w:val="num" w:pos="0"/>
        </w:tabs>
        <w:ind w:left="720" w:hanging="360"/>
      </w:pPr>
      <w:rPr>
        <w:rFonts w:ascii="Times New Roman" w:hAnsi="Times New Roman" w:cs="Times New Roman" w:hint="default"/>
      </w:rPr>
    </w:lvl>
  </w:abstractNum>
  <w:abstractNum w:abstractNumId="193">
    <w:lvl w:ilvl="0">
      <w:numFmt w:val="bullet"/>
      <w:lvlText w:val="-"/>
      <w:lvlJc w:val="left"/>
      <w:pPr>
        <w:tabs>
          <w:tab w:val="num" w:pos="0"/>
        </w:tabs>
        <w:ind w:left="720" w:hanging="360"/>
      </w:pPr>
      <w:rPr>
        <w:rFonts w:ascii="Times New Roman" w:hAnsi="Times New Roman" w:cs="Times New Roman" w:hint="default"/>
      </w:rPr>
    </w:lvl>
  </w:abstractNum>
  <w:abstractNum w:abstractNumId="194">
    <w:lvl w:ilvl="0">
      <w:numFmt w:val="bullet"/>
      <w:lvlText w:val="-"/>
      <w:lvlJc w:val="left"/>
      <w:pPr>
        <w:tabs>
          <w:tab w:val="num" w:pos="0"/>
        </w:tabs>
        <w:ind w:left="720" w:hanging="360"/>
      </w:pPr>
      <w:rPr>
        <w:rFonts w:ascii="Times New Roman" w:hAnsi="Times New Roman" w:cs="Times New Roman" w:hint="default"/>
      </w:rPr>
    </w:lvl>
  </w:abstractNum>
  <w:abstractNum w:abstractNumId="195">
    <w:lvl w:ilvl="0">
      <w:numFmt w:val="bullet"/>
      <w:lvlText w:val="-"/>
      <w:lvlJc w:val="left"/>
      <w:pPr>
        <w:tabs>
          <w:tab w:val="num" w:pos="0"/>
        </w:tabs>
        <w:ind w:left="1068" w:hanging="360"/>
      </w:pPr>
      <w:rPr>
        <w:rFonts w:ascii="Times New Roman" w:hAnsi="Times New Roman" w:cs="Times New Roman" w:hint="default"/>
      </w:rPr>
    </w:lvl>
  </w:abstractNum>
  <w:abstractNum w:abstractNumId="196">
    <w:lvl w:ilvl="0">
      <w:numFmt w:val="bullet"/>
      <w:lvlText w:val="-"/>
      <w:lvlJc w:val="left"/>
      <w:pPr>
        <w:tabs>
          <w:tab w:val="num" w:pos="0"/>
        </w:tabs>
        <w:ind w:left="1068" w:hanging="360"/>
      </w:pPr>
      <w:rPr>
        <w:rFonts w:ascii="Times New Roman" w:hAnsi="Times New Roman" w:cs="Times New Roman" w:hint="default"/>
      </w:rPr>
    </w:lvl>
  </w:abstractNum>
  <w:abstractNum w:abstractNumId="197">
    <w:lvl w:ilvl="0">
      <w:numFmt w:val="bullet"/>
      <w:lvlText w:val="-"/>
      <w:lvlJc w:val="left"/>
      <w:pPr>
        <w:tabs>
          <w:tab w:val="num" w:pos="0"/>
        </w:tabs>
        <w:ind w:left="1068" w:hanging="360"/>
      </w:pPr>
      <w:rPr>
        <w:rFonts w:ascii="Times New Roman" w:hAnsi="Times New Roman" w:cs="Times New Roman" w:hint="default"/>
      </w:rPr>
    </w:lvl>
  </w:abstractNum>
  <w:abstractNum w:abstractNumId="198">
    <w:lvl w:ilvl="0">
      <w:numFmt w:val="bullet"/>
      <w:lvlText w:val="-"/>
      <w:lvlJc w:val="left"/>
      <w:pPr>
        <w:tabs>
          <w:tab w:val="num" w:pos="0"/>
        </w:tabs>
        <w:ind w:left="720" w:hanging="360"/>
      </w:pPr>
      <w:rPr>
        <w:rFonts w:ascii="Times New Roman" w:hAnsi="Times New Roman" w:cs="Times New Roman" w:hint="default"/>
      </w:rPr>
    </w:lvl>
  </w:abstractNum>
  <w:abstractNum w:abstractNumId="199">
    <w:lvl w:ilvl="0">
      <w:numFmt w:val="bullet"/>
      <w:lvlText w:val="-"/>
      <w:lvlJc w:val="left"/>
      <w:pPr>
        <w:tabs>
          <w:tab w:val="num" w:pos="0"/>
        </w:tabs>
        <w:ind w:left="1068" w:hanging="360"/>
      </w:pPr>
      <w:rPr>
        <w:rFonts w:ascii="Times New Roman" w:hAnsi="Times New Roman" w:cs="Times New Roman" w:hint="default"/>
      </w:rPr>
    </w:lvl>
  </w:abstractNum>
  <w:abstractNum w:abstractNumId="200">
    <w:lvl w:ilvl="0">
      <w:numFmt w:val="bullet"/>
      <w:lvlText w:val="-"/>
      <w:lvlJc w:val="left"/>
      <w:pPr>
        <w:tabs>
          <w:tab w:val="num" w:pos="0"/>
        </w:tabs>
        <w:ind w:left="720" w:hanging="360"/>
      </w:pPr>
      <w:rPr>
        <w:rFonts w:ascii="Times New Roman" w:hAnsi="Times New Roman" w:cs="Times New Roman" w:hint="default"/>
      </w:rPr>
    </w:lvl>
  </w:abstractNum>
  <w:abstractNum w:abstractNumId="201">
    <w:lvl w:ilvl="0">
      <w:numFmt w:val="bullet"/>
      <w:lvlText w:val="-"/>
      <w:lvlJc w:val="left"/>
      <w:pPr>
        <w:tabs>
          <w:tab w:val="num" w:pos="0"/>
        </w:tabs>
        <w:ind w:left="1068" w:hanging="360"/>
      </w:pPr>
      <w:rPr>
        <w:rFonts w:ascii="Times New Roman" w:hAnsi="Times New Roman" w:cs="Times New Roman" w:hint="default"/>
      </w:rPr>
    </w:lvl>
  </w:abstractNum>
  <w:abstractNum w:abstractNumId="202">
    <w:lvl w:ilvl="0">
      <w:numFmt w:val="bullet"/>
      <w:lvlText w:val="-"/>
      <w:lvlJc w:val="left"/>
      <w:pPr>
        <w:tabs>
          <w:tab w:val="num" w:pos="0"/>
        </w:tabs>
        <w:ind w:left="1068" w:hanging="360"/>
      </w:pPr>
      <w:rPr>
        <w:rFonts w:ascii="Times New Roman" w:hAnsi="Times New Roman" w:cs="Times New Roman" w:hint="default"/>
      </w:rPr>
    </w:lvl>
  </w:abstractNum>
  <w:abstractNum w:abstractNumId="203">
    <w:lvl w:ilvl="0">
      <w:numFmt w:val="bullet"/>
      <w:lvlText w:val="-"/>
      <w:lvlJc w:val="left"/>
      <w:pPr>
        <w:tabs>
          <w:tab w:val="num" w:pos="0"/>
        </w:tabs>
        <w:ind w:left="1068" w:hanging="360"/>
      </w:pPr>
      <w:rPr>
        <w:rFonts w:ascii="Times New Roman" w:hAnsi="Times New Roman" w:cs="Times New Roman" w:hint="default"/>
      </w:rPr>
    </w:lvl>
  </w:abstractNum>
  <w:abstractNum w:abstractNumId="204">
    <w:lvl w:ilvl="0">
      <w:numFmt w:val="bullet"/>
      <w:lvlText w:val="-"/>
      <w:lvlJc w:val="left"/>
      <w:pPr>
        <w:tabs>
          <w:tab w:val="num" w:pos="0"/>
        </w:tabs>
        <w:ind w:left="1068" w:hanging="360"/>
      </w:pPr>
      <w:rPr>
        <w:rFonts w:ascii="Times New Roman" w:hAnsi="Times New Roman" w:cs="Times New Roman" w:hint="default"/>
      </w:rPr>
    </w:lvl>
  </w:abstractNum>
  <w:abstractNum w:abstractNumId="205">
    <w:lvl w:ilvl="0">
      <w:numFmt w:val="bullet"/>
      <w:lvlText w:val="-"/>
      <w:lvlJc w:val="left"/>
      <w:pPr>
        <w:tabs>
          <w:tab w:val="num" w:pos="0"/>
        </w:tabs>
        <w:ind w:left="1068" w:hanging="360"/>
      </w:pPr>
      <w:rPr>
        <w:rFonts w:ascii="Times New Roman" w:hAnsi="Times New Roman" w:cs="Times New Roman" w:hint="default"/>
      </w:rPr>
    </w:lvl>
  </w:abstractNum>
  <w:abstractNum w:abstractNumId="206">
    <w:lvl w:ilvl="0">
      <w:numFmt w:val="bullet"/>
      <w:lvlText w:val="-"/>
      <w:lvlJc w:val="left"/>
      <w:pPr>
        <w:tabs>
          <w:tab w:val="num" w:pos="0"/>
        </w:tabs>
        <w:ind w:left="720" w:hanging="360"/>
      </w:pPr>
      <w:rPr>
        <w:rFonts w:ascii="Times New Roman" w:hAnsi="Times New Roman" w:cs="Times New Roman" w:hint="default"/>
      </w:rPr>
    </w:lvl>
  </w:abstractNum>
  <w:abstractNum w:abstractNumId="207">
    <w:lvl w:ilvl="0">
      <w:numFmt w:val="bullet"/>
      <w:lvlText w:val="-"/>
      <w:lvlJc w:val="left"/>
      <w:pPr>
        <w:tabs>
          <w:tab w:val="num" w:pos="0"/>
        </w:tabs>
        <w:ind w:left="720" w:hanging="360"/>
      </w:pPr>
      <w:rPr>
        <w:rFonts w:ascii="Times New Roman" w:hAnsi="Times New Roman" w:cs="Times New Roman" w:hint="default"/>
      </w:rPr>
    </w:lvl>
  </w:abstractNum>
  <w:abstractNum w:abstractNumId="208">
    <w:lvl w:ilvl="0">
      <w:numFmt w:val="bullet"/>
      <w:lvlText w:val="-"/>
      <w:lvlJc w:val="left"/>
      <w:pPr>
        <w:tabs>
          <w:tab w:val="num" w:pos="0"/>
        </w:tabs>
        <w:ind w:left="720" w:hanging="360"/>
      </w:pPr>
      <w:rPr>
        <w:rFonts w:ascii="Times New Roman" w:hAnsi="Times New Roman" w:cs="Times New Roman" w:hint="default"/>
      </w:rPr>
    </w:lvl>
  </w:abstractNum>
  <w:abstractNum w:abstractNumId="209">
    <w:lvl w:ilvl="0">
      <w:numFmt w:val="bullet"/>
      <w:lvlText w:val="-"/>
      <w:lvlJc w:val="left"/>
      <w:pPr>
        <w:tabs>
          <w:tab w:val="num" w:pos="0"/>
        </w:tabs>
        <w:ind w:left="1068" w:hanging="360"/>
      </w:pPr>
      <w:rPr>
        <w:rFonts w:ascii="Times New Roman" w:hAnsi="Times New Roman" w:cs="Times New Roman" w:hint="default"/>
      </w:rPr>
    </w:lvl>
  </w:abstractNum>
  <w:abstractNum w:abstractNumId="210">
    <w:lvl w:ilvl="0">
      <w:numFmt w:val="bullet"/>
      <w:lvlText w:val="-"/>
      <w:lvlJc w:val="left"/>
      <w:pPr>
        <w:tabs>
          <w:tab w:val="num" w:pos="0"/>
        </w:tabs>
        <w:ind w:left="720" w:hanging="360"/>
      </w:pPr>
      <w:rPr>
        <w:rFonts w:ascii="Times New Roman" w:hAnsi="Times New Roman" w:cs="Times New Roman" w:hint="default"/>
      </w:rPr>
    </w:lvl>
  </w:abstractNum>
  <w:abstractNum w:abstractNumId="211">
    <w:lvl w:ilvl="0">
      <w:numFmt w:val="bullet"/>
      <w:lvlText w:val="-"/>
      <w:lvlJc w:val="left"/>
      <w:pPr>
        <w:tabs>
          <w:tab w:val="num" w:pos="0"/>
        </w:tabs>
        <w:ind w:left="1068" w:hanging="360"/>
      </w:pPr>
      <w:rPr>
        <w:rFonts w:ascii="Times New Roman" w:hAnsi="Times New Roman" w:cs="Times New Roman" w:hint="default"/>
      </w:rPr>
    </w:lvl>
  </w:abstractNum>
  <w:abstractNum w:abstractNumId="212">
    <w:lvl w:ilvl="0">
      <w:numFmt w:val="bullet"/>
      <w:lvlText w:val="-"/>
      <w:lvlJc w:val="left"/>
      <w:pPr>
        <w:tabs>
          <w:tab w:val="num" w:pos="0"/>
        </w:tabs>
        <w:ind w:left="1068" w:hanging="360"/>
      </w:pPr>
      <w:rPr>
        <w:rFonts w:ascii="Times New Roman" w:hAnsi="Times New Roman" w:cs="Times New Roman" w:hint="default"/>
      </w:rPr>
    </w:lvl>
  </w:abstractNum>
  <w:abstractNum w:abstractNumId="213">
    <w:lvl w:ilvl="0">
      <w:numFmt w:val="bullet"/>
      <w:lvlText w:val="-"/>
      <w:lvlJc w:val="left"/>
      <w:pPr>
        <w:tabs>
          <w:tab w:val="num" w:pos="0"/>
        </w:tabs>
        <w:ind w:left="1068" w:hanging="360"/>
      </w:pPr>
      <w:rPr>
        <w:rFonts w:ascii="Times New Roman" w:hAnsi="Times New Roman" w:cs="Times New Roman" w:hint="default"/>
      </w:rPr>
    </w:lvl>
  </w:abstractNum>
  <w:abstractNum w:abstractNumId="214">
    <w:lvl w:ilvl="0">
      <w:numFmt w:val="bullet"/>
      <w:lvlText w:val="-"/>
      <w:lvlJc w:val="left"/>
      <w:pPr>
        <w:tabs>
          <w:tab w:val="num" w:pos="0"/>
        </w:tabs>
        <w:ind w:left="1068" w:hanging="360"/>
      </w:pPr>
      <w:rPr>
        <w:rFonts w:ascii="Times New Roman" w:hAnsi="Times New Roman" w:cs="Times New Roman" w:hint="default"/>
        <w:i w:val="false"/>
      </w:rPr>
    </w:lvl>
  </w:abstractNum>
  <w:abstractNum w:abstractNumId="215">
    <w:lvl w:ilvl="0">
      <w:numFmt w:val="bullet"/>
      <w:lvlText w:val="-"/>
      <w:lvlJc w:val="left"/>
      <w:pPr>
        <w:tabs>
          <w:tab w:val="num" w:pos="0"/>
        </w:tabs>
        <w:ind w:left="1068" w:hanging="360"/>
      </w:pPr>
      <w:rPr>
        <w:rFonts w:ascii="Times New Roman" w:hAnsi="Times New Roman" w:cs="Times New Roman" w:hint="default"/>
      </w:rPr>
    </w:lvl>
  </w:abstractNum>
  <w:abstractNum w:abstractNumId="216">
    <w:lvl w:ilvl="0">
      <w:numFmt w:val="bullet"/>
      <w:lvlText w:val="-"/>
      <w:lvlJc w:val="left"/>
      <w:pPr>
        <w:tabs>
          <w:tab w:val="num" w:pos="0"/>
        </w:tabs>
        <w:ind w:left="1068" w:hanging="360"/>
      </w:pPr>
      <w:rPr>
        <w:rFonts w:ascii="Times New Roman" w:hAnsi="Times New Roman" w:cs="Times New Roman" w:hint="default"/>
      </w:rPr>
    </w:lvl>
  </w:abstractNum>
  <w:abstractNum w:abstractNumId="217">
    <w:lvl w:ilvl="0">
      <w:numFmt w:val="bullet"/>
      <w:lvlText w:val="-"/>
      <w:lvlJc w:val="left"/>
      <w:pPr>
        <w:tabs>
          <w:tab w:val="num" w:pos="0"/>
        </w:tabs>
        <w:ind w:left="720" w:hanging="360"/>
      </w:pPr>
      <w:rPr>
        <w:rFonts w:ascii="Times New Roman" w:hAnsi="Times New Roman" w:cs="Times New Roman" w:hint="default"/>
      </w:rPr>
    </w:lvl>
  </w:abstractNum>
  <w:abstractNum w:abstractNumId="218">
    <w:lvl w:ilvl="0">
      <w:numFmt w:val="bullet"/>
      <w:lvlText w:val="-"/>
      <w:lvlJc w:val="left"/>
      <w:pPr>
        <w:tabs>
          <w:tab w:val="num" w:pos="0"/>
        </w:tabs>
        <w:ind w:left="720" w:hanging="360"/>
      </w:pPr>
      <w:rPr>
        <w:rFonts w:ascii="Times New Roman" w:hAnsi="Times New Roman" w:cs="Times New Roman" w:hint="default"/>
      </w:rPr>
    </w:lvl>
  </w:abstractNum>
  <w:abstractNum w:abstractNumId="219">
    <w:lvl w:ilvl="0">
      <w:numFmt w:val="bullet"/>
      <w:lvlText w:val="-"/>
      <w:lvlJc w:val="left"/>
      <w:pPr>
        <w:tabs>
          <w:tab w:val="num" w:pos="0"/>
        </w:tabs>
        <w:ind w:left="720" w:hanging="360"/>
      </w:pPr>
      <w:rPr>
        <w:rFonts w:ascii="Times New Roman" w:hAnsi="Times New Roman" w:cs="Times New Roman" w:hint="default"/>
      </w:rPr>
    </w:lvl>
  </w:abstractNum>
  <w:abstractNum w:abstractNumId="220">
    <w:lvl w:ilvl="0">
      <w:numFmt w:val="bullet"/>
      <w:lvlText w:val="-"/>
      <w:lvlJc w:val="left"/>
      <w:pPr>
        <w:tabs>
          <w:tab w:val="num" w:pos="0"/>
        </w:tabs>
        <w:ind w:left="1068" w:hanging="360"/>
      </w:pPr>
      <w:rPr>
        <w:rFonts w:ascii="Times New Roman" w:hAnsi="Times New Roman" w:cs="Times New Roman" w:hint="default"/>
      </w:rPr>
    </w:lvl>
  </w:abstractNum>
  <w:abstractNum w:abstractNumId="221">
    <w:lvl w:ilvl="0">
      <w:numFmt w:val="bullet"/>
      <w:lvlText w:val="-"/>
      <w:lvlJc w:val="left"/>
      <w:pPr>
        <w:tabs>
          <w:tab w:val="num" w:pos="0"/>
        </w:tabs>
        <w:ind w:left="1068" w:hanging="360"/>
      </w:pPr>
      <w:rPr>
        <w:rFonts w:ascii="Times New Roman" w:hAnsi="Times New Roman" w:cs="Times New Roman" w:hint="default"/>
      </w:rPr>
    </w:lvl>
  </w:abstractNum>
  <w:abstractNum w:abstractNumId="222">
    <w:lvl w:ilvl="0">
      <w:numFmt w:val="bullet"/>
      <w:lvlText w:val="-"/>
      <w:lvlJc w:val="left"/>
      <w:pPr>
        <w:tabs>
          <w:tab w:val="num" w:pos="0"/>
        </w:tabs>
        <w:ind w:left="720" w:hanging="360"/>
      </w:pPr>
      <w:rPr>
        <w:rFonts w:ascii="Times New Roman" w:hAnsi="Times New Roman" w:cs="Times New Roman" w:hint="default"/>
      </w:rPr>
    </w:lvl>
  </w:abstractNum>
  <w:abstractNum w:abstractNumId="223">
    <w:lvl w:ilvl="0">
      <w:numFmt w:val="bullet"/>
      <w:lvlText w:val="-"/>
      <w:lvlJc w:val="left"/>
      <w:pPr>
        <w:tabs>
          <w:tab w:val="num" w:pos="0"/>
        </w:tabs>
        <w:ind w:left="1068" w:hanging="360"/>
      </w:pPr>
      <w:rPr>
        <w:rFonts w:ascii="Times New Roman" w:hAnsi="Times New Roman" w:cs="Times New Roman" w:hint="default"/>
      </w:rPr>
    </w:lvl>
  </w:abstractNum>
  <w:abstractNum w:abstractNumId="224">
    <w:lvl w:ilvl="0">
      <w:numFmt w:val="bullet"/>
      <w:lvlText w:val="-"/>
      <w:lvlJc w:val="left"/>
      <w:pPr>
        <w:tabs>
          <w:tab w:val="num" w:pos="0"/>
        </w:tabs>
        <w:ind w:left="1068" w:hanging="360"/>
      </w:pPr>
      <w:rPr>
        <w:rFonts w:ascii="Times New Roman" w:hAnsi="Times New Roman" w:cs="Times New Roman" w:hint="default"/>
      </w:rPr>
    </w:lvl>
  </w:abstractNum>
  <w:abstractNum w:abstractNumId="225">
    <w:lvl w:ilvl="0">
      <w:numFmt w:val="bullet"/>
      <w:lvlText w:val="-"/>
      <w:lvlJc w:val="left"/>
      <w:pPr>
        <w:tabs>
          <w:tab w:val="num" w:pos="0"/>
        </w:tabs>
        <w:ind w:left="720" w:hanging="360"/>
      </w:pPr>
      <w:rPr>
        <w:rFonts w:ascii="Times New Roman" w:hAnsi="Times New Roman" w:cs="Times New Roman" w:hint="default"/>
      </w:rPr>
    </w:lvl>
  </w:abstractNum>
  <w:abstractNum w:abstractNumId="226">
    <w:lvl w:ilvl="0">
      <w:numFmt w:val="bullet"/>
      <w:lvlText w:val="-"/>
      <w:lvlJc w:val="left"/>
      <w:pPr>
        <w:tabs>
          <w:tab w:val="num" w:pos="0"/>
        </w:tabs>
        <w:ind w:left="1068" w:hanging="360"/>
      </w:pPr>
      <w:rPr>
        <w:rFonts w:ascii="Times New Roman" w:hAnsi="Times New Roman" w:cs="Times New Roman" w:hint="default"/>
      </w:rPr>
    </w:lvl>
  </w:abstractNum>
  <w:abstractNum w:abstractNumId="227">
    <w:lvl w:ilvl="0">
      <w:numFmt w:val="bullet"/>
      <w:lvlText w:val="-"/>
      <w:lvlJc w:val="left"/>
      <w:pPr>
        <w:tabs>
          <w:tab w:val="num" w:pos="0"/>
        </w:tabs>
        <w:ind w:left="720" w:hanging="360"/>
      </w:pPr>
      <w:rPr>
        <w:rFonts w:ascii="Times New Roman" w:hAnsi="Times New Roman" w:cs="Times New Roman" w:hint="default"/>
      </w:rPr>
    </w:lvl>
  </w:abstractNum>
  <w:abstractNum w:abstractNumId="228">
    <w:lvl w:ilvl="0">
      <w:numFmt w:val="bullet"/>
      <w:lvlText w:val="-"/>
      <w:lvlJc w:val="left"/>
      <w:pPr>
        <w:tabs>
          <w:tab w:val="num" w:pos="0"/>
        </w:tabs>
        <w:ind w:left="1068" w:hanging="360"/>
      </w:pPr>
      <w:rPr>
        <w:rFonts w:ascii="Times New Roman" w:hAnsi="Times New Roman" w:cs="Times New Roman" w:hint="default"/>
      </w:rPr>
    </w:lvl>
  </w:abstractNum>
  <w:abstractNum w:abstractNumId="229">
    <w:lvl w:ilvl="0">
      <w:numFmt w:val="bullet"/>
      <w:lvlText w:val="-"/>
      <w:lvlJc w:val="left"/>
      <w:pPr>
        <w:tabs>
          <w:tab w:val="num" w:pos="0"/>
        </w:tabs>
        <w:ind w:left="1068" w:hanging="360"/>
      </w:pPr>
      <w:rPr>
        <w:rFonts w:ascii="Times New Roman" w:hAnsi="Times New Roman" w:cs="Times New Roman" w:hint="default"/>
      </w:rPr>
    </w:lvl>
  </w:abstractNum>
  <w:abstractNum w:abstractNumId="230">
    <w:lvl w:ilvl="0">
      <w:numFmt w:val="bullet"/>
      <w:lvlText w:val="-"/>
      <w:lvlJc w:val="left"/>
      <w:pPr>
        <w:tabs>
          <w:tab w:val="num" w:pos="0"/>
        </w:tabs>
        <w:ind w:left="1068" w:hanging="360"/>
      </w:pPr>
      <w:rPr>
        <w:rFonts w:ascii="Times New Roman" w:hAnsi="Times New Roman" w:cs="Times New Roman" w:hint="default"/>
      </w:rPr>
    </w:lvl>
  </w:abstractNum>
  <w:abstractNum w:abstractNumId="231">
    <w:lvl w:ilvl="0">
      <w:numFmt w:val="bullet"/>
      <w:lvlText w:val="-"/>
      <w:lvlJc w:val="left"/>
      <w:pPr>
        <w:tabs>
          <w:tab w:val="num" w:pos="0"/>
        </w:tabs>
        <w:ind w:left="720" w:hanging="360"/>
      </w:pPr>
      <w:rPr>
        <w:rFonts w:ascii="Times New Roman" w:hAnsi="Times New Roman" w:cs="Times New Roman" w:hint="default"/>
      </w:rPr>
    </w:lvl>
  </w:abstractNum>
  <w:abstractNum w:abstractNumId="232">
    <w:lvl w:ilvl="0">
      <w:numFmt w:val="bullet"/>
      <w:lvlText w:val="-"/>
      <w:lvlJc w:val="left"/>
      <w:pPr>
        <w:tabs>
          <w:tab w:val="num" w:pos="0"/>
        </w:tabs>
        <w:ind w:left="720" w:hanging="360"/>
      </w:pPr>
      <w:rPr>
        <w:rFonts w:ascii="Times New Roman" w:hAnsi="Times New Roman" w:cs="Times New Roman" w:hint="default"/>
      </w:rPr>
    </w:lvl>
  </w:abstractNum>
  <w:abstractNum w:abstractNumId="233">
    <w:lvl w:ilvl="0">
      <w:numFmt w:val="bullet"/>
      <w:lvlText w:val="-"/>
      <w:lvlJc w:val="left"/>
      <w:pPr>
        <w:tabs>
          <w:tab w:val="num" w:pos="0"/>
        </w:tabs>
        <w:ind w:left="1068" w:hanging="360"/>
      </w:pPr>
      <w:rPr>
        <w:rFonts w:ascii="Times New Roman" w:hAnsi="Times New Roman" w:cs="Times New Roman" w:hint="default"/>
      </w:rPr>
    </w:lvl>
  </w:abstractNum>
  <w:abstractNum w:abstractNumId="234">
    <w:lvl w:ilvl="0">
      <w:numFmt w:val="bullet"/>
      <w:lvlText w:val="-"/>
      <w:lvlJc w:val="left"/>
      <w:pPr>
        <w:tabs>
          <w:tab w:val="num" w:pos="0"/>
        </w:tabs>
        <w:ind w:left="720" w:hanging="360"/>
      </w:pPr>
      <w:rPr>
        <w:rFonts w:ascii="Times New Roman" w:hAnsi="Times New Roman" w:cs="Times New Roman" w:hint="default"/>
      </w:rPr>
    </w:lvl>
  </w:abstractNum>
  <w:abstractNum w:abstractNumId="235">
    <w:lvl w:ilvl="0">
      <w:numFmt w:val="bullet"/>
      <w:lvlText w:val="-"/>
      <w:lvlJc w:val="left"/>
      <w:pPr>
        <w:tabs>
          <w:tab w:val="num" w:pos="0"/>
        </w:tabs>
        <w:ind w:left="1069" w:hanging="360"/>
      </w:pPr>
      <w:rPr>
        <w:rFonts w:ascii="Times New Roman" w:hAnsi="Times New Roman" w:cs="Times New Roman" w:hint="default"/>
      </w:rPr>
    </w:lvl>
  </w:abstractNum>
  <w:abstractNum w:abstractNumId="236">
    <w:lvl w:ilvl="0">
      <w:numFmt w:val="bullet"/>
      <w:lvlText w:val="-"/>
      <w:lvlJc w:val="left"/>
      <w:pPr>
        <w:tabs>
          <w:tab w:val="num" w:pos="708"/>
        </w:tabs>
        <w:ind w:left="720" w:hanging="360"/>
      </w:pPr>
      <w:rPr>
        <w:rFonts w:ascii="Times New Roman" w:hAnsi="Times New Roman" w:cs="Times New Roman" w:hint="default"/>
      </w:rPr>
    </w:lvl>
  </w:abstractNum>
  <w:abstractNum w:abstractNumId="237">
    <w:lvl w:ilvl="0">
      <w:numFmt w:val="bullet"/>
      <w:lvlText w:val="-"/>
      <w:lvlJc w:val="left"/>
      <w:pPr>
        <w:tabs>
          <w:tab w:val="num" w:pos="0"/>
        </w:tabs>
        <w:ind w:left="720" w:hanging="360"/>
      </w:pPr>
      <w:rPr>
        <w:rFonts w:ascii="Times New Roman" w:hAnsi="Times New Roman" w:cs="Times New Roman" w:hint="default"/>
      </w:rPr>
    </w:lvl>
  </w:abstractNum>
  <w:abstractNum w:abstractNumId="238">
    <w:lvl w:ilvl="0">
      <w:numFmt w:val="bullet"/>
      <w:lvlText w:val="-"/>
      <w:lvlJc w:val="left"/>
      <w:pPr>
        <w:tabs>
          <w:tab w:val="num" w:pos="0"/>
        </w:tabs>
        <w:ind w:left="720" w:hanging="360"/>
      </w:pPr>
      <w:rPr>
        <w:rFonts w:ascii="Times New Roman" w:hAnsi="Times New Roman" w:cs="Times New Roman" w:hint="default"/>
      </w:rPr>
    </w:lvl>
  </w:abstractNum>
  <w:abstractNum w:abstractNumId="239">
    <w:lvl w:ilvl="0">
      <w:numFmt w:val="bullet"/>
      <w:lvlText w:val="-"/>
      <w:lvlJc w:val="left"/>
      <w:pPr>
        <w:tabs>
          <w:tab w:val="num" w:pos="708"/>
        </w:tabs>
        <w:ind w:left="1068" w:hanging="360"/>
      </w:pPr>
      <w:rPr>
        <w:rFonts w:ascii="Times New Roman" w:hAnsi="Times New Roman" w:cs="Times New Roman" w:hint="default"/>
      </w:rPr>
    </w:lvl>
  </w:abstractNum>
  <w:abstractNum w:abstractNumId="240">
    <w:lvl w:ilvl="0">
      <w:numFmt w:val="bullet"/>
      <w:lvlText w:val="-"/>
      <w:lvlJc w:val="left"/>
      <w:pPr>
        <w:tabs>
          <w:tab w:val="num" w:pos="0"/>
        </w:tabs>
        <w:ind w:left="1068" w:hanging="360"/>
      </w:pPr>
      <w:rPr>
        <w:rFonts w:ascii="Times New Roman" w:hAnsi="Times New Roman" w:cs="Times New Roman" w:hint="default"/>
      </w:rPr>
    </w:lvl>
  </w:abstractNum>
  <w:abstractNum w:abstractNumId="241">
    <w:lvl w:ilvl="0">
      <w:numFmt w:val="bullet"/>
      <w:lvlText w:val="-"/>
      <w:lvlJc w:val="left"/>
      <w:pPr>
        <w:tabs>
          <w:tab w:val="num" w:pos="0"/>
        </w:tabs>
        <w:ind w:left="1068" w:hanging="360"/>
      </w:pPr>
      <w:rPr>
        <w:rFonts w:ascii="Times New Roman" w:hAnsi="Times New Roman" w:cs="Times New Roman" w:hint="default"/>
      </w:rPr>
    </w:lvl>
  </w:abstractNum>
  <w:abstractNum w:abstractNumId="242">
    <w:lvl w:ilvl="0">
      <w:numFmt w:val="bullet"/>
      <w:lvlText w:val="-"/>
      <w:lvlJc w:val="left"/>
      <w:pPr>
        <w:tabs>
          <w:tab w:val="num" w:pos="0"/>
        </w:tabs>
        <w:ind w:left="1068" w:hanging="360"/>
      </w:pPr>
      <w:rPr>
        <w:rFonts w:ascii="Times New Roman" w:hAnsi="Times New Roman" w:cs="Times New Roman" w:hint="default"/>
      </w:rPr>
    </w:lvl>
  </w:abstractNum>
  <w:abstractNum w:abstractNumId="243">
    <w:lvl w:ilvl="0">
      <w:numFmt w:val="bullet"/>
      <w:lvlText w:val="-"/>
      <w:lvlJc w:val="left"/>
      <w:pPr>
        <w:tabs>
          <w:tab w:val="num" w:pos="0"/>
        </w:tabs>
        <w:ind w:left="1068" w:hanging="360"/>
      </w:pPr>
      <w:rPr>
        <w:rFonts w:ascii="Times New Roman" w:hAnsi="Times New Roman" w:cs="Times New Roman" w:hint="default"/>
      </w:rPr>
    </w:lvl>
  </w:abstractNum>
  <w:abstractNum w:abstractNumId="244">
    <w:lvl w:ilvl="0">
      <w:numFmt w:val="bullet"/>
      <w:lvlText w:val="-"/>
      <w:lvlJc w:val="left"/>
      <w:pPr>
        <w:tabs>
          <w:tab w:val="num" w:pos="0"/>
        </w:tabs>
        <w:ind w:left="720" w:hanging="360"/>
      </w:pPr>
      <w:rPr>
        <w:rFonts w:ascii="Times New Roman" w:hAnsi="Times New Roman" w:cs="Times New Roman" w:hint="default"/>
      </w:rPr>
    </w:lvl>
  </w:abstractNum>
  <w:abstractNum w:abstractNumId="245">
    <w:lvl w:ilvl="0">
      <w:numFmt w:val="bullet"/>
      <w:lvlText w:val="-"/>
      <w:lvlJc w:val="left"/>
      <w:pPr>
        <w:tabs>
          <w:tab w:val="num" w:pos="0"/>
        </w:tabs>
        <w:ind w:left="720" w:hanging="360"/>
      </w:pPr>
      <w:rPr>
        <w:rFonts w:ascii="Times New Roman" w:hAnsi="Times New Roman" w:cs="Times New Roman" w:hint="default"/>
      </w:rPr>
    </w:lvl>
  </w:abstractNum>
  <w:abstractNum w:abstractNumId="246">
    <w:lvl w:ilvl="0">
      <w:numFmt w:val="bullet"/>
      <w:lvlText w:val="-"/>
      <w:lvlJc w:val="left"/>
      <w:pPr>
        <w:tabs>
          <w:tab w:val="num" w:pos="0"/>
        </w:tabs>
        <w:ind w:left="1068" w:hanging="360"/>
      </w:pPr>
      <w:rPr>
        <w:rFonts w:ascii="Times New Roman" w:hAnsi="Times New Roman" w:cs="Times New Roman" w:hint="default"/>
      </w:rPr>
    </w:lvl>
  </w:abstractNum>
  <w:abstractNum w:abstractNumId="247">
    <w:lvl w:ilvl="0">
      <w:numFmt w:val="bullet"/>
      <w:lvlText w:val="-"/>
      <w:lvlJc w:val="left"/>
      <w:pPr>
        <w:tabs>
          <w:tab w:val="num" w:pos="708"/>
        </w:tabs>
        <w:ind w:left="720" w:hanging="360"/>
      </w:pPr>
      <w:rPr>
        <w:rFonts w:ascii="Times New Roman" w:hAnsi="Times New Roman" w:cs="Times New Roman" w:hint="default"/>
      </w:rPr>
    </w:lvl>
  </w:abstractNum>
  <w:abstractNum w:abstractNumId="248">
    <w:lvl w:ilvl="0">
      <w:numFmt w:val="bullet"/>
      <w:lvlText w:val="-"/>
      <w:lvlJc w:val="left"/>
      <w:pPr>
        <w:tabs>
          <w:tab w:val="num" w:pos="0"/>
        </w:tabs>
        <w:ind w:left="720" w:hanging="360"/>
      </w:pPr>
      <w:rPr>
        <w:rFonts w:ascii="Times New Roman" w:hAnsi="Times New Roman" w:cs="Times New Roman" w:hint="default"/>
      </w:rPr>
    </w:lvl>
  </w:abstractNum>
  <w:abstractNum w:abstractNumId="249">
    <w:lvl w:ilvl="0">
      <w:numFmt w:val="bullet"/>
      <w:lvlText w:val="-"/>
      <w:lvlJc w:val="left"/>
      <w:pPr>
        <w:tabs>
          <w:tab w:val="num" w:pos="0"/>
        </w:tabs>
        <w:ind w:left="720" w:hanging="360"/>
      </w:pPr>
      <w:rPr>
        <w:rFonts w:ascii="Times New Roman" w:hAnsi="Times New Roman" w:cs="Times New Roman" w:hint="default"/>
      </w:rPr>
    </w:lvl>
  </w:abstractNum>
  <w:abstractNum w:abstractNumId="250">
    <w:lvl w:ilvl="0">
      <w:numFmt w:val="bullet"/>
      <w:lvlText w:val="-"/>
      <w:lvlJc w:val="left"/>
      <w:pPr>
        <w:tabs>
          <w:tab w:val="num" w:pos="0"/>
        </w:tabs>
        <w:ind w:left="720" w:hanging="360"/>
      </w:pPr>
      <w:rPr>
        <w:rFonts w:ascii="Times New Roman" w:hAnsi="Times New Roman" w:cs="Times New Roman" w:hint="default"/>
      </w:rPr>
    </w:lvl>
  </w:abstractNum>
  <w:abstractNum w:abstractNumId="251">
    <w:lvl w:ilvl="0">
      <w:numFmt w:val="bullet"/>
      <w:lvlText w:val="-"/>
      <w:lvlJc w:val="left"/>
      <w:pPr>
        <w:tabs>
          <w:tab w:val="num" w:pos="0"/>
        </w:tabs>
        <w:ind w:left="1068" w:hanging="360"/>
      </w:pPr>
      <w:rPr>
        <w:rFonts w:ascii="Times New Roman" w:hAnsi="Times New Roman" w:cs="Times New Roman" w:hint="default"/>
      </w:rPr>
    </w:lvl>
  </w:abstractNum>
  <w:abstractNum w:abstractNumId="252">
    <w:lvl w:ilvl="0">
      <w:numFmt w:val="bullet"/>
      <w:lvlText w:val="-"/>
      <w:lvlJc w:val="left"/>
      <w:pPr>
        <w:tabs>
          <w:tab w:val="num" w:pos="0"/>
        </w:tabs>
        <w:ind w:left="720" w:hanging="360"/>
      </w:pPr>
      <w:rPr>
        <w:rFonts w:ascii="Times New Roman" w:hAnsi="Times New Roman" w:cs="Times New Roman" w:hint="default"/>
      </w:rPr>
    </w:lvl>
  </w:abstractNum>
  <w:abstractNum w:abstractNumId="253">
    <w:lvl w:ilvl="0">
      <w:numFmt w:val="bullet"/>
      <w:lvlText w:val="-"/>
      <w:lvlJc w:val="left"/>
      <w:pPr>
        <w:tabs>
          <w:tab w:val="num" w:pos="0"/>
        </w:tabs>
        <w:ind w:left="720" w:hanging="360"/>
      </w:pPr>
      <w:rPr>
        <w:rFonts w:ascii="Times New Roman" w:hAnsi="Times New Roman" w:cs="Times New Roman" w:hint="default"/>
      </w:rPr>
    </w:lvl>
  </w:abstractNum>
  <w:abstractNum w:abstractNumId="254">
    <w:lvl w:ilvl="0">
      <w:numFmt w:val="bullet"/>
      <w:lvlText w:val="-"/>
      <w:lvlJc w:val="left"/>
      <w:pPr>
        <w:tabs>
          <w:tab w:val="num" w:pos="0"/>
        </w:tabs>
        <w:ind w:left="1068" w:hanging="360"/>
      </w:pPr>
      <w:rPr>
        <w:rFonts w:ascii="Times New Roman" w:hAnsi="Times New Roman" w:cs="Times New Roman" w:hint="default"/>
      </w:rPr>
    </w:lvl>
  </w:abstractNum>
  <w:abstractNum w:abstractNumId="255">
    <w:lvl w:ilvl="0">
      <w:numFmt w:val="bullet"/>
      <w:lvlText w:val="-"/>
      <w:lvlJc w:val="left"/>
      <w:pPr>
        <w:tabs>
          <w:tab w:val="num" w:pos="0"/>
        </w:tabs>
        <w:ind w:left="1068" w:hanging="360"/>
      </w:pPr>
      <w:rPr>
        <w:rFonts w:ascii="Times New Roman" w:hAnsi="Times New Roman" w:cs="Times New Roman" w:hint="default"/>
      </w:rPr>
    </w:lvl>
  </w:abstractNum>
  <w:abstractNum w:abstractNumId="256">
    <w:lvl w:ilvl="0">
      <w:numFmt w:val="bullet"/>
      <w:lvlText w:val="-"/>
      <w:lvlJc w:val="left"/>
      <w:pPr>
        <w:tabs>
          <w:tab w:val="num" w:pos="0"/>
        </w:tabs>
        <w:ind w:left="1068" w:hanging="360"/>
      </w:pPr>
      <w:rPr>
        <w:rFonts w:ascii="Times New Roman" w:hAnsi="Times New Roman" w:cs="Times New Roman" w:hint="default"/>
      </w:rPr>
    </w:lvl>
  </w:abstractNum>
  <w:abstractNum w:abstractNumId="257">
    <w:lvl w:ilvl="0">
      <w:numFmt w:val="bullet"/>
      <w:lvlText w:val="-"/>
      <w:lvlJc w:val="left"/>
      <w:pPr>
        <w:tabs>
          <w:tab w:val="num" w:pos="0"/>
        </w:tabs>
        <w:ind w:left="1068" w:hanging="360"/>
      </w:pPr>
      <w:rPr>
        <w:rFonts w:ascii="Times New Roman" w:hAnsi="Times New Roman" w:cs="Times New Roman" w:hint="default"/>
      </w:rPr>
    </w:lvl>
  </w:abstractNum>
  <w:abstractNum w:abstractNumId="258">
    <w:lvl w:ilvl="0">
      <w:numFmt w:val="bullet"/>
      <w:lvlText w:val="-"/>
      <w:lvlJc w:val="left"/>
      <w:pPr>
        <w:tabs>
          <w:tab w:val="num" w:pos="0"/>
        </w:tabs>
        <w:ind w:left="1068" w:hanging="360"/>
      </w:pPr>
      <w:rPr>
        <w:rFonts w:ascii="Times New Roman" w:hAnsi="Times New Roman" w:cs="Times New Roman" w:hint="default"/>
      </w:rPr>
    </w:lvl>
  </w:abstractNum>
  <w:abstractNum w:abstractNumId="259">
    <w:lvl w:ilvl="0">
      <w:numFmt w:val="bullet"/>
      <w:lvlText w:val="-"/>
      <w:lvlJc w:val="left"/>
      <w:pPr>
        <w:tabs>
          <w:tab w:val="num" w:pos="0"/>
        </w:tabs>
        <w:ind w:left="1068" w:hanging="360"/>
      </w:pPr>
      <w:rPr>
        <w:rFonts w:ascii="Times New Roman" w:hAnsi="Times New Roman" w:cs="Times New Roman" w:hint="default"/>
      </w:rPr>
    </w:lvl>
  </w:abstractNum>
  <w:abstractNum w:abstractNumId="260">
    <w:lvl w:ilvl="0">
      <w:numFmt w:val="bullet"/>
      <w:lvlText w:val="-"/>
      <w:lvlJc w:val="left"/>
      <w:pPr>
        <w:tabs>
          <w:tab w:val="num" w:pos="0"/>
        </w:tabs>
        <w:ind w:left="720" w:hanging="360"/>
      </w:pPr>
      <w:rPr>
        <w:rFonts w:ascii="Times New Roman" w:hAnsi="Times New Roman" w:cs="Times New Roman" w:hint="default"/>
      </w:rPr>
    </w:lvl>
  </w:abstractNum>
  <w:abstractNum w:abstractNumId="261">
    <w:lvl w:ilvl="0">
      <w:numFmt w:val="bullet"/>
      <w:lvlText w:val="-"/>
      <w:lvlJc w:val="left"/>
      <w:pPr>
        <w:tabs>
          <w:tab w:val="num" w:pos="0"/>
        </w:tabs>
        <w:ind w:left="720" w:hanging="360"/>
      </w:pPr>
      <w:rPr>
        <w:rFonts w:ascii="Times New Roman" w:hAnsi="Times New Roman" w:cs="Times New Roman" w:hint="default"/>
      </w:rPr>
    </w:lvl>
  </w:abstractNum>
  <w:abstractNum w:abstractNumId="262">
    <w:lvl w:ilvl="0">
      <w:numFmt w:val="bullet"/>
      <w:lvlText w:val="-"/>
      <w:lvlJc w:val="left"/>
      <w:pPr>
        <w:tabs>
          <w:tab w:val="num" w:pos="0"/>
        </w:tabs>
        <w:ind w:left="720" w:hanging="360"/>
      </w:pPr>
      <w:rPr>
        <w:rFonts w:ascii="Times New Roman" w:hAnsi="Times New Roman" w:cs="Times New Roman" w:hint="default"/>
      </w:rPr>
    </w:lvl>
  </w:abstractNum>
  <w:abstractNum w:abstractNumId="263">
    <w:lvl w:ilvl="0">
      <w:numFmt w:val="bullet"/>
      <w:lvlText w:val="-"/>
      <w:lvlJc w:val="left"/>
      <w:pPr>
        <w:tabs>
          <w:tab w:val="num" w:pos="0"/>
        </w:tabs>
        <w:ind w:left="1113" w:hanging="360"/>
      </w:pPr>
      <w:rPr>
        <w:rFonts w:ascii="Times New Roman" w:hAnsi="Times New Roman" w:cs="Times New Roman" w:hint="default"/>
      </w:rPr>
    </w:lvl>
  </w:abstractNum>
  <w:abstractNum w:abstractNumId="264">
    <w:lvl w:ilvl="0">
      <w:numFmt w:val="bullet"/>
      <w:lvlText w:val="-"/>
      <w:lvlJc w:val="left"/>
      <w:pPr>
        <w:tabs>
          <w:tab w:val="num" w:pos="0"/>
        </w:tabs>
        <w:ind w:left="1068" w:hanging="360"/>
      </w:pPr>
      <w:rPr>
        <w:rFonts w:ascii="Times New Roman" w:hAnsi="Times New Roman" w:cs="Times New Roman" w:hint="default"/>
      </w:rPr>
    </w:lvl>
  </w:abstractNum>
  <w:abstractNum w:abstractNumId="265">
    <w:lvl w:ilvl="0">
      <w:numFmt w:val="bullet"/>
      <w:lvlText w:val="-"/>
      <w:lvlJc w:val="left"/>
      <w:pPr>
        <w:tabs>
          <w:tab w:val="num" w:pos="0"/>
        </w:tabs>
        <w:ind w:left="1068" w:hanging="360"/>
      </w:pPr>
      <w:rPr>
        <w:rFonts w:ascii="Times New Roman" w:hAnsi="Times New Roman" w:cs="Times New Roman" w:hint="default"/>
      </w:rPr>
    </w:lvl>
  </w:abstractNum>
  <w:abstractNum w:abstractNumId="266">
    <w:lvl w:ilvl="0">
      <w:numFmt w:val="bullet"/>
      <w:lvlText w:val="-"/>
      <w:lvlJc w:val="left"/>
      <w:pPr>
        <w:tabs>
          <w:tab w:val="num" w:pos="0"/>
        </w:tabs>
        <w:ind w:left="1068" w:hanging="360"/>
      </w:pPr>
      <w:rPr>
        <w:rFonts w:ascii="Times New Roman" w:hAnsi="Times New Roman" w:cs="Times New Roman" w:hint="default"/>
      </w:rPr>
    </w:lvl>
  </w:abstractNum>
  <w:abstractNum w:abstractNumId="267">
    <w:lvl w:ilvl="0">
      <w:numFmt w:val="bullet"/>
      <w:lvlText w:val="-"/>
      <w:lvlJc w:val="left"/>
      <w:pPr>
        <w:tabs>
          <w:tab w:val="num" w:pos="0"/>
        </w:tabs>
        <w:ind w:left="720" w:hanging="360"/>
      </w:pPr>
      <w:rPr>
        <w:rFonts w:ascii="Times New Roman" w:hAnsi="Times New Roman" w:cs="Times New Roman" w:hint="default"/>
      </w:rPr>
    </w:lvl>
  </w:abstractNum>
  <w:abstractNum w:abstractNumId="268">
    <w:lvl w:ilvl="0">
      <w:numFmt w:val="bullet"/>
      <w:lvlText w:val="-"/>
      <w:lvlJc w:val="left"/>
      <w:pPr>
        <w:tabs>
          <w:tab w:val="num" w:pos="0"/>
        </w:tabs>
        <w:ind w:left="1068" w:hanging="360"/>
      </w:pPr>
      <w:rPr>
        <w:rFonts w:ascii="Times New Roman" w:hAnsi="Times New Roman" w:cs="Times New Roman" w:hint="default"/>
      </w:rPr>
    </w:lvl>
  </w:abstractNum>
  <w:abstractNum w:abstractNumId="269">
    <w:lvl w:ilvl="0">
      <w:numFmt w:val="bullet"/>
      <w:lvlText w:val="-"/>
      <w:lvlJc w:val="left"/>
      <w:pPr>
        <w:tabs>
          <w:tab w:val="num" w:pos="708"/>
        </w:tabs>
        <w:ind w:left="720" w:hanging="360"/>
      </w:pPr>
      <w:rPr>
        <w:rFonts w:ascii="Times New Roman" w:hAnsi="Times New Roman" w:cs="Times New Roman" w:hint="default"/>
      </w:rPr>
    </w:lvl>
  </w:abstractNum>
  <w:abstractNum w:abstractNumId="270">
    <w:lvl w:ilvl="0">
      <w:numFmt w:val="bullet"/>
      <w:lvlText w:val="-"/>
      <w:lvlJc w:val="left"/>
      <w:pPr>
        <w:tabs>
          <w:tab w:val="num" w:pos="0"/>
        </w:tabs>
        <w:ind w:left="1080" w:hanging="360"/>
      </w:pPr>
      <w:rPr>
        <w:rFonts w:ascii="Times New Roman" w:hAnsi="Times New Roman" w:cs="Times New Roman" w:hint="default"/>
      </w:rPr>
    </w:lvl>
  </w:abstractNum>
  <w:abstractNum w:abstractNumId="271">
    <w:lvl w:ilvl="0">
      <w:numFmt w:val="bullet"/>
      <w:lvlText w:val="-"/>
      <w:lvlJc w:val="left"/>
      <w:pPr>
        <w:tabs>
          <w:tab w:val="num" w:pos="0"/>
        </w:tabs>
        <w:ind w:left="720" w:hanging="360"/>
      </w:pPr>
      <w:rPr>
        <w:rFonts w:ascii="Times New Roman" w:hAnsi="Times New Roman" w:cs="Times New Roman" w:hint="default"/>
      </w:rPr>
    </w:lvl>
  </w:abstractNum>
  <w:abstractNum w:abstractNumId="272">
    <w:lvl w:ilvl="0">
      <w:numFmt w:val="bullet"/>
      <w:lvlText w:val="-"/>
      <w:lvlJc w:val="left"/>
      <w:pPr>
        <w:tabs>
          <w:tab w:val="num" w:pos="0"/>
        </w:tabs>
        <w:ind w:left="1068" w:hanging="360"/>
      </w:pPr>
      <w:rPr>
        <w:rFonts w:ascii="Times New Roman" w:hAnsi="Times New Roman" w:cs="Times New Roman" w:hint="default"/>
      </w:rPr>
    </w:lvl>
  </w:abstractNum>
  <w:abstractNum w:abstractNumId="273">
    <w:lvl w:ilvl="0">
      <w:numFmt w:val="bullet"/>
      <w:lvlText w:val="-"/>
      <w:lvlJc w:val="left"/>
      <w:pPr>
        <w:tabs>
          <w:tab w:val="num" w:pos="0"/>
        </w:tabs>
        <w:ind w:left="720" w:hanging="360"/>
      </w:pPr>
      <w:rPr>
        <w:rFonts w:ascii="Times New Roman" w:hAnsi="Times New Roman" w:cs="Times New Roman" w:hint="default"/>
      </w:rPr>
    </w:lvl>
  </w:abstractNum>
  <w:abstractNum w:abstractNumId="274">
    <w:lvl w:ilvl="0">
      <w:numFmt w:val="bullet"/>
      <w:lvlText w:val="-"/>
      <w:lvlJc w:val="left"/>
      <w:pPr>
        <w:tabs>
          <w:tab w:val="num" w:pos="0"/>
        </w:tabs>
        <w:ind w:left="1068" w:hanging="360"/>
      </w:pPr>
      <w:rPr>
        <w:rFonts w:ascii="Times New Roman" w:hAnsi="Times New Roman" w:cs="Times New Roman" w:hint="default"/>
      </w:rPr>
    </w:lvl>
  </w:abstractNum>
  <w:abstractNum w:abstractNumId="275">
    <w:lvl w:ilvl="0">
      <w:numFmt w:val="bullet"/>
      <w:lvlText w:val="-"/>
      <w:lvlJc w:val="left"/>
      <w:pPr>
        <w:tabs>
          <w:tab w:val="num" w:pos="0"/>
        </w:tabs>
        <w:ind w:left="1068" w:hanging="360"/>
      </w:pPr>
      <w:rPr>
        <w:rFonts w:ascii="Times New Roman" w:hAnsi="Times New Roman" w:cs="Times New Roman" w:hint="default"/>
      </w:rPr>
    </w:lvl>
  </w:abstractNum>
  <w:abstractNum w:abstractNumId="276">
    <w:lvl w:ilvl="0">
      <w:numFmt w:val="bullet"/>
      <w:lvlText w:val="-"/>
      <w:lvlJc w:val="left"/>
      <w:pPr>
        <w:tabs>
          <w:tab w:val="num" w:pos="0"/>
        </w:tabs>
        <w:ind w:left="720" w:hanging="360"/>
      </w:pPr>
      <w:rPr>
        <w:rFonts w:ascii="Times New Roman" w:hAnsi="Times New Roman" w:cs="Times New Roman" w:hint="default"/>
      </w:rPr>
    </w:lvl>
  </w:abstractNum>
  <w:abstractNum w:abstractNumId="277">
    <w:lvl w:ilvl="0">
      <w:numFmt w:val="bullet"/>
      <w:lvlText w:val="-"/>
      <w:lvlJc w:val="left"/>
      <w:pPr>
        <w:tabs>
          <w:tab w:val="num" w:pos="0"/>
        </w:tabs>
        <w:ind w:left="720" w:hanging="360"/>
      </w:pPr>
      <w:rPr>
        <w:rFonts w:ascii="Times New Roman" w:hAnsi="Times New Roman" w:cs="Times New Roman" w:hint="default"/>
      </w:rPr>
    </w:lvl>
  </w:abstractNum>
  <w:abstractNum w:abstractNumId="278">
    <w:lvl w:ilvl="0">
      <w:numFmt w:val="bullet"/>
      <w:lvlText w:val="-"/>
      <w:lvlJc w:val="left"/>
      <w:pPr>
        <w:tabs>
          <w:tab w:val="num" w:pos="0"/>
        </w:tabs>
        <w:ind w:left="720" w:hanging="360"/>
      </w:pPr>
      <w:rPr>
        <w:rFonts w:ascii="Times New Roman" w:hAnsi="Times New Roman" w:cs="Times New Roman" w:hint="default"/>
      </w:rPr>
    </w:lvl>
  </w:abstractNum>
  <w:abstractNum w:abstractNumId="279">
    <w:lvl w:ilvl="0">
      <w:numFmt w:val="bullet"/>
      <w:lvlText w:val="-"/>
      <w:lvlJc w:val="left"/>
      <w:pPr>
        <w:tabs>
          <w:tab w:val="num" w:pos="0"/>
        </w:tabs>
        <w:ind w:left="1068" w:hanging="360"/>
      </w:pPr>
      <w:rPr>
        <w:rFonts w:ascii="Times New Roman" w:hAnsi="Times New Roman" w:cs="Times New Roman" w:hint="default"/>
      </w:rPr>
    </w:lvl>
  </w:abstractNum>
  <w:abstractNum w:abstractNumId="280">
    <w:lvl w:ilvl="0">
      <w:numFmt w:val="bullet"/>
      <w:lvlText w:val="-"/>
      <w:lvlJc w:val="left"/>
      <w:pPr>
        <w:tabs>
          <w:tab w:val="num" w:pos="0"/>
        </w:tabs>
        <w:ind w:left="720" w:hanging="360"/>
      </w:pPr>
      <w:rPr>
        <w:rFonts w:ascii="Times New Roman" w:hAnsi="Times New Roman" w:cs="Times New Roman" w:hint="default"/>
      </w:rPr>
    </w:lvl>
  </w:abstractNum>
  <w:abstractNum w:abstractNumId="28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82">
    <w:lvl w:ilvl="0">
      <w:numFmt w:val="bullet"/>
      <w:lvlText w:val="-"/>
      <w:lvlJc w:val="left"/>
      <w:pPr>
        <w:tabs>
          <w:tab w:val="num" w:pos="0"/>
        </w:tabs>
        <w:ind w:left="720" w:hanging="360"/>
      </w:pPr>
      <w:rPr>
        <w:rFonts w:ascii="Times New Roman" w:hAnsi="Times New Roman" w:cs="Times New Roman" w:hint="default"/>
      </w:rPr>
    </w:lvl>
  </w:abstractNum>
  <w:abstractNum w:abstractNumId="283">
    <w:lvl w:ilvl="0">
      <w:numFmt w:val="bullet"/>
      <w:lvlText w:val="-"/>
      <w:lvlJc w:val="left"/>
      <w:pPr>
        <w:tabs>
          <w:tab w:val="num" w:pos="0"/>
        </w:tabs>
        <w:ind w:left="1068" w:hanging="360"/>
      </w:pPr>
      <w:rPr>
        <w:rFonts w:ascii="Times New Roman" w:hAnsi="Times New Roman" w:cs="Times New Roman" w:hint="default"/>
      </w:rPr>
    </w:lvl>
  </w:abstractNum>
  <w:abstractNum w:abstractNumId="284">
    <w:lvl w:ilvl="0">
      <w:numFmt w:val="bullet"/>
      <w:lvlText w:val="-"/>
      <w:lvlJc w:val="left"/>
      <w:pPr>
        <w:tabs>
          <w:tab w:val="num" w:pos="0"/>
        </w:tabs>
        <w:ind w:left="1068" w:hanging="360"/>
      </w:pPr>
      <w:rPr>
        <w:rFonts w:ascii="Times New Roman" w:hAnsi="Times New Roman" w:cs="Times New Roman" w:hint="default"/>
      </w:rPr>
    </w:lvl>
  </w:abstractNum>
  <w:abstractNum w:abstractNumId="285">
    <w:lvl w:ilvl="0">
      <w:numFmt w:val="bullet"/>
      <w:lvlText w:val="-"/>
      <w:lvlJc w:val="left"/>
      <w:pPr>
        <w:tabs>
          <w:tab w:val="num" w:pos="0"/>
        </w:tabs>
        <w:ind w:left="720" w:hanging="360"/>
      </w:pPr>
      <w:rPr>
        <w:rFonts w:ascii="Times New Roman" w:hAnsi="Times New Roman" w:cs="Times New Roman" w:hint="default"/>
      </w:rPr>
    </w:lvl>
  </w:abstractNum>
  <w:abstractNum w:abstractNumId="286">
    <w:lvl w:ilvl="0">
      <w:numFmt w:val="bullet"/>
      <w:lvlText w:val="-"/>
      <w:lvlJc w:val="left"/>
      <w:pPr>
        <w:tabs>
          <w:tab w:val="num" w:pos="0"/>
        </w:tabs>
        <w:ind w:left="720" w:hanging="360"/>
      </w:pPr>
      <w:rPr>
        <w:rFonts w:ascii="Times New Roman" w:hAnsi="Times New Roman" w:cs="Times New Roman" w:hint="default"/>
      </w:rPr>
    </w:lvl>
  </w:abstractNum>
  <w:abstractNum w:abstractNumId="287">
    <w:lvl w:ilvl="0">
      <w:numFmt w:val="bullet"/>
      <w:lvlText w:val="-"/>
      <w:lvlJc w:val="left"/>
      <w:pPr>
        <w:tabs>
          <w:tab w:val="num" w:pos="0"/>
        </w:tabs>
        <w:ind w:left="720" w:hanging="360"/>
      </w:pPr>
      <w:rPr>
        <w:rFonts w:ascii="Times New Roman" w:hAnsi="Times New Roman" w:cs="Times New Roman" w:hint="default"/>
      </w:rPr>
    </w:lvl>
  </w:abstractNum>
  <w:abstractNum w:abstractNumId="288">
    <w:lvl w:ilvl="0">
      <w:numFmt w:val="bullet"/>
      <w:lvlText w:val="-"/>
      <w:lvlJc w:val="left"/>
      <w:pPr>
        <w:tabs>
          <w:tab w:val="num" w:pos="0"/>
        </w:tabs>
        <w:ind w:left="720" w:hanging="360"/>
      </w:pPr>
      <w:rPr>
        <w:rFonts w:ascii="Times New Roman" w:hAnsi="Times New Roman" w:cs="Times New Roman" w:hint="default"/>
      </w:rPr>
    </w:lvl>
  </w:abstractNum>
  <w:abstractNum w:abstractNumId="289">
    <w:lvl w:ilvl="0">
      <w:numFmt w:val="bullet"/>
      <w:lvlText w:val="-"/>
      <w:lvlJc w:val="left"/>
      <w:pPr>
        <w:tabs>
          <w:tab w:val="num" w:pos="0"/>
        </w:tabs>
        <w:ind w:left="1068" w:hanging="360"/>
      </w:pPr>
      <w:rPr>
        <w:rFonts w:ascii="Times New Roman" w:hAnsi="Times New Roman" w:cs="Times New Roman" w:hint="default"/>
      </w:rPr>
    </w:lvl>
  </w:abstractNum>
  <w:abstractNum w:abstractNumId="290">
    <w:lvl w:ilvl="0">
      <w:numFmt w:val="bullet"/>
      <w:lvlText w:val="-"/>
      <w:lvlJc w:val="left"/>
      <w:pPr>
        <w:tabs>
          <w:tab w:val="num" w:pos="0"/>
        </w:tabs>
        <w:ind w:left="720" w:hanging="360"/>
      </w:pPr>
      <w:rPr>
        <w:rFonts w:ascii="Times New Roman" w:hAnsi="Times New Roman" w:cs="Times New Roman" w:hint="default"/>
      </w:rPr>
    </w:lvl>
  </w:abstractNum>
  <w:abstractNum w:abstractNumId="291">
    <w:lvl w:ilvl="0">
      <w:numFmt w:val="bullet"/>
      <w:lvlText w:val="-"/>
      <w:lvlJc w:val="left"/>
      <w:pPr>
        <w:tabs>
          <w:tab w:val="num" w:pos="0"/>
        </w:tabs>
        <w:ind w:left="1068" w:hanging="360"/>
      </w:pPr>
      <w:rPr>
        <w:rFonts w:ascii="Times New Roman" w:hAnsi="Times New Roman" w:cs="Times New Roman" w:hint="default"/>
      </w:rPr>
    </w:lvl>
  </w:abstractNum>
  <w:abstractNum w:abstractNumId="292">
    <w:lvl w:ilvl="0">
      <w:numFmt w:val="bullet"/>
      <w:lvlText w:val="-"/>
      <w:lvlJc w:val="left"/>
      <w:pPr>
        <w:tabs>
          <w:tab w:val="num" w:pos="0"/>
        </w:tabs>
        <w:ind w:left="1068" w:hanging="360"/>
      </w:pPr>
      <w:rPr>
        <w:rFonts w:ascii="Times New Roman" w:hAnsi="Times New Roman" w:cs="Times New Roman" w:hint="default"/>
      </w:rPr>
    </w:lvl>
  </w:abstractNum>
  <w:abstractNum w:abstractNumId="293">
    <w:lvl w:ilvl="0">
      <w:numFmt w:val="bullet"/>
      <w:lvlText w:val="-"/>
      <w:lvlJc w:val="left"/>
      <w:pPr>
        <w:tabs>
          <w:tab w:val="num" w:pos="0"/>
        </w:tabs>
        <w:ind w:left="720" w:hanging="360"/>
      </w:pPr>
      <w:rPr>
        <w:rFonts w:ascii="Times New Roman" w:hAnsi="Times New Roman" w:cs="Times New Roman" w:hint="default"/>
      </w:rPr>
    </w:lvl>
  </w:abstractNum>
  <w:abstractNum w:abstractNumId="294">
    <w:lvl w:ilvl="0">
      <w:numFmt w:val="bullet"/>
      <w:lvlText w:val="-"/>
      <w:lvlJc w:val="left"/>
      <w:pPr>
        <w:tabs>
          <w:tab w:val="num" w:pos="0"/>
        </w:tabs>
        <w:ind w:left="720" w:hanging="360"/>
      </w:pPr>
      <w:rPr>
        <w:rFonts w:ascii="Times New Roman" w:hAnsi="Times New Roman" w:cs="Times New Roman" w:hint="default"/>
      </w:rPr>
    </w:lvl>
  </w:abstractNum>
  <w:abstractNum w:abstractNumId="295">
    <w:lvl w:ilvl="0">
      <w:numFmt w:val="bullet"/>
      <w:lvlText w:val="-"/>
      <w:lvlJc w:val="left"/>
      <w:pPr>
        <w:tabs>
          <w:tab w:val="num" w:pos="0"/>
        </w:tabs>
        <w:ind w:left="1068" w:hanging="360"/>
      </w:pPr>
      <w:rPr>
        <w:rFonts w:ascii="Times New Roman" w:hAnsi="Times New Roman" w:cs="Times New Roman" w:hint="default"/>
      </w:rPr>
    </w:lvl>
  </w:abstractNum>
  <w:abstractNum w:abstractNumId="296">
    <w:lvl w:ilvl="0">
      <w:numFmt w:val="bullet"/>
      <w:lvlText w:val="-"/>
      <w:lvlJc w:val="left"/>
      <w:pPr>
        <w:tabs>
          <w:tab w:val="num" w:pos="0"/>
        </w:tabs>
        <w:ind w:left="1068" w:hanging="360"/>
      </w:pPr>
      <w:rPr>
        <w:rFonts w:ascii="Times New Roman" w:hAnsi="Times New Roman" w:cs="Times New Roman" w:hint="default"/>
      </w:rPr>
    </w:lvl>
  </w:abstractNum>
  <w:abstractNum w:abstractNumId="297">
    <w:lvl w:ilvl="0">
      <w:numFmt w:val="bullet"/>
      <w:lvlText w:val="-"/>
      <w:lvlJc w:val="left"/>
      <w:pPr>
        <w:tabs>
          <w:tab w:val="num" w:pos="0"/>
        </w:tabs>
        <w:ind w:left="720" w:hanging="360"/>
      </w:pPr>
      <w:rPr>
        <w:rFonts w:ascii="Times New Roman" w:hAnsi="Times New Roman" w:cs="Times New Roman" w:hint="default"/>
      </w:rPr>
    </w:lvl>
  </w:abstractNum>
  <w:abstractNum w:abstractNumId="298">
    <w:lvl w:ilvl="0">
      <w:numFmt w:val="bullet"/>
      <w:lvlText w:val="-"/>
      <w:lvlJc w:val="left"/>
      <w:pPr>
        <w:tabs>
          <w:tab w:val="num" w:pos="0"/>
        </w:tabs>
        <w:ind w:left="1068" w:hanging="360"/>
      </w:pPr>
      <w:rPr>
        <w:rFonts w:ascii="Times New Roman" w:hAnsi="Times New Roman" w:cs="Times New Roman" w:hint="default"/>
      </w:rPr>
    </w:lvl>
  </w:abstractNum>
  <w:abstractNum w:abstractNumId="299">
    <w:lvl w:ilvl="0">
      <w:numFmt w:val="bullet"/>
      <w:lvlText w:val="-"/>
      <w:lvlJc w:val="left"/>
      <w:pPr>
        <w:tabs>
          <w:tab w:val="num" w:pos="0"/>
        </w:tabs>
        <w:ind w:left="1068" w:hanging="360"/>
      </w:pPr>
      <w:rPr>
        <w:rFonts w:ascii="Times New Roman" w:hAnsi="Times New Roman" w:cs="Times New Roman" w:hint="default"/>
      </w:rPr>
    </w:lvl>
  </w:abstractNum>
  <w:abstractNum w:abstractNumId="300">
    <w:lvl w:ilvl="0">
      <w:numFmt w:val="bullet"/>
      <w:lvlText w:val="-"/>
      <w:lvlJc w:val="left"/>
      <w:pPr>
        <w:tabs>
          <w:tab w:val="num" w:pos="0"/>
        </w:tabs>
        <w:ind w:left="1068" w:hanging="360"/>
      </w:pPr>
      <w:rPr>
        <w:rFonts w:ascii="Times New Roman" w:hAnsi="Times New Roman" w:cs="Times New Roman" w:hint="default"/>
      </w:rPr>
    </w:lvl>
  </w:abstractNum>
  <w:abstractNum w:abstractNumId="301">
    <w:lvl w:ilvl="0">
      <w:numFmt w:val="bullet"/>
      <w:lvlText w:val="-"/>
      <w:lvlJc w:val="left"/>
      <w:pPr>
        <w:tabs>
          <w:tab w:val="num" w:pos="0"/>
        </w:tabs>
        <w:ind w:left="1068" w:hanging="360"/>
      </w:pPr>
      <w:rPr>
        <w:rFonts w:ascii="Times New Roman" w:hAnsi="Times New Roman" w:cs="Times New Roman" w:hint="default"/>
      </w:rPr>
    </w:lvl>
  </w:abstractNum>
  <w:abstractNum w:abstractNumId="302">
    <w:lvl w:ilvl="0">
      <w:numFmt w:val="bullet"/>
      <w:lvlText w:val="-"/>
      <w:lvlJc w:val="left"/>
      <w:pPr>
        <w:tabs>
          <w:tab w:val="num" w:pos="0"/>
        </w:tabs>
        <w:ind w:left="720" w:hanging="360"/>
      </w:pPr>
      <w:rPr>
        <w:rFonts w:ascii="Times New Roman" w:hAnsi="Times New Roman" w:cs="Times New Roman" w:hint="default"/>
      </w:rPr>
    </w:lvl>
  </w:abstractNum>
  <w:abstractNum w:abstractNumId="303">
    <w:lvl w:ilvl="0">
      <w:numFmt w:val="bullet"/>
      <w:lvlText w:val="-"/>
      <w:lvlJc w:val="left"/>
      <w:pPr>
        <w:tabs>
          <w:tab w:val="num" w:pos="0"/>
        </w:tabs>
        <w:ind w:left="1068" w:hanging="360"/>
      </w:pPr>
      <w:rPr>
        <w:rFonts w:ascii="Times New Roman" w:hAnsi="Times New Roman" w:cs="Times New Roman" w:hint="default"/>
      </w:rPr>
    </w:lvl>
  </w:abstractNum>
  <w:abstractNum w:abstractNumId="304">
    <w:lvl w:ilvl="0">
      <w:numFmt w:val="bullet"/>
      <w:lvlText w:val="-"/>
      <w:lvlJc w:val="left"/>
      <w:pPr>
        <w:tabs>
          <w:tab w:val="num" w:pos="0"/>
        </w:tabs>
        <w:ind w:left="1068" w:hanging="360"/>
      </w:pPr>
      <w:rPr>
        <w:rFonts w:ascii="Times New Roman" w:hAnsi="Times New Roman" w:cs="Times New Roman" w:hint="default"/>
      </w:rPr>
    </w:lvl>
  </w:abstractNum>
  <w:abstractNum w:abstractNumId="305">
    <w:lvl w:ilvl="0">
      <w:numFmt w:val="bullet"/>
      <w:lvlText w:val="-"/>
      <w:lvlJc w:val="left"/>
      <w:pPr>
        <w:tabs>
          <w:tab w:val="num" w:pos="0"/>
        </w:tabs>
        <w:ind w:left="720" w:hanging="360"/>
      </w:pPr>
      <w:rPr>
        <w:rFonts w:ascii="Times New Roman" w:hAnsi="Times New Roman" w:cs="Times New Roman" w:hint="default"/>
      </w:rPr>
    </w:lvl>
  </w:abstractNum>
  <w:abstractNum w:abstractNumId="306">
    <w:lvl w:ilvl="0">
      <w:numFmt w:val="bullet"/>
      <w:lvlText w:val="-"/>
      <w:lvlJc w:val="left"/>
      <w:pPr>
        <w:tabs>
          <w:tab w:val="num" w:pos="0"/>
        </w:tabs>
        <w:ind w:left="1068" w:hanging="360"/>
      </w:pPr>
      <w:rPr>
        <w:rFonts w:ascii="Times New Roman" w:hAnsi="Times New Roman" w:cs="Times New Roman" w:hint="default"/>
      </w:rPr>
    </w:lvl>
  </w:abstractNum>
  <w:abstractNum w:abstractNumId="307">
    <w:lvl w:ilvl="0">
      <w:numFmt w:val="bullet"/>
      <w:lvlText w:val="-"/>
      <w:lvlJc w:val="left"/>
      <w:pPr>
        <w:tabs>
          <w:tab w:val="num" w:pos="0"/>
        </w:tabs>
        <w:ind w:left="720" w:hanging="360"/>
      </w:pPr>
      <w:rPr>
        <w:rFonts w:ascii="Times New Roman" w:hAnsi="Times New Roman" w:cs="Times New Roman" w:hint="default"/>
      </w:rPr>
    </w:lvl>
  </w:abstractNum>
  <w:abstractNum w:abstractNumId="308">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309">
    <w:lvl w:ilvl="0">
      <w:numFmt w:val="bullet"/>
      <w:lvlText w:val="-"/>
      <w:lvlJc w:val="left"/>
      <w:pPr>
        <w:tabs>
          <w:tab w:val="num" w:pos="0"/>
        </w:tabs>
        <w:ind w:left="720" w:hanging="360"/>
      </w:pPr>
      <w:rPr>
        <w:rFonts w:ascii="Times New Roman" w:hAnsi="Times New Roman" w:cs="Times New Roman" w:hint="default"/>
      </w:rPr>
    </w:lvl>
  </w:abstractNum>
  <w:abstractNum w:abstractNumId="310">
    <w:lvl w:ilvl="0">
      <w:numFmt w:val="bullet"/>
      <w:lvlText w:val="-"/>
      <w:lvlJc w:val="left"/>
      <w:pPr>
        <w:tabs>
          <w:tab w:val="num" w:pos="0"/>
        </w:tabs>
        <w:ind w:left="720" w:hanging="360"/>
      </w:pPr>
      <w:rPr>
        <w:rFonts w:ascii="Times New Roman" w:hAnsi="Times New Roman" w:cs="Times New Roman" w:hint="default"/>
      </w:rPr>
    </w:lvl>
  </w:abstractNum>
  <w:abstractNum w:abstractNumId="311">
    <w:lvl w:ilvl="0">
      <w:numFmt w:val="bullet"/>
      <w:lvlText w:val="-"/>
      <w:lvlJc w:val="left"/>
      <w:pPr>
        <w:tabs>
          <w:tab w:val="num" w:pos="0"/>
        </w:tabs>
        <w:ind w:left="720" w:hanging="360"/>
      </w:pPr>
      <w:rPr>
        <w:rFonts w:ascii="Times New Roman" w:hAnsi="Times New Roman" w:cs="Times New Roman" w:hint="default"/>
      </w:rPr>
    </w:lvl>
  </w:abstractNum>
  <w:abstractNum w:abstractNumId="312">
    <w:lvl w:ilvl="0">
      <w:numFmt w:val="bullet"/>
      <w:lvlText w:val="-"/>
      <w:lvlJc w:val="left"/>
      <w:pPr>
        <w:tabs>
          <w:tab w:val="num" w:pos="0"/>
        </w:tabs>
        <w:ind w:left="1068" w:hanging="360"/>
      </w:pPr>
      <w:rPr>
        <w:rFonts w:ascii="Times New Roman" w:hAnsi="Times New Roman" w:cs="Times New Roman" w:hint="default"/>
      </w:rPr>
    </w:lvl>
  </w:abstractNum>
  <w:abstractNum w:abstractNumId="313">
    <w:lvl w:ilvl="0">
      <w:numFmt w:val="bullet"/>
      <w:lvlText w:val="-"/>
      <w:lvlJc w:val="left"/>
      <w:pPr>
        <w:tabs>
          <w:tab w:val="num" w:pos="0"/>
        </w:tabs>
        <w:ind w:left="720" w:hanging="360"/>
      </w:pPr>
      <w:rPr>
        <w:rFonts w:ascii="Times New Roman" w:hAnsi="Times New Roman" w:cs="Times New Roman" w:hint="default"/>
      </w:rPr>
    </w:lvl>
  </w:abstractNum>
  <w:abstractNum w:abstractNumId="314">
    <w:lvl w:ilvl="0">
      <w:numFmt w:val="bullet"/>
      <w:lvlText w:val="-"/>
      <w:lvlJc w:val="left"/>
      <w:pPr>
        <w:tabs>
          <w:tab w:val="num" w:pos="0"/>
        </w:tabs>
        <w:ind w:left="1068" w:hanging="360"/>
      </w:pPr>
      <w:rPr>
        <w:rFonts w:ascii="Times New Roman" w:hAnsi="Times New Roman" w:cs="Times New Roman" w:hint="default"/>
      </w:rPr>
    </w:lvl>
  </w:abstractNum>
  <w:abstractNum w:abstractNumId="315">
    <w:lvl w:ilvl="0">
      <w:numFmt w:val="bullet"/>
      <w:lvlText w:val="-"/>
      <w:lvlJc w:val="left"/>
      <w:pPr>
        <w:tabs>
          <w:tab w:val="num" w:pos="0"/>
        </w:tabs>
        <w:ind w:left="1068" w:hanging="360"/>
      </w:pPr>
      <w:rPr>
        <w:rFonts w:ascii="Times New Roman" w:hAnsi="Times New Roman" w:cs="Times New Roman" w:hint="default"/>
      </w:rPr>
    </w:lvl>
  </w:abstractNum>
  <w:abstractNum w:abstractNumId="316">
    <w:lvl w:ilvl="0">
      <w:numFmt w:val="bullet"/>
      <w:lvlText w:val="-"/>
      <w:lvlJc w:val="left"/>
      <w:pPr>
        <w:tabs>
          <w:tab w:val="num" w:pos="0"/>
        </w:tabs>
        <w:ind w:left="1068" w:hanging="360"/>
      </w:pPr>
      <w:rPr>
        <w:rFonts w:ascii="Times New Roman" w:hAnsi="Times New Roman" w:cs="Times New Roman" w:hint="default"/>
      </w:rPr>
    </w:lvl>
  </w:abstractNum>
  <w:abstractNum w:abstractNumId="317">
    <w:lvl w:ilvl="0">
      <w:numFmt w:val="bullet"/>
      <w:lvlText w:val="-"/>
      <w:lvlJc w:val="left"/>
      <w:pPr>
        <w:tabs>
          <w:tab w:val="num" w:pos="0"/>
        </w:tabs>
        <w:ind w:left="1068" w:hanging="360"/>
      </w:pPr>
      <w:rPr>
        <w:rFonts w:ascii="Times New Roman" w:hAnsi="Times New Roman" w:cs="Times New Roman" w:hint="default"/>
      </w:rPr>
    </w:lvl>
  </w:abstractNum>
  <w:abstractNum w:abstractNumId="318">
    <w:lvl w:ilvl="0">
      <w:numFmt w:val="bullet"/>
      <w:lvlText w:val="-"/>
      <w:lvlJc w:val="left"/>
      <w:pPr>
        <w:tabs>
          <w:tab w:val="num" w:pos="0"/>
        </w:tabs>
        <w:ind w:left="1068" w:hanging="360"/>
      </w:pPr>
      <w:rPr>
        <w:rFonts w:ascii="Times New Roman" w:hAnsi="Times New Roman" w:cs="Times New Roman" w:hint="default"/>
      </w:rPr>
    </w:lvl>
  </w:abstractNum>
  <w:abstractNum w:abstractNumId="319">
    <w:lvl w:ilvl="0">
      <w:numFmt w:val="bullet"/>
      <w:lvlText w:val="-"/>
      <w:lvlJc w:val="left"/>
      <w:pPr>
        <w:tabs>
          <w:tab w:val="num" w:pos="0"/>
        </w:tabs>
        <w:ind w:left="1068" w:hanging="360"/>
      </w:pPr>
      <w:rPr>
        <w:rFonts w:ascii="Times New Roman" w:hAnsi="Times New Roman" w:cs="Times New Roman" w:hint="default"/>
      </w:rPr>
    </w:lvl>
  </w:abstractNum>
  <w:abstractNum w:abstractNumId="320">
    <w:lvl w:ilvl="0">
      <w:numFmt w:val="bullet"/>
      <w:lvlText w:val="-"/>
      <w:lvlJc w:val="left"/>
      <w:pPr>
        <w:tabs>
          <w:tab w:val="num" w:pos="0"/>
        </w:tabs>
        <w:ind w:left="720" w:hanging="360"/>
      </w:pPr>
      <w:rPr>
        <w:rFonts w:ascii="Times New Roman" w:hAnsi="Times New Roman" w:cs="Times New Roman" w:hint="default"/>
      </w:rPr>
    </w:lvl>
  </w:abstractNum>
  <w:abstractNum w:abstractNumId="321">
    <w:lvl w:ilvl="0">
      <w:numFmt w:val="bullet"/>
      <w:lvlText w:val="-"/>
      <w:lvlJc w:val="left"/>
      <w:pPr>
        <w:tabs>
          <w:tab w:val="num" w:pos="0"/>
        </w:tabs>
        <w:ind w:left="720" w:hanging="360"/>
      </w:pPr>
      <w:rPr>
        <w:rFonts w:ascii="Times New Roman" w:hAnsi="Times New Roman" w:cs="Times New Roman" w:hint="default"/>
      </w:rPr>
    </w:lvl>
  </w:abstractNum>
  <w:abstractNum w:abstractNumId="322">
    <w:lvl w:ilvl="0">
      <w:numFmt w:val="bullet"/>
      <w:lvlText w:val="-"/>
      <w:lvlJc w:val="left"/>
      <w:pPr>
        <w:tabs>
          <w:tab w:val="num" w:pos="0"/>
        </w:tabs>
        <w:ind w:left="1068" w:hanging="360"/>
      </w:pPr>
      <w:rPr>
        <w:rFonts w:ascii="Times New Roman" w:hAnsi="Times New Roman" w:cs="Times New Roman" w:hint="default"/>
      </w:rPr>
    </w:lvl>
  </w:abstractNum>
  <w:abstractNum w:abstractNumId="323">
    <w:lvl w:ilvl="0">
      <w:numFmt w:val="bullet"/>
      <w:lvlText w:val="-"/>
      <w:lvlJc w:val="left"/>
      <w:pPr>
        <w:tabs>
          <w:tab w:val="num" w:pos="0"/>
        </w:tabs>
        <w:ind w:left="720" w:hanging="360"/>
      </w:pPr>
      <w:rPr>
        <w:rFonts w:ascii="Times New Roman" w:hAnsi="Times New Roman" w:cs="Times New Roman" w:hint="default"/>
      </w:rPr>
    </w:lvl>
  </w:abstractNum>
  <w:abstractNum w:abstractNumId="324">
    <w:lvl w:ilvl="0">
      <w:numFmt w:val="bullet"/>
      <w:lvlText w:val="-"/>
      <w:lvlJc w:val="left"/>
      <w:pPr>
        <w:tabs>
          <w:tab w:val="num" w:pos="0"/>
        </w:tabs>
        <w:ind w:left="720" w:hanging="360"/>
      </w:pPr>
      <w:rPr>
        <w:rFonts w:ascii="Times New Roman" w:hAnsi="Times New Roman" w:cs="Times New Roman" w:hint="default"/>
      </w:rPr>
    </w:lvl>
  </w:abstractNum>
  <w:abstractNum w:abstractNumId="325">
    <w:lvl w:ilvl="0">
      <w:numFmt w:val="bullet"/>
      <w:lvlText w:val="-"/>
      <w:lvlJc w:val="left"/>
      <w:pPr>
        <w:tabs>
          <w:tab w:val="num" w:pos="0"/>
        </w:tabs>
        <w:ind w:left="1068" w:hanging="360"/>
      </w:pPr>
      <w:rPr>
        <w:rFonts w:ascii="Times New Roman" w:hAnsi="Times New Roman" w:cs="Times New Roman" w:hint="default"/>
      </w:rPr>
    </w:lvl>
  </w:abstractNum>
  <w:abstractNum w:abstractNumId="326">
    <w:lvl w:ilvl="0">
      <w:numFmt w:val="bullet"/>
      <w:lvlText w:val="-"/>
      <w:lvlJc w:val="left"/>
      <w:pPr>
        <w:tabs>
          <w:tab w:val="num" w:pos="0"/>
        </w:tabs>
        <w:ind w:left="1068" w:hanging="360"/>
      </w:pPr>
      <w:rPr>
        <w:rFonts w:ascii="Times New Roman" w:hAnsi="Times New Roman" w:cs="Times New Roman" w:hint="default"/>
      </w:rPr>
    </w:lvl>
  </w:abstractNum>
  <w:abstractNum w:abstractNumId="327">
    <w:lvl w:ilvl="0">
      <w:numFmt w:val="bullet"/>
      <w:lvlText w:val="-"/>
      <w:lvlJc w:val="left"/>
      <w:pPr>
        <w:tabs>
          <w:tab w:val="num" w:pos="0"/>
        </w:tabs>
        <w:ind w:left="1068" w:hanging="360"/>
      </w:pPr>
      <w:rPr>
        <w:rFonts w:ascii="Times New Roman" w:hAnsi="Times New Roman" w:cs="Times New Roman" w:hint="default"/>
      </w:rPr>
    </w:lvl>
  </w:abstractNum>
  <w:abstractNum w:abstractNumId="328">
    <w:lvl w:ilvl="0">
      <w:numFmt w:val="bullet"/>
      <w:lvlText w:val="-"/>
      <w:lvlJc w:val="left"/>
      <w:pPr>
        <w:tabs>
          <w:tab w:val="num" w:pos="0"/>
        </w:tabs>
        <w:ind w:left="720" w:hanging="360"/>
      </w:pPr>
      <w:rPr>
        <w:rFonts w:ascii="Times New Roman" w:hAnsi="Times New Roman" w:cs="Times New Roman" w:hint="default"/>
      </w:rPr>
    </w:lvl>
  </w:abstractNum>
  <w:abstractNum w:abstractNumId="329">
    <w:lvl w:ilvl="0">
      <w:numFmt w:val="bullet"/>
      <w:lvlText w:val="-"/>
      <w:lvlJc w:val="left"/>
      <w:pPr>
        <w:tabs>
          <w:tab w:val="num" w:pos="0"/>
        </w:tabs>
        <w:ind w:left="720" w:hanging="360"/>
      </w:pPr>
      <w:rPr>
        <w:rFonts w:ascii="Times New Roman" w:hAnsi="Times New Roman" w:cs="Times New Roman" w:hint="default"/>
      </w:rPr>
    </w:lvl>
  </w:abstractNum>
  <w:abstractNum w:abstractNumId="330">
    <w:lvl w:ilvl="0">
      <w:numFmt w:val="bullet"/>
      <w:lvlText w:val="-"/>
      <w:lvlJc w:val="left"/>
      <w:pPr>
        <w:tabs>
          <w:tab w:val="num" w:pos="0"/>
        </w:tabs>
        <w:ind w:left="720" w:hanging="360"/>
      </w:pPr>
      <w:rPr>
        <w:rFonts w:ascii="Times New Roman" w:hAnsi="Times New Roman" w:cs="Times New Roman" w:hint="default"/>
      </w:rPr>
    </w:lvl>
  </w:abstractNum>
  <w:abstractNum w:abstractNumId="331">
    <w:lvl w:ilvl="0">
      <w:numFmt w:val="bullet"/>
      <w:lvlText w:val="-"/>
      <w:lvlJc w:val="left"/>
      <w:pPr>
        <w:tabs>
          <w:tab w:val="num" w:pos="0"/>
        </w:tabs>
        <w:ind w:left="720" w:hanging="360"/>
      </w:pPr>
      <w:rPr>
        <w:rFonts w:ascii="Times New Roman" w:hAnsi="Times New Roman" w:cs="Times New Roman" w:hint="default"/>
      </w:rPr>
    </w:lvl>
  </w:abstractNum>
  <w:abstractNum w:abstractNumId="332">
    <w:lvl w:ilvl="0">
      <w:numFmt w:val="bullet"/>
      <w:lvlText w:val="-"/>
      <w:lvlJc w:val="left"/>
      <w:pPr>
        <w:tabs>
          <w:tab w:val="num" w:pos="0"/>
        </w:tabs>
        <w:ind w:left="1068" w:hanging="360"/>
      </w:pPr>
      <w:rPr>
        <w:rFonts w:ascii="Times New Roman" w:hAnsi="Times New Roman" w:cs="Times New Roman" w:hint="default"/>
      </w:rPr>
    </w:lvl>
  </w:abstractNum>
  <w:abstractNum w:abstractNumId="333">
    <w:lvl w:ilvl="0">
      <w:numFmt w:val="bullet"/>
      <w:lvlText w:val="-"/>
      <w:lvlJc w:val="left"/>
      <w:pPr>
        <w:tabs>
          <w:tab w:val="num" w:pos="0"/>
        </w:tabs>
        <w:ind w:left="720" w:hanging="360"/>
      </w:pPr>
      <w:rPr>
        <w:rFonts w:ascii="Times New Roman" w:hAnsi="Times New Roman" w:cs="Times New Roman" w:hint="default"/>
      </w:rPr>
    </w:lvl>
  </w:abstractNum>
  <w:abstractNum w:abstractNumId="334">
    <w:lvl w:ilvl="0">
      <w:numFmt w:val="bullet"/>
      <w:lvlText w:val="-"/>
      <w:lvlJc w:val="left"/>
      <w:pPr>
        <w:tabs>
          <w:tab w:val="num" w:pos="0"/>
        </w:tabs>
        <w:ind w:left="720" w:hanging="360"/>
      </w:pPr>
      <w:rPr>
        <w:rFonts w:ascii="Times New Roman" w:hAnsi="Times New Roman" w:cs="Times New Roman" w:hint="default"/>
      </w:rPr>
    </w:lvl>
  </w:abstractNum>
  <w:abstractNum w:abstractNumId="335">
    <w:lvl w:ilvl="0">
      <w:numFmt w:val="bullet"/>
      <w:lvlText w:val="-"/>
      <w:lvlJc w:val="left"/>
      <w:pPr>
        <w:tabs>
          <w:tab w:val="num" w:pos="0"/>
        </w:tabs>
        <w:ind w:left="1068" w:hanging="360"/>
      </w:pPr>
      <w:rPr>
        <w:rFonts w:ascii="Times New Roman" w:hAnsi="Times New Roman" w:cs="Times New Roman" w:hint="default"/>
      </w:rPr>
    </w:lvl>
  </w:abstractNum>
  <w:abstractNum w:abstractNumId="336">
    <w:lvl w:ilvl="0">
      <w:numFmt w:val="bullet"/>
      <w:lvlText w:val="-"/>
      <w:lvlJc w:val="left"/>
      <w:pPr>
        <w:tabs>
          <w:tab w:val="num" w:pos="0"/>
        </w:tabs>
        <w:ind w:left="720" w:hanging="360"/>
      </w:pPr>
      <w:rPr>
        <w:rFonts w:ascii="Times New Roman" w:hAnsi="Times New Roman" w:cs="Times New Roman" w:hint="default"/>
      </w:rPr>
    </w:lvl>
  </w:abstractNum>
  <w:abstractNum w:abstractNumId="337">
    <w:lvl w:ilvl="0">
      <w:numFmt w:val="bullet"/>
      <w:lvlText w:val="-"/>
      <w:lvlJc w:val="left"/>
      <w:pPr>
        <w:tabs>
          <w:tab w:val="num" w:pos="0"/>
        </w:tabs>
        <w:ind w:left="1068" w:hanging="360"/>
      </w:pPr>
      <w:rPr>
        <w:rFonts w:ascii="Times New Roman" w:hAnsi="Times New Roman" w:cs="Times New Roman" w:hint="default"/>
      </w:rPr>
    </w:lvl>
  </w:abstractNum>
  <w:abstractNum w:abstractNumId="338">
    <w:lvl w:ilvl="0">
      <w:numFmt w:val="bullet"/>
      <w:lvlText w:val="-"/>
      <w:lvlJc w:val="left"/>
      <w:pPr>
        <w:tabs>
          <w:tab w:val="num" w:pos="0"/>
        </w:tabs>
        <w:ind w:left="1068" w:hanging="360"/>
      </w:pPr>
      <w:rPr>
        <w:rFonts w:ascii="Times New Roman" w:hAnsi="Times New Roman" w:cs="Times New Roman" w:hint="default"/>
      </w:rPr>
    </w:lvl>
  </w:abstractNum>
  <w:abstractNum w:abstractNumId="339">
    <w:lvl w:ilvl="0">
      <w:numFmt w:val="bullet"/>
      <w:lvlText w:val="-"/>
      <w:lvlJc w:val="left"/>
      <w:pPr>
        <w:tabs>
          <w:tab w:val="num" w:pos="0"/>
        </w:tabs>
        <w:ind w:left="720" w:hanging="360"/>
      </w:pPr>
      <w:rPr>
        <w:rFonts w:ascii="Times New Roman" w:hAnsi="Times New Roman" w:cs="Times New Roman" w:hint="default"/>
      </w:rPr>
    </w:lvl>
  </w:abstractNum>
  <w:abstractNum w:abstractNumId="340">
    <w:lvl w:ilvl="0">
      <w:numFmt w:val="bullet"/>
      <w:lvlText w:val="-"/>
      <w:lvlJc w:val="left"/>
      <w:pPr>
        <w:tabs>
          <w:tab w:val="num" w:pos="0"/>
        </w:tabs>
        <w:ind w:left="1068" w:hanging="360"/>
      </w:pPr>
      <w:rPr>
        <w:rFonts w:ascii="Times New Roman" w:hAnsi="Times New Roman" w:cs="Times New Roman" w:hint="default"/>
      </w:rPr>
    </w:lvl>
  </w:abstractNum>
  <w:abstractNum w:abstractNumId="341">
    <w:lvl w:ilvl="0">
      <w:numFmt w:val="bullet"/>
      <w:lvlText w:val="-"/>
      <w:lvlJc w:val="left"/>
      <w:pPr>
        <w:tabs>
          <w:tab w:val="num" w:pos="0"/>
        </w:tabs>
        <w:ind w:left="1068" w:hanging="360"/>
      </w:pPr>
      <w:rPr>
        <w:rFonts w:ascii="Times New Roman" w:hAnsi="Times New Roman" w:cs="Times New Roman" w:hint="default"/>
      </w:rPr>
    </w:lvl>
  </w:abstractNum>
  <w:abstractNum w:abstractNumId="342">
    <w:lvl w:ilvl="0">
      <w:numFmt w:val="bullet"/>
      <w:lvlText w:val="-"/>
      <w:lvlJc w:val="left"/>
      <w:pPr>
        <w:tabs>
          <w:tab w:val="num" w:pos="0"/>
        </w:tabs>
        <w:ind w:left="720" w:hanging="360"/>
      </w:pPr>
      <w:rPr>
        <w:rFonts w:ascii="Times New Roman" w:hAnsi="Times New Roman" w:cs="Times New Roman" w:hint="default"/>
      </w:rPr>
    </w:lvl>
  </w:abstractNum>
  <w:abstractNum w:abstractNumId="343">
    <w:lvl w:ilvl="0">
      <w:numFmt w:val="bullet"/>
      <w:lvlText w:val="-"/>
      <w:lvlJc w:val="left"/>
      <w:pPr>
        <w:tabs>
          <w:tab w:val="num" w:pos="0"/>
        </w:tabs>
        <w:ind w:left="720" w:hanging="360"/>
      </w:pPr>
      <w:rPr>
        <w:rFonts w:ascii="Times New Roman" w:hAnsi="Times New Roman" w:cs="Times New Roman" w:hint="default"/>
      </w:rPr>
    </w:lvl>
  </w:abstractNum>
  <w:abstractNum w:abstractNumId="344">
    <w:lvl w:ilvl="0">
      <w:numFmt w:val="bullet"/>
      <w:lvlText w:val="-"/>
      <w:lvlJc w:val="left"/>
      <w:pPr>
        <w:tabs>
          <w:tab w:val="num" w:pos="0"/>
        </w:tabs>
        <w:ind w:left="720" w:hanging="360"/>
      </w:pPr>
      <w:rPr>
        <w:rFonts w:ascii="Times New Roman" w:hAnsi="Times New Roman" w:cs="Times New Roman" w:hint="default"/>
      </w:rPr>
    </w:lvl>
  </w:abstractNum>
  <w:abstractNum w:abstractNumId="345">
    <w:lvl w:ilvl="0">
      <w:numFmt w:val="bullet"/>
      <w:lvlText w:val="-"/>
      <w:lvlJc w:val="left"/>
      <w:pPr>
        <w:tabs>
          <w:tab w:val="num" w:pos="0"/>
        </w:tabs>
        <w:ind w:left="720" w:hanging="360"/>
      </w:pPr>
      <w:rPr>
        <w:rFonts w:ascii="Times New Roman" w:hAnsi="Times New Roman" w:cs="Times New Roman" w:hint="default"/>
      </w:rPr>
    </w:lvl>
  </w:abstractNum>
  <w:abstractNum w:abstractNumId="346">
    <w:lvl w:ilvl="0">
      <w:numFmt w:val="bullet"/>
      <w:lvlText w:val="-"/>
      <w:lvlJc w:val="left"/>
      <w:pPr>
        <w:tabs>
          <w:tab w:val="num" w:pos="0"/>
        </w:tabs>
        <w:ind w:left="720" w:hanging="360"/>
      </w:pPr>
      <w:rPr>
        <w:rFonts w:ascii="Times New Roman" w:hAnsi="Times New Roman" w:cs="Times New Roman" w:hint="default"/>
      </w:rPr>
    </w:lvl>
  </w:abstractNum>
  <w:abstractNum w:abstractNumId="347">
    <w:lvl w:ilvl="0">
      <w:numFmt w:val="bullet"/>
      <w:lvlText w:val="-"/>
      <w:lvlJc w:val="left"/>
      <w:pPr>
        <w:tabs>
          <w:tab w:val="num" w:pos="0"/>
        </w:tabs>
        <w:ind w:left="720" w:hanging="360"/>
      </w:pPr>
      <w:rPr>
        <w:rFonts w:ascii="Times New Roman" w:hAnsi="Times New Roman" w:cs="Times New Roman" w:hint="default"/>
      </w:rPr>
    </w:lvl>
  </w:abstractNum>
  <w:abstractNum w:abstractNumId="348">
    <w:lvl w:ilvl="0">
      <w:numFmt w:val="bullet"/>
      <w:lvlText w:val="-"/>
      <w:lvlJc w:val="left"/>
      <w:pPr>
        <w:tabs>
          <w:tab w:val="num" w:pos="0"/>
        </w:tabs>
        <w:ind w:left="720" w:hanging="360"/>
      </w:pPr>
      <w:rPr>
        <w:rFonts w:ascii="Times New Roman" w:hAnsi="Times New Roman" w:cs="Times New Roman" w:hint="default"/>
      </w:rPr>
    </w:lvl>
  </w:abstractNum>
  <w:abstractNum w:abstractNumId="349">
    <w:lvl w:ilvl="0">
      <w:numFmt w:val="bullet"/>
      <w:lvlText w:val="-"/>
      <w:lvlJc w:val="left"/>
      <w:pPr>
        <w:tabs>
          <w:tab w:val="num" w:pos="0"/>
        </w:tabs>
        <w:ind w:left="720" w:hanging="360"/>
      </w:pPr>
      <w:rPr>
        <w:rFonts w:ascii="Times New Roman" w:hAnsi="Times New Roman" w:cs="Times New Roman" w:hint="default"/>
      </w:rPr>
    </w:lvl>
  </w:abstractNum>
  <w:abstractNum w:abstractNumId="350">
    <w:lvl w:ilvl="0">
      <w:numFmt w:val="bullet"/>
      <w:lvlText w:val="-"/>
      <w:lvlJc w:val="left"/>
      <w:pPr>
        <w:tabs>
          <w:tab w:val="num" w:pos="0"/>
        </w:tabs>
        <w:ind w:left="720" w:hanging="360"/>
      </w:pPr>
      <w:rPr>
        <w:rFonts w:ascii="Times New Roman" w:hAnsi="Times New Roman" w:cs="Times New Roman" w:hint="default"/>
      </w:rPr>
    </w:lvl>
  </w:abstractNum>
  <w:abstractNum w:abstractNumId="351">
    <w:lvl w:ilvl="0">
      <w:numFmt w:val="bullet"/>
      <w:lvlText w:val="-"/>
      <w:lvlJc w:val="left"/>
      <w:pPr>
        <w:tabs>
          <w:tab w:val="num" w:pos="0"/>
        </w:tabs>
        <w:ind w:left="720" w:hanging="360"/>
      </w:pPr>
      <w:rPr>
        <w:rFonts w:ascii="Times New Roman" w:hAnsi="Times New Roman" w:cs="Times New Roman" w:hint="default"/>
      </w:rPr>
    </w:lvl>
  </w:abstractNum>
  <w:abstractNum w:abstractNumId="352">
    <w:lvl w:ilvl="0">
      <w:numFmt w:val="bullet"/>
      <w:lvlText w:val="-"/>
      <w:lvlJc w:val="left"/>
      <w:pPr>
        <w:tabs>
          <w:tab w:val="num" w:pos="0"/>
        </w:tabs>
        <w:ind w:left="1068" w:hanging="360"/>
      </w:pPr>
      <w:rPr>
        <w:rFonts w:ascii="Times New Roman" w:hAnsi="Times New Roman" w:cs="Times New Roman" w:hint="default"/>
      </w:rPr>
    </w:lvl>
  </w:abstractNum>
  <w:abstractNum w:abstractNumId="353">
    <w:lvl w:ilvl="0">
      <w:numFmt w:val="bullet"/>
      <w:lvlText w:val="-"/>
      <w:lvlJc w:val="left"/>
      <w:pPr>
        <w:tabs>
          <w:tab w:val="num" w:pos="0"/>
        </w:tabs>
        <w:ind w:left="720" w:hanging="360"/>
      </w:pPr>
      <w:rPr>
        <w:rFonts w:ascii="Times New Roman" w:hAnsi="Times New Roman" w:cs="Times New Roman" w:hint="default"/>
      </w:rPr>
    </w:lvl>
  </w:abstractNum>
  <w:abstractNum w:abstractNumId="354">
    <w:lvl w:ilvl="0">
      <w:numFmt w:val="bullet"/>
      <w:lvlText w:val="-"/>
      <w:lvlJc w:val="left"/>
      <w:pPr>
        <w:tabs>
          <w:tab w:val="num" w:pos="0"/>
        </w:tabs>
        <w:ind w:left="1068" w:hanging="360"/>
      </w:pPr>
      <w:rPr>
        <w:rFonts w:ascii="Times New Roman" w:hAnsi="Times New Roman" w:cs="Times New Roman" w:hint="default"/>
      </w:rPr>
    </w:lvl>
  </w:abstractNum>
  <w:abstractNum w:abstractNumId="355">
    <w:lvl w:ilvl="0">
      <w:numFmt w:val="bullet"/>
      <w:lvlText w:val="-"/>
      <w:lvlJc w:val="left"/>
      <w:pPr>
        <w:tabs>
          <w:tab w:val="num" w:pos="0"/>
        </w:tabs>
        <w:ind w:left="1068" w:hanging="360"/>
      </w:pPr>
      <w:rPr>
        <w:rFonts w:ascii="Times New Roman" w:hAnsi="Times New Roman" w:cs="Times New Roman" w:hint="default"/>
      </w:rPr>
    </w:lvl>
  </w:abstractNum>
  <w:abstractNum w:abstractNumId="356">
    <w:lvl w:ilvl="0">
      <w:numFmt w:val="bullet"/>
      <w:lvlText w:val="-"/>
      <w:lvlJc w:val="left"/>
      <w:pPr>
        <w:tabs>
          <w:tab w:val="num" w:pos="0"/>
        </w:tabs>
        <w:ind w:left="1068" w:hanging="360"/>
      </w:pPr>
      <w:rPr>
        <w:rFonts w:ascii="Times New Roman" w:hAnsi="Times New Roman" w:cs="Times New Roman" w:hint="default"/>
      </w:rPr>
    </w:lvl>
  </w:abstractNum>
  <w:abstractNum w:abstractNumId="357">
    <w:lvl w:ilvl="0">
      <w:numFmt w:val="bullet"/>
      <w:lvlText w:val="-"/>
      <w:lvlJc w:val="left"/>
      <w:pPr>
        <w:tabs>
          <w:tab w:val="num" w:pos="0"/>
        </w:tabs>
        <w:ind w:left="1068" w:hanging="360"/>
      </w:pPr>
      <w:rPr>
        <w:rFonts w:ascii="Times New Roman" w:hAnsi="Times New Roman" w:cs="Times New Roman" w:hint="default"/>
      </w:rPr>
    </w:lvl>
  </w:abstractNum>
  <w:abstractNum w:abstractNumId="358">
    <w:lvl w:ilvl="0">
      <w:numFmt w:val="bullet"/>
      <w:lvlText w:val="-"/>
      <w:lvlJc w:val="left"/>
      <w:pPr>
        <w:tabs>
          <w:tab w:val="num" w:pos="0"/>
        </w:tabs>
        <w:ind w:left="720" w:hanging="360"/>
      </w:pPr>
      <w:rPr>
        <w:rFonts w:ascii="Times New Roman" w:hAnsi="Times New Roman" w:cs="Times New Roman" w:hint="default"/>
      </w:rPr>
    </w:lvl>
  </w:abstractNum>
  <w:abstractNum w:abstractNumId="359">
    <w:lvl w:ilvl="0">
      <w:numFmt w:val="bullet"/>
      <w:lvlText w:val="-"/>
      <w:lvlJc w:val="left"/>
      <w:pPr>
        <w:tabs>
          <w:tab w:val="num" w:pos="0"/>
        </w:tabs>
        <w:ind w:left="1068" w:hanging="360"/>
      </w:pPr>
      <w:rPr>
        <w:rFonts w:ascii="Times New Roman" w:hAnsi="Times New Roman" w:cs="Times New Roman" w:hint="default"/>
      </w:rPr>
    </w:lvl>
  </w:abstractNum>
  <w:abstractNum w:abstractNumId="360">
    <w:lvl w:ilvl="0">
      <w:numFmt w:val="bullet"/>
      <w:lvlText w:val="-"/>
      <w:lvlJc w:val="left"/>
      <w:pPr>
        <w:tabs>
          <w:tab w:val="num" w:pos="0"/>
        </w:tabs>
        <w:ind w:left="1068" w:hanging="360"/>
      </w:pPr>
      <w:rPr>
        <w:rFonts w:ascii="Times New Roman" w:hAnsi="Times New Roman" w:cs="Times New Roman" w:hint="default"/>
      </w:rPr>
    </w:lvl>
  </w:abstractNum>
  <w:abstractNum w:abstractNumId="361">
    <w:lvl w:ilvl="0">
      <w:numFmt w:val="bullet"/>
      <w:lvlText w:val="-"/>
      <w:lvlJc w:val="left"/>
      <w:pPr>
        <w:tabs>
          <w:tab w:val="num" w:pos="0"/>
        </w:tabs>
        <w:ind w:left="1068" w:hanging="360"/>
      </w:pPr>
      <w:rPr>
        <w:rFonts w:ascii="Times New Roman" w:hAnsi="Times New Roman" w:cs="Times New Roman" w:hint="default"/>
      </w:rPr>
    </w:lvl>
  </w:abstractNum>
  <w:abstractNum w:abstractNumId="362">
    <w:lvl w:ilvl="0">
      <w:numFmt w:val="bullet"/>
      <w:lvlText w:val="-"/>
      <w:lvlJc w:val="left"/>
      <w:pPr>
        <w:tabs>
          <w:tab w:val="num" w:pos="0"/>
        </w:tabs>
        <w:ind w:left="720" w:hanging="360"/>
      </w:pPr>
      <w:rPr>
        <w:rFonts w:ascii="Times New Roman" w:hAnsi="Times New Roman" w:cs="Times New Roman" w:hint="default"/>
      </w:rPr>
    </w:lvl>
  </w:abstractNum>
  <w:abstractNum w:abstractNumId="363">
    <w:lvl w:ilvl="0">
      <w:numFmt w:val="bullet"/>
      <w:lvlText w:val="-"/>
      <w:lvlJc w:val="left"/>
      <w:pPr>
        <w:tabs>
          <w:tab w:val="num" w:pos="0"/>
        </w:tabs>
        <w:ind w:left="720" w:hanging="360"/>
      </w:pPr>
      <w:rPr>
        <w:rFonts w:ascii="Times New Roman" w:hAnsi="Times New Roman" w:cs="Times New Roman" w:hint="default"/>
      </w:rPr>
    </w:lvl>
  </w:abstractNum>
  <w:abstractNum w:abstractNumId="364">
    <w:lvl w:ilvl="0">
      <w:numFmt w:val="bullet"/>
      <w:lvlText w:val="-"/>
      <w:lvlJc w:val="left"/>
      <w:pPr>
        <w:tabs>
          <w:tab w:val="num" w:pos="0"/>
        </w:tabs>
        <w:ind w:left="720" w:hanging="360"/>
      </w:pPr>
      <w:rPr>
        <w:rFonts w:ascii="Times New Roman" w:hAnsi="Times New Roman" w:cs="Times New Roman" w:hint="default"/>
      </w:rPr>
    </w:lvl>
  </w:abstractNum>
  <w:abstractNum w:abstractNumId="365">
    <w:lvl w:ilvl="0">
      <w:numFmt w:val="bullet"/>
      <w:lvlText w:val="-"/>
      <w:lvlJc w:val="left"/>
      <w:pPr>
        <w:tabs>
          <w:tab w:val="num" w:pos="0"/>
        </w:tabs>
        <w:ind w:left="1068" w:hanging="360"/>
      </w:pPr>
      <w:rPr>
        <w:rFonts w:ascii="Times New Roman" w:hAnsi="Times New Roman" w:cs="Times New Roman" w:hint="default"/>
      </w:rPr>
    </w:lvl>
  </w:abstractNum>
  <w:abstractNum w:abstractNumId="366">
    <w:lvl w:ilvl="0">
      <w:numFmt w:val="bullet"/>
      <w:lvlText w:val="-"/>
      <w:lvlJc w:val="left"/>
      <w:pPr>
        <w:tabs>
          <w:tab w:val="num" w:pos="0"/>
        </w:tabs>
        <w:ind w:left="720" w:hanging="360"/>
      </w:pPr>
      <w:rPr>
        <w:rFonts w:ascii="Times New Roman" w:hAnsi="Times New Roman" w:cs="Times New Roman" w:hint="default"/>
      </w:rPr>
    </w:lvl>
  </w:abstractNum>
  <w:abstractNum w:abstractNumId="367">
    <w:lvl w:ilvl="0">
      <w:numFmt w:val="bullet"/>
      <w:lvlText w:val="-"/>
      <w:lvlJc w:val="left"/>
      <w:pPr>
        <w:tabs>
          <w:tab w:val="num" w:pos="0"/>
        </w:tabs>
        <w:ind w:left="720" w:hanging="360"/>
      </w:pPr>
      <w:rPr>
        <w:rFonts w:ascii="Times New Roman" w:hAnsi="Times New Roman" w:cs="Times New Roman" w:hint="default"/>
      </w:rPr>
    </w:lvl>
  </w:abstractNum>
  <w:abstractNum w:abstractNumId="368">
    <w:lvl w:ilvl="0">
      <w:numFmt w:val="bullet"/>
      <w:lvlText w:val="-"/>
      <w:lvlJc w:val="left"/>
      <w:pPr>
        <w:tabs>
          <w:tab w:val="num" w:pos="0"/>
        </w:tabs>
        <w:ind w:left="720" w:hanging="360"/>
      </w:pPr>
      <w:rPr>
        <w:rFonts w:ascii="Times New Roman" w:hAnsi="Times New Roman" w:cs="Times New Roman" w:hint="default"/>
      </w:rPr>
    </w:lvl>
  </w:abstractNum>
  <w:abstractNum w:abstractNumId="369">
    <w:lvl w:ilvl="0">
      <w:numFmt w:val="bullet"/>
      <w:lvlText w:val="-"/>
      <w:lvlJc w:val="left"/>
      <w:pPr>
        <w:tabs>
          <w:tab w:val="num" w:pos="0"/>
        </w:tabs>
        <w:ind w:left="1068" w:hanging="360"/>
      </w:pPr>
      <w:rPr>
        <w:rFonts w:ascii="Times New Roman" w:hAnsi="Times New Roman" w:cs="Times New Roman" w:hint="default"/>
      </w:rPr>
    </w:lvl>
  </w:abstractNum>
  <w:abstractNum w:abstractNumId="370">
    <w:lvl w:ilvl="0">
      <w:numFmt w:val="bullet"/>
      <w:lvlText w:val="-"/>
      <w:lvlJc w:val="left"/>
      <w:pPr>
        <w:tabs>
          <w:tab w:val="num" w:pos="0"/>
        </w:tabs>
        <w:ind w:left="1068" w:hanging="360"/>
      </w:pPr>
      <w:rPr>
        <w:rFonts w:ascii="Times New Roman" w:hAnsi="Times New Roman" w:cs="Times New Roman" w:hint="default"/>
      </w:rPr>
    </w:lvl>
  </w:abstractNum>
  <w:abstractNum w:abstractNumId="371">
    <w:lvl w:ilvl="0">
      <w:numFmt w:val="bullet"/>
      <w:lvlText w:val="-"/>
      <w:lvlJc w:val="left"/>
      <w:pPr>
        <w:tabs>
          <w:tab w:val="num" w:pos="0"/>
        </w:tabs>
        <w:ind w:left="1068" w:hanging="360"/>
      </w:pPr>
      <w:rPr>
        <w:rFonts w:ascii="Times New Roman" w:hAnsi="Times New Roman" w:cs="Times New Roman" w:hint="default"/>
      </w:rPr>
    </w:lvl>
  </w:abstractNum>
  <w:abstractNum w:abstractNumId="372">
    <w:lvl w:ilvl="0">
      <w:numFmt w:val="bullet"/>
      <w:lvlText w:val="-"/>
      <w:lvlJc w:val="left"/>
      <w:pPr>
        <w:tabs>
          <w:tab w:val="num" w:pos="0"/>
        </w:tabs>
        <w:ind w:left="1068" w:hanging="360"/>
      </w:pPr>
      <w:rPr>
        <w:rFonts w:ascii="Times New Roman" w:hAnsi="Times New Roman" w:cs="Times New Roman" w:hint="default"/>
      </w:rPr>
    </w:lvl>
  </w:abstractNum>
  <w:abstractNum w:abstractNumId="373">
    <w:lvl w:ilvl="0">
      <w:numFmt w:val="bullet"/>
      <w:lvlText w:val="-"/>
      <w:lvlJc w:val="left"/>
      <w:pPr>
        <w:tabs>
          <w:tab w:val="num" w:pos="0"/>
        </w:tabs>
        <w:ind w:left="720" w:hanging="360"/>
      </w:pPr>
      <w:rPr>
        <w:rFonts w:ascii="Times New Roman" w:hAnsi="Times New Roman" w:cs="Times New Roman" w:hint="default"/>
      </w:rPr>
    </w:lvl>
  </w:abstractNum>
  <w:abstractNum w:abstractNumId="374">
    <w:lvl w:ilvl="0">
      <w:numFmt w:val="bullet"/>
      <w:lvlText w:val="-"/>
      <w:lvlJc w:val="left"/>
      <w:pPr>
        <w:tabs>
          <w:tab w:val="num" w:pos="0"/>
        </w:tabs>
        <w:ind w:left="720" w:hanging="360"/>
      </w:pPr>
      <w:rPr>
        <w:rFonts w:ascii="Times New Roman" w:hAnsi="Times New Roman" w:cs="Times New Roman" w:hint="default"/>
      </w:rPr>
    </w:lvl>
  </w:abstractNum>
  <w:abstractNum w:abstractNumId="375">
    <w:lvl w:ilvl="0">
      <w:numFmt w:val="bullet"/>
      <w:lvlText w:val="-"/>
      <w:lvlJc w:val="left"/>
      <w:pPr>
        <w:tabs>
          <w:tab w:val="num" w:pos="0"/>
        </w:tabs>
        <w:ind w:left="1068" w:hanging="360"/>
      </w:pPr>
      <w:rPr>
        <w:rFonts w:ascii="Times New Roman" w:hAnsi="Times New Roman" w:cs="Times New Roman" w:hint="default"/>
      </w:rPr>
    </w:lvl>
  </w:abstractNum>
  <w:abstractNum w:abstractNumId="376">
    <w:lvl w:ilvl="0">
      <w:numFmt w:val="bullet"/>
      <w:lvlText w:val="-"/>
      <w:lvlJc w:val="left"/>
      <w:pPr>
        <w:tabs>
          <w:tab w:val="num" w:pos="0"/>
        </w:tabs>
        <w:ind w:left="1068" w:hanging="360"/>
      </w:pPr>
      <w:rPr>
        <w:rFonts w:ascii="Times New Roman" w:hAnsi="Times New Roman" w:cs="Times New Roman" w:hint="default"/>
      </w:rPr>
    </w:lvl>
  </w:abstractNum>
  <w:abstractNum w:abstractNumId="377">
    <w:lvl w:ilvl="0">
      <w:numFmt w:val="bullet"/>
      <w:lvlText w:val="-"/>
      <w:lvlJc w:val="left"/>
      <w:pPr>
        <w:tabs>
          <w:tab w:val="num" w:pos="0"/>
        </w:tabs>
        <w:ind w:left="720" w:hanging="360"/>
      </w:pPr>
      <w:rPr>
        <w:rFonts w:ascii="Times New Roman" w:hAnsi="Times New Roman" w:cs="Times New Roman" w:hint="default"/>
      </w:rPr>
    </w:lvl>
  </w:abstractNum>
  <w:abstractNum w:abstractNumId="378">
    <w:lvl w:ilvl="0">
      <w:numFmt w:val="bullet"/>
      <w:lvlText w:val="-"/>
      <w:lvlJc w:val="left"/>
      <w:pPr>
        <w:tabs>
          <w:tab w:val="num" w:pos="0"/>
        </w:tabs>
        <w:ind w:left="720" w:hanging="360"/>
      </w:pPr>
      <w:rPr>
        <w:rFonts w:ascii="Times New Roman" w:hAnsi="Times New Roman" w:cs="Times New Roman" w:hint="default"/>
      </w:rPr>
    </w:lvl>
  </w:abstractNum>
  <w:abstractNum w:abstractNumId="379">
    <w:lvl w:ilvl="0">
      <w:numFmt w:val="bullet"/>
      <w:lvlText w:val="-"/>
      <w:lvlJc w:val="left"/>
      <w:pPr>
        <w:tabs>
          <w:tab w:val="num" w:pos="0"/>
        </w:tabs>
        <w:ind w:left="1068" w:hanging="360"/>
      </w:pPr>
      <w:rPr>
        <w:rFonts w:ascii="Times New Roman" w:hAnsi="Times New Roman" w:cs="Times New Roman" w:hint="default"/>
      </w:rPr>
    </w:lvl>
  </w:abstractNum>
  <w:abstractNum w:abstractNumId="380">
    <w:lvl w:ilvl="0">
      <w:numFmt w:val="bullet"/>
      <w:lvlText w:val="-"/>
      <w:lvlJc w:val="left"/>
      <w:pPr>
        <w:tabs>
          <w:tab w:val="num" w:pos="0"/>
        </w:tabs>
        <w:ind w:left="1068" w:hanging="360"/>
      </w:pPr>
      <w:rPr>
        <w:rFonts w:ascii="Times New Roman" w:hAnsi="Times New Roman" w:cs="Times New Roman" w:hint="default"/>
      </w:rPr>
    </w:lvl>
  </w:abstractNum>
  <w:abstractNum w:abstractNumId="381">
    <w:lvl w:ilvl="0">
      <w:numFmt w:val="bullet"/>
      <w:lvlText w:val="-"/>
      <w:lvlJc w:val="left"/>
      <w:pPr>
        <w:tabs>
          <w:tab w:val="num" w:pos="0"/>
        </w:tabs>
        <w:ind w:left="720" w:hanging="360"/>
      </w:pPr>
      <w:rPr>
        <w:rFonts w:ascii="Times New Roman" w:hAnsi="Times New Roman" w:cs="Times New Roman" w:hint="default"/>
      </w:rPr>
    </w:lvl>
  </w:abstractNum>
  <w:abstractNum w:abstractNumId="382">
    <w:lvl w:ilvl="0">
      <w:numFmt w:val="bullet"/>
      <w:lvlText w:val="-"/>
      <w:lvlJc w:val="left"/>
      <w:pPr>
        <w:tabs>
          <w:tab w:val="num" w:pos="0"/>
        </w:tabs>
        <w:ind w:left="1068" w:hanging="360"/>
      </w:pPr>
      <w:rPr>
        <w:rFonts w:ascii="Times New Roman" w:hAnsi="Times New Roman" w:cs="Times New Roman" w:hint="default"/>
      </w:rPr>
    </w:lvl>
  </w:abstractNum>
  <w:abstractNum w:abstractNumId="383">
    <w:lvl w:ilvl="0">
      <w:numFmt w:val="bullet"/>
      <w:lvlText w:val="-"/>
      <w:lvlJc w:val="left"/>
      <w:pPr>
        <w:tabs>
          <w:tab w:val="num" w:pos="0"/>
        </w:tabs>
        <w:ind w:left="720" w:hanging="360"/>
      </w:pPr>
      <w:rPr>
        <w:rFonts w:ascii="Times New Roman" w:hAnsi="Times New Roman" w:cs="Times New Roman" w:hint="default"/>
      </w:rPr>
    </w:lvl>
  </w:abstractNum>
  <w:abstractNum w:abstractNumId="384">
    <w:lvl w:ilvl="0">
      <w:numFmt w:val="bullet"/>
      <w:lvlText w:val="-"/>
      <w:lvlJc w:val="left"/>
      <w:pPr>
        <w:tabs>
          <w:tab w:val="num" w:pos="0"/>
        </w:tabs>
        <w:ind w:left="1068" w:hanging="360"/>
      </w:pPr>
      <w:rPr>
        <w:rFonts w:ascii="Times New Roman" w:hAnsi="Times New Roman" w:cs="Times New Roman" w:hint="default"/>
      </w:rPr>
    </w:lvl>
  </w:abstractNum>
  <w:abstractNum w:abstractNumId="385">
    <w:lvl w:ilvl="0">
      <w:numFmt w:val="bullet"/>
      <w:lvlText w:val="-"/>
      <w:lvlJc w:val="left"/>
      <w:pPr>
        <w:tabs>
          <w:tab w:val="num" w:pos="0"/>
        </w:tabs>
        <w:ind w:left="720" w:hanging="360"/>
      </w:pPr>
      <w:rPr>
        <w:rFonts w:ascii="Times New Roman" w:hAnsi="Times New Roman" w:cs="Times New Roman" w:hint="default"/>
      </w:rPr>
    </w:lvl>
  </w:abstractNum>
  <w:abstractNum w:abstractNumId="386">
    <w:lvl w:ilvl="0">
      <w:numFmt w:val="bullet"/>
      <w:lvlText w:val="-"/>
      <w:lvlJc w:val="left"/>
      <w:pPr>
        <w:tabs>
          <w:tab w:val="num" w:pos="0"/>
        </w:tabs>
        <w:ind w:left="1068" w:hanging="360"/>
      </w:pPr>
      <w:rPr>
        <w:rFonts w:ascii="Times New Roman" w:hAnsi="Times New Roman" w:cs="Times New Roman" w:hint="default"/>
      </w:rPr>
    </w:lvl>
  </w:abstractNum>
  <w:abstractNum w:abstractNumId="387">
    <w:lvl w:ilvl="0">
      <w:numFmt w:val="bullet"/>
      <w:lvlText w:val="-"/>
      <w:lvlJc w:val="left"/>
      <w:pPr>
        <w:tabs>
          <w:tab w:val="num" w:pos="0"/>
        </w:tabs>
        <w:ind w:left="1068" w:hanging="360"/>
      </w:pPr>
      <w:rPr>
        <w:rFonts w:ascii="Times New Roman" w:hAnsi="Times New Roman" w:cs="Times New Roman" w:hint="default"/>
      </w:rPr>
    </w:lvl>
  </w:abstractNum>
  <w:abstractNum w:abstractNumId="388">
    <w:lvl w:ilvl="0">
      <w:numFmt w:val="bullet"/>
      <w:lvlText w:val="-"/>
      <w:lvlJc w:val="left"/>
      <w:pPr>
        <w:tabs>
          <w:tab w:val="num" w:pos="0"/>
        </w:tabs>
        <w:ind w:left="720" w:hanging="360"/>
      </w:pPr>
      <w:rPr>
        <w:rFonts w:ascii="Times New Roman" w:hAnsi="Times New Roman" w:cs="Times New Roman" w:hint="default"/>
      </w:rPr>
    </w:lvl>
  </w:abstractNum>
  <w:abstractNum w:abstractNumId="389">
    <w:lvl w:ilvl="0">
      <w:numFmt w:val="bullet"/>
      <w:lvlText w:val="-"/>
      <w:lvlJc w:val="left"/>
      <w:pPr>
        <w:tabs>
          <w:tab w:val="num" w:pos="0"/>
        </w:tabs>
        <w:ind w:left="1068" w:hanging="360"/>
      </w:pPr>
      <w:rPr>
        <w:rFonts w:ascii="Times New Roman" w:hAnsi="Times New Roman" w:cs="Times New Roman" w:hint="default"/>
      </w:rPr>
    </w:lvl>
  </w:abstractNum>
  <w:abstractNum w:abstractNumId="390">
    <w:lvl w:ilvl="0">
      <w:numFmt w:val="bullet"/>
      <w:lvlText w:val="-"/>
      <w:lvlJc w:val="left"/>
      <w:pPr>
        <w:tabs>
          <w:tab w:val="num" w:pos="0"/>
        </w:tabs>
        <w:ind w:left="720" w:hanging="360"/>
      </w:pPr>
      <w:rPr>
        <w:rFonts w:ascii="Times New Roman" w:hAnsi="Times New Roman" w:cs="Times New Roman" w:hint="default"/>
      </w:rPr>
    </w:lvl>
  </w:abstractNum>
  <w:abstractNum w:abstractNumId="391">
    <w:lvl w:ilvl="0">
      <w:numFmt w:val="bullet"/>
      <w:lvlText w:val="-"/>
      <w:lvlJc w:val="left"/>
      <w:pPr>
        <w:tabs>
          <w:tab w:val="num" w:pos="0"/>
        </w:tabs>
        <w:ind w:left="720" w:hanging="360"/>
      </w:pPr>
      <w:rPr>
        <w:rFonts w:ascii="Times New Roman" w:hAnsi="Times New Roman" w:cs="Times New Roman" w:hint="default"/>
      </w:rPr>
    </w:lvl>
  </w:abstractNum>
  <w:abstractNum w:abstractNumId="392">
    <w:lvl w:ilvl="0">
      <w:numFmt w:val="bullet"/>
      <w:lvlText w:val="-"/>
      <w:lvlJc w:val="left"/>
      <w:pPr>
        <w:tabs>
          <w:tab w:val="num" w:pos="0"/>
        </w:tabs>
        <w:ind w:left="720" w:hanging="360"/>
      </w:pPr>
      <w:rPr>
        <w:rFonts w:ascii="Times New Roman" w:hAnsi="Times New Roman" w:cs="Times New Roman" w:hint="default"/>
      </w:rPr>
    </w:lvl>
  </w:abstractNum>
  <w:abstractNum w:abstractNumId="393">
    <w:lvl w:ilvl="0">
      <w:numFmt w:val="bullet"/>
      <w:lvlText w:val="-"/>
      <w:lvlJc w:val="left"/>
      <w:pPr>
        <w:tabs>
          <w:tab w:val="num" w:pos="0"/>
        </w:tabs>
        <w:ind w:left="1068" w:hanging="360"/>
      </w:pPr>
      <w:rPr>
        <w:rFonts w:ascii="Times New Roman" w:hAnsi="Times New Roman" w:cs="Times New Roman" w:hint="default"/>
      </w:rPr>
    </w:lvl>
  </w:abstractNum>
  <w:abstractNum w:abstractNumId="394">
    <w:lvl w:ilvl="0">
      <w:numFmt w:val="bullet"/>
      <w:lvlText w:val="-"/>
      <w:lvlJc w:val="left"/>
      <w:pPr>
        <w:tabs>
          <w:tab w:val="num" w:pos="0"/>
        </w:tabs>
        <w:ind w:left="720" w:hanging="360"/>
      </w:pPr>
      <w:rPr>
        <w:rFonts w:ascii="Times New Roman" w:hAnsi="Times New Roman" w:cs="Times New Roman" w:hint="default"/>
      </w:rPr>
    </w:lvl>
  </w:abstractNum>
  <w:abstractNum w:abstractNumId="395">
    <w:lvl w:ilvl="0">
      <w:numFmt w:val="bullet"/>
      <w:lvlText w:val="-"/>
      <w:lvlJc w:val="left"/>
      <w:pPr>
        <w:tabs>
          <w:tab w:val="num" w:pos="0"/>
        </w:tabs>
        <w:ind w:left="720" w:hanging="360"/>
      </w:pPr>
      <w:rPr>
        <w:rFonts w:ascii="Times New Roman" w:hAnsi="Times New Roman" w:cs="Times New Roman" w:hint="default"/>
      </w:rPr>
    </w:lvl>
  </w:abstractNum>
  <w:abstractNum w:abstractNumId="396">
    <w:lvl w:ilvl="0">
      <w:numFmt w:val="bullet"/>
      <w:lvlText w:val="-"/>
      <w:lvlJc w:val="left"/>
      <w:pPr>
        <w:tabs>
          <w:tab w:val="num" w:pos="0"/>
        </w:tabs>
        <w:ind w:left="720" w:hanging="360"/>
      </w:pPr>
      <w:rPr>
        <w:rFonts w:ascii="Times New Roman" w:hAnsi="Times New Roman" w:cs="Times New Roman" w:hint="default"/>
      </w:rPr>
    </w:lvl>
  </w:abstractNum>
  <w:abstractNum w:abstractNumId="397">
    <w:lvl w:ilvl="0">
      <w:numFmt w:val="bullet"/>
      <w:lvlText w:val="-"/>
      <w:lvlJc w:val="left"/>
      <w:pPr>
        <w:tabs>
          <w:tab w:val="num" w:pos="0"/>
        </w:tabs>
        <w:ind w:left="720" w:hanging="360"/>
      </w:pPr>
      <w:rPr>
        <w:rFonts w:ascii="Times New Roman" w:hAnsi="Times New Roman" w:cs="Times New Roman" w:hint="default"/>
      </w:rPr>
    </w:lvl>
  </w:abstractNum>
  <w:abstractNum w:abstractNumId="398">
    <w:lvl w:ilvl="0">
      <w:numFmt w:val="bullet"/>
      <w:lvlText w:val="-"/>
      <w:lvlJc w:val="left"/>
      <w:pPr>
        <w:tabs>
          <w:tab w:val="num" w:pos="0"/>
        </w:tabs>
        <w:ind w:left="1068" w:hanging="360"/>
      </w:pPr>
      <w:rPr>
        <w:rFonts w:ascii="Times New Roman" w:hAnsi="Times New Roman" w:cs="Times New Roman" w:hint="default"/>
      </w:rPr>
    </w:lvl>
  </w:abstractNum>
  <w:abstractNum w:abstractNumId="399">
    <w:lvl w:ilvl="0">
      <w:numFmt w:val="bullet"/>
      <w:lvlText w:val="-"/>
      <w:lvlJc w:val="left"/>
      <w:pPr>
        <w:tabs>
          <w:tab w:val="num" w:pos="0"/>
        </w:tabs>
        <w:ind w:left="720" w:hanging="360"/>
      </w:pPr>
      <w:rPr>
        <w:rFonts w:ascii="Times New Roman" w:hAnsi="Times New Roman" w:cs="Times New Roman" w:hint="default"/>
      </w:rPr>
    </w:lvl>
  </w:abstractNum>
  <w:abstractNum w:abstractNumId="400">
    <w:lvl w:ilvl="0">
      <w:numFmt w:val="bullet"/>
      <w:lvlText w:val="-"/>
      <w:lvlJc w:val="left"/>
      <w:pPr>
        <w:tabs>
          <w:tab w:val="num" w:pos="0"/>
        </w:tabs>
        <w:ind w:left="720" w:hanging="360"/>
      </w:pPr>
      <w:rPr>
        <w:rFonts w:ascii="Times New Roman" w:hAnsi="Times New Roman" w:cs="Times New Roman" w:hint="default"/>
        <w:i w:val="false"/>
      </w:rPr>
    </w:lvl>
  </w:abstractNum>
  <w:abstractNum w:abstractNumId="401">
    <w:lvl w:ilvl="0">
      <w:numFmt w:val="bullet"/>
      <w:lvlText w:val="-"/>
      <w:lvlJc w:val="left"/>
      <w:pPr>
        <w:tabs>
          <w:tab w:val="num" w:pos="0"/>
        </w:tabs>
        <w:ind w:left="720" w:hanging="360"/>
      </w:pPr>
      <w:rPr>
        <w:rFonts w:ascii="Times New Roman" w:hAnsi="Times New Roman" w:cs="Times New Roman" w:hint="default"/>
      </w:rPr>
    </w:lvl>
  </w:abstractNum>
  <w:abstractNum w:abstractNumId="402">
    <w:lvl w:ilvl="0">
      <w:numFmt w:val="bullet"/>
      <w:lvlText w:val="-"/>
      <w:lvlJc w:val="left"/>
      <w:pPr>
        <w:tabs>
          <w:tab w:val="num" w:pos="0"/>
        </w:tabs>
        <w:ind w:left="1068" w:hanging="360"/>
      </w:pPr>
      <w:rPr>
        <w:rFonts w:ascii="Times New Roman" w:hAnsi="Times New Roman" w:cs="Times New Roman" w:hint="default"/>
      </w:rPr>
    </w:lvl>
  </w:abstractNum>
  <w:abstractNum w:abstractNumId="403">
    <w:lvl w:ilvl="0">
      <w:numFmt w:val="bullet"/>
      <w:lvlText w:val="-"/>
      <w:lvlJc w:val="left"/>
      <w:pPr>
        <w:tabs>
          <w:tab w:val="num" w:pos="0"/>
        </w:tabs>
        <w:ind w:left="1068" w:hanging="360"/>
      </w:pPr>
      <w:rPr>
        <w:rFonts w:ascii="Times New Roman" w:hAnsi="Times New Roman" w:cs="Times New Roman" w:hint="default"/>
      </w:rPr>
    </w:lvl>
  </w:abstractNum>
  <w:abstractNum w:abstractNumId="404">
    <w:lvl w:ilvl="0">
      <w:numFmt w:val="bullet"/>
      <w:lvlText w:val="-"/>
      <w:lvlJc w:val="left"/>
      <w:pPr>
        <w:tabs>
          <w:tab w:val="num" w:pos="0"/>
        </w:tabs>
        <w:ind w:left="1068" w:hanging="360"/>
      </w:pPr>
      <w:rPr>
        <w:rFonts w:ascii="Times New Roman" w:hAnsi="Times New Roman" w:cs="Times New Roman" w:hint="default"/>
      </w:rPr>
    </w:lvl>
  </w:abstractNum>
  <w:abstractNum w:abstractNumId="405">
    <w:lvl w:ilvl="0">
      <w:numFmt w:val="bullet"/>
      <w:lvlText w:val="-"/>
      <w:lvlJc w:val="left"/>
      <w:pPr>
        <w:tabs>
          <w:tab w:val="num" w:pos="0"/>
        </w:tabs>
        <w:ind w:left="720" w:hanging="360"/>
      </w:pPr>
      <w:rPr>
        <w:rFonts w:ascii="Times New Roman" w:hAnsi="Times New Roman" w:cs="Times New Roman" w:hint="default"/>
      </w:rPr>
    </w:lvl>
  </w:abstractNum>
  <w:abstractNum w:abstractNumId="406">
    <w:lvl w:ilvl="0">
      <w:numFmt w:val="bullet"/>
      <w:lvlText w:val="-"/>
      <w:lvlJc w:val="left"/>
      <w:pPr>
        <w:tabs>
          <w:tab w:val="num" w:pos="0"/>
        </w:tabs>
        <w:ind w:left="720" w:hanging="360"/>
      </w:pPr>
      <w:rPr>
        <w:rFonts w:ascii="Times New Roman" w:hAnsi="Times New Roman" w:cs="Times New Roman" w:hint="default"/>
      </w:rPr>
    </w:lvl>
  </w:abstractNum>
  <w:abstractNum w:abstractNumId="407">
    <w:lvl w:ilvl="0">
      <w:numFmt w:val="bullet"/>
      <w:lvlText w:val="-"/>
      <w:lvlJc w:val="left"/>
      <w:pPr>
        <w:tabs>
          <w:tab w:val="num" w:pos="0"/>
        </w:tabs>
        <w:ind w:left="1068" w:hanging="360"/>
      </w:pPr>
      <w:rPr>
        <w:rFonts w:ascii="Times New Roman" w:hAnsi="Times New Roman" w:cs="Times New Roman" w:hint="default"/>
      </w:rPr>
    </w:lvl>
  </w:abstractNum>
  <w:abstractNum w:abstractNumId="408">
    <w:lvl w:ilvl="0">
      <w:numFmt w:val="bullet"/>
      <w:lvlText w:val="-"/>
      <w:lvlJc w:val="left"/>
      <w:pPr>
        <w:tabs>
          <w:tab w:val="num" w:pos="0"/>
        </w:tabs>
        <w:ind w:left="1068" w:hanging="360"/>
      </w:pPr>
      <w:rPr>
        <w:rFonts w:ascii="Times New Roman" w:hAnsi="Times New Roman" w:cs="Times New Roman" w:hint="default"/>
      </w:rPr>
    </w:lvl>
  </w:abstractNum>
  <w:abstractNum w:abstractNumId="409">
    <w:lvl w:ilvl="0">
      <w:numFmt w:val="bullet"/>
      <w:lvlText w:val="-"/>
      <w:lvlJc w:val="left"/>
      <w:pPr>
        <w:tabs>
          <w:tab w:val="num" w:pos="0"/>
        </w:tabs>
        <w:ind w:left="720" w:hanging="360"/>
      </w:pPr>
      <w:rPr>
        <w:rFonts w:ascii="Times New Roman" w:hAnsi="Times New Roman" w:cs="Times New Roman" w:hint="default"/>
      </w:rPr>
    </w:lvl>
  </w:abstractNum>
  <w:abstractNum w:abstractNumId="410">
    <w:lvl w:ilvl="0">
      <w:numFmt w:val="bullet"/>
      <w:lvlText w:val="-"/>
      <w:lvlJc w:val="left"/>
      <w:pPr>
        <w:tabs>
          <w:tab w:val="num" w:pos="0"/>
        </w:tabs>
        <w:ind w:left="720" w:hanging="360"/>
      </w:pPr>
      <w:rPr>
        <w:rFonts w:ascii="Times New Roman" w:hAnsi="Times New Roman" w:cs="Times New Roman" w:hint="default"/>
      </w:rPr>
    </w:lvl>
  </w:abstractNum>
  <w:abstractNum w:abstractNumId="411">
    <w:lvl w:ilvl="0">
      <w:numFmt w:val="bullet"/>
      <w:lvlText w:val="-"/>
      <w:lvlJc w:val="left"/>
      <w:pPr>
        <w:tabs>
          <w:tab w:val="num" w:pos="0"/>
        </w:tabs>
        <w:ind w:left="1068" w:hanging="360"/>
      </w:pPr>
      <w:rPr>
        <w:rFonts w:ascii="Times New Roman" w:hAnsi="Times New Roman" w:cs="Times New Roman" w:hint="default"/>
      </w:rPr>
    </w:lvl>
  </w:abstractNum>
  <w:abstractNum w:abstractNumId="412">
    <w:lvl w:ilvl="0">
      <w:numFmt w:val="bullet"/>
      <w:lvlText w:val="-"/>
      <w:lvlJc w:val="left"/>
      <w:pPr>
        <w:tabs>
          <w:tab w:val="num" w:pos="0"/>
        </w:tabs>
        <w:ind w:left="1068" w:hanging="360"/>
      </w:pPr>
      <w:rPr>
        <w:rFonts w:ascii="Times New Roman" w:hAnsi="Times New Roman" w:cs="Times New Roman" w:hint="default"/>
      </w:rPr>
    </w:lvl>
  </w:abstractNum>
  <w:abstractNum w:abstractNumId="413">
    <w:lvl w:ilvl="0">
      <w:numFmt w:val="bullet"/>
      <w:lvlText w:val="-"/>
      <w:lvlJc w:val="left"/>
      <w:pPr>
        <w:tabs>
          <w:tab w:val="num" w:pos="0"/>
        </w:tabs>
        <w:ind w:left="720" w:hanging="360"/>
      </w:pPr>
      <w:rPr>
        <w:rFonts w:ascii="Times New Roman" w:hAnsi="Times New Roman" w:cs="Times New Roman" w:hint="default"/>
      </w:rPr>
    </w:lvl>
  </w:abstractNum>
  <w:abstractNum w:abstractNumId="414">
    <w:lvl w:ilvl="0">
      <w:numFmt w:val="bullet"/>
      <w:lvlText w:val="-"/>
      <w:lvlJc w:val="left"/>
      <w:pPr>
        <w:tabs>
          <w:tab w:val="num" w:pos="0"/>
        </w:tabs>
        <w:ind w:left="1068" w:hanging="360"/>
      </w:pPr>
      <w:rPr>
        <w:rFonts w:ascii="Times New Roman" w:hAnsi="Times New Roman" w:cs="Times New Roman" w:hint="default"/>
      </w:rPr>
    </w:lvl>
  </w:abstractNum>
  <w:abstractNum w:abstractNumId="415">
    <w:lvl w:ilvl="0">
      <w:numFmt w:val="bullet"/>
      <w:lvlText w:val="-"/>
      <w:lvlJc w:val="left"/>
      <w:pPr>
        <w:tabs>
          <w:tab w:val="num" w:pos="0"/>
        </w:tabs>
        <w:ind w:left="720" w:hanging="360"/>
      </w:pPr>
      <w:rPr>
        <w:rFonts w:ascii="Times New Roman" w:hAnsi="Times New Roman" w:cs="Times New Roman" w:hint="default"/>
      </w:rPr>
    </w:lvl>
  </w:abstractNum>
  <w:abstractNum w:abstractNumId="416">
    <w:lvl w:ilvl="0">
      <w:numFmt w:val="bullet"/>
      <w:lvlText w:val="-"/>
      <w:lvlJc w:val="left"/>
      <w:pPr>
        <w:tabs>
          <w:tab w:val="num" w:pos="0"/>
        </w:tabs>
        <w:ind w:left="720" w:hanging="360"/>
      </w:pPr>
      <w:rPr>
        <w:rFonts w:ascii="Times New Roman" w:hAnsi="Times New Roman" w:cs="Times New Roman" w:hint="default"/>
      </w:rPr>
    </w:lvl>
  </w:abstractNum>
  <w:abstractNum w:abstractNumId="417">
    <w:lvl w:ilvl="0">
      <w:numFmt w:val="bullet"/>
      <w:lvlText w:val="-"/>
      <w:lvlJc w:val="left"/>
      <w:pPr>
        <w:tabs>
          <w:tab w:val="num" w:pos="0"/>
        </w:tabs>
        <w:ind w:left="720" w:hanging="360"/>
      </w:pPr>
      <w:rPr>
        <w:rFonts w:ascii="Times New Roman" w:hAnsi="Times New Roman" w:cs="Times New Roman" w:hint="default"/>
      </w:rPr>
    </w:lvl>
  </w:abstractNum>
  <w:abstractNum w:abstractNumId="418">
    <w:lvl w:ilvl="0">
      <w:numFmt w:val="bullet"/>
      <w:lvlText w:val="-"/>
      <w:lvlJc w:val="left"/>
      <w:pPr>
        <w:tabs>
          <w:tab w:val="num" w:pos="0"/>
        </w:tabs>
        <w:ind w:left="1068" w:hanging="360"/>
      </w:pPr>
      <w:rPr>
        <w:rFonts w:ascii="Times New Roman" w:hAnsi="Times New Roman" w:cs="Times New Roman" w:hint="default"/>
      </w:rPr>
    </w:lvl>
  </w:abstractNum>
  <w:abstractNum w:abstractNumId="419">
    <w:lvl w:ilvl="0">
      <w:numFmt w:val="bullet"/>
      <w:lvlText w:val="-"/>
      <w:lvlJc w:val="left"/>
      <w:pPr>
        <w:tabs>
          <w:tab w:val="num" w:pos="0"/>
        </w:tabs>
        <w:ind w:left="1068" w:hanging="360"/>
      </w:pPr>
      <w:rPr>
        <w:rFonts w:ascii="Times New Roman" w:hAnsi="Times New Roman" w:cs="Times New Roman" w:hint="default"/>
      </w:rPr>
    </w:lvl>
  </w:abstractNum>
  <w:abstractNum w:abstractNumId="420">
    <w:lvl w:ilvl="0">
      <w:numFmt w:val="bullet"/>
      <w:lvlText w:val="-"/>
      <w:lvlJc w:val="left"/>
      <w:pPr>
        <w:tabs>
          <w:tab w:val="num" w:pos="0"/>
        </w:tabs>
        <w:ind w:left="1068" w:hanging="360"/>
      </w:pPr>
      <w:rPr>
        <w:rFonts w:ascii="Times New Roman" w:hAnsi="Times New Roman" w:cs="Times New Roman" w:hint="default"/>
      </w:rPr>
    </w:lvl>
  </w:abstractNum>
  <w:abstractNum w:abstractNumId="421">
    <w:lvl w:ilvl="0">
      <w:numFmt w:val="bullet"/>
      <w:lvlText w:val="-"/>
      <w:lvlJc w:val="left"/>
      <w:pPr>
        <w:tabs>
          <w:tab w:val="num" w:pos="0"/>
        </w:tabs>
        <w:ind w:left="1068" w:hanging="360"/>
      </w:pPr>
      <w:rPr>
        <w:rFonts w:ascii="Times New Roman" w:hAnsi="Times New Roman" w:cs="Times New Roman" w:hint="default"/>
      </w:rPr>
    </w:lvl>
  </w:abstractNum>
  <w:abstractNum w:abstractNumId="422">
    <w:lvl w:ilvl="0">
      <w:numFmt w:val="bullet"/>
      <w:lvlText w:val="-"/>
      <w:lvlJc w:val="left"/>
      <w:pPr>
        <w:tabs>
          <w:tab w:val="num" w:pos="0"/>
        </w:tabs>
        <w:ind w:left="1068" w:hanging="360"/>
      </w:pPr>
      <w:rPr>
        <w:rFonts w:ascii="Times New Roman" w:hAnsi="Times New Roman" w:cs="Times New Roman" w:hint="default"/>
      </w:rPr>
    </w:lvl>
  </w:abstractNum>
  <w:abstractNum w:abstractNumId="423">
    <w:lvl w:ilvl="0">
      <w:numFmt w:val="bullet"/>
      <w:lvlText w:val="-"/>
      <w:lvlJc w:val="left"/>
      <w:pPr>
        <w:tabs>
          <w:tab w:val="num" w:pos="0"/>
        </w:tabs>
        <w:ind w:left="720" w:hanging="360"/>
      </w:pPr>
      <w:rPr>
        <w:rFonts w:ascii="Times New Roman" w:hAnsi="Times New Roman" w:cs="Times New Roman" w:hint="default"/>
      </w:rPr>
    </w:lvl>
  </w:abstractNum>
  <w:abstractNum w:abstractNumId="424">
    <w:lvl w:ilvl="0">
      <w:numFmt w:val="bullet"/>
      <w:lvlText w:val="-"/>
      <w:lvlJc w:val="left"/>
      <w:pPr>
        <w:tabs>
          <w:tab w:val="num" w:pos="0"/>
        </w:tabs>
        <w:ind w:left="720" w:hanging="360"/>
      </w:pPr>
      <w:rPr>
        <w:rFonts w:ascii="Times New Roman" w:hAnsi="Times New Roman" w:cs="Times New Roman" w:hint="default"/>
      </w:rPr>
    </w:lvl>
  </w:abstractNum>
  <w:abstractNum w:abstractNumId="425">
    <w:lvl w:ilvl="0">
      <w:numFmt w:val="bullet"/>
      <w:lvlText w:val="-"/>
      <w:lvlJc w:val="left"/>
      <w:pPr>
        <w:tabs>
          <w:tab w:val="num" w:pos="0"/>
        </w:tabs>
        <w:ind w:left="720" w:hanging="360"/>
      </w:pPr>
      <w:rPr>
        <w:rFonts w:ascii="Times New Roman" w:hAnsi="Times New Roman" w:cs="Times New Roman" w:hint="default"/>
      </w:rPr>
    </w:lvl>
  </w:abstractNum>
  <w:abstractNum w:abstractNumId="426">
    <w:lvl w:ilvl="0">
      <w:numFmt w:val="bullet"/>
      <w:lvlText w:val="-"/>
      <w:lvlJc w:val="left"/>
      <w:pPr>
        <w:tabs>
          <w:tab w:val="num" w:pos="0"/>
        </w:tabs>
        <w:ind w:left="720" w:hanging="360"/>
      </w:pPr>
      <w:rPr>
        <w:rFonts w:ascii="Times New Roman" w:hAnsi="Times New Roman" w:cs="Times New Roman" w:hint="default"/>
      </w:rPr>
    </w:lvl>
  </w:abstractNum>
  <w:abstractNum w:abstractNumId="427">
    <w:lvl w:ilvl="0">
      <w:numFmt w:val="bullet"/>
      <w:lvlText w:val="-"/>
      <w:lvlJc w:val="left"/>
      <w:pPr>
        <w:tabs>
          <w:tab w:val="num" w:pos="0"/>
        </w:tabs>
        <w:ind w:left="720" w:hanging="360"/>
      </w:pPr>
      <w:rPr>
        <w:rFonts w:ascii="Times New Roman" w:hAnsi="Times New Roman" w:cs="Times New Roman" w:hint="default"/>
      </w:rPr>
    </w:lvl>
  </w:abstractNum>
  <w:abstractNum w:abstractNumId="428">
    <w:lvl w:ilvl="0">
      <w:numFmt w:val="bullet"/>
      <w:lvlText w:val="-"/>
      <w:lvlJc w:val="left"/>
      <w:pPr>
        <w:tabs>
          <w:tab w:val="num" w:pos="708"/>
        </w:tabs>
        <w:ind w:left="720" w:hanging="360"/>
      </w:pPr>
      <w:rPr>
        <w:rFonts w:ascii="Times New Roman" w:hAnsi="Times New Roman" w:cs="Times New Roman" w:hint="default"/>
      </w:rPr>
    </w:lvl>
  </w:abstractNum>
  <w:abstractNum w:abstractNumId="429">
    <w:lvl w:ilvl="0">
      <w:numFmt w:val="bullet"/>
      <w:lvlText w:val="-"/>
      <w:lvlJc w:val="left"/>
      <w:pPr>
        <w:tabs>
          <w:tab w:val="num" w:pos="0"/>
        </w:tabs>
        <w:ind w:left="1068" w:hanging="360"/>
      </w:pPr>
      <w:rPr>
        <w:rFonts w:ascii="Times New Roman" w:hAnsi="Times New Roman" w:cs="Times New Roman" w:hint="default"/>
      </w:rPr>
    </w:lvl>
  </w:abstractNum>
  <w:abstractNum w:abstractNumId="43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241"/>
    <w:lvlOverride w:ilvl="0">
      <w:startOverride w:val="0"/>
    </w:lvlOverride>
  </w:num>
  <w:num w:numId="432">
    <w:abstractNumId w:val="29"/>
    <w:lvlOverride w:ilvl="0">
      <w:startOverride w:val="0"/>
    </w:lvlOverride>
  </w:num>
  <w:num w:numId="433">
    <w:abstractNumId w:val="403"/>
    <w:lvlOverride w:ilvl="0">
      <w:startOverride w:val="0"/>
    </w:lvlOverride>
  </w:num>
  <w:num w:numId="434">
    <w:abstractNumId w:val="349"/>
    <w:lvlOverride w:ilvl="0">
      <w:startOverride w:val="0"/>
    </w:lvlOverride>
  </w:num>
  <w:num w:numId="435">
    <w:abstractNumId w:val="118"/>
    <w:lvlOverride w:ilvl="0">
      <w:startOverride w:val="0"/>
    </w:lvlOverride>
  </w:num>
  <w:num w:numId="436">
    <w:abstractNumId w:val="276"/>
    <w:lvlOverride w:ilvl="0">
      <w:startOverride w:val="0"/>
    </w:lvlOverride>
  </w:num>
  <w:num w:numId="437">
    <w:abstractNumId w:val="67"/>
    <w:lvlOverride w:ilvl="0">
      <w:startOverride w:val="0"/>
    </w:lvlOverride>
  </w:num>
  <w:num w:numId="438">
    <w:abstractNumId w:val="40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i w:val="false"/>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Times New Roman" w:hAnsi="Times New Roman" w:eastAsia="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eastAsia="Times New Roman" w:cs="Times New Roman"/>
      <w:i w:val="false"/>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eastAsia="Times New Roman" w:cs="Times New Roman"/>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Times New Roman" w:hAnsi="Times New Roman"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Times New Roman" w:hAnsi="Times New Roman" w:eastAsia="Times New Roman"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ieddepageCar">
    <w:name w:val="Pied de page Car"/>
    <w:basedOn w:val="Policepardfaut"/>
    <w:qFormat/>
    <w:rPr>
      <w:rFonts w:ascii="Calibri" w:hAnsi="Calibri" w:eastAsia="Times New Roman" w:cs="Times New Roman"/>
      <w:sz w:val="22"/>
      <w:szCs w:val="22"/>
    </w:rPr>
  </w:style>
  <w:style w:type="character" w:styleId="EntteCar">
    <w:name w:val="En-têt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character" w:styleId="LineNumbering">
    <w:name w:val="Line Number"/>
    <w:basedOn w:val="Policepardfaut"/>
    <w:rPr/>
  </w:style>
  <w:style w:type="character" w:styleId="NotedefinCar">
    <w:name w:val="Note de fin Car"/>
    <w:basedOn w:val="Policepardfaut"/>
    <w:qFormat/>
    <w:rPr/>
  </w:style>
  <w:style w:type="character" w:styleId="EndnoteCharacters">
    <w:name w:val="Endnote Characters"/>
    <w:basedOn w:val="Policepardfaut"/>
    <w:qFormat/>
    <w:rPr>
      <w:vertAlign w:val="superscrip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p d'Essai, Coup de Maît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49:00Z</dcterms:created>
  <dc:creator>Richard Bouskila</dc:creator>
  <dc:description/>
  <dc:language>en-US</dc:language>
  <cp:lastModifiedBy>Bouskila</cp:lastModifiedBy>
  <dcterms:modified xsi:type="dcterms:W3CDTF">2012-06-01T16:49:00Z</dcterms:modified>
  <cp:revision>2</cp:revision>
  <dc:subject/>
  <dc:title/>
</cp:coreProperties>
</file>