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4</w:t>
      </w:r>
      <w:r>
        <w:rPr>
          <w:vertAlign w:val="superscript"/>
        </w:rPr>
        <w:t>ème</w:t>
      </w:r>
      <w:r>
        <w:rPr/>
        <w:t xml:space="preserve"> de couverture</w:t>
      </w:r>
    </w:p>
    <w:p>
      <w:pPr>
        <w:pStyle w:val="Normal"/>
        <w:spacing w:lineRule="auto" w:line="360"/>
        <w:jc w:val="both"/>
        <w:rPr/>
      </w:pPr>
      <w:r>
        <w:rPr/>
      </w:r>
    </w:p>
    <w:p>
      <w:pPr>
        <w:pStyle w:val="Normal"/>
        <w:spacing w:lineRule="auto" w:line="360"/>
        <w:jc w:val="both"/>
        <w:rPr/>
      </w:pPr>
      <w:r>
        <w:rPr/>
        <w:t xml:space="preserve">Océan Paradise est un cocktail mélangé entre le feu du suspense, de l’action et de l’amour. </w:t>
      </w:r>
    </w:p>
    <w:p>
      <w:pPr>
        <w:pStyle w:val="Normal"/>
        <w:spacing w:lineRule="auto" w:line="360"/>
        <w:jc w:val="both"/>
        <w:rPr/>
      </w:pPr>
      <w:r>
        <w:rPr/>
        <w:t xml:space="preserve">Charlie Rey, un jeune étudiant va réussir l’impossible grâce à la rencontre de Sabrina Tores, une actrice de cinéma Hollywoodienne dont il a toujours était fan mais Francesca Tores, sa sœur ne l’entendra pas de cette oreille. Elle est aussi une star de la pornographie et va vouloir mettre la main sur le jeune étudiant qui devra en découvre avec Maître Burnes, un avocat charlatan qui partira avec l’argent qui lui est dû lui ayant promis une somme d’argent qu’il aurait remportée suite à une sélection « Inter Lottery » à Medway City située près de Londres. Le directeur se nomme Monsieur Peter Moore. Plus tard et voyant que Charlie lui pose une vive résistance, il payera John, un tueur à gage peu scrupuleux qui va être engagée pour l’assassiné affin de le détruire pour ne pas qu’il réussisse à prendre l’argent que lui avait promis Maître Burnes à « Inter Lottery ». On peut donc le nommée « L’avocat du diable. » Entre temps, Charlie contactera son meilleur ami Paul. Cette dernière aime à mourir Johanne Branson bien qu’elle n’ait pas hésité à le jeter pour un autre homme, un écrivain milliardaire excentrique dont </w:t>
      </w:r>
      <w:r>
        <w:rPr>
          <w:color w:val="000000"/>
        </w:rPr>
        <w:t xml:space="preserve">Steven </w:t>
      </w:r>
      <w:r>
        <w:rPr/>
        <w:t xml:space="preserve">Spielberg s’inspirera pour faire un nouveau film à très gros budget. Aventures, suspenses et actions garantis !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5:20:00Z</dcterms:created>
  <dc:creator>Bouskila</dc:creator>
  <dc:description/>
  <cp:keywords/>
  <dc:language>en-US</dc:language>
  <cp:lastModifiedBy>Richard  Bouskila</cp:lastModifiedBy>
  <dcterms:modified xsi:type="dcterms:W3CDTF">2006-10-26T08:38:00Z</dcterms:modified>
  <cp:revision>35</cp:revision>
  <dc:subject/>
  <dc:title/>
</cp:coreProperties>
</file>