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YNOPSIS</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s Deuil</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livre traite dans une large mesure de la science, et le lecteur découvrira dans ses pages une bonne part de vérité sur la véritable facette de ce domaine basé sur l’inexactitude à laquelle on se fie depuis trop longtemps. Beaucoup de personnages, beaucoup d’histoires différentes mais qui se suivent compose l’intégralité de cet ouvrage. Une bibliographie fait la part belle à des auteurs du passé qui, pour la plupart, ont tous été des valeureux scientifiques cherchant à démontrer une parcelle de ce monde trop hasardeux mais qui, malgré tout, reste un appui incontournable pour bons nombres d’entre nous. Deux étapes séparent ce roman qui se situe à Londres. Lorsque le personnage central est un enfant et lorsqu’il grandit en devenant un adulte. Deux histoires différentes pour deux vies séparées par le bouclier magnétique du champ de force spatiotemporel. Les Deuil sont une famille aristocratique baignée depuis tout temps dans le luxe, mais la nouvelle génération qui les précède a due faire face à l’anarchie d’un monde gouverné par des capitalistes, des progressistes, et des technocrates. Mains lecteurs voudront sans doute en savoir dès l’abord davantage sur la famille Deuil qui n’a pas son pareil pour traiter l’aristocratie comme elle l’a toujours été depuis l’antiquité. Une multitude d’énigmes perdurent jusqu’au thème de l’histoire qui ne se lasse pas de rebondir. Cette famille participait rarement à des réunions familiales et préféraient davantage envoyer des invitations dans divers pays au monde pour leurs hôtes. La coutume exige qu’ils invitent chaque soir un nombre indéterminé d’aristocrates composés de Rois, de Ducs, de contes, de Barons et d’autres bourgeoi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Deuil ont la particularité d’être des scientifiques dont les facultés se transmettent de génération en génération de père en fils. Ils ont pour eux la connaissance, la technique, la maîtrise, l’intelligence qu’ils mettent au service d’une science inconnue. Ambitieux qu’ils sont, ils ne se doutent pas avoir une faille dans leur cuirasse. Atteindre la perfection a un prix, mais lequel ? Aller au-delà des limites nécessite un courage hors du commun, mais pourquoi ? Que cherchent-ils exactement ? Le milieu aristocratique dont ils sont baignés leur demande un sang froid exceptionnel. Sous pression d’être exposer à la lumière des médias, ils vont devoir faire face à un monde à part, qui leur est étranger. Un monde où règne une violence sans pareil, où les Hooligans sont chez eux et où ils ne craignent rien. Des Skynet racistes, antisémites, sales, répugnants, affreux, sont chaque nuit dans les rues de Londres et terrorise à eux seuls toute la population. Poussée par la folie qui les ronge, ils se transformeront en des terroristes inratables, où les Nations Unies vont être obligées d’intervenir pour faire respecter la loi et pour rappeler qui commande et qui se plie aux commandements.</w:t>
      </w:r>
    </w:p>
    <w:p>
      <w:pPr>
        <w:pStyle w:val="Normal"/>
        <w:spacing w:lineRule="auto" w:line="360" w:before="0" w:after="0"/>
        <w:ind w:firstLine="708"/>
        <w:jc w:val="both"/>
        <w:rPr/>
      </w:pPr>
      <w:r>
        <w:rPr>
          <w:rFonts w:cs="Times New Roman" w:ascii="Times New Roman" w:hAnsi="Times New Roman"/>
          <w:sz w:val="24"/>
          <w:szCs w:val="24"/>
        </w:rPr>
        <w:t xml:space="preserve">George Deuil, le père de famille, époux d’Alexandra Deuil, aristocrate baignée dans la bible, que l’on retrouva toute la première partie de cette œuvre, était un scientifique au mystère hallucinant. Dans la faculté scientifique de Londres où il exerce ses activités, il fait la connaissance d’Edward Stranberken, Allemand naturalisé Anglais, scientifique de première classe, qui refera surface après une interminable disparition. Ses travaux se déroulent dans le gigantesque laboratoire ultrasecret situé après le pont de Tower Bridge. Il ambitionne de devenir le maître du monde. L’un des fleurons illuminatique. Le pilier centriste des mégalos et des assassins. Pour échapper à la fourberie incessante du piège de la caricature, il créa une œuvre qui lui sera dérobé aussitôt par les Britanniques qui voudront en faire une découverte à but lucratif. Des mégalomanes assoifés de pouvoir prêts à toutes les bassesses pour s’attirer une notoriété qui les rejettera tôt ou tard. Les personnages secondaires sont tout autant nombreux. Cette ambigüité narratrice entre les forces du Bien et du Mal n’a pas de sens si l’on s’en tient au fait que rien ne peut s’accomplir sans y être inviter, provoquer, ou pousser par un évènement moteur qui fait qu’une action, une fois commencée, devient irréversible. Dans un monde où les contraires s’attirent, le choix n’existe plus. Seul l’ordre et le désordre sont de mises et on ne fait plus cas de la conscience remplacée par l’intelligenc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u gouvernement, des traités, des protocoles, sont signés entre pays pour maintenir la paix dans la capitale et dans le monde entier. Cependant, cette paix durera-t-elle suffisamment longtemps pour être conté ? Alors que les uns garnissent leurs portefeuilles en s’accaparant les services des uns, les autres, eux, misent sur leurs actionnaires pour s’attirer des faveurs rendus, moyen en finance. Les sondages et statistiques fluctuent constamment. Du pétrole en passant par les énergies solaires, tout a un coût. Les placements boursiers s’avèrent quelque peu risqués en rapport du coût de la vie mais les politiciens ne craignent pas de mettre la main à la patte à partir du moment où ils ont tout intérêts à manifester un quelconque penchant pour notre société. Un chef de l’état capitaliste, l’extrême droite et sa politique que nous connaissons bien. Tel sont ceux qui tirent les ficelles en coulisses. Il n’y a ni les bons d’un côté ni les méchants de l’autre. Ils sont tous égaux à vouloir se renflouer les caisses et tirerons même profit du travail des scientifiques pour leur permettre de récupérer ce qu’ils perdent d’un côté en allégeant les charges sociales sans oublier les coûts salariales dans les entreprises à petits effectif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TRO</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s prélude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 xml:space="preserve">L’histoire se déroule au XXIème siècle et vous verrez que tout au long du roman, il est précisé quel jour, quel mois nous sommes mais il n’y a pas d’année car je vous laisse quartier libre de donner une date à ces évènements. Très vite, les praticiens, les théoriciens, les chercheurs, les ailerons, les domoticiens, les stimagticiens, les sociologues, les vénérologues, les pénologues, les sénologues, les primaticiens, les paradeurs, les démocrates, les technocrates, les progressistes, les syndicats, les préfets, les ministres - et tous ceux qui composent le gouvernement du chef de l’état anglais - ne sont en réalité que des couvertures où se dissimule une société secrète appelée les illuminati conspirant dans la plus grande discrétion. Ils ne sont employés qu’à des fins commerciales pour promouvoir les capacités de restrictions à travers des mots justes à l’échelle planétaire du début d’un cataclysme sans fin. Ce monde qui prendra feu a déjà lieu. Ils visent à prendre le pouvoir, et au-delà de ce livre subsiste un monde réel, et c’est de ce monde dont je me suis inspiré pour trouver la force d’écrire Coup d’Essai, Coup de Maître. </w:t>
      </w:r>
    </w:p>
    <w:p>
      <w:pPr>
        <w:pStyle w:val="Normal"/>
        <w:spacing w:lineRule="auto" w:line="360" w:before="0" w:after="0"/>
        <w:ind w:firstLine="708"/>
        <w:jc w:val="both"/>
        <w:rPr/>
      </w:pPr>
      <w:r>
        <w:rPr>
          <w:rFonts w:cs="Times New Roman" w:ascii="Times New Roman" w:hAnsi="Times New Roman"/>
          <w:sz w:val="24"/>
          <w:szCs w:val="24"/>
        </w:rPr>
        <w:t>Le British Museum, musée d’art contemporain - dont l’adresse se situe à Great Russell Street - abrite deux objets qui vont être longuement convoitée et qui vont tourner autour d’une seule certitude : « La liberté d’un monde nouveau. » Le but n’a pas été de porter atteinte à l’image du musée mais plutôt à lui donner une dimension de possibilité majestueuse que contiennent certains monuments architecturaux dont ils sont possesseurs. L’un d’entre eux renferme un pouvoir légendaire alors que l’autre aurait été dérobé des mains d’un savant fou, qui fuira la capitale pour être rechercher comme étant un assassin contre l’humanité sous des airs hypocrites qui ne trahissent personne. Il leur échappera et reviendra sur les lieues où s’est déroulé l’incident vingt ans plus tard après s’être marié et après avoir eu une fille qui compose le personnage principal du roman avec John Deuil. Allure très charismatique, à eux deux, ils vont se montrer très entreprenant dans la possession des mots chaque secret appris est un secret acquis qui ne leur sera plus jamais dérobé à leur insu. Quelque part où régissent les travaux du professeur Edward Stranberken, ce savant fou n’est pas le seul à contempler la gloire qui l’obsède. Son bras droit, Ben Warren Huygens, un très grand chercheur qui, plus tard, postulera à la présidence, convoite lui aussi de s’acquitter honorablement des tâches qui lui sont confiés par le mathématicien pour auréoler et jouir enfin de ses expériences solitaires destinés à plonger le monde dans l’anarchie. Cependant, parviendra-t-il à son but alors qu’à côté de lui, d’autres hommes prêts à tout pour le faire couler irons jusqu’à sacrifier leurs vies et vendre leurs âmes au Diable pour s’octroyer le bénéfice de la louable conscien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 faire quand un illuminé entre dans un pub pour dire qu’un malade mental est sur le point de faire une autorévélation qui est sur le point de changer à tout jamais la face du monde ? On ne peut que croire qu’il est détraqué, n’est-ce pas ? Mais que penseriez-vous si on vous apprenait que ce n’était pas le cas et que c’est vous qui êtes dans l’erreur ? C’est exactement ce qui se passe en cours de livre par rapport aux prédictions d’un extra-terrestre qui n’aura pas son pareil pour terroriser les superstitieux en semant la clarté dans la confusion. Il y aura ceux qui le croirons et ceux qui ne le croirons pas mais toujours est-il qu’en quittant le pub, il meurt à son tour en restant effroyablement neutre, transparent au papier blanc. L’Ambassadeur de Londres lui-même se verra harceler d’appels de ce phénomène sanguinaire qui ne laissera rien passer. Il est si imprévisible qu’il lui demandera de mettre en place un projet consistant à instaurer une taxe sur le droit d’enrayer la criminalité dont les explications figurent dans le chapitre : « le matraqueur de minuit ». Scotland Yard tenterons de l’arrêter mais eux-mêmes vont se montrer très gêner par des gens influençables au gouvernement qui leur demanderons d’accomplir des tâches ingrates en poursuivant la criminalité. Quant à la brigade anti stupéfiant, eux aussi serons mis à vif contribution tant ils devront déjouer des trafiques de drogue répandu dans tout le pays et exporter à l’étranger pour en tirer le meilleur profit qui soi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ntre autre, la Reine du Buckingham Palace, Elisabeth II, substituera à son trône en surveillant l’ordre dans le pays et à ce qu’il n’y est aucun conflit majeur entre un pays et un autre. Elle est fortement côtoyée par le Roi et la Reine du palais de Kensington qui sont ouvert à la présentation d’arts contemporains destinée à promouvoir le travail des artistes les plus célèbres de toute la capitale Londonienne, qu’ils soient jeunes ou âgées. L’Ambassadeur de Londres a l’accoutumé de déclarer les festivités ouvertes et de convier d’autres aristocrates à se joindre à des évènements exceptionnels. Quant au premier ministre, c’est lui qui fait le plus de déclarations au Speaker’s Corner, lieu où chacun à le droit de s’exprimer à Hyde Park, et d’être écouter devant une assistance, qu’elle soit protestante ou touristique. Discours et déclarations s’enchaînent ainsi alors que dans la foulée, à l’Agence Spatiale Britannique, des scientifiques craignent un raz-de-marée, et qu’ils faillent déporter toute la population, mais encore ? Pour eux, travailler n’est pas un vain mot et à leur insu dépend tout un tas de problèmes qui ne pourront être résolu que par la force fraternelle, l’égalité du partage, la liberté d’autrui et le respect de l’autre envers son prochain. « Le bon trésor d’un homme vient de son cœur », dit l’Ecriture. Dans le cas de figure présent, on peut dire que le bon trésor d’un pays vient de son union. Son atout primordiale aux autres reste celui de toujours défendre sa patri qu’elle qu’en soit le prix. </w:t>
      </w:r>
      <w:r>
        <w:rPr>
          <w:rFonts w:cs="Times New Roman" w:ascii="Times New Roman" w:hAnsi="Times New Roman"/>
          <w:i/>
          <w:sz w:val="24"/>
          <w:szCs w:val="24"/>
        </w:rPr>
        <w:t>Partez en guerre, oh mes frères et mes seuls amis car vous l’ignorez mais le pêché dévaste ce monde cruel et sans pitié vers une horreur interplanétai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des mouvements démocrates, le professeur Edward Stranberken se voit pied à terre avec un maximum d’information à communiquer sur l’origine de ses travaux. Ceci dit, on peut passer sous silence le fait qu’ils reçoivent tous des dessous de tables, des pots de vins, des pourboires, des cachets, des chèques, dans le but de se faire mandater pour une mission qui nous concerne tous et qui pourtant, est tenu ultraconfidentiel dans un contexte ultrasécurisé qui ne pourrait se résoudre que par l’appel à la violence. Le peuple gronde, et part manifester dans les rues de Londres. Ce genre de problèmes renforce le soutien public et démonte certains technocrates qui s’insurgent mutuellement pour ne pas comprendre l’état actuel des choses. Ce qu’on ne nous dit et ce qu’on ne nous dira jamais, c’est que le chef de l’état - dans n’importe quel pays du monde que ce soit - est forcément répliqué par ses ennemis qui savent quoi faire et quoi dire pour monter la population contre lui et qui n’attendent qu’un faux pas pour l’écraser et monter eux-mêmes de grades en réalisant le coup du chapeau à l’assemblée nationale. Le président a lui aussi des ravisseurs qui ne vont pas se gêner pour lui mettre la pression de façon à ce qu’il soit mis au pied du mur et que d’un pas sur l’autre, il avoue au peuple qu’il se joue d’eux. Le maintiens ou non de l’équilibre de la paix n’est pas la question. Là n’est pas l’essentiel quand on voit qu’ils sont tous pour une seule et même politique. La croissance chute ou elle monte. Exonération de charges sociales ou d’heures supplémentaires pour les pauvres travailleurs payés au lance-pierre et qui ne bénéficie d’aucune augmentation. Décrets simplifiés par des projets de loi totalement farfelus. Toujours est-il qu’on trouvera toujours le moyen pour faire payer aux autres les bêtises qu’on fait soi-même. C’est ce qui pose problème avec un gouvernement intrépide et qui ne pense qu’à faire du profit à l’étranger plutôt que de s’inquiéter du sort de son propre pays et penser les blessures de son propre malheur. Le chef de l’état en qui repose le poids du monde ne pourra pas faire face à tous les impondérables et comptera sur Scotland Yard pour l’aider. Que peuvent-ils faire face au raz-de-marée, au magma, aux pluies diluviennes ? Ils ne sont pas Dieux et depuis longtemps déjà, certains insectes ont vendus leur âme au Diable mais quelle âme ? Elle ne se porte plus et nul ne s’en porte plus mal, comme le disait le président Faust, surtout quand on connaît la manière d’agir des autodidactes qui croient ne rien devoir apprendre alors que leur place, soit dit en passant, est de retourner à l’éco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À Portobello Road, les brocanteurs s’en donnent à cœur joie tous les Samedi et c’est l’occasion pour les antiquaires de faire leurs meilleures recettes en faisant fructifier leurs bénéfices. Dans ce monde capitaliste, les impôts ont un surcoût ingérable pour la population qui manifeste et qui proclame le droit à la liberté de parole. Notre monde a bien changé et le gouvernement l’apprend à ces dépends. Nous entrons dans une époque pharamineuse où régisses certaines méthodes bien barbares poussées par des forces occultes qui nous précède et nous menace. La population ne cesse de protester en brandissant haut et fort des pancartes, des drapeaux à tout bout de champ demandant à être écouter, entendu et compris. Hélas, certains vont payer très cher leur erreur. Ils ne peuvent pas se contenter de reculer les oppresseurs. C’est la Terre toute entière qui va tomber sous le régime d’un monde où règne l’anarchie pour des motifs écologiques ou politiques. Le pétrole évoluant constamment va causer un gros trou dans la gérance des caisses de l’état mais c’est sans compter sur l’auto dictature prolongée par des forces ennemies qui voudront semer la panique, moyen en finance bien entendu.</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otting Hill aussi est une ville où règne le désordre partout où les Skynet passent, ils répandent l’ultraviolence et s’en prennent aussi bien aux jeunes qu’aux vieux. Rien n’a d’égal pour eux. Des braquages qui tournent mal, des cambriolages spectaculaires, des vols à main armée avec perte et fracas. Le lieu où les amours impossibles sont possibles se situe dans cette ville mais se situe aussi là-bas des dangers insoupçonnés, des policiers à tous les coins de rue à surveiller si une passante ne sera pas agresser par tel ou tel psychopathe. Des individus dégradant et dangereux de lavage de cerveaux entraîneront les Hooligans à signer ce protocole d’accord qui enferme en asile d’aliéné toutes celles et ceux qui désobéissent formellement aux commandités, et qui ne parjurent que par la haine et la mort. Ceci n’est rien, le pire est à veni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 dire de Hard Square qui sera le lieu où le lieutenant Cambral fera connaissance avec le devin qui l’aidera à approfondir son enquête en localisant les assassinats, en les prédisant et en permettant à Scotland Yard de boucler des enquêtes plus rapidement qu’ils l’espéraient, eux qui croulent sous les dossiers et les fichiers dans les ordinateurs de la bureaucratie sont toujours en train de travailler. À quand le moment d’archiver ? Une enquête rondement mené peut prendre des jours, des semaines voir des mois ou des années pour un résultat dont l’issu reste incertain. De partout, ils devront non seulement briser quelques nerfs d’aciers mais permettre aussi à la confrérie policière d’entériner une affaire qui n’a que trop durer. Subissant le contrecoup de la pression gouvernementale, la Métropolitaine police District veille au grain. Pour bien faire, ils doivent puiser en eux une énergie insoupçonnée qui leur demandera de neutraliser les Hooligans, de déjouer des trafiques de stups, de désamorcer des explosifs dans des immeubles ou voitures piégés par le terrorisme. Des terrains vagues anéantis, des paysages terrassés par les bourrasques et les tempêtes de vents, un ciel déchiré par les coups d’éclairs et tonnerres qui sévissent au dessus de nous. Ce ne sont en réalité que les préludes d’une capitale subissant la gloire des intempéries qui ne ménage pas leurs effets en prenant pour cible les villes les plus vulnérables et les moins bien lotis.  La lutte contre la couche d’ozone, le réchauffement climatique qui prendra une tournure finale que nous ne lui connaissons pas ou pas encore et qui, par la force des choses, entraînera en frappant la scène de morts. Des profanateurs de tombes obligent le gouvernement à haussé le ton et à prendre des sanctions de plus en plus sévères à l’encontre des multirécidivistes qui n’aurons que le monopole du choix. Soit se rendre, soit périr. Le code pénal sera modifié par les excès de certains resquilleurs n’ayant pas peur de mettre la main à la patte car ce qui compte pour eux avant tout, ce sont les ragots. Que l’on parle d’eux est la seule chose qui compte ! En bien ou en mal, peu importe, mais ce qu’ils ne veulent pas, c’est être laisser sur le bas de côté, devenir des parias de la société, des laisser pour compt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Roi et la Reine du Château d’Edimbourg en Ecosse se voient profondément meurtri lorsque Mile Street alias High Street se voit atteint par le torrent de lave qui se prépare et qui se réveillera en explosant dans la roche éruptive qui a servi autrefois d’ancienne construction de la forteresse. Ce désespoir conduira toute la population à être déporter dans d’autres villes en Angleterre (Royaume-Uni), jusqu’à ce que les météorologues, les climatologues, les sociologues, séismologues, l’ASB et autres trouvent un moyen pour permettre à la lave en fusion d’atteindre l’Océan et se dissoudre de cette même façon. Pour en arriver là, ce sera le parcours du combattant car d’autres malfaiteurs de l’humanité se préparent à apporter la contradiction aux démocrates pour les convaincre du manque de fiabilité des recherches scientifiques et que, par la même, avoir confiance en eux représente un danger.</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enfin, dans la dernière partie, celle qui sera la plus chaotique, ce sera celle d’un gouvernement autoritariste qui ne répond que par la loi appliquée sans partage. Aucun référendum. Comment sera-t-il possible alors que ce pays ne devienne pas l’anarchie ? Un monde totalitariste et barbare. Bien qu’ils essayeront de dissimuler la vilainie dont ils sont les responsables, ils s’apercevront à leur dépend qu’il est bien difficile de maintenir la douce harmonie dans un monde de brut. La population prendra conscience d’une erreur impardonnable qui sera celui d’élire à la présidence un monstre prêt à toutes les bassesses. Un dictateur à laquelle il faudra se plier sous peine de se faire exécuter. Vous allez voir tout au long de cette histoire abracadabrantesque ce que peut devenir un monde plongé dans l’horreur du pouvoir ultracapitaliste et intermondialiste. Dans l’aristocratie, on qualifie cette tuerie de « vertu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Vampires, loups-garous, morts-vivants sont les créatures imaginaires qui prennent une forme dans ce livre et qui nous prouve que par conviction, il peut subsister encore une race à part et que celle-ci se manifestera si ce n’est déjà fait à nos dépends dans certains endroit de la forêt d’Afton Wild. Les bandits sans têtes sont nombreux alors que les cochets de plus en plus mystérieux tiennent le gouvernail avant de se voir décapiter par l’ennemi invisible. Leurs hôtes, bien que téméraires, ne sont pas au bout de leur peine. Ils ignorent encore qui ils sont et à quel monstre ces hommes vêtus de mort ils ont à faire. La noirture entretienne le mystère qui réside en ce qu’ils représentent, à l’image qu’ils donnent et aux multiples possibilités qu’ils laissent présagés. Ainsi voit-on sa conception du monde lorsqu’on vieillit et qu’on a plus toute sa tête mais encore une fois, méfions-nous car comme on dit, les apparences sont parfois trompeuses. Les aristocrates n’auront que le libre choix de cesser les réunions qui perpétuent leurs coutumes familiales. Néanmoins, malgré le danger qu’encoure la population, cela ne les empêche pas de faire ce qu’ils veulent et de compter la population pour des laisser pour compte. Heureusement qu’il y a un tant sois peu de gens modestes en ce bas monde qui leur succéderons à la place au trône dans leur tribu. Imbécilité qu’ils manifestent dès lors un intérêt tout particulier pour le scandale. Roi et Reines ou encore Barons et Baronnes, Ducs et Duchesses, Comtes et vicomtes se complaisent dans un rôle qui leur va si bien. La dilettante. Face aux difficultés, l’indifférence est de mise. Face à la souveraineté, le pandémonium se substitue nu et se prostitue dans la déchéanc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un monde où tout n’est que factice, quel personnage frappe l’envers du décor en le transformant en une pièce de théâtre où règne la mort, le mensonge, la trahison à la simple vue de la couleur du sang. Des manifestations sismiques radioactives n’auront rien à envier à ces séismes qui s’ébruiteront à travers la terre entière. John Deuil ne se doute pas du rôle qu’il va devoir jouer et de la pression qui pèse sur ces épaules et qui va contribuer en une descente aux enfers de toute beauté.</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e son côté, Cole Shelton, un devin extraverti, apporte une aide sans pareil à Scotland Yard qui se retrouve souvent mis à rude contribution devant un taux de criminalité sans cesse à la hausse. Hormis la souveraineté totale du terrorisme, des volcans en éruption dues à des expériences qui tournent mal mettent en danger la zone Sud de la capitale. Le magma s’écoule dans les villes à une vitesse hallucinante, et gagne de la distance. On tente d’apaiser les esprits qui s’échauffe par du bourrage de crâne, mais qui croira une politique basée sur des mensonges ? Pour un idéal nécessiteux, on fait des investissements dans la recherche et on paye des sommes irrécupérables dans des entreprises vouées à l’échec. L’absolutisme reste le mot d’ordre quand on veut changer la conception des différents gouvernements du mond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ONSTAT</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a science d’un monde imparfait</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pPr>
      <w:r>
        <w:rPr>
          <w:rFonts w:cs="Times New Roman" w:ascii="Times New Roman" w:hAnsi="Times New Roman"/>
          <w:sz w:val="24"/>
          <w:szCs w:val="24"/>
        </w:rPr>
        <w:t>Ben Warren Huygens, chercheur introverti, fait une proposition à un enfant de dix ans scolarisé à l’établissement Saint Joseph connu pour ne recruter que des enseignants stricts appartenant à la noblesse. Le plus curieux est de savoir que cet homme sait tout ce qu’il y a à savoir sur cet enfant. Son logis, sa vie, ses secrets, et même le laboratoire dissimulé par son père dans leur demeure. Son goût avarié pour les expériences ne dissimulait en rien son appétit de briller et de devenir un savant ingénieux voué à un grand avenir. Vous allez comprendre pourquoi et comment. Pour que le lecteur puisse tout assimiler, des appendices figurent à la fin du livre annonçant notamment des compositions utilisées en biologie, en chimie et des matières premières scientifiques que les chercheurs du CNRS utilisent la plupart du temps.  La résolution de certaines équations demandera un effort de perception commune intense. Le lecteur qui s’identifiera au personnage doit garder en esprit que cette histoire relève du vécu des uns et de la folie des autres. En réalité, ils ne font que personnaliser un échec général et la population l’apprendront et le vivrons à leurs dépends, hélas. Parce qu’il subira les assauts des autres pays jaloux et envieux que les Anglais possèdent des puits de pétroles, un traité d’alliance défensive sera mis en place consistant à lutter contre le rassemblement des communions entre les forces territoriennes trop dangereuse pour être contenu. Des hostilités haineuses foncent dans la capitale et en plus de la criminalité, il faut s’occuper aussi de puissances mondialistes qui ne veulent que voir croupir les autorités Anglaises pour mieux les passer au tamis de l’humiliation générale et jouissiv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Un seul mot d’ordre règnera du début à la fin pour les différents chefs de l’état assiéger au parlement qui ne fera rien à demi-mesure : « Ne cédez pas à la panique ». Cette phrase un tant soit peu effrayante en deviendra traumatisante et poussera à la révolte d’autant plus que cet appel à l’espoir ne s’impliquera pas comme nous l’espérâmes. Bien au contraire, les choses prennent déjà une tournure impossible et la population vont être exhortée à être reconduite dans leurs pays d’origine. « Halte à l’immigration ! s’exclame le gouvernement avec haine et trahison du mensonge de l’hypocrisie sur leurs âmes. » Les frontières sont d’ores et déjà clause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périmètres sont bouclés et analgésier par Scotland Yard qui a fort à faire avec la criminalité. Cole Shelton, le penseur de ces dames, ignore déjà quel rôle il va avoir à jouer. Pourchassée par le matraqueur de minuit, il garde néanmoins au fond de lui une étrange confiance. Lui et le lieutenant Cambral deviendrons des amis puis des partenaires. Elisabeth, l’épouse de ce dernier, compare le devin à Jules Vernes. Selon elle, ils ont des similitudes tant physiques que psychiques. La bonne parole psychédélique ne fera pas long feu quand on pense à ce qu’était ce merveilleux pays avant l’invasion du terrorisme. On en aurait presque la larme à l’œil.</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Horloger (voire chapitre 2) recèle un mystère bien particulier. Lequel ? Les aiguilles du temps tournent à l’opposé de ce que nous vivons au jour le jour. À la fin de cette abominable souffrance régit une douleur infâme et ignoble de solitude. Pourquoi ? Que cherche le gouvernement qui mandate et tire des profits insensées en se servant de pauvres innocents, en demandant à ce qu’on liquide des otages, qu’on crucifix une nouvelle fois Jésus sur la croix, qu’on donne un sens au nombre 13 et 666, qu’on se lave de tout soupçons et de tout égarement ? Que veulent-ils ? Alors que le chef de l’état conspire en secret contre des forces inavouables, un monstre lança un appel à l’Ambassade de Londres pour demander à ce qu’on impose une taxe sur le droit d’enrayer la criminalité dans ce pays.</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sz w:val="24"/>
          <w:szCs w:val="24"/>
        </w:rPr>
        <w:t>L’Horloger, dite Big Ben, se situe à Trafalgar Square, entreposé juste devant la statue de Nelson dressé à l’effigie de son histoire remontant à des siècles en arrière. Il fera d’ailleurs l’objet d’une grande effervescence journalistique et médiatique mais on ignore encore à ce moment présent que dans un endroit de la capitale se cache un homme qui envisage déjà de remettre à l’heure les aiguilles de la montre déréglée par les intempéries qui sévisses dans les régions et qui rasent déjà toute la zone sinistré en commençant par les quatre coins du pôle, le Nord, le Sud, l’Est et l’Ouest puis l’équateur puis un trou creuser par les fous jusqu’en Chine qui importent et exportent de fortes quantités de gaz toxiques contribuant à tuer l’humanité. Seulement, des chercheurs voudront se battre pour sauver la Terre et l’empêcher de tomber dans une catastrophe nucléaire embrasée par les mouvements puritains écologiques et socialiste d’un juge déjà voué à une condamnation certaine. La décapitation. La pendaison à mort. L’autodétermination du conformisme ne fait que ravir les possesseurs d’armes blanches qui auront droit à un traitement spécial sous la forme d’un traité de paix simplifié entre pays. Que dire alors de la délinquance qui règnera sans partage dans toute la capitale et qui ne fait que nous inquiéter car plus on cède à leurs caprices et plus ils en veulent. Cela les incite. Des hommes et des femmes abandonnés sur le bord de la route se verront rejeter, écraser, mépriser et anéanti par les forces suprêmes qui leur interdirons d’exister. Le seul crime dont ils sont coupables est d’être pauvr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ohn Deuil, le scientifique, est depuis tout petit suivi par une psychologue inquiète de son comportement. Celle-ci ignore qui il est en réalité et à quel genre de créature au visage d’ange mais aux actes démoniaques elle va avoir à faire. Chaque Samedi matin, il se rend jusqu’à Trafalgar Square accompagné par son père en voiture pour se rendre aux séances du bourrage de crâne. Il est timide et réservé. Il hésite à ouvrir le bal d’une conversation. Chez les Deuil, tout a toujours été compliqué. Sa mère, Alexandra Deuil, non sans se contenter de lui avoir donné une éducation biblique, le traumatise avec le livre des révélations en lui ordonnant de réciter un passage de la bible chaque soir en rentrant de l’école et ce, à haute voix, sinon privé de jeux vidéos, privé de desserts, coupé les vivres totalement. Elle le torturait et personne, pas même son père, ne pouvait y faire quoi que ce soit. George prend alors l’éducation de son fils John en main. Les hobbys du père sont la chasse, le tir au ball-trap, le golf, le rugby même s’il y va jamais, et préfère s’adonner à des expériences bien plus amusantes et lucratives. La vérité en est telle alarmante qu’elle vous transposera dans le temps dix ou vingt ans en arrière. Devinez ce qui se passera ensuite car là ne sont que les préludes d’un moment intense qui ne pourra être partagé avec personne, excepté vous-même. Interrogez votre conscience et vous trouverez les réponses aux questions que vous avez l’habitude de vous poser dans la vie de tout les jours car telle est la logique finale de ce livre qui ne résulte en rien d’une simple histoire banal sans arrières pensées. Méfiez-vous de l’eau qui dort. Un lecteur averti en vaut deux dans ce cas. Il est parfois bien étrange de se regarder dans la glace et de se voir en train de croire ce qu’on est réellement mais n’avez-vous jamais pensé à voir l’autre côté du miroir qui recèle bien des surprises. Cette histoire un jour de pluie et elle n’est que le commencement de ce qui se trame réellement à l’intérieur comme à l’extérieur de chacun de nous.</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XPLICATIONS</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Dans ce roman qui se situe à Londres, partagé entre l’horreur et le fantastique, je me suis inspiré de films, de créatures imaginaires, de Bandes-Dessinées, de dictatures exponentielles que vous retrouverez dans la page « Sources ». Je tiens à rendre un hommage tout particulier aux excellentes productions Hammer, que ce soit des horreurs de Frankenstein, ou encore de Dracula et les encourage à produire d’autres fil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Ce roman ne contient pas de date pour permettre au lecteur de s’imaginer à quel siècle se déroule les préludes de cette histoire. Pour les passages où les conversations s’étalent en longueur, mon but était de faire parler les personnages principaux dans des conversations très importantes à mémoriser pour comprendre la logique et la continuité de l’histoire. Je prie d’avance mes lecteurs de bien vouloir m’en excus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ai relevé certaines citations publiques dans le texte et qui apparaîssent soit en italique, soit dans les dialogues. Vous trouverez des notes en bas de page destinée à apporter des définitions à des mots ou des thèmes d’une grande complexité. Une bibliographie rendant hommage à tous les écrivains du passé qui, en publiant des ouvrages scientifiques, ont apportés leurs pierres à l’édifi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livre est dédié au public, afin que celui-ci prenne conscience de son importance dans le combat ultime pour la survie de la planète et donc de l’homme. Halte aux mensonges à nous dire que la science peut tout résoudre ! J’adresse un appel à tous ceux qui sont prêts à se joindre avec moi dans le rang des résistants. Pensez à tous ces animaux qui périssent, qui sont injustement exploités à des fins commerciales. Pensez à toutes celles et ceux qui ont été abusés par la science, par la recherche et qui aujourd’hui en sont morts. Pensez à eux, à tous ceux à qui l’on ment alors que la vérité se trouve devant leurs yeux et qu’ils ne la voient pas, sans doute trop concentrés à croire en des balivernes. Pourquoi devons-nous toujours croire ce que disent les autres ? Et nos convictions ? Qu’en fait-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 roman est tiré d’une histoire vraie. Il montre tout ce que la science peut faire de bien et de mal. En se croyant intouchable, certains êtres que je ne nommerai pas ne sont finalement que rattaché à leur bonne moralité par des pots de vins royaux qui nous mentent, qui se mentent à eux-mêmes, et qui nous bourre le crâne d’idéologies. Se croyant invulnérable parce qu’ils portent au dessus de leurs têtes la coupole d’une protection infaillible qui font d’eux des êtres à part. Ce livre résume la réalité quelque part même si elle tourne autour d’une histoire qui a un visage, des formes, des couleurs et qui peut être en désharmonie avec ce que nous savons déjà ou croyons savoir. Inutile de se faire de fausses idées quand on voit ce qu’est devenu aujourd’hui notre monde à cause de la scie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appel au don contre la maltraitance animalière n’est pas la seule chose à laquelle je veux voir les uns comme les autres debout, tous à l’unissons contre une seule et même tyrannie. Ce que je veux, ce que je souhaite par-dessus tout, c’est que le public se lève enfin de leur état léthargique et scande, au nom de toute cette injustice, la libération des animaux dans les laboratoires. Qu’on arrête de les torturer ! Ils ne sont pas des jouets ! Ils possèdent un cœur, une âme et ils portent la vie en eux alors je dis à tous ceux là qui ont un cœur eux aussi, je m’adresse à eux pour leur demander de s’adresser aux œuvres concernées et de verser des dons permettant à la science de faire progresser autrement la recherche que par des souffrances infligées gratuitement de ci de là.</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animaux certes, mais pensez aussi à la planète. Ne croyez pas qu’on trouvera une autre vie sur une autre planète ou si c’est le cas, croyez bien que les plus technocrates, progressistes sont ceux qui chercheront à sauver leurs têtes les premiers. Dans un monde où tout n’est que business, certains individus portent toujours la bonté à l’intérieur d’eux et ne sont pas corrompus. À ceux là seulement je m’adresse et leur demande de défendre leurs intérêts avant celui des autres et de toujours croire fermement en un monde meilleur baignée dans la paix et dans l’harmonie duettistes d’un aéronaval prêt à se sacrifier pour sauver la vie de ceux qui volent à ses côtés au cas où il recevrait un missile dans le cockpit ou que l’appareil se serait crasher et où la mission pour lequel il a été confié serait hypothéquer et venait à échou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un monde où tout va mal, chaque chose déplacer ne sera plus jamais comme avant. Ce livre exprime tout ce qu’un être peut faire pour devenir intouchable, se mettre hors d’atteinte des autres, juste parce qu’il croit que l’argent peut tout acheter. Belle mentalité ! Ils ne font pas cas que la fortune se dilapide dans des placements boursiers perdants et que bien mal acquis ne profite jamais. La science pousse certains individus dans la folie alors que d’autres, sages de corps et d’esprit, comprennent la vraie mentalité d’un scientifique et que malgré ce qu’on pense être juste, la recherche ne fait pas tout et elle ne fera jamais tou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utres symptômes sont privilégiés. Imaginez que vous êtes atteint d’une maladie incurable et que la médecine auquel vous croyez tant ne peut vous sauver. Tenteriez-vous des recettes de grands-mères, des remèdes de plante ou bien encore, pour ceux qui y croient, de vous rendre chez un guérisseur, qu’il soit prêtre, chaman, marabout, exorciste pour qu’il vous débarrasse de ce mal qui vous a condamnée à courte échéance ? Les miracles sont toujours possibles contrairement à ce que l’on cro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médecine dépend de la science et la science est inexacte donc d’une manière générale, vous êtes dépendant d’autres endroits que vous ne pensez peut-être jamais devoir mettre les pieds un jour ou l’autre et qui pourtant, par la force des choses, vous a conduit à cet endroit que vous délaissiez. Prenez conscience que la fatalité n’existe pas et que la science, bien qu’elle soit universelle, connaît des failles indéniables. Songez à ce qu’était notre monde à l’époque où l’on guérissait avec les plantes et les herbes et où les médicaments, les antibiotiques n’existaient p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us vivions avec peu de choses mais c’est justement ce peu de choses qui permettait à notre monde de ne pas être polluer, de ne pas subir le réchauffement climatique, de ne pas devoir surveiller sa consommation d’électricité pour le bien de la planète, de ne pas devoir payer des taxes avec le coût d’une vie qui ne fait qu’aller de mal en pis au fur et à mesure des années qui passe, tout augmente, tout devient ingérable, indigérable, invivable, insociable, inadmissible, outrageant, scandaleux, honteux, dégradant, infligeant. Pensez-y. Un retour aux sources n’en serait que plus mal sauf si on modifie le cours du temps en revenant quelques années en arrière avec une machine à voyager dans le temp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Une idée nouvelle ne triomphe jamais, ce sont ses adversaires qui finissent par en mour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connaissance non fortuite des anciens qui connaissaient le mécanisme de l’univers était plein d’humilités devant notre faiblesse d’évolution devant la profondeur de notre point de chute, ce qui a fait dire à J.C dans l’Evangile de Thomas à propos de l’homme : « et moi je m’étonne qu’une telle richesse ait pu se mettre dans une telle pauvreté ». Qu’avons-nous fait après qu’Albert Einstein ait défini que nous pourrions voler à la vitesse de la lumière ? Qu’avons-nous fait après que Jules Vernes ait dit que des machines volantes nous transporteraient ? Qu’avons-nous fait après eux ? Rien, si ce n’est compter combien de technologies l’homme le plus bête du monde a pu créer au total dans sa vie. L’humilité des uns a rendu prétentieux les autres qui ont demandés de nous informer et de nous conduire « hors du bocal » de l’habitude et de la limitation engendrées par notre raison. Savoir reconnaître ses erreurs, c’est savoir les assumer. L’acceptation du sacrifice de soi pour le Tout, avant de savoir que nous ne sommes qu’un basilique de ce Tout et que la perte de notre « petit moi » nous ouvre toutes grandes les portes d’une connaissance en nous redonnant notre véritable dimension, le « Sans-limite » :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Je suis le Tout, le Tout est sorti de moi, le Tout est revenu à moi » (Evangile de Thomas, logion 7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core une fois, nous ne formons que des poussières d’astéroïdes dans l’espace alors comment l’homme a-t-il pu tomber dans la disgrâce au point même de se donner des allures qui le dépasse ? Un fardeau bien lourd a porté qu’est celui de se mentir à soi-même et de mentir aux autres représente une évidence de la niaiserie de chacun à mettre de l’eau dans son vin en cessant de penser que tout a toujours appartenu à sois depuis l’antiquité. Au Moyen-âge d’ailleurs, nous n’étions que des étoiles et nous nous changeâmes en prenant v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Ce livre est à la fois une réflexion de pensée à travers une histoire à la charpente bien structurée mais aussi elle est le symbole de tout un monde. Bien qu’ayant une nette préférence dans l’écriture de romans fantastiques et horreurs, l’auteur se montre particulièrement attentif sur les dégradations de notre monde et sur ce qui a entraîné des mesures prises par le gouvernement pour faire respecter l’environnement. Une démarche sensible et à la fois rude sur ce qui motive notre planète à suivre le chemin qu’elle s’est fixé. Devons-nous croire ou non à la science ? Telle est la question que soulève l’auteur. </w:t>
      </w:r>
      <w:r>
        <w:rPr>
          <w:rFonts w:cs="Times New Roman" w:ascii="Times New Roman" w:hAnsi="Times New Roman"/>
          <w:i/>
          <w:sz w:val="24"/>
          <w:szCs w:val="24"/>
        </w:rPr>
        <w:t xml:space="preserve">« Une science comme on en fait plus, c’est celle qui nous mènera enfin sur la vérité. » </w:t>
      </w:r>
      <w:r>
        <w:rPr>
          <w:rFonts w:cs="Times New Roman" w:ascii="Times New Roman" w:hAnsi="Times New Roman"/>
          <w:sz w:val="24"/>
          <w:szCs w:val="24"/>
        </w:rPr>
        <w:t>Il démontre que la science connaît des limites et que malgré tout, il lui arrive de se tromper au sous l’alibi imparable du progrès. Par un langage universelle, l’auteur va jusqu’au bout des choses en mélangeant habilement histoire et réalité. Dans les années à venir, notre monde sera plongé dans le précipice de l’anarchie. Voyez par vous-même où vont les choses, dans quel chemin sommes-nous allés et comment y revenir ? Pourquoi ne pas admettre que le détenteur de sa propre folie vient tout bonnement d’un trop plein d’ambition destinée à tuer l’humanité toute entière ? Par un piège effarant, il est grand temps que chacun prenne ses responsabilités.</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un monde où tout va mal, l’auteur redore le blason d’un univers chancelé de mots et de promesses. À travers l’originalité du roman, l’auteur prouve que l’erreur est humaine à condition de posséder un cerveau ordinaire mais pour qui sait le dompter, le cerveau peut devenir un instrument dangereux pour soi-même et pour les autres car il nous contrôle et indirectement, prend possession du monde. Les génies, eux, n’ont pas le droit à l’erreur car ils portent en eux le poids du mon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John Deuil, ce scientifique ingénieux, n’est pas un cas à part. L’échec ne s’apparente pas à son son vocabulaire. Dans cette histoire, c’est lui qui jouera le rôle principal avec son père, qui naturellement, lui inculquera tout ce qu’il sait et qui, plus tard, lui transmettra toutes ces connaissances, toutes ces techniques et il héritera après sa mort du laboratoire scientifique. Il créera alors vingt ans plus tard son clone qui va être le détenteur de sa folie. Il deviendra savant en héritant du laboratoire scientifique de son père grâce à sa fortune inestimable. Il va vouloir réussir ce qu’aucun chercheur au monde n’a jamais osé faire. Son rêve le plus inavouable, son fantasme de jeunesse est celui d’une tentation subite excave de créer des clones à partir d’un brin d’ADN prélevée sur des tissus humains. (Exemple : peau, tissus cardiaques, viscères…) d’un individu pour le transformer en un cobaye privé de volonté. Dans le laboratoire, il s’enfermera et débutera alors d’horribles expériences sur des animaux puis sur des humains. À ce moment là, même Frankenstein à côté de lui, paraîtra un débutant. L’auteur s’est inspiré de films, de livres scientifiques, d’histoires vraies, dont il récence dans l’introd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Dans le film « Terminator », on tue tous ceux qui représentent un obstacle en décimant tout les robots jusqu’au dernier mais parfois, il peut s’avérer que la réalité ne sois pas différente de la fiction et qu’elle tourne autour d’un contexte unique, un sens moral irrésolu. Des gens qui pourraient s’avérés devenir gênants pour d’autres ont tout intérêts à avoir quatre yeux. Deux devant soit et deux derrière soit. Autrement, il se pourrait bien qu’ils soient abattus comme des chiens en se demandant comment cela leur est arrivé. L’histoire résume bien les crises que traverse la planète à notre époque. On se croirait pour peu à l’époque d’Auschwitz où les juifs furent déportés dans les camps de la mort et où les trains venaient pour les conduire aux portes de l’enfer. Dans le fond comme dans la forme, l’auteur cherche à nous faire comprendre que ceux qui sont au gouvernement possèdent un pouvoir inimaginable si bien que tout leur est permis. Ils ne sont esclaves de personne, c’est nous qui sommes esclaves de leurs tyrannies et qui devons coopérer et obéir à la loi sous peine d’être exécuter. Comme on dit : </w:t>
      </w:r>
      <w:r>
        <w:rPr>
          <w:rFonts w:cs="Times New Roman" w:ascii="Times New Roman" w:hAnsi="Times New Roman"/>
          <w:i/>
          <w:sz w:val="24"/>
          <w:szCs w:val="24"/>
        </w:rPr>
        <w:t xml:space="preserve">« Celui qui dit la vérité devra être exécuté. » </w:t>
      </w:r>
      <w:r>
        <w:rPr>
          <w:rFonts w:cs="Times New Roman" w:ascii="Times New Roman" w:hAnsi="Times New Roman"/>
          <w:sz w:val="24"/>
          <w:szCs w:val="24"/>
        </w:rPr>
        <w:t>Pourquoi dit-on toujours lorsque quelque chose ou quelqu’un nous tombe sur la tête que c’est injuste ? Qu’est-ce que la justice quand on vous met des bâtons dans les roues et qu’on est prêt à tout pour vous empêcher d’avancer quitte à utiliser des procédés dénuée de tout vergogne ? De tout sens de moralité ? Les bienfaiteurs de l’humanité se font rares de nos siècles. Pourtant, il existe certaines excep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s un mélange sublime de douceurs et de douleurs, pénétrez dans un monde où s’enivre de sens ou de sang. Qu’on le veuille ou non, ce livre prouve au moins une chose, c’est qu’on ne doit jamais se fier aux apparences et encore moins à ce qu’on cherche à nous faire croire quitte à être crédible à 200%. Tant qu’on ne voit pas les choses de ses propres yeux, on ne peut croire en rien. L’être humain remplissant une haute fonction n’est que manipulateur, calculateur et hypocrite. Pour la plupart du temps, évidemment que c’est une généralité et qu’on peut mettre tout ce petit monde dans le même panier car quiconque possède un cerveau réfléchi et pèse en calculant le vrai du faux, le semblant du sincère, le mal du bien, le riche du pauvre, le blanc du bleu, le rouge du noir, le petit du grand, le poilu du chauve, le vertébré et l’invertébré, le rectangle du carré et de tous les contraires qui s’attirent à la fin pour ne former plus qu’u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n enfant, un chercheur, un mathématicien et un scientifique. Tel est le quatuor qui manœuvre la base Stranberken dans la première parte de l’histoire. Dans la tour de contrôle XZ régit un générateur atomique qui attend de recevoir tout ces composants pour lancer le rayon Delta nécessaire à la perte de la Pierre de Rosette pour éveiller son pouvoir légendaire. Un long travail nécessitant un coût, des risques, des matières premières mais aussi et surtout que la population active et passive leur fasse confiance ce qui ne sera pas une sinécure. Les personnages centristes connaissent un dénouement mouvementé.</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histoire donne accès aux multiples possibilités qu’offre la science mais aussi les effets néfastes qui l’animent. Un gouvernement qui, à fortiori, se voit piéger par son propre système. La situation allant de mal en pis ne fera que renforcer les démesures d’une science trop inexacte, trop inégale, trop contiguë, et qui est pourtant appliqué dans notre monde tel que nous le connaissons aujourd’hu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 journal du soir, des reporters font le bilan de la journée et chaque soir, à 20H, la population est devant leurs postes de télévision appréhendant du nouveau de plus en plus accablants car à chaque prise d’antenne des chaînes de télévision Britannique, on annonce un bilan toujours plus contradictoire et surtout, toujours plus grave. On ignore encore dans la polémique que la mort est au bout du chem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Avec des mots, on comprend tout le long de ce roman qu’ils ne sont que chimères et que la vraie bataille pour la possession du pouvoir, devenir le Maître en tout lieu et en tout honneur ne fait, en réalité, que commencer. En quoi veulent-ils changer le monde ? Pourquoi veulent-ils s’approprier la relique du British Museum ? Que veulent-ils ? Les réponses se trouvent à l’intérieur du liv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Apologie d’un nouveau totalitarism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e gouvernement ultracapitaliste et intermondialiste</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Dans la deuxième partie du livre, John Deuil, devenu adulte, verra ses travaux supervisés par les Nations Unies aboutir. En échange de quoi, il s’engage à mettre son génie au service de la science. L’aide des casques bleus sera proportionnel aux difficultés et au temps que mettrait le chercheur pour les mener à bien. L’Ambassadeur de Londres est déjà informé du contact établi entre lui et l’Union Soviétique qui devront se concerter avant d’accepter de l’aider. Ils se réuniront autour d’une conférence internationale pour délibérer si oui ou non, ils peuvent contribués aux évolutions du savant sur des critères spéciaux qu’ils définiront au moment venu. 192 états les composent et tous donnerons un avis personnalisé sur ce qu’il pense être juste. Le plus de voix sera en la faveur d’une attribution financière et le moins de voix représentera ceux qui ont votés contre une aide pour tel ou tel raison. Dans tout les cas, leur avis ne pourra être remis en question et sera donc irréversibl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s lecteurs auront tout le loisir de découvrir combien ce monde peut être cruel et habiter par des esprits au cœur impure qui n’ont qu’une seule idée en tête, c’est de se montrer discourtois et crier son salut dans la fuite au nom d’une paix, d’une gloire, d’un symbole, d’un espoir représentative à ce que nous sommes déjà, à ce que nous valons réellement bien que nous nous en cachâmes. Tout a un sens et dans ce contexte, vous découvrirez ce que peut devenir un monde déjà chaotique pouvant être plongé dans l’abîme de l’incertitude absolu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Le nerf de la guerre de toute la population résulte d’un seul mot : « égocentricité ». En effet, le chef de l’état et ceux qui composent le gouvernement se montrera particulièrement intransigeant envers la criminalité, envers l’ultraviolence mais surtout envers tout ceux qui vivent dans ce pays. Chacun devra contribuer à quelque chose en se sacrifiant, allant jusqu’à même sacrifier ces idéologies, tout. Ce réel problème emporte quelques soupçons d’orgueils mal placés qui justifierons des excès d’un chef de l’état qui voyagera de pays en pays pour proposer la signature de protocoles, de traités de paix, de consensus en particulier pour la vérification de la conjoncture international, mais aussi et surtout d’une alliance défensive pour lutter contre les pays jaloux des forages et gisements pétroliers dans la capitale Londonienne. L’agacement de certains salariés usera à force le socialisme qui se montrera particulièrement dangereux pour le capitalism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e gouvernement ultracapitaliste et intermondialiste ne tolérera aucune transigeance envers le décret de lois votées au parlement et à l’unisson, on déporte les familles des victimes et les gêneurs vers d’autres pays, là où ils ne pourraient plus leur poser le moindre problème. Des individus sans cœurs pourvoiront le droit à la reconnaissance et des assassins se mettent maintenant à devenir des dictateurs allant jusqu’à pactiser avec le Diable. Des appels à l’Ambassade de Londres enregistrés mais en vain pour palier au problème du manque d’autorité et faire croire qu’ils agissent dans la plus grande confidentialité. La course au pouvoir commence avec d’ores et déjà un pas d’avance crucial pour le totalitarisme, l’autoritarisme, l’anarchi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Que devient notre monde ? L’homme est sur la Lune ? Bientôt sur Mars ? On envoi des fusées autour de la Terre et dans les étoiles mais on ne voit plus ce qui se trame dans notre pauvre monde qui est plongé dans le cataclysme du totalitarisme moderne. L’anarchie dans tout son paroxysme. Que de souffrances laissés à l’abandon quand on sait que d’autres se taillent la part du Lion en hésitant pas à manier les mots comme on manie un nunchaku et que par la même, ils arrivent à nous berlurer de faux espoirs. À la fin du compte, c’est Dieu le père le constatant qui ne retrouvera qu’en certains individus la joie de se mouvoir dans un corps sale, niais, hypocrite, fumant en herbe amère, et cliché d’un bon vin rouge écarlate. Que l’on soit jeune ou vieux, c’est l’exception qui confirme la règle et c’est l’occasion qui fait le larron. Passé, présent, futur. Tel fut et tel ser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t enfin, dans la dernière partie, celle qui sera la plus chaotique, ce sera celle d’un gouvernement autoritariste qui ne répond que par la loi appliquée sans partage. Aucun référendum. Comment sera-t-il possible alors que ce pays ne devienne pas l’anarchie ? Un monde totalitariste et barbare. Bien qu’ils essayeront de dissimuler la vilainie dont ils sont les responsables, ils s’apercevront à leur dépend qu’il est bien difficile de maintenir la douce harmonie dans un monde de brut. La population prendra conscience d’une erreur impardonnable qui sera celui d’élire à la présidence un monstre prêt à toutes les bassesses. Un dictateur à laquelle il faudra se plier sous peine de se faire exécuter. Vous allez voir tout au long de cette histoire abracadabrantesque ce que peut devenir un monde plongé dans l’horreur du pouvoir ultracapitaliste et intermondialiste. Dans l’aristocratie, on qualifie cette tuerie de « vertu ».</w:t>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pPr>
      <w:r>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ources</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cteur Jekyll &amp; Mister Hy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d Ge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ooliga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loup garou de Lond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murs impas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monstre ve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dents de la m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cirque des horreu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danger vient de l’espa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président Fau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 retour de la créature du lagon inspiré d’une célèbre bande dessinée américaine, suite de la créature du grand marais du grand Wes Crave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phavil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ssacre à la tronçonneu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xorcis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mityvill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ack Fros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ack l’Eventreur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ad Silenc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ucky</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host Lak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lack Chaiser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le of Vampi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nuit du loup-gar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enfants d’Abrah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s messag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 revanche de pinoch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s vingt cinq titres ne sont que les exemples des films dont je me suis inspiré pour écrire ce livre mais en aucun cas, ce sont les films. C’est simplement pour tourner autour d’un contexte bien défini du fantastique et de l’horreur.</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tes en bas de p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ge  … note 1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2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3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ge … note 6 7 et 8 en bas de page </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9-10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11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12-13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14 et 15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16-17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18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19-20-21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22-23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24-25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26-27-28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29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ge … note 30-31-32 en bas de page </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33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ge … note 34 en bas de page </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35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36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37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38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39-40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1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2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3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pPr>
      <w:r>
        <w:rPr>
          <w:rFonts w:cs="Times New Roman" w:ascii="Times New Roman" w:hAnsi="Times New Roman"/>
          <w:sz w:val="24"/>
          <w:szCs w:val="24"/>
        </w:rPr>
        <w:t>Page … note 44-45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6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7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8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49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0-51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2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3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4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5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6-57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8 en bas de page</w:t>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jc w:val="both"/>
        <w:rPr>
          <w:rFonts w:ascii="Times New Roman" w:hAnsi="Times New Roman" w:cs="Times New Roman"/>
          <w:sz w:val="24"/>
          <w:szCs w:val="24"/>
        </w:rPr>
      </w:pPr>
      <w:r>
        <w:rPr>
          <w:rFonts w:cs="Times New Roman" w:ascii="Times New Roman" w:hAnsi="Times New Roman"/>
          <w:sz w:val="24"/>
          <w:szCs w:val="24"/>
        </w:rPr>
        <w:t>Page … note 59 en bas de pag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Policepardfaut">
    <w:name w:val="Police par défaut"/>
    <w:qFormat/>
    <w:rPr/>
  </w:style>
  <w:style w:type="character" w:styleId="PieddepageCar">
    <w:name w:val="Pied de page Car"/>
    <w:basedOn w:val="Policepardfaut"/>
    <w:qFormat/>
    <w:rPr>
      <w:rFonts w:ascii="Calibri" w:hAnsi="Calibri" w:eastAsia="Times New Roman" w:cs="Times New Roman"/>
    </w:rPr>
  </w:style>
  <w:style w:type="character" w:styleId="EntteCar">
    <w:name w:val="En-têt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Times New Roman" w:cs="Times New Roman"/>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2:29:00Z</dcterms:created>
  <dc:creator>Richard Bouskila</dc:creator>
  <dc:description/>
  <cp:keywords/>
  <dc:language>en-US</dc:language>
  <cp:lastModifiedBy>Richard Bouskila</cp:lastModifiedBy>
  <dcterms:modified xsi:type="dcterms:W3CDTF">2010-05-21T13:17:00Z</dcterms:modified>
  <cp:revision>3</cp:revision>
  <dc:subject/>
  <dc:title/>
</cp:coreProperties>
</file>