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La galèr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2" w:firstLine="708"/>
        <w:jc w:val="both"/>
        <w:rPr/>
      </w:pPr>
      <w:r>
        <w:rPr/>
        <w:t>Comme elle est belle et tout les deux se sont mit à rire et sa mère dit à Eddy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La pauvre ! Elle est gentille et naïv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a petite avait compris mais leur faisait croire à sa bêtise pour leur faire plaisir. En 1972, c’était les vacances, elle partait à Cannet plage du côté de Perpignan ou les parents de Michelle avait acheté une maison en 1966 qui avait était acheter à l’époque pour une bouchée de pain et comme ils partaient Juillet et Août, Michelle fut obliger de quitter son emplo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e patron n’était pas d’accord que celle-ci parte deux mois et les parents ne voulaient pas que Michelle reste dans la maison à Paris pendant qu’eux sont en vacances. C’était la rentrée, elle devait chercher un autre emploi, ce fût vite trouvé. Noël arriva à grand pas, Eddy fut fiancer avec une fille s’appelait Glor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était belle, il sortait un soir avec elle et Michelle joint à eux. Il l’invita ! Ce fut une belle soirée dans un restaurant ou elle retrouvera ses collègues de travai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y avait un orchestre et Michelle chantait très bien, tellement bien d’ailleurs que le chanteur de la soirée a dit à celle-ci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ttendez ! Ne partez pas ! Je voudrais vous faire signer un contra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tenait la chance de sa vie mais Eddy ne voulait pas attendre et dit à sa sœu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llez ! Viens ! On s’en va ! C’est des conneri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 lendemain, on lui a d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On t’a appelé dans la sall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ur ne pas avoir l’air idiote, elle répondit à ces collègues ce que sa mère lui avait enseigné la phrase phar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Ce n’est pas la pein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u fur et à mesure que passèrent les années, Michelle haïssait cette phrase. Ces cousins de Marseille venaient à Paris pour la première fois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s descendirent tous chez la mère de Michelle. Ils étaient grands, fort. Ils étaient musiciens dans un orchestre. Ils entendirent Michelle chantait et ils disent à la mèr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ata ! C’est formidable ! On l’emmène avec nous pour faire des tournées et elle chantera avec nou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9:00Z</dcterms:created>
  <dc:creator>Bouskila</dc:creator>
  <dc:description/>
  <dc:language>en-US</dc:language>
  <cp:lastModifiedBy>Bouskila</cp:lastModifiedBy>
  <dcterms:modified xsi:type="dcterms:W3CDTF">2006-04-09T11:41:00Z</dcterms:modified>
  <cp:revision>10</cp:revision>
  <dc:subject/>
  <dc:title/>
</cp:coreProperties>
</file>