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1</w:t>
      </w:r>
    </w:p>
    <w:p>
      <w:pPr>
        <w:pStyle w:val="Normal"/>
        <w:spacing w:lineRule="auto" w:line="360"/>
        <w:jc w:val="center"/>
        <w:rPr/>
      </w:pPr>
      <w:r>
        <w:rPr/>
      </w:r>
    </w:p>
    <w:p>
      <w:pPr>
        <w:pStyle w:val="Normal"/>
        <w:spacing w:lineRule="auto" w:line="360"/>
        <w:jc w:val="center"/>
        <w:rPr>
          <w:i/>
          <w:i/>
        </w:rPr>
      </w:pPr>
      <w:r>
        <w:rPr>
          <w:i/>
        </w:rPr>
        <w:t>Richard s’en souvient comme-ci c’était hier</w:t>
      </w:r>
    </w:p>
    <w:p>
      <w:pPr>
        <w:pStyle w:val="Normal"/>
        <w:spacing w:lineRule="auto" w:line="360"/>
        <w:jc w:val="center"/>
        <w:rPr>
          <w:i/>
          <w:i/>
        </w:rPr>
      </w:pPr>
      <w:r>
        <w:rPr>
          <w:i/>
        </w:rPr>
      </w:r>
    </w:p>
    <w:p>
      <w:pPr>
        <w:pStyle w:val="Normal"/>
        <w:spacing w:lineRule="auto" w:line="360"/>
        <w:ind w:firstLine="708"/>
        <w:jc w:val="both"/>
        <w:rPr/>
      </w:pPr>
      <w:r>
        <w:rPr/>
        <w:t>Ils étaient sensés me rebroussés dans le sens du poil et non me laisser dans l’erreur en croyant que j’aurais pu me lancer dans la chanson. Il était écoeuré, ils dégoûtent les jeunes de se représenter à un casting après les avoir humiliés dans leur amour propre. Il faut dire aussi que dans ce genre d’émissions, ils entendent des casseroles toute la journée alors ils ne savent peut-être plus reconnaître un chanteur et un navet. (Ah si j’aurais eu vingt ans de moins et si j’aurais eu la chance que dans ma jeunesse, il y aurait eu ce genres de castings, je leur aurait cloué le bec moi tu vois, je n’ai jamais eu de chance, je ne suis pas né sous une bonne étoile en s’adressant à son fils pensa Michelle.)</w:t>
      </w:r>
    </w:p>
    <w:p>
      <w:pPr>
        <w:pStyle w:val="Normal"/>
        <w:spacing w:lineRule="auto" w:line="360"/>
        <w:ind w:firstLine="708"/>
        <w:jc w:val="both"/>
        <w:rPr/>
      </w:pPr>
      <w:r>
        <w:rPr/>
        <w:t xml:space="preserve">Elle déprimait gravement ! Elle fut une dépression nerveuse, insomnie et pleure tout les soirs en mettant la tête sur l’oreiller, elle repensait à son passé. Elle revoyait sa jeunesse tout les souvenirs lui revenaient, la DASS, l’assistante sociale, Hendaye, la jeunesse de merde et cette famille de merde qui lui tapait dans la tête. Elle prenait des anti-dépresseurs, des cachets pour dormir et la tension montait à dix huit. Elle ne pensait qu’à une chose, c’était dormir et ne plus se réveiller. </w:t>
      </w:r>
    </w:p>
    <w:p>
      <w:pPr>
        <w:pStyle w:val="Normal"/>
        <w:spacing w:lineRule="auto" w:line="360"/>
        <w:ind w:firstLine="708"/>
        <w:jc w:val="both"/>
        <w:rPr/>
      </w:pPr>
      <w:r>
        <w:rPr/>
        <w:t xml:space="preserve">Je sais, c’est lâche mais tellement plus facile quand on est malheureux d’en finir en arrêtant de penser si demain, on pourra manger, compter quand on paye, toutes les factures mensuelles et regardez ce qu’il reste pour la nourriture, pas grand-chose finalement. Des pattes tout les soirs, une fois à la semaine, un poulet acheté chez le boucher. </w:t>
      </w:r>
    </w:p>
    <w:p>
      <w:pPr>
        <w:pStyle w:val="Normal"/>
        <w:spacing w:lineRule="auto" w:line="360"/>
        <w:ind w:firstLine="708"/>
        <w:jc w:val="both"/>
        <w:rPr/>
      </w:pPr>
      <w:r>
        <w:rPr/>
        <w:t xml:space="preserve">Bien sur ! Il y avait les restaurants du cœur mais Michelle avait honte d’y aller pour mendier de la nourriture. En plus, elle mangeait casher ce qui coûte très chers mais ils avaient suivi l’exemple de Coluche en faisant un resto casher et ils donnaient de la nourritures pour les pauvres. </w:t>
      </w:r>
    </w:p>
    <w:p>
      <w:pPr>
        <w:pStyle w:val="Normal"/>
        <w:spacing w:lineRule="auto" w:line="360"/>
        <w:ind w:firstLine="708"/>
        <w:jc w:val="both"/>
        <w:rPr/>
      </w:pPr>
      <w:r>
        <w:rPr/>
        <w:t>Michelle avait était une fois pour savoir comment cela se passait. C’était pour pourim avant la paque juive. Ils avaient fait une belle table avec un vrai festin. Entrée, plats, desserts et petits pains. Une grosse dame était assise à côté de Michelle, elle l’a poussé et lui avait volé son petit pain. Celle-ci lui demanda de lui rendre et la grosse s’est mise à hurler :</w:t>
      </w:r>
    </w:p>
    <w:p>
      <w:pPr>
        <w:pStyle w:val="Normal"/>
        <w:numPr>
          <w:ilvl w:val="0"/>
          <w:numId w:val="1"/>
        </w:numPr>
        <w:tabs>
          <w:tab w:val="clear" w:pos="708"/>
          <w:tab w:val="left" w:pos="900" w:leader="none"/>
        </w:tabs>
        <w:spacing w:lineRule="auto" w:line="360"/>
        <w:ind w:left="900" w:hanging="180"/>
        <w:jc w:val="both"/>
        <w:rPr/>
      </w:pPr>
      <w:r>
        <w:rPr/>
        <w:t xml:space="preserve">Non mais qui c’est celle là ? Moi je suis une habitué ici et vous, vous n’êtes rien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5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8:34:00Z</dcterms:created>
  <dc:creator>Bouskila</dc:creator>
  <dc:description/>
  <dc:language>en-US</dc:language>
  <cp:lastModifiedBy>Bouskila</cp:lastModifiedBy>
  <dcterms:modified xsi:type="dcterms:W3CDTF">2006-04-09T13:28:00Z</dcterms:modified>
  <cp:revision>16</cp:revision>
  <dc:subject/>
  <dc:title/>
</cp:coreProperties>
</file>