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Michelle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Chapitre 9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Les déboires de Eddy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180"/>
        <w:jc w:val="both"/>
        <w:rPr/>
      </w:pPr>
      <w:r>
        <w:rPr/>
        <w:t>En te demandant d’aller travailler pour lui aussi pendant qu’il restait assis dans un fauteuil du salon avec un morceau de pain à la main et la regardez la télévision. Divorce lui dit Richard ! Tu n’as rien à faire avec ça et je ne peux plus le supporter. 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ab/>
        <w:t>C’est à ce moment là que Michelle avoua la vérité à son mari, qu’elle l’avait trompé pour avoir un enfant et il lui dit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180"/>
        <w:jc w:val="both"/>
        <w:rPr/>
      </w:pPr>
      <w:r>
        <w:rPr/>
        <w:t>Pourquoi tu me l’avoues maintenant ?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180"/>
        <w:jc w:val="both"/>
        <w:rPr/>
      </w:pPr>
      <w:r>
        <w:rPr/>
        <w:t>C’est le rabbin qui m’a dit de te dire la vérité Gadjo. 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Il se mit en colère et commença encore, comme à son habitude, à hausser le ton encore et toujours plus fort, comme-ci qu’il était prêt à lever la main sur Michelle 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jc w:val="both"/>
        <w:rPr/>
      </w:pPr>
      <w:r>
        <w:rPr/>
        <w:t>Alors toute la famille le sait dit-il sauf moi ? Tu t’es bien servi de moi pour donner un père à ton bâtard !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Richard méprisait ce mot plus que tout au monde car cela lui faisait rappeler ce qu’avait fait sa mère et surtout qu’il n’a jamais eu un vrai pèr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jc w:val="both"/>
        <w:rPr/>
      </w:pPr>
      <w:r>
        <w:rPr/>
        <w:t>Je te l’avais dit ! Je voulais divorcer mais tu t’es mis à pleurer.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jc w:val="both"/>
        <w:rPr/>
      </w:pPr>
      <w:r>
        <w:rPr/>
        <w:t>Ne me quitte pas Michelle ! Je t’en pris Michelle ! 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Je croyais bien faire en te faisant cadeau de cette paternité et j’aurais du écouté Odette mais il a fallu que j’obéisse toujours aveuglément à ce que me disait ma mère. C’est à croire qu’elle ne voulait jamais mon bonheur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Je pensais que de te donner un fils te donnerais la pêche pour te battre dans la vie et que tu aurais su te montrer un père exemplaire mais il a fallu que je tombe sur le plus mauvais numéro du monde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Je pensais que si tu ne travaillais pas, tu le ferais au moins pour lui, excuse moi ! Un fainéant reste un fainéant. Il quitta alors le domicile conjugal et elle se retrouva seule avec son fils étant harcelée par les factures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>Fin du neuvième chapitre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t>45</w:t>
    </w:r>
  </w:p>
  <w:p>
    <w:pPr>
      <w:pStyle w:val="Footer"/>
      <w:ind w:right="360" w:hanging="0"/>
      <w:jc w:val="center"/>
      <w:rPr>
        <w:rStyle w:val="PageNumber"/>
      </w:rPr>
    </w:pPr>
    <w:r>
      <w:rPr/>
    </w:r>
  </w:p>
  <w:p>
    <w:pPr>
      <w:pStyle w:val="Footer"/>
      <w:ind w:right="360" w:hanging="0"/>
      <w:jc w:val="cen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4:26:00Z</dcterms:created>
  <dc:creator>Bouskila</dc:creator>
  <dc:description/>
  <dc:language>en-US</dc:language>
  <cp:lastModifiedBy>Bouskila</cp:lastModifiedBy>
  <dcterms:modified xsi:type="dcterms:W3CDTF">2006-04-09T13:02:00Z</dcterms:modified>
  <cp:revision>10</cp:revision>
  <dc:subject/>
  <dc:title/>
</cp:coreProperties>
</file>