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chel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hapitre 6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Les souvenirs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e saint en personne ne voulait rien savoir mais à force de marchandage de la part de Michelle, il se mit à rire en fermant les yeux ce qui voulait dire ou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lle était heureuse de savoir qu’il l’aimait car c’est cela qui lui faisait le plus de pein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 n’était pas l’appât du gain ou du profit mais toujours ce manque d’amour et il l’a compris et lui dit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Il te reste deux vœux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Non, ça suffit ! Je ne veux pas profiter sur toi en sachant que tu peux tout me donner mais je suis comme ç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l lui caressa alors le visag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Tu es bonne et gentille ! Rappelle-moi si tu as besoin de mo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 fameux matin, Michelle se réveilla pour appeler sa mère au téléphone. Celle-ci lui dit après le récit de sa fill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Oublie ça et ne raconte ça à personne 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vec de tels mots, la belle se mit à pleurer en jurant à celle-ci que plus jamais, elle ne dirait du mal des juifs en demandant pardon et qu’elle pria jours et nuits que Michelle est un enfant et puisse t-elle enfin trouver la paix qu’elle recherche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En 1981, Michelle travaillait au sentier dans un magasin comme vendeuse dans les fournitures, boutons, fils, fermetures éclai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n soir, sur le chemin du retour de son travail, elle fit connaissance d’un homme qui faisait arrangé sa voiture dans un garage près de chez elle. Il lui dit en l’arrêtant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Vous êtes la femme que j’ai toujours cherché 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lle se mit à rire mais il insista pour la revoir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Je m’appelle Félix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Alors, vous êtes un chat 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n du sixième chapitr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30</w:t>
    </w:r>
  </w:p>
  <w:p>
    <w:pPr>
      <w:pStyle w:val="Footer"/>
      <w:ind w:right="360" w:hanging="0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4:19:00Z</dcterms:created>
  <dc:creator>Bouskila</dc:creator>
  <dc:description/>
  <dc:language>en-US</dc:language>
  <cp:lastModifiedBy>Bouskila</cp:lastModifiedBy>
  <dcterms:modified xsi:type="dcterms:W3CDTF">2006-04-09T11:56:00Z</dcterms:modified>
  <cp:revision>10</cp:revision>
  <dc:subject/>
  <dc:title/>
</cp:coreProperties>
</file>