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Michel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apitre 1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Une assistante sociale pénible à supporter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lle retourna malgré elle voir les assistantes sociales en fouillant dans sa vie. Oui malheureusement ! Il faut étaler sa vie pour avoir droit à un petit secours, rendre des comptes en permanences et se laisser manipuler en tout état de cause. C’est normal à partir du moment ou les gens viennent pour demander de l’argent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’assistante sociale prévenu tout le monde, notamment un juge pour enfant, tribunal et un suivi d’éducatrice prétextant que l’enfant était en danger avec ses parent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ichard devait trinquer dans cette histoire et payer pour les déboires de sa mère. Ils allaient tout les trois devant le tribunal. Cela faisait très peur à voir. Des enfants menottés !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ne atmosphère très pesante accompagnée d’avocats habillés en circonstance, l’éducatrice Mademoiselle Badin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ur Richard, le cauchemar prenait la tournure d’une deuxième mère à trimballer jours et nuits dans son subconscient ce qui l’empêchait de dormir mais quand on a des ennuis, il faut savoir s’endormir avec le soir. Mademoiselle Badin était là avec les parents pour se présenter devant le juge pour enfant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le insista lourdement pour s’occuper de Richard et celui-ci n’avait pas l’embarra du choix, c’est le moins que l’on puisse dire. En voyant tant d’assistantes sociales, Richard demanda des explications et l’assistante sociale répondit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On ne m’attribue que des enfants illettrés ou alors, ils ne savent pas parler correctem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Avec votre fils, c’est un plaisir ! Il a de grandes capacités à exploite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lle le fit même rentrer dans un café en dessinant sur une feuille un dessin attablé, style une montagne avec un sommet ou alors un cercle avec des message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Tu vois en bas ? Ce sont tes parents. Tes parents sont en bas et toi tu es tout en haut du somme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lle sur estimait grandement Richard. Avec de tels mots, Richard le répéta à sa mère qui devait faire face à l’incompréhension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’est bien plus tard qu’ils ont saisi la pertinence de cette phras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4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41:00Z</dcterms:created>
  <dc:creator>Bouskila</dc:creator>
  <dc:description/>
  <dc:language>en-US</dc:language>
  <cp:lastModifiedBy>Bouskila</cp:lastModifiedBy>
  <dcterms:modified xsi:type="dcterms:W3CDTF">2006-04-09T13:04:00Z</dcterms:modified>
  <cp:revision>14</cp:revision>
  <dc:subject/>
  <dc:title/>
</cp:coreProperties>
</file>