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Résumé</w:t>
      </w:r>
    </w:p>
    <w:p>
      <w:pPr>
        <w:pStyle w:val="Normal"/>
        <w:spacing w:lineRule="auto" w:line="360"/>
        <w:jc w:val="both"/>
        <w:rPr/>
      </w:pPr>
      <w:r>
        <w:rPr/>
      </w:r>
    </w:p>
    <w:p>
      <w:pPr>
        <w:pStyle w:val="TextBody"/>
        <w:spacing w:lineRule="auto" w:line="360"/>
        <w:jc w:val="both"/>
        <w:rPr>
          <w:b w:val="false"/>
          <w:b w:val="false"/>
          <w:bCs w:val="false"/>
          <w:sz w:val="24"/>
        </w:rPr>
      </w:pPr>
      <w:r>
        <w:rPr>
          <w:b w:val="false"/>
          <w:sz w:val="24"/>
        </w:rPr>
        <w:t xml:space="preserve">Alice mariée avec un homme coiffeur va mettre une petite fille au monde qui n’est pas comme les autres. Son nom, Michelle. Elle va vivre avec les années les plus dur et les moins de sa vie et essayera tant bien que mal de se battre, de faire face aux humiliations infligés de part et d’autre et aux déceptions. L’histoire d’une enfant qui va vivre et s’endurcir avec les expériences qu’elle aura vécues dans la vie. Les années de souffrances ne feront que la rendre plus forte même si elle traversera les moments les plus douteux, les moments de crises et de sentiments d’abandons. Découvrez cette fabuleuse histoire tirée de la réalité. Une enfant qui ne va connaître que des déceptions en passant par l’adolescence et le statut adulte ou elle connaîtras l’humiliation de part sa famille richissime. Michelle, un bébé devenu femme avec les années qui en as trop donné sans jamais recevoir en retour a endurer pendant toute une vie le poids du monde, pendant plus de soixante années passés dans la souffrance, l’extrême pauvreté. Tout commença à sa naissance. A  l’âge de 6 mois, la mère de Michelle n’avait pas d’argent pour la nourrir et ce sont les assistantes sociales qui vont se charger d’elle et qui vont l’envoyer sur la montagne de Sans Salvador ou une jeune fille va s’occupait de Michelle. Un jour, la jeune fille se suicidera suite à un chagrin d’amour et laissera Michelle abandonner à son triste sort. Ce roman est tiré d’une histoire vraie. </w:t>
      </w:r>
    </w:p>
    <w:p>
      <w:pPr>
        <w:pStyle w:val="TextBody"/>
        <w:spacing w:lineRule="auto" w:line="360"/>
        <w:jc w:val="both"/>
        <w:rPr>
          <w:b w:val="false"/>
          <w:b w:val="false"/>
          <w:bCs w:val="false"/>
          <w:sz w:val="24"/>
        </w:rPr>
      </w:pPr>
      <w:r>
        <w:rPr>
          <w:b w:val="false"/>
          <w:bCs w:val="false"/>
          <w:sz w:val="24"/>
        </w:rPr>
      </w:r>
    </w:p>
    <w:p>
      <w:pPr>
        <w:pStyle w:val="Normal"/>
        <w:spacing w:lineRule="auto" w:line="36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5:37:00Z</dcterms:created>
  <dc:creator>Bouskila</dc:creator>
  <dc:description/>
  <dc:language>en-US</dc:language>
  <cp:lastModifiedBy>Bouskila</cp:lastModifiedBy>
  <dcterms:modified xsi:type="dcterms:W3CDTF">2006-03-06T19:16:00Z</dcterms:modified>
  <cp:revision>15</cp:revision>
  <dc:subject/>
  <dc:title/>
</cp:coreProperties>
</file>