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Les débuts de Michelle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 xml:space="preserve">Elle l’ai habillait bien pour aller au village car elle avait honte de ses enfants de la DDASS et de leurs religions et des quand dira t-on du village à la campagne. Le printemps arriva, les arbres étaient en fleurs, les fraisiers aussi d’ailleurs. Eddy avait mangé toutes les fraises et accusa Michell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aman germaine était noire de colère, elle frappa Michelle. Après cela, tout deux jouait avec la réserve de betterav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Regarde comme ton frère et fort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prit la grande fourche et dit à la pauvre Michelle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Tu as confiance en moi, je lance la fourche qui est juste à côté de la betterave là ou est ton pied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ichelle avait confiance, il lança alors la fourche qui se planta sur son pied, la pauvre avait le pied en sang et c’est elle que maman germaine tapai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Il faut encore nettoyé les sabots car à la campagne, on ne marche qu’avec des sabots et les enlevés quand on rentre dans la ferme sauf le dimanche pour aller à l’église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s avaient des grosses chaussures en gavroche. Eddy, son frère avait donnée des coups de pieds à maman germa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e ne veux plus que tu frappes ma sœur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a lui a plus, elle lui a dit à Eddy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Tiens ! De l’argent ! Va ! Va danser au bal du village, tu es un homme !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l n’avait que onze ans et Michelle huit ans. Il revenait le soir un peu tard couvert de sangs, des beaux habits qu’elle lui a mis pour aller au bal, des jeunes paysans n’aime pas les étrangers et surtout pas les juifs ni les parisiens en le traitant de 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900" w:hanging="180"/>
        <w:jc w:val="both"/>
        <w:rPr/>
      </w:pPr>
      <w:r>
        <w:rPr/>
        <w:t xml:space="preserve">- </w:t>
        <w:tab/>
        <w:t>Parigot ! Tête de viaux !</w:t>
      </w:r>
    </w:p>
    <w:p>
      <w:pPr>
        <w:pStyle w:val="Normal"/>
        <w:spacing w:lineRule="auto" w:line="360"/>
        <w:jc w:val="both"/>
        <w:rPr/>
      </w:pPr>
      <w:r>
        <w:rPr/>
        <w:tab/>
        <w:t>A l’école, Eddy défendait toujours Michelle. On l’a bousculé, traiter de sale juif que sa mère l’avait abandonné et oublier. Pourtant, Michelle se souvient des jours heureux à la campagne dans la Sarthe quant elle et son frère courraient dans les sentiers. C’était l’heure de la sieste pour les paysans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 xml:space="preserve">- </w:t>
        <w:tab/>
        <w:t>Ne bouge plus dit Eddy 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10:00Z</dcterms:created>
  <dc:creator>Bouskila</dc:creator>
  <dc:description/>
  <dc:language>en-US</dc:language>
  <cp:lastModifiedBy>Bouskila</cp:lastModifiedBy>
  <dcterms:modified xsi:type="dcterms:W3CDTF">2006-04-07T09:32:00Z</dcterms:modified>
  <cp:revision>15</cp:revision>
  <dc:subject/>
  <dc:title/>
</cp:coreProperties>
</file>