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Michell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hapitre 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La pauvreté persiste et sign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i/>
        </w:rPr>
        <w:tab/>
      </w:r>
      <w:r>
        <w:rPr/>
        <w:t>En 1961, Michelle s’amusait au docteur avec Aline et elle prit un malin plaisir à crever les yeux des poupées avec des stylos et une paire de ciseaux en faisant croire à la petite que c’était pour jouer mais en vérité elle était jalouse et envieuse qu’à elle, on ne lui avait jamais rien offert ne serais-ce qu’une poupée pour Noël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Elle avait droit à un service d’assiettes en plastique et dans sa chaussure, une clémentine et un petit père noël au chocolat, elle y a cru pendant longtemps au père noël. Un jour se souvient-elle, Odette, sa sœur aînée rentra d’une soirée passé dehors avec un artiste ce qu’elle a cru. C’est vrai qu’à dix huit ans, on y croit. Or, ce monsieur était en fait (un macro) un souteneur qui avait donné une leçon avec sa ceinture à un autre individu et Odette dit à Pierre son fiancé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Tu es acteur de cinéma !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Et lui, cela l’a amusé et lui a fait croire que c’était du cinéma, elle était très heureuse et y croyait ferme. Il fut vite invité chez la mère à Michelle, il était venu avec une grande boite de gâteaux, des fleurs, un chapeau, un écharpe blanche à la borsalino. L’homme parfait élégant bien de sa personne, il avait une voiture blanche décapotable. Il disait toujours quant il repartait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Odette ! Vient fermer la lourde !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C’était la porte, Michelle se souvient quand il venait le dimanche pour faire sortir Aline et l’emmener dans les bois de fontainebleau pour y passé la journée. Michelle demandait à Aline d’aller avec eux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Je ne jouerais plus avec toi 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Je vous prescrit juste des médicaments et vous la ramener chez vou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lice se mit à pleurer devant toute l’assistance ! Le docteur accepta alors de garder l’enfa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Fin du deuxième chapitr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3:31:00Z</dcterms:created>
  <dc:creator>Bouskila</dc:creator>
  <dc:description/>
  <dc:language>en-US</dc:language>
  <cp:lastModifiedBy>Bouskila</cp:lastModifiedBy>
  <dcterms:modified xsi:type="dcterms:W3CDTF">2006-04-09T09:40:00Z</dcterms:modified>
  <cp:revision>33</cp:revision>
  <dc:subject/>
  <dc:title/>
</cp:coreProperties>
</file>