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ichel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hapitre 8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Une maladie horribl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Michelle toucha tous les livres saints qui étaient aux bouts de ces doigts. Trois bouteilles d’huile sur la table pour allumer les bougies de la synagogue puis sortit en disant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J’ai oublié de lui demander autre chos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’est à ce moment là que la porte s’était refermée et miracle ! Trois jours après, elle alla voir son fils qui jouait à la raquette avec un enfant malade qui s’appelait Kamel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on mari lui dit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Pince-moi ! Regarde, il joue 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e couple n’y croyait plus. Le médecin ou plutôt le professeur avait convoqué les parents dans son burea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C’est un miracle ! Qu’avez-vous fait ? Avez-vous changé sa nourriture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Ne cherchez pas à comprendre ! Ce n’est pas vous qui l’avait guéri ni vos médecins mais die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Je n’ai jamais vu cela de ma vie. En effet ! Cela tient du miracl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e rabbin avait demandé à Gadjo de lui donner des dattes comme nourritures pour le sang. Peu après, Richard devait faire sa bar mitzvah (communion.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l fallait l’inscrire dans une école Talmudique afin qu’il apprenne l’hébreu. Ce fut désastreux ! Il n’y comprenait rien à tel point que l’institutrice convoqua les parents en leur disant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Au bout de trois mois, il ne sait pas lire ni écrire l’hébre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l ne sera pas prêt pour sa bar mitzvah. Je ne peux rien faire de lui rajouta t-elle. Je regrette mais je vais devoir abandonner. Aussitôt dit, les parents repartent en étant désespéré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n jour comme un autre, dans la classe du talmud, Richard entendit une voix surgissant d’ailleurs, une voix qui n’existait pas, une voix surpuissant disant deux mots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Courage Moshé 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e rideau du talmud bougeait comme-ci quelqu’un avait touché au rideau mais la professeur qui avait dit à Michelle et Gadjo que le cas de Richard était désespérée ne trouva rien et oublia rapidement ce léger détail mais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4:23:00Z</dcterms:created>
  <dc:creator>Bouskila</dc:creator>
  <dc:description/>
  <dc:language>en-US</dc:language>
  <cp:lastModifiedBy>Bouskila</cp:lastModifiedBy>
  <dcterms:modified xsi:type="dcterms:W3CDTF">2006-04-09T12:28:00Z</dcterms:modified>
  <cp:revision>12</cp:revision>
  <dc:subject/>
  <dc:title/>
</cp:coreProperties>
</file>