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Biographie</w:t>
      </w:r>
    </w:p>
    <w:p>
      <w:pPr>
        <w:pStyle w:val="Normal"/>
        <w:spacing w:lineRule="auto" w:line="360"/>
        <w:rPr>
          <w:b/>
          <w:b/>
          <w:bCs/>
          <w:sz w:val="28"/>
          <w:szCs w:val="24"/>
        </w:rPr>
      </w:pPr>
      <w:r>
        <w:rPr>
          <w:b/>
          <w:bCs/>
          <w:sz w:val="28"/>
          <w:szCs w:val="24"/>
        </w:rPr>
      </w:r>
    </w:p>
    <w:p>
      <w:pPr>
        <w:pStyle w:val="Normal"/>
        <w:spacing w:lineRule="auto" w:line="360"/>
        <w:rPr>
          <w:szCs w:val="24"/>
        </w:rPr>
      </w:pPr>
      <w:r>
        <w:rPr>
          <w:szCs w:val="24"/>
        </w:rPr>
        <w:tab/>
      </w:r>
    </w:p>
    <w:p>
      <w:pPr>
        <w:pStyle w:val="Normal"/>
        <w:spacing w:lineRule="auto" w:line="360"/>
        <w:rPr/>
      </w:pPr>
      <w:r>
        <w:rPr>
          <w:szCs w:val="24"/>
        </w:rPr>
        <w:tab/>
        <w:t>Richard est né le 17 décembre 1982 à Paris 18</w:t>
      </w:r>
      <w:r>
        <w:rPr>
          <w:szCs w:val="24"/>
          <w:vertAlign w:val="superscript"/>
        </w:rPr>
        <w:t>ème.</w:t>
      </w:r>
    </w:p>
    <w:p>
      <w:pPr>
        <w:pStyle w:val="Normal"/>
        <w:spacing w:lineRule="auto" w:line="360"/>
        <w:rPr>
          <w:szCs w:val="24"/>
        </w:rPr>
      </w:pPr>
      <w:r>
        <w:rPr>
          <w:szCs w:val="24"/>
        </w:rPr>
        <w:t xml:space="preserve"> </w:t>
      </w:r>
      <w:r>
        <w:rPr>
          <w:szCs w:val="24"/>
        </w:rPr>
        <w:tab/>
        <w:t>Il étudie, avec le concours du CNED (Centre National d’Enseignement à Distance), la boulangerie et la pâtisserie. Ensuite, il poursuit un BEP comptable, pour finalement se diriger vers l'écriture. Suivent des études en BTS informatique option marketing.</w:t>
      </w:r>
    </w:p>
    <w:p>
      <w:pPr>
        <w:pStyle w:val="Normal"/>
        <w:spacing w:lineRule="auto" w:line="360"/>
        <w:rPr/>
      </w:pPr>
      <w:r>
        <w:rPr>
          <w:szCs w:val="24"/>
        </w:rPr>
        <w:tab/>
        <w:t xml:space="preserve">En mai 2005, il sort son premier recueil, intitulé </w:t>
      </w:r>
      <w:r>
        <w:rPr>
          <w:i/>
          <w:iCs/>
          <w:szCs w:val="24"/>
        </w:rPr>
        <w:t>La vie en poèmes,</w:t>
      </w:r>
      <w:r>
        <w:rPr>
          <w:szCs w:val="24"/>
        </w:rPr>
        <w:t xml:space="preserve"> édité par la société des écrivains de Paris.</w:t>
      </w:r>
    </w:p>
    <w:p>
      <w:pPr>
        <w:pStyle w:val="Normal"/>
        <w:spacing w:lineRule="auto" w:line="360"/>
        <w:ind w:firstLine="708"/>
        <w:rPr/>
      </w:pPr>
      <w:r>
        <w:rPr/>
        <w:t xml:space="preserve">En février 2006, Richard apparaît dans la collection de Monsieur Louis Dubost de la publication des éditions "Ginkgo" ayant pour titre : "La lettre d'un éditeur  de poésie à un poète dans la recherche d'éditeur de poésie" En juin 2006, Richard apprend qu'il a le prix du mérite dans la publication des éditions NAJI NAAMAN au Liban attribué aux gagnants d'une compétition internationale de poésies avec plus de 450 participants. </w:t>
      </w:r>
      <w:r>
        <w:rPr>
          <w:szCs w:val="24"/>
        </w:rPr>
        <w:t xml:space="preserve">Il alterne virtualité et réalité en écrivant pour s'exprimer et en travaillant pour vivre. Il extériorise ainsi ses pensées à travers ses personnages. Sa source d’inspiration provient </w:t>
      </w:r>
      <w:r>
        <w:rPr>
          <w:color w:val="000000"/>
          <w:szCs w:val="24"/>
        </w:rPr>
        <w:t>notamment de sa vie, de son passé et de sa soif à comprendre tout ce qui l’entoure. Au CNED, il a, un jour, été confronté à un devoir de Français où on lui demanda d’écrire un poème. Une métamorphose est alors survenue en lui. Il a obtenu 20/20 mais les professeurs lui ont demandé d’où il avait pris ce poème. Ils ont cité Victor Hugo.</w:t>
      </w:r>
      <w:r>
        <w:rPr>
          <w:szCs w:val="24"/>
        </w:rPr>
        <w:t xml:space="preserve"> Richard a commencé à écrire véritablement depuis ce jour J où tout a changé. Il considère l’écriture comme une manière de parler de ce que l’on a du mal à dire dans la réalité pour diverses raisons. L'écriture est là pour satisfaire sa curiosité et son envie d’apprivoiser les gens. Son quotidien l’inspire pour écrire, car il montre la réalité du monde avec ses souffrances, </w:t>
      </w:r>
      <w:r>
        <w:rPr>
          <w:color w:val="000000"/>
          <w:szCs w:val="24"/>
        </w:rPr>
        <w:t>cherchant à transférer sa douleur interne dans l’écriture qu’il considère comme son plus grand atout et son meilleur confident.</w:t>
      </w:r>
      <w:r>
        <w:rPr>
          <w:szCs w:val="24"/>
        </w:rPr>
        <w:t xml:space="preserve"> </w:t>
      </w:r>
      <w:r>
        <w:rPr>
          <w:color w:val="000000"/>
          <w:szCs w:val="24"/>
        </w:rPr>
        <w:t>C’est dans l’écriture, justement, qu’il peut s’investir pleinement et faire découvrir aux autres la richesse de ce métier sublime qu’est celui d’être écrivain. Richard apprend aussi à se surpasser pour réussir sa vie. C’est d’ailleurs la seule chose qui l’intéresse, il va même jusqu’à faire passer sa vie professionnelle avant sa vie privée. Il est méticuleux et perfectionniste. Il admire le nouveau vocabulaire et s’en imprègne jour et nuit. Ce qu’il faut enfin dire, c’est que ce garçon, malgré ses souffrances antérieures, a un énorme courage car il a toujours su faire face aux épreuves de la vie en se mettant lui-même en danger. Il adore éprouver cette sensation de désespérance et pense que lorsqu’un être tombe à terre, il ne peut pas tomber plus bas qu’il ne l’est déjà. Il vous invite à suivre ces ouvrages les uns après les autres et à le comprendre à travers une vie entière basée sur la sincérité et la confia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1">
    <w:name w:val="Police par défaut1"/>
    <w:qFormat/>
    <w:rPr/>
  </w:style>
  <w:style w:type="character" w:styleId="WWPolicepardfaut">
    <w:name w:val="WW-Police par défaut"/>
    <w:qFormat/>
    <w:rPr/>
  </w:style>
  <w:style w:type="character" w:styleId="InternetLink">
    <w:name w:val="Hyperlink"/>
    <w:basedOn w:val="WW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Lgende1">
    <w:name w:val="Légende1"/>
    <w:basedOn w:val="Normal"/>
    <w:qFormat/>
    <w:pPr>
      <w:suppressLineNumbers/>
      <w:spacing w:before="120" w:after="120"/>
    </w:pPr>
    <w:rPr>
      <w:rFonts w:cs="Tahoma"/>
      <w:i/>
      <w:iCs/>
      <w:sz w:val="20"/>
      <w:szCs w:val="20"/>
    </w:rPr>
  </w:style>
  <w:style w:type="paragraph" w:styleId="WWTextedebulles">
    <w:name w:val="WW-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6:55:00Z</dcterms:created>
  <dc:creator>Bouskila</dc:creator>
  <dc:description/>
  <cp:keywords/>
  <dc:language>en-US</dc:language>
  <cp:lastModifiedBy>Richard  Bouskila</cp:lastModifiedBy>
  <cp:lastPrinted>2113-01-01T00:00:00Z</cp:lastPrinted>
  <dcterms:modified xsi:type="dcterms:W3CDTF">2006-07-03T19:16:00Z</dcterms:modified>
  <cp:revision>13</cp:revision>
  <dc:subject/>
  <dc:title>Biographie</dc:title>
</cp:coreProperties>
</file>