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nopsis</w:t>
      </w:r>
    </w:p>
    <w:p>
      <w:pPr>
        <w:pStyle w:val="Normal"/>
        <w:rPr/>
      </w:pPr>
      <w:r>
        <w:rPr/>
      </w:r>
    </w:p>
    <w:p>
      <w:pPr>
        <w:pStyle w:val="Normal"/>
        <w:jc w:val="both"/>
        <w:rPr/>
      </w:pPr>
      <w:r>
        <w:rPr/>
        <w:t xml:space="preserve">Lorsqu’un vaisseau interstellaire se voit emprisonner entre deux planètes, le surchauffement de la planète rouge entraîne l’inévitable sur la planète Terre. Le soleil rouge risque de détruire toute la galaxie, le cratère est en orbite. Et si notre univers n’était qu’un simple transfert d’appel nous séparant de deux mondes ? Et si l’espace n’était qu’une simple couverture nous empêchant de visionner au mieux le système solaire et les autres planètes qui nous sont étrangères ? Des Américains voulaient faire un voyage sur la lune mais ils ont fini par connaître le pire en entrant en orbite avec ce vaisseau interstellaire. C’est malencontreusement une terrible tragédie qui se trame là-haut, dans le ciel, là où nous ne pouvons apercevoir qu’un ciel bleu et des nuages, d’autres évènements se trame, d’autres dangers se produisent. Une météorite quitte la planète rouge pour foncer tout droit depuis dix mille ans sur notre Terre et se prénomme soleil rou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2:06:00Z</dcterms:created>
  <dc:creator>Bouskila</dc:creator>
  <dc:description/>
  <cp:keywords/>
  <dc:language>en-US</dc:language>
  <cp:lastModifiedBy>Richard  Bouskila</cp:lastModifiedBy>
  <dcterms:modified xsi:type="dcterms:W3CDTF">2006-08-20T11:14:00Z</dcterms:modified>
  <cp:revision>7</cp:revision>
  <dc:subject/>
  <dc:title/>
</cp:coreProperties>
</file>